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5740"/>
        <w:gridCol w:w="1054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اســــــــــــــ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7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تيم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نخع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عالي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صدي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صالح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هرير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أبيّ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كعب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8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مال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إسحا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ُريج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6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زي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با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م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مسعو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ازب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جويني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 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بصر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تب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رب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أن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رب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خيث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سد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شعب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ضحاك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 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مزاح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هلال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قاسم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 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َزَّ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ول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ل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مع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كلاع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8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هن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مسيب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6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بي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فيان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 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ثور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ل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فارس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78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شر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بي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صديق</w:t>
            </w:r>
            <w:r>
              <w:rPr>
                <w:sz w:val="28"/>
                <w:sz w:val="28"/>
                <w:rtl w:val="true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8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يما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سلا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8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ا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Cs/>
                <w:sz w:val="28"/>
              </w:rPr>
              <w:t>3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مسعو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مي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طاء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 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رباح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طاء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 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يس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هلال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كرم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لق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قي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 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خطاب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مر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6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ميمو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قتادة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 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دعامة</w:t>
            </w:r>
            <w:r>
              <w:rPr>
                <w:sz w:val="28"/>
                <w:sz w:val="28"/>
                <w:rtl w:val="true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8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حاز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8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أحبا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ُجاهد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 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َبْ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عف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سيري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6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سر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أجد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ط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ورا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يل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ور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وايل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6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منب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هارو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57" w:header="567" w:top="1418" w:footer="567" w:bottom="1418"/>
      <w:pgNumType w:start="583" w:fmt="decimal"/>
      <w:formProt w:val="false"/>
      <w:vAlign w:val="both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58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58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rFonts w:cs="PT Bold Heading"/>
        <w:b/>
        <w:b/>
        <w:bCs/>
        <w:sz w:val="28"/>
        <w:sz w:val="28"/>
        <w:szCs w:val="28"/>
        <w:rtl w:val="true"/>
      </w:rPr>
      <w:t>فهـــــــــــــرس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PT Bold Heading"/>
        <w:b/>
        <w:b/>
        <w:bCs/>
        <w:sz w:val="28"/>
        <w:sz w:val="28"/>
        <w:szCs w:val="28"/>
        <w:rtl w:val="true"/>
      </w:rPr>
      <w:t>الأعـــــــــلا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4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23:00Z</dcterms:created>
  <dc:creator>z</dc:creator>
  <dc:description/>
  <dc:language>en-US</dc:language>
  <cp:lastModifiedBy>z</cp:lastModifiedBy>
  <cp:lastPrinted>2004-05-05T07:48:00Z</cp:lastPrinted>
  <dcterms:modified xsi:type="dcterms:W3CDTF">2004-05-05T05:00:00Z</dcterms:modified>
  <cp:revision>4</cp:revision>
  <dc:subject/>
  <dc:title>-</dc:title>
</cp:coreProperties>
</file>