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734"/>
      </w:tblGrid>
      <w:tr>
        <w:trPr/>
        <w:tc>
          <w:tcPr>
            <w:tcW w:w="8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ية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كلمة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1026" w:leader="dot"/>
              </w:tabs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آ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برستان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غداد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اصرة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نيسة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يعة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ذر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حراب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تشاحّ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كتل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هية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اف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رض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ذود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وي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حبير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َنِي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7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ذات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ارٍ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ِسْح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َسِيلة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مْتِراء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7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زل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8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فاش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زر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7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حوات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كثيب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شطء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99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بصرى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ختر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26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ضيزى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27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رعدة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عتمة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33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ثروب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33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صيص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ديك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35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كنيس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نصارى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35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تغطيس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387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فلج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46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مجوسي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46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مجوسية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479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دقوقاء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1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رَّوْزَنَة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1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كهل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1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dot"/>
              </w:tabs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هُرْد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1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نَّغَف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1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بُخْت</w:t>
            </w:r>
          </w:p>
        </w:tc>
      </w:tr>
    </w:tbl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sectPr>
      <w:footerReference w:type="default" r:id="rId2"/>
      <w:type w:val="nextPage"/>
      <w:pgSz w:w="11906" w:h="16838"/>
      <w:pgMar w:left="1418" w:right="1985" w:gutter="57" w:header="0" w:top="1418" w:footer="0" w:bottom="1418"/>
      <w:pgNumType w:start="586" w:fmt="decimal"/>
      <w:formProt w:val="false"/>
      <w:vAlign w:val="both"/>
      <w:textDirection w:val="lrTb"/>
      <w:bidi/>
      <w:rtlGutter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PT Bold Heading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11:00Z</dcterms:created>
  <dc:creator>z</dc:creator>
  <dc:description/>
  <dc:language>en-US</dc:language>
  <cp:lastModifiedBy>z</cp:lastModifiedBy>
  <cp:lastPrinted>2004-05-05T07:59:00Z</cp:lastPrinted>
  <dcterms:modified xsi:type="dcterms:W3CDTF">2004-05-05T05:41:00Z</dcterms:modified>
  <cp:revision>8</cp:revision>
  <dc:subject/>
  <dc:title>آمل</dc:title>
</cp:coreProperties>
</file>