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PT Bold Heading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هــــــــــــر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PT Bold Heading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صـــــــــــــــــ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PT Bold Heading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راجــــــــــــــــع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ريم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خلا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ن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لب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يه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رج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اد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وا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ص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نع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دمش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ل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عو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و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لا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أرد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ا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صا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ميي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حاب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عسقلان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اد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وج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وض،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ظه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حم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هند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ئا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إدار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فت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دعو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رش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ع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ا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س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أوه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قرطب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-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غر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عي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أعج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احتفالا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دي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تا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14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دري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دفاع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لف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)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وايش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ح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ل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اكر،ط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طاب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ام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ود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فسر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حدث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ؤرخ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عف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بل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وط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مصحح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ريدري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ر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ه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إسماع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ش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د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يد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زرج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ا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ه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7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ار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س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اك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ار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لوك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: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عف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ار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غ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زا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وع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حلب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ار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غد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ط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غدا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ار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مشق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ساكر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غر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مرو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: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بص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ا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طبر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بل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صم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،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غ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ره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ي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ذ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غ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رهيب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ذ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و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م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أو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آ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إسماع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مش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داء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ند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r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صحا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ابعي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دري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از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ات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سع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صر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صيد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بن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4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رزا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د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رزا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نع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فسرو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ذهب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هب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قر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هذ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سقل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وه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طي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مه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وطأ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أسان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ب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راب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زا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قا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غرب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هذ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سم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جال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ما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جاج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وس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ز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ش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و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روف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ح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نا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سائ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سي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ول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وحن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ست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ر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ائ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مش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ط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ع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72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67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عديل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از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7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و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ش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ل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يم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ر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س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سكر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حمد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مد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ص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2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ثو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مأثو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جلا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يوط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: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ضي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يوط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محس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ك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رك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بحو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درس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سلام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4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ر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عار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ق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يم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حلي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ش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الم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ام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لا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7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راس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–اليهود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صران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ع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ل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حك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و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4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ان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عقائ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صو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فو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ر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و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سب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ثان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ألوس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و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ابع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ه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ن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و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لف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دي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وي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6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ق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ب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ريوائي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و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: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شع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جست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ز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: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ي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ميد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زو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ؤ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س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مك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رم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–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طا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1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–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1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ف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ندا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ذه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ناؤوط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اس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زكري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حي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ر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ع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البيه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سر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س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ف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ق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را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ن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بد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جو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ئا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إدار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فت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ريا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ف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ق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را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ن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بديل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ا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و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مل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زهر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ب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ب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ات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مي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ست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–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3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ق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نؤوط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جاج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شي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يسابو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ق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ؤ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قي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ضعف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تروكو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سائ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زايد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وع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لب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افع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وهاب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بك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ناج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فتا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لو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دل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سقل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اص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ريوت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أرد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فسري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داوو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ر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ه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ا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فنو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سطنط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حاج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طو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حقيق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وز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م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مع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عو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اسلا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ماو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يهود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زا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وح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ائ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دمش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أليف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شمندري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يا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عل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رابل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بنان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ش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ذهب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ميم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ضو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ه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اء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زر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فر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ا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سقل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ؤ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ق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,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ط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79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و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در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وكان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ص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ل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ح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ز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ظاهر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ير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هرس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دي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ظلا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طب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و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م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قا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هر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مو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غ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ج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عقو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يروزآباد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ص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ضا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يوران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3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7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قاف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جام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7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ا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ق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بج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نب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قدس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زه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اويش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ه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د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قد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م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ئ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قد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ه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د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عه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دي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قد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س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تاب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ل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جمان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ا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فنو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سطنط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حاج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ظو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فائ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ريا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يزا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سقلان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وام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نو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سواط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ثر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شر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ض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رق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رض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فاري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افق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مشق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عرف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قائ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بش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بهان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ل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يم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ر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س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ص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ج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يم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396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تاوى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ترت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صم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اضر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يخ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-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5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-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را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إن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را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ن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قرآ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ألي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ق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از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راع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انتاج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قاف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خت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ا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ح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احظ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قاو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هر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ثب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بو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سلم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واذ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الويه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تدر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حيح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اك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يسابور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طا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1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–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سن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نب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نب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يب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رط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قائ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وه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ه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غ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65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تح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اج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09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رياض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2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لب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هض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صر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ش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ق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هب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فا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لف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غرا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ياض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37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باء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شه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اق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مو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اق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م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لدا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اق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م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و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غداد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39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/13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-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يو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حك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وص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4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–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3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م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مج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لف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تعجم،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كر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قا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ق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نب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يبان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قدس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5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فسرو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أو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ثب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آي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صفا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غروا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ؤسس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سال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89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يح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ل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17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هض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صر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اه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ش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3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ناج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ول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لا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أرد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ب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-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46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-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مصحح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ريدري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ر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ن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لمية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ق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ريح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ن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بر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د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تق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لف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ويت،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0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بي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شيخ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ا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ضوي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يك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رياض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اه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ف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لو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آن،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رقان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سو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وحي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خل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ي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ه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حس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صر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سا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د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2001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وسو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يس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ذاه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أحز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اص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شرا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تخطي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راج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ن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هن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دو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طبا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سو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نوز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(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)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ألي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تاذ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ه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وحنا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ش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رحا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ري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ربل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ظ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و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طأ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ن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صبح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حقق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ؤا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اقي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وق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يمي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ر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زام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عه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جامع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يز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د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هطا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دمشق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ا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اريخ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عقيد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كتب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ذاه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صطف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اه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عتصا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يز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ستش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ز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هطاو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ل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دمشق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ا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بيروت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6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5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شأته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اريخ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قائدها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رف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بدالحمي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تاح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م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عما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ردن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2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rFonts w:cs="Times New Roman"/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/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عز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هطا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نص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س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يهود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نصران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إسل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صاب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ه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شرك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0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ه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غري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ديث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ثي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عاد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بارك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جزر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حقيق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اه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او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محو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طناحي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إسلامي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دا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حيار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قي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سواد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لتوزيع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8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99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فيات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عيا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أنب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ن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زما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با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خلكان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يروت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lang w:val="en-US" w:eastAsia="en-US"/>
        </w:rPr>
        <w:t>1417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يأهل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تعالوا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كلم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/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رؤوف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شلبي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عتصام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قاهرة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يهودي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والمسيحية،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د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ضياء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أعظمي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ناشر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مكتب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دار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بالمدين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>المنورة</w:t>
      </w:r>
      <w:r>
        <w:rPr>
          <w:rFonts w:cs="Times New Roman"/>
          <w:b w:val="false"/>
          <w:b w:val="false"/>
          <w:bCs w:val="false"/>
          <w:position w:val="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position w:val="10"/>
          <w:sz w:val="30"/>
          <w:szCs w:val="30"/>
          <w:lang w:val="en-US" w:eastAsia="en-US"/>
        </w:rPr>
      </w:pPr>
      <w:r>
        <w:rPr>
          <w:b w:val="false"/>
          <w:bCs w:val="false"/>
          <w:position w:val="10"/>
          <w:sz w:val="30"/>
          <w:szCs w:val="30"/>
          <w:rtl w:val="true"/>
          <w:lang w:val="en-US" w:eastAsia="en-US"/>
        </w:rPr>
      </w:r>
    </w:p>
    <w:sectPr>
      <w:footerReference w:type="default" r:id="rId2"/>
      <w:type w:val="nextPage"/>
      <w:pgSz w:w="11906" w:h="16838"/>
      <w:pgMar w:left="624" w:right="1701" w:gutter="0" w:header="0" w:top="851" w:footer="567" w:bottom="1134"/>
      <w:pgNumType w:start="588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color w:val="auto"/>
      <w:kern w:val="0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left"/>
    </w:pPr>
    <w:rPr>
      <w:b w:val="false"/>
      <w:bCs w:val="false"/>
      <w:sz w:val="28"/>
      <w:szCs w:val="28"/>
      <w:vertAlign w:val="superscript"/>
      <w:lang w:val="en-US" w:eastAsia="en-US"/>
    </w:rPr>
  </w:style>
  <w:style w:type="paragraph" w:styleId="2">
    <w:name w:val="نمط2"/>
    <w:basedOn w:val="Normal"/>
    <w:qFormat/>
    <w:pPr>
      <w:ind w:left="0" w:right="0" w:hanging="0"/>
      <w:jc w:val="left"/>
    </w:pPr>
    <w:rPr>
      <w:bCs w:val="false"/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36:00Z</dcterms:created>
  <dc:creator>z</dc:creator>
  <dc:description/>
  <dc:language>en-US</dc:language>
  <cp:lastModifiedBy>z</cp:lastModifiedBy>
  <cp:lastPrinted>2004-05-05T08:00:00Z</cp:lastPrinted>
  <dcterms:modified xsi:type="dcterms:W3CDTF">2004-05-05T05:41:00Z</dcterms:modified>
  <cp:revision>29</cp:revision>
  <dc:subject/>
  <dc:title>  تاريخ بغداد، لأبي يكر أحمد بن علي الخطيب</dc:title>
</cp:coreProperties>
</file>