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udir MT"/>
          <w:rtl w:val="true"/>
        </w:rPr>
        <w:t xml:space="preserve">فهرس </w:t>
      </w:r>
      <w:r>
        <w:rPr>
          <w:rtl w:val="true"/>
        </w:rPr>
        <w:t>المحتويات</w:t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77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موضـــــــــــــــــــــــــــــــــــــــــوع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دم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بحث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بحث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هيد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ج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ري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ر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سب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ل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شأ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وخ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لامي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وخ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اميذ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لفات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دت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ري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لف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ت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ايا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صرانية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و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صر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ب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مي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راني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راني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د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جزات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بر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ا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دتها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ضائلها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راني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ودي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لادت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لادت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ل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ميت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ل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و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جز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ات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جز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ات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عث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>: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تبه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ريفها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وما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جي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جي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جي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قص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قا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حنا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جي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جي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جي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تحا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و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ما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تحاد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ثلي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ل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فداء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ن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عم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ن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ل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راني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ليث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ليث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ل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تق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حي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ف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ح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داء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باداته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عياده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شرائعهم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ود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سلام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يهود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لمي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ل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ز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ان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ــــــــــــاتـــمــــــــ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اديث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يب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راجع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ي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567" w:bottom="1418"/>
      <w:pgNumType w:start="5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59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59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Heading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6:41:00Z</dcterms:created>
  <dc:creator>z</dc:creator>
  <dc:description/>
  <dc:language>en-US</dc:language>
  <cp:lastModifiedBy>z</cp:lastModifiedBy>
  <cp:lastPrinted>2004-05-05T08:03:00Z</cp:lastPrinted>
  <dcterms:modified xsi:type="dcterms:W3CDTF">2004-05-05T05:41:00Z</dcterms:modified>
  <cp:revision>22</cp:revision>
  <dc:subject/>
  <dc:title>فهرس المحتويات</dc:title>
</cp:coreProperties>
</file>