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  <w:gridCol w:w="808"/>
      </w:tblGrid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bidi w:val="1"/>
              <w:ind w:left="0" w:right="0" w:hanging="0"/>
              <w:jc w:val="left"/>
              <w:outlineLvl w:val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طــــــــــــــــــرف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ثـــــــــــــــ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الصفحه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أنْت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ت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نَّاس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تَّخِذُون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ُمِّي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َهَيْ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ُو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ُبْحانَ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..)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قف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26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أنْت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ت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نَّاس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تَّخِذُون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ُمِّي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َهَيْ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ُو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ُبْحانَ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كُونُ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..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قّفه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3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آتانِـي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ض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ؤتـين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ضى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ت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مع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ب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واريـ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ت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حاط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ه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خـ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ي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8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ت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مع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ب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واريـ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ت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حاط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ه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خـ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ي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Simplified Arabic"/>
                <w:b w:val="false"/>
                <w:bCs w:val="false"/>
                <w:sz w:val="30"/>
                <w:szCs w:val="30"/>
              </w:rPr>
              <w:t>48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حل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صنتـي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صن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ؤمن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مـحصن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تَّـخِذ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خْدَانٍ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حل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بح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عي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نائس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د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بز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ح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إن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طعا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3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خب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ري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 «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نُعَلِّـمُ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الـحِكْمَة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التَّوْرَاة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»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9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بـيـ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يثاق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صدّق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ض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ض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بلغ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رسالت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7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ذ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نْتَبَذَت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هْلِ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كا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شَرْقِـيًّ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خرج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كا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شرقـي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ذ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نْتَبَذَت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هْلِ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كا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شَرْقِـيًّ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شاسع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تنـحي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ذ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الَ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ْمَلَـئِكَة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مَرْيَ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َّه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بَشّرُ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كَلِمَة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ّنْ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لـم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8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ذ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الَ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ْمَلَـئِكَة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رْيَ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َّه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بَشّرُ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كَلِمَة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ّنْ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}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ك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مر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8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ِذ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َالَت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ْرَأَت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ِمْر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...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لها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ذر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طن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سَيَّبَتْ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rStyle w:val="EndnoteAnchor"/>
                <w:b/>
                <w:bCs/>
                <w:color w:val="000000"/>
                <w:sz w:val="30"/>
                <w:szCs w:val="30"/>
                <w:rtl w:val="true"/>
              </w:rPr>
              <w:endnoteReference w:id="2"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ِذ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َالَت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ْرَأَت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ِمْر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َبّ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...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}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مرأ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مر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ملت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ظ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طن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غلام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ِذ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َالَت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ْرَأَت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ِمْر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َبّ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ِنّ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َذَرْتُ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..)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مرأ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مر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رّر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طنها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كان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ِذ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ُلْقُ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َقْل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ه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َيُّه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َكْفُل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رْيَم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لق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قلام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جر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جِرْيَ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ل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تا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مر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احك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حك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سلـمين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ـل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5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وْمُ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ْ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صِدّ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ضج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ريش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ري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عبد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7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رس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بر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ـ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مَث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شر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وي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8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/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فَحَسِ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فَر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تَّـخِذ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بـاد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ُونِ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ْلِـياء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ب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سيح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26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فَحَسِ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فَر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تَّـخِذ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بـاد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ُونِ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ْلِـياء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ب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سيح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2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ْنُتِ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ِرَبّك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طيع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ب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b w:val="false"/>
                <w:b w:val="false"/>
                <w:bCs w:val="false"/>
                <w:vanish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ْنُتِ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ِرَبّك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طيع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بك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ْنُتِ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ِرَبّك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طيـل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ركود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ْنُتِ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ِرَبّك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ـجاهد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طيـل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ركو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صلاة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قنوت</w:t>
            </w:r>
            <w:r>
              <w:rPr>
                <w:rStyle w:val="End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ك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عن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مائد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ضع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يدي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ك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وّل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/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ظَلَـمُ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ْهُمْ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ه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لد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شريك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غْلولة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24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ظَلَـم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ه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د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ريك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غْلول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ـير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7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ُؤْمِنَ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وْتِ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ز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بق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8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ُؤْمِنَ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وْتِ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ـم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9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ُؤْمِنَ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وْتِ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ل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اح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يؤمنن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وت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و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اح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1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َهِد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الحَقّ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لائك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عُزير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هاد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7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أكمه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ول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عمى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بِـيَعُ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ارى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3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لـجأ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خاض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ذ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ـخـل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حَمْد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ِلّه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َّذِ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َـ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َتَّـخِذ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لَد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..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و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تـخذ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لد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24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خاطب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ملت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وف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دخـ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ه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     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ادا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لك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ر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واتـح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فتتـح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لام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ِلْ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يات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إنـجيـل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20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زم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رمل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فلسطين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إن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ربو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آوَيْناهُ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بْوَة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قدس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بركة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قدس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ربّ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عال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ذكر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كاه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لامهم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عالـم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كه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حلـيـم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ـمْتَرُ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ختلفو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رق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نبـي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آمن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قا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رق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HQPB2" w:hAnsi="HQPB2" w:cs="HQPB2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HQPB5" w:hAnsi="HQPB5" w:cs="HQPB5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6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َّذ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ُؤْمِن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ـاللّه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كَلِـماتِهِ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تَـيْناه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ؤْمِنُ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مـ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8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تَـيْناه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ؤْمِنُ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ـحدَّث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ز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ا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8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تَـيْناه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ؤْمِنُ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 (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سْلِـمِي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ا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8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تَـيْناه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 (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بْتَغ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جاهِلِـي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سلـم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8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تَـيْناه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..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 (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جاهِلِـي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سْلِـم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8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تَـيْنَاه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َ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عْرِفُون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عْرِف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بْناء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رف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بـي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را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بل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6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تَـيْنَاه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َ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عْرِفُون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عْرِف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بْنَاء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رف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بـي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را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ت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ـي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6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تَـيْنَاه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َ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عْرِفُون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عْرِف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بْناءَه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بل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6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تَيْناه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عْرِفُون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عْرِف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بْناء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رف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حمد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8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تَيْناه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عْرِفُون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عْرِف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بْناء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ي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رف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عْرِف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بْناء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 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7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تَيْناه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عْرِفُون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عْرِف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بْناءَه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بي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زع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دين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7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تَيْناه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عْرِفُون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عْرِف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بْناء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يهود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رف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ابه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8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عَل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ُرآ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ضِي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زّءو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جعلو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عضاء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من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بعض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فر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بعض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8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بْخَل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يَأْمُر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نَّاس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ْبُخ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عد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خ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حق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يه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تم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7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يسَى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نّ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تَوَفّي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رَافِعُ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لَى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..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له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فع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ي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د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سم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8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ل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آمنو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خرجه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ظلمات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الذي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...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و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آمنو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عيس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قو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كفرو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لم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عث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لَ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ر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ل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زَكّ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نفُس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دم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غلم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بلغ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حنث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صل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2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eastAsia="HQPB3" w:cs="HQPB3" w:ascii="HQPB3" w:hAnsi="HQPB3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غُلِبَ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رُّومُ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 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كْثَر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َّاس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عْلَـمُو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َكَ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غَلَ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ار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ياه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إدال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0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ِلْ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يات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19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right"/>
              <w:rPr>
                <w:rFonts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سيح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صديق</w:t>
            </w:r>
            <w:r>
              <w:rPr>
                <w:rStyle w:val="FootnoteCharacter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right"/>
              <w:rPr>
                <w:rFonts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/>
                <w:b w:val="false"/>
                <w:bCs w:val="false"/>
                <w:sz w:val="30"/>
                <w:szCs w:val="30"/>
              </w:rPr>
              <w:t>13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ُقْتَسِمِي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عَل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ُرآ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ضِي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ؤمن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بعض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يكفر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بعض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8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ه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صغير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سلا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إنَّ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ت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َزِيز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حَكِيمُ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نيا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0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بْوَة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َا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رَار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َعِينٍ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rStyle w:val="FootnoteCharacters"/>
                <w:rStyle w:val="FootnoteAnchor"/>
                <w:b/>
                <w:bCs/>
                <w:sz w:val="30"/>
                <w:szCs w:val="30"/>
                <w:rtl w:val="true"/>
              </w:rPr>
              <w:footnoteReference w:id="2"/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رمل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لسطين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بْوَةٍ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ستوي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م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َقُولُون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نّ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بْرَاهِيـم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إسمَاعِيـل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َإسْحَاق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َيَعْقُوب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َالأسْبـاط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كانُو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هُود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و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نَصَارَ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ولئك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6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ؤمن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غي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ؤمن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رب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ذ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ؤمن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ز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يك</w:t>
            </w:r>
            <w:r>
              <w:rPr>
                <w:b w:val="false"/>
                <w:bCs w:val="false"/>
                <w:sz w:val="30"/>
                <w:szCs w:val="30"/>
              </w:rPr>
              <w:t xml:space="preserve">: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8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مرأ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مران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ه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مّ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بن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مر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صلوا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ـيه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د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لغ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س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دخـل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ماما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معهن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س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امن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ْحُ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7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ب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عثم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ضو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يه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جعل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ران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عاهد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4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با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مر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ث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عاز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يو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خنز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صادوق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ايزوز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ياقي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7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با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مر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اش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آم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ش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زقي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حريق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وي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زاري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7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سع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جع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م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4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مّ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حيـى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شيع</w:t>
            </w:r>
            <w:r>
              <w:rPr>
                <w:rStyle w:val="End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ضم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خالت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مّ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حيـى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كا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ـي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معهم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شدّ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ذاب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ثلاثة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منافقون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ف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صحا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مائدة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آ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رعون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شدّ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ذاب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قيامة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ف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صحا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مائدة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المنافقون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آ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رعون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س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أس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ذبـائح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غل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نتـح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ذا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نهم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مائد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زل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م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سبع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رغف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سبع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حوات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أكل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شاءو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يام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رب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از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ج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ؤم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يس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آ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م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جرا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رج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8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مرأ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مر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ظ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طن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غلام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وهبت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ه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ل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ضع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ارية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مرأ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مر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جوز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اقر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سم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نة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كا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لد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جعل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غبط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نسا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منع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خ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ساج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تب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هي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ُشْرِك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جَسٌ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6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اس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أنصا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سترضَع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ضير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جلو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را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و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4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ي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بـيت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ـحج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رف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ه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ـ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 xml:space="preserve">330 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سرائ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َصَر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تس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جل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واريـ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ت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9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سرائ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َصَر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تس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جل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واريـ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ت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8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T Bold Heading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سرائ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صر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تس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جل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واريـ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ت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8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eastAsia="HQPB3" w:cs="HQPB3" w:ascii="HQPB3" w:hAnsi="HQPB3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ُعَذِّبْ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إنّ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بادُ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غْفِر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ه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تخرج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ران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تهدي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0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قُول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نْزِ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طائِفَتَيْ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ن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9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قُول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نْزِ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طائِفَتَيْ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ن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خاف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قو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ريش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9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قُول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نْزِ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طائِفَتَيْ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ن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ق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ريش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9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قُول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نْزِ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طائفَتَيْ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ن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9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جل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و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دقوق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ل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ج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شهد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صيت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جل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صراني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ه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حلفه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6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جل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ضرت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وف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دَقُوقَا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ج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حد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شهد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صيت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شه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6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هودي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صراني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سه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قتله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رف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أغرم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يت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4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ج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ند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ثمر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شتا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صيف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ثمر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صيف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شتاء</w:t>
            </w:r>
            <w:r>
              <w:rPr>
                <w:b w:val="false"/>
                <w:bCs w:val="false"/>
                <w:color w:val="000000"/>
                <w:sz w:val="30"/>
                <w:szCs w:val="30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دي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ديّ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اء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احك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نهم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علـم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ارج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نـ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ز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و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شق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ي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دع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8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علـم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ارج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نـ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ز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و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شق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ي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دع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1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علـم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ارج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نـ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ز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و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شق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ي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دع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8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PT Bold Heading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اء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افِعُ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يّ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عش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واريـي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ك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حب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1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اء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افِعُ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ي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عش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واريـي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ك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حب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9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صلوا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ـيه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لس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و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غلـم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كتاب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أخذ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طينا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جع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ك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ري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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سب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يستق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قدس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ب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5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يحي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تقـي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ستغف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ـي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ـي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آخر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ستغف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ـي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رَّحْمَن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لَدٌ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24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ُو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َبْد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ْعَمْن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َلَيْهِ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عن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ذل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م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د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م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بد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2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نْتَبَذَت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هْلِ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كا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شَرْقِـيًّ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كا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ظلت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شمس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را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هم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ْزِل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َلَيْ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ئِدةً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سَّماء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كُون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َ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ِيد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أَوَّلِن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حيا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ومئذ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آخِرِن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عد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زِ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ي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ئِدة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سَّماء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كُون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يد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أَوَّلِن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حي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ومئذ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آخِرِ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د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2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ْزِل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َلَيْ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ئِدةً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سَّماء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كُون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َ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ِيد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ز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ي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ِرصَ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شعي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أحوات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ْزِل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َلَيْ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ئِدةً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سَّماءِ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ضرب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نز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ي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شيء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سا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ر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بل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خوف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سم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م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حج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أكب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ج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ج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حج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جه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جتم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سلم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مشركون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2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سم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مسيح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أن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سح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ـالبركة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3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ز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(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ُبْد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صَّدَقَا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نِعِمّ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ِي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صدق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4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كْتُـم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ز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له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ـم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ز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ي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6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ءامَن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ُم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فَر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ُم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ءامَن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ُم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فَر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ُم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زْدَاد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فْر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ن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7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  <w:u w:val="single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eastAsia="HQPB3" w:cs="HQPB3" w:ascii="HQPB3" w:hAnsi="HQPB3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ءامَن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ُم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فَر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ُم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ءامَن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ُم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فَر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ُم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زْدَاد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فْر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ذنب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رْتَدّ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دْبارِهِ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د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بَيَّ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ه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هُدَى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عد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رف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8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َن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م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فَرو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ؤل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ن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التورا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فرو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ك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ارى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7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rFonts w:eastAsia="HQPB3" w:cs="HQPB3" w:ascii="HQPB3" w:hAnsi="HQPB3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نّ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ّذِين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آمَنُو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الذِي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هادُو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َالنّصَارَ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ن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: 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هُم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َحْزَنُون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َ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أنز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عالـ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: 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َمَن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َبْتَغِ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غير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8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َن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ّ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اد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..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ي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ز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صح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لـم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فـارسي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17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T Bold Heading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َن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ّ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ادُو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ي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ز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صح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لـم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فـارسي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1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بَقَت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ّ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ُسْن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ولَئِ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نْ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بْعَدُ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جمعي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لـي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ذلك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3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بَقَت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ّ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ُسْنَى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م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عُزَير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ـملائكة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3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رَّق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ِين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ان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ِيَع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سْت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َيْء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ؤل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9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رَّق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ِين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ان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ِيَع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ختلف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بعث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تفرّقو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ل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9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رَّق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ِين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ان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ِيَع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ي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9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رَّق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ِين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ان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ِيعَ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9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ِنّ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َّذِين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كَفَرُوا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َعْد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ِيمَـ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نِهِم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ثُمّ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زْدَادُوا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كُفْرً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َّ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ُقْبَلَ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..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وبته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ـموت</w:t>
            </w:r>
            <w:r>
              <w:rPr>
                <w:b w:val="false"/>
                <w:bCs w:val="false"/>
                <w:sz w:val="26"/>
                <w:szCs w:val="26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sz w:val="30"/>
                <w:szCs w:val="30"/>
              </w:rPr>
              <w:t>394</w:t>
            </w:r>
            <w:r>
              <w:rPr>
                <w:b w:val="false"/>
                <w:bCs w:val="false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َّذِين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فَرُواْ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يمَـ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ِهِمْ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زْدَادُواْ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ُفْرً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َّ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ُقْبَل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وْبَتُهُمْ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}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نـ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الـيهو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</w:t>
            </w:r>
            <w:r>
              <w:rPr>
                <w:rStyle w:val="FootnoteCharacters"/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ِنّ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َّذِين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كَفَرُوا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َعْد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ِيمَـ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نِهِم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ثُمّ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زْدَادُوا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كُفْرً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َّ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ُقْبَل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َوْبَتُهُم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َأُوْلَـئِك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هُمُ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ضَّالُّون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فَر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د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يمَـ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ِهِ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ُم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زْدَاد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فْرً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صيب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نو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فَر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د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يم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ِهِ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ُم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زْدَاد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فْرً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لئ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عد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فر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إنـج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1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فَر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د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يم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ِهِ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ُم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زْدَاد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فْرً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َ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.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فر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إنـج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1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كْتُـم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ز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يَشْتَر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َمَ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لِـيلاً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ـم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6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كْتُـم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زَلْن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بَـيِّنَا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الْهُد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ـم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جدو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كتوبـ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6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كْتُـم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زَلْن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بَـيِّنَا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ْهُد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د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.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لئ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ـم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6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كْتُـم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زَلْن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بَـيِّنا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هُد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6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نّ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كْفُرُون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ـاللَّهِ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رُسُلِهِ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يُرِيدُون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ُفَرّقُو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ـين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رُسُلِهِ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ـحم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ـيس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رسولٍ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1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كْفُر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رُسُلِ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َلِ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بِـيلاً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1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َّه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ْطَفَـ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طَهَّرَ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ع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طي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يـمان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6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ِنّ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ثَل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ِيسَىٰ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ِند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ٱللَّه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}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اسمعٰ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{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َمَثَل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آدَم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خَـلَقَه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ُرَابٍ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..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.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و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خـلق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1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ث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يسَى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ند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}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اسمع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{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مَثَ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ءادَ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َلَق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ُرَاب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ُم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ا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يَكُونُ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}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إ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الوا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: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خـلق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س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6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َـ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ذ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هُو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ْقَصَص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ْحَقّ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ئ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خب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صص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قّ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2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هُو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ْقَصَص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ْحَقّ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يس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نا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ض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 {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أَبَوْ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}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6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َـ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ذ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هُو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ْقَصَص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ْحَقّ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صص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ق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نبغ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تعدّ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2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َـ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ذ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هُو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ْقَصَص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ْحَقّ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ل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ق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{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لَـ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ه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}</w:t>
            </w:r>
            <w:r>
              <w:rPr>
                <w:b w:val="false"/>
                <w:bCs w:val="false"/>
                <w:sz w:val="30"/>
                <w:szCs w:val="30"/>
              </w:rPr>
              <w:t>...</w:t>
            </w:r>
            <w:r>
              <w:rPr>
                <w:b w:val="false"/>
                <w:bCs w:val="false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3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/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زَلْنا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يْلَة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باركَةٍ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يل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در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نز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حف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ّ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يل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مضان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نز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20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ْحَي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َـيْ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ْحَي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ُوح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النَّبِـيِّـ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دِ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ح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ي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ح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43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تَل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َسِيح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يس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ا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زِيز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َكِيـم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لئ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عد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8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نَّ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َتَلْن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ـمَسِيح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ِيسَ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بْن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َرْيَـم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رَسُول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لَّهِ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...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)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: 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( 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َزِيز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حَكِيـما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)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ولئك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عداء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1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نّ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سْلِـم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: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بـي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سلـمو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جر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8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عْبُد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و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َصَ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هَنـ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تُـ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ه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ارِد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ستثن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بَقَت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7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نَّمَ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صَّدَقاتُ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لْفُقَرَاءِ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المَساكِينِ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)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فقرا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ساكين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ساك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ساك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6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نَّمَ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ُشْرِكُون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َجَس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قْرَبُو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َسْجِد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حَرَامِ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امِهِمْ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ذَا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)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بد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حد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b w:val="false"/>
                <w:bCs w:val="false"/>
                <w:sz w:val="28"/>
                <w:szCs w:val="28"/>
              </w:rPr>
              <w:t>.</w:t>
            </w:r>
            <w:r>
              <w:rPr>
                <w:rStyle w:val="FootnoteCharacters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6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نَّمَ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مُشْرِكُون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نَجَس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َل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َقْرَبُو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مَسْجِد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حَرَامِ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َعْد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امِهِم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هَذَ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َإن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خِفْتُم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َيلَةً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ذلك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الوا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: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ُتْقَطَعنّ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ن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 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6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نْزِ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طائِفَتَيْ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ن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طائفتا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9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ّ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عُوذ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ـالرَّحْمَن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ْك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ُنْت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قِـيًّ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خشي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ريد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ّ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َبْد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آتانِـي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كِتاب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قضاء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ّ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َبْد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آتانِـي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ض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ؤتـين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نّ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تَوَفّي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توفـي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8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نّ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تَوَفّي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توفـي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نـي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ـي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وفـ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وت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Simplified Arabic"/>
                <w:b w:val="false"/>
                <w:bCs w:val="false"/>
                <w:sz w:val="30"/>
                <w:szCs w:val="30"/>
              </w:rPr>
              <w:t>48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نّ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تَوَفّي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فـ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نام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فع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امه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8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نّ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تَوَفّي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ميت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Simplified Arabic"/>
                <w:b w:val="false"/>
                <w:bCs w:val="false"/>
                <w:sz w:val="30"/>
                <w:szCs w:val="30"/>
              </w:rPr>
              <w:t>48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نّ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تَوَفّي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رَافِعُ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لَى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توفـيك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بضك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متوفـي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رافع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حد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8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نَزِّلُه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يْك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.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ي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ك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وّ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نازير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5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ِنّ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َذَرْت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َك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َطْنِ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ُحَرَّرً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عل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لد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للذ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درس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ِنّ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َذَرْت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َك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َطْنِ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ُحَرَّرً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بـيعة</w:t>
            </w:r>
            <w:r>
              <w:rPr>
                <w:rStyle w:val="End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الكنـيسة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نّ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ذَرْت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طْن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حَرَّرً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كنـيس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خدمه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ِنّ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َذَرْت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َك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َطْنِ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ُحَرَّرً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ـحرّر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عبـادة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ِنّ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َذَرْت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َك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َطْنِ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ُحَرَّرً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ذرت</w:t>
            </w:r>
            <w:r>
              <w:rPr>
                <w:rStyle w:val="End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لد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كنـيسة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ِنّ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َذَرْت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َك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َطْنِ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ُحَرَّرً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خالص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خالط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شي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م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دنـي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ذَرْت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رَّحْمَ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َوْم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َوْ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إن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ام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طعا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شر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كلام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ذَرْت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رَّحْمَ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َوْم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مت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ذَرْت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رَّحْمَ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َوْم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صوم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صمت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ذَرْت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رَّحْمَ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َوْم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متا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ه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صغير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جدول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ع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بُّ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حْتَ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ر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جيز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هاد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سل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وصي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جيز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هادته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وص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sz w:val="30"/>
                <w:szCs w:val="30"/>
              </w:rPr>
              <w:t>46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أس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ذبـائح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غل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قرأ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ُب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س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4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ج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ند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اكه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صيف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شتا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فـاكه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شتا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صيف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حدّث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سل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بن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سرائي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ك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حلِّف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را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رأ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حْ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ـيْن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ـ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ز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هُ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ز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 w:val="false"/>
                <w:bCs w:val="false"/>
                <w:sz w:val="30"/>
                <w:szCs w:val="30"/>
              </w:rPr>
              <w:t xml:space="preserve">: 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ر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ق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رانـ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سلـم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وْرته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يتأوّ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سائهنّ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6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ران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مجوس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حر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سلم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4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ري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أس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ذبـائح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غل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بتزوّج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سائه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يتلوا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َ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تَوَلّ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4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ري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أس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كاح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س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قال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ح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َنِ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َخْلُق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َك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ّ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طّين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َهَيْئَة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طَّيْر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يّ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طي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شدّ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خـلقا؟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و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خفـاش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أع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ـلق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أي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ي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تـخذ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شرق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ة؟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ق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انتبذ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T Bold Heading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PT Bold Heading"/>
                <w:b w:val="false"/>
                <w:bCs w:val="false"/>
                <w:sz w:val="30"/>
                <w:szCs w:val="30"/>
              </w:rPr>
              <w:t>33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ذر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طن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حرر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رغت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عباد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ذر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طن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حرر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علت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كنيسة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فرغت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عبادة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خَرَا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غيرِك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ريح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جوز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هاد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ي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راني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6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خَرَا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غيرِك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6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خَرَا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غيرِك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6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أْتِهِ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ـيِّنَة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صُّحُف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أُولـى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تور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إنـجيـل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20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ُولَئِك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َدْعُو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َبْتَغُو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َبِّهِم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وَسِيـلَةَ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أم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عُزير</w:t>
            </w:r>
            <w:r>
              <w:rPr>
                <w:b w:val="false"/>
                <w:bCs w:val="false"/>
                <w:color w:val="000000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2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ولَئِ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نْ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بْعَدُ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عُزَير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ـملائكة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43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ولَئِ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نْ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بْعَدُ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عُزَير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ـملائك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6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تزوّج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رأ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؟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كث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سلـمات؟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قِسْط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عدل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كَلِمَة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ّنْ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 «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»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8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ِكَلِمَةٍ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ّنْه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: «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ن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»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/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نْسان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فْس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صِيرَةٌ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ئ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أيت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صير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يو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ذنوبه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غافل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نوب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outlineLvl w:val="0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20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ُو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يات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ـيِّنات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ُدُور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و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ِلْـم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عا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ز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8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ُو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يات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ـيِّنات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ُدُور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و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ِلْـم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دّق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مـ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نعت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8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ُو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يات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ـيِّنات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ُدُور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و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ِلْـم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دّق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مـ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نعت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8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ُو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يات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ـيِّنات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ز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إنـج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لـ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8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لغ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أصحاب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ك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نتد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ـلق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ي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به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قتل؟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ج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9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لغنـي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سي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قد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قر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سم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ثمانـية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شَ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يلاً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ـيْن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زُبُر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تُ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رّقو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طعا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2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حْتَ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ر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جد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صغي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أنهار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ر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عْيُن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فِـيض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َّمْع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ـمّ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رفُو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َقّ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نـجاشيّ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8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زوج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عمر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ختين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كا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كريا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كا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مران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هل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زوّج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ذيف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هودي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كت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ي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َـلّ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بـيـله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كت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ي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تزع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را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       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3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شَابَه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لوبُ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ر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غيرهم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6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شَابَهَت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ُوبُ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ر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غيرهم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6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شَابَهَت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ُوبُه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لو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ـيهود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6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شْهَد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ه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ْكِت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لْبِس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ْحَق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الْب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طِ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ـيهو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رانـي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6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فاخ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سلا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ؤلاء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ح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فض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ك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ؤلاء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ح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فض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كم؛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7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فرّق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سرائيـ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رقا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قال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رقة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قال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رقة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قال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رقة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24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كْتُم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ْحَق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سلا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م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ت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علـم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6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كل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ربع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مه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صغار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شط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رعون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شاه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وسف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صاح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ُريج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كُون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َ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ِيد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ِءَوَّلِ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آخِرِن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راد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عقب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عدهم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كُون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يد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ِءَوَّلِ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آخِرِن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راد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عقب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دهم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2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كُون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َن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ِيد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أَوَّلِ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آخِرِن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تخذ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يو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زل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د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عظم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ح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عدن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كُون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ن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يد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أَوَّلِ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آخِرِن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تخذ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و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ز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د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عظم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ح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دنا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2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كُون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َ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ِيد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و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صل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زل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ّتين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ِلك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ِسْمَة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ضِيزَى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عل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بار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تعال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ات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جعل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ملائك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ات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عبدوهم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24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ِلْك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مانِـيُّهُمْ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مانـيّ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تـمنون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ذبة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cs="Simplified Arabic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color w:val="000000"/>
                <w:sz w:val="28"/>
                <w:szCs w:val="28"/>
              </w:rPr>
              <w:t>35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ِلْ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مانِـيُّه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مانـي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ـمن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غي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قّ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5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ِلْ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يات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إنـجيـل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9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و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لاث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اعا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ها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ت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فع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ي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8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خرجت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مّ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ـمري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خِرَق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ـحمل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ك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يه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بـيائ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يثاق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تصديقه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7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T Bold Heading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واري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دين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صح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هف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را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دخـله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ـ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2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د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غي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سريانـي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ع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دون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ـي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سبع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بواب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دخـل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ـيها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ج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ند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اكه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ع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ض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ران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رب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لاف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رب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لاف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Simplified Arabic"/>
                <w:b w:val="false"/>
                <w:bCs w:val="false"/>
                <w:sz w:val="30"/>
                <w:szCs w:val="30"/>
              </w:rPr>
              <w:t>44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عل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ع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ـي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مـحراب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دخـ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ـي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شتاء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عل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ع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ـحرابه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زّ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جلّ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: {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كَفَّلَ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َكَرِيّ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.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ل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نجي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زبو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يمان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تفاخرو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ؤلاء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ح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فضل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ؤلاء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7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ل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ا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نجي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يمان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ؤلاء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ح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فضل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ؤلاء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ح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7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ضَع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حَرْب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ْزَارَه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خرج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سل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ل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هودي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نصراني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صاح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لة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9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خرج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ان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مـحرا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ـحيض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صابها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انتبذ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هل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End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طيبـ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ـيام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ءو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اس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ز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جلّ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أنْت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ت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6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م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سل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4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جوس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مانمائ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ران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رب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لاف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ت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حدة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4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عاهَ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سلم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4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عاه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ف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سل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Simplified Arabic"/>
                <w:b w:val="false"/>
                <w:bCs w:val="false"/>
                <w:sz w:val="30"/>
                <w:szCs w:val="30"/>
              </w:rPr>
              <w:t>44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عاه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مسل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واء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4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ران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رب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لاف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مجوس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مانمائة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4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َا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رَار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َعينٍ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َعِي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اء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َا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رَار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َعينٍ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ستو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ـمَعِي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ظاهر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َا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رَار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َعِينٍ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مار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قدس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لِ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تْلُو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يْ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يَـ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الذّكْر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ْحَكِيم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اط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فـاص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قّ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خـلط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42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ك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اس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سلـم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و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تزوّج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ساء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س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ُك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فتخرو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بي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بيك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تاب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ابك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7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ذك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سلونـي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لب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ـيِّن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إن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صغي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ذك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ئد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نز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ثم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ثما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جنة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أمر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خبئ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خون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دّخر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غد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َلِ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أ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ِسِّيس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رُهْبـان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ت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ستون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ب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ستون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ثن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ست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بش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7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َلِ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خْفِـيف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بكُ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رَحَمَةٌ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إن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حم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ح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أم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طعم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ي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حل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1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0"/>
              <w:rPr>
                <w:rFonts w:ascii="Verdana" w:hAnsi="Verdana" w:cs="PT Bold Heading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حق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مترو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جتم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سرائيـل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خرج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رب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فر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3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ذلك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ِيسَ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بْن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رْيَـم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َوْل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حَقّ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َّذِ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ه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َـمْتَرُونَ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مَتَر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أ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24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َلِ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يس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ْن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رْيَ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و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ْحَقّ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ي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مْتَر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}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متر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؛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زعم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2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ذَلِك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ِيسَ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بْن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رْيَـم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َوْل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حَقِّ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حقّ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زُبُر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تُبـ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                              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22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ئ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ير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ج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بـي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ار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تـخذون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ع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ت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6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ئ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بـا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بـائح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غل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رأ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َن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تَّـخِذ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Simplified Arabic"/>
                <w:b w:val="false"/>
                <w:bCs w:val="false"/>
                <w:sz w:val="30"/>
                <w:szCs w:val="30"/>
              </w:rPr>
              <w:t>44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احِرَا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ظاهَرَ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»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آخر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ِحْرَانِ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رأ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ِحْرَا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إنـجيـل</w:t>
            </w:r>
            <w:r>
              <w:rPr>
                <w:b w:val="false"/>
                <w:bCs w:val="false"/>
                <w:sz w:val="30"/>
                <w:szCs w:val="30"/>
              </w:rPr>
              <w:t xml:space="preserve">. 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20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أ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ب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{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َ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ُنَبِّئُ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أَخْسَر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عمال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ي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َرورية؟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PT Bold Heading"/>
                <w:b w:val="false"/>
                <w:bCs w:val="false"/>
                <w:sz w:val="30"/>
                <w:szCs w:val="30"/>
              </w:rPr>
              <w:t>32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سأل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أعمش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اسْئَلُ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هْل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ذّكْرِ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سمع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سل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الإنجيل</w:t>
            </w:r>
            <w:r>
              <w:rPr>
                <w:b w:val="false"/>
                <w:bCs w:val="false"/>
                <w:color w:val="000000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2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أ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بـير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سريّ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هر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سألت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لـيًّ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ذبـائح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نصار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عرب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قال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ؤك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ذبـائحهم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إنه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ـ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تعلقو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دينه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شرب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ـخمر</w:t>
            </w:r>
            <w:r>
              <w:rPr>
                <w:b w:val="false"/>
                <w:bCs w:val="false"/>
                <w:sz w:val="26"/>
                <w:szCs w:val="26"/>
              </w:rPr>
              <w:t>.</w:t>
            </w:r>
            <w:r>
              <w:rPr>
                <w:rStyle w:val="FootnoteCharacters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ألن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حمي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خبرت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ت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ديت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واء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4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AGA Arabesque Desktop" w:cs="AGA Arabesque Desktop" w:ascii="AGA Arabesque Desktop" w:hAnsi="AGA Arabesque Desktop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ِحْرا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ظَاهَر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نـج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فرقان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outlineLvl w:val="0"/>
              <w:rPr>
                <w:rFonts w:ascii="AGA Arabesque Desktop" w:hAnsi="AGA Arabesque Desktop" w:cs="AGA Arabesque Desktop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GA Arabesque Desktop" w:ascii="AGA Arabesque Desktop" w:hAnsi="AGA Arabesque Desktop"/>
                <w:b w:val="false"/>
                <w:bCs w:val="false"/>
                <w:color w:val="000000"/>
                <w:sz w:val="30"/>
                <w:szCs w:val="30"/>
              </w:rPr>
              <w:t>20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رِيًّ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ه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سريانـية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ر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د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مع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س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رأ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~(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ذَرْت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رَّحْمَ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َوْ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صَمْت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سمعت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لـيّ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بـ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طالب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قو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آي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ُل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هَل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نُنَبِّئُكُم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ـالأَخْسَرِين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عمالاً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رهبـا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حبسو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QPB3" w:hAnsi="HQPB3" w:cs="HQPB3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HQPB3" w:ascii="HQPB3" w:hAnsi="HQPB3"/>
                <w:b w:val="false"/>
                <w:bCs w:val="false"/>
                <w:sz w:val="30"/>
                <w:szCs w:val="30"/>
              </w:rPr>
              <w:t>40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مع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جاهد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غلا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صرانـي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ري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سلـم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ك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4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ُبِّه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ه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لب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جل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حسبو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يا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9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َرَع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ّي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صّ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ُوحاً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ث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وح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ث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الشري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تحلي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حلال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تحري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حرا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7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َرَع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ّي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صّ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ُوحاً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7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َبْغَة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َ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حْسَن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ِبْغَة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صبغ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بناء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هود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صبغ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بناء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صار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5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لب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جل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بهو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حسبو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يا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رف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ي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ي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يا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8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صلي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ن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ما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اسر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ل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رغ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در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ش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ئد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سرائيل؟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طرحَت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ي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لبـاب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بر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خذ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بر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كميه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نفخ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يب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بَد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ؤل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نح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عب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لائك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7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rFonts w:eastAsia="HQPB3" w:cs="HQPB3" w:ascii="HQPB3" w:hAnsi="HQPB3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َذَابـ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ُصِيبُ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َن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شاءُ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َرَحْمَتِـ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َسِعَت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كُلّ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شَيْءٍ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)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قا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بلـيس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ن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شيء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أنز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: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َسأَكْتُبُه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0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بـائح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غل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و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أ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قرأ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كم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ِنْ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مِّيّ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4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بـيح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ر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ؤك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ج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ا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يذكر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4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ـي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خبر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فس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مولد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موت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بعث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َّه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َبِّ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رَبُّك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اعْبُدُوه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ذ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صِراط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24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أم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عُزي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ولَئِك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َدْعُو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َبْتَغُو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َبِّهِم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وَسِيـلَةَ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2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اتَّـخَذَت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دونِهِ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ِجابـ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جدران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َٱتَّقُوا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ٱللَّه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أَطِيعُون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ِنّ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ٱللَّه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َبّ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رَبُّك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بري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قول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ه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نصار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1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جاءَ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َخاض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ِذْع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َّـخْـلَة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ضطرّ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ذ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ـخـل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جاءَ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َخاض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ِذْع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َّـخْـلَة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لـجأ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خاض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ذ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جاءَ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َخاضُ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خاض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لـجأها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احْ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ـيْن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ـ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ز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هُ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حد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تب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واء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اء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حق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اخْتَلَف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ْلأحْزَاب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ـيْنِهِ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ُك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ُف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ـ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نتـخب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سرائ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رب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3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رْسَل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َـيْ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ُوحَن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رس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ي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ُك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بر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8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ارَق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ِينَه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»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9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eastAsia="HQPB3" w:cs="HQPB3" w:ascii="HQPB3" w:hAnsi="HQPB3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ارَق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ِينَه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»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0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آزَرَهُ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بات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فاف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سن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ل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ثَلُ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َّوْرَاة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َثَلُ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نْجِيل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ضرب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8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bidi w:val="1"/>
              <w:ind w:left="0" w:right="0" w:hanging="0"/>
              <w:jc w:val="right"/>
              <w:outlineLvl w:val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اسْئَ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قْرَء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ك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إنجي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درك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حمد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19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اسْئَ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قْرَء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ك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9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اسْئَ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قْرَء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ك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قو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يم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در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بي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9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اسْئَلُ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هْل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ذّكْر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ُنْتُـ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عْلَـمُونَ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 w:val="false"/>
                <w:bCs w:val="false"/>
                <w:color w:val="000000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2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اسْأَلُ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هْل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ذّكْر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ُنتُـ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عْلَـمُونَ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اسأل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الإنـجيـ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 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2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اسْأَل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ّكْر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نتُـ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عْلَـمُ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اسأ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إنـجيـ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7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أشارَت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َـيهِ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َلِّـ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ه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right"/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أشارَت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َـيهِ</w:t>
            </w:r>
            <w:r>
              <w:rPr>
                <w:rFonts w:cs="Traditional Arabic"/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rFonts w:cs="Traditional Arabic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raditional Arabic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مرت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كلامه</w:t>
            </w:r>
            <w:r>
              <w:rPr>
                <w:rFonts w:cs="Traditional Arabic"/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right"/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raditional Arabic"/>
                <w:b w:val="false"/>
                <w:bCs w:val="false"/>
                <w:color w:val="000000"/>
                <w:sz w:val="30"/>
                <w:szCs w:val="30"/>
              </w:rPr>
              <w:t>15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أشارَت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َـيهِ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شار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ـي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لِّـموه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صْبَح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ظاهِر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صبح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ج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ظاهر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تصديق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لم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روح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8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صْبَح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ظاهِر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سلم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8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اصْبِر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صَبَر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ُولُ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عَزْم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رُّسُلِ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وح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إبراهي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مو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محم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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6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eastAsia="HQPB3" w:cs="HQPB3" w:ascii="HQPB3" w:hAnsi="HQPB3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اعْف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اصْفَح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َت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أْتِـي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أمْر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عف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ت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حدث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مرا</w:t>
            </w:r>
            <w:r>
              <w:rPr>
                <w:b w:val="false"/>
                <w:bCs w:val="false"/>
                <w:sz w:val="30"/>
                <w:szCs w:val="30"/>
              </w:rPr>
              <w:t xml:space="preserve">. </w:t>
            </w:r>
            <w:r>
              <w:rPr>
                <w:b w:val="false"/>
                <w:bCs w:val="false"/>
                <w:sz w:val="30"/>
                <w:szCs w:val="30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اعْف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اصْفَح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َت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أْتِـي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أمْر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سخته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 «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قْتُل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ُشْرِك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َيْث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جَدْتُـمُوهُمْ</w:t>
            </w:r>
            <w:r>
              <w:rPr>
                <w:b w:val="false"/>
                <w:bCs w:val="false"/>
                <w:sz w:val="30"/>
                <w:szCs w:val="30"/>
              </w:rPr>
              <w:t>»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أغْرَي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ـيْنَه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َدَاوَة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بَغْضَاء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وْم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ـيامَة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زيد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2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أ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وج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إن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مر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اش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آمن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ش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زقـي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حريق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وي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إمّ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رَيِ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بَشَر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حَد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كلـم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{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قُول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ذَرْت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رَّحْمَ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َوْم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ا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3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إمّ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رَيِنّ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بَشَر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حَد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َقُول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ّ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َذَرْت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رَّحْمَن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صَوْ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َلَ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ُكَلِّـم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.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إن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سأكفي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كلا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آمَنَت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طائِفَة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ن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سْرَائِي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َفَرَت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طائِفَة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ث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حمد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نز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صديق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يس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8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اءُو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احْ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ـيْن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عْرِض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نْه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اء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اك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سلـمين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َاجُّو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أتون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بـاط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لهم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ـلقن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فعلن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جعلن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مرن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4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أ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وَّل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عابِدِينَ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ل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ولكم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أ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وّ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وحد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كذّبكم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24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انْتَبَذَت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كا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ص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كا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ائي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بـاء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غَضَب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غَضَبٍ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فْر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فر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مـ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0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بـاء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غَضَب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غَضَبٍ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فر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مـ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0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بَـاء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غَضَب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غَضَبٍ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غض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ي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كفر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إنـج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عيس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غضب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0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right"/>
              <w:rPr>
                <w:rFonts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تَبـارَكَ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هُ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حْسَنُ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خالِقِـينَ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rFonts w:cs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raditional Arabic"/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خـلق</w:t>
            </w:r>
            <w:r>
              <w:rPr>
                <w:rFonts w:cs="Traditional Arabic"/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rFonts w:cs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right"/>
              <w:rPr>
                <w:rFonts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/>
                <w:b w:val="false"/>
                <w:bCs w:val="false"/>
                <w:sz w:val="30"/>
                <w:szCs w:val="30"/>
              </w:rPr>
              <w:t>15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َتَقَبَّلَ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َبُّ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ِقَبُولٍ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َسَنٍ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قب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م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راد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كنـيس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آجر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َتَقَبَّلَ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َبُّ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ِقَبُولٍ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َسَنٍ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أَنبَتَ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َبَاتً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َسَنً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انطلق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م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خِرَق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َتَقَبَّلَ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َبُّ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ِقَبُولٍ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َسَنٍ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أَنبَتَ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َبَاتً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َسَنً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تقارع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قوم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قرع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كريا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كفل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تَقَطَّع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مْر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ـيْن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زُبُر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لّ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َزْب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ـ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دَيْهِ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رِحُ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ختلف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أدي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2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تَقَطَّع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مْر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ـيْن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زُبُر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جاهد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تُب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رّقو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طع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2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َتَـمَثَّل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َ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َشَر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سَوِيًّ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ل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أت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زع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قالت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ّ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عُوذ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ـالرَّحْمَن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ْك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ُنْت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ج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جل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س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حده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س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خر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6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خاطب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ـحت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رَّق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ِينَه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9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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ذري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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7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قَد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ذَّبو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ـ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قُول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عُزي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ـملائك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كذّب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شرك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قولهم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7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قَد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ذَّبُو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ـ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قُولُ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ذ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بد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عُزيز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ـملائك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كذّب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7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قرع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كريا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وج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ختها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كفل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كريا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ضم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ـيه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كفر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سد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بغي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غيرهم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7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َكُلُو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مَّ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ذُكِر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سْمُ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لّهِ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َلَيْهِ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ن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كُنْتُم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آياتِهِ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ُؤْمِنِينَ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). (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َل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َأْكُلُو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ِمَّ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َم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ُذْكَ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سْمُ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لّهِ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َلَيْهِ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َإنَّهُ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َفِسْقٌ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) 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نسخ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استثن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6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جْعَل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دَاد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ْتُـ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عْلَـمُ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ح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إنـجيـ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6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َلا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كُ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ّ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ٱلْمُمْتَرِي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}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اء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حقّ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ب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ـمت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ه</w:t>
            </w:r>
            <w:r>
              <w:rPr>
                <w:b w:val="false"/>
                <w:bCs w:val="false"/>
                <w:color w:val="000000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2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ل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أ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اكه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صيف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شتاء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فـاكه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شتا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أ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ال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اكه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صيف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شتاء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فـاكه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6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طهرت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يضه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رج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عه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رْسَل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َـيْ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ُوحَن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8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َلَمّ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َحَسّ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ِيسَى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ٰ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ْهُم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ْكُفْر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فر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أراد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تله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ذل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ستنص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ومه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: {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َنصَارِ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1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لَمّ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ضَعَتْه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الَت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ب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نّ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ضَعْتُه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نث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عْلَ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...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علت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رّر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ذير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5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َلَمّ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ضَعَتْ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َالَت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َبّ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ِنّ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ضَعْتُ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ُنثَ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لَيْس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ذَّكَر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َ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ْنثَ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محيض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مَ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َاجَّ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ي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د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اء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ْعِلْم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اج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اء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4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مَ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َاجَّ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ي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د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اء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ْعِلْم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رسو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لـم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4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َمَ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َكْفُر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َعْد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ْك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اءت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مائدة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إنّ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ُعَذّبُه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َذَاب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ُعَذّبُه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حَد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عالَمِي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عذّب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َمَ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َكْفُر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َعْد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ْكُمْ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..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آية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و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اج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ل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نز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نادَا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برائ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حْتِ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حْزَنِـي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َنادَا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ـحْتِ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ـحْزَنِـي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نادَا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حْتِ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برائيـ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َنادَا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ـحْتِ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َنادَا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ـحْتِه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بنه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نادَا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حْتِه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حْزَنِ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ت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يف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حز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عي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زوج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ق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.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َنادَا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ـحْتِه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سمع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أشارَت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َـيْهِ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نادَا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حْتِه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َلَك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نادَا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حْتِه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َنادَا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ـحْتِه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اداه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ـحْزَنِ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َع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َبُّك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ـحْتَك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سَرِيًّ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نادَا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حْتِه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ادا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برائ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تك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ت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ت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مه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نادَا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حْتِه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برائ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سف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نادَا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حْتِه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برائيـ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نادَا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حْتِه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ـح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ـخـل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َنَفَخْ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ِيه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ُوحِن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نفخ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يب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وحن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هَد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َنُو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إسلا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ختلف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صلا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م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صل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شرق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م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6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72" w:leader="none"/>
                <w:tab w:val="right" w:pos="8960" w:leader="none"/>
              </w:tabs>
              <w:jc w:val="right"/>
              <w:outlineLvl w:val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و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ز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إنـج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كلـم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72" w:leader="none"/>
                <w:tab w:val="right" w:pos="8960" w:leader="none"/>
              </w:tabs>
              <w:jc w:val="right"/>
              <w:outlineLvl w:val="0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20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تِل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لُونَ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ُفَّار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لو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فا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ر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تلو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رغ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هم</w:t>
            </w:r>
            <w:r>
              <w:rPr>
                <w:b w:val="false"/>
                <w:bCs w:val="false"/>
                <w:sz w:val="30"/>
                <w:szCs w:val="30"/>
              </w:rPr>
              <w:t xml:space="preserve">. </w:t>
            </w:r>
            <w:r>
              <w:rPr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6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حسن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بنه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حواري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عث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جلاً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شه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سفـين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حدث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ن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انطلق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هِ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غيرهم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6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يس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ْ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رْي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أنْت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ت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نَّاس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تَّخِذُون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ُمِّي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َهَيْ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ُو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رعدت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فاصل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6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/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ب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د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ك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نبغ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سبنـي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ذّب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ك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نبغ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26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س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تزوّج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رانـي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تزوّج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را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سلـمة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3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ران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رب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لاف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مجوس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مانمائ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4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ران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رب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لاف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رب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لاف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4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رب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لاف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جوس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مانمائة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4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ض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نس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ظًّ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كِّر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ع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غ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ز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جل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2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ِئْتُك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الْحِكْمَةِ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نبوّة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َال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رْيَم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َنَّ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َك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َـذ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َالَت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ُو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ِند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َّه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إن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ج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ند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فـاكه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صاح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وسف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صاح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ُريج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كلـم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مهد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دْخُـ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جَنّة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ا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ُود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صَارَى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قالُو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ـحْن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بْناء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0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مرأ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ريـم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ج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ط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تـحرّ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طنك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8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َت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ّ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عُوذ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ـالرَّحْمَن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ْك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ُنْت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قِـيًّ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ر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ج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َالَت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َبّ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ِنّ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ضَعْتُ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ُنثَ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إن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حرر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غلـمان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الَت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ب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نّ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كُون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َد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َ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}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صن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را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يخـلق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ش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ش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ش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8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ت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طلق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ستـحي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ْتَنِ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تّ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َذ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ُنْت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سْ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ْس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 w:val="false"/>
                <w:bCs w:val="false"/>
                <w:sz w:val="30"/>
                <w:szCs w:val="30"/>
              </w:rPr>
              <w:t>9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ِحْرَا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ظاهَرَ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عد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إنـج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فرقان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احِرَا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0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ِحْرَا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ظاهَرَ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عد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إنـج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فرقان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(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احِرَان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2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ُ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َيْف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ُكَلِّـم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.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ّ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َبْد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آتانِـي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.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قرأ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ت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لغ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لَـ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َجْعَلْنِ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َبَّـار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ُ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َيْف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ُكَلِّـم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ِ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مَهْد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صَبِـيًّ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أجاب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ن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ر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هم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6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و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9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وْتِ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ـمو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8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ع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بُّ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حْتَ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ر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جدول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ع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بُّ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حْتَ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ر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جد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ع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بُّ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حْتَ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ر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سريّ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ه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شر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ع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بُّ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حْتَ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ر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ري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مي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سريّ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جد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ع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بُّ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حْتَ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ر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جد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ع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بُّ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حْتَ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ر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جدول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ه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صغير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نبطي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سري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ع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بُّ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حْتَ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ر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سريّ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فس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ع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بُّ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حْتَ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ر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سريّ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جدول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سمي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جاز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ع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بُّ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حْتَ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ر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سريّ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هر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ع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بُّ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حْتَ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ر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ه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ع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بُّ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حْتَ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ر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بـي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اء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ع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بُّ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حْتَ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ر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فس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ي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ي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س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ذ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و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رأيْت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ْد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ي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ج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م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8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طِيع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ٱللَّه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ٱلرَّسُو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نت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عرفو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وف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ـجر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7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رح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ابدي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نكاف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رح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د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كف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24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رَّحْمَن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لَد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َأ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وَّل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عابِدِينَ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تادة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هذ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لم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لا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عر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رَّحْ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24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رَّحْمَن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لَد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َأ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وَّل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عابِدِينَ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ل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وّ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بد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لدا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24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رَّحْمَ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لَد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َأ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وَّل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عابِدِينَ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ك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رح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ل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أ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وّ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شاهدين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24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رَّحْمَن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لَدٌ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و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عر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عروف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أم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ط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24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رَّحمَن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لَدٌ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قول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َأ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وَّل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عابِدِينَ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مؤمن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الله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قول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شئتم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24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َت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ك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َّار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خِرَة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نْد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َالِصَةً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ي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أ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ُو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دْخُـ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جَنّة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0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َت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ك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َّار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خِرَة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نْد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الِصَة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ُو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ّاس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ُو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 (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دْخُـ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جَنّة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0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HQPB3" w:cs="HQPB3" w:ascii="HQPB3" w:hAnsi="HQPB3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نت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ُحِبّ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َّه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لك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بـ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تعظي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/>
            </w:pPr>
            <w:r>
              <w:rPr>
                <w:rFonts w:eastAsia="AGA Arabesque Desktop" w:cs="AGA Arabesque Desktop" w:ascii="AGA Arabesque Desktop" w:hAnsi="AGA Arabesque Desktop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فَ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لّ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َهِيدً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ـيْنِ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بَـيْنَ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)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الذ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د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rFonts w:ascii="AGA Arabesque Desktop" w:hAnsi="AGA Arabesque Desktop" w:cs="AGA Arabesque Desktop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GA Arabesque Desktop" w:ascii="AGA Arabesque Desktop" w:hAnsi="AGA Arabesque Desktop"/>
                <w:b w:val="false"/>
                <w:bCs w:val="false"/>
                <w:color w:val="000000"/>
                <w:sz w:val="30"/>
                <w:szCs w:val="30"/>
              </w:rPr>
              <w:t>20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ا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ُرْهانَ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جتكم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5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ات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ُرْهَانَ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جتكم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5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َ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ُنَبِّئُ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أَخْسَر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عمال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رهبـ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بس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فس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صوامع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2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َ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ُنَبِّئُ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أَخْسَر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عمال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ِسيس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رهبـان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2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َ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ُنَبِّئُ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أَخْسَر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عمال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2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َ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ُنَبِّئُ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أَخْسَر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عمال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فر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ائل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قّ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شرك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3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eastAsia="HQPB3" w:cs="HQPB3" w:ascii="HQPB3" w:hAnsi="HQPB3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ِي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َن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حَياة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ُّنيْ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الِصَة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وْ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ِيامَة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شركونك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ني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0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HQPB3" w:cs="HQPB3" w:ascii="HQPB3" w:hAnsi="HQPB3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سْتُـ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َيْء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ت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)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ر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ه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ْكِت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صُدّ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بِي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صد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سلا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ع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ب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6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26"/>
                <w:szCs w:val="26"/>
              </w:rPr>
              <w:t xml:space="preserve">    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ُل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أَهْلِ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ْكِتَـ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ِ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َعَالَوْا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ِلَ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آية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:{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َقُولُوا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شْهَدُوا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ِأَنَّ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ُسْلِمُون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دعاه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نَّصَف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أَهْلَ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ْكِتَـ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عَالَوْ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ل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لِمَة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وَ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يْنَن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بَيْنَ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عْبُد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َّه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ُشْرِ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َيْئ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مثله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أَه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ْكِتَـ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عَالَوْ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ل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لِمَة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وَ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يْنَن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بَيْنَك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}: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د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ن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بـينكم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{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عْبُد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َّه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}</w:t>
            </w:r>
            <w:r>
              <w:rPr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</w:rPr>
              <w:t xml:space="preserve">.. </w:t>
            </w:r>
            <w:r>
              <w:rPr>
                <w:b w:val="false"/>
                <w:bCs w:val="false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أه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ْكِت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صُدّ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بِي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ءامَ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بْغُونَه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وَج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أل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6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أَه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ْكِت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كْفُر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ـئَي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الل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َهِيد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عْمَل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6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أَه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ه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ْكِت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مَ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صُدّ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بِي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ها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صد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6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حدّث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غلـم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ع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صنع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سرائ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ث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يقتل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جل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اود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9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سرائ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ث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يقتل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جل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اود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1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س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ذبـائح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ر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كاح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سائ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أس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تل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ُّ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6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حواري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شكُّ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د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نز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ي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ئدة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لك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و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راني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سل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لق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هوديّ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صراني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نه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PT Bold Heading"/>
                <w:b w:val="false"/>
                <w:bCs w:val="false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7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دخـ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ـي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مـحرا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ج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ند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ران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مجوس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سل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مة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4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ضع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مائد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بن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سرائيل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ختلف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أيد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كلّ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طعام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أيد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ختلف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ك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طعام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صل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غر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صل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شرق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نزلت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ْس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بِر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1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صل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ِبَ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غر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ِبَ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شرق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نزلت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ْس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بِر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ُوَلّ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ُجُ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1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مرأ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مر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رر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طنها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كا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جا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ه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غلاما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مرأ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مر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رّر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طنه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كان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حرّر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ذكور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طعا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نز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ي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سما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يث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زلو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بن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سيد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إمامهم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تشاحّ</w:t>
            </w:r>
            <w:r>
              <w:rPr>
                <w:rStyle w:val="End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ـي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حبـارهم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اقترع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بيس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كنـيسة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مع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كنيس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غلا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سم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وسف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م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لو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دّ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إنجيل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ؤمن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رؤ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إنجيل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ي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2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لو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دّ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إنجيل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ؤمن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رأ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إنجيل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ي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3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ـخـل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بس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ر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ز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ـجاشيّ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ذ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مِع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نْزِ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رَّسُو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ر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عْيُن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8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دم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صبي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مام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ع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صل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ؤمو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يزعم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نو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ت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زكية</w:t>
            </w:r>
            <w:r>
              <w:rPr>
                <w:b w:val="false"/>
                <w:bCs w:val="false"/>
                <w:sz w:val="30"/>
                <w:szCs w:val="30"/>
              </w:rPr>
              <w:t xml:space="preserve">. 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32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قول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حرف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َّذِ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ِـيه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َـمْتَرُو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لـم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تِ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ـيْك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صّيا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تِ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ي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صو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تـم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1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تِ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ـيْك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صّيا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تِ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ك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ه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مض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اس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1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تِ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ـيْك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ِصَ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ص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َتْلَـى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ك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ت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ف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1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ذَلِ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ا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هِ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ث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وْلِهِ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6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َكَفَّلَ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َكَرِيّ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ضم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ـيه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فل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لا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مها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ضم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خالت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حيـى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ت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لغت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دخول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ِفْلَي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حْمَتِ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لغ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ز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س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سلمين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نز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ئَ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عْلَ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ْل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8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لّ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َزْب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ـ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دَيْهِ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رِحُ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: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طع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ؤل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2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لّ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ِزْبٍ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طع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2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ل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نِت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ل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طيعو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طيع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انت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ـي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ي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طيع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3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ُلَّ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دَخَل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َلَيْ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َكَرِيّ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ْمِحْرَاب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جَد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ِندَ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ِزْقً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عن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ينه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ُلَّ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دَخَل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َلَيْ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َكَرِيّ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ْمِحْرَاب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جَد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ِندَ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ِزْقً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ج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ند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ثما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جنة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ُلَّ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دَخَل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َلَيْ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َكَرِيّ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ْمِحْرَابَ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.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}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ـحدّث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ؤت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فـاكه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شتا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Style w:val="End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لـم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سواء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khbar MT"/>
                <w:b w:val="false"/>
                <w:bCs w:val="false"/>
                <w:sz w:val="30"/>
                <w:szCs w:val="30"/>
              </w:rPr>
              <w:t>39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بائح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مسلمين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أك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ذك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6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بـائح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غل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تزوّج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سائه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اب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ُّ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َن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بـائح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غْل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تزوّج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سائه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اب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ُّ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َن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6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زَل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ُقْتَسِم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عَل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ُرآ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ضِي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سم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اب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1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زَل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ُقْتَسِم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عَل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ُرآ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ضِي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ن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بعض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8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زَل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ُقْتَسِم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عَل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ُرآ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ضِي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ن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بعض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فر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8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زَل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ُقْتَسِمِي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رقو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بدّلوه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2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زَل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ُقْتَسِمِي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سم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جعلوه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8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زَل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ُقْتَسِم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8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ذك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ص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تـمث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ـخـلق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ـلقاه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لـي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27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ـحدّث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أكم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ل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عم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ضمو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عينـين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ن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ن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بـا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تعوّذ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رك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ـمقا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لت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قرأ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ِحْران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0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َيْف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ُكَلِّـم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ِ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مَهْد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صَبِـيًّ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ّ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َبْد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تكل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يْف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هْدِ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وْمً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فَر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د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يم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ِهِ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رف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فر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6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يْف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هْدِ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وْمً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فَر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د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يم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ِهِ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؛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جد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6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يْف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هْدِ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وْمً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فَر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د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يم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ِهِ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..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له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6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يْف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هْدِ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وْمً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فَر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د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يم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ِهِ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..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ي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أ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6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ئَ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ك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نَّاس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ـيْ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ُجَّة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ذ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رف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بـي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6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كْرَاه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دّي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ي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ر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كره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ين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ت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4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كْرَاه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دّي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َّبَيَّ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رُّشْد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ْغَي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خ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سلا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عط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4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أك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بـائح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ر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ذبـائح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رمينـية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أك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بـائح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غل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إ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تـمسك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رانـ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شر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خمر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Simplified Arabic"/>
                <w:b w:val="false"/>
                <w:bCs w:val="false"/>
                <w:sz w:val="30"/>
                <w:szCs w:val="30"/>
              </w:rPr>
              <w:t>45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أكلو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ذبـائح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صار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ـ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غلب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ـ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تـمسكو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نصرانـ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شر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ـخم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جوز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هاد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فر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جوز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ف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صية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6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حْسَبَ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فْرَح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تَوْ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َّيُحِبّ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حْمَد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فْعَل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ز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ي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7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سأ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يء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إ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هدوك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ضلو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كذب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حق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صدّق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بـاطل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7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بق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ز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9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حلّ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حرّ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عب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نصرانية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: {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ّ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تَي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ِكُمُ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مُؤْمِن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ِ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النكاح</w:t>
            </w:r>
            <w:r>
              <w:rPr>
                <w:b w:val="false"/>
                <w:bCs w:val="false"/>
                <w:sz w:val="28"/>
                <w:szCs w:val="28"/>
              </w:rPr>
              <w:t>.</w:t>
            </w:r>
            <w:r>
              <w:rPr>
                <w:rStyle w:val="FootnoteCharacters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4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حِلّ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ِّساء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د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هودي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صرانـي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فرة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7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ضُرُّ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ضَل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هْتَدَيْتُـ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ضل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6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ضُرُّ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ضَل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هْتَدَيْتُـ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ز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6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مَسُّ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ُطَهَّرُ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مل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إنجيل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20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ـمو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يّ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ت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شه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رسول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ج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ي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سلاح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1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أك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رزق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نز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سماء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حْ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رْجُلِهِ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ْحَقّ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َّبّك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َلا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كُ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ّ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ٱلْمُمْتَرِي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}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ك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شكّ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صص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ـي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1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عَلَّ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تَّق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تتق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طعا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شر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س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تقو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تق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1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قَد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ِئْ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َيْئ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ر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ظيـما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4-10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ق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ُدّث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ض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داث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سنا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ضح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ورِق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بـاس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كان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ذ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2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َ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َقَد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َضَّلْ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َعْض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نَّبِـيِّـي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َل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َعْضٍ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تـخذ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براهي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خـلـيلاً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كلَّ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كلـيـم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2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قَد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فَر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ه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الِث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َلاثَةٍ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ارى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سيح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م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ذ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6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ق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ال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ال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وق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علـم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رحم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عل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ـمي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قـيَتْ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مّ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حيـ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مّ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يسى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ام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ـيحيـ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ام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عيسى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8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كُل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عَل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ِرْعَة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ِنْهاج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بـيل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سن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سن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ختلف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ريع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لإنـج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32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َك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دِينُك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لِي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دِينِ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مشرك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اليهو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عبد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شركون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كفر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24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كِ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رَّاسِخ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ِلْـم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الـمُؤْمِنُ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.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ستثن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َنِـيَّة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7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َ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ُقْب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وْبَتُ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اب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ض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توب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أصل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َيْس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أَم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ِيّ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مَانِى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ه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ْكِت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فتخ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أديان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اب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7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َيْس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أَم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ِيّ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مَانِى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ه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ْكِت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..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 {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صِير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حاك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أديان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7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َيْس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أَم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ِيّ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مَانِى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ه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ْكِت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}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حتج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سلم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سلمو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ح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7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َيْس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أَم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ِيّ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مَانِى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ه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ْكِت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عْمَ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ُوء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جْز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ق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ا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7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َيْس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أَم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ِيّ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مَانِى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ه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ْكِت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عْمَ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ُوء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جْز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خاص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أديان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7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نسخ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ائد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ات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يتا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اءُو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احْ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ـيْن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عْرِض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نْ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سختها</w:t>
            </w:r>
            <w:r>
              <w:rPr>
                <w:b w:val="false"/>
                <w:bCs w:val="false"/>
                <w:sz w:val="30"/>
                <w:szCs w:val="30"/>
              </w:rPr>
              <w:t>:</w:t>
            </w:r>
            <w:r>
              <w:rPr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/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را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رف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سم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رج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صحاب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ي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ث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جل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بي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29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را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رف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سم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رج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صحاب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ي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ث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جل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بي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9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رس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بر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ـمثَّ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شر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و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شار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غضبوا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قالو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سخريت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أمر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كل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شتـم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مل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ع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را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عث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أمر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ـالدعوة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فت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سرائيـ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أخرجوه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خرج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أم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سيح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012" w:leader="none"/>
              </w:tabs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عث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ـحمد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سولاً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كر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عر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ذلك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ك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هم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قالو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عظ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2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لغ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ض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ـ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رج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ان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ـحر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شرق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ت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لغ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سع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سنـ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شر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ـح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ذلك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دخـلت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م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ض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ادُه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ـ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وجد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ـج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رأ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طلق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رج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...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ُك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زع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ريش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لك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قالو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كر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قالو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7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ُك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شرك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ريش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رد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ك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؟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قالو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ري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7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T Bold Heading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ا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ثنت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شر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ن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ح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م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أرض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صر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ان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رب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8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ـمري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ـحْزَنِـي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ت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كيف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حز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أ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عي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وج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ـيـ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: {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رْيَم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ْنُتِ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ِرَبّك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م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ت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ر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عبـاه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ب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سلـمت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م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تعل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توراة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ـلع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غلـمان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زلت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 {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َيْس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أَم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ِيّ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مَانِى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ه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ْكِت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ح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ت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واء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نز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7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ت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شياط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بلـيس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و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صبح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أصنا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كس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ءوسه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8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دت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ه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شيطان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خب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سرائ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دت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قب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َ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َسْتَنْكِف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مَسِيح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كُ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بد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ِلَّه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مَلائِكَة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مُقَّربُون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َ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حتش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مسيح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2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هُدِّمَت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َوَامِع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وام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رهبـا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33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هُدِّمَت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َوَامِعُ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وام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صغا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بنون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3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ُّنْـي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ِزْي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ط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جز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اغرون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3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  <w:u w:val="single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ُّنْـي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ِزْي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زي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نـي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إ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هديّ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فتـح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سطنطينـ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م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ل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أفطر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و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شك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عبـ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ي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مضان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1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ق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هودي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صر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بلغ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أرض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ت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ؤ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1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ُؤْمِنَ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ل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اح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ؤ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وت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و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اح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بـاس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1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ي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خرج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نـ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ت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ؤ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يسى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1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ي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ملت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ولدت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ي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نه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يء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1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يَسْتَيْق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و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يَزْدَاد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َن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يمَان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إن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إنجي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س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شر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را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0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يَسْتَيْق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و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دّ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زن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هن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س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إنجيل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0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يَسْتَيْق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و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يستيق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فق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دّ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زن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ا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بهم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0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يَسْتَيْق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و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جدو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كتوب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د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دّ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زَن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ار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0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يَسْتَيْق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و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صدّق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له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إنجي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زن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0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يُظْهِر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ّي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لّ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رج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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تبع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ن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9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يَظْهِر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ّي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لِّ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روج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9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َكْتُـم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َق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عْلَـمُ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كتـم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جدو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كتوبـ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د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6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در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تفسي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ي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فطن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ا؟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«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عَلَم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سَّاعَة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»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ز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9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مُصْرِخِ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تُـ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ـمِصْرِخِي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.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طيبـ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م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ـيام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26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ـمُصْرِخِ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تُـ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ـمُصْرِخِيّ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طيبـ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م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ـيام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بلـي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6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فـاتِـح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تَنُو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عُصْبَة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و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ُوَّة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ـج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كتوبـ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نـج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0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right"/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بُوك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مْرأ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سَوْءٍ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َت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ُمُّك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َغِيًّا</w:t>
            </w:r>
            <w:r>
              <w:rPr>
                <w:rFonts w:cs="Traditional Arabic"/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rFonts w:cs="Traditional Arabic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مر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ه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ل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رادو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right"/>
              <w:rPr>
                <w:rFonts w:cs="Traditional Arabic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raditional Arabic"/>
                <w:b w:val="false"/>
                <w:bCs w:val="false"/>
                <w:color w:val="000000"/>
                <w:sz w:val="30"/>
                <w:szCs w:val="30"/>
              </w:rPr>
              <w:t>15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ز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جل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يـمي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ـ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ث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اع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مبشر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دع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ي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حده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8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تَبْنا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يْهِ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لم؟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تدعو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تغ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ضو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طوّع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عوْ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ق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عايت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3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عْبُدُ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ـيُقَرّبُو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زُلْفَـى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ريش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قو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أوثان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َ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ـملائك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7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م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وضعت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صّ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ُوحاً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صا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بيائ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ل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حد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27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ول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ستهلّ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سيح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سلط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شيط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نْهَزْ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8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ئد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طعا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بو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ي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عذا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فروا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أبَوْ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نز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يهم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ئدَةً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سَّماءِ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ئد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طعا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بَوْ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ي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عذا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فر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أب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نز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ج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صراني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وك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ن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تي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باس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ذكر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6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رِج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م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نـج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عظُم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خطا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طغ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لوك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ت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بد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أصنا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2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ُصَدّقاً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ِكَلِمَةٍ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ّ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َّه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كلـم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سم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ُصَدّقاً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ِكَلِمَةٍ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ّ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َّه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يحي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بن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خالة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كا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حي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صَدّق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يْ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دَيْ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2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صَدّق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يْ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دَيْ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2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eastAsia="HQPB3" w:cs="HQPB3" w:ascii="HQPB3" w:hAnsi="HQPB3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صَدّق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ـ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ـيْ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دَيْ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زل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آيا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رس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ث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صَدّق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ـ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ـيْ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دَيْ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ّورَاة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الإنـجِيـلِ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عِي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ء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كا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شَرْقِـيًّ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ِبَ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مشرق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كا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ص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ص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ملوكا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منزل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رائرهم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ّ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تَي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ِك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ْم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ُؤْمِن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نبغ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حر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سل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نكح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ملوك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4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eastAsia="HQPB3" w:cs="HQPB3" w:ascii="HQPB3" w:hAnsi="HQPB3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تَّبَع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ِضْوَان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ُبُ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سَّلام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بـ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رع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عبـاد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دعا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ي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بتعث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س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قانِتِينَ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مطيعين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د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بَـيَّ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ه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َق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بـ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7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د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بَـيّ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ه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َق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ّ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بـ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جدو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كتوبـ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د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7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د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بَـيَّ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ه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َقُّ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قّ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تبـ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رس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7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د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بَيَّ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ه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هُدَى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جدو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كتوب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دهم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8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/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مضان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ز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زبو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ثنت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شر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يل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ز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نجي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ثمان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شر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ز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فرق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أرب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0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وْقِهِ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حْ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رْجُلِهِ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أك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رزق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نز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سماء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ِ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مَهْد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صَبِـيًّ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الـمهد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حجر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س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حل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ن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م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ح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ن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رأ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تِل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ؤْمِن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لّ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عْمَ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ُوء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جْز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ذلك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مجو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فا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ر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جد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ْه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ُمَّة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ُقْتَصِدَة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كَثِـير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ْه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ساء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َعْمَلُونَ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مقتصد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طاع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هؤلا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24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مَّة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قْتَصِدَة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كَثِـير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اء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عْمَلُ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هذ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أم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قتصد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سق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ْه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ُمَّة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ُقْتَصِدَةٌ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سلـم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كَثِـير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ْه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ساء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َعْمَلُونَ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24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ـح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خيرون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ئ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كم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ئ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عرض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ـحك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نه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ذَرْت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رَّحْمَ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َوْ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}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سرائ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جته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ا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لا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صو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33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زل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مائد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خبز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سمك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زل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مائدة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علي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ثم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ثم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جنة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أمر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خبئ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خون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دّخرو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خ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قو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ز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حف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ّ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يل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مضان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ز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ست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ي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ل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20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زل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الحواري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خو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خبز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سم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أكل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ين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زل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شاءو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سخته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حْ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ـيْن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ـ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ز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سخته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حْ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ـيْن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ـ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ز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هُ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سْ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ْس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سقط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صل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ز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ّتين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2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َعْت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قدس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ه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نبه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ا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ُرْهَانَك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ات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ـيِّنتكم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5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ا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ُرْهَانَك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ا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جتكم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5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َذَا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َصْما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خْتَصَم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بِّهِ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ـمؤمنـي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ـح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8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مع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غ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و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أيدي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قالو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2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َل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سْتَطِيع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َبَّكَ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»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ستطيع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سأ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بك؟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ر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ؤمنون؟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َل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َسْتَطِيع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َبُّك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ُنَزِّل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َلَيْ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ئِدَةً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سَّماءِ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و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طيع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ب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أكل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َل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َسْتَطِيع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َبُّك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ُنَزّل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َلَيْ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ئِدَةً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سَّماءِ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أ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أيد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ختلف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كلّ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شي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حم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صح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صوامع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2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غ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داو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بغض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ـيام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2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طعا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نز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ي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زلو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ُو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ٱلَّذِ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ُصَوّرُك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ٱلاْرْحَام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َيْف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َشَا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}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ـ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صُوِّ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أرحام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دفع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1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قدس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ج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وف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ف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يـمان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ريج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خبر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ثـير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6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أُبْرِى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ْكْمَه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أعمش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أُبْرِى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ْكْمَه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أعمى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أُبْرِى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ْكْمَه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أكمه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أعمى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أُبْرِى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ْكْمَه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لاكمه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بص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ـالنهار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بص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ـاللـيـل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ه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َتَكَمَّهُ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أُبْرِى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ْكْمَه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أعمى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أُبْرِى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ْكْمَه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الأبرص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ـحدّث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لاكم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ل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عم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ضمو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عينـين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)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آتَـيْن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ِيسَ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بْ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رْيَـم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بَـيِّنَات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ت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دي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موتـى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 w:val="false"/>
                <w:bCs w:val="false"/>
                <w:color w:val="000000"/>
                <w:sz w:val="30"/>
                <w:szCs w:val="30"/>
              </w:rPr>
              <w:t>12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ذ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خَذ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يثاق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و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يُبَـيِّنُن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نَّاس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كْتُـمُونَهُ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6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ذ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خَذ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يثاق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و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ُبَـيِّنُن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نَّاس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»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مر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تبع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بـي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أمي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6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ِذ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خَذ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ٱلل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يثَـٰق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ٱلنَّبِيّيْ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ءاتَيْتُكُ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ّ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ِتَـٰب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حِكْمَة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}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.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بعث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ز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جل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7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ِذ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خَذ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ٱلل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يثَـٰق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ٱلنَّبِيّيْ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ءاتَيْتُكُ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ّ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ِتَـٰب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حِكْمَة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يثاق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بـيـي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7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ذ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يس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ْ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رْي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أنْت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ت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نَّاس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تَّخِذُون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ا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سمعون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راجع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6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ذ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يس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ْ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رْيَ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أنْت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ت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نَّاس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تَّخِذُونِي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ف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ي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9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ذ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مِع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غْو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عْرَض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نْهُ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قال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عمالُ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َ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عمالُك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ا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8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ذ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مِع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نْزِ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رَّسُو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ر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عْيُن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فِـيض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َّمْع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7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ذ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ادَيْتُـ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صَّلاة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تَّـخَذُو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ُز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َعِبـ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ج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ـمدين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م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7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اذْكُر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ِ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كِتاب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رْيَـم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ذ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نْتَبَذَتْ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نفرد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هله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سأ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رْسَل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َيْهِ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َ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ُسُلِن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»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رس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أتي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التوحيد؟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7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/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سأَ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رْسَل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ُسُلِ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إنجي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اءت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رس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التوحي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27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ْتَرَوْ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َمَن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لِيل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خذ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طمع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تـم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6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صْطَفَـ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َلَ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ِسَا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ْعَـ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َمِي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عالـم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ومئذ</w:t>
            </w:r>
            <w:r>
              <w:rPr>
                <w:rStyle w:val="End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  <w:u w:val="single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ْجَار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ْجُنُ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رانيّ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4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السَّلام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َلـيّ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َوْم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ُلِدْت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يَوَ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مُوت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يَوْم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ُبْعَث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َيًّ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خبر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ص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خبر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فسه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.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2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لْقَـي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ـيْنَه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َدَاوَة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بَغْضَاء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و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ِـيامَ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2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تَـيْناه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فْرَح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ـ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نْزِ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َـيْ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رس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8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حاجّ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د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سْتُجِي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ُجَّتُ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َاحِضَة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.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8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حاجّ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د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سْتَجِي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ُجَّتُ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احِضَةٌ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ي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8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حاجّ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د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سْتُجِي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ُجَّتُ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احضَة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نْد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بّهِ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8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مُؤَلَّفَة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ُوبُ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سل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هود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صراني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لت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غنيا؟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غن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6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ـمُـحْصَنا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ك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رائ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ـمُـحْصَنات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و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حص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رانـي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غتس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  <w:u w:val="single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ـمُـحْصَنات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و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ك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فائف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ـمُـحْصَنات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و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ك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حص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رانـي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ـمُـحْصَنات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و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فـائف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الـمُـحْصَنا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و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حرائر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ـمُـحْصَنات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ُؤْمِنا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ـمُـحْصَنات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و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ك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  <w:u w:val="single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زعم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وفـا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ب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اعا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هار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حيا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8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آمِن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ـ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نْزَلْت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صَدّق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ـ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عَك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عش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ن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ز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7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َكَمْت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احْ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ـيْن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قِسْط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رجم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َكَمْت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احْ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ـيْن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قِسْط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Simplified Arabic"/>
                <w:b w:val="false"/>
                <w:bCs w:val="false"/>
                <w:sz w:val="30"/>
                <w:szCs w:val="30"/>
              </w:rPr>
              <w:t>45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ُؤْمِنَ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وْتِ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ـمو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هودي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ت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ؤ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1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ُؤْمِنَ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وْتِ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ـخرج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فس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ت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ؤ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يس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غرق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1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ُؤْمِنَ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وْت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بـيّ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 «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وتهم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»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ي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1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ُؤْمِنَ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وْتِ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ـمو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هودي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ت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ؤ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1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ُؤْمِنَ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وْتِ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هود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ق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بـي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1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ُؤْمِنَ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وْتِ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ـمو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ج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ت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ؤ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1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ُؤْمِنَ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وْتِ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ـخرج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فس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ت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ؤ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1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ُؤْمِنَ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وْتِ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ـمو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ه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ت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ؤ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1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ُؤْمِنَ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وْتِ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و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1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ُؤْمِنَ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وْتِ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بـاس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ي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هودي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صرانـي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1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ُؤْمِنَ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وْتِ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ـمو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ت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شه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1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ُؤْمِنَ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وْتِ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و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8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ُؤْمِنَ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وْتِ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و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حي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8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ُؤْمِنَ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وْتِ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و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8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ُؤْمِنَ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وْتِ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و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ز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ن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أدي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ل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8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ُؤْمِنَ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وْتِ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ز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ت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ج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بق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9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ُؤْمِنَ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وْتِ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يدر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ا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بعث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9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ُؤْمِنَ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وْتِ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عفر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ظ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رج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نت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9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أُنَبّئُكُ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ِ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أْكُلُو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دَّخِرُو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بئك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أكل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مائدة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دّخر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أُنَبّئُكُ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ِ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أْكُلُو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دَّخِرُو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ِ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ُيُوتِك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ذ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كُتّا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أُنَبّئُكُ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ِ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أْكُلُو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دَّخِرُو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ِ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ُيُوتِك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غلا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أُنَبّئُكُ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ِ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أْكُلُو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دَّخِرُو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ِ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ُيُوتِك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كلت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بـارحة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خبأت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ه؛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أُنَبّئُكُ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ِ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أْكُلُو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دَّخِرُو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ِ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ُيُوتِك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طعا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الشي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دّخرون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ـيوت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غيبـ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أُنَبّئُكُ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ِ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أْكُلُو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دَّخِرُو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ِ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ُيُوتِك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أكلون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كلت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بـارح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طعام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أُنَبّئُكُ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ِ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أْكُلُو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دَّخِرُو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ِ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ُيُوتِك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قو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سأل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مائدة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كا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رابـ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نز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ْتُـ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عْلَـمُ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ت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علـم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د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إنـجيـ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6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أَنز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تَّوْرَاة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إِنجِي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وس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إنـج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ز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9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أَنز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َّوْرَاة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الإِنجِي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ُدً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لنَّاس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ابـ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زله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ه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19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أَنز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ْفُرْقَا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ق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بـاطل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ختلف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أحز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م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42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أَنز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ْفُرْقَا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فرقا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رق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ق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بـاطل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2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ْزَل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َـيْ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ـحَق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صَدّق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ـ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ـ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دَيْ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رآن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اه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9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ْزَل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َـيْ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ـحَقّ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صَدّق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دَيْ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صدّق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ذ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مي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يها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9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ِ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خْتَلَف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ْكِتَا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ف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ِقَاق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ِيد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}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داو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1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خْتَلَف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ِقاق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ِيد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5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َساجِد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دْع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ع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حَد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خ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نائس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بِيَع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7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َساجِد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دْع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ع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حَد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خ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نائس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بِيَع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شرك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27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ريق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َكْتُـم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َق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عْلَـمُ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كتـم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6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ِ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ه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ْكِت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مَ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ؤْمِن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ا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نزِ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لَيْ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نزِ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لَيْهِ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ز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ـجاش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7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ِ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هْ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ْكِت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مَ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ؤْمِن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ا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نزِ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لَيْ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سلـم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7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عِلْم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سَّاعَة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سا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روج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يامة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9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عِلْم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سَّاعَة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روج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يامة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9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عِلْم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سَّاعَ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ز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سا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نز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9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عِلْم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سَّاعَة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ز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قرأ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حده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«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إن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عَلَم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سَّاعَةِ</w:t>
            </w:r>
            <w:r>
              <w:rPr>
                <w:b w:val="false"/>
                <w:bCs w:val="false"/>
                <w:sz w:val="30"/>
                <w:szCs w:val="30"/>
              </w:rPr>
              <w:t>»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9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عِلْم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سَّاعَة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روج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نزو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سم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يام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9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عَلَم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ِسَّاعَة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»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روج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9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عَلَم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سَّاعَة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»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ز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9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عَلَم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سَّاعَ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»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ز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سا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9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إن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عَلَم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سَّاعَة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»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ز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م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9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آوَيْناهُ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بْوَة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َا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رَار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َعِينٍ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بو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ُبـ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ـي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رُّبَـ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.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آوَيْناهُ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بْوَة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َا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رَار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َعِينٍ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زعم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آوَيْناهُ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بْوَةٍ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ربو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ستوي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أيّدْنَاه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ِرُوح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قُدُس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ي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ـالإنـجيـ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وح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ع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وح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.....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2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أيّدْنَاه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ِرُوح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قُدُس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قدس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أيّ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روحه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َعْت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قدس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قرأ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و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أيّدْنَاه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ِرُوح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قُدُسِ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وح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قدس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بريـل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2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أيّدْنَاه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ِرُوح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قُدُسِ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اس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حي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موتـى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أيّدْنَاه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ِرُوح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قُدُس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بريـ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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2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أيّدْنَاه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ِرُوح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قُدُسِ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بريـ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2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أيّدْنَاه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ِرُوحِ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قُدُس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ي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جبريـ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وح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قدس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أيّدْناهُ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صرناه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2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بَرًّ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ِوَالِدَت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لَـ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َجْعَلْنِ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َبَّـار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شَقِـيًّ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ذك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مرأ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أ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بَرّ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ِوَالِدَتـي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و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ـي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سلام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هيك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وصان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ـالصلا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الزكا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بِـيَع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ارى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3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بِـيَعٌ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نصارى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3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تَكْتُـم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َق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كتـم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دك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عرف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رسول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ت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5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تَكْتُـم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ق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ْتُـ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عْلَـم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ـم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ث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5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تَكْتُـم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َق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ْتُـ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عْلَـمُ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ق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5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تَكْتُـم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َق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ْتُـ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عْلَـمُ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ـم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ث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جدو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كتوبـ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دهم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7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تَكْتُـم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ق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ْتُـ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عْلَـمُ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ـم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ث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7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تَكْتُـم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َق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ت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عْلَـم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كت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جدو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كتوبـ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5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تَكْتُـم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َق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ْتُـ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عْلَـمُ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نت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ـجدو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دك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نـجيـل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7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تَكْتُـم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َقّ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ك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مت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نها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5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تَكْتُم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ْحَق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أَنت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عْلَم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كتـم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جدو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كتوبـ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د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6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تَكْتُم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ٱلْحَق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أَنت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عْلَم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كتـم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جدو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كتوبـ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د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7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تَكْتُم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ْحَق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أَنت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عْلَم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ـم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جدو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كتوبـ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د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6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تَكْتُم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ٱلْحَق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أَنت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عْلَم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ـم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جدو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كتوبـ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د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7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جَد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ِندَ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ِزْقً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نبـ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جد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مان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End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جَد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ِندَ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ِزْقً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اكه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صيف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شتاء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فـاكه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شتا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صيف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جَد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ِندَ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ِزْقً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اكه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ينه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جَد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ِندَ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ِزْقً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ج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ند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اكه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صيف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شتاء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جَد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ِندَ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ِزْقً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ج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ند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ثمر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مانه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جَد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ِندَ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ِزْقً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ج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ند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نبـ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كْتَلٍ</w:t>
            </w:r>
            <w:r>
              <w:rPr>
                <w:rStyle w:val="End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ينه</w:t>
            </w:r>
            <w:r>
              <w:rPr>
                <w:rStyle w:val="End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جد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د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بر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ث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شر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وي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8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right"/>
              <w:rPr/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جَعَلْ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بْ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رْيَـم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أُمَّهُ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لدت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جَعَل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ُو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تَّبَعُو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أفَة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رحْمَةً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هات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رهبان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تدع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فسه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3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جَعَل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ُو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تَّبَعُو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أفَة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رَحْمَةً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َق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ِعايِته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طاعون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3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جَعَل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ُو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تَّبَعُو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أفَة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رَحْمَةً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َق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ِعايِت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طاعون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ه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تكلَّم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2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جَعَلَنِ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ُبـارَك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يْنَ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ُنْتُ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عل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ـخير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جَعَلَنِ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ُبـارَك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يْنَ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ُنْتُ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عل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ـخي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يث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نت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جَعَلَنِ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ُبـارَك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فـاع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5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جِيهاً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جي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دنـي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الآخر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خَرَقُ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َه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َنِي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بَناتٍ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غير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ِلْمٍ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خرقو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ذب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ك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ات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نصارى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مسيح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24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خَرَقُ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َه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َنِي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بَناتٍ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غير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ِلْمٍ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طع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بنات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عرب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ملائك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ا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قال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24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ذك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َصَص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ـم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تقـيّ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ذ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ُهية</w:t>
            </w:r>
            <w:r>
              <w:rPr>
                <w:rStyle w:val="End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ت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ّ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عُوذ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End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رَسُولاً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ِلَى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َنِ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سرائي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َنّ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ِئْتُك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ِآيَةٍ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ّ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َّبّك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ـحقق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بوّتـي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أن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رَفَعْنا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كا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ِـ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دري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ُف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ـمت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ُف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9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رَهْبانِيَّة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ْتَدَعُوا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تَبْنا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يْه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ز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ج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ي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ت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بعث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ل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3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رَهْبانِيَّة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ْتَدَعُو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تَبْناه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خر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عب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شرك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فن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ن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ه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ون</w:t>
            </w:r>
            <w:r>
              <w:rPr>
                <w:b w:val="false"/>
                <w:bCs w:val="false"/>
                <w:sz w:val="30"/>
                <w:szCs w:val="30"/>
              </w:rPr>
              <w:t xml:space="preserve">:  </w:t>
            </w:r>
            <w:r>
              <w:rPr>
                <w:b w:val="false"/>
                <w:bCs w:val="false"/>
                <w:sz w:val="30"/>
                <w:szCs w:val="30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3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رهْبانِيَّة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ْتَدَعُوه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ُكت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يه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تدعو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تغ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ضو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3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طَعا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ِل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بـائح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طَعا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و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ِل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ك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بـائحهم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طَعا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و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ِل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ك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طعام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ذبـائح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طَعَا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و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ِل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ك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إ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حل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طعام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نساءهم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طَعا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و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ِل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ك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بـائحهم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طَعا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و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ِل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ك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بـائحهم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طَعا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وت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ِل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ك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بـيح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5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قَا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عْلَـم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وْ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كَلِّـمُ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أتِـي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يَةٌ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قولُ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26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قَالَ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َهُود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ْسَ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ّصَار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َيْءٍ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ائ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يء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0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قالَ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َهُود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ْسَ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ّصار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يْء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قالَ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ّصار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ْسَ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َهُود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َيْءٍ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0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قالَت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يَهُود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النَّصَارَ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َـحْن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بْناء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ّه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أحبَّـاؤُهُ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بنا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إن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و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وح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24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Verdana" w:cs="Verdana" w:ascii="Verdana" w:hAnsi="Verdana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قال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آلِهَتُ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َيْر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ُو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ضَرَبُو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دَلاً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وْم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َصِم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اصمو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و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زع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Verdana" w:ascii="Verdana" w:hAnsi="Verdana"/>
                <w:b w:val="false"/>
                <w:bCs w:val="false"/>
                <w:sz w:val="30"/>
                <w:szCs w:val="30"/>
              </w:rPr>
              <w:t>27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قَوْلِهِ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رْيَـ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ُهْتا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ظِيـم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زنت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1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قَوْلِهِ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رْيَـ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ُهْتا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ظِيـم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مو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زن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1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ا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مْر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قْض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ز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لك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لـي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دّ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كَفَّلَ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َكَرِيّ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بـي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أمها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ذكر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ـالـيتـم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صّ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خبرها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كَفَّلَ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َكَرِيّ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جعل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ع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ـحرابه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كَفَّلَ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َكَرِيّ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سهم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قلـمه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كَفَّلَ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َكَرِيّ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ضم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ـيه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لق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قلامهم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صيهم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ألقو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لقا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كَفَّلَه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َكَرِيّ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نده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ُنْت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سْ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ْس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عرف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در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ا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ُنْت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سْ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ْس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ِسي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ُس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كري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منسي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س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ثري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بَدّ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ِ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زْوَاج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بدَّ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ـمسلـما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غيرهن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7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َل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ُـجادِلُو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هْل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كِتابِ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ـالَّتِـ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هِي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حْسَنُ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ظَلَـمُو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نهمْ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)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ات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لـ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ُعط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ـجزي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7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َل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ُـجادِلُو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هْل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كِتابِ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ـالَّتِـ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هِي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حْسَنُ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)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الو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شرّا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قولو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خيرا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ظَلَـمُو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ِنهُم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)</w:t>
            </w:r>
            <w:r>
              <w:rPr>
                <w:b w:val="false"/>
                <w:bCs w:val="false"/>
                <w:sz w:val="26"/>
                <w:szCs w:val="26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7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َل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ُـجادِلُو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هْل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كِتابِ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ـالَّتِـ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هِي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حْسَنُ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ظَلَـمُو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ِنْهُمْ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)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ـحرب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َن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ه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7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حْمِ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يْن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صْرً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هد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طيق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ستطي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ـيا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{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َمَلْت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31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كُون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فَرَّق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ْتَلَف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دَ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اءه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ْبَيّن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ه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6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كُون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فَرَّق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ْتَلَف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دَ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اءه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ْبَيّن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ُ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..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6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كُون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فَرَّق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ْتَلَف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دَ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اءه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ْبَيّن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ه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4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َلا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َكُونُوا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كَ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َّذِين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َفَرَّقُوا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َ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خْتَلَفُوا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ِ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َعْدَمَ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جَاءهُمُ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ْبَيّن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ُ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َأُوْلَـئِك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َهُم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َذَاب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َظِيمٌ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}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النصارى</w:t>
            </w:r>
            <w:r>
              <w:rPr>
                <w:b w:val="false"/>
                <w:bCs w:val="false"/>
                <w:sz w:val="26"/>
                <w:szCs w:val="26"/>
              </w:rPr>
              <w:t>.</w:t>
            </w:r>
            <w:r>
              <w:rPr>
                <w:rStyle w:val="FootnoteCharacters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4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لْبِس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َق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بـاطِل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رانـ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إسلام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5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نْكِح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ُشْركا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عَلّ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تَذَكَّرُ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رّ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شركا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3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نْكِح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ُشْركا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َّت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ؤْمِ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ستثن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س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المُحْصَنات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3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َل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َنْكِحُو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ـمُشْركاتِ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حَّت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ُؤْمِنّ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ـمشركات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يس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زوّج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حذيف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هودي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3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نْكِح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ُشْركا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َّت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ؤْمِ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شركا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ر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ات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ي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رأ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3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نْكِح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ُشْركا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َّت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ؤْمِنّ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نسخ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س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حله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مسلمين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3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نْكِح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ُشْركا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َّت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ؤْمِنّ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س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ك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واه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شركين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ح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3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ُنْكِح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ُشْرِك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حل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ُنكح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هود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صرانـي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شرك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4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تَّخِذ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ضُن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ضً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رْبَابً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ّ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ُو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ج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ض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بعض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32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تَّخِذ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ضُن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ضً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رْبَابً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ّ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ُو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ط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ض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ض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عص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ي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زَال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خْتَلِفِـي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مـجوس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حِ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بُّ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ع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5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مْلِك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دْع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ون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شَّفاعَة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َهِد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الحَق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عْلَمُ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لائك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عُزير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7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مْلِك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دْع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ُو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شَّفاعَة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عُزير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ملائك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7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لأَبَيِّ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َك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َعْض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َّذِ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خْتَلِفُو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ِيهِ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بدي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6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ِحِل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كُ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ض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َذ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ُرّ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يْ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رّ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ي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شياء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جاء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يحل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2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ِحِل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كُ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ض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َذ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ُرّ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يْ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حو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شحو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ث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حل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1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َتَـجِدَ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قْرَب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وَدَّة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َن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رأ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ت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لغ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اكْتُب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ع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شَّاهِدِي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ا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7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َتَـجِدَ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قْرَب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وَدَّة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َن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صَار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وف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اء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عف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7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َتَـجِدَ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قْرَب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وَدَّة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َن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صَارَى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ي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ا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بش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نو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7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T Bold Heading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َقَد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ِـمْتُـ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عْتَدَوْ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ُ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سّبْت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ق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رفت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ـحذي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1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َقَد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تَب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زَّبُور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رأ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أعمش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 «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زُّبُر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»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زبور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تورا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إنـجيـل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قرآ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20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4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ِكُلّ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ِجْهَة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ُو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وَلِّـيه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ل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جه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ولـي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جه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ولـيه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داك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4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1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4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ِكُلّ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ِجْهَة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ُو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وَلِّـيه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؟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ريج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جاهد</w:t>
            </w:r>
            <w:r>
              <w:rPr>
                <w:b w:val="false"/>
                <w:bCs w:val="false"/>
                <w:sz w:val="30"/>
                <w:szCs w:val="30"/>
              </w:rPr>
              <w:t xml:space="preserve">: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4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1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لَبَس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يْهِ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لْبِسُ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ارق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ذّب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سله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حريف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لا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9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لَبَس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يْهِ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لْبِسُو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حريف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رّق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دي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ذّب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سله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لب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9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لَبَس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يْهِ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لْبِسُو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حريف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رّق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دي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ذّب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سله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لب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1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َـ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ك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غ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زانـي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َمّ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اء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يس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البَيِّنات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الإنجيل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outlineLvl w:val="0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20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َـمّ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اء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ِتَاب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نْد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صَدّق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ـ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عَه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ز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صدق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2"/>
                <w:szCs w:val="32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</w:rPr>
              <w:t>19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َمّ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ضُر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ْن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رْيَ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ثَل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وْمُ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صِدّ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ريش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ي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عْبُد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ُو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7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eastAsia="HQPB3" w:cs="HQPB3" w:ascii="HQPB3" w:hAnsi="HQPB3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َو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َن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تَّقَوْ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ن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ز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تق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رَّ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كَفَّر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نْ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rFonts w:eastAsia="HQPB3" w:cs="HQPB3" w:ascii="HQPB3" w:hAnsi="HQPB3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لَو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نَّهُم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قامُو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تَّورَاة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الإنْـجِيـل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َم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ُنْزِل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لَـيْهِم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رَبِّهِم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أَكَلُو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َوْقِهِمْ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)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عنـي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أرس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سماء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لـيه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لَوْ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نَّهُمْ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قامُو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َّورَاة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الإنْـجِيـل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ُنْزِل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لَـيْهِمْ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َبِّهِمْ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أَكَلُوا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.)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أعطته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ركت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لَو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نَّهُم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قامُو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تَّورَاة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الإنْـجِيـل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َم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ُنْزِل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لَـيْهِم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)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قول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و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ملو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ـم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نز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لـيه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ـم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جاءه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ـحم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َو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ّ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قام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َّورَاة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إنْـجِيـ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نْزِ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َـيْهِ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بِّهِ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قامت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العم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ه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ـيَحْ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ْل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نْـجِيـ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حك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نـجيـل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19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PT Bold Heading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ـيَحْ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ْل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نْـجِيـ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ـ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ز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ـي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حك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نـج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5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لَيْس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ذَّكَر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لأنث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مرأ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ستطيع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صنع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ذلك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ـحرَّ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لَيْس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ذَّكَر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َ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ْنثَ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ذك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قو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أنثى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ْتَلَف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وت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ْكِت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د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اءه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ْعِلْ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اءك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واح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6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رْسَلْن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بْلِك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َسولٍ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ُوحِ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لَـيْهِ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نَّ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لَه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ـاعْبُدُونِ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ـالإخلاص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6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َدَّخِرُو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ِ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ُيُوتِك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ـخبئ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خاف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ـمس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خـلف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شي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تَلُو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َلَبُو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َك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ُبِّه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ه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لِق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به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ج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واريـ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ُتل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8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تَلُو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َلَبُو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َك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ُبِّه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ه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لِق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به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ج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واريـ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ُتل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1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تَلُو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قِـين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ت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ظنّ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ـين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9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تَلُو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قِـين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تل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ظ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ـين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9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دَر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َق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دْر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َوْضِهِ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لْعَبُ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تا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9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غن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نهم؟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شي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لك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ث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ضعافهنّ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بركة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و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أكل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َت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ُمُّك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َغِيًّ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انـية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نْت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تْلُ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ِتابٍ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بـي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كت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رأ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ذ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ع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عت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8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نْت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تْلُ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ِتابٍ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ـخُطُّ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ـيَـمِينِك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جد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ب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7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نت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دَيْهِ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End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6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ُنت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َدَيْهِ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ِذ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َخْتَصِمُو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ع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ذ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ختصم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خبر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خفـيّ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5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ُنت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َدَيْهِ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ِذ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ُلْقُ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َقْل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ه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قترع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ـم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غيبـ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ُنت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َدَيْهِ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ِذ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ُلْقُ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َقْل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ه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َيُّه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بن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مام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سيدهم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تشاحّ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ـي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ُنت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َدَيْهِ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ِذ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ُلْقُ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َقْل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ه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َيُّه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َكْفُل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رْيَم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}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ضع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ؤْمِن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كْثَرُ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لّ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ُشْرِكُونَ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ارى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َئ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َأَلْت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َـلَق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6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َثَلُ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نجي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زَرْع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خْرَج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َطْأ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صح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نجيل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ي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8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مري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مر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ناش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ذري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داو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يه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b w:val="false"/>
                <w:bCs w:val="false"/>
                <w:color w:val="000000"/>
                <w:sz w:val="30"/>
                <w:szCs w:val="30"/>
              </w:rPr>
              <w:t>)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7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مُصَدّقً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ّمَ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يْن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دَيّ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تَّوْرَاةِ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بقنـ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{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اِحِلّ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كُ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ض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َّذِي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.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خبرك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1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ُصَدّقً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يْ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دَي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تَّوْرَاة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ِحِل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كُ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ض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َذ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ُرّ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يْ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لـ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1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ُصَدّقً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يْ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دَي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تَّوْرَاة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لاِحِل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كُ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ض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َذ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ُرّ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يْ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1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مصدق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أح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ك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ر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يكم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ل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5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مُطَهّرُك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َّذِي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َفَرُوا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ذ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مّ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ـ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مّوا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مُطَهّرُك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َّذِي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َفَرُوا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طهر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الـمـجوس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4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َعِينٍ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َعِي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جاري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ه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َعَ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َبُّ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َعِينٍ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ظاه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َ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ظْلَـ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ـمَّ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تَـ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َهَادَة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ْد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شهاد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بـي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كتو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ده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6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َ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ظْلَـ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ـمّ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َع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سَاجِد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ذْكَر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ـي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سْمُ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سَع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َرَابِ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5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َ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ظْلَـ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ـمّ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َع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سَاجِد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ذْكَر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ـي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سمُ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سَع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َرَابِه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رو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5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مَ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ظْلَـ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ـمّ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َع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سَاجِد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ذْكَر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ـي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سمُهُ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آي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لئ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عد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ار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مل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5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َ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ظْلَـ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ـمّ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َع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سَاجِد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ذْكَر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ـي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سْمُ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سَع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َرَابِه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ختنص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5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َ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ظْلَـ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ـم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تَـ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َهادَة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نْدَه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ـم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لـم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6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َ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ظْلَـ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ـمْ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َع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سَاجِد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ذْكَر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ـي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سمُهُ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ارى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5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أَحْزَا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نْكر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عْضَهُ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8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ِ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صَار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خَذْ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يثاق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نَس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َظًّ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ـمّ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ُكَّر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س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ظهرهم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1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مِ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ْمُقَرَّبِي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مقرّبـ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قـيامة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ُهَيْـمِ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ـيْ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صدّق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ي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ل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ي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ز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ـج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زبو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القرآ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9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ُهَيْـمِ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ـيْ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ؤتـم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9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ُهَيْـمِ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ـيْ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ؤتـم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يه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9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ُهَيْـمِ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ـيْ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ؤتـم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شاهد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مصدّق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ريج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آخرو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0" w:leader="none"/>
              </w:tabs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9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نُعَلِّـمُه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الـحِكْمَة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التَّوْرَاة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الإِنْـجِيـلَ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»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حكمة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سنة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{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تَّوْرَاة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إِنجِيل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rFonts w:ascii="AGA Arabesque Desktop" w:hAnsi="AGA Arabesque Desktop" w:cs="AGA Arabesque Desktop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AGA Arabesque Desktop" w:cs="AGA Arabesque Desktop" w:ascii="AGA Arabesque Desktop" w:hAnsi="AGA Arabesque Desktop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ascii="AGA Arabesque Desktop" w:hAnsi="AGA Arabesque Desktop" w:cs="AGA Arabesque Desktop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نُعَلِّـمُهُ الكِتابَ وَالـحِكْمَةَ وَالتَّوْرَاةَ وَالإِنْـجِيـلَ</w:t>
            </w:r>
            <w:r>
              <w:rPr>
                <w:rFonts w:cs="AGA Arabesque Desktop" w:ascii="AGA Arabesque Desktop" w:hAnsi="AGA Arabesque Desktop"/>
                <w:b w:val="false"/>
                <w:bCs w:val="false"/>
                <w:sz w:val="30"/>
                <w:szCs w:val="30"/>
                <w:rtl w:val="true"/>
              </w:rPr>
              <w:t xml:space="preserve">» </w:t>
            </w:r>
            <w:r>
              <w:rPr>
                <w:rFonts w:ascii="AGA Arabesque Desktop" w:hAnsi="AGA Arabesque Desktop" w:cs="AGA Arabesque Desktop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AGA Arabesque Desktop" w:ascii="AGA Arabesque Desktop" w:hAnsi="AGA Arabesque Desktop"/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AGA Arabesque Desktop" w:hAnsi="AGA Arabesque Desktop" w:cs="AGA Arabesque Desktop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كمة</w:t>
            </w:r>
            <w:r>
              <w:rPr>
                <w:rFonts w:cs="AGA Arabesque Desktop" w:ascii="AGA Arabesque Desktop" w:hAnsi="AGA Arabesque Desktop"/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AGA Arabesque Desktop" w:hAnsi="AGA Arabesque Desktop" w:cs="AGA Arabesque Desktop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السنة، </w:t>
            </w:r>
            <w:r>
              <w:rPr>
                <w:rFonts w:cs="AGA Arabesque Desktop" w:ascii="AGA Arabesque Desktop" w:hAnsi="AGA Arabesque Desktop"/>
                <w:b w:val="false"/>
                <w:bCs w:val="false"/>
                <w:sz w:val="30"/>
                <w:szCs w:val="30"/>
                <w:rtl w:val="true"/>
              </w:rPr>
              <w:t>{</w:t>
            </w:r>
            <w:r>
              <w:rPr>
                <w:rFonts w:ascii="AGA Arabesque Desktop" w:hAnsi="AGA Arabesque Desktop" w:cs="AGA Arabesque Desktop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وَٱلتَّوْرَاةَ وَٱلإِنجِيلَ </w:t>
            </w:r>
            <w:r>
              <w:rPr>
                <w:rFonts w:cs="AGA Arabesque Desktop" w:ascii="AGA Arabesque Desktop" w:hAnsi="AGA Arabesque Desktop"/>
                <w:b w:val="false"/>
                <w:bCs w:val="false"/>
                <w:sz w:val="30"/>
                <w:szCs w:val="30"/>
                <w:rtl w:val="true"/>
              </w:rPr>
              <w:t>}</w:t>
            </w:r>
            <w:r>
              <w:rPr>
                <w:rStyle w:val="FootnoteCharacters"/>
                <w:rFonts w:cs="AGA Arabesque Desktop" w:ascii="AGA Arabesque Desktop" w:hAnsi="AGA Arabesque Desktop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8960" w:leader="none"/>
              </w:tabs>
              <w:jc w:val="right"/>
              <w:outlineLvl w:val="0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19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نُعَلِّـمُه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الـحِكْمَةَ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»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حكمة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نُعَلِّـمُه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الـحِكْمَةَ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»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حكمة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نُعَلِّـمُه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»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ـيده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نعلم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حكم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إنجي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حكم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تور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إنجي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رأ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5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هُزّ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َـيْ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جِذْع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َّـخْـلَة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.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ي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نفس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هُزّ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َـيْ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جِذْع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َّـخْـلَة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رط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تساقط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ي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شتاء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هُزّ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َـيْ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جِذْع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َّـخْـلَة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عجو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هُزّ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َـيْ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جِذْع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َّـخْـلَة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ـخـلة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هُزّ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َـيْ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جِذْع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َّـخْـلَة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ركيها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هُزّ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َـيْ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جِذْع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َّـخْـلَة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ذع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بس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زّي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ُساقِط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ـيْ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هُزّ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َـيْك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جِذْع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َّـخْـلَة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ذع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قطوع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هزّت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إ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ـخـل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ُجر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تْل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ِتا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ذَلِك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عْلَـمُ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ث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وْلِهِمُ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تل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اب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صديق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ف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0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حْسَب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ّ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حْسِن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ُنْع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َرورية؟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صح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صوامع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2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يُرِيد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تَّبِع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شَّهَو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؛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{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مِيل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يْل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ظِيم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}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7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يَضَع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نْ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صْر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أغْلا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َت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ـيْهِ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ض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هود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مواثـيق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32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يَضَع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نْ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صْرَ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أغْلا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َت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ـيْهِ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تب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دي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2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يَكْفُر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ـ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رَاءَهُ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د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0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يَكُفُر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ـ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راءَ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د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0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يَكْفُر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ـ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رَاءَهُ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د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0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يُكَلّم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نَّاس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ِ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ْمَهْد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ضجع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صبـيّ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ضاعه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يُكَلّ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نَّاس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ِ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ْمَهْد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كَهْل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لـم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هد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سيكلـم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ت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8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يُكَلّم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نَّاس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ِ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ْمَهْد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كَهْلاً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لـم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ـمَهْد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صَبِـيًّا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كلم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بير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يُكَلّم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نَّاس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ِ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ْمَهْد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كَهْلاً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كلـم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صغير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كبـير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كهلاً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يُكَلّم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نَّاس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ِ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ْمَهْد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كَهْلاً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مِ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صَّـ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ِحِي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خبر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حالات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ت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تقل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يُكَلّم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نَّاس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ِ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ْمَهْد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كَهْلاً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مِ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صَّـ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ِحِي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كلـم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صغير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كبـيرا</w:t>
            </w:r>
            <w:r>
              <w:rPr>
                <w:rStyle w:val="Foot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3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يَوْ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حْشُرُه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عْبُد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ُو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أنْتُـ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...).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عُزير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ـملائك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27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ب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{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َل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ُنَبِّئُ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أَخْسَر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عمال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حَرورية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كن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صح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صوامع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2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ُخْت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ارُو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بُوك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مْرأ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سَوْءٍ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َت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ُمُّك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َغِيًّ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ـي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ُخْت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ارُونَ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اطأ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سما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ـ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ار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بـينه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أم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م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خْت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ارُو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جلاً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الـح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سرائي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سم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ارون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6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ُخْت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ارُونَ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ن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هار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خ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وسى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قو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خ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otnoteCharacters"/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يُّ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رُّسُل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ُلُ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طَّيِّبـات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َاعْمَلُ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صَالـح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أك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FootnoteCharacter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2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ُّ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َن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تَّق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ه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آمِن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رُسُولِ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عن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ن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8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يُّه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آمَنُو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نَّمَ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مُشْرِكُون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نَجَس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َل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َقْرَبُو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مَسْجِد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حَرَامِ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َعْد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امِهِم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هَذَا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)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م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نف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مشركي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مسج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6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ُّ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َن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َهادَة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يْنِ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ض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وفا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سفر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ليشه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جل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6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ُّ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َن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َهادَة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يْنِ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َضَر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حَدَك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َوْت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وَصِيَّة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أرض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6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يُّه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آمَنُو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شَهادَةُ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َيْنِكُم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ذَ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حَضَرَ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حَدَكُمُ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مَوْتُ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)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حضر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(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و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آخَرَانِ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غيرِكُمْ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)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سفر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(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نْ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6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T Bold Heading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ُّ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َن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َهادَة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َيْنِك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َو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دْلٍ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وص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و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وص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6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ُّ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َن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تِ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ـيْك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صّيا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تِ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كُمْ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مض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تب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1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يُّ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ُتِب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لَـيْكُمُ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صّيامُ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مَ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ُتِب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َّذيِنَ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بْلِكُمْ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).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بلن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ـالنصارى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1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ُّ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َن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تِ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ـيْكُ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صّيام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م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ُتِب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ِ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1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ُّ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َن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تَّـخِذ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َهُود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النَّصَار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ذبـائح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خـ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6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ُّ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مَن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تَّـخِذ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َهُود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َّصَار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ْلِـياء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.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ق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ُحد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شتد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59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يس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ْ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رْي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أنْت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ت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نَّاس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تَّخِذُون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ُمِّي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َهَيْ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ُو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ت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لك؟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6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يس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ْ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رْي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أنْت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ت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نَّاس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تَّخِذُون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ُمِّي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َهَيْ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ُو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؟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رعد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فاصل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خش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3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ِيسَ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ْ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رْي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أنْت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ُلْت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نَّاس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تَّخِذُونِ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ُمِّي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َهَيْ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ُون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ت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لك؟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9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توفـيك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بضك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8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ْتَنِ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تّ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َذ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ُنْت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سْ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ْس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خـلق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يئا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ـيْتَنِ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تّ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َذ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كُنْت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َسْ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ْس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ك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يئ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ط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9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ع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ز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ش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ي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وس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نز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لهم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ّ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20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َقَد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ِئْ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َيْئ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َرِيًّا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فـاحش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مقارب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0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عش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تق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و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نك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تعلـم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ق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نت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ذكرو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بعث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2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يُّه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ءامَن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ُطِيع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فَر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رُدُّوك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َلَى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ينكم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تذه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دنـياك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آخرتكم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44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َيُّهَ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ءامَن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ِ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ُطِيع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فَرُوا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جريج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نتصح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44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رْيَم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ْنُتِ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ِرَبّك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عبد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بك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رْيَم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ْنُتِ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ِرَبّك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خـلص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ربك</w:t>
            </w:r>
            <w:r>
              <w:rPr>
                <w:rStyle w:val="End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رْيَم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ْنُتِ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ِرَبّك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طيـل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ركود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عنـي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قنوت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رْيَم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ْنُتِ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ِرَبّك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قنوت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ركود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وم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ربك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صلاة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رْيَم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ْنُتِ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ِرَبّك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صل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ت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ر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دماه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رْيَم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ْنُتِ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لِرَبّك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قو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ت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سيـ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قـيح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دميها</w:t>
            </w:r>
            <w:r>
              <w:rPr>
                <w:rStyle w:val="EndnoteCharacters"/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3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أَه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ْكِتَـ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كْفُر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أَيَـٰ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يا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مـ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0"/>
                <w:sz w:val="30"/>
                <w:szCs w:val="30"/>
              </w:rPr>
              <w:t>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6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أَه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ٱلْكِتَـٰ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كْفُر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أَيَـٰ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ٱ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أَنت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شْهَد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شهد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ع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بـي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7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أَه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ٱلْكِتَـٰ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كْفُر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أَيَـٰ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ٱ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أَنت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شْهَد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شهد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ع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7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أَه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ٱلْكِتَـٰ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كْفُر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أَيَـٰت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ٱ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أَنتُ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شْهَد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آيا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ـحمد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أ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شهدون</w:t>
            </w:r>
            <w:r>
              <w:rPr>
                <w:b w:val="false"/>
                <w:bCs w:val="false"/>
                <w:sz w:val="30"/>
                <w:szCs w:val="30"/>
              </w:rPr>
              <w:t xml:space="preserve">: </w:t>
            </w:r>
            <w:r>
              <w:rPr>
                <w:b w:val="false"/>
                <w:bCs w:val="false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17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أَه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ْكِت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م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َلْبِس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ْحَقّ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ِالْبَـ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ٰ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طِل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ـ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لبس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يهو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رانـ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ـالإسلام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6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َبْتَغُون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رَبِّهِم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وَسِيـلَة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عُزيروالـملائك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12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حدّث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ـجاهد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ج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ند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عن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ينه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58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رِيد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طْفِئ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ُور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أفْوَاهِهِم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ريدون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طفئ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كلامهم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81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ضَاهِئ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و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فَر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ضاهئ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5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ضَاهِئ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و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فَر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ُ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ضاهئو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زير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5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4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ُضَاهِئُو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وْل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َفَرُو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َبْلُ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ضاه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ه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4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352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غْفِر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ِـمَ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شاء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َيُعَذّب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َنْ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َشاء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هد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ك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ش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نـي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غف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ه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يـمي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9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/>
            </w:pPr>
            <w:r>
              <w:rPr>
                <w:rFonts w:eastAsia="HQPB3" w:cs="HQPB3" w:ascii="HQPB3" w:hAnsi="HQPB3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ـخـلق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فخ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صور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ـيا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رج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حد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تـمثَّ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ز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جل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ـلقا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HQPB3" w:hAnsi="HQPB3" w:cs="HQPB3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HQPB3" w:ascii="HQPB3" w:hAnsi="HQPB3"/>
                <w:b w:val="false"/>
                <w:bCs w:val="false"/>
                <w:color w:val="000000"/>
                <w:sz w:val="30"/>
                <w:szCs w:val="30"/>
              </w:rPr>
              <w:t>267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خطيبـا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قـيامة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حده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عيسى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آخ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بلـي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أم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بلـي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قو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زب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66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ُلْقُ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َقْل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ه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تساهم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ي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كفلها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فقرع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Style w:val="EndnoteCharacters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5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يُلْقُو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أَقْل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َهُم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0"/>
                <w:szCs w:val="30"/>
                <w:rtl w:val="true"/>
              </w:rPr>
              <w:t xml:space="preserve">}: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وأصحاب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ستهمو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بأقلام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مريـ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دخـل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64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حج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أكب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ج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ودا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جتم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حجّ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نصار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يهو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جتم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ب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عده</w:t>
            </w:r>
            <w:r>
              <w:rPr>
                <w:b w:val="false"/>
                <w:bCs w:val="false"/>
                <w:sz w:val="30"/>
                <w:szCs w:val="30"/>
              </w:rPr>
              <w:t>.</w:t>
            </w:r>
            <w:r>
              <w:rPr>
                <w:rStyle w:val="FootnoteCharacters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323</w:t>
            </w:r>
          </w:p>
        </w:tc>
      </w:tr>
    </w:tbl>
    <w:p>
      <w:pPr>
        <w:pStyle w:val="TextBody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endnotePr>
        <w:numFmt w:val="decimal"/>
      </w:endnotePr>
      <w:type w:val="nextPage"/>
      <w:pgSz w:w="11906" w:h="16838"/>
      <w:pgMar w:left="851" w:right="1985" w:gutter="57" w:header="567" w:top="1418" w:footer="0" w:bottom="1418"/>
      <w:pgNumType w:start="545" w:fmt="decimal"/>
      <w:formProt w:val="false"/>
      <w:vAlign w:val="both"/>
      <w:textDirection w:val="lrTb"/>
      <w:bidi/>
      <w:rtlGutter/>
      <w:docGrid w:type="default" w:linePitch="38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righ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Style w:val="EndnoteCharacters"/>
        </w:rPr>
        <w:endnoteRef/>
      </w:r>
      <w:r>
        <w:rPr>
          <w:rFonts w:cs="Times New Roman"/>
          <w:b w:val="false"/>
          <w:bCs w:val="false"/>
          <w:sz w:val="28"/>
          <w:szCs w:val="28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h Quraan1">
    <w:charset w:val="02"/>
    <w:family w:val="auto"/>
    <w:pitch w:val="variable"/>
  </w:font>
  <w:font w:name="HQPB3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Verdana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page">
                <wp:posOffset>901065</wp:posOffset>
              </wp:positionH>
              <wp:positionV relativeFrom="paragraph">
                <wp:posOffset>270510</wp:posOffset>
              </wp:positionV>
              <wp:extent cx="243205" cy="26289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20.7pt;mso-wrap-distance-left:0pt;mso-wrap-distance-right:0pt;mso-wrap-distance-top:0pt;mso-wrap-distance-bottom:0pt;margin-top:21.3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page">
                <wp:align>right</wp:align>
              </wp:positionH>
              <wp:positionV relativeFrom="paragraph">
                <wp:posOffset>270510</wp:posOffset>
              </wp:positionV>
              <wp:extent cx="286385" cy="2628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20.7pt;mso-wrap-distance-left:0pt;mso-wrap-distance-right:0pt;mso-wrap-distance-top:0pt;mso-wrap-distance-bottom:0pt;margin-top:21.3pt;mso-position-vertical-relative:text;margin-left:572.7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38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85"/>
    </w:tblGrid>
    <w:tr>
      <w:trPr>
        <w:trHeight w:val="100" w:hRule="atLeast"/>
      </w:trPr>
      <w:tc>
        <w:tcPr>
          <w:tcW w:w="8385" w:type="dxa"/>
          <w:tcBorders/>
        </w:tcPr>
        <w:p>
          <w:pPr>
            <w:pStyle w:val="Footer"/>
            <w:snapToGrid w:val="false"/>
            <w:ind w:right="360" w:hanging="0"/>
            <w:rPr/>
          </w:pPr>
          <w:r>
            <w:rPr/>
          </w:r>
        </w:p>
      </w:tc>
    </w:tr>
  </w:tbl>
  <w:p>
    <w:pPr>
      <w:pStyle w:val="Footer"/>
      <w:ind w:right="360" w:firstLine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87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right"/>
        <w:rPr>
          <w:rFonts w:cs="Times New Roman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PT Bold Heading"/>
        <w:rtl w:val="true"/>
      </w:rPr>
      <w:t>فهـــــــــــرس</w:t>
    </w:r>
    <w:r>
      <w:rPr>
        <w:rFonts w:cs="Times New Roman"/>
        <w:rtl w:val="true"/>
      </w:rPr>
      <w:t xml:space="preserve"> </w:t>
    </w:r>
    <w:r>
      <w:rPr>
        <w:rFonts w:cs="PT Bold Heading"/>
        <w:rtl w:val="true"/>
      </w:rPr>
      <w:t>الآثــــــــــــــــا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color w:val="800000"/>
      <w:spacing w:val="2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PT Bold Heading"/>
      <w:sz w:val="110"/>
      <w:szCs w:val="1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56" w:leader="none"/>
      </w:tabs>
      <w:bidi w:val="1"/>
      <w:ind w:left="0" w:right="0" w:hanging="0"/>
      <w:jc w:val="left"/>
      <w:outlineLvl w:val="2"/>
    </w:pPr>
    <w:rPr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Times New Roman"/>
      <w:color w:val="000000"/>
      <w:sz w:val="34"/>
      <w:szCs w:val="3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bidi w:val="1"/>
      <w:spacing w:lineRule="auto" w:line="264"/>
      <w:ind w:left="0" w:right="0" w:firstLine="140"/>
      <w:jc w:val="both"/>
      <w:outlineLvl w:val="5"/>
    </w:pPr>
    <w:rPr>
      <w:rFonts w:cs="Times New Roman"/>
      <w:b w:val="false"/>
      <w:bCs w:val="false"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right"/>
      <w:outlineLvl w:val="6"/>
    </w:pPr>
    <w:rPr>
      <w:rFonts w:cs="Times New Roman"/>
      <w:b w:val="false"/>
      <w:bCs w:val="false"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bidi w:val="1"/>
      <w:spacing w:lineRule="auto" w:line="264"/>
      <w:ind w:left="0" w:right="0" w:firstLine="140"/>
      <w:jc w:val="left"/>
      <w:outlineLvl w:val="7"/>
    </w:pPr>
    <w:rPr>
      <w:rFonts w:cs="PT Bold Heading"/>
      <w:color w:val="000000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38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lang w:bidi="ar-S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  <w:u w:val="single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right"/>
    </w:pPr>
    <w:rPr>
      <w:rFonts w:cs="Traditional Arabic"/>
      <w:sz w:val="36"/>
      <w:szCs w:val="36"/>
    </w:rPr>
  </w:style>
  <w:style w:type="paragraph" w:styleId="BodyText3">
    <w:name w:val="Body Text 3"/>
    <w:basedOn w:val="Normal"/>
    <w:qFormat/>
    <w:pPr>
      <w:bidi w:val="1"/>
      <w:ind w:left="0" w:right="0" w:hanging="0"/>
      <w:jc w:val="center"/>
    </w:pPr>
    <w:rPr>
      <w:rFonts w:cs="PT Bold Heading"/>
      <w:sz w:val="96"/>
      <w:szCs w:val="96"/>
    </w:rPr>
  </w:style>
  <w:style w:type="paragraph" w:styleId="BodyTextIndent2">
    <w:name w:val="Body Text Indent 2"/>
    <w:basedOn w:val="Normal"/>
    <w:qFormat/>
    <w:pPr>
      <w:bidi w:val="1"/>
      <w:spacing w:lineRule="auto" w:line="264"/>
      <w:ind w:left="0" w:right="0" w:firstLine="720"/>
      <w:jc w:val="left"/>
    </w:pPr>
    <w:rPr>
      <w:rFonts w:ascii="Msh Quraan1" w:hAnsi="Msh Quraan1" w:cs="Times New Roman"/>
      <w:color w:val="000000"/>
      <w:sz w:val="42"/>
      <w:szCs w:val="3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">
    <w:name w:val="نص"/>
    <w:qFormat/>
    <w:pPr>
      <w:widowControl w:val="false"/>
      <w:bidi w:val="1"/>
      <w:spacing w:before="120" w:after="0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2:55:00Z</dcterms:created>
  <dc:creator>a ab</dc:creator>
  <dc:description/>
  <dc:language>en-US</dc:language>
  <cp:lastModifiedBy>user</cp:lastModifiedBy>
  <cp:lastPrinted>2004-04-21T00:10:00Z</cp:lastPrinted>
  <dcterms:modified xsi:type="dcterms:W3CDTF">2004-05-01T10:40:00Z</dcterms:modified>
  <cp:revision>4</cp:revision>
  <dc:subject/>
  <dc:title>الباب الأول</dc:title>
</cp:coreProperties>
</file>