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084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4"/>
        <w:gridCol w:w="1500"/>
      </w:tblGrid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ـــــــــــــــديــــــــ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خبرن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وراة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قال</w:t>
            </w:r>
            <w:r>
              <w:rPr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جل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ا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ن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موصو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بعض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98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ختت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براهي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نب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</w:rPr>
              <w:t>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ثمان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سن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القدوم</w:t>
            </w:r>
            <w:r>
              <w:rPr>
                <w:b w:val="false"/>
                <w:bCs w:val="false"/>
                <w:sz w:val="28"/>
                <w:rtl w:val="true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59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س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ليك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قول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عليك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93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رسلن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نب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</w:rPr>
              <w:t>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حوائج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نجرا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8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عمل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القرآ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أحل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حلا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حرم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حرامه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اقتد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كفر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شي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22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أنبي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خو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عل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مهاته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شت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دينه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احد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15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ضالو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rtl w:val="true"/>
              </w:rPr>
              <w:t xml:space="preserve">"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عن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نصار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3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له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سماو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ر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أرض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ر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عرش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عظي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بن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ر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شي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ال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21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له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سماو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ر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أرض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ر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عرش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عظيم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2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نصار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ضالو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2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أ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ترض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أن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سيد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نسا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ال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جن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9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ضالين</w:t>
            </w:r>
            <w:r>
              <w:rPr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نصار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2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المغضو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علي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اليهود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والضال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النصارى</w:t>
            </w:r>
            <w:r>
              <w:rPr>
                <w:b w:val="false"/>
                <w:bCs w:val="false"/>
                <w:color w:val="000000"/>
                <w:sz w:val="28"/>
                <w:rtl w:val="true"/>
              </w:rPr>
              <w:t>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نب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 w:val="false"/>
                <w:bCs w:val="false"/>
                <w:sz w:val="28"/>
              </w:rPr>
              <w:t>r</w:t>
            </w:r>
            <w:r>
              <w:rPr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شتر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طعا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هود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ج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رهن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درع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حديد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96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نب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 w:val="false"/>
                <w:bCs w:val="false"/>
                <w:sz w:val="28"/>
              </w:rPr>
              <w:t>r</w:t>
            </w:r>
            <w:r>
              <w:rPr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ك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ترك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يت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شيئ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صالي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نقض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96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صبغو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خالفوه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92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جن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جرد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رد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كحلي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29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قرؤو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العبران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 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يفسرون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العرب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أه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إسلا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قا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21-243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 w:val="false"/>
                <w:bCs w:val="false"/>
                <w:sz w:val="28"/>
              </w:rPr>
              <w:t>r</w:t>
            </w:r>
            <w:r>
              <w:rPr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نه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وصال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قال</w:t>
            </w:r>
            <w:r>
              <w:rPr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ن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فع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نصار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92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color w:val="000000"/>
                <w:sz w:val="28"/>
                <w:sz w:val="28"/>
              </w:rPr>
              <w:t>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شب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عرو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مسعو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بعيس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181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وح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قدس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عك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دم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نافح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نبيِّه</w:t>
            </w:r>
            <w:r>
              <w:rPr>
                <w:b w:val="false"/>
                <w:bCs w:val="false"/>
                <w:sz w:val="28"/>
                <w:rtl w:val="true"/>
              </w:rPr>
              <w:t>»</w:t>
            </w:r>
            <w:r>
              <w:rPr>
                <w:rStyle w:val="FootnoteCharacters"/>
                <w:b/>
                <w:bCs/>
                <w:sz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قال</w:t>
            </w:r>
            <w:r>
              <w:rPr>
                <w:b w:val="false"/>
                <w:bCs w:val="false"/>
                <w:sz w:val="28"/>
                <w:rtl w:val="true"/>
              </w:rPr>
              <w:t>: «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له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يد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روح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قدس</w:t>
            </w:r>
            <w:r>
              <w:rPr>
                <w:b w:val="false"/>
                <w:bCs w:val="false"/>
                <w:sz w:val="28"/>
                <w:rtl w:val="true"/>
              </w:rPr>
              <w:t xml:space="preserve">.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98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ن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حل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ذبائح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ج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نه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آمن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التورا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الإنجي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94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ِنّ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خاكُمْ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نّـجاشِيّ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قَدْ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ات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َصَلُّ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َلَـيْهِ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19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نه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قت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نس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الصبيا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9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ن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ق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حت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رو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قبل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ش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آي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ذك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دخا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13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ن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خات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نبيين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إ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آد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منجد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طينته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سو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نبئك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99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ن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تح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احل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 w:val="false"/>
                <w:bCs w:val="false"/>
                <w:sz w:val="28"/>
              </w:rPr>
              <w:t>r</w:t>
            </w:r>
            <w:r>
              <w:rPr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فتح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قال</w:t>
            </w:r>
            <w:r>
              <w:rPr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قو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حسن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جميلا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قال</w:t>
            </w:r>
            <w:r>
              <w:rPr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ي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قال</w:t>
            </w:r>
            <w:r>
              <w:rPr>
                <w:b w:val="false"/>
                <w:bCs w:val="false"/>
                <w:sz w:val="28"/>
                <w:rtl w:val="true"/>
              </w:rPr>
              <w:t xml:space="preserve">: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2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د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وح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ؤي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صالح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نوم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ك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اير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ؤي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98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عثن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</w:rPr>
              <w:t>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نجران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قالوا</w:t>
            </w:r>
            <w:r>
              <w:rPr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رأي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قرؤو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خ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هارو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rtl w:val="true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9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ين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نح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</w:rPr>
              <w:t>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وم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ذ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طل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لين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ج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شد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ياض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ثياب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شد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2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ين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نح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</w:rPr>
              <w:t>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ذ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طل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لين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ج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شد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ياض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ثياب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شد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93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ثلاث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ه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جران</w:t>
            </w:r>
            <w:r>
              <w:rPr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ج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آ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نبيه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آ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محم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 w:val="false"/>
                <w:bCs w:val="false"/>
                <w:sz w:val="28"/>
              </w:rPr>
              <w:t>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2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خالف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مشركين</w:t>
            </w:r>
            <w:r>
              <w:rPr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حف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شوارب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أوف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لحى</w:t>
            </w:r>
            <w:r>
              <w:rPr>
                <w:b w:val="false"/>
                <w:bCs w:val="false"/>
                <w:sz w:val="28"/>
                <w:rtl w:val="true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92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خط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color w:val="000000"/>
                <w:sz w:val="28"/>
                <w:sz w:val="28"/>
              </w:rPr>
              <w:t>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أربع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خطوط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،ث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28"/>
                <w:rtl w:val="true"/>
              </w:rPr>
              <w:t>: (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أتدر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هذا؟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قالوا</w:t>
            </w:r>
            <w:r>
              <w:rPr>
                <w:b w:val="false"/>
                <w:bCs w:val="false"/>
                <w:color w:val="000000"/>
                <w:sz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ورسو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9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خَيْر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نِسائ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مَرْيَـم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بِنْت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عِمْرَانَ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وَخَيْر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نِسائ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خَدِيجَةُ</w:t>
            </w:r>
            <w:r>
              <w:rPr>
                <w:b w:val="false"/>
                <w:bCs w:val="false"/>
                <w:color w:val="000000"/>
                <w:sz w:val="28"/>
                <w:rtl w:val="true"/>
              </w:rPr>
              <w:t>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90-449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ذك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ص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س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دج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غدا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خفض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رفع</w:t>
            </w:r>
            <w:r>
              <w:rPr>
                <w:b w:val="false"/>
                <w:bCs w:val="false"/>
                <w:sz w:val="28"/>
                <w:rtl w:val="true"/>
              </w:rPr>
              <w:t>,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14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رأ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مري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رج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يسرق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فقا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له</w:t>
            </w:r>
            <w:r>
              <w:rPr>
                <w:b w:val="false"/>
                <w:bCs w:val="false"/>
                <w:color w:val="000000"/>
                <w:sz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أسرقت؟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ك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و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إ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18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رأي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ومو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وإبراهي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علي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السلا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فأ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فأحم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جع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عريض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الصد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181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صفت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متوكل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يس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فظ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غليظ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جز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الحسنة</w:t>
            </w:r>
            <w:r>
              <w:rPr>
                <w:b w:val="false"/>
                <w:bCs w:val="false"/>
                <w:sz w:val="28"/>
                <w:rtl w:val="true"/>
              </w:rPr>
              <w:t>.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19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أبوا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هودان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نصران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9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إذ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عا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مقب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ش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صمن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ي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اسع</w:t>
            </w:r>
            <w:r>
              <w:rPr>
                <w:b w:val="false"/>
                <w:bCs w:val="false"/>
                <w:sz w:val="28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قال</w:t>
            </w:r>
            <w:r>
              <w:rPr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أ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عا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مقب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حت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92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ص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صيامن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صيا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كتاب</w:t>
            </w:r>
            <w:r>
              <w:rPr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كل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سحور</w:t>
            </w:r>
            <w:r>
              <w:rPr>
                <w:b w:val="false"/>
                <w:bCs w:val="false"/>
                <w:sz w:val="28"/>
                <w:rtl w:val="true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92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ائش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نس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كفض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ثر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سائ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طعا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9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قال</w:t>
            </w:r>
            <w:r>
              <w:rPr>
                <w:b w:val="false"/>
                <w:bCs w:val="false"/>
                <w:sz w:val="28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له</w:t>
            </w:r>
            <w:r>
              <w:rPr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كذبن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آد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ك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شتمن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ك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71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بن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آد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يطع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الشيط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جنبي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بإصبع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حت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مري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ذه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يطع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فطع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177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مولو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يول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بن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آد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يمس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الشيط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بإصبع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مري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ابنها</w:t>
            </w:r>
            <w:r>
              <w:rPr>
                <w:b w:val="false"/>
                <w:bCs w:val="false"/>
                <w:color w:val="000000"/>
                <w:sz w:val="28"/>
                <w:rtl w:val="true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82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كم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ج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كث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كم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نس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ري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49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ك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نت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نز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ري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يك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13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ك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سألو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شيء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كتابك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نز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 w:val="false"/>
                <w:bCs w:val="false"/>
                <w:sz w:val="28"/>
              </w:rPr>
              <w:t>r</w:t>
            </w:r>
            <w:r>
              <w:rPr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rtl w:val="true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93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بدؤ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نصار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السلا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إذ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قيت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حده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طري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اضطرو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ضيق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93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ز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طائف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مت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قاتلو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ح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13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lang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سأل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شي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إنه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هدوك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ق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ضل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إنك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صدق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40-494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صدق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كتاب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كذبونهم</w:t>
            </w:r>
            <w:r>
              <w:rPr>
                <w:b w:val="false"/>
                <w:bCs w:val="false"/>
                <w:sz w:val="28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قولوا</w:t>
            </w:r>
            <w:r>
              <w:rPr>
                <w:b w:val="false"/>
                <w:bCs w:val="false"/>
                <w:sz w:val="28"/>
                <w:rtl w:val="true"/>
              </w:rPr>
              <w:t xml:space="preserve">"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آمن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ا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نز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لينا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نز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21-243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تطرون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ك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أطر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النصار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مري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فإن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أ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عبد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فقول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ورسول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180-496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قتل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شيخ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اني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طفل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مرأ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9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َسْمَعُ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ِـ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حَد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هَذِهِ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أُمَّةِ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َهُودِيّ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نَصْرَانِـيّ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ثُمّ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َـمُوتُ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قَبْل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نْ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21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تتبع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سن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قبلك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شبر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شب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ذراع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ذرا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حت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و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سلك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جح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ض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سلكتمو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91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عن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تخذ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قبو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نبيائه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ساج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حذ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صنعوا</w:t>
            </w:r>
            <w:r>
              <w:rPr>
                <w:b w:val="false"/>
                <w:bCs w:val="false"/>
                <w:sz w:val="28"/>
                <w:rtl w:val="true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93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ق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ركتك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ث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بيض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يل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كنهارها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زي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ن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هال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89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ل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يتكل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المه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ثلاث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و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بن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إسرائي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رج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يقا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له</w:t>
            </w:r>
            <w:r>
              <w:rPr>
                <w:b w:val="false"/>
                <w:bCs w:val="false"/>
                <w:color w:val="000000"/>
                <w:sz w:val="28"/>
                <w:rtl w:val="true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177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عث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نبي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ظه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مر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مك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خرج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شا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ل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كن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بصر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99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يس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ن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شب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غيرنا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شبه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اليهو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النصارى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إ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سلي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يهود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91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ليل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أسر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لقي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مو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فنعت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فإذ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رج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حسبت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مضطر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رج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الرأس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كأن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181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مولو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يول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ويمس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الشيط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فيسته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صارخاً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مس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الشيط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مري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29-81-176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ل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مس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ست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رخ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ع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ق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صدوره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ناجيله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1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شب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ق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هو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نهم</w:t>
            </w:r>
            <w:r>
              <w:rPr>
                <w:b w:val="false"/>
                <w:bCs w:val="false"/>
                <w:sz w:val="28"/>
                <w:rtl w:val="true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91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شه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إ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وحد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شري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و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محمد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عبد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ورسو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 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و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175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نزلتْ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صُحُ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براهِيـم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وَّل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َـيْـلَةٍ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شَهْرِ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َمَضَانَ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أُنْزِلَ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َّوْرَاةُ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ِستّ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2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هؤل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ضالون</w:t>
            </w:r>
            <w:r>
              <w:rPr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نصار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2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الذ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نفس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يد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يوشك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نز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يك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ري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49-513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ضالين</w:t>
            </w:r>
            <w:r>
              <w:rPr>
                <w:b w:val="false"/>
                <w:bCs w:val="false"/>
                <w:sz w:val="28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قال</w:t>
            </w:r>
            <w:r>
              <w:rPr>
                <w:b w:val="false"/>
                <w:bCs w:val="false"/>
                <w:sz w:val="28"/>
                <w:rtl w:val="true"/>
              </w:rPr>
              <w:t>: "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نصار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2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هؤلاء؟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قال</w:t>
            </w:r>
            <w:r>
              <w:rPr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هؤل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ضالو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عن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نصارى</w:t>
            </w:r>
            <w:r>
              <w:rPr>
                <w:b w:val="false"/>
                <w:bCs w:val="false"/>
                <w:sz w:val="28"/>
                <w:rtl w:val="true"/>
              </w:rPr>
              <w:t xml:space="preserve">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3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عش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مسلم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ك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سألو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شي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كتابك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نز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39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خرج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دج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مت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يمكث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ربع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در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15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b w:val="false"/>
          <w:bCs w:val="false"/>
          <w:sz w:val="32"/>
          <w:szCs w:val="32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701" w:gutter="57" w:header="567" w:top="1418" w:footer="0" w:bottom="1418"/>
      <w:pgNumType w:start="542" w:fmt="decimal"/>
      <w:formProt w:val="false"/>
      <w:vAlign w:val="both"/>
      <w:textDirection w:val="lrTb"/>
      <w:bidi/>
      <w:rtlGutter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544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544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PT Bold Heading"/>
        <w:rtl w:val="true"/>
      </w:rPr>
      <w:t>فهــــــــــــرس</w:t>
    </w:r>
    <w:r>
      <w:rPr>
        <w:rFonts w:cs="Times New Roman"/>
        <w:rtl w:val="true"/>
      </w:rPr>
      <w:t xml:space="preserve"> </w:t>
    </w:r>
    <w:r>
      <w:rPr>
        <w:rFonts w:cs="PT Bold Heading"/>
        <w:rtl w:val="true"/>
      </w:rPr>
      <w:t>الأحـــــــــــاديــــــــ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 w:val="false"/>
      <w:bCs w:val="false"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 w:val="false"/>
      <w:bCs w:val="false"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PT Bold Dusky"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 w:val="false"/>
      <w:bCs w:val="false"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color w:val="000000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b w:val="false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3:00:00Z</dcterms:created>
  <dc:creator>z</dc:creator>
  <dc:description/>
  <dc:language>en-US</dc:language>
  <cp:lastModifiedBy>z</cp:lastModifiedBy>
  <cp:lastPrinted>2004-04-21T03:17:00Z</cp:lastPrinted>
  <dcterms:modified xsi:type="dcterms:W3CDTF">2004-05-01T10:33:00Z</dcterms:modified>
  <cp:revision>5</cp:revision>
  <dc:subject/>
  <dc:title>رقم الصفحة</dc:title>
</cp:coreProperties>
</file>