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س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سنى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ط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ط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أَي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زِ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ِ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سبأ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م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حَدِّث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ع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اَئ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د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حُفّ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نِ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سْأَ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بِّح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كَبِّر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مَ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َجِّد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8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يَي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ْز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8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اط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ْتَد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د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س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ْ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َدِ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ف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ث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ِ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اع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َنْطَلِق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آت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انْتَه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نْت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ص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ف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غَن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صِي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صِ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ُ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صِي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اشَ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ب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فَأَصْب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ص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ت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دِّق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خَم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يَّ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ْف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ر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ْم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59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: ?</w:t>
      </w:r>
      <w:r>
        <w:rPr>
          <w:b/>
          <w:b/>
          <w:bCs/>
          <w:rtl w:val="true"/>
          <w:lang w:bidi="ar"/>
        </w:rPr>
        <w:t>ك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ب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رْق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رّ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طففي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/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غ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و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غاف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قصص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[</w:t>
      </w:r>
      <w:r>
        <w:rPr>
          <w:b/>
          <w:b/>
          <w:bCs/>
          <w:rtl w:val="true"/>
          <w:lang w:bidi="ar"/>
        </w:rPr>
        <w:t>قّ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روج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ت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فصل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ي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دْرِى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لا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ز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ز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ت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و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لا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فْت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غْلا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ب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lang w:bidi="ar"/>
        </w:rPr>
        <w:t>61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ض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بّ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عْد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ك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ثّ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2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ت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ث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بِط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ى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د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ش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نْ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ش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شَر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ِي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[</w:t>
      </w:r>
      <w:r>
        <w:rPr>
          <w:b/>
          <w:b/>
          <w:bCs/>
          <w:rtl w:val="true"/>
          <w:lang w:bidi="ar"/>
        </w:rPr>
        <w:t>طه</w:t>
      </w:r>
      <w:r>
        <w:rPr>
          <w:b/>
          <w:bCs/>
          <w:lang w:bidi="ar"/>
        </w:rPr>
        <w:t>126:123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غ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و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ر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غ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لي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م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ريع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ه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ك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ك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ك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هَن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ذ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ي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/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ض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ز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ش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3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ي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ا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ه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ب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ك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نْزِ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ُ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ط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خر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و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ي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ح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سا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را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ن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و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ر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َّا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الِح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ا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ف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2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َخ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ر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جُ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فْ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فْ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ج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فْط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ل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ّ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بت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حد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َع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خ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د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و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ت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هو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شَ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ش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نَؤ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0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تَب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ا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رْه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ر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جَ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س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ه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جَ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غ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س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ق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ذ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ط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ت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ق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ي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ط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ط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ا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ع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ع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ِث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ِع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ب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ع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ع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خ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بِي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ط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وُ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سّ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م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بُخ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خ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ُطَو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ب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ك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زِل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ِ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سِ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توب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68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ر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را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ل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19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طّ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طّ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ا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ز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عْط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ج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ك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زْ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اَ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ضْرَ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ِ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ف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ظُن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ج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ر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س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فَس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س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لْه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ه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ضَر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خْض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غ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ض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س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خْض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مَا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س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ق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زُ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طلاق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ف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فاط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ف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ع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0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َا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ُو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غْلِ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سُ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جادل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ز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َ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ب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ذُ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ك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أَعِ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ه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ُو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ظ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فا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1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قْت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رِض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ؤ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َ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اق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ش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ص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2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و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زَيِّ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ُغْو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لَصِ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9/40</w:t>
      </w:r>
      <w:r>
        <w:rPr>
          <w:b/>
          <w:bCs/>
          <w:rtl w:val="true"/>
          <w:lang w:bidi="ar"/>
        </w:rPr>
        <w:t>] (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اس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ا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تَد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مُفْلِ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ك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ف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اي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ُر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ث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أَفَن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قل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ط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ح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ِ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ب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دّ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ُو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غ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2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س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و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وَاج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ك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ُ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بِ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توب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فْض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و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ح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خ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تّ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خ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3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ئ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ث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الم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د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َ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َ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بّ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َ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َ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: ?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كْث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دث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َّ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ْ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ب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نَؤ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َّاج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ا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خ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4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ح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لقم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عَ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م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ق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اَ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عَرْش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كْتُ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ق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لك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ع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ح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ب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ْل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َاز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رْق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خْص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ك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خْص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ُو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َّ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يَس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يَس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َم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ق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خ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نُي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ُ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/10</w:t>
      </w:r>
      <w:r>
        <w:rPr>
          <w:b/>
          <w:bCs/>
          <w:rtl w:val="true"/>
          <w:lang w:bidi="ar"/>
        </w:rPr>
        <w:t>] ) (</w:t>
      </w:r>
      <w:r>
        <w:rPr>
          <w:b/>
          <w:bCs/>
          <w:lang w:bidi="ar"/>
        </w:rPr>
        <w:t>34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ّ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5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ي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ي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د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أَفَ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ُ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ر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واقع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ل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بَت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ت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خْ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ك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أَنْعَام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عب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:2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تَزْر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أَ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ْبُ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ُعْ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ر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َغ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فتح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هم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يب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آ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ل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ٌ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اب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ض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ش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جز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كُل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ِحْر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ك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أَرْسَل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ح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ثّ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ُو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حْم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س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نَجْع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نَجْع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َّاسِ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ض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lang w:bidi="ar"/>
        </w:rPr>
        <w:t>21:17</w:t>
      </w:r>
      <w:r>
        <w:rPr>
          <w:b/>
          <w:bCs/>
          <w:rtl w:val="true"/>
          <w:lang w:bidi="ar"/>
        </w:rPr>
        <w:t>].</w:t>
        <w:br/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ا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أَوَل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ّ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ِ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ص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َ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ا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ود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م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تُلُ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ر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قْتُ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ُسَلط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ل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تُ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ح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ر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َ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ل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ب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ام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طل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َر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د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ي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ش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َش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َت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َس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اف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يِت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ب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ّ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َبَ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ذهب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بأ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ن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عَمُ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َ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م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ِ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ِ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ث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ّ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َ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قم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رَّقَ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2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ُ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ط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ب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ط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ب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س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ن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د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ب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ر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ف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6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ح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ونس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5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7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ا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زَا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خ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ضيا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ع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َل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كُّ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مَاص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ب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ِب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ك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زِل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ُ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فِ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َق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ُ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ّه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سِ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ّ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تائ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يئ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غ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كه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ان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لُ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فْك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تَ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بُ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ج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عنكبو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ي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رو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زائ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ز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غ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َج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ان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ز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غ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ز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ل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ف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م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ق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2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فَظ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ف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ْ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ع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ْت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رَائ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آخ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ن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ق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َلّ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عِث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وَا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ْ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ذْ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َكَل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ن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َت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رْقُ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ق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ذ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إِحْس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ص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س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كُن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رْح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َال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رْق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ا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أ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ل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ق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ك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0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رز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ذاري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/5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بِي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حم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أ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عِم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ك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نس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: ?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يِّي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ِ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: ?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دّ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ِ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تْ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تَح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َّلا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ن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َاء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سِ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سَا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ِ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خ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عْت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َاءَت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ي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سَم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ث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ُر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َك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ك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ح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7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1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س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دَارَس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ك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شِي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فَّتْ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ط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ل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س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َ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ع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ج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ْق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فرق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و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ج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آ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ز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ه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1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اس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: ? </w:t>
      </w:r>
      <w:r>
        <w:rPr>
          <w:b/>
          <w:b/>
          <w:bCs/>
          <w:rtl w:val="true"/>
          <w:lang w:bidi="ar"/>
        </w:rPr>
        <w:t>فَسَو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ل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ُو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ِلْ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س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او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ت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ِ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تَد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دَا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ح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ع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ا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َ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د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ل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ذّ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ُ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ح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م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بْر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ُ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5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ا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س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ح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ط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ك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ذ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ه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و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ع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ا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ظ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8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3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غ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و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2</w:t>
      </w:r>
      <w:r>
        <w:rPr>
          <w:b/>
          <w:bCs/>
          <w:rtl w:val="true"/>
          <w:lang w:bidi="ar"/>
        </w:rPr>
        <w:t>)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4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ْص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َب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ف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يم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حَا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>]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ز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ل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ِ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َي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ط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كن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5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ط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َيِّ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ّ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يّ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ب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بْي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فَأ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ا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َح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: ? </w:t>
      </w:r>
      <w:r>
        <w:rPr>
          <w:b/>
          <w:b/>
          <w:bCs/>
          <w:rtl w:val="true"/>
          <w:lang w:bidi="ar"/>
        </w:rPr>
        <w:t>وَيُؤْث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ل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) (</w:t>
      </w:r>
      <w:r>
        <w:rPr>
          <w:b/>
          <w:bCs/>
          <w:lang w:bidi="ar"/>
        </w:rPr>
        <w:t>39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سُط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ُو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سُو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إس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ع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ُلا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م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ل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ع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لُ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َ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3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ى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ر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أْك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طَر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حِ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د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0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ص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ج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د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س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شغ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86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ضط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د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5/85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ق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ظ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جِ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 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0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7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6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ف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ح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س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ِذ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مِ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ز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3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لْخَبِيث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ِي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ِي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ِيث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ّ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ّ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6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أَ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ئِ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صاف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6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8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يوس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ن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ائد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? </w:t>
      </w:r>
      <w:r>
        <w:rPr>
          <w:b/>
          <w:b/>
          <w:bCs/>
          <w:rtl w:val="true"/>
          <w:lang w:bidi="ar"/>
        </w:rPr>
        <w:t>أَف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ت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نَا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عا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سب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ع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َمَ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ر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ص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ض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و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ب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ْتَو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ُّب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ْ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ل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5</w:t>
      </w:r>
      <w:r>
        <w:rPr>
          <w:b/>
          <w:bCs/>
          <w:rtl w:val="true"/>
          <w:lang w:bidi="ar"/>
        </w:rPr>
        <w:t>] ) (</w:t>
      </w:r>
      <w:r>
        <w:rPr>
          <w:b/>
          <w:bCs/>
          <w:lang w:bidi="ar"/>
        </w:rPr>
        <w:t>40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جِسْت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ضْب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08</w:t>
      </w:r>
      <w:r>
        <w:rPr>
          <w:b/>
          <w:bCs/>
          <w:rtl w:val="true"/>
          <w:lang w:bidi="ar"/>
        </w:rPr>
        <w:t>)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9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89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َعَ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تْق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يُوس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د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سْ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ُوب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ق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جر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ان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ض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حِب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فج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َ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ْرِم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وِّد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زَوِّج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سَخ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ذ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أ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ظَن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اَقِ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4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0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ت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هْ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بقرة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7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ْب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ِه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بَر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لِ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بَّار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ريم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َاب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ُم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َمَّي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تُ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مّ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8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ذ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ن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ر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1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0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ف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غر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ش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غ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ل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و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2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ذَ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ف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تغاب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3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2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الرَّاح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ح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ْ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2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سُ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ّ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ن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حْم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حديد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>]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زع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?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ً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نبي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7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ب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م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ي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ا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شا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ذ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يث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ح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الراح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2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غ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..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ور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غ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ط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3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ْع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2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ث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ث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2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َت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تَغ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) (</w:t>
      </w:r>
      <w:r>
        <w:rPr>
          <w:b/>
          <w:bCs/>
          <w:lang w:bidi="ar"/>
        </w:rPr>
        <w:t>43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َاث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شورى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4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د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َدَّث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ا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َلاَ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اَ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4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دَارِ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ر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5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(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اَ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َذ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ا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ي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فاه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ذ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ف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اَ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ا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ا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ا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ُ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ِ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ر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ث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ُ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ُو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صَدّ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َدِّث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ْرَان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ب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م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كَب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ُسَب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ا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اَ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خْوَان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1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م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ا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ر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فَسَب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</w:t>
      </w:r>
      <w:r>
        <w:rPr>
          <w:b/>
          <w:b/>
          <w:bCs/>
          <w:rtl w:val="true"/>
          <w:lang w:bidi="ar"/>
        </w:rPr>
        <w:t>اجْع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ع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سَب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?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جْع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جُو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Cs/>
          <w:lang w:bidi="ar"/>
        </w:rPr>
        <w:t>96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كِ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ب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ض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ت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4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ط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ك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ظ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زُ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نس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عُ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َاو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ز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ِي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6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م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60/63</w:t>
      </w:r>
      <w:r>
        <w:rPr>
          <w:b/>
          <w:bCs/>
          <w:rtl w:val="true"/>
          <w:lang w:bidi="ar"/>
        </w:rPr>
        <w:t xml:space="preserve"> 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مؤمنو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0/11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َم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ل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7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7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ب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جا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ق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َأَيْتُ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بَاؤُ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قْد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ال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ق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ا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حِق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ال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عَل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شعراء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8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لاء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: ?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رُ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ن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79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ف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ن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َف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ق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ك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دْئ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4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َبّ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َت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ت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ق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َيّ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ِّد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لُو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0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2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8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ج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3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ت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غ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ليل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فِّى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ح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و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اوَل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َّ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و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>) .</w:t>
        <w:br/>
      </w:r>
      <w:r>
        <w:rPr>
          <w:b/>
          <w:bCs/>
          <w:lang w:bidi="ar"/>
        </w:rPr>
        <w:t>99</w:t>
      </w:r>
      <w:r>
        <w:rPr>
          <w:b/>
          <w:bCs/>
          <w:rtl w:val="true"/>
          <w:lang w:bidi="ar"/>
        </w:rPr>
        <w:t xml:space="preserve">- ( (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أ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ْبُ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ذريات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56</w:t>
      </w:r>
      <w:r>
        <w:rPr>
          <w:b/>
          <w:bCs/>
          <w:rtl w:val="true"/>
          <w:lang w:bidi="ar"/>
        </w:rPr>
        <w:t>] .</w:t>
        <w:br/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بت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هد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ض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ر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ى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ش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عْطِي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ذ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ُعِيذ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ء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7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و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و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ع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فض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b/>
          <w:bCs/>
          <w:rtl w:val="true"/>
          <w:lang w:bidi="ar"/>
        </w:rPr>
        <w:br/>
        <w:t>****************</w:t>
        <w:br/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ا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ص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59</w:t>
      </w:r>
      <w:r>
        <w:rPr>
          <w:b/>
          <w:bCs/>
          <w:rtl w:val="true"/>
          <w:lang w:bidi="ar"/>
        </w:rPr>
        <w:t>) 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? </w:t>
      </w:r>
      <w:r>
        <w:rPr>
          <w:b/>
          <w:b/>
          <w:bCs/>
          <w:rtl w:val="true"/>
          <w:lang w:bidi="ar"/>
        </w:rPr>
        <w:t>وَلل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? [</w:t>
      </w:r>
      <w:r>
        <w:rPr>
          <w:b/>
          <w:b/>
          <w:bCs/>
          <w:rtl w:val="true"/>
          <w:lang w:bidi="ar"/>
        </w:rPr>
        <w:t>الأعراف</w:t>
      </w:r>
      <w:r>
        <w:rPr>
          <w:b/>
          <w:bCs/>
          <w:rtl w:val="true"/>
          <w:lang w:bidi="ar"/>
        </w:rPr>
        <w:t>:</w:t>
      </w:r>
      <w:r>
        <w:rPr>
          <w:b/>
          <w:bCs/>
          <w:lang w:bidi="ar"/>
        </w:rPr>
        <w:t>180</w:t>
      </w:r>
      <w:r>
        <w:rPr>
          <w:b/>
          <w:bCs/>
          <w:rtl w:val="true"/>
          <w:lang w:bidi="ar"/>
        </w:rPr>
        <w:t xml:space="preserve">]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ح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ت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(</w:t>
      </w:r>
      <w:r>
        <w:rPr>
          <w:b/>
          <w:bCs/>
          <w:lang w:bidi="ar"/>
        </w:rPr>
        <w:t>46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مي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ص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سو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ي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َو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ف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ِيرُ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ِيُّ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ت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د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ف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ج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تّ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تَ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ع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نا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ا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ك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ْ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ه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َ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د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خاف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ْ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س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دل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و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سو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تائ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ؤ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ص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ك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تر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ب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ر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ّ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ي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ك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َو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ف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دِيرُ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ِت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ِيُّ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ت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د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ف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ج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َتّ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تَد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سَع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نا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لا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ك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ْ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َك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ه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ب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ْ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***********************************************************************</w:t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َّ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رَّحم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ُدّ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ا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هَي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ب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كَبّ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رِى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صَو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ه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ه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ز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ّ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س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ِ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ط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فِي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س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ج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ع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ت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م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بْد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ح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يّ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تَ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ط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ت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َق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َف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ء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لا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إ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قْسِ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د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ش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ُ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************************************************************************</w:t>
        <w:br/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83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04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ــــــــــــــــــــــــــــــــــــــ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التر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Cs/>
          <w:lang w:bidi="ar"/>
        </w:rPr>
        <w:t>I . S . B . N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2009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17</w:t>
      </w:r>
      <w:r>
        <w:rPr>
          <w:b/>
          <w:bCs/>
          <w:rtl w:val="true"/>
          <w:lang w:bidi="ar"/>
        </w:rPr>
        <w:t xml:space="preserve"> - </w:t>
      </w:r>
      <w:r>
        <w:rPr>
          <w:b/>
          <w:bCs/>
          <w:lang w:bidi="ar"/>
        </w:rPr>
        <w:t>977</w:t>
      </w:r>
      <w:r>
        <w:rPr>
          <w:b/>
          <w:bCs/>
          <w:rtl w:val="true"/>
          <w:lang w:bidi="ar"/>
        </w:rPr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9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د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2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24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2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1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lang w:bidi="ar"/>
        </w:rPr>
        <w:t>1/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4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7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وك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5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8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2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غ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5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b/>
          <w:bCs/>
          <w:lang w:bidi="ar"/>
        </w:rPr>
        <w:t>5/22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 3/1306 (3370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1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78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ب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0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 / </w:t>
      </w:r>
      <w:r>
        <w:rPr>
          <w:b/>
          <w:bCs/>
          <w:lang w:bidi="ar"/>
        </w:rPr>
        <w:t>52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lang w:bidi="ar"/>
        </w:rPr>
        <w:t>5/21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34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2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6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00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3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ركف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4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 </w:t>
      </w:r>
      <w:r>
        <w:rPr>
          <w:b/>
          <w:b/>
          <w:bCs/>
          <w:rtl w:val="true"/>
          <w:lang w:bidi="ar"/>
        </w:rPr>
        <w:t>ف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b/>
          <w:bCs/>
          <w:lang w:bidi="ar"/>
        </w:rPr>
        <w:t>3/16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6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7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3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42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8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زو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9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4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80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1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2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6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2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9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52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b/>
          <w:bCs/>
          <w:lang w:bidi="ar"/>
        </w:rPr>
        <w:t>4/2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9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ش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اب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5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4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9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3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ق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9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86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4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2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4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ر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9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ط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25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يل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44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4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4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ئ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7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00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69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87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04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02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1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18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ع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رو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9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9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31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6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21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5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8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63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9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5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9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lang w:bidi="ar"/>
        </w:rPr>
        <w:t>4/2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0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 /</w:t>
      </w:r>
      <w:r>
        <w:rPr>
          <w:b/>
          <w:bCs/>
          <w:lang w:bidi="ar"/>
        </w:rPr>
        <w:t>8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93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6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0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23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86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48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5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7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7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21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4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7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09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اب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6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8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4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1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65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97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49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8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 1/27 (50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0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ب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ف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ا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82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66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48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8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lang w:bidi="ar"/>
        </w:rPr>
        <w:t>2/97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وف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1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70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3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518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1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9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 5/601 (3641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8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4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07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0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ن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59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1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8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7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lang w:bidi="ar"/>
        </w:rPr>
        <w:t>4/2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</w:t>
      </w:r>
      <w:r>
        <w:rPr>
          <w:b/>
          <w:bCs/>
          <w:lang w:bidi="ar"/>
        </w:rPr>
        <w:t>4/3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7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10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َال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ذ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حْ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اَ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سّ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ا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صّ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0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5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9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11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6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1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5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72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9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1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طح</w:t>
      </w:r>
      <w:r>
        <w:rPr>
          <w:b/>
          <w:bCs/>
          <w:lang w:bidi="ar"/>
        </w:rPr>
        <w:t>2/6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7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8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يل</w:t>
      </w:r>
      <w:r>
        <w:rPr>
          <w:b/>
          <w:bCs/>
          <w:lang w:bidi="ar"/>
        </w:rPr>
        <w:t>5/23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4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0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1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93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6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1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b/>
          <w:bCs/>
          <w:lang w:bidi="ar"/>
        </w:rPr>
        <w:t>3/10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0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lang w:bidi="ar"/>
        </w:rPr>
        <w:t>3/1523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6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613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ن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0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9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5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8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0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409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5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6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8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4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3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95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b/>
          <w:bCs/>
          <w:lang w:bidi="ar"/>
        </w:rPr>
        <w:t>4/2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b/>
          <w:bCs/>
          <w:lang w:bidi="ar"/>
        </w:rPr>
        <w:t>1/1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1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9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9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7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0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4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3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9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8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1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4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77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حار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ث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/1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َرْفَع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ك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3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رق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7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8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8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0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قت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96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2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ض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51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9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7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44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1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4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7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1/48 (17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22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7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8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0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7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2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5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ح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0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513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8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2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 1/3 (1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6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98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5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ب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81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3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181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7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4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3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b/>
          <w:bCs/>
          <w:lang w:bidi="ar"/>
        </w:rPr>
        <w:t>5/23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5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9/5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3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b/>
          <w:bCs/>
          <w:lang w:bidi="ar"/>
        </w:rPr>
        <w:t>2/7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د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42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23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1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4/1806(2312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س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ئة</w:t>
      </w:r>
      <w:r>
        <w:rPr>
          <w:b/>
          <w:bCs/>
          <w:lang w:bidi="ar"/>
        </w:rPr>
        <w:t>4/189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67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Cs/>
          <w:lang w:bidi="ar"/>
        </w:rPr>
        <w:t>2/80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ي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0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5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9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2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41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5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4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84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4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35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b/>
          <w:bCs/>
          <w:lang w:bidi="ar"/>
        </w:rPr>
        <w:t>5/5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47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9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9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49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6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14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52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2/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4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1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3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ه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1/47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4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0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4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5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غ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4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3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0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يم</w:t>
      </w:r>
      <w:r>
        <w:rPr>
          <w:b/>
          <w:bCs/>
          <w:lang w:bidi="ar"/>
        </w:rPr>
        <w:t>3/1280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282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9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4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41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46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9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1/140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3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2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43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7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4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0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1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lang w:bidi="ar"/>
        </w:rPr>
        <w:t>1/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6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9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b/>
          <w:bCs/>
          <w:lang w:bidi="ar"/>
        </w:rPr>
        <w:t>1/5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3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ن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ا</w:t>
      </w:r>
      <w:r>
        <w:rPr>
          <w:b/>
          <w:bCs/>
          <w:lang w:bidi="ar"/>
        </w:rPr>
        <w:t>2/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13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19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</w:t>
      </w:r>
      <w:r>
        <w:rPr>
          <w:b/>
          <w:bCs/>
          <w:lang w:bidi="ar"/>
        </w:rPr>
        <w:t>4/4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1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9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0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20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lang w:bidi="ar"/>
        </w:rPr>
        <w:t>2/11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8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/136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26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0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4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8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ت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9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5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9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4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6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4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4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7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3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3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7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0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3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7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51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0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2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68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59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6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70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2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28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92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7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ت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6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6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9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1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4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79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1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3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b/>
          <w:bCs/>
          <w:lang w:bidi="ar"/>
        </w:rPr>
        <w:t>2/72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6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9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ن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b/>
          <w:bCs/>
          <w:lang w:bidi="ar"/>
        </w:rPr>
        <w:t>3/1524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23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7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8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5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997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58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9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9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1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6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55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81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1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4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7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09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9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b/>
          <w:bCs/>
          <w:lang w:bidi="ar"/>
        </w:rPr>
        <w:t>1/17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24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9/14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151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13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74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4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b/>
          <w:bCs/>
          <w:lang w:bidi="ar"/>
        </w:rPr>
        <w:t>4/22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7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2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هان</w:t>
      </w:r>
      <w:r>
        <w:rPr>
          <w:b/>
          <w:bCs/>
          <w:lang w:bidi="ar"/>
        </w:rPr>
        <w:t>4/17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3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خ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6/19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س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38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و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49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9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72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9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خ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59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13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37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ج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57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ف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د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ذ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5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د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3/21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ش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1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7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: (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116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67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1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4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7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57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4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25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نى</w:t>
      </w:r>
      <w:r>
        <w:rPr>
          <w:b/>
          <w:bCs/>
          <w:lang w:bidi="ar"/>
        </w:rPr>
        <w:t>2/52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ذ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36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13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8/5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6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9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7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90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5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 3/1361 (3509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1/37 (8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1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2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10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</w:t>
      </w:r>
      <w:r>
        <w:rPr>
          <w:b/>
          <w:bCs/>
          <w:lang w:bidi="ar"/>
        </w:rPr>
        <w:t>1/24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6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3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91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36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ا</w:t>
      </w:r>
      <w:r>
        <w:rPr>
          <w:b/>
          <w:bCs/>
          <w:lang w:bidi="ar"/>
        </w:rPr>
        <w:t>2/8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0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قته</w:t>
      </w:r>
      <w:r>
        <w:rPr>
          <w:b/>
          <w:bCs/>
          <w:lang w:bidi="ar"/>
        </w:rPr>
        <w:t>5/223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4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lang w:bidi="ar"/>
        </w:rPr>
        <w:t>1/1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07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9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49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28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54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43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3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ظ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b/>
          <w:bCs/>
          <w:lang w:bidi="ar"/>
        </w:rPr>
        <w:t>3/119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6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8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97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00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6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01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05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0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طب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30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7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41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93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13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86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3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53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40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7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80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3756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80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1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5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79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6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8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58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9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8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67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0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10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34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00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/6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8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95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1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b/>
          <w:bCs/>
          <w:lang w:bidi="ar"/>
        </w:rPr>
        <w:t>4/19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432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89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هار</w:t>
      </w:r>
      <w:r>
        <w:rPr>
          <w:b/>
          <w:bCs/>
          <w:lang w:bidi="ar"/>
        </w:rPr>
        <w:t>2/83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23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ض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34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71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2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75</w:t>
      </w:r>
      <w:r>
        <w:rPr>
          <w:b/>
          <w:bCs/>
          <w:rtl w:val="true"/>
          <w:lang w:bidi="ar"/>
        </w:rPr>
        <w:t xml:space="preserve">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06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35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/168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22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17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27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96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98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22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6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687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1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385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53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1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5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7/75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08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1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ث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2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0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3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3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2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2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7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12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0800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7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5/29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508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آ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9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841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370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61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9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4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b/>
          <w:bCs/>
          <w:lang w:bidi="ar"/>
        </w:rPr>
        <w:t>2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مان</w:t>
      </w:r>
      <w:r>
        <w:rPr>
          <w:b/>
          <w:bCs/>
          <w:lang w:bidi="ar"/>
        </w:rPr>
        <w:t>1/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1/6 (6</w:t>
      </w:r>
      <w:r>
        <w:rPr>
          <w:b/>
          <w:bCs/>
          <w:lang w:bidi="ar"/>
        </w:rPr>
        <w:t>)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3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65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b/>
          <w:bCs/>
          <w:lang w:bidi="ar"/>
        </w:rPr>
        <w:t>3/151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190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8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71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5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73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02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2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293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2/630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8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0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0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54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3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869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87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235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053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588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377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Cs/>
          <w:lang w:bidi="ar"/>
        </w:rPr>
        <w:t>566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101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608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5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84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7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/23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2548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269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29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97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7766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</w:t>
      </w:r>
      <w:r>
        <w:rPr>
          <w:b/>
          <w:bCs/>
          <w:rtl w:val="true"/>
          <w:lang w:bidi="ar"/>
        </w:rPr>
        <w:t xml:space="preserve">/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4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ج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ت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299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79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5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350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82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S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/1616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4184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97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331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3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4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5/2384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135</w:t>
      </w:r>
      <w:r>
        <w:rPr>
          <w:b/>
          <w:bCs/>
          <w:rtl w:val="true"/>
          <w:lang w:bidi="ar"/>
        </w:rPr>
        <w:t>) .</w:t>
      </w:r>
    </w:p>
    <w:p>
      <w:pPr>
        <w:pStyle w:val="Style15"/>
        <w:bidi w:val="1"/>
        <w:spacing w:before="280" w:after="280"/>
        <w:ind w:left="720" w:right="0" w:hanging="0"/>
        <w:jc w:val="left"/>
        <w:rPr/>
      </w:pP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اني</w:t>
      </w:r>
      <w:r>
        <w:rPr>
          <w:b/>
          <w:bCs/>
          <w:lang w:bidi="ar"/>
        </w:rPr>
        <w:t>2/145</w:t>
      </w:r>
      <w:r>
        <w:rPr>
          <w:b/>
          <w:bCs/>
          <w:rtl w:val="true"/>
          <w:lang w:bidi="ar"/>
        </w:rPr>
        <w:t xml:space="preserve"> .</w:t>
        <w:br/>
        <w:t>(</w:t>
      </w:r>
      <w:r>
        <w:rPr>
          <w:b/>
          <w:bCs/>
          <w:lang w:bidi="ar"/>
        </w:rPr>
        <w:t>1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6/2691</w:t>
      </w:r>
      <w:r>
        <w:rPr>
          <w:b/>
          <w:bCs/>
          <w:rtl w:val="true"/>
          <w:lang w:bidi="ar"/>
        </w:rPr>
        <w:t xml:space="preserve"> (</w:t>
      </w:r>
      <w:r>
        <w:rPr>
          <w:b/>
          <w:bCs/>
          <w:lang w:bidi="ar"/>
        </w:rPr>
        <w:t>6957</w:t>
      </w:r>
      <w:r>
        <w:rPr>
          <w:b/>
          <w:bCs/>
          <w:rtl w:val="true"/>
          <w:lang w:bidi="ar"/>
        </w:rPr>
        <w:t>) .</w:t>
        <w:br/>
        <w:t>(</w:t>
      </w:r>
      <w:r>
        <w:rPr>
          <w:b/>
          <w:bCs/>
          <w:lang w:bidi="ar"/>
        </w:rPr>
        <w:t>2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1/171</w:t>
      </w:r>
      <w:r>
        <w:rPr>
          <w:b/>
          <w:bCs/>
          <w:rtl w:val="true"/>
          <w:lang w:bidi="ar"/>
        </w:rPr>
        <w:t xml:space="preserve"> .</w:t>
        <w:br/>
        <w:t>??</w:t>
        <w:br/>
        <w:t>??</w:t>
        <w:br/>
        <w:t>??</w:t>
        <w:br/>
        <w:t>??</w:t>
        <w:br/>
      </w:r>
      <w:r>
        <w:rPr>
          <w:b/>
          <w:bCs/>
          <w:lang w:bidi="ar"/>
        </w:rPr>
        <w:t>8</w:t>
      </w:r>
      <w:r>
        <w:rPr>
          <w:b/>
          <w:bCs/>
          <w:rtl w:val="true"/>
          <w:lang w:bidi="ar"/>
        </w:rPr>
        <w:br/>
        <w:t xml:space="preserve">(((((((((((((((((((((((((((((((((((( ((((((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9</w:t>
      </w:r>
      <w:r>
        <w:rPr>
          <w:b/>
          <w:bCs/>
          <w:rtl w:val="true"/>
          <w:lang w:bidi="ar"/>
        </w:rPr>
        <w:br/>
      </w:r>
      <w:r>
        <w:rPr>
          <w:b/>
          <w:bCs/>
          <w:lang w:bidi="ar"/>
        </w:rPr>
        <w:t>www.asmaullah.com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((((( (((((((((((((((((((((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0:21:00Z</dcterms:created>
  <dc:creator>yehia</dc:creator>
  <dc:description/>
  <dc:language>en-US</dc:language>
  <cp:lastModifiedBy>yehia</cp:lastModifiedBy>
  <dcterms:modified xsi:type="dcterms:W3CDTF">2011-07-07T00:21:00Z</dcterms:modified>
  <cp:revision>2</cp:revision>
  <dc:subject/>
  <dc:title>برنامج المكتبة الشاملة - http://www.shamela.ws</dc:title>
</cp:coreProperties>
</file>