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-180" w:hanging="0"/>
        <w:jc w:val="center"/>
        <w:outlineLvl w:val="0"/>
        <w:rPr>
          <w:rFonts w:cs="PT Simple Bold Ruled"/>
        </w:rPr>
      </w:pPr>
      <w:r>
        <w:rPr>
          <w:rFonts w:cs="PT Simple Bold Ruled"/>
          <w:sz w:val="40"/>
          <w:sz w:val="40"/>
          <w:szCs w:val="40"/>
          <w:rtl w:val="true"/>
        </w:rPr>
        <w:t>مقـــــــــــــدمـــــــــــــ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-180" w:hanging="0"/>
        <w:jc w:val="center"/>
        <w:outlineLvl w:val="0"/>
        <w:rPr>
          <w:sz w:val="36"/>
          <w:szCs w:val="36"/>
        </w:rPr>
      </w:pPr>
      <w:r>
        <w:rPr>
          <w:rFonts w:cs="DecoType Naskh Swashes"/>
          <w:sz w:val="36"/>
          <w:sz w:val="36"/>
          <w:szCs w:val="36"/>
          <w:rtl w:val="true"/>
        </w:rPr>
        <w:t>بِسْــــــــــــــ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</w:rPr>
        <w:t>الرَّحِيمِ</w:t>
      </w:r>
    </w:p>
    <w:p>
      <w:pPr>
        <w:pStyle w:val="Normal"/>
        <w:ind w:left="0" w:right="-180" w:hanging="0"/>
        <w:jc w:val="center"/>
        <w:rPr>
          <w:sz w:val="36"/>
          <w:szCs w:val="36"/>
        </w:rPr>
      </w:pPr>
      <w:r>
        <w:rPr>
          <w:rFonts w:cs="DecoType Naskh Swashes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</w:rPr>
        <w:t>تَوَكَّـــــ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Swashes"/>
          <w:sz w:val="36"/>
          <w:sz w:val="36"/>
          <w:szCs w:val="36"/>
          <w:rtl w:val="true"/>
        </w:rPr>
        <w:t>أَسْتَعِينُ</w:t>
      </w:r>
    </w:p>
    <w:p>
      <w:pPr>
        <w:pStyle w:val="Normal"/>
        <w:ind w:left="0" w:right="-18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ind w:left="0" w:right="-180" w:firstLine="38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َالْحَم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ْ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ِي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جَلا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رِ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صَّلا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سَّلا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رَ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ِبَاد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فْصَح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طَق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ضَّاد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ـ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َم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َحْ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ر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مَعِينَ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ind w:left="0" w:right="-180" w:firstLine="38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َمَّـ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-18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ّ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﴿</w:t>
      </w:r>
      <w:r>
        <w:rPr>
          <w:rFonts w:cs="DecoType Naskh Variants"/>
          <w:sz w:val="36"/>
          <w:sz w:val="36"/>
          <w:szCs w:val="36"/>
          <w:rtl w:val="true"/>
        </w:rPr>
        <w:t>بِلِس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رَب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ُّبِينٍ</w:t>
      </w:r>
      <w:r>
        <w:rPr>
          <w:rFonts w:cs="Simplified Arabic"/>
          <w:sz w:val="36"/>
          <w:sz w:val="36"/>
          <w:szCs w:val="36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95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ّ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ذا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د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وي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ي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ح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ط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غ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ز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ر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ح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الصّرفيّ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ّ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تص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ه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ّرو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ث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واش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-180" w:firstLine="38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رّ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ُتّ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ش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ظ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ش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ح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شر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رابا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َ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و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ف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وسه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-180" w:firstLine="38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ْحَ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ض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قَدَّمَتَ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فِ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شَّافِ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ــ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َاجِ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حْت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كَا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ِلْمِ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رْكَز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رْمُو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د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ت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سَاسِ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َاج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ل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ِل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َبــُر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َمِي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ِت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ِ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َثـْ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ُرُوح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َالحَوَاشِ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حَظِي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ت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قَدَّمَت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رُوح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وَاش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ُثْبِ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ِيم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ُقَدَّمَتَيـْ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ْ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ض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ب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يُو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تَيـ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قَدَمَتَيـ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ذُيـُو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يتِ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ـ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َب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ِل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سَاتِذ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قَدَّمِـ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َ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حْو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صَّرْ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وَ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وَى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رْح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ك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فَوَائِد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جَعَل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بَوَّآ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َان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ُتُ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ُو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َرَب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-18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َالرَّض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سْتَرَابَاذِ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ُحَمّ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َس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خْصِي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امِض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جْهُو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َا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ـ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جَالا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ِضْم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ِقَد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ِ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رْح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ـلّ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خْصِي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ؤَلفِ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ُجُ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ــُعْرَ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ض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ـ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ع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رِي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ض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رِ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َافِ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ِ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ِ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ث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ض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ِ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ـُرْهَ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ِي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رْحَيـ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ِص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َائ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ِ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تَه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َات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ِلْم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تِبـ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أ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ـ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شَاهِ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ْتُه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ُص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حَاب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ُسْتَا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ِي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ِي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ُ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رِفَة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-180" w:firstLine="38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جِ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كِت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َرْح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َضِي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َافِيَةِ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فِي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َحْ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سْأَل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َاحِد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َيَفْتَ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ام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غَالِي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ظ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عْب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َوَاكِ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صَنَّف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حْوِ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صَّرْفِ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مَ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عَمَّهَ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-180" w:firstLine="38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بَاد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َج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ذْه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ُو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رْح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َيِّم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خْصِ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َرِيد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ْتَجَتْهُمَ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دَى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ُمُو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ُفُهُ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رَاس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يـ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رْح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ْد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لِح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دَافِ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ـ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دَافَ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فَحْصِهِ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ي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ثـ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َق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ْرَز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ْتِخْلاَ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ِبْ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خِبْ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-180" w:firstLine="38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َيُع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ض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خْصِي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َفَر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تَحِ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ْتِم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دِّرَاس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ّ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م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ط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ف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ـ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هُو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ـُّغَوِ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رْحَيـْ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ذ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ضـَع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قَدِّمَتَي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ـ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َاجِبِ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الكَافِ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شَّافِيَةِ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رِض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ِّرَاس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كْ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َصَّ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رَاس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تَقِل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كْ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زْئِيٍ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َس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وَ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ِقْصَائِِ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ر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طَرِيق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ْضِِهَ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ارَضَا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ـ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َاج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تُبِ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َاقَشَ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عُلَ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َرَبِ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َمُحَاجَّ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عَق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دَّلِي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ْفَر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َ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-180" w:firstLine="38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َّع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ف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خْصِ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رْ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ـ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ـْمَم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م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هُو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ْ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ج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تَ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وَا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ِي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تُسَاه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لِي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ـَّوْ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خْصِي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هِم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ثْر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رَاس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ـَّحْوِيـّ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صَّرْفِيّ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ـَز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يضَا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َاث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ِلْمِي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يـْدَان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-180" w:firstLine="38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س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ب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فَرّ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ْلَيـ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1800" w:leader="none"/>
        </w:tabs>
        <w:ind w:left="26" w:right="-180" w:firstLine="54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َاو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َص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وّ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ْق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َّوْ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خْصِ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ض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يَا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يَا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ُ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وضُو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ئِي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ِّسَال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طِ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بْحَ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صَّر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صَاد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لْم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َيْثِي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ي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خْصِ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ِنَ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وَلْ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َش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ه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سْلُو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صَادِ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ثَقَافَ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ِلْمِيَّ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ْتُت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َص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ِ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ض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َرْحَيْ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-180" w:firstLine="38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ص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ـَّا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رَض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بْحَ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وّ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م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هَج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سْلُ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ْ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ِطْرَادَا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تَكَرِر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ُو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َاج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َبـ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خْتِصَار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-180" w:firstLine="38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بْحَ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ـَّا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قِ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ض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لَ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َرَبِيَّ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ْتَر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قِفــ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ـ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ْتِيَادِ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ك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َابِي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َادِي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ـْ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-180" w:firstLine="38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َأُشِ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بْحَ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اِل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صْطَلَح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َز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سْلُ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ضِيّ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فْهُو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صْطَلَ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-180" w:firstLine="38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بْحَ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ابِ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صَّص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قَض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ْتِشْهَ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ُغ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َحْو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فَرّ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ضَا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انَوِي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تْبَع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قِ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ـُسْل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ُصُو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ـُسْتَشْه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عَامَل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لَ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َرَب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ْتَض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ض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نَفْس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جـ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ْتِشْهَ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َاعِد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ُغَو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-18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انِ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صَّص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جُهُو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ض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ُغ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َمَذْهَ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حْوِ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رَائ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ُغَو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ُح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ْفَر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جْمَا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ُغَة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َقَسْمْ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ْل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أُلْق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َّوْ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قِ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ض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ـَذْهَب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َصْرِيَ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كُوفِيَ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لا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ْ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َاقَشَا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مَسَائِ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حْو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صَّرْف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خْتِيَارَا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ـ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ذْهَبَيـ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-180" w:firstLine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َص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ا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ْتَم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َث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بَاحِ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ارَضَ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ض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َاجِ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لا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سَائِ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قَش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ض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َاجِ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ارَ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َاء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رُوح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َافِ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شَّافِ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ُفَصّ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يْرِهَ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-180" w:firstLine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َ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بْحَ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ا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َض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ض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جْمَ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ُح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َضِ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ِجَلاَءٍ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شَخْصِي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ض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ِلْمِي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ُرْأَ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ِل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طِق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فْكِيـرِ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تَر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ُسَلَّمَات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ّ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ْ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بِ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نِّقَا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تَفْنِيد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ض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ظ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ئِ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-180" w:firstLine="38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بْحَ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خِ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خِ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صَّص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ْفَر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ض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َ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ُغ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َحْو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ـ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َضِّ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اَص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ك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ّض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ِنْتَاجَا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تِكَارَا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َ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حْو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صَّرْف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د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ْلِيَ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َ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ْبَق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َ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-180" w:firstLine="38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تُت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َحْ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َاتِم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يغ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جْمُوع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تَائِج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وَصّ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ـْ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قَص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ض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ـُّغَو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َخْصِيَ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ِلْم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-180" w:firstLine="38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ه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صادر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مصدرِ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-180" w:firstLine="38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ر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س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-18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ية</w:t>
      </w:r>
      <w:r>
        <w:rPr>
          <w:rStyle w:val="FootnoteAnchor"/>
          <w:rFonts w:cs="Traditional Arabic"/>
          <w:sz w:val="40"/>
          <w:sz w:val="40"/>
          <w:szCs w:val="40"/>
          <w:vertAlign w:val="superscript"/>
          <w:rtl w:val="true"/>
        </w:rPr>
        <w:footnoteReference w:id="3"/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ار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غْف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ه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ق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و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س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ك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واه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و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-180" w:firstLine="38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ا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ربك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اح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ر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-180" w:firstLine="38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ف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ضط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النق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و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ث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ر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س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-180" w:firstLine="38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و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فصي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اخلي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هّ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اح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ّ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درا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يب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ضِ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طّ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َّ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لو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يعتم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-180" w:firstLine="38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-180" w:firstLine="38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حي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ث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ث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َّ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ي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ط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-180" w:firstLine="38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فَر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حْصَائِيَ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م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ثْن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رَاس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شَّرْح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تَاج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ثْب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دِيد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شَّوَاهِد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بَ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شَّوَاه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ِعْر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ْ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فِ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ثـْل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ْ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َافِيَ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ثَبَ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َعْلا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َارِد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ْ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فِيَ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بَ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شَّوَاه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ثْرِ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ص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ُرْآ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َرِي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حَدِي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رِي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قْو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أْثُورَ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مَمْت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َحْ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يْأ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اَحِ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َحْ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-18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ُوتـُ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ت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َلِ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عْط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َ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َاتِذ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تَرِ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جَمِيلِهِمْ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وف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ك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قْدِي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َاف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ْتِرَا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مَرُو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امَل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يِّبَ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عَطَائ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َلْمِ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حْدُود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ْك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تَاذ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شْرِ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َحْث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ُّكْتُ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وبَكْ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ّ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هْ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د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َو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ِ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إِرْشَا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صَائِحِ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َادَت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ًا،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ُوتُ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م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َاتِذ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س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ــُّغ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َرَب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ِهِمْ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ِكُل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كُل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سَا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خُص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ذِّك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أَحْم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م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لح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تَشْجِيعِ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ائ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َقْفَت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جَانِ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َم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ّ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ِير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َحْث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َامَة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-18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َ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ِت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آم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فِق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حْث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َم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َ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ف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ْحَا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َالَ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فض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اول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ْج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رِ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وَا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ط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َاتِذَتِ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دْوَتُ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-18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َص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رَ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رْسَلِينِ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دْو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سْلِمِين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ـ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ْض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سْلِي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-18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-180" w:firstLine="386"/>
        <w:jc w:val="righ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l-Kharashi 30"/>
          <w:sz w:val="32"/>
          <w:sz w:val="32"/>
          <w:szCs w:val="32"/>
          <w:rtl w:val="true"/>
        </w:rPr>
        <w:t>الباح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Kharashi 30"/>
          <w:sz w:val="32"/>
          <w:szCs w:val="32"/>
          <w:rtl w:val="true"/>
        </w:rPr>
        <w:t xml:space="preserve">: </w:t>
      </w:r>
      <w:r>
        <w:rPr>
          <w:rFonts w:cs="Al-Kharashi 30"/>
          <w:sz w:val="32"/>
          <w:sz w:val="32"/>
          <w:szCs w:val="32"/>
          <w:rtl w:val="true"/>
        </w:rPr>
        <w:t>آ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Kharashi 30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Kharashi 30"/>
          <w:sz w:val="32"/>
          <w:sz w:val="32"/>
          <w:szCs w:val="32"/>
          <w:rtl w:val="true"/>
        </w:rPr>
        <w:t>غزي</w:t>
      </w:r>
    </w:p>
    <w:p>
      <w:pPr>
        <w:pStyle w:val="Normal"/>
        <w:ind w:left="0" w:right="-180" w:firstLine="386"/>
        <w:jc w:val="right"/>
        <w:rPr/>
      </w:pPr>
      <w:r>
        <w:rPr>
          <w:rFonts w:cs="DecoType Naskh Variants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DecoType Naskh Variants" w:ascii="Dreamscapes 5;Courier New" w:hAnsi="Dreamscapes 5;Courier New"/>
          <w:sz w:val="28"/>
          <w:szCs w:val="28"/>
        </w:rPr>
        <w:t>31</w:t>
      </w:r>
      <w:r>
        <w:rPr>
          <w:rFonts w:cs="DecoType Naskh Variants" w:ascii="Dreamscapes 5;Courier New" w:hAnsi="Dreamscapes 5;Courier New"/>
          <w:sz w:val="28"/>
          <w:szCs w:val="28"/>
          <w:rtl w:val="true"/>
        </w:rPr>
        <w:t xml:space="preserve">. </w:t>
      </w:r>
      <w:r>
        <w:rPr>
          <w:rFonts w:cs="DecoType Naskh Variants" w:ascii="Dreamscapes 5;Courier New" w:hAnsi="Dreamscapes 5;Courier New"/>
          <w:sz w:val="28"/>
          <w:szCs w:val="28"/>
        </w:rPr>
        <w:t>5</w:t>
      </w:r>
      <w:r>
        <w:rPr>
          <w:rFonts w:cs="DecoType Naskh Variants" w:ascii="Dreamscapes 5;Courier New" w:hAnsi="Dreamscapes 5;Courier New"/>
          <w:sz w:val="28"/>
          <w:szCs w:val="28"/>
          <w:rtl w:val="true"/>
        </w:rPr>
        <w:t xml:space="preserve">. </w:t>
      </w:r>
      <w:r>
        <w:rPr>
          <w:rFonts w:cs="DecoType Naskh Variants" w:ascii="Dreamscapes 5;Courier New" w:hAnsi="Dreamscapes 5;Courier New"/>
          <w:sz w:val="28"/>
          <w:szCs w:val="28"/>
        </w:rPr>
        <w:t>2006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</w:t>
      </w:r>
    </w:p>
    <w:p>
      <w:pPr>
        <w:pStyle w:val="Normal"/>
        <w:ind w:left="0" w:right="-180" w:hanging="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reamscapes 5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بغية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وعاة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سيوطي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Cs/>
          <w:sz w:val="24"/>
          <w:szCs w:val="24"/>
          <w:lang w:bidi="ar-SA"/>
        </w:rPr>
        <w:t>248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 .</w:t>
      </w:r>
    </w:p>
  </w:footnote>
  <w:footnote w:id="3">
    <w:p>
      <w:pPr>
        <w:pStyle w:val="Footnote"/>
        <w:ind w:left="20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ab/>
        <w:t>-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شافية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بن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حاجب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،للرضي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مع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شواهده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للبغدادي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بتحقيق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أساتذة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نور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حسن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زفزاف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br/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محيي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دين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حميد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طبعة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سنة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4"/>
          <w:szCs w:val="24"/>
          <w:lang w:bidi="ar-SA"/>
        </w:rPr>
        <w:t>1395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هـ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- </w:t>
      </w:r>
      <w:r>
        <w:rPr>
          <w:rFonts w:cs="Traditional Arabic"/>
          <w:b/>
          <w:bCs/>
          <w:sz w:val="24"/>
          <w:szCs w:val="24"/>
          <w:lang w:bidi="ar-SA"/>
        </w:rPr>
        <w:t>1975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م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>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Courier New" w:hAnsi="Courier New" w:cs="Courier New"/>
      <w:color w:val="00000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bidi="ar-LY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21:06:00Z</dcterms:created>
  <dc:creator>Es1987</dc:creator>
  <dc:description/>
  <cp:keywords/>
  <dc:language>en-US</dc:language>
  <cp:lastModifiedBy>Amal</cp:lastModifiedBy>
  <dcterms:modified xsi:type="dcterms:W3CDTF">2010-09-06T19:25:00Z</dcterms:modified>
  <cp:revision>5</cp:revision>
  <dc:subject/>
  <dc:title>مقـــــــــــــدمـــــــــــــة </dc:title>
</cp:coreProperties>
</file>