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تمهيد</w:t>
      </w:r>
    </w:p>
    <w:p>
      <w:pPr>
        <w:pStyle w:val="Subtitle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فه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ي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نه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ا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حاس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ئ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واط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جدا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سا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ب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آ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راب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م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زو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ث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و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س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تق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ه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ن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وائ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ئ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كا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تن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غر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خت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ا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ه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اء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؟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ز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يز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؟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ن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لا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اح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زيد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ض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ك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نقط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عر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خ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ك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ش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ا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نقط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اح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ج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صا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ر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ط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ع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و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ط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ؤ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غذ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ن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و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ج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در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ئذ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وا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ب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ت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يق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ائ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ه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در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هم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رف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ك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ستم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وك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د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سن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صطل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مدو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و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ؤك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ن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و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د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ش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س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ختلا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ت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س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ب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ر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ع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و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ل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له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ع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قتر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ضخ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د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د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لق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م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ذ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و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شع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غ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غ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وض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ت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طح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أ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ط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ي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م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فص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ه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ب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تحد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ئ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اً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ط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تث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ط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ط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ث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َجد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راء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ع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رف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وض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ش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لو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ع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ق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ا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خ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ف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أ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د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ص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ال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غر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ئي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مد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س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قت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ض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ص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ل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عظه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كمه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ص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عط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م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ح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ر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د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ن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مسك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ج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خ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غ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ا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ج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نف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ف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تدا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ضا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ن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صو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وخ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ل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س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ر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تل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ب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نا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ط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ن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تغلغ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لب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يد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ش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عر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عت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 (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يا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ؤ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ني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ن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ض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ق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نع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ذ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ظ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قلا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ر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ض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ف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ك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لاس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َث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غز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رك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ء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عرض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ذ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د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ك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ر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ن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دئ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ؤ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وخ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يد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اع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ج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ول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:</w:t>
      </w:r>
    </w:p>
    <w:p>
      <w:pPr>
        <w:pStyle w:val="Heading1"/>
        <w:ind w:firstLine="425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ـ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تقشف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ج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ـاحِ</w:t>
      </w:r>
    </w:p>
    <w:p>
      <w:pPr>
        <w:pStyle w:val="Normal"/>
        <w:ind w:firstLine="425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ذ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بطـ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وجهـ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دعـابـ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ـزاح</w:t>
      </w:r>
    </w:p>
    <w:p>
      <w:pPr>
        <w:pStyle w:val="Normal"/>
        <w:ind w:firstLine="425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بـ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ف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ـروء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فتـو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وقناعـ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طهـار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صـلاحِ</w:t>
      </w:r>
    </w:p>
    <w:p>
      <w:pPr>
        <w:pStyle w:val="Normal"/>
        <w:ind w:firstLine="425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تقً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عل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قتـداء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صف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ورض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صدق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وف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سماحِ</w:t>
      </w:r>
    </w:p>
    <w:p>
      <w:pPr>
        <w:pStyle w:val="Normal"/>
        <w:ind w:firstLine="425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ـ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ق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حقـوق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وخـ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دث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أشباحِ</w:t>
      </w:r>
    </w:p>
    <w:p>
      <w:pPr>
        <w:pStyle w:val="Normal"/>
        <w:ind w:firstLine="425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تيقن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صبـ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شمـ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متسمطـ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قصـ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يـاحِ</w:t>
      </w:r>
    </w:p>
    <w:p>
      <w:pPr>
        <w:pStyle w:val="Normal"/>
        <w:ind w:firstLine="425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تعزز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حـرز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تواضع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متبــد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شيـا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أرواح</w:t>
      </w:r>
    </w:p>
    <w:p>
      <w:pPr>
        <w:pStyle w:val="Normal"/>
        <w:ind w:firstLine="425"/>
        <w:jc w:val="both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تتشعشع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نو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سرا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كتشعش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شك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صباحِ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ف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و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ت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ه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ج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ج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و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ف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ج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ز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ه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بتع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خ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ج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ج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أ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ف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ل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ر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ل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مو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غ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ان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ت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ل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ئ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ع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بث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ر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ات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ي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ل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جاه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رت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س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ا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ؤ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ط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ا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ا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ر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ا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و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ف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سط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ُ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كتش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َقَل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ر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اس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ت</w:t>
      </w:r>
      <w:r>
        <w:rPr>
          <w:sz w:val="22"/>
          <w:szCs w:val="34"/>
        </w:rPr>
        <w:t>243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سال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ق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جاه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اك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مث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ا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ت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ل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ق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غ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بع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ل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اط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ن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ل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ا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ب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قلال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م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ت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ف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ا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خ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فج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شك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جر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ر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ش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شد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ل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رو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تج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يح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ط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ش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ط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ك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رز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خ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غز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ث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ف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فز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ت</w:t>
      </w:r>
      <w:r>
        <w:rPr>
          <w:sz w:val="22"/>
          <w:szCs w:val="34"/>
        </w:rPr>
        <w:t>185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يتاب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.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ض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ظه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او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ع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ط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ظه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تح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ل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لائ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مد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كت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ت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رز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465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511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ي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ل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Heading1"/>
        <w:ind w:firstLine="425"/>
        <w:rPr/>
      </w:pPr>
      <w:r>
        <w:rPr>
          <w:rtl w:val="true"/>
        </w:rPr>
        <w:t>ل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ـ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ُ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ال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م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ب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لوب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صب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شع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ت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نف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حرص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واي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قب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و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هذ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رتف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ع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ع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ه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صو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ع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ذوق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قب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وا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ت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ف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ع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ي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عرائ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المرتض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هرزو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لغ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ص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و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كتم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غز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ت</w:t>
      </w:r>
      <w:r>
        <w:rPr>
          <w:sz w:val="30"/>
          <w:szCs w:val="34"/>
        </w:rPr>
        <w:t>50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د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ئ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ن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و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طل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ئيت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:</w:t>
      </w:r>
    </w:p>
    <w:p>
      <w:pPr>
        <w:pStyle w:val="Heading1"/>
        <w:ind w:firstLine="425"/>
        <w:rPr/>
      </w:pPr>
      <w:r>
        <w:rPr>
          <w:rtl w:val="true"/>
        </w:rPr>
        <w:t>ب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َت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رَتي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6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ت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ا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ج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كت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و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ئ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ت</w:t>
      </w:r>
      <w:r>
        <w:rPr>
          <w:sz w:val="22"/>
          <w:szCs w:val="34"/>
        </w:rPr>
        <w:t>309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ت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رز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ض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ت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رز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ب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د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ت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تح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ل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و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اح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ي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ر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ب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ن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ز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ب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ت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خ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د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ت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ح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ائ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ض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يساب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ط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اح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و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ت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وي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ن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دع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وه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سط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و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م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و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فس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غ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ط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بي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ر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ف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ل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ب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هرز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ري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ض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ذ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و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كت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رتف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ف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وق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دا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س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س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لا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س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و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ح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ت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و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ب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س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ح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دو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ل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ت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: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ج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اث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TextBodyInden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ح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دس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د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ئ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ن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غد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ح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لامذ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كام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ا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ي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334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447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جوق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447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547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يو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567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648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ت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ف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ي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د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م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وضوع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ج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مز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ظ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و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هي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قشي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ر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هرز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ف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ف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يل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د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كز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ج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يز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ي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هرور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تج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س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زع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ط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ظر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يو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يلوصوفية</w:t>
      </w:r>
      <w:r>
        <w:rPr>
          <w:sz w:val="22"/>
          <w:szCs w:val="34"/>
          <w:rtl w:val="true"/>
        </w:rPr>
        <w:t>**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ا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ص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ك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ز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كا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هش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غ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شه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كث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تاج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ن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</w:p>
    <w:p>
      <w:pPr>
        <w:pStyle w:val="Normal"/>
        <w:ind w:firstLine="425"/>
        <w:jc w:val="both"/>
        <w:rPr/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ثم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رج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واح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حت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جز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ض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قت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ل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جت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ك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ل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صن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ي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ب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ج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ئ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ز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لس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ك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ت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س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قت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ج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ق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ب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ن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س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تب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ز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ز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م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558" w:gutter="0" w:header="720" w:top="1440" w:footer="72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10940</wp:posOffset>
              </wp:positionH>
              <wp:positionV relativeFrom="paragraph">
                <wp:posOffset>3175</wp:posOffset>
              </wp:positionV>
              <wp:extent cx="37401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8.25pt;mso-wrap-distance-left:0pt;mso-wrap-distance-right:0pt;mso-wrap-distance-top:0pt;mso-wrap-distance-bottom:0pt;margin-top:0.25pt;mso-position-vertical-relative:text;margin-left:29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9</w:t>
      </w:r>
      <w:r>
        <w:rPr>
          <w:sz w:val="24"/>
          <w:szCs w:val="28"/>
          <w:rtl w:val="true"/>
        </w:rPr>
        <w:t xml:space="preserve"> 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7</w:t>
      </w:r>
      <w:r>
        <w:rPr>
          <w:sz w:val="24"/>
          <w:szCs w:val="28"/>
          <w:rtl w:val="true"/>
        </w:rPr>
        <w:t xml:space="preserve"> 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9</w:t>
      </w:r>
      <w:r>
        <w:rPr>
          <w:sz w:val="24"/>
          <w:szCs w:val="28"/>
          <w:rtl w:val="true"/>
        </w:rPr>
        <w:t xml:space="preserve"> .</w:t>
      </w:r>
    </w:p>
  </w:footnote>
  <w:footnote w:id="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80</w:t>
      </w:r>
      <w:r>
        <w:rPr>
          <w:sz w:val="24"/>
          <w:szCs w:val="28"/>
          <w:rtl w:val="true"/>
        </w:rPr>
        <w:t xml:space="preserve"> .</w:t>
      </w:r>
    </w:p>
  </w:footnote>
  <w:footnote w:id="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ط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.</w:t>
      </w:r>
    </w:p>
  </w:footnote>
  <w:footnote w:id="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6</w:t>
      </w:r>
      <w:r>
        <w:rPr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3</w:t>
      </w:r>
      <w:r>
        <w:rPr>
          <w:sz w:val="24"/>
          <w:szCs w:val="28"/>
          <w:rtl w:val="true"/>
        </w:rPr>
        <w:t xml:space="preserve"> .</w:t>
      </w:r>
    </w:p>
  </w:footnote>
  <w:footnote w:id="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4</w:t>
      </w:r>
      <w:r>
        <w:rPr>
          <w:sz w:val="24"/>
          <w:szCs w:val="28"/>
          <w:rtl w:val="true"/>
        </w:rPr>
        <w:t xml:space="preserve"> .</w:t>
      </w:r>
    </w:p>
  </w:footnote>
  <w:footnote w:id="1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 xml:space="preserve"> .</w:t>
      </w:r>
    </w:p>
  </w:footnote>
  <w:footnote w:id="1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 .</w:t>
      </w:r>
    </w:p>
  </w:footnote>
  <w:footnote w:id="1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.</w:t>
      </w:r>
    </w:p>
  </w:footnote>
  <w:footnote w:id="1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.</w:t>
      </w:r>
    </w:p>
  </w:footnote>
  <w:footnote w:id="1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8</w:t>
      </w:r>
      <w:r>
        <w:rPr>
          <w:sz w:val="24"/>
          <w:szCs w:val="28"/>
          <w:rtl w:val="true"/>
        </w:rPr>
        <w:t xml:space="preserve"> .</w:t>
      </w:r>
    </w:p>
  </w:footnote>
  <w:footnote w:id="1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.</w:t>
      </w:r>
    </w:p>
  </w:footnote>
  <w:footnote w:id="1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01</w:t>
      </w:r>
      <w:r>
        <w:rPr>
          <w:sz w:val="24"/>
          <w:szCs w:val="28"/>
          <w:rtl w:val="true"/>
        </w:rPr>
        <w:t xml:space="preserve"> .</w:t>
      </w:r>
    </w:p>
  </w:footnote>
  <w:footnote w:id="1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0</w:t>
      </w:r>
      <w:r>
        <w:rPr>
          <w:sz w:val="24"/>
          <w:szCs w:val="28"/>
          <w:rtl w:val="true"/>
        </w:rPr>
        <w:t xml:space="preserve"> .</w:t>
      </w:r>
    </w:p>
  </w:footnote>
  <w:footnote w:id="1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4</w:t>
      </w:r>
      <w:r>
        <w:rPr>
          <w:sz w:val="24"/>
          <w:szCs w:val="28"/>
          <w:rtl w:val="true"/>
        </w:rPr>
        <w:t xml:space="preserve"> .</w:t>
      </w:r>
    </w:p>
  </w:footnote>
  <w:footnote w:id="1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ش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3</w:t>
      </w:r>
      <w:r>
        <w:rPr>
          <w:sz w:val="24"/>
          <w:szCs w:val="28"/>
          <w:rtl w:val="true"/>
        </w:rPr>
        <w:t xml:space="preserve"> .</w:t>
      </w:r>
    </w:p>
  </w:footnote>
  <w:footnote w:id="2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.</w:t>
      </w:r>
    </w:p>
  </w:footnote>
  <w:footnote w:id="2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</w:t>
      </w:r>
    </w:p>
  </w:footnote>
  <w:footnote w:id="2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ش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و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</w:t>
      </w:r>
    </w:p>
  </w:footnote>
  <w:footnote w:id="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 xml:space="preserve"> .</w:t>
      </w:r>
    </w:p>
  </w:footnote>
  <w:footnote w:id="2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0"/>
          <w:rtl w:val="true"/>
        </w:rPr>
        <w:tab/>
        <w:t>**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يو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تت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يلوصو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لس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ل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 .</w:t>
      </w:r>
    </w:p>
  </w:footnote>
  <w:footnote w:id="2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.</w:t>
      </w:r>
    </w:p>
  </w:footnote>
  <w:footnote w:id="2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14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6"/>
    </w:tblGrid>
    <w:tr>
      <w:trPr/>
      <w:tc>
        <w:tcPr>
          <w:tcW w:w="9146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التمهيد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…………………………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both"/>
      <w:outlineLvl w:val="0"/>
    </w:pPr>
    <w:rPr>
      <w:b/>
      <w:bCs/>
      <w:sz w:val="22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rFonts w:cs="Monotype Koufi"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425"/>
      <w:jc w:val="both"/>
    </w:pPr>
    <w:rPr>
      <w:sz w:val="22"/>
      <w:szCs w:val="34"/>
    </w:rPr>
  </w:style>
  <w:style w:type="paragraph" w:styleId="Subtitle">
    <w:name w:val="Subtitle"/>
    <w:basedOn w:val="Normal"/>
    <w:next w:val="TextBody"/>
    <w:qFormat/>
    <w:pPr>
      <w:ind w:firstLine="425"/>
      <w:jc w:val="center"/>
    </w:pPr>
    <w:rPr>
      <w:rFonts w:cs="Monotype Koufi"/>
      <w:sz w:val="24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28:00Z</dcterms:created>
  <dc:creator>أحمد</dc:creator>
  <dc:description/>
  <dc:language>en-US</dc:language>
  <cp:lastModifiedBy>أحمد</cp:lastModifiedBy>
  <cp:lastPrinted>2006-12-25T05:01:00Z</cp:lastPrinted>
  <dcterms:modified xsi:type="dcterms:W3CDTF">2007-04-09T23:20:00Z</dcterms:modified>
  <cp:revision>348</cp:revision>
  <dc:subject/>
  <dc:title>بسم الله الرحمن الرحيم</dc:title>
</cp:coreProperties>
</file>