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Old Antic Outline Shaded"/>
        </w:rPr>
      </w:pPr>
      <w:r>
        <w:rPr>
          <w:rFonts w:cs="Old Antic Outline Shaded"/>
          <w:sz w:val="24"/>
          <w:sz w:val="24"/>
          <w:szCs w:val="52"/>
          <w:rtl w:val="true"/>
        </w:rPr>
        <w:t>المصادر</w:t>
      </w:r>
      <w:r>
        <w:rPr>
          <w:rFonts w:cs="Times New Roman"/>
          <w:sz w:val="24"/>
          <w:sz w:val="24"/>
          <w:szCs w:val="52"/>
          <w:rtl w:val="true"/>
        </w:rPr>
        <w:t xml:space="preserve"> </w:t>
      </w:r>
      <w:r>
        <w:rPr>
          <w:rFonts w:cs="Old Antic Outline Shaded"/>
          <w:sz w:val="24"/>
          <w:sz w:val="24"/>
          <w:szCs w:val="52"/>
          <w:rtl w:val="true"/>
        </w:rPr>
        <w:t>والمراجع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40"/>
          <w:sz w:val="40"/>
          <w:szCs w:val="40"/>
          <w:rtl w:val="true"/>
        </w:rPr>
        <w:t>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ت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طبو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ئ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ب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ط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0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ط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7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ف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صري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م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71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ب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ب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خدي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65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عبدال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ه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ش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ح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ش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97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ز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ذاه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ح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رش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ي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ظ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69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76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4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ا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63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رت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دل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45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م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4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خش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38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79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اش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ظ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سيو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ج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11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د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ث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59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اشتق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21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ر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م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58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ط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ك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ق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4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56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16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7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ع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70</w:t>
      </w:r>
      <w:r>
        <w:rPr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ب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زي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ع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ك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16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ع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ز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ود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7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ع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و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كب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96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ع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نح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38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ز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ه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8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إغ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ر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77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فغ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ش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57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اقتر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سيو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ا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س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8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م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جر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ض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42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ن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قف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ج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46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راه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52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ا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وفيي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ن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حم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7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ا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طل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76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ا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ش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74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77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بر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9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راه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ب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72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ص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ي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ير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ب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ق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17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ؤ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64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و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ح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سيو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راه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64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ن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ج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ق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ي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أ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70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ل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روكل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عبدالح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74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ب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ذكر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م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فت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2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ك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جا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ك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Cs w:val="32"/>
        </w:rPr>
        <w:t>1976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وفي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ك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ث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6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سه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ص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ج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72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ب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67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ط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ر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ر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5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ض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ي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ق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78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ك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ر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77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كا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ج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ط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1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ز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70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بيا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67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وط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ل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45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ب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72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ط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310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8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م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وفس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ن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ربر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19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شمو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ص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06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قا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47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يس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ي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61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ر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عبدالف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ل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ي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ت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1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ع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عبدال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ر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Cs w:val="32"/>
        </w:rPr>
        <w:t>1977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خز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دا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93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ر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ي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ت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76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خصائص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92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ؤ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90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ر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ويش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62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ر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58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ؤ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جري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ح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ام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ر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7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ن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س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ع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ح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ب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70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لي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موذج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نتم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صحي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ز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Cs w:val="32"/>
        </w:rPr>
        <w:t>1974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د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67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د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60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غي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7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ه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صم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ع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عبدالقد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72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و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بس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03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د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58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ق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ح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نتم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ص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69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ذل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65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ذ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اب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95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ت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52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فر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4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طيء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77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ئك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ش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79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ز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28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ح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ام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ش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79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ز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22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57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ؤ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ز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5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8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ا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مر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68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س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24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شو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ي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ر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د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ش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5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سيو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عد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ب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76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شذ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نب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89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ضيح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ز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05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جاج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ف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69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ي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ب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ص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2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ا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ي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62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46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4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راب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686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فز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75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76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4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دا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فز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حم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دا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ض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4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75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لفية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العيني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55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طب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م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ز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غدا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لاق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ي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و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ك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ئ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مان،النج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75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43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و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73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ع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يبة،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كر،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ف،مصر،</w:t>
      </w:r>
      <w:r>
        <w:rPr>
          <w:sz w:val="32"/>
          <w:szCs w:val="32"/>
        </w:rPr>
        <w:t>1966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صحا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غف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67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غو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ا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51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م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ا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74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غويين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الزبيدي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79</w:t>
      </w:r>
      <w:r>
        <w:rPr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راهيم،الخانجي،م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54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بر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و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7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57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55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عن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فراه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75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زو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ا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مر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ط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0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: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1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1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BlockText"/>
        <w:rPr/>
      </w:pP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: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lockText"/>
        <w:rPr/>
      </w:pPr>
      <w:r>
        <w:rPr>
          <w:rtl w:val="true"/>
        </w:rPr>
        <w:t>ج</w:t>
      </w:r>
      <w:r>
        <w:rPr/>
        <w:t>5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BlockText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-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 xml:space="preserve"> </w:t>
      </w:r>
      <w:r>
        <w:rPr>
          <w:rtl w:val="true"/>
        </w:rPr>
        <w:t>م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ن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مرائ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0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فهرس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ق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80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71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قام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فير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ث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68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ب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85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عا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ص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حات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كت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يب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ن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0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ك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قا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و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زمخش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ب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نو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ا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فة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67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2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كوف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ر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ح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9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ظ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711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56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فغ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57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م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كب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قي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عبدال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ش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غاز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94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م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ت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10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عا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ص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ؤ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ز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ن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5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62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جا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زجا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37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ر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ي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62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حت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يض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ل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66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541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ؤ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لا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74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دل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58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216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58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216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58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216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58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216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68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216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بي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71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216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72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216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73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خصص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ب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ز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د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شو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68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م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زو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58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ؤن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ر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رم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70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ز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واع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و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جا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ي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7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ك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و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ش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أ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راث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ك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غدادي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رس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كا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3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ستق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خش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ثما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ك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62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ا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41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ب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47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ش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يوط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أ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يا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40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وق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ؤ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3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ي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37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ام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ش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ه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75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06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ي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ث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62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ش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ك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لا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ود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3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اف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يو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70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خف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15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ف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ر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1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كر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7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ا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3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د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ق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ش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ق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2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د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57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ر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نج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72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ج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ج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لي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موه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40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61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ض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55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ف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و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68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د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ق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ف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سكا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ق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26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ك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1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فر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ا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صبه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25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ج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70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قت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ر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ضي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ف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الس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و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6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ف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3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نا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ص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كر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26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ن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35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ج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ب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4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زني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54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خش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جا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ي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4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عبدالص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ه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0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هاش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ل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طو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عبد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ص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9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ز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ل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دب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با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مر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59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ز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ف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د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18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ش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1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ف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ص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د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ق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مس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41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حم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ث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06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ناح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65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نو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ص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15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67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سيو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دال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Cs w:val="32"/>
        </w:rPr>
        <w:t>1975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80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ي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81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ا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ر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ام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ف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ست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96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ف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كتور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ط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كتور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ش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00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در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ج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ي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كتور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د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00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در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أ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ج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كتور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د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نص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95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اربر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ست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ش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9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ق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ست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ش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97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ه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ست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ية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97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ع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ف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ط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ست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96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ع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ك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كتور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د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76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/>
      </w:pPr>
      <w:r>
        <w:rPr>
          <w:sz w:val="32"/>
          <w:sz w:val="32"/>
          <w:szCs w:val="32"/>
          <w:rtl w:val="true"/>
        </w:rPr>
        <w:t>المج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فاق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4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ب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ر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كتو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د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98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مج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دور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b/>
          <w:b/>
          <w:bCs/>
          <w:sz w:val="32"/>
          <w:szCs w:val="32"/>
        </w:rPr>
      </w:pPr>
      <w:r>
        <w:rPr>
          <w:sz w:val="32"/>
          <w:sz w:val="32"/>
          <w:szCs w:val="32"/>
          <w:rtl w:val="true"/>
        </w:rPr>
        <w:t>التط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ت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ي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تو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بحث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74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ج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ي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لا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وق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8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5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235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ي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هاش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لاش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اذ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96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701" w:footer="1418" w:bottom="1701"/>
      <w:pgNumType w:start="18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3445510</wp:posOffset>
              </wp:positionH>
              <wp:positionV relativeFrom="paragraph">
                <wp:posOffset>-117475</wp:posOffset>
              </wp:positionV>
              <wp:extent cx="640080" cy="548640"/>
              <wp:effectExtent l="11430" t="13970" r="19685" b="2032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" cy="548640"/>
                      </a:xfrm>
                      <a:prstGeom prst="irregularSeal1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<v:stroke joinstyle="miter"/>
              <v:formulas>
                <v:f eqn="val 4627"/>
                <v:f eqn="val 8485"/>
                <v:f eqn="val 16702"/>
                <v:f eqn="val 14522"/>
                <v:f eqn="val 6320"/>
                <v:f eqn="val 8615"/>
                <v:f eqn="val 13937"/>
                <v:f eqn="val 13290"/>
              </v:formulas>
              <v:path gradientshapeok="t" o:connecttype="rect" textboxrect="@0,@4,@2,@6"/>
            </v:shapetype>
            <v:shape id="shape_0" stroked="t" o:allowincell="f" style="position:absolute;margin-left:271.3pt;margin-top:-9.25pt;width:50.35pt;height:43.15pt;mso-wrap-style:none;v-text-anchor:middle;mso-position-horizontal-relative:page" type="_x0000_t71"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7345" cy="273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34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9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5pt;height:21.5pt;mso-wrap-distance-left:0pt;mso-wrap-distance-right:0pt;mso-wrap-distance-top:0pt;mso-wrap-distance-bottom:0pt;margin-top:0.05pt;mso-position-vertical-relative:text;margin-left:19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9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1159510</wp:posOffset>
              </wp:positionH>
              <wp:positionV relativeFrom="paragraph">
                <wp:posOffset>372745</wp:posOffset>
              </wp:positionV>
              <wp:extent cx="530352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35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3pt,29.35pt" to="508.85pt,29.3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ndalus"/>
        <w:szCs w:val="28"/>
        <w:rtl w:val="true"/>
      </w:rPr>
      <w:t>المصادر</w:t>
    </w:r>
    <w:r>
      <w:rPr>
        <w:rFonts w:cs="Times New Roman"/>
        <w:szCs w:val="28"/>
        <w:rtl w:val="true"/>
      </w:rPr>
      <w:t xml:space="preserve"> </w:t>
    </w:r>
    <w:r>
      <w:rPr>
        <w:rFonts w:cs="Andalus"/>
        <w:szCs w:val="28"/>
        <w:rtl w:val="true"/>
      </w:rPr>
      <w:t>والمراجع</w:t>
    </w:r>
    <w:r>
      <w:rPr>
        <w:rFonts w:cs="Times New Roman"/>
        <w:szCs w:val="28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chosung"/>
      <w:lvlText w:val="-"/>
      <w:lvlJc w:val="right"/>
      <w:pPr>
        <w:tabs>
          <w:tab w:val="num" w:pos="720"/>
        </w:tabs>
        <w:ind w:left="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eastAsia="zh-CN" w:bidi="hi-I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SKR HEAD2 Outlined"/>
      <w:sz w:val="32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BlockText">
    <w:name w:val="Block Text"/>
    <w:basedOn w:val="Normal"/>
    <w:qFormat/>
    <w:pPr>
      <w:ind w:left="2358" w:hanging="1638"/>
      <w:jc w:val="both"/>
    </w:pPr>
    <w:rPr>
      <w:sz w:val="32"/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2T20:52:00Z</dcterms:created>
  <dc:creator> ابو احمد</dc:creator>
  <dc:description/>
  <dc:language>en-US</dc:language>
  <cp:lastModifiedBy>علي</cp:lastModifiedBy>
  <cp:lastPrinted>2002-08-18T22:12:00Z</cp:lastPrinted>
  <dcterms:modified xsi:type="dcterms:W3CDTF">2002-11-02T20:52:00Z</dcterms:modified>
  <cp:revision>2</cp:revision>
  <dc:subject/>
  <dc:title>المصادر والمراجع</dc:title>
</cp:coreProperties>
</file>