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58"/>
        </w:rPr>
      </w:pPr>
      <w:r>
        <w:rPr>
          <w:rFonts w:cs="Old Antic Outline Shaded"/>
          <w:b/>
          <w:b/>
          <w:bCs/>
          <w:sz w:val="30"/>
          <w:sz w:val="30"/>
          <w:szCs w:val="58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58"/>
          <w:rtl w:val="true"/>
        </w:rPr>
        <w:t xml:space="preserve"> </w:t>
      </w:r>
      <w:r>
        <w:rPr>
          <w:rFonts w:cs="Old Antic Outline Shaded"/>
          <w:b/>
          <w:b/>
          <w:bCs/>
          <w:sz w:val="30"/>
          <w:sz w:val="30"/>
          <w:szCs w:val="58"/>
          <w:rtl w:val="true"/>
        </w:rPr>
        <w:t>الثاني</w:t>
      </w:r>
    </w:p>
    <w:p>
      <w:pPr>
        <w:pStyle w:val="Heading6"/>
        <w:rPr/>
      </w:pP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30"/>
          <w:szCs w:val="36"/>
        </w:rPr>
      </w:pPr>
      <w:r>
        <w:rPr>
          <w:b/>
          <w:b/>
          <w:bCs/>
          <w:sz w:val="30"/>
          <w:sz w:val="30"/>
          <w:szCs w:val="36"/>
          <w:rtl w:val="true"/>
        </w:rPr>
        <w:t>الدَّليل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Cs/>
          <w:sz w:val="30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معل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توص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َظَ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ضطراراً</w:t>
      </w:r>
      <w:r>
        <w:rPr>
          <w:sz w:val="30"/>
          <w:szCs w:val="32"/>
          <w:rtl w:val="true"/>
        </w:rPr>
        <w:t>"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لوم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جأ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ن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عر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يجهلُ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ساع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اس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ي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يجهل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أد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ن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غو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س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ج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ل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>.</w:t>
      </w:r>
    </w:p>
    <w:p>
      <w:pPr>
        <w:pStyle w:val="Heading1"/>
        <w:rPr>
          <w:sz w:val="48"/>
          <w:szCs w:val="50"/>
        </w:rPr>
      </w:pPr>
      <w:r>
        <w:rPr>
          <w:sz w:val="48"/>
          <w:szCs w:val="50"/>
          <w:rtl w:val="true"/>
        </w:rPr>
      </w:r>
      <w:r>
        <w:br w:type="page"/>
      </w:r>
    </w:p>
    <w:p>
      <w:pPr>
        <w:pStyle w:val="Heading1"/>
        <w:rPr>
          <w:rFonts w:cs="Old Antic Outline Shaded"/>
        </w:rPr>
      </w:pPr>
      <w:r>
        <w:rPr>
          <w:rFonts w:cs="Old Antic Outline Shaded"/>
          <w:b w:val="false"/>
          <w:b w:val="false"/>
          <w:bCs w:val="false"/>
          <w:sz w:val="48"/>
          <w:sz w:val="48"/>
          <w:szCs w:val="62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48"/>
          <w:sz w:val="48"/>
          <w:szCs w:val="6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sz w:val="48"/>
          <w:sz w:val="48"/>
          <w:szCs w:val="62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48"/>
          <w:sz w:val="48"/>
          <w:szCs w:val="62"/>
          <w:rtl w:val="true"/>
        </w:rPr>
        <w:t xml:space="preserve"> </w:t>
      </w:r>
    </w:p>
    <w:p>
      <w:pPr>
        <w:pStyle w:val="Heading2"/>
        <w:rPr>
          <w:sz w:val="48"/>
          <w:szCs w:val="74"/>
        </w:rPr>
      </w:pPr>
      <w:r>
        <w:rPr>
          <w:sz w:val="48"/>
          <w:sz w:val="48"/>
          <w:szCs w:val="74"/>
          <w:rtl w:val="true"/>
        </w:rPr>
        <w:t>السّمــــاع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السَّ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ال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ص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نّ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ا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طل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ا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ث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رّ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طلح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خ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ق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ب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ّ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ش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دو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ذه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وا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م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ّ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لفاظ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صيح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سالي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ليغ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فظ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دوّنو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د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د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غو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زي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ث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ع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ثا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ح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ستنبط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كا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ّ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اع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اح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تج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نبطو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ّد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صو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فرداتها</w:t>
      </w:r>
      <w:r>
        <w:rPr>
          <w:sz w:val="30"/>
          <w:szCs w:val="32"/>
          <w:rtl w:val="true"/>
        </w:rPr>
        <w:t xml:space="preserve">.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5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صا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روف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راء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ّابت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أسان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وات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بو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ر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صح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مث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شّع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ّثر</w:t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/>
          <w:bCs/>
          <w:sz w:val="38"/>
          <w:sz w:val="38"/>
          <w:szCs w:val="40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كري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قراءات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قرآن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0"/>
          <w:szCs w:val="32"/>
          <w:rtl w:val="true"/>
        </w:rPr>
        <w:t>:-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ص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ّ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ب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صو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حتج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أعرب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ق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ج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عر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6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و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جم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راس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غو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ت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ث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حتج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ص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ّ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صّ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ائلها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ّ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ق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تشه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لفا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زيز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و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إثب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عدة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تنبط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ف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يّ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ذوف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مارُووِ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7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ث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ع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رف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يا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مجه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ا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ضُو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ارَبَ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ُو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8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 </w:t>
      </w:r>
      <w:r>
        <w:rPr>
          <w:sz w:val="30"/>
          <w:sz w:val="30"/>
          <w:szCs w:val="32"/>
          <w:rtl w:val="true"/>
        </w:rPr>
        <w:t>و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ص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صور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ُر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لم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مذكّ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ذ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كون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ب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ت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ي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ذو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ن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س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ُوسَوْ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ُوسَيْ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طفى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صطفَوْ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ُصطفَيْ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9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تث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ع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حتج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mallCaps/>
          <w:sz w:val="36"/>
          <w:szCs w:val="38"/>
        </w:rPr>
        <w:t></w:t>
      </w:r>
      <w:r>
        <w:rPr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وَإِنَّهُمْ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عِنْدَنَ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لَمِنْ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الْمُصْطَفَيْنَ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الأَخْيَارِ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0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اعَلَ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ار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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وَإِذْ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وَاعَدْنَ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مُوسَى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1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اع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ق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ث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الو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ب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سى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ب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لوعد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2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ذ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عِضة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و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ضوات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ض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– </w:t>
      </w:r>
      <w:r>
        <w:rPr>
          <w:sz w:val="30"/>
          <w:sz w:val="30"/>
          <w:szCs w:val="32"/>
          <w:rtl w:val="true"/>
        </w:rPr>
        <w:t>ث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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الَّذِينَ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جَعَلُو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الْقُرْآنَ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عِضِينَ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4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عَصَوا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أص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َصَيُو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رّك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ن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ُل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ُ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ذ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لتقاء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اكن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ق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ت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لّ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5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 </w:t>
      </w:r>
      <w:r>
        <w:rPr>
          <w:sz w:val="30"/>
          <w:sz w:val="30"/>
          <w:szCs w:val="32"/>
          <w:rtl w:val="true"/>
        </w:rPr>
        <w:t>ولب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حتج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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فَقَدْ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اهْتَدَو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وَإِنْ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تَوَلَّوْا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6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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6"/>
          <w:rtl w:val="true"/>
        </w:rPr>
        <w:t>قُل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6"/>
          <w:rtl w:val="true"/>
        </w:rPr>
        <w:t>هُو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6"/>
          <w:rtl w:val="true"/>
        </w:rPr>
        <w:t>اللَّه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6"/>
          <w:rtl w:val="true"/>
        </w:rPr>
        <w:t>أَحَدٌ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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7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أحد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منقلبة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تّخف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أخوذ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ح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8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يتّض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سلو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يرا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و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ين</w:t>
      </w:r>
      <w:r>
        <w:rPr>
          <w:sz w:val="30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ع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ام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تفي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ط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اه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شها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ُلْ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فر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مع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9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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الْفُلْكِ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الْمَشْحُونِ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0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 </w:t>
      </w:r>
      <w:r>
        <w:rPr>
          <w:sz w:val="30"/>
          <w:sz w:val="30"/>
          <w:szCs w:val="32"/>
          <w:rtl w:val="true"/>
        </w:rPr>
        <w:t>ولإيض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ورد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6"/>
        </w:rPr>
        <w:t></w:t>
      </w:r>
      <w:r>
        <w:rPr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فَأَنجَيْنَاهُ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وَمَنْ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مَعَهُ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فِ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الْفُلْكِ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الْمَشْحُون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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حَتَّى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إِذَ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كُنْتُمْ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فِي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الْفُلْكِ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وَجَرَيْنَ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بِهِمْ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1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ز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ط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و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60"/>
        </w:rPr>
        <w:t>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ّش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را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ام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جد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صو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قي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ضّواب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م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غو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ّحو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صّرفيّ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قت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يج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  <w:sz w:val="30"/>
          <w:szCs w:val="32"/>
          <w:rtl w:val="true"/>
        </w:rPr>
        <w:t>يلج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تشه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أ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حد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شها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ص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م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لم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مذكّ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آي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2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ا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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وَأَنْتُمْ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الأَعلَوْنَ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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وَإِنَّهمْ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عِنْدَنَ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لَمِنْ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الْمُصْطَفَيْنَ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الأَخْيَارِ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4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قرآ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ab/>
      </w:r>
      <w:r>
        <w:rPr>
          <w:b/>
          <w:b/>
          <w:bCs/>
          <w:sz w:val="34"/>
          <w:sz w:val="34"/>
          <w:szCs w:val="36"/>
          <w:rtl w:val="true"/>
        </w:rPr>
        <w:t>القراء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خت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ح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ذك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كيفي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ف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ثق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5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هت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قراء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الي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هت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علُّ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أ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لّق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ير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ُلماء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القراء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نّ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تحتّم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و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فضُ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6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 </w:t>
      </w:r>
      <w:r>
        <w:rPr>
          <w:sz w:val="30"/>
          <w:sz w:val="30"/>
          <w:szCs w:val="32"/>
          <w:rtl w:val="true"/>
        </w:rPr>
        <w:t>و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قراء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ف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تلف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ذ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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تُضَارَّ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وَالِدَةٌ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بِوَلَدِهَ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7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يُقرأ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ض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شدي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…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يُق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شدي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ه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ُرّ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لت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اكن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جانُ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فت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تضارِ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ضارَر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8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يركَن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مفتو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ض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كَ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س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لاتركنوا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29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ق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ض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كِ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َكس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غ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ي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اض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َ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َعَ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عَ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ا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0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تّض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اء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أتي</w:t>
      </w:r>
      <w:r>
        <w:rPr>
          <w:sz w:val="30"/>
          <w:szCs w:val="32"/>
          <w:rtl w:val="true"/>
        </w:rPr>
        <w:t>:-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0"/>
          <w:sz w:val="30"/>
          <w:szCs w:val="32"/>
          <w:rtl w:val="true"/>
        </w:rPr>
        <w:t>يم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ج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ه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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وَمَنْ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يَبْتَغِ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غَيْرَ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الإِسْلامِ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1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ظه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ي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دغ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" </w:t>
      </w:r>
      <w:r>
        <w:rPr>
          <w:sz w:val="30"/>
          <w:sz w:val="30"/>
          <w:szCs w:val="32"/>
          <w:rtl w:val="true"/>
        </w:rPr>
        <w:t>الجمه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ظه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ي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ُ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دغ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ع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سرة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ُ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لّ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ذوفة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2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0"/>
          <w:sz w:val="30"/>
          <w:szCs w:val="32"/>
          <w:rtl w:val="true"/>
        </w:rPr>
        <w:t>اتب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اي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ضّواب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ص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صّر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خال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ّواب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قاييس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عص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دم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َّه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غَوَى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: " </w:t>
      </w:r>
      <w:r>
        <w:rPr>
          <w:sz w:val="30"/>
          <w:sz w:val="30"/>
          <w:szCs w:val="32"/>
          <w:rtl w:val="true"/>
        </w:rPr>
        <w:t>فَغَ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جمه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َسَ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لك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ُرئ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ذّ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س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َوِي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ص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ذابش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ب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سَت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4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 </w:t>
      </w:r>
      <w:r>
        <w:rPr>
          <w:sz w:val="30"/>
          <w:sz w:val="30"/>
          <w:szCs w:val="32"/>
          <w:rtl w:val="true"/>
        </w:rPr>
        <w:t>وم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(</w:t>
      </w:r>
      <w:r>
        <w:rPr>
          <w:sz w:val="30"/>
          <w:sz w:val="30"/>
          <w:szCs w:val="32"/>
          <w:rtl w:val="true"/>
        </w:rPr>
        <w:t>معاي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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وَجَعَلْنَ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لَكُمْ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فِيهَ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مَعَايِشَ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5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هم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" </w:t>
      </w:r>
      <w:r>
        <w:rPr>
          <w:sz w:val="30"/>
          <w:sz w:val="30"/>
          <w:szCs w:val="32"/>
          <w:rtl w:val="true"/>
        </w:rPr>
        <w:t>الصّ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تُهم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ُرّك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رّ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ز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م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داً</w:t>
      </w:r>
      <w:r>
        <w:rPr>
          <w:sz w:val="30"/>
          <w:szCs w:val="32"/>
          <w:rtl w:val="true"/>
        </w:rPr>
        <w:t>"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6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0"/>
          <w:sz w:val="30"/>
          <w:szCs w:val="32"/>
          <w:rtl w:val="true"/>
        </w:rPr>
        <w:t>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يث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وا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َ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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وَإِذَ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قِيلَ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لَهُمْ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تُفْسِدُو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فِي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الأَرْضِ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7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: " </w:t>
      </w:r>
      <w:r>
        <w:rPr>
          <w:sz w:val="30"/>
          <w:sz w:val="30"/>
          <w:szCs w:val="32"/>
          <w:rtl w:val="true"/>
        </w:rPr>
        <w:t>وم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َ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ِيل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ِ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ُ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ُ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ُسوّ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و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ي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ت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كو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نض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يُق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ث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ية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8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0"/>
          <w:sz w:val="30"/>
          <w:szCs w:val="32"/>
          <w:rtl w:val="true"/>
        </w:rPr>
        <w:t>قب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اء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د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واب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قاي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ّ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ص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نج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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فَنَادَتْهُ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الْمَلائِكَةُ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39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الجمه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ثب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لائ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تّأنيث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اهل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لائ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اث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ناد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ب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يّ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لائ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0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0"/>
          <w:sz w:val="30"/>
          <w:szCs w:val="32"/>
          <w:rtl w:val="true"/>
        </w:rPr>
        <w:t>يلج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يان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ط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ا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ضب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اء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ر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دغام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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فَنِعِمَّ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هِيَ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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1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بُ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دغ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كنين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ي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ا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ضب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اء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ر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ختل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س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ظ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كاناً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2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ج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ط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ر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اء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واب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نر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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وَالدَّوَابُّ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وَكَثِيرٌ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مِنْ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6"/>
          <w:rtl w:val="true"/>
        </w:rPr>
        <w:t>النَّاسِ</w:t>
      </w:r>
      <w:r>
        <w:rPr>
          <w:rFonts w:ascii="AGA Arabesque" w:hAnsi="AGA Arabesque" w:eastAsia="AGA Arabesque" w:cs="AGA Arabesque"/>
          <w:smallCaps/>
          <w:sz w:val="36"/>
          <w:sz w:val="36"/>
          <w:szCs w:val="38"/>
        </w:rPr>
        <w:t>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: " </w:t>
      </w:r>
      <w:r>
        <w:rPr>
          <w:sz w:val="30"/>
          <w:sz w:val="30"/>
          <w:szCs w:val="32"/>
          <w:rtl w:val="true"/>
        </w:rPr>
        <w:t>يُق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تخف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َ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ب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جُه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ء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ُ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راه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ضع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اك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4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0"/>
          <w:szCs w:val="32"/>
        </w:rPr>
        <w:t>2</w:t>
      </w:r>
      <w:r>
        <w:rPr>
          <w:sz w:val="30"/>
          <w:szCs w:val="32"/>
          <w:rtl w:val="true"/>
        </w:rPr>
        <w:t>-</w:t>
        <w:tab/>
      </w:r>
      <w:r>
        <w:rPr>
          <w:b/>
          <w:b/>
          <w:bCs/>
          <w:sz w:val="34"/>
          <w:sz w:val="34"/>
          <w:szCs w:val="36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نب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خ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ُمّ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ر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ُ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ّ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5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ديث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اديث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شكّ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ص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طق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ضّ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لامُ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أ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ز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لّ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صا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بلا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ب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6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ق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حتج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واب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واع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قِ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الشّعر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ور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sz w:val="30"/>
          <w:szCs w:val="32"/>
          <w:rtl w:val="true"/>
        </w:rPr>
        <w:t>:-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تثبيت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- </w:t>
      </w:r>
      <w:r>
        <w:rPr>
          <w:sz w:val="30"/>
          <w:sz w:val="30"/>
          <w:szCs w:val="32"/>
          <w:rtl w:val="true"/>
        </w:rPr>
        <w:t>كحك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تو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ك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خ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ر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قولك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لّرجل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أة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ِلّرجل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7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ويّ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له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رح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توبة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ه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8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0"/>
          <w:sz w:val="30"/>
          <w:szCs w:val="32"/>
          <w:rtl w:val="true"/>
        </w:rPr>
        <w:t>ب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ذو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ستشها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أست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ب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54"/>
          <w:sz w:val="54"/>
          <w:szCs w:val="46"/>
        </w:rPr>
        <w:t>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" </w:t>
      </w:r>
      <w:r>
        <w:rPr>
          <w:sz w:val="30"/>
          <w:sz w:val="30"/>
          <w:szCs w:val="32"/>
          <w:rtl w:val="true"/>
        </w:rPr>
        <w:t>العين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ء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49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صله</w:t>
      </w:r>
      <w:r>
        <w:rPr>
          <w:sz w:val="30"/>
          <w:szCs w:val="32"/>
          <w:rtl w:val="true"/>
        </w:rPr>
        <w:t xml:space="preserve">: " </w:t>
      </w:r>
      <w:r>
        <w:rPr>
          <w:sz w:val="30"/>
          <w:sz w:val="30"/>
          <w:szCs w:val="32"/>
          <w:rtl w:val="true"/>
        </w:rPr>
        <w:t>سته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قو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ت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50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0"/>
          <w:sz w:val="30"/>
          <w:szCs w:val="32"/>
          <w:rtl w:val="true"/>
        </w:rPr>
        <w:t>ب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نا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سي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مة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ّ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ا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امرئ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ك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ّك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عل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ع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إعر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نا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54"/>
          <w:sz w:val="54"/>
          <w:szCs w:val="46"/>
        </w:rPr>
        <w:t>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" </w:t>
      </w:r>
      <w:r>
        <w:rPr>
          <w:sz w:val="30"/>
          <w:sz w:val="30"/>
          <w:szCs w:val="32"/>
          <w:rtl w:val="true"/>
        </w:rPr>
        <w:t>ارجعْ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أزو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أجورات</w:t>
      </w:r>
      <w:r>
        <w:rPr>
          <w:sz w:val="30"/>
          <w:szCs w:val="32"/>
          <w:rtl w:val="true"/>
        </w:rPr>
        <w:t>"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51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وزو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ر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آخ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52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30"/>
          <w:szCs w:val="32"/>
        </w:rPr>
      </w:pPr>
      <w:r>
        <w:rPr>
          <w:b/>
          <w:b/>
          <w:bCs/>
          <w:sz w:val="34"/>
          <w:sz w:val="34"/>
          <w:szCs w:val="36"/>
          <w:rtl w:val="true"/>
        </w:rPr>
        <w:t>الشعـر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كثُ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و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عر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ع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وض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أ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أص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ق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ع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ب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يُق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أ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باح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يخال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5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شّع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ب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/>
          <w:bCs/>
          <w:sz w:val="30"/>
          <w:sz w:val="30"/>
          <w:szCs w:val="32"/>
          <w:rtl w:val="true"/>
        </w:rPr>
        <w:t>تثبي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اعد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ستنبط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ستخل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سَ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ت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ِد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ا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دُ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َلْ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فل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ُد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َ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2"/>
          <w:rtl w:val="true"/>
        </w:rPr>
        <w:footnoteReference w:id="54"/>
      </w:r>
      <w:r>
        <w:rPr>
          <w:rFonts w:cs="Arial" w:ascii="Arial" w:hAnsi="Arial"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37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142"/>
        <w:gridCol w:w="4536"/>
      </w:tblGrid>
      <w:tr>
        <w:trPr/>
        <w:tc>
          <w:tcPr>
            <w:tcW w:w="269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ومِ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حوادث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أبال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أنَّني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ضُرِب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علي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أرض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بالأَسداد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Cs w:val="34"/>
                <w:rtl w:val="true"/>
              </w:rPr>
              <w:footnoteReference w:id="55"/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4"/>
        </w:rPr>
      </w:pPr>
      <w:r>
        <w:rPr>
          <w:rFonts w:cs="Times New Roman"/>
          <w:sz w:val="30"/>
          <w:szCs w:val="32"/>
          <w:rtl w:val="true"/>
        </w:rPr>
        <w:t xml:space="preserve"> </w:t>
      </w:r>
    </w:p>
    <w:p>
      <w:pPr>
        <w:pStyle w:val="BlockTex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شها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خ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وك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ّق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ضا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ب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ستفه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لاً</w:t>
      </w:r>
      <w:r>
        <w:rPr>
          <w:sz w:val="30"/>
          <w:szCs w:val="32"/>
          <w:rtl w:val="true"/>
        </w:rPr>
        <w:t>:</w:t>
      </w:r>
    </w:p>
    <w:p>
      <w:pPr>
        <w:pStyle w:val="BlockTex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ind w:left="720" w:hanging="0"/>
        <w:jc w:val="both"/>
        <w:rPr/>
      </w:pP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ت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56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ع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30"/>
          <w:sz w:val="30"/>
          <w:szCs w:val="32"/>
          <w:rtl w:val="true"/>
        </w:rPr>
        <w:t>هَل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جِعَ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ال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ض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57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/>
          <w:bCs/>
          <w:sz w:val="30"/>
          <w:sz w:val="30"/>
          <w:szCs w:val="32"/>
          <w:rtl w:val="true"/>
        </w:rPr>
        <w:t>تقو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كَ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صرف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كحمك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رؤ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ت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ِ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كو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َقُ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2"/>
          <w:rtl w:val="true"/>
        </w:rPr>
        <w:footnoteReference w:id="58"/>
      </w:r>
      <w:r>
        <w:rPr>
          <w:rFonts w:cs="Arial" w:ascii="Arial" w:hAnsi="Arial"/>
          <w:sz w:val="30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ر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2"/>
          <w:rtl w:val="true"/>
        </w:rPr>
        <w:footnoteReference w:id="59"/>
      </w:r>
      <w:r>
        <w:rPr>
          <w:rFonts w:cs="Arial" w:ascii="Arial" w:hAnsi="Arial"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 xml:space="preserve"> : (</w:t>
      </w:r>
      <w:r>
        <w:rPr>
          <w:rtl w:val="true"/>
        </w:rPr>
        <w:t>الوافر</w:t>
      </w:r>
      <w:r>
        <w:rPr>
          <w:rtl w:val="true"/>
        </w:rPr>
        <w:t xml:space="preserve">) </w:t>
      </w:r>
    </w:p>
    <w:tbl>
      <w:tblPr>
        <w:bidiVisual w:val="true"/>
        <w:tblW w:w="761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3508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4"/>
              </w:rPr>
            </w:pP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للمسلمي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عَل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حقّاً</w:t>
            </w:r>
            <w:r>
              <w:rPr>
                <w:b/>
                <w:bCs/>
                <w:sz w:val="30"/>
                <w:szCs w:val="34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4"/>
              </w:rPr>
            </w:pPr>
            <w:r>
              <w:rPr>
                <w:b/>
                <w:bCs/>
                <w:sz w:val="30"/>
                <w:szCs w:val="34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4"/>
              </w:rPr>
            </w:pP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كف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الوالد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الرَّؤُف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الرّحيمِ</w:t>
            </w:r>
            <w:r>
              <w:rPr>
                <w:b/>
                <w:bCs/>
                <w:sz w:val="30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720" w:hanging="0"/>
        <w:jc w:val="both"/>
        <w:rPr>
          <w:sz w:val="30"/>
          <w:szCs w:val="4"/>
        </w:rPr>
      </w:pPr>
      <w:r>
        <w:rPr>
          <w:rFonts w:cs="Times New Roman"/>
          <w:sz w:val="30"/>
          <w:szCs w:val="32"/>
          <w:rtl w:val="true"/>
        </w:rPr>
        <w:t xml:space="preserve"> </w:t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رؤُف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ب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ّ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ذ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/>
          <w:bCs/>
          <w:sz w:val="30"/>
          <w:sz w:val="30"/>
          <w:szCs w:val="32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حر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حذ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بيّ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ضا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ذفت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قا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ْأ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نُقِ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ّر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ذ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ز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يَفَ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صرّ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2"/>
          <w:rtl w:val="true"/>
        </w:rPr>
        <w:footnoteReference w:id="60"/>
      </w:r>
      <w:r>
        <w:rPr>
          <w:rFonts w:cs="Arial" w:ascii="Arial" w:hAnsi="Arial"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-</w:t>
      </w:r>
    </w:p>
    <w:tbl>
      <w:tblPr>
        <w:bidiVisual w:val="true"/>
        <w:tblW w:w="761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3508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4"/>
              </w:rPr>
            </w:pP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أُر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عينَي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مالَ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تَرْأَياه</w:t>
            </w:r>
            <w:r>
              <w:rPr>
                <w:b/>
                <w:bCs/>
                <w:sz w:val="30"/>
                <w:szCs w:val="34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4"/>
              </w:rPr>
            </w:pPr>
            <w:r>
              <w:rPr>
                <w:b/>
                <w:bCs/>
                <w:sz w:val="30"/>
                <w:szCs w:val="34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4"/>
              </w:rPr>
            </w:pP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كلا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بالتُّرَهات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Cs w:val="34"/>
                <w:rtl w:val="true"/>
              </w:rPr>
              <w:footnoteReference w:id="61"/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720" w:hanging="0"/>
        <w:jc w:val="both"/>
        <w:rPr>
          <w:sz w:val="30"/>
          <w:szCs w:val="4"/>
        </w:rPr>
      </w:pPr>
      <w:r>
        <w:rPr>
          <w:sz w:val="30"/>
          <w:szCs w:val="4"/>
          <w:rtl w:val="tru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ظاهر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لغويّة</w:t>
      </w:r>
      <w:r>
        <w:rPr>
          <w:sz w:val="30"/>
          <w:szCs w:val="32"/>
          <w:rtl w:val="true"/>
        </w:rPr>
        <w:t>:</w:t>
      </w:r>
      <w:r>
        <w:rPr>
          <w:sz w:val="30"/>
          <w:sz w:val="30"/>
          <w:szCs w:val="32"/>
          <w:rtl w:val="true"/>
        </w:rPr>
        <w:t>أش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استئناِسِ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62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عر</w:t>
      </w:r>
      <w:r>
        <w:rPr>
          <w:sz w:val="30"/>
          <w:szCs w:val="32"/>
          <w:rtl w:val="true"/>
        </w:rPr>
        <w:t>: (</w:t>
      </w:r>
      <w:r>
        <w:rPr>
          <w:sz w:val="30"/>
          <w:sz w:val="30"/>
          <w:szCs w:val="32"/>
          <w:rtl w:val="true"/>
        </w:rPr>
        <w:t>البسيط</w:t>
      </w:r>
      <w:r>
        <w:rPr>
          <w:sz w:val="30"/>
          <w:szCs w:val="32"/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  <w:sz w:val="34"/>
          <w:szCs w:val="36"/>
        </w:rPr>
      </w:pPr>
      <w:r>
        <w:rPr>
          <w:b/>
          <w:bCs/>
          <w:sz w:val="34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</w:p>
    <w:tbl>
      <w:tblPr>
        <w:bidiVisual w:val="true"/>
        <w:tblW w:w="737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142"/>
        <w:gridCol w:w="4536"/>
      </w:tblGrid>
      <w:tr>
        <w:trPr/>
        <w:tc>
          <w:tcPr>
            <w:tcW w:w="269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أع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ترسَّم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خَرقاء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مَنزلةً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ماء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صَّباب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عَيني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مسجو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Cs w:val="34"/>
                <w:rtl w:val="true"/>
              </w:rPr>
              <w:footnoteReference w:id="63"/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sz w:val="30"/>
          <w:sz w:val="30"/>
          <w:szCs w:val="32"/>
          <w:rtl w:val="true"/>
        </w:rPr>
        <w:t>وي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رب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فَرّ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جت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64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ظاهر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صوتيّ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-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ُن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بع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ض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خف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جان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وت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65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ind w:left="720" w:hanging="0"/>
        <w:jc w:val="both"/>
        <w:rPr/>
      </w:pP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عر</w:t>
      </w:r>
      <w:r>
        <w:rPr>
          <w:rtl w:val="true"/>
        </w:rPr>
        <w:t>:-</w:t>
      </w:r>
    </w:p>
    <w:tbl>
      <w:tblPr>
        <w:bidiVisual w:val="true"/>
        <w:tblW w:w="737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142"/>
        <w:gridCol w:w="4536"/>
      </w:tblGrid>
      <w:tr>
        <w:trPr/>
        <w:tc>
          <w:tcPr>
            <w:tcW w:w="269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رُب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مولود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أبٌ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Cs/>
                <w:sz w:val="32"/>
                <w:szCs w:val="4"/>
                <w:rtl w:val="true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و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ولد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يَلْد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أبوا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Cs w:val="34"/>
                <w:rtl w:val="true"/>
              </w:rPr>
              <w:footnoteReference w:id="66"/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72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يلِدْه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ب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د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ز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ُ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ت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ُكّ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صا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يلْدَه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لتخفيف</w:t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/>
          <w:bCs/>
          <w:sz w:val="30"/>
          <w:sz w:val="30"/>
          <w:szCs w:val="32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دلا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ن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عيّ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عّال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737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142"/>
        <w:gridCol w:w="4536"/>
      </w:tblGrid>
      <w:tr>
        <w:trPr/>
        <w:tc>
          <w:tcPr>
            <w:tcW w:w="269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ولسْ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بحلاّ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تّل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مخافةً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يسترفد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قو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أَرفد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Cs w:val="34"/>
                <w:rtl w:val="true"/>
              </w:rPr>
              <w:footnoteReference w:id="67"/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720" w:hanging="0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ind w:left="720" w:hanging="0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لّ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ام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يح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إر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رة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68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ind w:left="720" w:hanging="0"/>
        <w:jc w:val="both"/>
        <w:rPr/>
      </w:pP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ر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ف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ث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2"/>
          <w:rtl w:val="true"/>
        </w:rPr>
        <w:footnoteReference w:id="69"/>
      </w:r>
      <w:r>
        <w:rPr>
          <w:rFonts w:cs="Arial" w:ascii="Arial" w:hAnsi="Arial"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737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142"/>
        <w:gridCol w:w="4536"/>
      </w:tblGrid>
      <w:tr>
        <w:trPr/>
        <w:tc>
          <w:tcPr>
            <w:tcW w:w="269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فكأن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عيني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حَب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قرنفلٍ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Cs/>
                <w:sz w:val="32"/>
                <w:szCs w:val="4"/>
                <w:rtl w:val="true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سُنبل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كُحِل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فانهلّ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Cs w:val="34"/>
                <w:rtl w:val="true"/>
              </w:rPr>
              <w:footnoteReference w:id="70"/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sz w:val="30"/>
          <w:sz w:val="30"/>
          <w:szCs w:val="32"/>
          <w:rtl w:val="true"/>
        </w:rPr>
        <w:t>فإ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ث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ج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كحّلتْ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ش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ف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ث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كتف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</w:t>
      </w:r>
      <w:r>
        <w:rPr>
          <w:rFonts w:cs="Arial" w:ascii="Arial" w:hAnsi="Arial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2"/>
          <w:rtl w:val="true"/>
        </w:rPr>
        <w:footnoteReference w:id="71"/>
      </w:r>
      <w:r>
        <w:rPr>
          <w:rFonts w:cs="Arial" w:ascii="Arial" w:hAnsi="Arial"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-</w:t>
      </w:r>
    </w:p>
    <w:tbl>
      <w:tblPr>
        <w:bidiVisual w:val="true"/>
        <w:tblW w:w="737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142"/>
        <w:gridCol w:w="4536"/>
      </w:tblGrid>
      <w:tr>
        <w:trPr/>
        <w:tc>
          <w:tcPr>
            <w:tcW w:w="269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جِيَف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حَسرى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فأمّ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عظامُها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Cs/>
                <w:sz w:val="32"/>
                <w:szCs w:val="4"/>
                <w:rtl w:val="true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فبيض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وأمّ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جلْدُ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فصليبُ</w:t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Cs w:val="34"/>
                <w:rtl w:val="true"/>
              </w:rPr>
              <w:footnoteReference w:id="72"/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72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السّي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اع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لو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كتف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ر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جلد</w:t>
      </w:r>
      <w:r>
        <w:rPr>
          <w:sz w:val="30"/>
          <w:szCs w:val="32"/>
          <w:rtl w:val="true"/>
        </w:rPr>
        <w:t>" 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الإشار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ستعما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نا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أُناس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حُذفَ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يك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ست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أناس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ب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لا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د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7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ind w:left="72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761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3508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4"/>
              </w:rPr>
            </w:pP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إن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المنا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يطَّلِعْـ</w:t>
            </w:r>
            <w:r>
              <w:rPr>
                <w:b/>
                <w:bCs/>
                <w:sz w:val="30"/>
                <w:szCs w:val="34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4"/>
              </w:rPr>
            </w:pPr>
            <w:r>
              <w:rPr>
                <w:b/>
                <w:bCs/>
                <w:sz w:val="30"/>
                <w:szCs w:val="34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4"/>
              </w:rPr>
            </w:pP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الأُ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الآمني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Cs w:val="34"/>
                <w:rtl w:val="true"/>
              </w:rPr>
              <w:footnoteReference w:id="74"/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720" w:hanging="0"/>
        <w:jc w:val="both"/>
        <w:rPr>
          <w:sz w:val="30"/>
          <w:szCs w:val="4"/>
        </w:rPr>
      </w:pPr>
      <w:r>
        <w:rPr>
          <w:sz w:val="30"/>
          <w:szCs w:val="4"/>
          <w:rtl w:val="tru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/>
          <w:bCs/>
          <w:sz w:val="30"/>
          <w:sz w:val="30"/>
          <w:szCs w:val="32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زّن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ّت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ش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َر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ُع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وا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َلأك</w:t>
      </w:r>
      <w:r>
        <w:rPr>
          <w:sz w:val="30"/>
          <w:szCs w:val="32"/>
          <w:rtl w:val="true"/>
        </w:rPr>
        <w:t>"</w:t>
      </w:r>
      <w:r>
        <w:rPr>
          <w:rFonts w:cs="Arial" w:ascii="Arial" w:hAnsi="Arial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2"/>
          <w:rtl w:val="true"/>
        </w:rPr>
        <w:footnoteReference w:id="75"/>
      </w:r>
      <w:r>
        <w:rPr>
          <w:rFonts w:cs="Arial" w:ascii="Arial" w:hAnsi="Arial"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-</w:t>
      </w:r>
    </w:p>
    <w:tbl>
      <w:tblPr>
        <w:bidiVisual w:val="true"/>
        <w:tblW w:w="737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142"/>
        <w:gridCol w:w="4536"/>
      </w:tblGrid>
      <w:tr>
        <w:trPr/>
        <w:tc>
          <w:tcPr>
            <w:tcW w:w="269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فلَسْ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لإ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نسيّ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ولك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لملأَكٍ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تنزّ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جو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سّماء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يصوب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Cs w:val="34"/>
                <w:rtl w:val="true"/>
              </w:rPr>
              <w:footnoteReference w:id="76"/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720" w:hanging="0"/>
        <w:jc w:val="both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ز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مَعْفَ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الا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ق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ذف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صا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ملك</w:t>
      </w:r>
      <w:r>
        <w:rPr>
          <w:sz w:val="30"/>
          <w:szCs w:val="32"/>
          <w:rtl w:val="true"/>
        </w:rPr>
        <w:t>" .</w:t>
      </w:r>
    </w:p>
    <w:p>
      <w:pPr>
        <w:pStyle w:val="Normal"/>
        <w:ind w:left="72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منه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ُ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واه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عر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ض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" .</w:t>
      </w:r>
    </w:p>
    <w:tbl>
      <w:tblPr>
        <w:bidiVisual w:val="true"/>
        <w:tblW w:w="680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41"/>
        <w:gridCol w:w="3686"/>
      </w:tblGrid>
      <w:tr>
        <w:trPr/>
        <w:tc>
          <w:tcPr>
            <w:tcW w:w="2977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والعي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بعدَه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كأن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حداقَها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سُمِل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بشوك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عُور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تدمعُ</w:t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Cs w:val="34"/>
                <w:rtl w:val="true"/>
              </w:rPr>
              <w:footnoteReference w:id="77"/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1440" w:hanging="0"/>
        <w:jc w:val="both"/>
        <w:rPr/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َ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م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سوب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ذل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78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ind w:left="144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680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41"/>
        <w:gridCol w:w="3686"/>
      </w:tblGrid>
      <w:tr>
        <w:trPr/>
        <w:tc>
          <w:tcPr>
            <w:tcW w:w="2977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جُبيل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سامق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رّ‍أس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تكُنْ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Cs/>
                <w:sz w:val="32"/>
                <w:szCs w:val="4"/>
                <w:rtl w:val="true"/>
              </w:rPr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لتبلُغ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حتّ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تَكَل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وتعم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Cs w:val="34"/>
                <w:rtl w:val="true"/>
              </w:rPr>
              <w:footnoteReference w:id="79"/>
            </w:r>
            <w:r>
              <w:rPr>
                <w:rFonts w:cs="Arial" w:ascii="Arial" w:hAnsi="Arial"/>
                <w:b/>
                <w:bCs/>
                <w:szCs w:val="34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1440" w:hanging="0"/>
        <w:jc w:val="both"/>
        <w:rPr/>
      </w:pP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س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80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ي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زء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سوب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عش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(( </w:t>
      </w:r>
      <w:r>
        <w:rPr>
          <w:sz w:val="30"/>
          <w:sz w:val="30"/>
          <w:szCs w:val="32"/>
          <w:rtl w:val="true"/>
        </w:rPr>
        <w:t>البسي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</w:p>
    <w:p>
      <w:pPr>
        <w:pStyle w:val="Normal"/>
        <w:ind w:left="1440" w:hanging="0"/>
        <w:jc w:val="both"/>
        <w:rPr/>
      </w:pP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ِنْزِلُونَ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َّ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َعْشَر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ُزُل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81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ind w:left="1440" w:hanging="0"/>
        <w:jc w:val="both"/>
        <w:rPr/>
      </w:pPr>
      <w:r>
        <w:rPr>
          <w:sz w:val="30"/>
          <w:sz w:val="30"/>
          <w:szCs w:val="32"/>
          <w:rtl w:val="true"/>
        </w:rPr>
        <w:t>ف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ج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ه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سوب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عش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82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ind w:left="144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ز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سو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ك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اج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ّك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ساك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8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ج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ر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دّل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ت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جو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ّ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ج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ذك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84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الأمث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>:-</w:t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احتج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ُ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سو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ردُ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دّ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  <w:t xml:space="preserve">" </w:t>
      </w:r>
      <w:r>
        <w:rPr>
          <w:sz w:val="30"/>
          <w:sz w:val="30"/>
          <w:szCs w:val="32"/>
          <w:rtl w:val="true"/>
        </w:rPr>
        <w:t>فقالوا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85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م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86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م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م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ر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كرا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87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ثل</w:t>
      </w:r>
      <w:r>
        <w:rPr>
          <w:sz w:val="30"/>
          <w:szCs w:val="32"/>
          <w:rtl w:val="true"/>
        </w:rPr>
        <w:t xml:space="preserve">: " </w:t>
      </w:r>
      <w:r>
        <w:rPr>
          <w:sz w:val="30"/>
          <w:sz w:val="30"/>
          <w:szCs w:val="32"/>
          <w:rtl w:val="true"/>
        </w:rPr>
        <w:t>اط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ع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ى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88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الك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ُبا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و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نق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صطيا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 </w:t>
      </w:r>
      <w:r>
        <w:rPr>
          <w:sz w:val="30"/>
          <w:sz w:val="30"/>
          <w:szCs w:val="32"/>
          <w:rtl w:val="true"/>
        </w:rPr>
        <w:t>اط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طأط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خف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ق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صّ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ط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ناق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عا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صطي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ُمِ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ى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ض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كبّ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ا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َ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89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ن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يان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sz w:val="30"/>
          <w:szCs w:val="32"/>
          <w:rtl w:val="true"/>
        </w:rPr>
        <w:t xml:space="preserve">: [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د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ولهم</w:t>
      </w:r>
      <w:r>
        <w:rPr>
          <w:sz w:val="30"/>
          <w:szCs w:val="32"/>
          <w:rtl w:val="true"/>
        </w:rPr>
        <w:t xml:space="preserve">: " </w:t>
      </w:r>
      <w:r>
        <w:rPr>
          <w:sz w:val="30"/>
          <w:sz w:val="30"/>
          <w:szCs w:val="32"/>
          <w:rtl w:val="true"/>
        </w:rPr>
        <w:t>استن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ل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90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]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91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ض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رّ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لط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ير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نت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Heading1"/>
        <w:rPr>
          <w:rFonts w:cs="Old Antic Outline Shaded"/>
        </w:rPr>
      </w:pPr>
      <w:r>
        <w:rPr>
          <w:rFonts w:cs="Old Antic Outline Shaded"/>
          <w:b w:val="false"/>
          <w:b w:val="false"/>
          <w:bCs w:val="false"/>
          <w:sz w:val="48"/>
          <w:sz w:val="48"/>
          <w:szCs w:val="62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48"/>
          <w:sz w:val="48"/>
          <w:szCs w:val="6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sz w:val="48"/>
          <w:sz w:val="48"/>
          <w:szCs w:val="6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8"/>
          <w:sz w:val="48"/>
          <w:szCs w:val="62"/>
          <w:rtl w:val="true"/>
        </w:rPr>
        <w:t xml:space="preserve"> </w:t>
      </w:r>
    </w:p>
    <w:p>
      <w:pPr>
        <w:pStyle w:val="Heading2"/>
        <w:rPr>
          <w:sz w:val="48"/>
          <w:szCs w:val="74"/>
        </w:rPr>
      </w:pPr>
      <w:r>
        <w:rPr>
          <w:sz w:val="48"/>
          <w:sz w:val="48"/>
          <w:szCs w:val="74"/>
          <w:rtl w:val="true"/>
        </w:rPr>
        <w:t>القيــــاس</w:t>
      </w:r>
    </w:p>
    <w:p>
      <w:pPr>
        <w:pStyle w:val="Heading3"/>
        <w:rPr>
          <w:sz w:val="34"/>
          <w:szCs w:val="32"/>
        </w:rPr>
      </w:pPr>
      <w:r>
        <w:rPr>
          <w:sz w:val="34"/>
          <w:sz w:val="34"/>
          <w:szCs w:val="36"/>
          <w:rtl w:val="true"/>
        </w:rPr>
        <w:t>القياس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مل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92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حمل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ج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9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بُ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يس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م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94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و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د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ت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أ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تدل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و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حتج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ّ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ُ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ع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ب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طق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يء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دَع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95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م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ك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ثبو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دّل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ط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براه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اط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باريّ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حو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نعلم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ثبو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دّل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ط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براه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اط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ئم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خ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ط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ت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جته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ت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ل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ت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جته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ا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علّ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رف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96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ائ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م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مو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طوّر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ز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دّت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خل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اع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رف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حويّ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ب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كام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ُح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طرته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جيّته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ار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شب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ّظائ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ستنبط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تر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ت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سّ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لخ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75</w:t>
      </w:r>
      <w:r>
        <w:rPr>
          <w:sz w:val="30"/>
          <w:sz w:val="30"/>
          <w:szCs w:val="32"/>
          <w:rtl w:val="true"/>
        </w:rPr>
        <w:t>هـ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ا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377</w:t>
      </w:r>
      <w:r>
        <w:rPr>
          <w:sz w:val="30"/>
          <w:sz w:val="30"/>
          <w:szCs w:val="32"/>
          <w:rtl w:val="true"/>
        </w:rPr>
        <w:t>هـ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ث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مي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392</w:t>
      </w:r>
      <w:r>
        <w:rPr>
          <w:sz w:val="30"/>
          <w:sz w:val="30"/>
          <w:szCs w:val="32"/>
          <w:rtl w:val="true"/>
        </w:rPr>
        <w:t>هـ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جعل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ج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ا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ابت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عا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دو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97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 </w:t>
      </w:r>
    </w:p>
    <w:p>
      <w:pPr>
        <w:pStyle w:val="Heading3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كبريّ</w:t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  <w:tab/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لع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رع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راسا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رف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أ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ا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م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ض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أتي</w:t>
      </w:r>
      <w:r>
        <w:rPr>
          <w:sz w:val="30"/>
          <w:szCs w:val="32"/>
          <w:rtl w:val="true"/>
        </w:rPr>
        <w:t>:-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ماخال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قيا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شاذ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إنْ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أشب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-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صي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ُص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ذ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ب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ي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ث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توح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رَي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ري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عك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ذوذ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98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صح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خو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صح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َو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َوَ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جهين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حدهما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ّد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ثاني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نبيه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َّ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حوذ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حو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ا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جر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99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م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َوَ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َوَ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ُب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ب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00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د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د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أنيث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جيّ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دا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صحراو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عُ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إبد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ث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ر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ذو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صحرائ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بّه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مبد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01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تكسير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صّف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ضعي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قياس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ضح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ك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َعْبَ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ّدْ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يق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جم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ِع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ِد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ار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وا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جهين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حَدُهما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شتق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ا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ل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تص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فظ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ل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جم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دّ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ُسمّيا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د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يّ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م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ّ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ز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يغ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لفع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ات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ضرب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لم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يضربُ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ؤ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ضاربون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وا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ضر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يوج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ثّ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: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ُسّ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ذكّ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حاط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طّا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ب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ذكّ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ص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نّ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عا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س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رّجا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تبس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نّ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ا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عْباتُ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ذكّر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عبو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ُسّ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ُسّ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م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با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سماء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0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أم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لّب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يُبيح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خالف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قياس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ظ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ذ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اع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ب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م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شم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اف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نافيّ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خال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أم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لتب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ث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فظ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ا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ا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بس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ظائ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04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ث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ِيْض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ص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ُوْض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ُود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ُمر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َن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كو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نض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س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ح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يض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دجاج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ُيْض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َيُوَ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كّ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اً</w:t>
      </w:r>
      <w:r>
        <w:rPr>
          <w:sz w:val="30"/>
          <w:szCs w:val="32"/>
          <w:rtl w:val="true"/>
        </w:rPr>
        <w:t>"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05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حدّث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تح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اِشرَبْ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اتباع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جنّب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ئلا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تب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مضا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ا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ُباع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سر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م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تح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06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سب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ض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ض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ُّ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ح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ُه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زبي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يس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ب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بد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مس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َبْشَم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َبقس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نحت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س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يُقاس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07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حّذفُ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حر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زّائ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أوج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قيا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حذف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ش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ث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ي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ا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م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في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َّائ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ُحصَّ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ول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غي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ُدح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دحرجَ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حارج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داح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ئ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قر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ّائد</w:t>
      </w:r>
      <w:r>
        <w:rPr>
          <w:sz w:val="30"/>
          <w:szCs w:val="32"/>
          <w:rtl w:val="true"/>
        </w:rPr>
        <w:t>"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08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sz w:val="30"/>
          <w:szCs w:val="32"/>
          <w:rtl w:val="true"/>
        </w:rPr>
        <w:t xml:space="preserve">: "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ف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ّائ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ّمَ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ع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ي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ّق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ا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يادت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ُيّرت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ّ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ئت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َبَنْطَ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ت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حَبَ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طُ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ا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طنه</w:t>
      </w:r>
      <w:r>
        <w:rPr>
          <w:sz w:val="30"/>
          <w:szCs w:val="32"/>
          <w:rtl w:val="true"/>
        </w:rPr>
        <w:t>"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09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ماغل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شيءٌ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قي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- </w:t>
      </w:r>
      <w:r>
        <w:rPr>
          <w:sz w:val="30"/>
          <w:sz w:val="30"/>
          <w:szCs w:val="32"/>
          <w:rtl w:val="true"/>
        </w:rPr>
        <w:t>و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دّ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أ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"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ة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فُعْ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ُمْ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ْ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ُ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ا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فكَ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فا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ام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باط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لبَت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صا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لأسم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بط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َطْح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ُطحْ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كان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ط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ق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َطح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بط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اط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ثله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ا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10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ل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ط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ا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م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ُعْل</w:t>
      </w:r>
      <w:r>
        <w:rPr>
          <w:sz w:val="30"/>
          <w:szCs w:val="32"/>
          <w:rtl w:val="true"/>
        </w:rPr>
        <w:t>"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لايقا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اشذّ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سماعاً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قياس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- </w:t>
      </w:r>
      <w:r>
        <w:rPr>
          <w:sz w:val="30"/>
          <w:sz w:val="30"/>
          <w:szCs w:val="32"/>
          <w:rtl w:val="true"/>
        </w:rPr>
        <w:t>أش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ذو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يق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ذو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ه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يرة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حا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َذو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اك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َ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َب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يل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َبان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بد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اك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ياس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زَبَن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حَنَفيّ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بَلِ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َ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ُبْلَ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بلِ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بْلَوِيّ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غيّ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مّ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تح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11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ترك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قيا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ارض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سّ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-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ّرَّ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ص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مد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ا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مد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قص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يُعرف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اع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رج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ص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مد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اييس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َحمِ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شكّ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ص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د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ي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حيح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ا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شكّ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دو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لا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صو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12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رض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هناه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م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لحق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د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وق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ذ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ع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ث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ص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ضاف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ضا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دّع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تِم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عده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اع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1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القيا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يقو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ذ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افق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سّ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-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اختل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ك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اوٍ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يّ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ياي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يّ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يا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ذ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بو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ي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ف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تُهم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نس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خ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بد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حراو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حج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بو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ياس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سّ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ازن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أ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م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مَع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ظّا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ِعَه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ج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جو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اهنا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14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لايُقا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شّاذ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الضّع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-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ص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با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ص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بعة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ل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ُص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ذ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ص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زّي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قو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دنياو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ع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15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ن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ا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ضمو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ك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ي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مُّ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باع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تح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ا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ّم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سكي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جُ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رِّك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ئلا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ثقل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ضّمّ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ُ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ُتِح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َوَ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فتح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16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. </w:t>
      </w:r>
    </w:p>
    <w:p>
      <w:pPr>
        <w:pStyle w:val="Heading4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أنو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قاء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قيا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ع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- </w:t>
      </w:r>
      <w:r>
        <w:rPr>
          <w:sz w:val="30"/>
          <w:sz w:val="30"/>
          <w:szCs w:val="32"/>
          <w:rtl w:val="true"/>
        </w:rPr>
        <w:t>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ِ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مل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17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ة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علّت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ائ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اوِ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اوِز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ل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ثا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لّت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ل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قائِ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ائ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أ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رب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18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اسُ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اجتَوَروا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تجاوروا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إذ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ف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مو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جاو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ُمِ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جتو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ِ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وِ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حوَ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عورّ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ج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ي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19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د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ك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  <w:r>
        <w:rPr>
          <w:sz w:val="30"/>
          <w:sz w:val="30"/>
          <w:szCs w:val="32"/>
          <w:rtl w:val="true"/>
        </w:rPr>
        <w:t>ضوا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ار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دا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ص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قول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ضُويرِ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ار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ُبد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ص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نض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بل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ت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م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س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بدالُ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و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جا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م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ثُ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مِ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لُ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ص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ك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ّص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د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20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ind w:left="72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وج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ر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م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ّة</w:t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قيا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شّبَ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- </w:t>
      </w:r>
      <w:r>
        <w:rPr>
          <w:sz w:val="30"/>
          <w:sz w:val="30"/>
          <w:szCs w:val="32"/>
          <w:rtl w:val="true"/>
        </w:rPr>
        <w:t>ق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َ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ض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َبَه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21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ع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ا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جو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ّرف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موع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ُرَ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ُرَ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ِرْد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رذ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ِعْلان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محمو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ُر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ِرب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َ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بَّه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ُعَلاً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ُرَ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ُعا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غُر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ُعَ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صُرَ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ُر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فِعْ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ِرْد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ِرذ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بّه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ُعَ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فُع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ُرَ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غِرب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صِرد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أنّ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فّ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ُعال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ذ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ِي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وا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خيم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22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ا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كّ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ضرَموت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sz w:val="30"/>
          <w:szCs w:val="32"/>
          <w:rtl w:val="true"/>
        </w:rPr>
        <w:t xml:space="preserve">: " </w:t>
      </w:r>
      <w:r>
        <w:rPr>
          <w:sz w:val="30"/>
          <w:sz w:val="30"/>
          <w:szCs w:val="32"/>
          <w:rtl w:val="true"/>
        </w:rPr>
        <w:t>عل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أن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لمنف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نز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ُ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ُ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كّ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ضرَم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مسة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</w:t>
      </w:r>
      <w:r>
        <w:rPr>
          <w:sz w:val="30"/>
          <w:szCs w:val="32"/>
          <w:rtl w:val="true"/>
        </w:rPr>
        <w:t>"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2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ض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زون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أفع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أفعا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ط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عطاء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اب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عام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ك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ض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أفعل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معت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د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ط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عط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غ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غناء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حسان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كرم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كرام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ة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24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قيا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طّ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-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طّ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ع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رف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يّ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ا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تش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اسا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واع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وابط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ا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ضا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و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ّلاث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ِد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عِ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ِدُ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يَعِد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طر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َ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حُذفت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ِد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عد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ِدُ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َّ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طّ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ُ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ضا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شتر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وا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25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ُكرِ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ع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ُكرَ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ضا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ك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ُكرِ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كرِ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يس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اس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طّر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أْكرم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فع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ُكرِ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ُكرَم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ذو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بنائ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شتقاقه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د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ت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كر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فع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ضار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فعو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ُك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ُك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ُكرم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26"/>
      </w:r>
      <w:r>
        <w:rPr>
          <w:sz w:val="30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حذ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ضا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ي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َ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َرْأَ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ن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ُذِ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ص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يَفَلُ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رّف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ريتُ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ّ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ضح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ع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مُ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مُرٍ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طر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و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ضا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رأ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خوا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رى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ْأَ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نُقِ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ُذ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ز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يَفَلُ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صرّ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د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مرٍ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المفع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ُرَ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ء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ى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27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ألفاظ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ر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سّك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قياس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ا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لاّ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ب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رّ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فض</w:t>
      </w:r>
      <w:r>
        <w:rPr>
          <w:sz w:val="30"/>
          <w:szCs w:val="32"/>
          <w:rtl w:val="true"/>
        </w:rPr>
        <w:t>.</w:t>
      </w:r>
    </w:p>
    <w:p>
      <w:pPr>
        <w:pStyle w:val="Heading5"/>
        <w:numPr>
          <w:ilvl w:val="0"/>
          <w:numId w:val="12"/>
        </w:numPr>
        <w:rPr>
          <w:sz w:val="34"/>
          <w:szCs w:val="32"/>
        </w:rPr>
      </w:pPr>
      <w:r>
        <w:rPr>
          <w:sz w:val="34"/>
          <w:sz w:val="34"/>
          <w:szCs w:val="36"/>
          <w:rtl w:val="true"/>
        </w:rPr>
        <w:t>ألفا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ّ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بول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الأ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-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َغّر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عث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ُلت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ُبَيعِ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ذفْ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رّ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مسة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ص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ئد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خماس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ّائد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28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jc w:val="both"/>
        <w:rPr>
          <w:sz w:val="30"/>
          <w:szCs w:val="32"/>
        </w:rPr>
      </w:pPr>
      <w:r>
        <w:rPr>
          <w:b/>
          <w:b/>
          <w:bCs/>
          <w:sz w:val="34"/>
          <w:sz w:val="34"/>
          <w:szCs w:val="36"/>
          <w:rtl w:val="true"/>
        </w:rPr>
        <w:t>الأقي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sz w:val="34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بر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دّ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ِ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صِ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ء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تث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اك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رّ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َوِ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قل</w:t>
      </w:r>
      <w:r>
        <w:rPr>
          <w:sz w:val="32"/>
          <w:szCs w:val="32"/>
          <w:rtl w:val="true"/>
        </w:rPr>
        <w:t xml:space="preserve">" </w:t>
      </w:r>
      <w:r>
        <w:rPr>
          <w:rFonts w:cs="Arial" w:ascii="Arial" w:hAnsi="Arial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2"/>
          <w:rtl w:val="true"/>
        </w:rPr>
        <w:footnoteReference w:id="129"/>
      </w:r>
      <w:r>
        <w:rPr>
          <w:rFonts w:cs="Arial" w:ascii="Arial" w:hAnsi="Arial"/>
          <w:sz w:val="30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jc w:val="both"/>
        <w:rPr>
          <w:sz w:val="30"/>
          <w:szCs w:val="32"/>
        </w:rPr>
      </w:pPr>
      <w:r>
        <w:rPr>
          <w:b/>
          <w:b/>
          <w:bCs/>
          <w:sz w:val="34"/>
          <w:sz w:val="34"/>
          <w:szCs w:val="36"/>
          <w:rtl w:val="true"/>
        </w:rPr>
        <w:t>الأكثر</w:t>
      </w:r>
      <w:r>
        <w:rPr>
          <w:sz w:val="34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مّ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فعَلَةٌ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ِفع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د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ك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sz w:val="32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30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jc w:val="both"/>
        <w:rPr>
          <w:sz w:val="30"/>
          <w:szCs w:val="32"/>
        </w:rPr>
      </w:pPr>
      <w:r>
        <w:rPr>
          <w:b/>
          <w:b/>
          <w:bCs/>
          <w:sz w:val="34"/>
          <w:sz w:val="34"/>
          <w:szCs w:val="36"/>
          <w:rtl w:val="true"/>
        </w:rPr>
        <w:t>الأجو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ز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ُ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دغ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ق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ُّ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ث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ن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ث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خف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ا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بُ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م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ّ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ّ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ب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فعَ</w:t>
      </w:r>
      <w:r>
        <w:rPr>
          <w:sz w:val="32"/>
          <w:szCs w:val="32"/>
          <w:rtl w:val="true"/>
        </w:rPr>
        <w:t>"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31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الأقو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فت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ّ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صله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وّلْ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ذ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ّا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ت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ص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ئ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َوَّلْ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علت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ا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شدّد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و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ى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32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jc w:val="both"/>
        <w:rPr>
          <w:sz w:val="30"/>
          <w:szCs w:val="32"/>
        </w:rPr>
      </w:pPr>
      <w:r>
        <w:rPr>
          <w:b/>
          <w:b/>
          <w:bCs/>
          <w:sz w:val="34"/>
          <w:sz w:val="34"/>
          <w:szCs w:val="36"/>
          <w:rtl w:val="true"/>
        </w:rPr>
        <w:t>الجيِّ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بق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" </w:t>
      </w:r>
      <w:r>
        <w:rPr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نقو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وّ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أ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لاّ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الجيّ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و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ّ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ي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أنّ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ث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و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ع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و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ذ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تغيّر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وقف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ذف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جهان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أحدهما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فر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و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و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ار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اّ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ياء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أنّ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دّر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اس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ك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وقوف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ي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ثمّ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دخ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لاّ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بقِي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ال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أمّ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ّص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الياء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غير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أنّ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تحرّ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وصل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حُذف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رك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كف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رقاً</w:t>
      </w:r>
      <w:r>
        <w:rPr>
          <w:sz w:val="34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33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4"/>
          <w:szCs w:val="32"/>
          <w:rtl w:val="true"/>
        </w:rPr>
        <w:t xml:space="preserve"> .</w:t>
      </w:r>
    </w:p>
    <w:p>
      <w:pPr>
        <w:pStyle w:val="Heading4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ألفا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ّالّ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ّ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الأضع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- </w:t>
      </w: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بق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" </w:t>
      </w: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عض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ستحيت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ي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ح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اكنة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فت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اء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وجه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طريقين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أحد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ّ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ق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ت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ي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ُ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اء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انفتح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اء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سُكّ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ياءُ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قل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لفاً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بعد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اء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اك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حُذف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لتق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ّاكنين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م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ال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جتمع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ياء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اكنتين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حُذف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نظي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ولهم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مَسْت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ظَلْت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حَسْت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سِسْت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ظلِلْت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حسِسْت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سكّن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ّين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لّ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ُ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ثمّ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ذف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لتق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ّاكن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بق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ّوّ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فتوحاً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م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نق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س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وّ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كسِ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قول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مِسْتُ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طّري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ثاني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ي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ُ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ُل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َلف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تحرُّك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آن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نفت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ب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صل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كر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ست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ُكّ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ي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ثّا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ضم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ُذِف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لتق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ّاكن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قال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ستَحيت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ثل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ستَقمْتُ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ضعف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وجهين</w:t>
      </w:r>
      <w:r>
        <w:rPr>
          <w:sz w:val="34"/>
          <w:szCs w:val="32"/>
          <w:rtl w:val="true"/>
        </w:rPr>
        <w:t>"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34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الضّعي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بعي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sz w:val="38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ف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َلْقَ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َلْزَل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زنُ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َعْلَلَ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َعْفَ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ع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ر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ّ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ير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35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جه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حدها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تحق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ثّاني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قاء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ذ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جه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كون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ا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ر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ثّالث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كذلك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رّك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ظه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قالوا</w:t>
      </w:r>
      <w:r>
        <w:rPr>
          <w:sz w:val="30"/>
          <w:szCs w:val="32"/>
          <w:rtl w:val="true"/>
        </w:rPr>
        <w:t>"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36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رابع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ثب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ط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37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الشّاذ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اط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بر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ذ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لاث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ا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زمَ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زمُ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ُ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ُ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ْهُ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38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أمّ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د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دا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رج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قارب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في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ُب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ف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ِّ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ء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َوَه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و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م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ي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ه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َكْيَ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ه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َصري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بدل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و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واء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َّذوذ</w:t>
      </w:r>
      <w:r>
        <w:rPr>
          <w:sz w:val="30"/>
          <w:szCs w:val="32"/>
          <w:rtl w:val="true"/>
        </w:rPr>
        <w:t xml:space="preserve">" </w:t>
      </w:r>
      <w:r>
        <w:rPr>
          <w:rFonts w:cs="Arial" w:ascii="Arial" w:hAnsi="Arial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2"/>
          <w:rtl w:val="true"/>
        </w:rPr>
        <w:footnoteReference w:id="139"/>
      </w:r>
      <w:r>
        <w:rPr>
          <w:rFonts w:cs="Arial" w:ascii="Arial" w:hAnsi="Arial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701" w:footer="1418" w:bottom="1701"/>
      <w:pgNumType w:start="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536950</wp:posOffset>
              </wp:positionH>
              <wp:positionV relativeFrom="paragraph">
                <wp:posOffset>-117475</wp:posOffset>
              </wp:positionV>
              <wp:extent cx="457200" cy="548640"/>
              <wp:effectExtent l="9525" t="19050" r="15240" b="273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548640"/>
                      </a:xfrm>
                      <a:prstGeom prst="irregularSeal1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<v:stroke joinstyle="miter"/>
              <v:formulas>
                <v:f eqn="val 4627"/>
                <v:f eqn="val 8485"/>
                <v:f eqn="val 16702"/>
                <v:f eqn="val 14522"/>
                <v:f eqn="val 6320"/>
                <v:f eqn="val 8615"/>
                <v:f eqn="val 13937"/>
                <v:f eqn="val 13290"/>
              </v:formulas>
              <v:path gradientshapeok="t" o:connecttype="rect" textboxrect="@0,@4,@2,@6"/>
            </v:shapetype>
            <v:shape id="shape_0" stroked="t" o:allowincell="f" style="position:absolute;margin-left:278.5pt;margin-top:-9.25pt;width:35.95pt;height:43.15pt;mso-wrap-style:none;v-text-anchor:middle;mso-position-horizontal-relative:page" type="_x0000_t7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790" cy="2647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85pt;mso-wrap-distance-left:0pt;mso-wrap-distance-right:0pt;mso-wrap-distance-top:0pt;mso-wrap-distance-bottom:0pt;margin-top:0.05pt;mso-position-vertical-relative:text;margin-left:19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67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ل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ل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6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59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0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19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0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حج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7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ا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4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1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0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3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10</w:t>
      </w:r>
      <w:r>
        <w:rPr>
          <w:rFonts w:cs="Simplified Arabic"/>
          <w:sz w:val="26"/>
          <w:szCs w:val="26"/>
          <w:rtl w:val="true"/>
        </w:rPr>
        <w:t xml:space="preserve"> –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18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27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9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55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9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25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2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">
    <w:p>
      <w:pPr>
        <w:pStyle w:val="Footnote"/>
        <w:spacing w:lineRule="auto" w:line="216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">
    <w:p>
      <w:pPr>
        <w:pStyle w:val="Footnote"/>
        <w:spacing w:lineRule="auto" w:line="216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9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">
    <w:p>
      <w:pPr>
        <w:pStyle w:val="Footnote"/>
        <w:spacing w:lineRule="auto" w:line="216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ك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20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">
    <w:p>
      <w:pPr>
        <w:pStyle w:val="Footnote"/>
        <w:spacing w:lineRule="auto" w:line="216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">
    <w:p>
      <w:pPr>
        <w:pStyle w:val="Footnote"/>
        <w:spacing w:lineRule="auto" w:line="216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">
    <w:p>
      <w:pPr>
        <w:pStyle w:val="Footnote"/>
        <w:spacing w:lineRule="auto" w:line="216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38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">
    <w:p>
      <w:pPr>
        <w:pStyle w:val="Footnote"/>
        <w:spacing w:lineRule="auto" w:line="216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4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5/18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4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ّ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ق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ل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ل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نان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1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4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9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ر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4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ّ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1/37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5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/3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9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/15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8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84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55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ل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ُرّكُو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َفقُلْ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ِلْ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ادَتُنَ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3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ؤ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1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ُ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نْ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ك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2/6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1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2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ست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2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2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ست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15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6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غ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ل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9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9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1/1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ل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5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7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 xml:space="preserve">        </w:t>
      </w:r>
      <w:r>
        <w:rPr>
          <w:rFonts w:cs="Simplified Arabic"/>
          <w:sz w:val="22"/>
          <w:sz w:val="22"/>
          <w:szCs w:val="26"/>
          <w:rtl w:val="true"/>
        </w:rPr>
        <w:t>س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أ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ذكرن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أ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هذ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خطأ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شائ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كب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صو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أ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يق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.</w:t>
        <w:tab/>
      </w:r>
      <w:r>
        <w:rPr>
          <w:rFonts w:cs="Simplified Arabic"/>
          <w:sz w:val="22"/>
          <w:rtl w:val="true"/>
        </w:rPr>
        <w:t xml:space="preserve"> </w:t>
      </w:r>
    </w:p>
  </w:footnote>
  <w:footnote w:id="10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17</w:t>
      </w:r>
      <w:r>
        <w:rPr>
          <w:rFonts w:cs="Simplified Arabic"/>
          <w:sz w:val="26"/>
          <w:szCs w:val="26"/>
          <w:rtl w:val="true"/>
        </w:rPr>
        <w:t xml:space="preserve"> –</w:t>
      </w:r>
      <w:r>
        <w:rPr>
          <w:rFonts w:cs="Simplified Arabic"/>
          <w:sz w:val="26"/>
          <w:szCs w:val="26"/>
        </w:rPr>
        <w:t>6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69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2/55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2/6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ك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با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ط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ذ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7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7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7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54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57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64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6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66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8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4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8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2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9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4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0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0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1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0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2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6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3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58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4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7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5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59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6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7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/7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8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5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9">
    <w:p>
      <w:pPr>
        <w:pStyle w:val="Footnote"/>
        <w:ind w:left="799" w:hanging="79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64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48</w:t>
      </w:r>
      <w:r>
        <w:rPr>
          <w:rFonts w:cs="Simplified Arabic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068070</wp:posOffset>
              </wp:positionH>
              <wp:positionV relativeFrom="paragraph">
                <wp:posOffset>372745</wp:posOffset>
              </wp:positionV>
              <wp:extent cx="5394960" cy="0"/>
              <wp:effectExtent l="635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1pt,29.35pt" to="508.8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sz w:val="2"/>
        <w:sz w:val="2"/>
        <w:szCs w:val="28"/>
        <w:rtl w:val="true"/>
      </w:rPr>
      <w:t>الفصل</w:t>
    </w:r>
    <w:r>
      <w:rPr>
        <w:rFonts w:cs="Times New Roman"/>
        <w:sz w:val="2"/>
        <w:sz w:val="2"/>
        <w:szCs w:val="28"/>
        <w:rtl w:val="true"/>
      </w:rPr>
      <w:t xml:space="preserve"> </w:t>
    </w:r>
    <w:r>
      <w:rPr>
        <w:rFonts w:cs="Andalus"/>
        <w:sz w:val="2"/>
        <w:sz w:val="2"/>
        <w:szCs w:val="28"/>
        <w:rtl w:val="true"/>
      </w:rPr>
      <w:t>الثاني</w:t>
    </w:r>
    <w:r>
      <w:rPr>
        <w:rFonts w:cs="Times New Roman"/>
        <w:sz w:val="2"/>
        <w:sz w:val="2"/>
        <w:szCs w:val="28"/>
        <w:rtl w:val="true"/>
      </w:rPr>
      <w:t xml:space="preserve">                                                                     </w:t>
    </w:r>
    <w:r>
      <w:rPr>
        <w:rFonts w:cs="Andalus"/>
        <w:sz w:val="2"/>
        <w:sz w:val="2"/>
        <w:szCs w:val="28"/>
        <w:rtl w:val="true"/>
      </w:rPr>
      <w:t>أدلة</w:t>
    </w:r>
    <w:r>
      <w:rPr>
        <w:rFonts w:cs="Times New Roman"/>
        <w:sz w:val="2"/>
        <w:sz w:val="2"/>
        <w:szCs w:val="28"/>
        <w:rtl w:val="true"/>
      </w:rPr>
      <w:t xml:space="preserve"> </w:t>
    </w:r>
    <w:r>
      <w:rPr>
        <w:rFonts w:cs="Andalus"/>
        <w:sz w:val="2"/>
        <w:sz w:val="2"/>
        <w:szCs w:val="28"/>
        <w:rtl w:val="true"/>
      </w:rPr>
      <w:t>الصّناعة</w:t>
    </w:r>
    <w:r>
      <w:rPr>
        <w:rFonts w:cs="Times New Roman"/>
        <w:sz w:val="2"/>
        <w:sz w:val="2"/>
        <w:szCs w:val="28"/>
        <w:rtl w:val="true"/>
      </w:rPr>
      <w:t xml:space="preserve"> </w:t>
    </w:r>
    <w:r>
      <w:rPr>
        <w:rFonts w:cs="Andalus"/>
        <w:sz w:val="2"/>
        <w:sz w:val="2"/>
        <w:szCs w:val="28"/>
        <w:rtl w:val="true"/>
      </w:rPr>
      <w:t>عند</w:t>
    </w:r>
    <w:r>
      <w:rPr>
        <w:rFonts w:cs="Times New Roman"/>
        <w:sz w:val="2"/>
        <w:sz w:val="2"/>
        <w:szCs w:val="28"/>
        <w:rtl w:val="true"/>
      </w:rPr>
      <w:t xml:space="preserve"> </w:t>
    </w:r>
    <w:r>
      <w:rPr>
        <w:rFonts w:cs="Andalus"/>
        <w:sz w:val="2"/>
        <w:sz w:val="2"/>
        <w:szCs w:val="28"/>
        <w:rtl w:val="true"/>
      </w:rPr>
      <w:t>العكبر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0" w:hanging="720"/>
      </w:pPr>
      <w:rPr>
        <w:sz w:val="3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0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0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0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0"/>
      </w:rPr>
    </w:lvl>
  </w:abstractNum>
  <w:abstractNum w:abstractNumId="11">
    <w:lvl w:ilvl="0">
      <w:start w:val="1"/>
      <w:numFmt w:val="upperRoman"/>
      <w:lvlText w:val="%1-"/>
      <w:lvlJc w:val="right"/>
      <w:pPr>
        <w:tabs>
          <w:tab w:val="num" w:pos="1440"/>
        </w:tabs>
        <w:ind w:left="0" w:hanging="720"/>
      </w:pPr>
      <w:rPr>
        <w:sz w:val="30"/>
      </w:rPr>
    </w:lvl>
  </w:abstractNum>
  <w:abstractNum w:abstractNumId="12">
    <w:lvl w:ilvl="0">
      <w:start w:val="1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30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KR HEAD2 Hollow"/>
      <w:b/>
      <w:bCs/>
      <w:sz w:val="4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KR HEAD2 Outlined"/>
      <w:sz w:val="46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2"/>
      </w:numPr>
      <w:jc w:val="both"/>
      <w:outlineLvl w:val="4"/>
    </w:pPr>
    <w:rPr>
      <w:b/>
      <w:bCs/>
      <w:sz w:val="32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Old Antic Outline Shaded"/>
      <w:b/>
      <w:bCs/>
      <w:sz w:val="30"/>
      <w:szCs w:val="58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sz w:val="30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>
      <w:sz w:val="30"/>
    </w:rPr>
  </w:style>
  <w:style w:type="character" w:styleId="WW8Num13z0">
    <w:name w:val="WW8Num13z0"/>
    <w:qFormat/>
    <w:rPr>
      <w:sz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F_Diwani"/>
      <w:sz w:val="66"/>
      <w:szCs w:val="94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note">
    <w:name w:val="Footnote Text"/>
    <w:basedOn w:val="Normal"/>
    <w:pPr/>
    <w:rPr>
      <w:rFonts w:cs="Traditional Arabic"/>
      <w:sz w:val="20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lockText">
    <w:name w:val="Block Text"/>
    <w:basedOn w:val="Normal"/>
    <w:qFormat/>
    <w:pPr>
      <w:ind w:left="720" w:hanging="0"/>
      <w:jc w:val="both"/>
    </w:pPr>
    <w:rPr>
      <w:szCs w:val="3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0:49:00Z</dcterms:created>
  <dc:creator> ابو احمد</dc:creator>
  <dc:description/>
  <dc:language>en-US</dc:language>
  <cp:lastModifiedBy>علي</cp:lastModifiedBy>
  <cp:lastPrinted>2002-08-18T21:36:00Z</cp:lastPrinted>
  <dcterms:modified xsi:type="dcterms:W3CDTF">2002-11-02T20:49:00Z</dcterms:modified>
  <cp:revision>2</cp:revision>
  <dc:subject/>
  <dc:title>شكر وتقدير</dc:title>
</cp:coreProperties>
</file>