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rtl w:val="true"/>
        </w:rPr>
        <w:t>الخاتمة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ب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ُ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ز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ر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ُ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ي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ّ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زو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ّ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ص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ّ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ّ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ّ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ن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hanging="226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مثّ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ّ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ثي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رد،و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ّ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ضِيْ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ضُو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س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ّ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ضُيْ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ذيَ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ذَ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ذَي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هنا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هَنٌ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ُضي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ُب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ّ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رّ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ح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ك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ب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ل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ل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غ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اج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ي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ل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وّ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36950</wp:posOffset>
              </wp:positionH>
              <wp:positionV relativeFrom="paragraph">
                <wp:posOffset>-170180</wp:posOffset>
              </wp:positionV>
              <wp:extent cx="548640" cy="640080"/>
              <wp:effectExtent l="8890" t="18415" r="15240" b="266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64008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13.4pt;width:43.15pt;height:50.3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t>183</w:t>
                    </w:r>
                    <w:r>
                      <w:rPr>
                        <w:rtl w:val="true"/>
                        <w:rStyle w:val="PageNumber"/>
                        <w:sz w:val="26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لخات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dalus"/>
      <w:sz w:val="28"/>
      <w:szCs w:val="28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Old Antic Outline Shaded"/>
      <w:sz w:val="3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  <w:sz w:val="30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0:00Z</dcterms:created>
  <dc:creator>علي</dc:creator>
  <dc:description/>
  <dc:language>en-US</dc:language>
  <cp:lastModifiedBy>علي</cp:lastModifiedBy>
  <dcterms:modified xsi:type="dcterms:W3CDTF">2002-11-02T20:50:00Z</dcterms:modified>
  <cp:revision>2</cp:revision>
  <dc:subject/>
  <dc:title>الخاتمة</dc:title>
</cp:coreProperties>
</file>