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4"/>
          <w:szCs w:val="56"/>
        </w:rPr>
      </w:pPr>
      <w:r>
        <w:rPr>
          <w:rFonts w:cs="Old Antic Outline Shaded"/>
          <w:sz w:val="54"/>
          <w:sz w:val="54"/>
          <w:szCs w:val="56"/>
          <w:rtl w:val="true"/>
        </w:rPr>
        <w:t>المبحث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Outline Shaded"/>
          <w:sz w:val="54"/>
          <w:sz w:val="54"/>
          <w:szCs w:val="56"/>
          <w:rtl w:val="true"/>
        </w:rPr>
        <w:t>الأوّل</w:t>
      </w:r>
    </w:p>
    <w:p>
      <w:pPr>
        <w:pStyle w:val="Subtitle"/>
        <w:rPr>
          <w:sz w:val="42"/>
          <w:szCs w:val="44"/>
        </w:rPr>
      </w:pP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KR HEAD2"/>
          <w:sz w:val="38"/>
          <w:szCs w:val="40"/>
        </w:rPr>
        <w:t>1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ضِيِز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ِي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ِع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ث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ِع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ِكر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عْ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ِزه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ِي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ِيك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ُيْ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ُيْك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لى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س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ي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نّ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ِع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ِئ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ِي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ُب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كُس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ِ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ِع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ضِي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وْ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س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ِ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ي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ن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ّ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و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ز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ئ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ض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وُ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ضيز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ُوْ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وز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سِ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ُوْ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سر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ي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تّ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ِ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ِف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ُعْ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ِع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غيّ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ِي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ِي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ِع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ُيْ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يْص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ُ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ئ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از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ُيْ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ُو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وز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وز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از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KR HEAD2"/>
          <w:sz w:val="38"/>
          <w:szCs w:val="40"/>
        </w:rPr>
        <w:t>2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تصغ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المبنيّ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ضّم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غ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اب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ّذ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ّتي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ّ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ّ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َيَيٌ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ّ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َيَ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ح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ذ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َيَ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غ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َيَي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ّ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ّ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نائ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يّي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يَي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َي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تٌ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ي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ّ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ق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ُ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َيَّ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را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ذ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ع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ي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rFonts w:cs="SKR HEAD2"/>
          <w:sz w:val="38"/>
          <w:szCs w:val="40"/>
        </w:rPr>
      </w:pPr>
      <w:r>
        <w:rPr>
          <w:rFonts w:cs="SKR HEAD2"/>
          <w:sz w:val="38"/>
          <w:szCs w:val="40"/>
          <w:rtl w:val="true"/>
        </w:rPr>
      </w:r>
    </w:p>
    <w:p>
      <w:pPr>
        <w:pStyle w:val="Normal"/>
        <w:jc w:val="both"/>
        <w:rPr>
          <w:rFonts w:cs="SKR HEAD2"/>
          <w:sz w:val="38"/>
          <w:szCs w:val="40"/>
        </w:rPr>
      </w:pPr>
      <w:r>
        <w:rPr>
          <w:rFonts w:cs="SKR HEAD2"/>
          <w:sz w:val="38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SKR HEAD2"/>
          <w:sz w:val="38"/>
          <w:szCs w:val="40"/>
        </w:rPr>
        <w:t>3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إبد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اله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الهمز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ج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ا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رق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هيّا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يّ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ّ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850"/>
        <w:gridCol w:w="3792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ب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ولُ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نا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! </w:t>
            </w:r>
            <w:r>
              <w:rPr>
                <w:b/>
                <w:b/>
                <w:bCs/>
                <w:szCs w:val="32"/>
                <w:rtl w:val="true"/>
              </w:rPr>
              <w:t>ويحَ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حقْت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ّ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رّْ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ا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َنَوات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ه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ه</w:t>
      </w:r>
      <w:r>
        <w:rPr>
          <w:szCs w:val="32"/>
          <w:rtl w:val="true"/>
        </w:rPr>
        <w:t>" : "</w:t>
      </w:r>
      <w:r>
        <w:rPr>
          <w:szCs w:val="32"/>
          <w:rtl w:val="true"/>
        </w:rPr>
        <w:t>هناو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نا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ه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ن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ّ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ّ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ث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ر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ء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س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زي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رّ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ئ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ٌ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ُضي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ِ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ا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نٌ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ضي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ّ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ّ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اث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ع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Old Antic Outline Shaded"/>
          <w:sz w:val="42"/>
          <w:szCs w:val="44"/>
        </w:rPr>
      </w:pPr>
      <w:r>
        <w:rPr>
          <w:rFonts w:cs="Old Antic Outline Shaded"/>
          <w:sz w:val="54"/>
          <w:sz w:val="54"/>
          <w:szCs w:val="56"/>
          <w:rtl w:val="true"/>
        </w:rPr>
        <w:t>المبحث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Outline Shaded"/>
          <w:sz w:val="54"/>
          <w:sz w:val="54"/>
          <w:szCs w:val="56"/>
          <w:rtl w:val="true"/>
        </w:rPr>
        <w:t>الثّاني</w:t>
      </w:r>
    </w:p>
    <w:p>
      <w:pPr>
        <w:pStyle w:val="BodyText2"/>
        <w:rPr>
          <w:szCs w:val="32"/>
        </w:rPr>
      </w:pP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ّين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ٍلا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رّ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ي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ض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تعر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ّ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ّح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rFonts w:cs="SKR HEAD2"/>
          <w:sz w:val="38"/>
          <w:szCs w:val="40"/>
        </w:rPr>
      </w:pPr>
      <w:r>
        <w:rPr>
          <w:rFonts w:cs="SKR HEAD2"/>
          <w:sz w:val="38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SKR HEAD2"/>
          <w:sz w:val="38"/>
          <w:szCs w:val="40"/>
        </w:rPr>
        <w:t>1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أش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ئِ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َفْ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ثبت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يئاء</w:t>
      </w:r>
      <w:r>
        <w:rPr>
          <w:szCs w:val="32"/>
          <w:rtl w:val="true"/>
        </w:rPr>
        <w:t xml:space="preserve">" … </w:t>
      </w:r>
      <w:r>
        <w:rPr>
          <w:szCs w:val="32"/>
          <w:rtl w:val="true"/>
        </w:rPr>
        <w:t>فكر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فع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ْعا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ي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ي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هّ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ِ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ين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ئ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اء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يِّ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ي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خُف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ُفّ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َعْ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ف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َ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ف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ذ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وا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وائ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وي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غّ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شَي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ّ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ُيَيْ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ك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ُمَيْ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عَي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لَيْ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صغ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صدق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ن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ُدَيْ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ُدَيْ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وي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ر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غ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ّ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ل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ي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ر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ع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ا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شيئ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غ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ؤكم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ّ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لّ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نْ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همز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و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خلّ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رف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ز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ّ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ّ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يي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َفّ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يي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ا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ِ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ا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ُ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طا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رايئ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ورُ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ِ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ُ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و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ا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ق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سِ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ّ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KR HEAD2"/>
          <w:sz w:val="38"/>
          <w:szCs w:val="40"/>
        </w:rPr>
        <w:t>2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اللّهمّ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تّفق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لّهمّ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لّ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ن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ض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نّ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َدَث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مّا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ق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هُ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هُمّ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Cs w:val="32"/>
                <w:rtl w:val="true"/>
              </w:rPr>
              <w:footnoteReference w:id="44"/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ّ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كثُ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ل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ّ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ِ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حا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ستدل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ح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ح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فخ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ب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ت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ّ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ّ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ثّ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قُل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لَّهُمّ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َالِك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ْمُلْ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….. 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ُ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قّ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قّ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و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ب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3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صيِّ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صي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ّ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يْو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طي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"</w:t>
      </w:r>
      <w:r>
        <w:rPr>
          <w:szCs w:val="32"/>
          <w:rtl w:val="true"/>
        </w:rPr>
        <w:t>طيْي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ُدغ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ّ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يْعَ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عَ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يعَ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تر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يَّح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َّ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رج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ّ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ر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س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ب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َيْعِل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سيّ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ْو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و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صَو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َيْو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ي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ّ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يِّ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يْو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َ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ِّ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ّ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و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ح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ي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و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صَيْ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يْ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يْوِد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SKR HEAD2"/>
          <w:szCs w:val="40"/>
        </w:rPr>
      </w:pPr>
      <w:r>
        <w:rPr>
          <w:rFonts w:cs="SKR HEAD2"/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4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ْ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بْ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طَلح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كّ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ضّ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ظ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فنوها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سجستا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ح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لح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Cs w:val="32"/>
                <w:rtl w:val="true"/>
              </w:rPr>
              <w:footnoteReference w:id="55"/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ْ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وسَ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سَو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َ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طَلَحا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رَضُ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َرّ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طلح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لَ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ِلّ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َ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ِ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ِ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ّ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طل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ف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طلح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َّذِين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جَعَل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ْقُرْآن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ِض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5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تص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الثلاث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المع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با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دْ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ُوَ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ُوَي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ُيَ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دْ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ُوَيح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ي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يَيْ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ن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ِي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ِيَيْ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ي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يَي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ي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َي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ِيَي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ض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و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وَيْ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َ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و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َ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َوَر</w:t>
      </w:r>
      <w:r>
        <w:rPr>
          <w:rtl w:val="true"/>
        </w:rPr>
        <w:t xml:space="preserve">" </w:t>
      </w:r>
      <w:r>
        <w:rPr>
          <w:rtl w:val="true"/>
        </w:rPr>
        <w:t>ف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عل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لّ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اس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دخ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دُويهيّ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صفر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ام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Cs w:val="32"/>
                <w:rtl w:val="true"/>
              </w:rPr>
              <w:footnoteReference w:id="65"/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ّ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((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ط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طئ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ش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ئ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: ((</w:t>
      </w:r>
      <w:r>
        <w:rPr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ّ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ك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ل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ا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يّ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طرّ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ك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50"/>
          <w:szCs w:val="52"/>
        </w:rPr>
      </w:pPr>
      <w:r>
        <w:rPr>
          <w:rFonts w:cs="Old Antic Outline Shaded"/>
          <w:sz w:val="50"/>
          <w:sz w:val="50"/>
          <w:szCs w:val="52"/>
          <w:rtl w:val="true"/>
        </w:rPr>
        <w:t>المبحث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Old Antic Outline Shaded"/>
          <w:sz w:val="50"/>
          <w:sz w:val="50"/>
          <w:szCs w:val="52"/>
          <w:rtl w:val="true"/>
        </w:rPr>
        <w:t>الثالث</w:t>
      </w:r>
    </w:p>
    <w:p>
      <w:pPr>
        <w:pStyle w:val="Heading2"/>
        <w:rPr>
          <w:sz w:val="46"/>
          <w:szCs w:val="48"/>
        </w:rPr>
      </w:pPr>
      <w:r>
        <w:rPr>
          <w:rtl w:val="true"/>
        </w:rPr>
        <w:t>تأث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</w:p>
    <w:p>
      <w:pPr>
        <w:pStyle w:val="Heading1"/>
        <w:rPr>
          <w:szCs w:val="32"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أثّ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ك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ّف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ّ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ز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ب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ث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SKR HEAD2"/>
          <w:szCs w:val="32"/>
        </w:rPr>
      </w:pPr>
      <w:r>
        <w:rPr>
          <w:rFonts w:cs="SKR HEAD2"/>
          <w:sz w:val="34"/>
          <w:sz w:val="34"/>
          <w:szCs w:val="40"/>
          <w:rtl w:val="true"/>
        </w:rPr>
        <w:t>الخليل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وسيبويه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بُ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ُئ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ئ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ذ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َنْ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ّ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ي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ّ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ص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ّ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نق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عِ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ف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ز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.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ّ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ع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عص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ئ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ّ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ح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يّ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ط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…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ط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ب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ّ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بو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كف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ّ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ن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ِ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ّف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ب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ر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َس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ُ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د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ب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ّ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ق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ط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تأث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خص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ّ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ر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،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قسي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6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يب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و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ب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74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،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81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90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وضيح</w:t>
      </w:r>
      <w:r>
        <w:rPr>
          <w:szCs w:val="32"/>
          <w:rtl w:val="true"/>
        </w:rPr>
        <w:t>))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و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وط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1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ّ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109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ن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ن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مي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1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ال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ّ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خص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64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1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يتّ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ن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ُر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ل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فّ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ك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ك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ُ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غُ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ك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فأث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ُ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ُل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َ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ّ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ن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ّن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ّ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دّ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ع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ثن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ثن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ا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م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ُحي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ح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م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ّ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سُّيو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ّ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ع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بر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ّ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…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ّ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ّ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و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و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رف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ّ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ّ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ب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ّ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ق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  <w:r>
        <w:br w:type="page"/>
      </w:r>
    </w:p>
    <w:p>
      <w:pPr>
        <w:pStyle w:val="Normal"/>
        <w:jc w:val="center"/>
        <w:rPr>
          <w:rFonts w:cs="Old Antic Outline Shaded"/>
          <w:sz w:val="50"/>
          <w:szCs w:val="52"/>
        </w:rPr>
      </w:pPr>
      <w:r>
        <w:rPr>
          <w:rFonts w:cs="Old Antic Outline Shaded"/>
          <w:sz w:val="54"/>
          <w:sz w:val="54"/>
          <w:szCs w:val="56"/>
          <w:rtl w:val="true"/>
        </w:rPr>
        <w:t>المبحث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Outline Shaded"/>
          <w:sz w:val="54"/>
          <w:sz w:val="54"/>
          <w:szCs w:val="56"/>
          <w:rtl w:val="true"/>
        </w:rPr>
        <w:t>الرابع</w:t>
      </w:r>
    </w:p>
    <w:p>
      <w:pPr>
        <w:pStyle w:val="Heading2"/>
        <w:rPr>
          <w:sz w:val="50"/>
          <w:szCs w:val="52"/>
        </w:rPr>
      </w:pP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جة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ار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لمّ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ل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و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اج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ّ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ي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ِ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ّ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ط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ذ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ج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ضه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ه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هي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ه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اء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ي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َ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ذ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ِرْ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ِرْين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ج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ه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َعْي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ه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ن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ز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ّ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ي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ه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م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نّ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نع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هراوِ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ر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ال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نعا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تراك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نيّ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ن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ؤن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الثّ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ُن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نع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ر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و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زّيد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ف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ث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ح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وّ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وّ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>"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ٍ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ل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ي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قو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لضم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ُلْنَ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قو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بو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ُه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نُ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هي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دحرج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ُؤ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ُ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ُفَي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هي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َيْ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تلمّ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مِنُ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ي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مين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دحرج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36"/>
          <w:szCs w:val="38"/>
        </w:rPr>
      </w:pPr>
      <w:r>
        <w:rPr>
          <w:rFonts w:cs="Old Antic Outline Shaded"/>
          <w:sz w:val="36"/>
          <w:sz w:val="36"/>
          <w:szCs w:val="38"/>
          <w:rtl w:val="true"/>
        </w:rPr>
        <w:t>الم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Old Antic Outline Shaded"/>
          <w:sz w:val="36"/>
          <w:sz w:val="36"/>
          <w:szCs w:val="38"/>
          <w:rtl w:val="true"/>
        </w:rPr>
        <w:t>الخامس</w:t>
      </w:r>
    </w:p>
    <w:p>
      <w:pPr>
        <w:pStyle w:val="Heading2"/>
        <w:rPr>
          <w:sz w:val="46"/>
          <w:szCs w:val="48"/>
        </w:rPr>
      </w:pPr>
      <w:r>
        <w:rPr>
          <w:sz w:val="44"/>
          <w:sz w:val="44"/>
          <w:szCs w:val="46"/>
          <w:rtl w:val="true"/>
        </w:rPr>
        <w:t>المآخذ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على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أب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بق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عكبريّ</w:t>
      </w:r>
    </w:p>
    <w:p>
      <w:pPr>
        <w:pStyle w:val="Normal"/>
        <w:jc w:val="both"/>
        <w:rPr/>
      </w:pPr>
      <w:r>
        <w:rPr>
          <w:rFonts w:cs="SKR HEAD2"/>
          <w:sz w:val="38"/>
          <w:sz w:val="38"/>
          <w:szCs w:val="40"/>
          <w:rtl w:val="true"/>
        </w:rPr>
        <w:t>أ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–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مآخذ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العلم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تّ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ق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ل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حض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ّ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ِ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د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ّ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شّ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هر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علَ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قشع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نّ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شع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ع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مأن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غ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علَلّ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شع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قشعْر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ْن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ّ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ك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شع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فعلَلَّ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ض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غ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زن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عنْسَسَ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ع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قْعَنَسَّ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شمأ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مأنّ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شّ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غد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 : (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بّ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مّا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قُلّتِها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َّحا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إلا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َّبَل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بَيّ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ّ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ّ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م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ن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عترّ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ء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َب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ع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ب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ّ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SKR HEAD2"/>
          <w:sz w:val="38"/>
          <w:sz w:val="38"/>
          <w:szCs w:val="40"/>
          <w:rtl w:val="true"/>
        </w:rPr>
        <w:t>ب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مآخذ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2"/>
          <w:sz w:val="38"/>
          <w:sz w:val="38"/>
          <w:szCs w:val="40"/>
          <w:rtl w:val="true"/>
        </w:rPr>
        <w:t>البا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ضطر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ق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ج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تذ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ّ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نْ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شر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حت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رك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كلّم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((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ّ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و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ص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وَكُلَّمَ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َاهَد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َهْد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ط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ك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ِ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م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وَكُلَّمَ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َاهَد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َهْدًا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سك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ك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إضطر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ّ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يْ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فّ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فّ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و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ام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ّ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م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ّ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و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ئ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علاء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ّ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ْ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ُريّ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ا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هي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هي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ُهَيِّ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ُرَيِّ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ك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ُ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ح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ائد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: ((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د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ّ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بت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ّل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ّ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ا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دّ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ح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ّ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ازته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؟و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ل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وّ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ّ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536950</wp:posOffset>
              </wp:positionH>
              <wp:positionV relativeFrom="paragraph">
                <wp:posOffset>-170180</wp:posOffset>
              </wp:positionV>
              <wp:extent cx="548640" cy="640080"/>
              <wp:effectExtent l="8890" t="18415" r="15240" b="266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64008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13.4pt;width:43.15pt;height:50.3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5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36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( </w:t>
      </w:r>
      <w:r>
        <w:rPr>
          <w:rFonts w:cs="Simplified Arabic"/>
          <w:sz w:val="22"/>
          <w:sz w:val="22"/>
          <w:szCs w:val="26"/>
          <w:rtl w:val="true"/>
        </w:rPr>
        <w:t>سط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) .</w:t>
      </w:r>
      <w:r>
        <w:rPr>
          <w:rFonts w:cs="Simplified Arabic"/>
          <w:sz w:val="22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حج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اء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س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3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تفس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بح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ح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8/15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6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6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مت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88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135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8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لف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ر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9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قامو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ح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80</w:t>
      </w:r>
      <w:r>
        <w:rPr>
          <w:rFonts w:cs="Simplified Arabic"/>
          <w:sz w:val="22"/>
          <w:szCs w:val="26"/>
          <w:rtl w:val="true"/>
        </w:rPr>
        <w:t xml:space="preserve"> " </w:t>
      </w:r>
      <w:r>
        <w:rPr>
          <w:rFonts w:cs="Simplified Arabic"/>
          <w:sz w:val="22"/>
          <w:sz w:val="22"/>
          <w:szCs w:val="26"/>
          <w:rtl w:val="true"/>
        </w:rPr>
        <w:t>ض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" .</w:t>
      </w:r>
      <w:r>
        <w:rPr>
          <w:rFonts w:cs="Simplified Arabic"/>
          <w:sz w:val="22"/>
          <w:rtl w:val="true"/>
        </w:rPr>
        <w:t xml:space="preserve"> </w:t>
      </w:r>
    </w:p>
  </w:footnote>
  <w:footnote w:id="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8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87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8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خصّ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10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3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3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84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28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ّ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ا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ق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6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8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ا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نق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42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4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يو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0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75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67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43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1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7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4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 </w:t>
      </w:r>
    </w:p>
  </w:footnote>
  <w:footnote w:id="1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7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4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7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67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ع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7/295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29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5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38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ك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28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33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94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ث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از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ذاه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3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فرّ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2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أ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ج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فرّ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2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81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ئت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ص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8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9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ك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30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33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6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2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9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</w:rPr>
        <w:t>شي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"</w:t>
      </w:r>
      <w:r>
        <w:rPr>
          <w:rFonts w:cs="Simplified Arabic"/>
          <w:sz w:val="22"/>
          <w:rtl w:val="true"/>
        </w:rPr>
        <w:t xml:space="preserve"> </w:t>
      </w:r>
    </w:p>
  </w:footnote>
  <w:footnote w:id="3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ا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813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81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مت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13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5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سه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8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9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3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جارب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6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2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9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ث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از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ذاه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3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ائ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غ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وا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وت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قي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3/11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3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اق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ل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ش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2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ث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از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ذاه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3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ا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رفي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8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لف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ر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9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و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6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3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و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س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خرّا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هذليّ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4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مع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فرّ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0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نح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خصّ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3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أ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جريّ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03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44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34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ت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9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7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اشب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ظائ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6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آ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م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تّ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9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مدر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و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2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36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795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79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36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795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79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39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8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ب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عب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ي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ّق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يو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ب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ّ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رفيّ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6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حج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9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 </w:t>
      </w:r>
    </w:p>
  </w:footnote>
  <w:footnote w:id="6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81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557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ت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5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ت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5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6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ب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بي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يو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5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أ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ج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5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ت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9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2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ّ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5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7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71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Cs w:val="26"/>
        </w:rPr>
        <w:t>2/71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71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72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5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33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7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ا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18</w:t>
      </w:r>
      <w:r>
        <w:rPr>
          <w:rFonts w:cs="Simplified Arabic"/>
          <w:sz w:val="22"/>
          <w:szCs w:val="26"/>
          <w:rtl w:val="true"/>
        </w:rPr>
        <w:t xml:space="preserve"> .</w:t>
      </w:r>
    </w:p>
  </w:footnote>
  <w:footnote w:id="7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18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7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8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9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74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5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7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ّ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0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6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2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4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6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2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7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ج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ج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0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8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غ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ب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0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3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9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جارب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48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حاش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ما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7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0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9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1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أشب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ظائ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6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2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4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3">
    <w:p>
      <w:pPr>
        <w:pStyle w:val="Footnote"/>
        <w:spacing w:lineRule="auto" w:line="216"/>
        <w:ind w:left="992" w:hanging="9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شك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فتح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07</w:t>
      </w:r>
      <w:r>
        <w:rPr>
          <w:rFonts w:cs="Simplified Arabic"/>
          <w:sz w:val="22"/>
          <w:szCs w:val="26"/>
          <w:rtl w:val="true"/>
        </w:rPr>
        <w:t xml:space="preserve"> . </w:t>
      </w:r>
      <w:r>
        <w:rPr>
          <w:rFonts w:cs="Simplified Arabic"/>
          <w:sz w:val="22"/>
          <w:rtl w:val="true"/>
        </w:rPr>
        <w:t xml:space="preserve"> </w:t>
      </w:r>
    </w:p>
  </w:footnote>
  <w:footnote w:id="9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1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53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55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4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4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4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ّ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4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11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حاش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ما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7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عق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زّبر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س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خط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قل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ّ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بق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4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6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أشب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ظائ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2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أشب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ظائ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5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4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3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:</w:t>
      </w:r>
      <w:r>
        <w:rPr>
          <w:rFonts w:cs="Simplified Arabic"/>
          <w:sz w:val="22"/>
          <w:szCs w:val="26"/>
        </w:rPr>
        <w:t>17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خل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6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7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4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32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س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نا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0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0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0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6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3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1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1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تك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5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5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/3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6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6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5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نح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0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رس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لائ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3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4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رس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لائ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3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بن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و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غ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ب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36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5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حاش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7/16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9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8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6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متن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هذ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هذل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3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ص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5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6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سان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</w:rPr>
        <w:t>رب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"</w:t>
      </w:r>
      <w:r>
        <w:rPr>
          <w:rFonts w:cs="Simplified Arabic"/>
          <w:sz w:val="22"/>
          <w:rtl w:val="true"/>
        </w:rPr>
        <w:t xml:space="preserve"> </w:t>
      </w:r>
    </w:p>
  </w:footnote>
  <w:footnote w:id="13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خزا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3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5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Cs w:val="26"/>
        </w:rPr>
        <w:t>2/35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5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2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47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47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ق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1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اء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وا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8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حا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4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6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5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5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9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9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8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8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81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8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تّ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7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91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9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9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رابع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   </w:t>
    </w:r>
    <w:r>
      <w:rPr>
        <w:rFonts w:cs="Andalus"/>
        <w:sz w:val="28"/>
        <w:sz w:val="28"/>
        <w:szCs w:val="28"/>
        <w:rtl w:val="true"/>
      </w:rPr>
      <w:t>شخصي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أب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بقاء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علميّ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KR HEAD2"/>
      <w:sz w:val="3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2 Outlined"/>
      <w:sz w:val="58"/>
      <w:szCs w:val="6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sz w:val="46"/>
      <w:szCs w:val="4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KR HEAD2 Outlined"/>
      <w:sz w:val="58"/>
      <w:szCs w:val="60"/>
    </w:rPr>
  </w:style>
  <w:style w:type="paragraph" w:styleId="BodyText2">
    <w:name w:val="Body Text 2"/>
    <w:basedOn w:val="Normal"/>
    <w:qFormat/>
    <w:pPr>
      <w:jc w:val="center"/>
    </w:pPr>
    <w:rPr>
      <w:rFonts w:cs="SKR HEAD2 Outlined"/>
      <w:sz w:val="58"/>
      <w:szCs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3:00Z</dcterms:created>
  <dc:creator>علي</dc:creator>
  <dc:description/>
  <dc:language>en-US</dc:language>
  <cp:lastModifiedBy>علي</cp:lastModifiedBy>
  <cp:lastPrinted>2002-08-18T21:53:00Z</cp:lastPrinted>
  <dcterms:modified xsi:type="dcterms:W3CDTF">2002-11-02T20:53:00Z</dcterms:modified>
  <cp:revision>2</cp:revision>
  <dc:subject/>
  <dc:title>المبحث الأوّل</dc:title>
</cp:coreProperties>
</file>