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Old Antic Outline Shaded"/>
        </w:rPr>
      </w:pPr>
      <w:r>
        <w:rPr>
          <w:rFonts w:cs="Old Antic Outline Shaded"/>
          <w:b w:val="false"/>
          <w:b w:val="false"/>
          <w:bCs w:val="false"/>
          <w:sz w:val="40"/>
          <w:sz w:val="40"/>
          <w:szCs w:val="5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0"/>
          <w:sz w:val="40"/>
          <w:szCs w:val="54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sz w:val="40"/>
          <w:sz w:val="40"/>
          <w:szCs w:val="54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0"/>
          <w:sz w:val="40"/>
          <w:szCs w:val="54"/>
          <w:rtl w:val="true"/>
        </w:rPr>
        <w:t xml:space="preserve"> </w:t>
      </w:r>
    </w:p>
    <w:p>
      <w:pPr>
        <w:pStyle w:val="Heading2"/>
        <w:rPr>
          <w:sz w:val="48"/>
          <w:szCs w:val="74"/>
        </w:rPr>
      </w:pPr>
      <w:r>
        <w:rPr>
          <w:sz w:val="34"/>
          <w:sz w:val="34"/>
          <w:szCs w:val="60"/>
          <w:rtl w:val="true"/>
        </w:rPr>
        <w:t>العلة</w:t>
      </w:r>
      <w:r>
        <w:rPr>
          <w:rFonts w:cs="Times New Roman"/>
          <w:sz w:val="34"/>
          <w:sz w:val="34"/>
          <w:szCs w:val="60"/>
          <w:rtl w:val="true"/>
        </w:rPr>
        <w:t xml:space="preserve"> </w:t>
      </w:r>
      <w:r>
        <w:rPr>
          <w:sz w:val="34"/>
          <w:sz w:val="34"/>
          <w:szCs w:val="60"/>
          <w:rtl w:val="true"/>
        </w:rPr>
        <w:t>الصّرفية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2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صّرفي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Cs w:val="false"/>
          <w:sz w:val="38"/>
          <w:szCs w:val="40"/>
          <w:rtl w:val="true"/>
        </w:rPr>
        <w:t>:-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اهت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هتما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ا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ر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ّ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و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تدا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ضح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ج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اف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ّ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ان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ايت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ط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ق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لل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تخت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خت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ض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فس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ّ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تي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خت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ّدَ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ر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شعّ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كا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باي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ج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اتّ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ج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يليّ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صّ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رّ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ج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قويه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يتّ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ا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َ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ع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غ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جو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ُعل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الو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عمل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تجنّبو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ت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ّليل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عدّ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كثُ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يُس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تلفة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ق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ب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ستم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صائص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ّات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بُ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ظل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يتكشّ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ظو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غ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حو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ّ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يلم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وا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ط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ي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بن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يبو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جّاج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ارس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ن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تد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أ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نفاته</w:t>
      </w:r>
      <w:r>
        <w:rPr>
          <w:sz w:val="30"/>
          <w:szCs w:val="32"/>
          <w:rtl w:val="true"/>
        </w:rPr>
        <w:t>.</w:t>
      </w:r>
    </w:p>
    <w:p>
      <w:pPr>
        <w:pStyle w:val="Heading3"/>
        <w:rPr/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SKR HEAD2"/>
          <w:b w:val="false"/>
          <w:bCs w:val="false"/>
          <w:sz w:val="34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ُؤ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ل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َرْو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تح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س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إعر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كّ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كّن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ّك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ر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عل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إعر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ب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ِعِ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ِعِ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))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عر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م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يُ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با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سرة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مِعِ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ِغِ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ع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باع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عراب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ناء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طال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إعر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ُ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ض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ع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ّ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ف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نظ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ر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ر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جر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ج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ّ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ك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فر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أقوى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يا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ز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َعْل</w:t>
      </w:r>
      <w:r>
        <w:rPr>
          <w:sz w:val="30"/>
          <w:szCs w:val="32"/>
          <w:rtl w:val="true"/>
        </w:rPr>
        <w:t xml:space="preserve">" : "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اءانِ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ِع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َلْ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ِل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ُعُ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َلْ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ُلُ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ا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ط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كث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ّ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م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فعُ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0"/>
          <w:szCs w:val="32"/>
        </w:rPr>
      </w:pPr>
      <w:r>
        <w:rPr>
          <w:b/>
          <w:b/>
          <w:bCs/>
          <w:sz w:val="34"/>
          <w:sz w:val="34"/>
          <w:szCs w:val="36"/>
          <w:rtl w:val="true"/>
        </w:rPr>
        <w:t>علّ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استغناء</w:t>
      </w:r>
    </w:p>
    <w:p>
      <w:pPr>
        <w:pStyle w:val="Normal"/>
        <w:jc w:val="both"/>
        <w:rPr/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عل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كا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أْت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صلُهُ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ئتيُو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ضي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د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سو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جت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ت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ّ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ت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كس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ّ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غن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ز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ل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و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لُ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َع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عُ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ضم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َعْوُ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تُ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ستث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م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ُ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ق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ُدْ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ُلْ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ا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حرّ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ستُ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كان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حر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حر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م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غيي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ِبْ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ُشابَهُ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ِبْ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با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َابَ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اح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َشَبَه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شبِ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َ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َشبَ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د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عمل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غ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ِبْه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غ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َشَابَ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شبِ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بَه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>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اشتقاق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شت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ت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َبنْ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ل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شتقاق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بس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كر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طش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شت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صو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شت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ظاه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َعْ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فت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ُ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شت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َلَ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نآن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ّ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َهْش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هشلت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أة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ّ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ْتَ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صر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ي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شتقاق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ُ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ت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َتْ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تَ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مح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شت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تر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ضطر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تر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ب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تيرة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رَعْشَ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َيْفَ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َلْبنَ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عتما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ِ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شت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و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َعْش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َيْفَ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َلْبَ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ِلَفْ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اشتقاق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ضطرار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وائ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ضطَّ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عر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رّ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ر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ا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ق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هم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ب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طواو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ضر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هم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رض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قٍ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إلحاق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غير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رح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َرح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ُ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ل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ك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و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شبه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أني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ردا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ردا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رحان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ل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ش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ز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َيْفَ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ثال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ل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و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ِثْير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ز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ِرهم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ّ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ب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بدل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دلة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إل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ردا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غ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ُلَيْ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نكس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َصلها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َهْدَ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ز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َعْل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عف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ه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دغ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جَ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أجَ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ز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َعْل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دغم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طّراد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فع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كرِ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ُكرَ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ذو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بنائ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شتقا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إكر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فع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ا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ب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فع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كر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ُك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ُكرم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ا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ِث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ِث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قُ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ّلنا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تو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س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ذو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ِ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عِ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عِد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عِ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َعِ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ِ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طّ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شتر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واعه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نُق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أيان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ولهم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ستن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لُ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ي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ب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ن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لُه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ون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ل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ز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ف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طّ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يان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نق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لاّ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ر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تهم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فرو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ّ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ت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ط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أمن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لبس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خّ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ا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ب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ض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حاشَو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ت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تكز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ح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ع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مث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ن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همّ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عتل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تف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ب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خ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بس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م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ز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يي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ك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ش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م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ي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ُنْ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نْ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نْ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نْ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نْ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دغ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ئ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تخ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ت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ضاع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ل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دغ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ِ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ِ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مّح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دغ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أ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اعفة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قتص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ِ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رج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ش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ُ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قتص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جُ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عمل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ّ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الكثرة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ثر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جُ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ج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ضُ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عضاد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ش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بْ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َهم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اح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َهْمَ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َج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رس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ضَعُ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ج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عل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يّة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ُ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و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ث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تّق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ق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اؤ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ذو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ك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ك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تّقو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تّقي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ز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فتعلو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ُوْتَقِيُونَ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ن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ز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ُفت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ُفتعَ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ِ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ِ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ب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قاؤ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م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ّ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في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حذ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حصَّ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ُ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غي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دح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دحرج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ق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دحا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دا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ُقر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ئ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يلت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ُحْ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عرو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ص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دا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ِدْحَ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د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ي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فتع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ضطرب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طب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ط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و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>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تّخفيف</w:t>
      </w:r>
    </w:p>
    <w:p>
      <w:pPr>
        <w:pStyle w:val="Normal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أُ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ثقال</w:t>
      </w:r>
      <w:r>
        <w:rPr>
          <w:sz w:val="32"/>
          <w:szCs w:val="32"/>
          <w:rtl w:val="true"/>
        </w:rPr>
        <w:t xml:space="preserve">" </w:t>
      </w:r>
      <w:r>
        <w:rPr>
          <w:rFonts w:cs="Arial" w:ascii="Arial" w:hAnsi="Arial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2"/>
          <w:rtl w:val="true"/>
        </w:rPr>
        <w:footnoteReference w:id="28"/>
      </w:r>
      <w:r>
        <w:rPr>
          <w:rFonts w:cs="Arial" w:ascii="Arial" w:hAnsi="Arial"/>
          <w:sz w:val="30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ّ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د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ث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ُب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ّخف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ث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د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كّ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قب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ِيْ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ْع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ّ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م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كّ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عُف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ذ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ّ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أى</w:t>
      </w:r>
      <w:r>
        <w:rPr>
          <w:sz w:val="32"/>
          <w:szCs w:val="32"/>
          <w:rtl w:val="true"/>
        </w:rPr>
        <w:t xml:space="preserve">" : "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ْ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اً</w:t>
      </w:r>
      <w:r>
        <w:rPr>
          <w:sz w:val="32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ّ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ع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د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ط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ه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sz w:val="32"/>
          <w:szCs w:val="32"/>
          <w:rtl w:val="true"/>
        </w:rPr>
        <w:t>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تشبيه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عل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كا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َرُ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َوْذَ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بيه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دعُ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ا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يذر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س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ي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إ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َوْدِ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قو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َوْدِ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َوعِ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ُ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يدَ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لق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َبْلَ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ث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َسَ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َطَ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َقَ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ع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كَل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ُ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عفَ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ُ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َ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البة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كاد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ص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أب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بط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ص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اطح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ْ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نْب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ن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ّ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خيش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ُكّ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ُكّ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ّص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ُنّ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خر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شق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راج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ة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فظ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ُع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شبه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شارك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رج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ّ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َح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شّنَ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رك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ُنّت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ص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سان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عل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ضاد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ر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سكر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د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حم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ا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تأني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ض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تص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مذك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دّ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علَّل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شّ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إبدال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تّوهم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اً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ذ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اء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حا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ُ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ال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ِيال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ِ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م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ِعْ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وائ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ه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حائ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ار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وار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جة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ج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جا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عمل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ذاك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ِذك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هّمُ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يد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كثير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توافق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صل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َعَ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َس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قّ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ِ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قب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َسِ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َوْج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َوْج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ُتِ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لق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فت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ر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ُج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ُع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تو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و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تعويض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ك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قو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س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ِ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ُوّ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أني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ن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ص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ِعْ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عل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ُعل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ازم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ُوّ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أنيث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تو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ل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َعْ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َوَز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ز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ذف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ست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فع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س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لاستعانة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ر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ستِعْوان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رْوَ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ست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ع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نظ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قب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قب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ّ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ُل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جتمع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بو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ُ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ُع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و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ذوف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بُ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ُعوَّ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ِيَ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ِشْيَ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ش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َشي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ِ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ُوَّض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ذو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ز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ِلَة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عِلة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ِ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ِشية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ِعْلة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ح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لفاء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أصب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شِية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َ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لة</w:t>
      </w:r>
      <w:r>
        <w:rPr>
          <w:sz w:val="30"/>
          <w:szCs w:val="32"/>
          <w:rtl w:val="true"/>
        </w:rPr>
        <w:t>"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تقارب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إ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لتّ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ء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فتع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ّعد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تّز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س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ر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ُ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نا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نا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ف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ق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ر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ُوّ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ُدغمت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ي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تدّخ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و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تدّخرُون</w:t>
      </w:r>
      <w:r>
        <w:rPr>
          <w:sz w:val="30"/>
          <w:szCs w:val="32"/>
          <w:rtl w:val="true"/>
        </w:rPr>
        <w:t xml:space="preserve">" : </w:t>
      </w:r>
      <w:r>
        <w:rPr>
          <w:sz w:val="30"/>
          <w:sz w:val="30"/>
          <w:szCs w:val="32"/>
          <w:rtl w:val="true"/>
        </w:rPr>
        <w:t>تذتخِ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ه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هموس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تم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ُبدلَ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رج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ق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دغ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ج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ُكّ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َ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خرج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دغ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ح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شاك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ي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ي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ْ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صْ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صْد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ي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(</w:t>
      </w:r>
      <w:r>
        <w:rPr>
          <w:sz w:val="30"/>
          <w:sz w:val="30"/>
          <w:szCs w:val="32"/>
          <w:rtl w:val="true"/>
        </w:rPr>
        <w:t>الص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ّ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ّا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دغ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قارُ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ك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حص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َّ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ُب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طب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قَ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خلّص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َّيد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بس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َّابر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فِز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بر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فِز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َّالم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دغ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توالي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أمثال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ّت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ذف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ح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ّت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وَو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ئ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و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ُ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س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ص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ظه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اعي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لت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َين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َيِي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َيِي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ا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تّ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دغ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حَي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َيَّ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ا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ث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ريق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سكّن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صح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ُمِ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ض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شّ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ل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نِ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ِ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ق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ث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ل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حَيِي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مع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ف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حَيُوا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عَيُو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ث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ّ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دغ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َيَّ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َيَّ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يُّ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يُّ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ّش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شد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دّ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ك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ُ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َصّ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عُ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بُيُ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ِيِات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ّرُّ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ا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ّ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َ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تَسّاءَلون</w:t>
      </w:r>
      <w:r>
        <w:rPr>
          <w:sz w:val="30"/>
          <w:szCs w:val="32"/>
          <w:rtl w:val="true"/>
        </w:rPr>
        <w:t xml:space="preserve">" : (( </w:t>
      </w:r>
      <w:r>
        <w:rPr>
          <w:sz w:val="30"/>
          <w:sz w:val="30"/>
          <w:szCs w:val="32"/>
          <w:rtl w:val="true"/>
        </w:rPr>
        <w:t>و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َتَساءلو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ُبدِلَ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ا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ر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س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جواز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ر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ُكّ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ُ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لِ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ُدغ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ُخر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َيِّ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يِّ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ش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خف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قل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ّ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إبد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غي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ّغيير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ّ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ق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بد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ُكّ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فر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قيق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أْ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أْ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أت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في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ع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ب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ِدْ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ز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ستق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دا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ِ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َ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ْ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إب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ز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ِ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ِ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َ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أ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جيِّ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ق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م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ُها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ت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يّ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ب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حُبْل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ش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ب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ا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أني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ش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نبَغ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جوز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ُ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ح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حق</w:t>
      </w:r>
      <w:r>
        <w:rPr>
          <w:sz w:val="30"/>
          <w:szCs w:val="32"/>
          <w:rtl w:val="true"/>
        </w:rPr>
        <w:t>))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وّ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ا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ذ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بَنَوِ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َمَوِ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بن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ميّ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 Outlined"/>
          <w:b w:val="false"/>
          <w:b w:val="false"/>
          <w:bCs w:val="false"/>
          <w:sz w:val="34"/>
          <w:szCs w:val="36"/>
        </w:rPr>
      </w:pPr>
      <w:r>
        <w:rPr>
          <w:rFonts w:cs="SKR HEAD2 Outlined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 Outlined"/>
          <w:b w:val="false"/>
          <w:b w:val="false"/>
          <w:bCs w:val="false"/>
          <w:sz w:val="38"/>
          <w:sz w:val="38"/>
          <w:szCs w:val="40"/>
          <w:rtl w:val="true"/>
        </w:rPr>
        <w:t>الحمل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عل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كام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ّ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زيادت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يق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شت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ُ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ض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ّ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يُ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شت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ز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كث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فك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ّ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فع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فع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فع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غزى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قلب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ُل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غ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قو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س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غز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َغازيت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فت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حم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غز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ت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ب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غُز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تش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ازٍ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ُزا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اض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ُ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ُعّ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حم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ُهَّ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ُوّم</w:t>
      </w:r>
      <w:r>
        <w:rPr>
          <w:sz w:val="30"/>
          <w:szCs w:val="32"/>
          <w:rtl w:val="true"/>
        </w:rPr>
        <w:t>))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ُ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ا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يّ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َمْ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كث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غي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َ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شتقا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ت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ّ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لّ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َع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ُ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ِد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ُفّرق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ع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حد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ِ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عن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حر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خرج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حظ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ك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ُرّ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تحق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ُسِر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ين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يّ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َعْ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َعْ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حر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ت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ه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ذكّ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لث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ِم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َ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ُر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ضِ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ُ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ِ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فعِلة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ِعْلة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فع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عُ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ُعُ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ض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سكا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مُر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ُمْ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كتف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و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م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مْ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س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ق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ّفة</w:t>
      </w:r>
      <w:r>
        <w:rPr>
          <w:sz w:val="30"/>
          <w:szCs w:val="32"/>
          <w:rtl w:val="true"/>
        </w:rPr>
        <w:t>))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ائ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ري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ب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د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ُوَي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و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ز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فّرق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ج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عيد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جمع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ود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ع</w:t>
      </w:r>
      <w:r>
        <w:rPr>
          <w:sz w:val="30"/>
          <w:szCs w:val="32"/>
          <w:rtl w:val="true"/>
        </w:rPr>
        <w:t>))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>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ستعمال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كا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ب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تع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ل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بت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في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ب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ينِ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تع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ُت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ألف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واعلم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قس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م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ك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فعُ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ع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ِعِ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ِعْ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فعُ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ت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ثّلاث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َلْ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َلْ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َعْ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كلُ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كعُ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َعْ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فعُلاً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خف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فعا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غ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خت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ف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ب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يا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وسَ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ع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و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ستو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و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ُثن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يُجم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طويت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ويتُ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وّة،ف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كثر</w:t>
      </w:r>
      <w:r>
        <w:rPr>
          <w:sz w:val="30"/>
          <w:szCs w:val="32"/>
          <w:rtl w:val="true"/>
        </w:rPr>
        <w:t>))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ّ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(</w:t>
      </w:r>
      <w:r>
        <w:rPr>
          <w:sz w:val="30"/>
          <w:sz w:val="30"/>
          <w:szCs w:val="32"/>
          <w:rtl w:val="true"/>
        </w:rPr>
        <w:t>الش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شّ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ت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ّ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ض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ف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بس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ختص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تعمال</w:t>
      </w:r>
      <w:r>
        <w:rPr>
          <w:sz w:val="30"/>
          <w:szCs w:val="32"/>
          <w:rtl w:val="true"/>
        </w:rPr>
        <w:t>))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>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مجانسة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كا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ت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رب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ضط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ضّربَ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طب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ع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ه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تسغ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همو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ق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وّ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رج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ط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ان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ب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طباق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نحن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ف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ُن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ّم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فتقا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ظو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قا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ُر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ت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ُم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ف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تك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شبه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مْتُ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ضُم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ُرّ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ا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sz w:val="30"/>
          <w:szCs w:val="32"/>
          <w:rtl w:val="true"/>
        </w:rPr>
        <w:t>))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السِّر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بال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ر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ُمّ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ريق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راط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جر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جر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ُبتل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أ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سّ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أ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جا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طباق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ّ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هَمْ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ر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ر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رب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وِّزة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جا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طباق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وعَدَ</w:t>
      </w:r>
      <w:r>
        <w:rPr>
          <w:sz w:val="30"/>
          <w:szCs w:val="32"/>
          <w:rtl w:val="true"/>
        </w:rPr>
        <w:t>" : ((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ُم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ُوعِ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ُولِ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ّي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نس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و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جانست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ق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دَها</w:t>
      </w:r>
      <w:r>
        <w:rPr>
          <w:sz w:val="30"/>
          <w:szCs w:val="32"/>
          <w:rtl w:val="true"/>
        </w:rPr>
        <w:t>))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>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مجاورة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ت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ع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اع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و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يح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ر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و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حوي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تّ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ائل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ث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((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ك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و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و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ا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حد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ّ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ا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جت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ّغي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ر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ر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ق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كر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ّ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ُيِّ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و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اور</w:t>
      </w:r>
      <w:r>
        <w:rPr>
          <w:sz w:val="30"/>
          <w:szCs w:val="32"/>
          <w:rtl w:val="true"/>
        </w:rPr>
        <w:t>))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دغ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اورة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طّ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صّ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خروّ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روّاط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جلوّ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لوّاذ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لان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ُيّ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ه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ص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يد</w:t>
      </w:r>
      <w:r>
        <w:rPr>
          <w:sz w:val="30"/>
          <w:szCs w:val="32"/>
          <w:rtl w:val="true"/>
        </w:rPr>
        <w:t xml:space="preserve">:  </w:t>
      </w:r>
      <w:r>
        <w:rPr>
          <w:sz w:val="30"/>
          <w:sz w:val="30"/>
          <w:szCs w:val="32"/>
          <w:rtl w:val="true"/>
        </w:rPr>
        <w:t>فعّا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ل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صيّ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غي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صّ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دخو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ح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ت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غي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رف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جها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لو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صُيَّ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ُي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ُو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ب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جا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ر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غي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ُ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رَ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ِيّا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يّ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ِوّا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ر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ص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جت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او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ُب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ُ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سُّ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ثق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خروَّط</w:t>
      </w:r>
      <w:r>
        <w:rPr>
          <w:sz w:val="30"/>
          <w:szCs w:val="32"/>
          <w:rtl w:val="true"/>
        </w:rPr>
        <w:t xml:space="preserve">))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7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نّظير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ر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مدو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وت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لّ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ُعا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ُ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ُّغ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ُ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يرَ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ُرا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ُب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ِعا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ِ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ِز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كاء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وت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َ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ص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مدو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تَفعا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َ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َش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ك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َسيار</w:t>
      </w:r>
      <w:r>
        <w:rPr>
          <w:sz w:val="30"/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szCs w:val="32"/>
          <w:vertAlign w:val="superscript"/>
          <w:rtl w:val="true"/>
        </w:rPr>
        <w:t xml:space="preserve">) 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م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ض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فع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عت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عط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عط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غ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غن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س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حسان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ك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كرا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مدو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ُل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ّ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عت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لاء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ر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عو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ش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ح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شو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د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دعاءً</w:t>
      </w:r>
      <w:r>
        <w:rPr>
          <w:sz w:val="30"/>
          <w:sz w:val="30"/>
          <w:szCs w:val="32"/>
          <w:rtl w:val="true"/>
        </w:rPr>
        <w:t>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انطلاق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حم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بهها</w:t>
      </w:r>
      <w:r>
        <w:rPr>
          <w:sz w:val="30"/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szCs w:val="32"/>
          <w:vertAlign w:val="superscript"/>
          <w:rtl w:val="true"/>
        </w:rPr>
        <w:t xml:space="preserve">) 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رِ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قرَأ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مّ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تان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ظ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ت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ِرم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ظ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َّ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ُكر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ُفْر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szCs w:val="32"/>
          <w:vertAlign w:val="superscript"/>
          <w:rtl w:val="true"/>
        </w:rPr>
        <w:t xml:space="preserve">) 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حرّ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بو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ّ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م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س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فيف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خفي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ا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م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رو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ُرو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قرو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ُرُوّ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َ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تَ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قدّ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خط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يّ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ج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تحر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كس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ؤ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س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ُفَيِّيس</w:t>
      </w:r>
      <w:r>
        <w:rPr>
          <w:sz w:val="30"/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szCs w:val="32"/>
          <w:vertAlign w:val="superscript"/>
          <w:rtl w:val="true"/>
        </w:rPr>
        <w:t xml:space="preserve">) </w:t>
      </w:r>
      <w:r>
        <w:rPr>
          <w:sz w:val="30"/>
          <w:szCs w:val="32"/>
          <w:rtl w:val="true"/>
        </w:rPr>
        <w:t xml:space="preserve">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نّظير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ُ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ِرْعِز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خف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َرْعِزّى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س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ش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ّا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ر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ب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ِرعِ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نظ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ِعْفِر</w:t>
      </w:r>
      <w:r>
        <w:rPr>
          <w:sz w:val="30"/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szCs w:val="32"/>
          <w:vertAlign w:val="superscript"/>
          <w:rtl w:val="true"/>
        </w:rPr>
        <w:t>)</w:t>
      </w:r>
      <w:r>
        <w:rPr>
          <w:szCs w:val="32"/>
          <w:vertAlign w:val="superscript"/>
          <w:rtl w:val="true"/>
        </w:rPr>
        <w:t>)</w:t>
      </w:r>
      <w:r>
        <w:rPr>
          <w:szCs w:val="32"/>
          <w:vertAlign w:val="superscript"/>
          <w:rtl w:val="true"/>
        </w:rPr>
        <w:t xml:space="preserve"> 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ُنعْد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َظ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م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كث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ن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ظير</w:t>
      </w:r>
      <w:r>
        <w:rPr>
          <w:sz w:val="30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و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ضُ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م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حد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ظ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َعْلُ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ّاني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ضُ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ق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غص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ض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ُ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7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ّ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هب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كب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ُد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8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: ((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َهب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اب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شت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ظ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كب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اك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دْ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ظ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شت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راء</w:t>
      </w:r>
      <w:r>
        <w:rPr>
          <w:sz w:val="30"/>
          <w:szCs w:val="32"/>
          <w:rtl w:val="true"/>
        </w:rPr>
        <w:t>))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9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ُن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ُن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ما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و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ُنْصَ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ُنْص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ظ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َ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َصْ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عوج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زّ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ثب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شت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0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.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6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وجوب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ُ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ت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ُكّ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ف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ُ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دل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ت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خ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آمَ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ز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فر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قُ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ط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ضم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ضاع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قلُ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اق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ُكّ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زدا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ُ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ُّط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سي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ط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احدة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خر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دغ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مث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دغ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ح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َعيَّ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ير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نفت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1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ّ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ل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ت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م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ق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ما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ُ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حريك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قص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ّ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عيَّ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يكُ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رّ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قل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ُ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ي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جاء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غي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اءَ</w:t>
      </w:r>
      <w:r>
        <w:rPr>
          <w:sz w:val="30"/>
          <w:szCs w:val="32"/>
          <w:rtl w:val="true"/>
        </w:rPr>
        <w:t>))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2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ين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غّر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دْتَ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م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د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ُمَ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ل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ُ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ذ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ع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ي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َ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ُع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رد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قع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رّك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ق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3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.</w:t>
      </w:r>
      <w:r>
        <w:br w:type="page"/>
      </w:r>
    </w:p>
    <w:p>
      <w:pPr>
        <w:pStyle w:val="Heading1"/>
        <w:rPr>
          <w:rFonts w:cs="Old Antic Outline Shaded"/>
          <w:b w:val="false"/>
          <w:b w:val="false"/>
          <w:bCs w:val="false"/>
          <w:sz w:val="44"/>
          <w:szCs w:val="58"/>
        </w:rPr>
      </w:pPr>
      <w:r>
        <w:rPr>
          <w:rFonts w:cs="Old Antic Outline Shaded"/>
          <w:b w:val="false"/>
          <w:b w:val="false"/>
          <w:bCs w:val="false"/>
          <w:szCs w:val="60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Cs w:val="60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szCs w:val="60"/>
          <w:rtl w:val="true"/>
        </w:rPr>
        <w:t>الرّابع</w:t>
      </w:r>
      <w:r>
        <w:rPr>
          <w:rFonts w:cs="Times New Roman"/>
          <w:b w:val="false"/>
          <w:b w:val="false"/>
          <w:bCs w:val="false"/>
          <w:szCs w:val="60"/>
          <w:rtl w:val="true"/>
        </w:rPr>
        <w:t xml:space="preserve">  </w:t>
      </w:r>
    </w:p>
    <w:p>
      <w:pPr>
        <w:pStyle w:val="Heading2"/>
        <w:rPr>
          <w:sz w:val="48"/>
          <w:szCs w:val="74"/>
        </w:rPr>
      </w:pPr>
      <w:r>
        <w:rPr>
          <w:sz w:val="34"/>
          <w:sz w:val="34"/>
          <w:szCs w:val="60"/>
          <w:rtl w:val="true"/>
        </w:rPr>
        <w:t>استصحاب</w:t>
      </w:r>
      <w:r>
        <w:rPr>
          <w:rFonts w:cs="Times New Roman"/>
          <w:sz w:val="34"/>
          <w:sz w:val="34"/>
          <w:szCs w:val="60"/>
          <w:rtl w:val="true"/>
        </w:rPr>
        <w:t xml:space="preserve"> </w:t>
      </w:r>
      <w:r>
        <w:rPr>
          <w:sz w:val="34"/>
          <w:sz w:val="34"/>
          <w:szCs w:val="60"/>
          <w:rtl w:val="true"/>
        </w:rPr>
        <w:t>الحال</w:t>
      </w:r>
    </w:p>
    <w:p>
      <w:pPr>
        <w:pStyle w:val="Heading3"/>
        <w:rPr>
          <w:rFonts w:cs="SKR HEAD2"/>
          <w:b w:val="false"/>
          <w:b w:val="false"/>
          <w:bCs w:val="false"/>
          <w:sz w:val="34"/>
          <w:szCs w:val="32"/>
        </w:rPr>
      </w:pP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ستصحاب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38"/>
          <w:sz w:val="38"/>
          <w:szCs w:val="40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SKR HEAD2"/>
          <w:b w:val="false"/>
          <w:bCs w:val="false"/>
          <w:sz w:val="38"/>
          <w:szCs w:val="40"/>
          <w:rtl w:val="true"/>
        </w:rPr>
        <w:t>:-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(</w:t>
      </w:r>
      <w:r>
        <w:rPr>
          <w:sz w:val="30"/>
          <w:sz w:val="30"/>
          <w:szCs w:val="32"/>
          <w:rtl w:val="true"/>
        </w:rPr>
        <w:t>ا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يستحقُّ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قل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4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ط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ش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با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عا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حّ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داول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ّ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حويّ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حص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5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ي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نباري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ت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ضع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مس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و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6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.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رّ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ست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تط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تد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لج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صريف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ث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استحو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ة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ا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ح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7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ستحوذ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جاء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ع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ك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ل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حرك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ها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ح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َعِور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حرّك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فت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َبلها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وه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َوِ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َوِ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حو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عورّ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َو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8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لِواذاً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كس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ح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اوَذَ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ِياذ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يا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9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.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ي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عل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بو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س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ل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ِيام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ام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ِياماً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اوذ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ل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ع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ِواذاً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ق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ق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ياذ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ُع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إ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عل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ل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ص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يام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ماً</w:t>
      </w:r>
      <w:r>
        <w:rPr>
          <w:sz w:val="30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701" w:footer="1418" w:bottom="1701"/>
      <w:pgNumType w:start="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536950</wp:posOffset>
              </wp:positionH>
              <wp:positionV relativeFrom="paragraph">
                <wp:posOffset>-117475</wp:posOffset>
              </wp:positionV>
              <wp:extent cx="457200" cy="548640"/>
              <wp:effectExtent l="9525" t="19050" r="15240" b="273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548640"/>
                      </a:xfrm>
                      <a:prstGeom prst="irregularSeal1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stroked="t" o:allowincell="f" style="position:absolute;margin-left:278.5pt;margin-top:-9.25pt;width:35.95pt;height:43.15pt;mso-wrap-style:none;v-text-anchor:middle;mso-position-horizontal-relative:page" type="_x0000_t7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2647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91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عِ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تِ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ير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ا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59</w:t>
      </w:r>
      <w:r>
        <w:rPr>
          <w:rFonts w:cs="Simplified Arabic"/>
          <w:sz w:val="26"/>
          <w:szCs w:val="26"/>
          <w:rtl w:val="true"/>
        </w:rPr>
        <w:t xml:space="preserve"> – </w:t>
      </w:r>
      <w:r>
        <w:rPr>
          <w:rFonts w:cs="Simplified Arabic"/>
          <w:sz w:val="26"/>
          <w:szCs w:val="26"/>
        </w:rPr>
        <w:t>660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3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1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/3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573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5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65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6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5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/197</w:t>
      </w:r>
      <w:r>
        <w:rPr>
          <w:rFonts w:cs="Simplified Arabic"/>
          <w:sz w:val="26"/>
          <w:szCs w:val="26"/>
          <w:rtl w:val="true"/>
        </w:rPr>
        <w:t xml:space="preserve"> –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2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3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15</w:t>
      </w:r>
      <w:r>
        <w:rPr>
          <w:rFonts w:cs="Simplified Arabic"/>
          <w:sz w:val="26"/>
          <w:szCs w:val="26"/>
          <w:rtl w:val="true"/>
        </w:rPr>
        <w:t xml:space="preserve"> – </w:t>
      </w:r>
      <w:r>
        <w:rPr>
          <w:rFonts w:cs="Simplified Arabic"/>
          <w:sz w:val="26"/>
          <w:szCs w:val="26"/>
        </w:rPr>
        <w:t>716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5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3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21</w:t>
      </w:r>
      <w:r>
        <w:rPr>
          <w:rFonts w:cs="Simplified Arabic"/>
          <w:sz w:val="26"/>
          <w:szCs w:val="26"/>
          <w:rtl w:val="true"/>
        </w:rPr>
        <w:t xml:space="preserve"> –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5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43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7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/74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/623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7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/625</w:t>
      </w:r>
      <w:r>
        <w:rPr>
          <w:rFonts w:cs="Simplified Arabic"/>
          <w:sz w:val="22"/>
          <w:szCs w:val="26"/>
          <w:rtl w:val="true"/>
        </w:rPr>
        <w:t>.</w:t>
      </w:r>
    </w:p>
  </w:footnote>
  <w:footnote w:id="7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ab/>
        <w:t xml:space="preserve"> </w:t>
      </w:r>
      <w:r>
        <w:rPr>
          <w:rFonts w:cs="Simplified Arabic"/>
          <w:szCs w:val="26"/>
          <w:rtl w:val="true"/>
        </w:rPr>
        <w:t>إنّ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د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ّ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درأ</w:t>
      </w:r>
      <w:r>
        <w:rPr>
          <w:rFonts w:cs="Simplified Arabic"/>
          <w:szCs w:val="26"/>
          <w:rtl w:val="true"/>
        </w:rPr>
        <w:t>".</w:t>
      </w:r>
    </w:p>
  </w:footnote>
  <w:footnote w:id="7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ab/>
        <w:t xml:space="preserve"> </w:t>
      </w:r>
      <w:r>
        <w:rPr>
          <w:rFonts w:cs="Simplified Arabic"/>
          <w:szCs w:val="26"/>
          <w:rtl w:val="true"/>
        </w:rPr>
        <w:t>ال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/627</w:t>
      </w:r>
      <w:r>
        <w:rPr>
          <w:rFonts w:cs="Simplified Arabic"/>
          <w:szCs w:val="26"/>
          <w:rtl w:val="true"/>
        </w:rPr>
        <w:t>.</w:t>
      </w:r>
    </w:p>
  </w:footnote>
  <w:footnote w:id="8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ab/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</w:rPr>
        <w:t>2/622</w:t>
      </w:r>
      <w:r>
        <w:rPr>
          <w:rFonts w:cs="Simplified Arabic"/>
          <w:szCs w:val="26"/>
          <w:rtl w:val="true"/>
        </w:rPr>
        <w:t>.</w:t>
      </w:r>
    </w:p>
  </w:footnote>
  <w:footnote w:id="8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ال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/65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654</w:t>
      </w:r>
      <w:r>
        <w:rPr>
          <w:rFonts w:cs="Simplified Arabic"/>
          <w:szCs w:val="26"/>
          <w:rtl w:val="true"/>
        </w:rPr>
        <w:t>.</w:t>
      </w:r>
    </w:p>
  </w:footnote>
  <w:footnote w:id="8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ab/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/640</w:t>
      </w:r>
      <w:r>
        <w:rPr>
          <w:rFonts w:cs="Simplified Arabic"/>
          <w:szCs w:val="26"/>
          <w:rtl w:val="true"/>
        </w:rPr>
        <w:t>.</w:t>
      </w:r>
    </w:p>
  </w:footnote>
  <w:footnote w:id="8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ab/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/655</w:t>
      </w:r>
      <w:r>
        <w:rPr>
          <w:rFonts w:cs="Simplified Arabic"/>
          <w:szCs w:val="26"/>
          <w:rtl w:val="true"/>
        </w:rPr>
        <w:t>.</w:t>
      </w:r>
    </w:p>
  </w:footnote>
  <w:footnote w:id="8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إغ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د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4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اقتر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13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8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إغ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45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اقتراح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1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سيوط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ي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300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8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إغ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42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اقتر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1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سيوط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ي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300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8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تب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:</w:t>
      </w:r>
      <w:r>
        <w:rPr>
          <w:rFonts w:cs="Simplified Arabic"/>
          <w:sz w:val="22"/>
          <w:szCs w:val="26"/>
        </w:rPr>
        <w:t>2/1214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8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ab/>
      </w:r>
      <w:r>
        <w:rPr>
          <w:rFonts w:cs="Simplified Arabic"/>
          <w:szCs w:val="26"/>
          <w:rtl w:val="true"/>
        </w:rPr>
        <w:t>ال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/652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2"/>
          <w:rtl w:val="true"/>
        </w:rPr>
        <w:t xml:space="preserve"> </w:t>
      </w:r>
    </w:p>
  </w:footnote>
  <w:footnote w:id="8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ab/>
      </w:r>
      <w:r>
        <w:rPr>
          <w:rFonts w:cs="Simplified Arabic"/>
          <w:szCs w:val="26"/>
          <w:rtl w:val="true"/>
        </w:rPr>
        <w:t>الت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/979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68070</wp:posOffset>
              </wp:positionH>
              <wp:positionV relativeFrom="paragraph">
                <wp:posOffset>372745</wp:posOffset>
              </wp:positionV>
              <wp:extent cx="539496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2"/>
        <w:sz w:val="2"/>
        <w:szCs w:val="28"/>
        <w:rtl w:val="true"/>
      </w:rPr>
      <w:t>الفصل</w:t>
    </w:r>
    <w:r>
      <w:rPr>
        <w:rFonts w:cs="Times New Roman"/>
        <w:sz w:val="2"/>
        <w:sz w:val="2"/>
        <w:szCs w:val="28"/>
        <w:rtl w:val="true"/>
      </w:rPr>
      <w:t xml:space="preserve"> </w:t>
    </w:r>
    <w:r>
      <w:rPr>
        <w:rFonts w:cs="Andalus"/>
        <w:sz w:val="2"/>
        <w:sz w:val="2"/>
        <w:szCs w:val="28"/>
        <w:rtl w:val="true"/>
      </w:rPr>
      <w:t>الثاني</w:t>
    </w:r>
    <w:r>
      <w:rPr>
        <w:rFonts w:cs="Times New Roman"/>
        <w:sz w:val="2"/>
        <w:sz w:val="2"/>
        <w:szCs w:val="28"/>
        <w:rtl w:val="true"/>
      </w:rPr>
      <w:t xml:space="preserve">                                                                     </w:t>
    </w:r>
    <w:r>
      <w:rPr>
        <w:rFonts w:cs="Andalus"/>
        <w:sz w:val="2"/>
        <w:sz w:val="2"/>
        <w:szCs w:val="28"/>
        <w:rtl w:val="true"/>
      </w:rPr>
      <w:t>أدلة</w:t>
    </w:r>
    <w:r>
      <w:rPr>
        <w:rFonts w:cs="Times New Roman"/>
        <w:sz w:val="2"/>
        <w:sz w:val="2"/>
        <w:szCs w:val="28"/>
        <w:rtl w:val="true"/>
      </w:rPr>
      <w:t xml:space="preserve"> </w:t>
    </w:r>
    <w:r>
      <w:rPr>
        <w:rFonts w:cs="Andalus"/>
        <w:sz w:val="2"/>
        <w:sz w:val="2"/>
        <w:szCs w:val="28"/>
        <w:rtl w:val="true"/>
      </w:rPr>
      <w:t>الصّناعة</w:t>
    </w:r>
    <w:r>
      <w:rPr>
        <w:rFonts w:cs="Times New Roman"/>
        <w:sz w:val="2"/>
        <w:sz w:val="2"/>
        <w:szCs w:val="28"/>
        <w:rtl w:val="true"/>
      </w:rPr>
      <w:t xml:space="preserve"> </w:t>
    </w:r>
    <w:r>
      <w:rPr>
        <w:rFonts w:cs="Andalus"/>
        <w:sz w:val="2"/>
        <w:sz w:val="2"/>
        <w:szCs w:val="28"/>
        <w:rtl w:val="true"/>
      </w:rPr>
      <w:t>عند</w:t>
    </w:r>
    <w:r>
      <w:rPr>
        <w:rFonts w:cs="Times New Roman"/>
        <w:sz w:val="2"/>
        <w:sz w:val="2"/>
        <w:szCs w:val="28"/>
        <w:rtl w:val="true"/>
      </w:rPr>
      <w:t xml:space="preserve"> </w:t>
    </w:r>
    <w:r>
      <w:rPr>
        <w:rFonts w:cs="Andalus"/>
        <w:sz w:val="2"/>
        <w:sz w:val="2"/>
        <w:szCs w:val="28"/>
        <w:rtl w:val="true"/>
      </w:rPr>
      <w:t>العكبري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abstractNum w:abstractNumId="3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KR HEAD2 Hollow"/>
      <w:b/>
      <w:bCs/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KR HEAD2 Outlined"/>
      <w:sz w:val="46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b/>
      <w:bCs/>
      <w:sz w:val="32"/>
      <w:szCs w:val="34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sz w:val="30"/>
    </w:rPr>
  </w:style>
  <w:style w:type="character" w:styleId="WW8Num14z0">
    <w:name w:val="WW8Num14z0"/>
    <w:qFormat/>
    <w:rPr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F_Diwani"/>
      <w:sz w:val="66"/>
      <w:szCs w:val="94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lockText">
    <w:name w:val="Block Text"/>
    <w:basedOn w:val="Normal"/>
    <w:qFormat/>
    <w:pPr>
      <w:ind w:left="720" w:hanging="0"/>
      <w:jc w:val="both"/>
    </w:pPr>
    <w:rPr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49:00Z</dcterms:created>
  <dc:creator> ابو احمد</dc:creator>
  <dc:description/>
  <dc:language>en-US</dc:language>
  <cp:lastModifiedBy>علي</cp:lastModifiedBy>
  <cp:lastPrinted>2002-08-18T21:40:00Z</cp:lastPrinted>
  <dcterms:modified xsi:type="dcterms:W3CDTF">2002-11-02T20:49:00Z</dcterms:modified>
  <cp:revision>2</cp:revision>
  <dc:subject/>
  <dc:title>شكر وتقدير</dc:title>
</cp:coreProperties>
</file>