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una Bold"/>
          <w:lang w:bidi="ar-SY"/>
        </w:rPr>
      </w:pPr>
      <w:r>
        <w:rPr>
          <w:rFonts w:cs="Muna Bold"/>
          <w:rtl w:val="true"/>
          <w:lang w:bidi="ar-SY"/>
        </w:rPr>
        <w:t>الهيئ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Muna Bold"/>
          <w:rtl w:val="true"/>
          <w:lang w:bidi="ar-SY"/>
        </w:rPr>
        <w:t>العام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Muna Bold"/>
          <w:rtl w:val="true"/>
          <w:lang w:bidi="ar-SY"/>
        </w:rPr>
        <w:t>السورية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Muna Bold"/>
          <w:rtl w:val="true"/>
          <w:lang w:bidi="ar-SY"/>
        </w:rPr>
        <w:t>للكتاب</w:t>
      </w:r>
      <w:r>
        <w:rPr>
          <w:rFonts w:eastAsia="Times New Roman" w:cs="Times New Roman"/>
          <w:rtl w:val="true"/>
          <w:lang w:bidi="ar-SY"/>
        </w:rPr>
        <w:t xml:space="preserve">                            </w:t>
      </w:r>
      <w:r>
        <w:rPr>
          <w:rFonts w:cs="Muna Bold"/>
          <w:rtl w:val="true"/>
          <w:lang w:bidi="ar-SY"/>
        </w:rPr>
        <w:t>دار</w:t>
      </w: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Muna Bold"/>
          <w:rtl w:val="true"/>
          <w:lang w:bidi="ar-SY"/>
        </w:rPr>
        <w:t>البعث</w:t>
      </w:r>
    </w:p>
    <w:p>
      <w:pPr>
        <w:pStyle w:val="Normal"/>
        <w:jc w:val="both"/>
        <w:rPr>
          <w:rFonts w:cs="Muna Regular"/>
          <w:lang w:bidi="ar-SY"/>
        </w:rPr>
      </w:pPr>
      <w:r>
        <w:rPr>
          <w:rFonts w:cs="Muna Regular"/>
          <w:rtl w:val="true"/>
          <w:lang w:bidi="ar-SY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center"/>
        <w:rPr>
          <w:rFonts w:cs="Muna Black"/>
          <w:bCs/>
          <w:sz w:val="36"/>
          <w:szCs w:val="36"/>
        </w:rPr>
      </w:pPr>
      <w:r>
        <w:rPr>
          <w:rFonts w:cs="Muna Black"/>
          <w:bCs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Muna Black"/>
          <w:bCs/>
          <w:sz w:val="36"/>
          <w:sz w:val="36"/>
          <w:szCs w:val="36"/>
          <w:rtl w:val="true"/>
        </w:rPr>
        <w:t>القاسم</w:t>
      </w:r>
      <w:r>
        <w:rPr>
          <w:rFonts w:eastAsia="Times New Roman"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Muna Black"/>
          <w:bCs/>
          <w:sz w:val="36"/>
          <w:sz w:val="36"/>
          <w:szCs w:val="36"/>
          <w:rtl w:val="true"/>
        </w:rPr>
        <w:t>الشابي</w:t>
      </w:r>
    </w:p>
    <w:p>
      <w:pPr>
        <w:pStyle w:val="Normal"/>
        <w:jc w:val="center"/>
        <w:rPr>
          <w:rFonts w:cs="Muna Black"/>
          <w:b/>
          <w:b/>
          <w:bCs/>
          <w:shadow/>
        </w:rPr>
      </w:pPr>
      <w:r>
        <w:rPr>
          <w:rFonts w:cs="Muna Black"/>
          <w:b/>
          <w:b/>
          <w:bCs/>
          <w:shadow/>
          <w:rtl w:val="true"/>
        </w:rPr>
        <w:t>عبقرية</w:t>
      </w:r>
      <w:r>
        <w:rPr>
          <w:rFonts w:eastAsia="Times New Roman" w:cs="Times New Roman"/>
          <w:b/>
          <w:b/>
          <w:bCs/>
          <w:shadow/>
          <w:rtl w:val="true"/>
        </w:rPr>
        <w:t xml:space="preserve"> </w:t>
      </w:r>
      <w:r>
        <w:rPr>
          <w:rFonts w:cs="Muna Black"/>
          <w:b/>
          <w:b/>
          <w:bCs/>
          <w:shadow/>
          <w:rtl w:val="true"/>
        </w:rPr>
        <w:t>فريدة</w:t>
      </w:r>
      <w:r>
        <w:rPr>
          <w:rFonts w:eastAsia="Times New Roman" w:cs="Times New Roman"/>
          <w:b/>
          <w:b/>
          <w:bCs/>
          <w:shadow/>
          <w:rtl w:val="true"/>
        </w:rPr>
        <w:t xml:space="preserve"> </w:t>
      </w:r>
      <w:r>
        <w:rPr>
          <w:rFonts w:cs="Muna Black"/>
          <w:b/>
          <w:b/>
          <w:bCs/>
          <w:shadow/>
          <w:rtl w:val="true"/>
        </w:rPr>
        <w:t>وشاعرية</w:t>
      </w:r>
      <w:r>
        <w:rPr>
          <w:rFonts w:eastAsia="Times New Roman" w:cs="Times New Roman"/>
          <w:b/>
          <w:b/>
          <w:bCs/>
          <w:shadow/>
          <w:rtl w:val="true"/>
        </w:rPr>
        <w:t xml:space="preserve"> </w:t>
      </w:r>
      <w:r>
        <w:rPr>
          <w:rFonts w:cs="Muna Black"/>
          <w:b/>
          <w:b/>
          <w:bCs/>
          <w:shadow/>
          <w:rtl w:val="true"/>
        </w:rPr>
        <w:t>متجدِّدة</w:t>
      </w:r>
    </w:p>
    <w:p>
      <w:pPr>
        <w:pStyle w:val="Normal"/>
        <w:jc w:val="center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  <w:t>(</w:t>
      </w:r>
      <w:r>
        <w:rPr>
          <w:rFonts w:cs="Muna Regular"/>
          <w:b/>
          <w:b/>
          <w:bCs/>
          <w:rtl w:val="true"/>
        </w:rPr>
        <w:t>بمناس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ذك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ئ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ميلاده</w:t>
      </w:r>
      <w:r>
        <w:rPr>
          <w:rFonts w:cs="Muna Regular"/>
          <w:b/>
          <w:bCs/>
          <w:rtl w:val="true"/>
        </w:rPr>
        <w:t>)</w:t>
      </w:r>
    </w:p>
    <w:p>
      <w:pPr>
        <w:pStyle w:val="Normal"/>
        <w:jc w:val="center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</w:r>
    </w:p>
    <w:p>
      <w:pPr>
        <w:pStyle w:val="Normal"/>
        <w:jc w:val="center"/>
        <w:rPr>
          <w:rFonts w:cs="Muna Bold"/>
        </w:rPr>
      </w:pPr>
      <w:r>
        <w:rPr>
          <w:rFonts w:cs="Muna Bold"/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ومختارات</w:t>
      </w:r>
    </w:p>
    <w:p>
      <w:pPr>
        <w:pStyle w:val="Normal"/>
        <w:jc w:val="center"/>
        <w:rPr>
          <w:rFonts w:cs="Muna Bold"/>
        </w:rPr>
      </w:pPr>
      <w:r>
        <w:rPr>
          <w:rFonts w:cs="Muna Bold"/>
          <w:rtl w:val="true"/>
        </w:rPr>
        <w:t>د</w:t>
      </w:r>
      <w:r>
        <w:rPr>
          <w:rFonts w:cs="Muna Bold"/>
          <w:rtl w:val="true"/>
        </w:rPr>
        <w:t xml:space="preserve">. </w:t>
      </w:r>
      <w:r>
        <w:rPr>
          <w:rFonts w:cs="Muna Bold"/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عمران</w:t>
      </w:r>
    </w:p>
    <w:p>
      <w:pPr>
        <w:pStyle w:val="Normal"/>
        <w:jc w:val="center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center"/>
        <w:rPr/>
      </w:pPr>
      <w:r>
        <w:rPr>
          <w:rFonts w:cs="Muna Regular"/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2009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Bold"/>
        </w:rPr>
      </w:pPr>
      <w:r>
        <w:rPr>
          <w:rFonts w:cs="Muna Bold"/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الشه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والعشرون</w:t>
      </w:r>
      <w:r>
        <w:br w:type="page"/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ar-SY"/>
        </w:rPr>
      </w:pPr>
      <w:r>
        <w:rPr>
          <w:rFonts w:cs="Muna Bold"/>
          <w:b/>
          <w:b/>
          <w:bCs/>
          <w:rtl w:val="true"/>
          <w:lang w:bidi="ar-SY"/>
        </w:rPr>
        <w:t>رئيس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التحرير</w:t>
      </w:r>
    </w:p>
    <w:p>
      <w:pPr>
        <w:pStyle w:val="Normal"/>
        <w:ind w:left="0" w:right="0" w:firstLine="284"/>
        <w:jc w:val="center"/>
        <w:rPr>
          <w:b/>
          <w:b/>
          <w:bCs/>
          <w:lang w:bidi="ar-SY"/>
        </w:rPr>
      </w:pPr>
      <w:r>
        <w:rPr>
          <w:rFonts w:cs="Muna Bold"/>
          <w:b/>
          <w:b/>
          <w:bCs/>
          <w:rtl w:val="true"/>
          <w:lang w:bidi="ar-SY"/>
        </w:rPr>
        <w:t>المدير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العام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للهيئة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العام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السورية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للكتاب</w:t>
      </w:r>
    </w:p>
    <w:p>
      <w:pPr>
        <w:pStyle w:val="Normal"/>
        <w:ind w:left="0" w:right="0" w:firstLine="284"/>
        <w:jc w:val="center"/>
        <w:rPr>
          <w:b/>
          <w:b/>
          <w:bCs/>
          <w:lang w:bidi="ar-SY"/>
        </w:rPr>
      </w:pPr>
      <w:r>
        <w:rPr>
          <w:rFonts w:cs="Muna Bold"/>
          <w:b/>
          <w:b/>
          <w:bCs/>
          <w:rtl w:val="true"/>
          <w:lang w:bidi="ar-SY"/>
        </w:rPr>
        <w:t>محمود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عبد</w:t>
      </w:r>
      <w:r>
        <w:rPr>
          <w:rFonts w:eastAsia="Times New Roman" w:cs="Times New Roman"/>
          <w:b/>
          <w:b/>
          <w:bCs/>
          <w:rtl w:val="true"/>
          <w:lang w:bidi="ar-SY"/>
        </w:rPr>
        <w:t xml:space="preserve"> </w:t>
      </w:r>
      <w:r>
        <w:rPr>
          <w:rFonts w:cs="Muna Bold"/>
          <w:b/>
          <w:b/>
          <w:bCs/>
          <w:rtl w:val="true"/>
          <w:lang w:bidi="ar-SY"/>
        </w:rPr>
        <w:t>الواحد</w:t>
      </w:r>
      <w:r>
        <w:br w:type="page"/>
      </w:r>
    </w:p>
    <w:p>
      <w:pPr>
        <w:pStyle w:val="Normal"/>
        <w:jc w:val="center"/>
        <w:rPr>
          <w:rFonts w:cs="Muna Regular"/>
          <w:b/>
          <w:b/>
          <w:bCs/>
          <w:lang w:bidi="ar-SY"/>
        </w:rPr>
      </w:pPr>
      <w:r>
        <w:rPr>
          <w:rFonts w:cs="Muna Regular"/>
          <w:b/>
          <w:bCs/>
          <w:rtl w:val="true"/>
          <w:lang w:bidi="ar-SY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 xml:space="preserve">« </w:t>
      </w:r>
      <w:r>
        <w:rPr>
          <w:rFonts w:cs="Muna Regular"/>
          <w:rtl w:val="true"/>
        </w:rPr>
        <w:t>الشّ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َسمع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ُبْصره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َجَّة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ِّي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دير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حا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َسْمة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ائِ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ُدَمْدِم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وقَ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َّحْ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يُرفرِف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و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َراش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َّغمة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ُرسِلُ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َضاء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سيح</w:t>
      </w:r>
      <w:r>
        <w:rPr>
          <w:rFonts w:cs="Muna Regular"/>
          <w:rtl w:val="true"/>
        </w:rPr>
        <w:t>»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right"/>
        <w:rPr>
          <w:rFonts w:cs="Muna Bold"/>
        </w:rPr>
      </w:pPr>
      <w:r>
        <w:rPr>
          <w:rFonts w:cs="Muna Bold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Bold"/>
          <w:rtl w:val="true"/>
        </w:rPr>
        <w:t>الشابيّ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0" w:name="__RefHeading___Toc239650718"/>
      <w:bookmarkEnd w:id="0"/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</w:p>
    <w:p>
      <w:pPr>
        <w:pStyle w:val="Normal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حَفَل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ّ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ّ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جربت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جم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ُ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دا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قاو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بّ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حت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رن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تونس</w:t>
      </w:r>
      <w:r>
        <w:rPr>
          <w:rFonts w:cs="Muna Regular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لق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ُطلِ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قَّ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ـ</w:t>
      </w:r>
      <w:r>
        <w:rPr>
          <w:rFonts w:cs="Muna Regular"/>
          <w:rtl w:val="true"/>
        </w:rPr>
        <w:t>/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ع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وطن</w:t>
      </w:r>
      <w:r>
        <w:rPr>
          <w:rFonts w:cs="Muna Regular"/>
          <w:rtl w:val="true"/>
        </w:rPr>
        <w:t>/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وّ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ـ</w:t>
      </w:r>
      <w:r>
        <w:rPr>
          <w:rFonts w:cs="Muna Regular"/>
          <w:rtl w:val="true"/>
        </w:rPr>
        <w:t>/</w:t>
      </w:r>
      <w:r>
        <w:rPr>
          <w:rFonts w:cs="Muna Regular"/>
          <w:b/>
          <w:b/>
          <w:bCs/>
          <w:rtl w:val="true"/>
        </w:rPr>
        <w:t>رح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طائ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دن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عر</w:t>
      </w:r>
      <w:r>
        <w:rPr>
          <w:rFonts w:cs="Muna Regular"/>
          <w:rtl w:val="true"/>
        </w:rPr>
        <w:t>/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ثالث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ثورة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رابع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لقَّ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ـ</w:t>
      </w:r>
      <w:r>
        <w:rPr>
          <w:rFonts w:cs="Muna Regular"/>
          <w:rtl w:val="true"/>
        </w:rPr>
        <w:t>/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موت</w:t>
      </w:r>
      <w:r>
        <w:rPr>
          <w:rFonts w:cs="Muna Regular"/>
          <w:rtl w:val="true"/>
        </w:rPr>
        <w:t>/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خامس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ستهو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ديثُه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دعوت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لقَّ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ـ</w:t>
      </w:r>
      <w:r>
        <w:rPr>
          <w:rFonts w:cs="Muna Regular"/>
          <w:rtl w:val="true"/>
        </w:rPr>
        <w:t>/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حرية</w:t>
      </w:r>
      <w:r>
        <w:rPr>
          <w:rFonts w:cs="Muna Regular"/>
          <w:rtl w:val="true"/>
        </w:rPr>
        <w:t>/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ثمة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كوك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س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لح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خلود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ّ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ضح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واج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س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ن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خا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ؤ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اسط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ال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شاعر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بدع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س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نج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رحل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ثّل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عطف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حاسم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نس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حين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كا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ض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استقل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ض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نخ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ثقف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ض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مّ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فرّ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خط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شعريّ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إنساني</w:t>
      </w:r>
      <w:r>
        <w:rPr>
          <w:rFonts w:cs="Muna Regular"/>
          <w:b/>
          <w:bCs/>
          <w:rtl w:val="true"/>
        </w:rPr>
        <w:t>..»</w:t>
      </w:r>
      <w:r>
        <w:rPr>
          <w:rFonts w:cs="Muna Regular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احتفاء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ذك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ئ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يل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وفاء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إبدا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رص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قدِّ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راء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َضعُ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دَ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ُرّائ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آمل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ُفِّق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ّمناه</w:t>
      </w:r>
      <w:r>
        <w:rPr>
          <w:rFonts w:cs="Muna Regular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Muna Regular"/>
          <w:b/>
          <w:b/>
          <w:bCs/>
        </w:rPr>
      </w:pPr>
      <w:r>
        <w:rPr>
          <w:rFonts w:cs="Muna Regular"/>
          <w:b/>
          <w:b/>
          <w:bCs/>
          <w:rtl w:val="true"/>
        </w:rPr>
        <w:t>و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صد</w:t>
      </w:r>
    </w:p>
    <w:p>
      <w:pPr>
        <w:pStyle w:val="Normal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</w:r>
    </w:p>
    <w:p>
      <w:pPr>
        <w:pStyle w:val="Normal"/>
        <w:jc w:val="right"/>
        <w:rPr>
          <w:rFonts w:cs="Muna Regular"/>
        </w:rPr>
      </w:pPr>
      <w:r>
        <w:rPr>
          <w:rFonts w:cs="Muna Regular"/>
          <w:b/>
          <w:b/>
          <w:bCs/>
          <w:rtl w:val="true"/>
        </w:rPr>
        <w:t>د</w:t>
      </w:r>
      <w:r>
        <w:rPr>
          <w:rFonts w:cs="Muna Regular"/>
          <w:b/>
          <w:bCs/>
          <w:rtl w:val="true"/>
        </w:rPr>
        <w:t xml:space="preserve">. </w:t>
      </w:r>
      <w:r>
        <w:rPr>
          <w:rFonts w:cs="Muna Regular"/>
          <w:b/>
          <w:b/>
          <w:bCs/>
          <w:rtl w:val="true"/>
        </w:rPr>
        <w:t>س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مران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jc w:val="both"/>
        <w:rPr/>
      </w:pPr>
      <w:r>
        <w:rPr>
          <w:rFonts w:cs="Muna Regular"/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2009</w:t>
      </w:r>
      <w:r>
        <w:br w:type="page"/>
      </w:r>
    </w:p>
    <w:p>
      <w:pPr>
        <w:pStyle w:val="Heading1"/>
        <w:ind w:left="0" w:right="0" w:hanging="0"/>
        <w:jc w:val="center"/>
        <w:rPr>
          <w:rFonts w:cs="Muna Regular"/>
          <w:color w:val="000000"/>
        </w:rPr>
      </w:pPr>
      <w:r>
        <w:rPr>
          <w:rFonts w:cs="Muna Regular"/>
          <w:color w:val="000000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</w:rPr>
      </w:pPr>
      <w:bookmarkStart w:id="1" w:name="__RefHeading___Toc239650719"/>
      <w:bookmarkEnd w:id="1"/>
      <w:r>
        <w:rPr>
          <w:color w:val="000000"/>
          <w:rtl w:val="true"/>
        </w:rPr>
        <w:t>أبو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بي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2" w:name="__RefHeading___Toc239650720"/>
      <w:bookmarkEnd w:id="2"/>
      <w:r>
        <w:rPr>
          <w:rtl w:val="true"/>
        </w:rPr>
        <w:t>الول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شأة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327</w:t>
      </w:r>
      <w:r>
        <w:rPr>
          <w:rFonts w:cs="Muna Regular"/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راب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ب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09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ريد</w:t>
      </w:r>
      <w:r>
        <w:rPr>
          <w:rStyle w:val="FootnoteCharacters"/>
          <w:rStyle w:val="FootnoteAnchor"/>
          <w:rFonts w:cs="Muna Regular"/>
          <w:sz w:val="28"/>
          <w:sz w:val="28"/>
          <w:szCs w:val="28"/>
          <w:rtl w:val="true"/>
        </w:rPr>
        <w:footnoteReference w:id="3"/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قر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ل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و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ونس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  <w:spacing w:val="4"/>
        </w:rPr>
      </w:pPr>
      <w:r>
        <w:rPr>
          <w:rFonts w:cs="Muna Regular"/>
          <w:spacing w:val="4"/>
          <w:rtl w:val="true"/>
        </w:rPr>
        <w:t>والد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شيخ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حمد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ب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بلقاسم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شاب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ذ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ذهب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إلى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صر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هو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ثانية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العشري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عمر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لتلقّ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علم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جامع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أزهر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قاهرة،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حيث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كث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سبع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سنوات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ليعود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بعدَها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إلى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تونس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حاملاً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إجازة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أزهر</w:t>
      </w:r>
      <w:r>
        <w:rPr>
          <w:rFonts w:cs="Muna Regular"/>
          <w:spacing w:val="4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اض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رع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ونس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قتب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آداب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يه</w:t>
      </w:r>
      <w:r>
        <w:rPr>
          <w:rFonts w:cs="Muna Regular"/>
          <w:rtl w:val="true"/>
        </w:rPr>
        <w:t>: «</w:t>
      </w:r>
      <w:r>
        <w:rPr>
          <w:rFonts w:cs="Muna Regular"/>
          <w:b/>
          <w:b/>
          <w:bCs/>
          <w:rtl w:val="true"/>
        </w:rPr>
        <w:t>إنّ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فهم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رّح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حنا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علّم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خي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عال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أق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ا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وجود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b/>
          <w:bCs/>
          <w:sz w:val="28"/>
          <w:szCs w:val="28"/>
          <w:rtl w:val="true"/>
        </w:rPr>
        <w:footnoteReference w:id="4"/>
      </w:r>
      <w:r>
        <w:rPr>
          <w:rFonts w:cs="Muna Regular"/>
          <w:b/>
          <w:bCs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ن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و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حك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و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عارِف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وّ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غ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َثْرَت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جّ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لك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كا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بقر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اس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ره</w:t>
      </w:r>
      <w:r>
        <w:rPr>
          <w:rStyle w:val="FootnoteCharacters"/>
          <w:rStyle w:val="FootnoteAnchor"/>
          <w:rFonts w:cs="Muna Regular"/>
          <w:sz w:val="28"/>
          <w:sz w:val="28"/>
          <w:szCs w:val="28"/>
          <w:rtl w:val="true"/>
        </w:rPr>
        <w:footnoteReference w:id="5"/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حي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ان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خوا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ميد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  <w:spacing w:val="4"/>
        </w:rPr>
      </w:pPr>
      <w:r>
        <w:rPr>
          <w:rFonts w:cs="Muna Regular"/>
          <w:spacing w:val="4"/>
          <w:rtl w:val="true"/>
        </w:rPr>
        <w:t>وقد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أصبح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حمد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أمي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ـ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مولود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عام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</w:rPr>
        <w:t>1917</w:t>
      </w:r>
      <w:r>
        <w:rPr>
          <w:rFonts w:cs="Muna Regular"/>
          <w:spacing w:val="4"/>
          <w:rtl w:val="true"/>
        </w:rPr>
        <w:t>م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قابس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ـ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أول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زير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للتعليم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وزارة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دستورية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أولى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عهد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استقلال،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كا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ذلك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سنة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</w:rPr>
        <w:t>1956</w:t>
      </w:r>
      <w:r>
        <w:rPr>
          <w:rFonts w:cs="Muna Regular"/>
          <w:spacing w:val="4"/>
          <w:rtl w:val="true"/>
        </w:rPr>
        <w:t>،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مما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عُرف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عن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أن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كا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ثقّفاً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اسع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أفق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سريع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بديهة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اقعياً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تفكير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تفائلاً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طروحات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وآرائه،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مختلفاً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عن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أخي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أب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قاسم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(</w:t>
      </w:r>
      <w:r>
        <w:rPr>
          <w:rFonts w:cs="Muna Regular"/>
          <w:spacing w:val="4"/>
          <w:rtl w:val="true"/>
        </w:rPr>
        <w:t>الشاعر</w:t>
      </w:r>
      <w:r>
        <w:rPr>
          <w:rFonts w:cs="Muna Regular"/>
          <w:spacing w:val="4"/>
          <w:rtl w:val="true"/>
        </w:rPr>
        <w:t xml:space="preserve">) </w:t>
      </w:r>
      <w:r>
        <w:rPr>
          <w:rFonts w:cs="Muna Regular"/>
          <w:spacing w:val="4"/>
          <w:rtl w:val="true"/>
        </w:rPr>
        <w:t>في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نظرته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إلى</w:t>
      </w:r>
      <w:r>
        <w:rPr>
          <w:rFonts w:eastAsia="Times New Roman" w:cs="Times New Roman"/>
          <w:spacing w:val="4"/>
          <w:rtl w:val="true"/>
        </w:rPr>
        <w:t xml:space="preserve"> </w:t>
      </w:r>
      <w:r>
        <w:rPr>
          <w:rFonts w:cs="Muna Regular"/>
          <w:spacing w:val="4"/>
          <w:rtl w:val="true"/>
        </w:rPr>
        <w:t>الحياة</w:t>
      </w:r>
      <w:r>
        <w:rPr>
          <w:rFonts w:cs="Muna Regular"/>
          <w:spacing w:val="4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عا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د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نق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رض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ق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ولاد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تين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خِت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زائر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ستغر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غر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ق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نض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غنائها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28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ل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رغ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رز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فلين</w:t>
      </w:r>
      <w:r>
        <w:rPr>
          <w:rStyle w:val="FootnoteCharacters"/>
          <w:rStyle w:val="FootnoteAnchor"/>
          <w:rFonts w:cs="Muna Regular"/>
          <w:sz w:val="28"/>
          <w:sz w:val="28"/>
          <w:szCs w:val="28"/>
          <w:rtl w:val="true"/>
        </w:rPr>
        <w:footnoteReference w:id="6"/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29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ُك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وف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لم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مّ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خو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عايته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حمِّ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ع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نفس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فضِّ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ظ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س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رتز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ناص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كوم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ّ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حي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حز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فس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نعك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له</w:t>
      </w:r>
      <w:r>
        <w:rPr>
          <w:rFonts w:cs="Muna Regular"/>
          <w:rtl w:val="true"/>
        </w:rPr>
        <w:t>:</w:t>
      </w:r>
    </w:p>
    <w:tbl>
      <w:tblPr>
        <w:bidiVisual w:val="true"/>
        <w:tblW w:w="5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75"/>
        <w:gridCol w:w="2552"/>
      </w:tblGrid>
      <w:tr>
        <w:trPr>
          <w:trHeight w:val="379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زَّق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د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صم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رز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ه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9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جعت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حبّ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َ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ُث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ِّ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09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َعدّ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حراب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غني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ج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45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زأْتَن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ُمْدت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شور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position w:val="0"/>
                <w:sz w:val="30"/>
                <w:sz w:val="24"/>
                <w:sz w:val="24"/>
                <w:szCs w:val="24"/>
                <w:vertAlign w:val="baseline"/>
                <w:rtl w:val="true"/>
              </w:rPr>
              <w:footnoteReference w:id="7"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ص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د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ضخ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ل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لزِ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لد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Cs/>
          <w:rtl w:val="true"/>
        </w:rPr>
        <w:t>/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cs="Muna Regular"/>
          <w:b/>
          <w:bCs/>
          <w:rtl w:val="true"/>
        </w:rPr>
        <w:t>/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غاد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ق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صطي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بل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كر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سع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زه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صو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وائ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سو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ِهج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غ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جنبية</w:t>
      </w:r>
      <w:r>
        <w:rPr>
          <w:rFonts w:cs="Muna Regular"/>
          <w:rtl w:val="true"/>
        </w:rPr>
        <w:t>»</w:t>
      </w:r>
      <w:r>
        <w:rPr>
          <w:rStyle w:val="FootnoteCharacters"/>
          <w:rStyle w:val="FootnoteAnchor"/>
          <w:rFonts w:cs="Muna Regular"/>
          <w:sz w:val="28"/>
          <w:szCs w:val="28"/>
          <w:rtl w:val="true"/>
        </w:rPr>
        <w:footnoteReference w:id="8"/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نُش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33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أبولو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ُرِ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ث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س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أ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34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cs="Muna Regular"/>
          <w:rtl w:val="true"/>
        </w:rPr>
        <w:t>: «</w:t>
      </w:r>
      <w:r>
        <w:rPr>
          <w:rFonts w:cs="Muna Regular"/>
          <w:rtl w:val="true"/>
        </w:rPr>
        <w:t>أغ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>»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كن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َتَسن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َشْرُ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جل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يع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باب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شر</w:t>
      </w:r>
      <w:r>
        <w:rPr>
          <w:rFonts w:cs="Muna Regular"/>
          <w:rtl w:val="true"/>
        </w:rPr>
        <w:t xml:space="preserve">». </w:t>
      </w:r>
      <w:r>
        <w:rPr>
          <w:rFonts w:cs="Muna Regular"/>
          <w:rtl w:val="true"/>
        </w:rPr>
        <w:t>وتُحدِّثُ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ناولت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ق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سال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ليم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ُهد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حقِّق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صيرة</w:t>
      </w:r>
      <w:r>
        <w:rPr>
          <w:rFonts w:cs="Muna Regular"/>
          <w:rtl w:val="true"/>
        </w:rPr>
        <w:t>»</w:t>
      </w:r>
      <w:r>
        <w:rPr>
          <w:rStyle w:val="FootnoteCharacters"/>
          <w:rStyle w:val="FootnoteAnchor"/>
          <w:rFonts w:cs="Muna Regular"/>
          <w:sz w:val="28"/>
          <w:szCs w:val="28"/>
          <w:rtl w:val="true"/>
        </w:rPr>
        <w:footnoteReference w:id="9"/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ُ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ع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قلي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ُنَاصِ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أ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ع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ج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دث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حاضر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b/>
          <w:b/>
          <w:bCs/>
          <w:rtl w:val="true"/>
        </w:rPr>
        <w:t>الخي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ع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عرب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لقا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خرج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اد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ج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برى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سب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م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ح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يف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Muna Regular"/>
          <w:b/>
          <w:b/>
          <w:bCs/>
        </w:rPr>
      </w:pPr>
      <w:r>
        <w:rPr>
          <w:rFonts w:cs="Muna Regular"/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غري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ط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ب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رعرع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ذكِّر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ال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أ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أن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غريب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وجو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أن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ز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غرب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شعور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ذ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غر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ليمة</w:t>
      </w:r>
      <w:r>
        <w:rPr>
          <w:rFonts w:cs="Muna Regular"/>
          <w:b/>
          <w:bCs/>
          <w:rtl w:val="true"/>
        </w:rPr>
        <w:t>...»</w:t>
      </w:r>
      <w:r>
        <w:rPr>
          <w:rStyle w:val="FootnoteCharacters"/>
          <w:rStyle w:val="FootnoteAnchor"/>
          <w:rFonts w:cs="Muna Regular"/>
          <w:b/>
          <w:bCs/>
          <w:sz w:val="28"/>
          <w:szCs w:val="28"/>
          <w:rtl w:val="true"/>
        </w:rPr>
        <w:footnoteReference w:id="10"/>
      </w:r>
      <w:r>
        <w:rPr>
          <w:rFonts w:cs="Muna Regular"/>
          <w:b/>
          <w:bCs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3" w:name="__RefHeading___Toc239650721"/>
      <w:bookmarkEnd w:id="3"/>
      <w:r>
        <w:rPr>
          <w:rtl w:val="true"/>
        </w:rPr>
        <w:t>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  <w:b/>
          <w:b/>
          <w:bCs/>
        </w:rPr>
      </w:pPr>
      <w:r>
        <w:rPr>
          <w:rFonts w:cs="Muna Regular"/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تم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راسة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ان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زيتو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أع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َرض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ضوح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29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ك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وفِّ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ر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زوج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ح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ُد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ستش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بي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رفقة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ديقه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ب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نو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ستش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اط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طل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ض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حذِّ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ُهد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كريّ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سد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متث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ر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نزو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زَ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زواج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ران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كن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ح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فاق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ني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سد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ردّ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عي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ي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هما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صي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أ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ُجْهِد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سد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كريّ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زواج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تر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َرْي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قف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س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سبا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غ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ك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وم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نش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6/1/1930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ال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صبْي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لعب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قو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هنا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طائف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زيتو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مدر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رتاض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هو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ط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س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مي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أ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ِثْلَهم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لك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َنّ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ذ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طبي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حذِّ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لي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ذلك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أن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قل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ضَعفاً</w:t>
      </w:r>
      <w:r>
        <w:rPr>
          <w:rFonts w:cs="Muna Regular"/>
          <w:b/>
          <w:bCs/>
          <w:rtl w:val="true"/>
        </w:rPr>
        <w:t xml:space="preserve">. </w:t>
      </w:r>
      <w:r>
        <w:rPr>
          <w:rFonts w:cs="Muna Regular"/>
          <w:b/>
          <w:b/>
          <w:bCs/>
          <w:rtl w:val="true"/>
        </w:rPr>
        <w:t>آ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لبي</w:t>
      </w:r>
      <w:r>
        <w:rPr>
          <w:rFonts w:cs="Muna Regular"/>
          <w:b/>
          <w:bCs/>
          <w:rtl w:val="true"/>
        </w:rPr>
        <w:t xml:space="preserve">! </w:t>
      </w:r>
      <w:r>
        <w:rPr>
          <w:rFonts w:cs="Muna Regular"/>
          <w:b/>
          <w:b/>
          <w:bCs/>
          <w:rtl w:val="true"/>
        </w:rPr>
        <w:t>أ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َبعَث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آلام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مستودَع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حزان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أ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ظُلم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س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طغ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حيا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عن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خارجيَّة</w:t>
      </w:r>
      <w:r>
        <w:rPr>
          <w:rFonts w:cs="Muna Regular"/>
          <w:b/>
          <w:bCs/>
          <w:rtl w:val="true"/>
        </w:rPr>
        <w:t>»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  <w:spacing w:val="-4"/>
        </w:rPr>
      </w:pPr>
      <w:r>
        <w:rPr>
          <w:rFonts w:cs="Muna Regular"/>
          <w:spacing w:val="-4"/>
          <w:rtl w:val="true"/>
        </w:rPr>
        <w:t>أجمع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أطب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ذ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عالجو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شاب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أ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ر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ذ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ازم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حت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فا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كثير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يكو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راثياً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ه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يظه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غال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د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أطفا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أو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شبا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ي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عاش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الثلاثين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كان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نصائح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أطبا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دائم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إقام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أماك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ذا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ناخ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عتدل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لهذ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جدنا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يُمض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صي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ع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</w:rPr>
        <w:t>1932</w:t>
      </w:r>
      <w:r>
        <w:rPr>
          <w:rFonts w:cs="Muna Regular"/>
          <w:spacing w:val="-4"/>
          <w:rtl w:val="true"/>
        </w:rPr>
        <w:t>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b/>
          <w:b/>
          <w:bCs/>
          <w:spacing w:val="-4"/>
          <w:rtl w:val="true"/>
        </w:rPr>
        <w:t>عي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Muna Regular"/>
          <w:b/>
          <w:b/>
          <w:bCs/>
          <w:spacing w:val="-4"/>
          <w:rtl w:val="true"/>
        </w:rPr>
        <w:t>دراه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إحد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ناطق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تون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عتدل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ناخياً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ق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رافق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إقام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هذ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أخو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b/>
          <w:b/>
          <w:bCs/>
          <w:spacing w:val="-4"/>
          <w:rtl w:val="true"/>
        </w:rPr>
        <w:t>محمد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Muna Regular"/>
          <w:b/>
          <w:b/>
          <w:bCs/>
          <w:spacing w:val="-4"/>
          <w:rtl w:val="true"/>
        </w:rPr>
        <w:t>الأمين</w:t>
      </w:r>
      <w:r>
        <w:rPr>
          <w:rFonts w:cs="Muna Regular"/>
          <w:spacing w:val="-4"/>
          <w:rtl w:val="true"/>
        </w:rPr>
        <w:t>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ك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زا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لد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b/>
          <w:b/>
          <w:bCs/>
          <w:spacing w:val="-4"/>
          <w:rtl w:val="true"/>
        </w:rPr>
        <w:t>طبرق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عام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نَفْسِ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يعو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عد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إ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لدت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b/>
          <w:b/>
          <w:bCs/>
          <w:spacing w:val="-4"/>
          <w:rtl w:val="true"/>
        </w:rPr>
        <w:t>توزر</w:t>
      </w:r>
      <w:r>
        <w:rPr>
          <w:rFonts w:cs="Muna Regular"/>
          <w:spacing w:val="-4"/>
          <w:rtl w:val="true"/>
        </w:rPr>
        <w:t>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ز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شروحة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واح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ُسنط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زائر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ك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صايف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خر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درا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نس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ق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أس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قض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ت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33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اء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ح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اشت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ض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ضطرّ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لاز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را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34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يذه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مّ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ح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ل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را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استجم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خفِّ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آلام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كن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شتد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غا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تج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26/8/1934</w:t>
      </w:r>
      <w:r>
        <w:rPr>
          <w:rFonts w:cs="Muna Regular"/>
          <w:rtl w:val="true"/>
        </w:rPr>
        <w:t>م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ش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ست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تشف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ل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تل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لاج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َنيَّ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ستشف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ث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9/10/1934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ي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353</w:t>
      </w:r>
      <w:r>
        <w:rPr>
          <w:rFonts w:cs="Muna Regular"/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ثم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لد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اي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ميز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46</w:t>
      </w:r>
      <w:r>
        <w:rPr>
          <w:rFonts w:cs="Muna Regular"/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ألف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ري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لد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ُف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cs="Muna Regular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4" w:name="__RefHeading___Toc239650722"/>
      <w:bookmarkEnd w:id="4"/>
      <w:r>
        <w:rPr>
          <w:rtl w:val="true"/>
        </w:rPr>
        <w:t>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ِّ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أث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عدد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صماتُ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اض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تجاه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وامل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1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َرض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ّ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ل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شاؤ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ودا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ظر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ج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نعك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لوك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نفعال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2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ق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غ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ع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كاليف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م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حمّ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ع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س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بكِّر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ر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تمتّ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3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طالع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فك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أدبية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ق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هبت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طَبَ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سْحَ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خيا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أدخ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دّة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طراف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4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ق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طن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ؤ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تخ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ضع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جم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رِّث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رنسي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َضَفْ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آن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بق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صي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شاعري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فيّاض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فُسَ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د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ضطرب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جز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ن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مر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موح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خرى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شخصي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نقيض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آن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ن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ضع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بن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نح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س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م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وي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بديه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ح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ذكاء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سر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انفعا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شوش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كريم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ديع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تأنق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نُوع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تواضع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خجول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كث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تسام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عا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صدقائ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خصوم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طروب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مجا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د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ر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طبع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ط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عش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خا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ص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تحدث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ُحب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فكا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دب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ق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تكلُّ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ل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جه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حة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آ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وج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صطناع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صدقائِ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أت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ُحِبّ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بلاد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صاد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وطنية</w:t>
      </w:r>
      <w:r>
        <w:rPr>
          <w:rFonts w:cs="Muna Regular"/>
          <w:b/>
          <w:bCs/>
          <w:rtl w:val="true"/>
        </w:rPr>
        <w:t>.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5" w:name="__RefHeading___Toc239650723"/>
      <w:bookmarkEnd w:id="5"/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بَز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قر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اصر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ن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ُّض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َبلُغْ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د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فكِّريه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ُد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جداني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متياز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يُصنِّف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ارس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ومان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ومانس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تن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ميز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ومانس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كال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ق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عري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دع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طبي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إصغ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نف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بشرية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ابتك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كالنز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إنس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تأ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ال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cs="Muna Regular"/>
          <w:rtl w:val="true"/>
        </w:rPr>
        <w:t>..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توزّ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سلوبين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b/>
          <w:b/>
          <w:bCs/>
          <w:rtl w:val="true"/>
        </w:rPr>
        <w:t>ال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سج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ي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عظ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خ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رث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حكم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ز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ُتَخيَّ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غري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آن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ستد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عجما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حيان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لّيِّن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عظ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غلُ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جد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خيالي</w:t>
      </w:r>
      <w:r>
        <w:rPr>
          <w:rFonts w:cs="Muna Regular"/>
          <w:rtl w:val="true"/>
        </w:rPr>
        <w:t>.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الدار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لحظ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اق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صيل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نَقْمت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فع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نيِّ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ك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تأ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حيين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منحى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واعدها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منح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سالي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حر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يود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غ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مت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صا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كاكة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رومان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اطف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جياش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تقديس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شع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استخف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حدّ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ه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دبي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تُوجِّ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سلو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فكري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ومان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يط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سلو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فك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ّ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خيا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خِص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ث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َه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بر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مزو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الحزن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غ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َلِم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رضه</w:t>
      </w:r>
      <w:r>
        <w:rPr>
          <w:rFonts w:cs="Muna Regular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6" w:name="__RefHeading___Toc239650724"/>
      <w:bookmarkEnd w:id="6"/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داعية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خلّ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بداعية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نثر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ص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ف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عط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أدبي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</w:rPr>
        <w:t>1</w:t>
      </w:r>
      <w:r>
        <w:rPr>
          <w:rFonts w:cs="Muna Regular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طبوع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هي</w:t>
      </w:r>
      <w:r>
        <w:rPr>
          <w:rFonts w:cs="Muna Regular"/>
          <w:b/>
          <w:bCs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محاض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لقا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خلدو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م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خرج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اد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21/1/1930</w:t>
      </w:r>
      <w:r>
        <w:rPr>
          <w:rFonts w:cs="Muna Regular"/>
          <w:rtl w:val="true"/>
        </w:rPr>
        <w:t>م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غ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وم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ذكّ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ور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عده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</w:rPr>
        <w:t>2</w:t>
      </w:r>
      <w:r>
        <w:rPr>
          <w:rFonts w:cs="Muna Regular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خطوط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هي</w:t>
      </w:r>
      <w:r>
        <w:rPr>
          <w:rFonts w:cs="Muna Regular"/>
          <w:b/>
          <w:bCs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ث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قصة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ص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خرى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قصة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قب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رواية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كِّ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مسرحية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نشر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ر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باد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دد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صدقائ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1928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34</w:t>
      </w:r>
      <w:r>
        <w:rPr>
          <w:rFonts w:cs="Muna Regular"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سائل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دي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باشر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أنّ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فظ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حم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ماس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فوي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واط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ياش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لعل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ذكّ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يوم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تبل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ثلاث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ش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ذك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وم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م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30</w:t>
      </w:r>
      <w:r>
        <w:rPr>
          <w:rFonts w:cs="Muna Regular"/>
          <w:rtl w:val="true"/>
        </w:rPr>
        <w:t>م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  <w:b/>
          <w:b/>
          <w:bCs/>
        </w:rPr>
      </w:pPr>
      <w:r>
        <w:rPr>
          <w:rFonts w:cs="Muna Regular"/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ذكر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خو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َبُثّ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عتريه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يوم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ذكّ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أ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فتو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دني</w:t>
      </w:r>
      <w:r>
        <w:rPr>
          <w:rFonts w:cs="Muna Regular"/>
          <w:b/>
          <w:bCs/>
          <w:rtl w:val="true"/>
        </w:rPr>
        <w:t>..</w:t>
      </w:r>
      <w:r>
        <w:rPr>
          <w:rFonts w:cs="Muna Regular"/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ُحِس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كآ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ميق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جعل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ك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محا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أقلام</w:t>
      </w:r>
      <w:r>
        <w:rPr>
          <w:rFonts w:cs="Muna Regular"/>
          <w:b/>
          <w:bCs/>
          <w:rtl w:val="true"/>
        </w:rPr>
        <w:t xml:space="preserve">.. </w:t>
      </w:r>
      <w:r>
        <w:rPr>
          <w:rFonts w:cs="Muna Regular"/>
          <w:b/>
          <w:b/>
          <w:bCs/>
          <w:rtl w:val="true"/>
        </w:rPr>
        <w:t>إلخ</w:t>
      </w:r>
      <w:r>
        <w:rPr>
          <w:rFonts w:cs="Muna Regular"/>
          <w:b/>
          <w:bCs/>
          <w:rtl w:val="true"/>
        </w:rPr>
        <w:t>».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7" w:name="__RefHeading___Toc239650725"/>
      <w:bookmarkEnd w:id="7"/>
      <w:r>
        <w:rPr>
          <w:rtl w:val="true"/>
        </w:rPr>
        <w:t>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ية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مرّ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قلي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ألو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ّز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قت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يُعبَّ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و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لوجدانيا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 xml:space="preserve">* </w:t>
      </w:r>
      <w:r>
        <w:rPr>
          <w:rFonts w:cs="Muna Regular"/>
          <w:b/>
          <w:b/>
          <w:bCs/>
          <w:rtl w:val="true"/>
        </w:rPr>
        <w:t>التأ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تأم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الخر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فج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أشج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طي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أزاهير</w:t>
      </w:r>
      <w:r>
        <w:rPr>
          <w:rFonts w:cs="Muna Regular"/>
          <w:rtl w:val="true"/>
        </w:rPr>
        <w:t>...</w:t>
      </w:r>
      <w:r>
        <w:rPr>
          <w:rFonts w:cs="Muna Regular"/>
          <w:rtl w:val="true"/>
        </w:rPr>
        <w:t>إلخ</w:t>
      </w:r>
      <w:r>
        <w:rPr>
          <w:rFonts w:cs="Muna Regular"/>
          <w:rtl w:val="true"/>
        </w:rPr>
        <w:t>)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 xml:space="preserve">* </w:t>
      </w:r>
      <w:r>
        <w:rPr>
          <w:rFonts w:cs="Muna Regular"/>
          <w:b/>
          <w:b/>
          <w:bCs/>
          <w:rtl w:val="true"/>
        </w:rPr>
        <w:t>التأ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أبعا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أدب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 xml:space="preserve">* </w:t>
      </w:r>
      <w:r>
        <w:rPr>
          <w:rFonts w:cs="Muna Regular"/>
          <w:b/>
          <w:b/>
          <w:bCs/>
          <w:rtl w:val="true"/>
        </w:rPr>
        <w:t>التأمــــــــ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غيب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ـــــ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الماورائيات</w:t>
      </w:r>
      <w:r>
        <w:rPr>
          <w:rFonts w:cs="Muna Regular"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حياة</w:t>
      </w:r>
      <w:r>
        <w:rPr>
          <w:rFonts w:cs="Muna Regular"/>
          <w:rtl w:val="true"/>
        </w:rPr>
        <w:t>..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 xml:space="preserve">* </w:t>
      </w:r>
      <w:r>
        <w:rPr>
          <w:rFonts w:cs="Muna Regular"/>
          <w:b/>
          <w:b/>
          <w:bCs/>
          <w:rtl w:val="true"/>
        </w:rPr>
        <w:t>الوجدان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لح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غ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رّثاء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*</w:t>
      </w:r>
      <w:r>
        <w:rPr>
          <w:rFonts w:cs="Muna Regular"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وضو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لكآ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أمو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طف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ا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cs="Muna Regular"/>
          <w:rtl w:val="true"/>
        </w:rPr>
        <w:t>..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1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أمل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بيعة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يطالع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يو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أغان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بحشد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بير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فرد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ستعار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إ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َلّ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ي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إن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د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م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أم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حيط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ستله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غن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رب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ري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جعل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مقاً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كث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صاق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واقع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ستخد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رع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دلا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نبعا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صّد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حم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ء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له</w:t>
      </w:r>
      <w:r>
        <w:rPr>
          <w:rStyle w:val="FootnoteCharacters"/>
          <w:rStyle w:val="FootnoteAnchor"/>
          <w:rFonts w:cs="Muna Regular"/>
          <w:rtl w:val="true"/>
        </w:rPr>
        <w:footnoteReference w:id="14"/>
      </w:r>
      <w:r>
        <w:rPr>
          <w:rFonts w:cs="Muna Regular"/>
          <w:rtl w:val="true"/>
        </w:rPr>
        <w:t>:</w:t>
      </w:r>
    </w:p>
    <w:tbl>
      <w:tblPr>
        <w:bidiVisual w:val="true"/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1985"/>
      </w:tblGrid>
      <w:tr>
        <w:trPr>
          <w:trHeight w:val="467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تَّ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َع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يد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دَّدتْ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ائنات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ود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ائ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لتقط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لاي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صد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مت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عما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حيق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باب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جنّ</w:t>
      </w:r>
      <w:r>
        <w:rPr>
          <w:rFonts w:cs="Muna Regular"/>
          <w:rtl w:val="true"/>
        </w:rPr>
        <w:t>:</w:t>
      </w:r>
    </w:p>
    <w:tbl>
      <w:tblPr>
        <w:bidiVisual w:val="true"/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1985"/>
      </w:tblGrid>
      <w:tr>
        <w:trPr>
          <w:trHeight w:val="467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تها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ضجيج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لاي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ودي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7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ث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بّ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نّ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قص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اوي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ستخد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لي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دلا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ّه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كآ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جم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غرا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آنٍ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له</w:t>
      </w:r>
      <w:r>
        <w:rPr>
          <w:rFonts w:cs="Muna Regular"/>
          <w:rtl w:val="true"/>
        </w:rPr>
        <w:t>: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سأل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ّيل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لّ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ئي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هي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اخص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ليل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ل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غري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ل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ظل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ز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نبج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بتسا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جر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15"/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454" w:hRule="exac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ور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ر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ح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لامْ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م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بتس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ز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لام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ي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ُوْ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َّف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تراء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زنبقة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تل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ظمأ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فسَ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زين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ئيب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رّع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ؤو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ألم</w:t>
      </w:r>
      <w:r>
        <w:rPr>
          <w:rStyle w:val="FootnoteCharacters"/>
          <w:rStyle w:val="FootnoteAnchor"/>
          <w:rFonts w:cs="Muna Regular"/>
          <w:rtl w:val="true"/>
        </w:rPr>
        <w:footnoteReference w:id="16"/>
      </w:r>
      <w:r>
        <w:rPr>
          <w:rFonts w:cs="Muna Regular"/>
          <w:rtl w:val="true"/>
        </w:rPr>
        <w:t>:</w:t>
      </w:r>
    </w:p>
    <w:tbl>
      <w:tblPr>
        <w:bidiVisual w:val="true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552"/>
      </w:tblGrid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زنبقةَ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سَّفْح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الي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راك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عانِقُك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لوعة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قاسيهْ؟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t>!</w:t>
              <w:br/>
            </w:r>
          </w:p>
        </w:tc>
      </w:tr>
      <w:tr>
        <w:trPr>
          <w:trHeight w:val="500" w:hRule="exact"/>
        </w:trPr>
        <w:tc>
          <w:tcPr>
            <w:tcW w:w="5388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t>* * *</w:t>
            </w:r>
          </w:p>
        </w:tc>
      </w:tr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ضجرتْك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غان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ظلام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عذَّبتن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غان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وجومْ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هجرتْك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نات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غيوم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عانقتن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نات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جحيمْ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5388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t>*   *   *</w:t>
            </w:r>
          </w:p>
        </w:tc>
      </w:tr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سكب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الدَّهْرُ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مسمعيك</w:t>
            </w: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نحيبَ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الدُّجى،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وأنينَ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الأملْ</w:t>
            </w: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جّج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دهر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ُهْجتي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شُواظاً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حَزَن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ُشتعِلْ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رْشفتك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شفاه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رُضابَ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أسى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رحيقَ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ألم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إنّ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جرَّعت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كفّها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كؤوساً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ؤجَّجةً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ضطرمْ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تستهو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اجاة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صفور</w:t>
      </w:r>
      <w:r>
        <w:rPr>
          <w:rStyle w:val="FootnoteCharacters"/>
          <w:rStyle w:val="FootnoteAnchor"/>
          <w:rFonts w:cs="Muna Regular"/>
          <w:rtl w:val="true"/>
        </w:rPr>
        <w:footnoteReference w:id="17"/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نق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ص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بي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َنن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َنَن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آخ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رس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ن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ناج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وح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عر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احر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552"/>
      </w:tblGrid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ياأيها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شَّاد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غرِّد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هاهنا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ثَمِلاً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غبطة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قلبه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سرورِ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تنقِّلاً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خمائل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الياً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حيَ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ربيع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ساحر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سحورِ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غرِّد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ف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سهول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زنابقٌ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رنو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إليك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ناظرٍ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نظورِ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غرِّد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ف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قلب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إليكَ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ودّةٌ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لكنْ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ودَّة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طائرٍ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أسورِ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هجرتْه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أسراب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الحمائم،</w:t>
            </w:r>
            <w:r>
              <w:rPr>
                <w:rFonts w:eastAsia="Times New Roman" w:cs="Times New Roman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80"/>
                <w:sz w:val="24"/>
                <w:sz w:val="24"/>
                <w:szCs w:val="24"/>
                <w:rtl w:val="true"/>
              </w:rPr>
              <w:t>وانبرت</w:t>
            </w: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لعذابه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جنِّيَّة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دّيجور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غرِّد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تَرْهَبْ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يميني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إنني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ثل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طيور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مهجت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ضميري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رتِّل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ربيع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نشيدَه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اصْدَحْ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فيضِ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ؤادك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سجورِ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footnoteReference w:id="18"/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انشِدْ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ناشيد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جمال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روح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سَلوة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قهورِ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footnoteReference w:id="19"/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طائر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تغرِّد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مترنِّمٌ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لكنْ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بصوت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كآبت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زفيري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رة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صفو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صد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مائ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سا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لفّ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ز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لوعة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مسا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ستج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عي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بي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ل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باباً</w:t>
      </w:r>
      <w:r>
        <w:rPr>
          <w:rStyle w:val="FootnoteCharacters"/>
          <w:rStyle w:val="FootnoteAnchor"/>
          <w:rFonts w:cs="Muna Regular"/>
          <w:rtl w:val="true"/>
        </w:rPr>
        <w:footnoteReference w:id="20"/>
      </w:r>
      <w:r>
        <w:rPr>
          <w:rFonts w:cs="Muna Regular"/>
          <w:rtl w:val="true"/>
        </w:rPr>
        <w:t>:</w:t>
      </w:r>
    </w:p>
    <w:tbl>
      <w:tblPr>
        <w:bidiVisual w:val="true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552"/>
      </w:tblGrid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ظَل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اء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زي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فِّ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عْزَف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يُبي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غر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سم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جو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َرْفِ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سر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ني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در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ع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قِرّ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عق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نو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*   *   *</w:t>
            </w:r>
          </w:p>
        </w:tc>
      </w:tr>
    </w:tbl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454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فت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اءَلْتُه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: «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ؤو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قل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بيع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َرود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»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تخفُ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غا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ود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خْض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ردو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َِصيْد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سح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فاؤ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رسُم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ن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طري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لاص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بلغ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قريري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ؤك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غيو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ت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كسب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رو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ياض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ونقه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هّم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سْوَتَ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ذ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سج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صُّب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باءته</w:t>
      </w:r>
      <w:r>
        <w:rPr>
          <w:rFonts w:cs="Muna Regular"/>
          <w:rtl w:val="true"/>
        </w:rPr>
        <w:t>:</w:t>
      </w:r>
    </w:p>
    <w:tbl>
      <w:tblPr>
        <w:bidiVisual w:val="true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552"/>
      </w:tblGrid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يو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ت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ِضاب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ضَّ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وض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ود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بُوس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سج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ُبح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رود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إذ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أسّ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أحو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قر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أيامى</w:t>
      </w:r>
      <w:r>
        <w:rPr>
          <w:rStyle w:val="FootnoteCharacters"/>
          <w:rStyle w:val="FootnoteAnchor"/>
          <w:rFonts w:cs="Muna Regular"/>
          <w:rtl w:val="true"/>
        </w:rPr>
        <w:footnoteReference w:id="21"/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يتام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هزأ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خري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تطلِّع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بيع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ائ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نقط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ُضْرتُ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Style w:val="FootnoteCharacters"/>
          <w:rStyle w:val="FootnoteAnchor"/>
          <w:rFonts w:cs="Muna Regular"/>
          <w:rtl w:val="true"/>
        </w:rPr>
        <w:footnoteReference w:id="22"/>
      </w:r>
      <w:r>
        <w:rPr>
          <w:rFonts w:cs="Muna Regular"/>
          <w:rtl w:val="true"/>
        </w:rPr>
        <w:t>:</w:t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40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اش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نفس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موع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جَّ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قل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يا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ُروف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قل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ق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طي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س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م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يام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في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ّريف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َوْح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يتام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هات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ارَيْ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ُتُوف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سِر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أو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غا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بيع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ذو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ا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ريف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قلِّب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َّرْف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ا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سيح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ستوقف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ما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ك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ستنتج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ركت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ك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ي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ريفاً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حت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جم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ؤ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ريف</w:t>
      </w:r>
      <w:r>
        <w:rPr>
          <w:rFonts w:cs="Muna Regular"/>
          <w:rtl w:val="true"/>
        </w:rPr>
        <w:t>: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</w:tblGrid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قلّب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ر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مه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هور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عَّدت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يف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23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لت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: «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ه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ال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كل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ا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ريف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..»</w:t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Muna Regular"/>
          <w:rtl w:val="true"/>
        </w:rPr>
        <w:t>ويناد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رثاء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فجر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24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زَهو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ِب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فتوّة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لام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فج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با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عيد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ُتَحسِّر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الِ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ش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ض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مائ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جدا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وسيقا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َذ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متد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ّ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تجاه</w:t>
      </w:r>
      <w:r>
        <w:rPr>
          <w:rFonts w:cs="Muna Regular"/>
          <w:rtl w:val="true"/>
        </w:rPr>
        <w:t>: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نَمَّ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شعّ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ورود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  <w:br/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و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قيّ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يّ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عيد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ختفَيتَ؟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قصا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ه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مة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ميد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مائ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جداو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ترنُّ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نشيد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دين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ين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دراه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ق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قص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م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ون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ضر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مض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وق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غرض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استشف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غاب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لتفّ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بال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ُّم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جلَّ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سنديا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شه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اح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غاني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رُّعاة</w:t>
      </w:r>
      <w:r>
        <w:rPr>
          <w:rStyle w:val="FootnoteCharacters"/>
          <w:rStyle w:val="FootnoteAnchor"/>
          <w:rFonts w:cs="Muna Regular"/>
          <w:rtl w:val="true"/>
        </w:rPr>
        <w:footnoteReference w:id="25"/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ص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صور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ين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لك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بال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أودية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غابات</w:t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كا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خلو</w:t>
      </w:r>
      <w:r>
        <w:rPr>
          <w:rFonts w:eastAsia="Times New Roman" w:cs="Muna Regular"/>
          <w:rtl w:val="true"/>
        </w:rPr>
        <w:t xml:space="preserve">  </w:t>
      </w:r>
      <w:r>
        <w:rPr>
          <w:rFonts w:cs="Muna Regular"/>
          <w:rtl w:val="true"/>
        </w:rPr>
        <w:t>بي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كْ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ي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لصّبح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رُّبى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صَّب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غصو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نو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زّه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طير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وغي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إ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شه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لغ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>: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454" w:hRule="exac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قبـ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ُب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ـغنِّ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ـاعِسَةَ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رُّب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حْلُ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ِ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ُصُو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ائِس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صَّب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رقِص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راق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ُهور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يائِس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ها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و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ِجاج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امِسَ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Muna Regular"/>
          <w:rtl w:val="true"/>
        </w:rPr>
        <w:t>و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صباح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ديد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26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ودِّ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آلام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شجون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بدأ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حل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ِلْؤُ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ر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سعا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سرور</w:t>
      </w:r>
      <w:r>
        <w:rPr>
          <w:rFonts w:cs="Muna Regular"/>
          <w:rtl w:val="true"/>
        </w:rPr>
        <w:t>:</w:t>
      </w:r>
    </w:p>
    <w:tbl>
      <w:tblPr>
        <w:bidiVisual w:val="true"/>
        <w:tblW w:w="3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4"/>
        <w:gridCol w:w="1848"/>
      </w:tblGrid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سك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را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سك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ج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ه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وا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زم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ن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طل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با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ر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46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*   *   *</w:t>
            </w:r>
          </w:p>
        </w:tc>
      </w:tr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ِجاج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دى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فَن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لَ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ثر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ُموع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ريا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دَ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تَّخذ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عْزَف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نَّغَ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181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تغنّ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ما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Muna Regular"/>
          <w:rtl w:val="true"/>
        </w:rPr>
        <w:t>و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با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آس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نقلن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باح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احر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تماي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غص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نسي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لي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نساب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ضبا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َسط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روج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ُضر</w:t>
      </w:r>
      <w:r>
        <w:rPr>
          <w:rStyle w:val="FootnoteCharacters"/>
          <w:rStyle w:val="FootnoteAnchor"/>
          <w:rFonts w:cs="Muna Regular"/>
          <w:rtl w:val="true"/>
        </w:rPr>
        <w:footnoteReference w:id="27"/>
      </w:r>
      <w:r>
        <w:rPr>
          <w:rFonts w:cs="Muna Regular"/>
          <w:rtl w:val="true"/>
        </w:rPr>
        <w:t>:</w:t>
      </w:r>
    </w:p>
    <w:tbl>
      <w:tblPr>
        <w:bidiVisual w:val="true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552"/>
      </w:tblGrid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ّ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ِكْر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باح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حر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ب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سي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رقص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كران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د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نب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ليل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ضبا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با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نسا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ِفْق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ديع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روج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هول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يستعي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ص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فرد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تحت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غصون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28"/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ثل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غا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مائ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زّا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نديا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زيتو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ضياء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بنفسج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ضبا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ساء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َّفَق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بي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بيع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زه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ه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ُّبى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ينابيع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صافي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ظ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غصو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قحوا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يمون</w:t>
      </w:r>
      <w:r>
        <w:rPr>
          <w:rFonts w:cs="Muna Regular"/>
          <w:rtl w:val="true"/>
        </w:rPr>
        <w:t xml:space="preserve">... </w:t>
      </w:r>
      <w:r>
        <w:rPr>
          <w:rFonts w:cs="Muna Regular"/>
          <w:rtl w:val="true"/>
        </w:rPr>
        <w:t>والقائ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ط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كأن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م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ِّ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ةٍ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>: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ه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مائ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سّنديا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زيتون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شه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بهى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بيع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يمون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  *  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لِمَ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نْشِدين؟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قالت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ضّي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نفسجي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زين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»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ضّب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رّ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تلاش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خيالا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م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فتون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مس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ط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شّف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اج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سح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ح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كون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عب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رفرف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ُفْق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فن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ثـ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نـ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كـون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»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ربي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ؤجِّج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و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وح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نين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غاب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29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ن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ش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ض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فرد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بيعة</w:t>
      </w:r>
      <w:r>
        <w:rPr>
          <w:rFonts w:cs="Muna Regular"/>
          <w:rtl w:val="true"/>
        </w:rPr>
        <w:t>: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ت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َنَتْ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ذى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ظ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ضو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غام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حر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ائ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تجدِّد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ق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ي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عوام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ذى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أجنح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لائ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مض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ه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رفرف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كون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م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داول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شد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معسو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ِن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س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م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خاوف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سج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م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سَاطه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ب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كمام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َوْح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بروته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ظ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غصا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سام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2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أمل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جتماعية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  <w:spacing w:val="-4"/>
        </w:rPr>
      </w:pPr>
      <w:r>
        <w:rPr>
          <w:rFonts w:cs="Muna Regular"/>
          <w:spacing w:val="-4"/>
          <w:rtl w:val="true"/>
        </w:rPr>
        <w:t>كان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تونس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وط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دائم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ذاكر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شاب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سانِ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يَلْهَجُ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ه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شعرِ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نثرِه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كان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أكث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ا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شَغَل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الَ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فجّ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قريحتَ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ذلك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خَطْبُ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ثقي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ذ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ألق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كاهِلِ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بلا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العِباد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كامّ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أنفاس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ُستبيح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حِمى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انبر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تأسِّي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عل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طنهِ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نادِب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حظّ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شعب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عاسِرْ،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مصوِّرا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اقِعَ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ري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حالَ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اضطهاد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ذ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يتعرّض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إلي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ف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وحة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شعرية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تجعل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ر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يعي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حظةً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لحظةٍ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خلجاتِ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شاعر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مُضطرِبة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الت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تُوحي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بمدى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حُبِّ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لوطنِه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una Regular"/>
          <w:spacing w:val="-4"/>
          <w:rtl w:val="true"/>
        </w:rPr>
        <w:t>ولِشَعْبِه</w:t>
      </w:r>
      <w:r>
        <w:rPr>
          <w:rFonts w:cs="Muna Regular"/>
          <w:spacing w:val="-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ف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تونس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ميلة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30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عك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ن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ة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ُجتمع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ُخْمِد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َوتُ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ُره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َسْف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ضطهاداً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خذ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صائِب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تناو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ّ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د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صو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س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ك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ِعَسْف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ويل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ِرَبْع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د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فاء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راحَه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31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بْر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ِخَطْب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قيل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رانا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32"/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جِد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زاحَه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ا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لا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طيب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وقِظ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عْب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ري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لاحَه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خْمد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وت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إله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عَسْـ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ف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مات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ُداح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ُواحَه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33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لْبَس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وح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ميص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ضطهاد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تك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ائك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رُ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ِماحَه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34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وخَّ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رائق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سْف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إر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ق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ّا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وخَّ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َماحَه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35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خلص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ُ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وب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شق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تَاحه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ناوَبَتْ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زاي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ستباحَ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ِما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باحَه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بنظر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تفائل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ستقب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ظل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يزو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سيسترد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في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وته</w:t>
      </w:r>
      <w:r>
        <w:rPr>
          <w:rFonts w:cs="Muna Regular"/>
          <w:rtl w:val="true"/>
        </w:rPr>
        <w:t>: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صْ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ُلمة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م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باحَه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36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يّع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َه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ج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ب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ترُ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ِشاحَه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37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وبالنظ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تفائ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فس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يل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عق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ج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ظل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عق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ضياء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نظ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38"/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ـ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سـطَ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عـ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ُّجـ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أتـ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ضياء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رقُ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ّ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سر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ها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فاء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عنوان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إلى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طاغية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39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ُبشِّر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وم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نتفض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َلادي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حطِّم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روش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غ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ستبدي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قولون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تذلِّ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افِت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سَمْع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طغاة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َطْرَش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َضْخَمُ</w:t>
            </w:r>
            <w:r>
              <w:rPr>
                <w:rFonts w:eastAsia="SimSun;宋体" w:cs="Muna Bold"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يح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ب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سَخَّرِِِِ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َعْزَع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خُ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ُم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روش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ُهْدَ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رح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ظالِ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د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هض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تَضْعَفُون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مَّمُو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غرَّ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غْض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َذىً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40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حْ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ْن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ظلم؟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و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أملا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حال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بلا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عبا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ُيام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أد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ي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هام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يش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صدور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اسيس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شاع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شعري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41"/>
      </w:r>
      <w:r>
        <w:rPr>
          <w:rFonts w:cs="Muna Regular"/>
          <w:rtl w:val="true"/>
        </w:rPr>
        <w:t>:</w:t>
      </w:r>
    </w:p>
    <w:tbl>
      <w:tblPr>
        <w:bidiVisual w:val="true"/>
        <w:tblW w:w="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11"/>
        <w:gridCol w:w="2484"/>
      </w:tblGrid>
      <w:tr>
        <w:trPr>
          <w:trHeight w:val="454" w:hRule="exact"/>
        </w:trPr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ُفاثَ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د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اش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ُعو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لا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نجا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ِّ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َي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طير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دْ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كتِئاب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د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و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ا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زين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ك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دمع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زير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ا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روب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جُ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ُبُوري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42"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سب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ر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رتَضِ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مي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غرا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الش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َلاكٌ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اض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ماضي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ار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تليد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هد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طال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طلّ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لوغِ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ض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له</w:t>
      </w:r>
      <w:r>
        <w:rPr>
          <w:rFonts w:cs="Muna Regular"/>
          <w:rtl w:val="true"/>
        </w:rPr>
        <w:t>:</w:t>
      </w:r>
    </w:p>
    <w:tbl>
      <w:tblPr>
        <w:bidiVisual w:val="true"/>
        <w:tblW w:w="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13"/>
        <w:gridCol w:w="2067"/>
      </w:tblGrid>
      <w:tr>
        <w:trPr>
          <w:trHeight w:val="454" w:hRule="exact"/>
        </w:trPr>
        <w:tc>
          <w:tcPr>
            <w:tcW w:w="2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عْر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لاك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طارف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ِلاد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راد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ِعْ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راد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فالش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ِلذة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ؤاد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طعة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ودِ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يه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ن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وجود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يه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بك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فرح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ظل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صباح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ضبا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سّرا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حن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شجو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كلّ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تَّحِد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آخ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كلّ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آخ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ُجسِّد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قلت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للشعر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43"/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cs="Muna Regular"/>
          <w:rtl w:val="true"/>
        </w:rPr>
        <w:t>:</w:t>
      </w:r>
    </w:p>
    <w:tbl>
      <w:tblPr>
        <w:bidiVisual w:val="true"/>
        <w:tblW w:w="467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24"/>
        <w:gridCol w:w="1504"/>
      </w:tblGrid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ع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ِلذ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ؤاد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تغنّ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ِطع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ود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  <w:br/>
            </w:r>
          </w:p>
        </w:tc>
      </w:tr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وانح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نين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ديّ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مي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واط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ُكاء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اط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ي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ال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م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مديّ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باح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ي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ال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جوم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احكا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َلْف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َم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َرو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بيب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نين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جون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هج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مو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73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ع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ص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ت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ر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ود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ك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جي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ُعْ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كو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وج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ياسي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دا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مناور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دن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اقد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ذع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ق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شع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وارث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قالي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عرا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تعارض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بادئ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سا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َّمحة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أبناء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يطان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44"/>
      </w:r>
      <w:r>
        <w:rPr>
          <w:rFonts w:cs="Muna Regular"/>
          <w:rtl w:val="true"/>
        </w:rPr>
        <w:t>:</w:t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454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اس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ى؟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را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قيّ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جنونَ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َبَّلَتْ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ور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يأ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ر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جَن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ُنُونَ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قام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عاب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لَّ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اد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ُصُونَ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sz w:val="24"/>
          <w:szCs w:val="24"/>
        </w:rPr>
      </w:pPr>
      <w:r>
        <w:rPr>
          <w:rFonts w:cs="Muna Bold"/>
          <w:sz w:val="24"/>
          <w:szCs w:val="24"/>
          <w:rtl w:val="true"/>
        </w:rPr>
        <w:t>* * *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ت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جمي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ُعاب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ان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ضيل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تك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حلّ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قدي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تقدي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رتكب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احشة</w:t>
      </w:r>
      <w:r>
        <w:rPr>
          <w:rFonts w:cs="Muna Regular"/>
          <w:rtl w:val="true"/>
        </w:rPr>
        <w:t>:</w:t>
      </w:r>
    </w:p>
    <w:tbl>
      <w:tblPr>
        <w:bidiVisual w:val="true"/>
        <w:tblW w:w="5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05"/>
        <w:gridCol w:w="2697"/>
      </w:tblGrid>
      <w:tr>
        <w:trPr>
          <w:trHeight w:val="454" w:hRule="exact"/>
        </w:trPr>
        <w:tc>
          <w:tcPr>
            <w:tcW w:w="2697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تا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دحو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َغنّ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سقِطو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697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إذا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صانت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فضيلة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عابُوها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ع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َ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بدُو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697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صب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ُسْ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عنة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هْبِطُ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رض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َغو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ناؤ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ذَوو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اقد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موروث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بالي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اقِد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ِمَ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ضيَّقو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حاصرو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سلبو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را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رّ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ريمة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6"/>
        <w:gridCol w:w="2552"/>
      </w:tblGrid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عوب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عيف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تلظّى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حي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آ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عام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قو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َّلو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عْصِ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لام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ُو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ذ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ُدام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يتحسَّاه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ضاحكاً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t xml:space="preserve">..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يراها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ُلِقَ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عام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م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َسِير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هوائِهم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عير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هتمام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معاصريه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ج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ك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علم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قدّ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ده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مو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حياء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ناس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45"/>
      </w:r>
      <w:r>
        <w:rPr>
          <w:rFonts w:cs="Muna Regular"/>
          <w:rtl w:val="true"/>
        </w:rPr>
        <w:t>:</w:t>
      </w:r>
    </w:p>
    <w:tbl>
      <w:tblPr>
        <w:bidiVisual w:val="true"/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عبِ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ُل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نعَدِم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مَنَّع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ِمَ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باهُ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دَ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باقر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فذاذ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ُبُّهُ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لق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قاء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لق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جدَ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ِمَ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نصِفو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َهُ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ا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هُ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دِمو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نّاس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هوائِهم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داً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مش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م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يح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ر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حْتَدِ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3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أمّل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غيبيّ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الماورائيات</w:t>
      </w:r>
      <w:r>
        <w:rPr>
          <w:rFonts w:cs="Muna Regular"/>
          <w:rtl w:val="true"/>
        </w:rPr>
        <w:t>)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َجْه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آخ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أغراض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تسرب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ائد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أخذ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الماورئيات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وت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حياة</w:t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خالق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مخلوقات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ف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ثلاث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بيات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فحص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ول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يثا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رض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ن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خلوق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لح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يثار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م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َشِذّ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صو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ّح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ُحدِ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ختلال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حْسِ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د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أ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تساوق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ح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لسح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نجذ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شاع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يال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ش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مغاو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دْفَن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ّح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ضيْ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َداه</w:t>
      </w:r>
      <w:r>
        <w:rPr>
          <w:rFonts w:cs="Muna Regular"/>
          <w:rtl w:val="true"/>
        </w:rPr>
        <w:t>..</w:t>
      </w:r>
      <w:r>
        <w:rPr>
          <w:rStyle w:val="FootnoteCharacters"/>
          <w:rStyle w:val="FootnoteAnchor"/>
          <w:rFonts w:cs="Muna Regular"/>
          <w:rtl w:val="true"/>
        </w:rPr>
        <w:footnoteReference w:id="46"/>
      </w:r>
    </w:p>
    <w:tbl>
      <w:tblPr>
        <w:bidiVisual w:val="true"/>
        <w:tblW w:w="5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2665"/>
      </w:tblGrid>
      <w:tr>
        <w:trPr>
          <w:trHeight w:val="454" w:hRule="exact"/>
        </w:trPr>
        <w:tc>
          <w:tcPr>
            <w:tcW w:w="266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يثار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ه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ه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ثْ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ّحو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66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غَم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سْت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شاع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سّحر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وت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خِل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تلحي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66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ليا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غاور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لْحِ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ّحنَ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َتقْض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كين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نظرة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47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فرح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حز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يّ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ون</w:t>
      </w:r>
      <w:r>
        <w:rPr>
          <w:rFonts w:cs="Muna Regular"/>
          <w:rtl w:val="true"/>
        </w:rPr>
        <w:t>:</w:t>
      </w:r>
    </w:p>
    <w:tbl>
      <w:tblPr>
        <w:bidiVisual w:val="true"/>
        <w:tblW w:w="4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8"/>
        <w:gridCol w:w="2268"/>
      </w:tblGrid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و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قاء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باس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ختلاق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ضجّ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ختلاس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ّا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د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سّرو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ابتئاس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أ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راء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قاي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آم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خطايا</w:t>
      </w:r>
      <w:r>
        <w:rPr>
          <w:rFonts w:cs="Muna Regular"/>
          <w:rtl w:val="true"/>
        </w:rPr>
        <w:t>:</w:t>
      </w:r>
    </w:p>
    <w:tbl>
      <w:tblPr>
        <w:bidiVisual w:val="true"/>
        <w:tblW w:w="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4"/>
        <w:gridCol w:w="2268"/>
      </w:tblGrid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ُبات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نقض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مناي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ُؤ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مالُ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خطاي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إ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يقَّظ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نت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ف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قاي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وق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آخ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خاط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زف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عم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ؤكد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بْص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و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بؤ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سرا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جتن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و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ّو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تراب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وانُ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إلى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ازفٍ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عمى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48"/>
      </w:r>
      <w:r>
        <w:rPr>
          <w:rFonts w:cs="Muna Regular"/>
          <w:rtl w:val="true"/>
        </w:rPr>
        <w:t>:</w:t>
      </w:r>
    </w:p>
    <w:tbl>
      <w:tblPr>
        <w:bidiVisual w:val="true"/>
        <w:tblW w:w="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"/>
        <w:gridCol w:w="2268"/>
      </w:tblGrid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وِّ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عَنَّّى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b/>
                <w:b/>
                <w:bCs/>
                <w:sz w:val="24"/>
                <w:szCs w:val="24"/>
              </w:rPr>
            </w:pPr>
            <w:r>
              <w:rPr>
                <w:rFonts w:cs="Muna Regul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بْصِ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جو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لْغُو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49"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b/>
                <w:b/>
                <w:bCs/>
                <w:sz w:val="24"/>
                <w:szCs w:val="24"/>
              </w:rPr>
            </w:pPr>
            <w:r>
              <w:rPr>
                <w:rFonts w:cs="Muna Regul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وق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خْطُ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يو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كلُّ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ئس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دير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b/>
                <w:b/>
                <w:bCs/>
                <w:sz w:val="24"/>
                <w:szCs w:val="24"/>
              </w:rPr>
            </w:pPr>
            <w:r>
              <w:rPr>
                <w:rFonts w:cs="Muna Regul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رأف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ال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ظي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لُّ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عمى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b/>
                <w:b/>
                <w:bCs/>
                <w:sz w:val="24"/>
                <w:szCs w:val="24"/>
              </w:rPr>
            </w:pPr>
            <w:r>
              <w:rPr>
                <w:rFonts w:cs="Muna Regul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سُوق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َعْزَع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قي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ول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زْعَ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ناي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b/>
                <w:b/>
                <w:bCs/>
                <w:sz w:val="24"/>
                <w:szCs w:val="24"/>
              </w:rPr>
            </w:pPr>
            <w:r>
              <w:rPr>
                <w:rFonts w:cs="Muna Regul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أن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َنّ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حي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فأَسْعَد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عمى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أ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بص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َهْوالَها</w:t>
      </w:r>
      <w:r>
        <w:rPr>
          <w:rFonts w:cs="Muna Regular"/>
          <w:rtl w:val="true"/>
        </w:rPr>
        <w:t>:</w:t>
      </w:r>
    </w:p>
    <w:tbl>
      <w:tblPr>
        <w:bidiVisual w:val="true"/>
        <w:tblW w:w="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"/>
        <w:gridCol w:w="2268"/>
      </w:tblGrid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صاح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فر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روِّع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ؤ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جت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َّرْف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ّ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اطف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وك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تُّر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سع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عمى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بْصِ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و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مُص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يكش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مض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هموماً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تأَمِّل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بما</w:t>
      </w:r>
      <w:r>
        <w:rPr>
          <w:rFonts w:eastAsia="Times New Roman" w:cs="Muna Regular"/>
          <w:rtl w:val="true"/>
        </w:rPr>
        <w:t xml:space="preserve"> 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ئنات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كنّ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يئ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عا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طر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به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صوت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تائه</w:t>
      </w:r>
      <w:r>
        <w:rPr>
          <w:rFonts w:cs="Muna Regular"/>
          <w:b/>
          <w:bCs/>
          <w:rtl w:val="true"/>
        </w:rPr>
        <w:t>»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50"/>
      </w:r>
    </w:p>
    <w:tbl>
      <w:tblPr>
        <w:bidiVisual w:val="true"/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835"/>
      </w:tblGrid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ضّي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دوار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فكِّراً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ائنات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عذَّب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هموم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جد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عراس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آثِماً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وجد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ردو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َما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حيم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ضر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ئد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جد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راب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جن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سموما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51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فصورة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مز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شق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معاناة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52"/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ر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ن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ْس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ْس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ر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شق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امع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ّرف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ون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سْوَ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ِرْسِ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53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إ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ظر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ذ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َّوْداو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اتم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كي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و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ط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ت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لام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فارسة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ُيام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ارك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يّ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ري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جرّ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را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لوع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عيش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ال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راغ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كتئا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لق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تبرّم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حيط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؟</w:t>
      </w:r>
      <w:r>
        <w:rPr>
          <w:rFonts w:cs="Muna Regular"/>
          <w:rtl w:val="true"/>
        </w:rPr>
        <w:t>!</w:t>
      </w:r>
      <w:r>
        <w:rPr>
          <w:rFonts w:cs="Muna Regular"/>
          <w:rtl w:val="true"/>
        </w:rPr>
        <w:t>إ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و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خرج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ثناي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54"/>
      </w:r>
    </w:p>
    <w:tbl>
      <w:tblPr>
        <w:bidiVisual w:val="true"/>
        <w:tblW w:w="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13"/>
        <w:gridCol w:w="2495"/>
      </w:tblGrid>
      <w:tr>
        <w:trPr>
          <w:trHeight w:val="454" w:hRule="exact"/>
        </w:trPr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ب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عيس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ف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صوت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رّخيمْ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5503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*   *   *</w:t>
            </w:r>
          </w:p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صرتْ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طوب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دّ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بي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لا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نْضُ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داء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ِنَاع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ّلام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55"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بدو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ُلِقَ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َضّة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فيض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َجْه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ابتسا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عي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لودِ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w w:val="8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80"/>
                <w:sz w:val="24"/>
                <w:szCs w:val="24"/>
                <w:rtl w:val="true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هف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و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نا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sz w:val="24"/>
          <w:szCs w:val="24"/>
        </w:rPr>
      </w:pPr>
      <w:r>
        <w:rPr>
          <w:rFonts w:cs="Muna Bold"/>
          <w:sz w:val="24"/>
          <w:szCs w:val="24"/>
          <w:rtl w:val="true"/>
        </w:rPr>
        <w:t>* * *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المو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طيف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لود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مي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نصف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آخ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ي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ُزْن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زَعٌ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يف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لو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صف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نُوح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ل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ش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ار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و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د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فت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بَّه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ك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بع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زان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غد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مثال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شجون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جدول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ب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ين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مس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يوم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56"/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97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جف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تن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اء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ج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ب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عروس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ني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فَق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ح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ختف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َلْف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م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ء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تي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يو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ذا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الد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مِسْ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جوم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ختف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ّاه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ائر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جنح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َنُ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ماء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رض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مثا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ج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يأ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وت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نت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صاح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قاء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57"/>
      </w:r>
    </w:p>
    <w:tbl>
      <w:tblPr>
        <w:bidiVisual w:val="true"/>
        <w:tblW w:w="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0"/>
        <w:gridCol w:w="2268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يأ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ت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ت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ثي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َقاء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وضع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آخ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58"/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مو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مار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بّ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تصِب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خْطِف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ان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َجَل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وجو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ِنْدَ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قاء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رمديّ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ز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لذَّات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بحر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ّمع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غر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ماني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تلاش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دا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موّجات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هيب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لتَهِم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سرّ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بْق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ّوع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أسى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إ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شوا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ائه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و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كبّ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قيود</w:t>
      </w:r>
      <w:r>
        <w:rPr>
          <w:rFonts w:cs="Muna Regular"/>
          <w:rtl w:val="true"/>
        </w:rPr>
        <w:t>:</w:t>
      </w:r>
      <w:r>
        <w:rPr>
          <w:rStyle w:val="FootnoteCharacters"/>
          <w:rStyle w:val="FootnoteAnchor"/>
          <w:rFonts w:cs="Muna Regular"/>
          <w:rtl w:val="true"/>
        </w:rPr>
        <w:footnoteReference w:id="59"/>
      </w:r>
    </w:p>
    <w:tbl>
      <w:tblPr>
        <w:bidiVisual w:val="true"/>
        <w:tblW w:w="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549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أجدْ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شقاءً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sz w:val="24"/>
                <w:szCs w:val="24"/>
              </w:rPr>
            </w:pPr>
            <w:r>
              <w:rPr>
                <w:rFonts w:cs="Muna Regular"/>
                <w:sz w:val="24"/>
                <w:szCs w:val="24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سرمديّاً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لَذَّةً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مُضْمَحِلَّةْ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وأمانيَّ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ُغرِ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دَّمع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أحلاها،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sz w:val="24"/>
                <w:szCs w:val="24"/>
              </w:rPr>
            </w:pPr>
            <w:r>
              <w:rPr>
                <w:rFonts w:cs="Muna Regular"/>
                <w:sz w:val="24"/>
                <w:szCs w:val="24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ويُفْن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َمّ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زّما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صداها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وأناشيدَ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أكل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لهيب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دّامي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Regular"/>
                <w:sz w:val="24"/>
                <w:szCs w:val="24"/>
              </w:rPr>
            </w:pPr>
            <w:r>
              <w:rPr>
                <w:rFonts w:cs="Muna Regular"/>
                <w:sz w:val="24"/>
                <w:szCs w:val="24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مسّراتِها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يُبْق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أساها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568" w:leader="none"/>
        </w:tabs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ك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ي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وجّ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ند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واك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فق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لم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ابَ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ُرْخي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ِنان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مخيّلت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سب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ضاءات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ني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أت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صوت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سماء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60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نسا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روج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ُض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حرِّك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د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كونَ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يذان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ميلاد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جر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ديد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6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ناديت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كواكب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ساخطاً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متأجِّج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آلا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الآرابِ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حقل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ملكُ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جبابرة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دُّجى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والرّوض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سكِنُ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بنو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أربابِ</w:t>
            </w:r>
            <w:r>
              <w:rPr>
                <w:rFonts w:cs="Muna Bold"/>
                <w:sz w:val="24"/>
                <w:szCs w:val="24"/>
                <w:rtl w:val="true"/>
              </w:rPr>
              <w:t>»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النهر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للغُول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مقدَّسَة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ترتو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الغاب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للحطّابِ</w:t>
            </w:r>
            <w:r>
              <w:rPr>
                <w:rFonts w:cs="Muna Bold"/>
                <w:sz w:val="24"/>
                <w:szCs w:val="24"/>
                <w:rtl w:val="true"/>
              </w:rPr>
              <w:t>»</w:t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عرائس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جميل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هزيلةٌ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ظمْأ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لكلّ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جنى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كلّ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شرابِ</w:t>
            </w:r>
            <w:r>
              <w:rPr>
                <w:rFonts w:cs="Muna Bold"/>
                <w:sz w:val="24"/>
                <w:szCs w:val="24"/>
                <w:rtl w:val="true"/>
              </w:rPr>
              <w:t>»</w:t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كريهةُ؟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َيْلَها</w:t>
            </w:r>
            <w:r>
              <w:rPr>
                <w:rFonts w:cs="Muna Bold"/>
                <w:sz w:val="24"/>
                <w:szCs w:val="24"/>
                <w:rtl w:val="true"/>
              </w:rPr>
              <w:t>!</w:t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حَقّتْ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لعنة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أحقاب</w:t>
            </w:r>
            <w:r>
              <w:rPr>
                <w:rFonts w:cs="Muna Bold"/>
                <w:sz w:val="24"/>
                <w:szCs w:val="24"/>
                <w:rtl w:val="true"/>
              </w:rPr>
              <w:t>!»</w:t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كون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مُصْغٍ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كواكبُ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خاشعٌ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3"/>
                <w:szCs w:val="23"/>
              </w:rPr>
            </w:pPr>
            <w:r>
              <w:rPr>
                <w:rFonts w:cs="Muna Bold"/>
                <w:sz w:val="23"/>
                <w:sz w:val="23"/>
                <w:szCs w:val="23"/>
                <w:rtl w:val="true"/>
              </w:rPr>
              <w:t>طال</w:t>
            </w:r>
            <w:r>
              <w:rPr>
                <w:rFonts w:eastAsia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Muna Bold"/>
                <w:sz w:val="23"/>
                <w:sz w:val="23"/>
                <w:szCs w:val="23"/>
                <w:rtl w:val="true"/>
              </w:rPr>
              <w:t>انتظاري،</w:t>
            </w:r>
            <w:r>
              <w:rPr>
                <w:rFonts w:eastAsia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Muna Bold"/>
                <w:sz w:val="23"/>
                <w:sz w:val="23"/>
                <w:szCs w:val="23"/>
                <w:rtl w:val="true"/>
              </w:rPr>
              <w:t>فانطقي</w:t>
            </w:r>
            <w:r>
              <w:rPr>
                <w:rFonts w:eastAsia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Muna Bold"/>
                <w:sz w:val="23"/>
                <w:sz w:val="23"/>
                <w:szCs w:val="23"/>
                <w:rtl w:val="true"/>
              </w:rPr>
              <w:t>بجوابِ؟</w:t>
            </w:r>
            <w:r>
              <w:rPr>
                <w:rFonts w:cs="Muna Bold"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5360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rFonts w:cs="Muna Bold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t>* * *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فسمعْت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صوتاً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ساحراً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متموِّجاً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مروج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فِيْحِ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الأعشاب</w:t>
            </w:r>
            <w:r>
              <w:rPr>
                <w:rStyle w:val="FootnoteCharacters"/>
                <w:rStyle w:val="FootnoteAnchor"/>
                <w:rFonts w:cs="Muna Bold"/>
                <w:sz w:val="24"/>
                <w:sz w:val="24"/>
                <w:szCs w:val="24"/>
                <w:rtl w:val="true"/>
              </w:rPr>
              <w:footnoteReference w:id="61"/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وحفيف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أجنحةٍ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ترفرف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فَضا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وصد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َرِنّ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سُكون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غابِ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فجر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يُولَد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باسماً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متهلِّلاً</w:t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sz w:val="24"/>
                <w:szCs w:val="24"/>
              </w:rPr>
            </w:pPr>
            <w:r>
              <w:rPr>
                <w:rFonts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الكون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دُجُنَّةٍ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sz w:val="24"/>
                <w:sz w:val="24"/>
                <w:szCs w:val="24"/>
                <w:rtl w:val="true"/>
              </w:rPr>
              <w:t>وضبابِ</w:t>
            </w:r>
            <w:r>
              <w:rPr>
                <w:rFonts w:cs="Muna Bold"/>
                <w:sz w:val="24"/>
                <w:szCs w:val="24"/>
                <w:rtl w:val="true"/>
              </w:rPr>
              <w:t>»</w:t>
            </w:r>
            <w:r>
              <w:rPr>
                <w:rStyle w:val="FootnoteCharacters"/>
                <w:rStyle w:val="FootnoteAnchor"/>
                <w:rFonts w:cs="Muna Bold"/>
                <w:sz w:val="24"/>
                <w:szCs w:val="24"/>
                <w:rtl w:val="true"/>
              </w:rPr>
              <w:footnoteReference w:id="62"/>
            </w:r>
            <w:r>
              <w:rPr>
                <w:rFonts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4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جدانياته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192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تتوز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جدان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رِّثاء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192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مادّت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ُغِل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رحِ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حُزْن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رتس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ّ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بكِّ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حل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جربت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طف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ضج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لّ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فتاة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تم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ا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كن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عد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ُخبِّئ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خط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ُلْمَ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حيد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ع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نق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آن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قد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بّ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نق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ّ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صُروفِه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192"/>
        <w:ind w:left="0" w:right="0" w:firstLine="284"/>
        <w:jc w:val="both"/>
        <w:rPr/>
      </w:pPr>
      <w:r>
        <w:rPr>
          <w:rFonts w:cs="Muna Regular"/>
          <w:rtl w:val="true"/>
        </w:rPr>
        <w:t>و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نق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ضج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ر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اطفي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خذ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ُبّ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حى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ومانسيةً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جمال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نشود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63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مخاطب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ذا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فروديت</w:t>
      </w:r>
      <w:r>
        <w:rPr>
          <w:rStyle w:val="FootnoteCharacters"/>
          <w:rStyle w:val="FootnoteAnchor"/>
          <w:rFonts w:cs="Muna Regular"/>
          <w:rtl w:val="true"/>
        </w:rPr>
        <w:footnoteReference w:id="64"/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ذا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حب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لام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اء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أي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ُعور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نْسدِلات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َل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ُسْنَ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ِباح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ودِ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65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أي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فو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بْسُ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لُ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نُّور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هو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نشي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أي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دو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َرَّجَ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ِحْر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آه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ح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دو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أي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ِفا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ْسُ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َرْ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ضّة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مْلُودِ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 w:val="24"/>
                <w:szCs w:val="24"/>
                <w:rtl w:val="true"/>
              </w:rPr>
              <w:footnoteReference w:id="66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أي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هو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هتَّز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أزهار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و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ب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َعي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ِتْن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وقِظ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ر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ُذْكِيْه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ء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هودِ؟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ind w:left="0" w:right="0" w:firstLine="284"/>
        <w:jc w:val="both"/>
        <w:rPr/>
      </w:pPr>
      <w:r>
        <w:rPr>
          <w:rFonts w:cs="Muna Regular"/>
          <w:rtl w:val="true"/>
        </w:rPr>
        <w:t>و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طريق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هاوية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67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كتس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ُسْ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مال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م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دو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سناوات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و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مرة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خدوده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كان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وجود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شوَّهة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ر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وجو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وْهاء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ل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فَ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ُسْ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دو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ind w:left="0" w:right="0" w:firstLine="284"/>
        <w:jc w:val="both"/>
        <w:rPr/>
      </w:pPr>
      <w:r>
        <w:rPr>
          <w:rFonts w:cs="Muna Regular"/>
          <w:rtl w:val="true"/>
        </w:rPr>
        <w:t>وينقلُ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صلوات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يكل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بّ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68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لم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اص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لَم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ُبّ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وّل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اسم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ورة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بّ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لغ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نسيابيّةٍ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هل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لفاظه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حكمة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بْ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راكيبه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ميق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دلولاتِه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بِّرة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د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رتباط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محبوبته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تعلّق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رج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داسة</w:t>
      </w:r>
      <w:r>
        <w:rPr>
          <w:rFonts w:cs="Muna Regular"/>
          <w:rtl w:val="true"/>
        </w:rPr>
        <w:t>..</w:t>
      </w:r>
      <w:r>
        <w:rPr>
          <w:rStyle w:val="FootnoteCharacters"/>
          <w:rStyle w:val="FootnoteAnchor"/>
          <w:rFonts w:cs="Muna Regular"/>
          <w:rtl w:val="true"/>
        </w:rPr>
        <w:footnoteReference w:id="69"/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عكس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له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..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؟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َسْم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بقريّ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ن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ُموض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مق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ما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قدَّس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عبو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ض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عيد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فتق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سّعا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عي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بي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بابه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حْيي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ؤاد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مْسِ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عي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قي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..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ِقَّ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نق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بيع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ليد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ُدْس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َعْب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باح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بيع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شو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خلود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ل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ناشِدُ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ُنْقِذَ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ل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نقذيني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أسى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لقد</w:t>
            </w:r>
            <w:r>
              <w:rPr>
                <w:rFonts w:eastAsia="SimSun;宋体" w:cs="Muna Bold"/>
                <w:sz w:val="23"/>
                <w:szCs w:val="23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مسَيْت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ستطيع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حَمْل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جودِيْ</w:t>
            </w:r>
            <w:r>
              <w:rPr>
                <w:rFonts w:eastAsia="SimSun;宋体" w:cs="Muna Bold"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نقذيني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سئمت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ظلامي</w:t>
            </w:r>
            <w:r>
              <w:rPr>
                <w:rFonts w:eastAsia="SimSun;宋体" w:cs="Muna Bold"/>
                <w:sz w:val="23"/>
                <w:szCs w:val="23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نقذيني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َلَلْت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ركودي</w:t>
            </w:r>
            <w:r>
              <w:rPr>
                <w:rFonts w:eastAsia="SimSun;宋体" w:cs="Muna Bold"/>
                <w:sz w:val="23"/>
                <w:szCs w:val="23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إنّ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جنة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ضائعة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0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مض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جمل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ام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بيب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ذكّرُ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أدقّ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فاصيلها</w:t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َم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هود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ذْب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دْوَ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ا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ضيرْ</w:t>
            </w:r>
            <w:r>
              <w:rPr>
                <w:rStyle w:val="FootnoteCharacters"/>
                <w:rStyle w:val="FootnoteAnchor"/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71"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ِضّي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ح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ذْهبَ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صائ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بُك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ق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هور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غاري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يور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لذ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ِحْر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ِبْ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سم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ف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ر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ضَّيت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ع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بيب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قي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ذ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فولَ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ولَ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له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َب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غير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بِحَسْرة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أوّ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يّ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ضاع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وصِّف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آل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مور</w:t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ه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ا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جر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ُدْس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ه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ن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فن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شي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لْو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م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ث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ّاه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اع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عاد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ل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ر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قي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ما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َهْم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دْأَ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دو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شوا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قلب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ا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س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باطي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ثير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مآثِ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ر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صادُ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هو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هو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م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عود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طفولت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صوِّر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َ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ش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ر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طليق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يود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كي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صب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يوم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كبَّل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ُرْهَق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عصا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ع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يء</w:t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0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ـ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ـ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مـ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فولـ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سّذاج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طُّهـ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لاب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جداو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زه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حْفَل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دو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هلِه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د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يو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رْهَق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عصاب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بو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ُع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مش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زحفُ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بي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غ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رث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حبة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أجنحة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حلِّ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ض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و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المصدر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حدٌ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ا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رعا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بَّ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كن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ع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حب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ف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سرو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قدانه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ون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رثاء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مض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ط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زي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ئس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يّ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ه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ح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حقاً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ُج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وال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الفت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لّ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ِيْ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ِّبا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ل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ي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نح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دانيا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راب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ي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ّني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ُخَلِّ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َمْس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ّوع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َكْتُم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فاسه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دموع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2"/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اع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س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ي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نِّ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سي؟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ض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َه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عيش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يأْسِ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خلِّف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مس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ع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هُبّ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ُرْسي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تها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َصَّ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سكون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جاع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فْسِي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خيا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لَم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ت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نْساب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صمت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مْس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َمْس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إنَّ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رارة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جرَّع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كواب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ف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مزّقَت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شواكُ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زنابِق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َفْسِه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اولتْ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أساً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ِهاقاً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ما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ناول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َأْسي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قَتْ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ّعاس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كواباً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جرّعْتُه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اشُد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عْسي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ض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أشواكاً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زِّقَ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نابِ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فسِي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أغ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حزان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ُوشَّ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َل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َلْب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كاء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لح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ي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زه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بيع،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بتس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ُسفِ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لّ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عباده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قط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اليين</w:t>
      </w:r>
      <w:r>
        <w:rPr>
          <w:rFonts w:cs="Muna Regular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</w:r>
    </w:p>
    <w:tbl>
      <w:tblPr>
        <w:bidiVisual w:val="true"/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َنِّن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شود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ضَّحُوك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ُدا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5644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رّع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لام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5644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ل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ّمن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ُرْه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ل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صْداء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وا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نِّنِ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ُدا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صغ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َنُ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جداث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5644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ستهو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لح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يور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5644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زه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بيع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احِر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بتس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افر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لا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يخاط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الذكرى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4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قَلْ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ضن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راق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حبّ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اعي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ي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جلُّ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قْ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ِ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َحبّ</w:t>
      </w:r>
      <w:r>
        <w:rPr>
          <w:rFonts w:cs="Muna Regular"/>
          <w:rtl w:val="true"/>
        </w:rPr>
        <w:t>: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ُ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َلْ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جيّ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خْرِسُ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ج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حْما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ذَّبْتـنِ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صَّمْ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دَّمع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َتُ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بيب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ُل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ُنْ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ج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كون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صبِر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ُخْط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َمان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صرِّف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ؤو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فِجاجِ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آلام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5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بتسا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ل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ضح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بتلّة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دّموع</w:t>
      </w:r>
      <w:r>
        <w:rPr>
          <w:rFonts w:cs="Muna Regular"/>
          <w:rtl w:val="true"/>
        </w:rPr>
        <w:t>:</w:t>
      </w:r>
    </w:p>
    <w:tbl>
      <w:tblPr>
        <w:bidiVisual w:val="true"/>
        <w:tblW w:w="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8"/>
        <w:gridCol w:w="1985"/>
      </w:tblGrid>
      <w:tr>
        <w:trPr>
          <w:trHeight w:val="397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بتس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ٍ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طلول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دموعِ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ضَتْ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بْ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موع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ُدوعِ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ُلّ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ت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ئيبةً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اعي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عا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>:</w:t>
      </w:r>
    </w:p>
    <w:tbl>
      <w:tblPr>
        <w:bidiVisual w:val="true"/>
        <w:tblW w:w="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"/>
        <w:gridCol w:w="2268"/>
      </w:tblGrid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ائِر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ِّ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ئيب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مْسَح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ريشِ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َمْعَ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لوب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ه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ريب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َزّ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سا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قـ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َهَتْ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صيبَ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وح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ض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ديب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نفخ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يب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م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وح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َضِيبَ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بْعَث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سِحْرِ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َرا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بيب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Muna Regular"/>
          <w:rtl w:val="true"/>
        </w:rPr>
        <w:t>وم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ر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ثر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بير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َفْس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وتُ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د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د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زة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يفة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رتداداتِ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ّ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َفْسَ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َجأة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ثقل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أعباء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كيف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لاذ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دْلهم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خطو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رَّ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ياموت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6"/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</w:tblGrid>
      <w:tr>
        <w:trPr>
          <w:trHeight w:val="45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زَّق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د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صم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رز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ه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جعت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حبُّ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َ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ُث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ِّ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َعدّ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ج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َ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دْلهم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َهْرِي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</w:rPr>
        <w:t>5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فسية</w:t>
      </w:r>
      <w:r>
        <w:rPr>
          <w:rFonts w:cs="Muna Regular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تعد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نوع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مختلف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طياف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بِّ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ختلِج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عماقه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شاعر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كآ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زم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ي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اتِ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فاتِ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طف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ست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ه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ُردِّد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صداء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مو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مو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ملأ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لْبَ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ليدِها</w:t>
      </w:r>
      <w:r>
        <w:rPr>
          <w:rFonts w:cs="Muna Regular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أ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كآ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ناج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قتنِص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ينَ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تدع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حيد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لَ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جو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أحزان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مأتم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بّ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7"/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ياج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جي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سْمَ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َبر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غصّا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حي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جوني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صغ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َّ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سمع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دي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ين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ـــــــأ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ريـــــــد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938" w:leader="none"/>
        </w:tabs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b/>
          <w:b/>
          <w:bCs/>
          <w:rtl w:val="true"/>
        </w:rPr>
        <w:t>الكآبة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جهولة</w:t>
      </w:r>
      <w:r>
        <w:rPr>
          <w:rFonts w:cs="Muna Regular"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8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حم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ِعْشار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حم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آبة</w:t>
      </w:r>
      <w:r>
        <w:rPr>
          <w:rFonts w:cs="Muna Regular"/>
          <w:rtl w:val="true"/>
        </w:rPr>
        <w:t>:</w:t>
      </w:r>
    </w:p>
    <w:tbl>
      <w:tblPr>
        <w:bidiVisual w:val="true"/>
        <w:tblW w:w="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549"/>
      </w:tblGrid>
      <w:tr>
        <w:trPr>
          <w:trHeight w:val="478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ي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آب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ن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حمِ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عْشار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َعْض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جِد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كآبَت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علة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ؤجَّج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صه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شاعر</w:t>
      </w:r>
      <w:r>
        <w:rPr>
          <w:rFonts w:cs="Muna Regular"/>
          <w:rtl w:val="true"/>
        </w:rPr>
        <w:t>:</w:t>
      </w:r>
    </w:p>
    <w:tbl>
      <w:tblPr>
        <w:bidiVisual w:val="true"/>
        <w:tblW w:w="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0"/>
        <w:gridCol w:w="2381"/>
      </w:tblGrid>
      <w:tr>
        <w:trPr>
          <w:trHeight w:val="340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آب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ََسو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هرت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اع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َهنَّم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لم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آب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ل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ؤجَّجة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ما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ستعر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بين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آ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نا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رار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آب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را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ا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آب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لة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تى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رّ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ا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َبَ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م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كتِئا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لَوع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َكَنت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بق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ب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و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b/>
          <w:b/>
          <w:bCs/>
          <w:rtl w:val="true"/>
        </w:rPr>
        <w:t>الطفولة</w:t>
      </w:r>
      <w:r>
        <w:rPr>
          <w:rFonts w:cs="Muna Regular"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79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ستعي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ُلْم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ه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مو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بريئ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طمو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خل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ك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شك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كآ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تعاسة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>: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7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فول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ِقْب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ري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شعور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موع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رور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طموح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غرورِ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مش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آب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تعاس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عَذَ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ت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ضوائ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قيق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ِذاب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و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عالم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ِ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نق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جم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ضو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غرو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َمْس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جو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ساء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اي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لامِ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بَ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لبَ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ب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سعاد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حافظة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ا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هلاك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يا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شعر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80"/>
      </w:r>
      <w:r>
        <w:rPr>
          <w:rFonts w:cs="Muna Regular"/>
          <w:rtl w:val="true"/>
        </w:rPr>
        <w:t>:</w:t>
      </w:r>
    </w:p>
    <w:tbl>
      <w:tblPr>
        <w:bidiVisual w:val="true"/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397" w:hRule="exact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ر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ضو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روب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احر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مس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واج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اس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ائِرة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ا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لا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بيبة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في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بابت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لا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ت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لوعت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ِشَقو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آبت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فالش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ائ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نطو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َفْس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cs="Muna Regular"/>
          <w:rtl w:val="true"/>
        </w:rPr>
        <w:t>: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7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نطو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فس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فخ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اع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صدح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مم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لوع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ائ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موم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ج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لاذ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نوِّ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حنانها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ير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ر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كتس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داسَتَها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حَرَم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مومة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81"/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م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لْثُ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فلَه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ضمُّه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َرَم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ماو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ال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قدّس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َرَ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ظهر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نانِه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َل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َرَم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جل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قدسُ؟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وركْ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َرَ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مو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صِّبا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كتم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َقْدُس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Muna Regular"/>
          <w:b/>
          <w:b/>
          <w:bCs/>
          <w:u w:val="single"/>
        </w:rPr>
      </w:pPr>
      <w:r>
        <w:rPr>
          <w:rFonts w:cs="Muna Regular"/>
          <w:b/>
          <w:bCs/>
          <w:u w:val="single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8" w:name="__RefHeading___Toc239650726"/>
      <w:bookmarkEnd w:id="8"/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مان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ي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  <w:spacing w:val="-2"/>
        </w:rPr>
      </w:pPr>
      <w:r>
        <w:rPr>
          <w:rFonts w:cs="Muna Regular"/>
          <w:spacing w:val="-2"/>
          <w:rtl w:val="true"/>
        </w:rPr>
        <w:t>عرف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تونس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نقلةً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نوعيةً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ف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شع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والأد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م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نتشا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أد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رومنطيق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ـ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أ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ك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يسم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رومانس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ـ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ذ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وَفَ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إل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منطق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غر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مطلع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قر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عشرين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وبرز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على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إث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ذلك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عدد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حمل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قَلَ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م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تأثرو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بالرومانسي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غربيَّة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ت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ك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م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روّادِه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في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الغرب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«</w:t>
      </w:r>
      <w:r>
        <w:rPr>
          <w:rFonts w:cs="Muna Regular"/>
          <w:spacing w:val="-2"/>
          <w:rtl w:val="true"/>
        </w:rPr>
        <w:t>غوته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ولامرتين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وأوسيان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rFonts w:cs="Muna Regular"/>
          <w:spacing w:val="-2"/>
          <w:rtl w:val="true"/>
        </w:rPr>
        <w:t>وغيرهم</w:t>
      </w:r>
      <w:r>
        <w:rPr>
          <w:rFonts w:cs="Muna Regular"/>
          <w:spacing w:val="-2"/>
          <w:rtl w:val="true"/>
        </w:rPr>
        <w:t>»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ومان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ّ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صطب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ِعْرُ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ثير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ألوف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راء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ومان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غربيّ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متزاجُ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حبّ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ط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بالسّ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حر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ب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ستعم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ِمّ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َحْكَمُ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بضَتَ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َدْح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حاول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َمْس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وي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ذويب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نتمائ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و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َحْو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ي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ثر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ّ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م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ط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آ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عب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أج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صوي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أبد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عت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سّا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ر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ِ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ح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ال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اح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حرِّ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ي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تجاوز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دّ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بِّ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نطلاق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َّحْب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04"/>
        <w:ind w:left="0" w:right="0" w:firstLine="284"/>
        <w:jc w:val="both"/>
        <w:rPr/>
      </w:pPr>
      <w:r>
        <w:rPr>
          <w:rFonts w:cs="Muna Regular"/>
          <w:rtl w:val="true"/>
        </w:rPr>
        <w:t>بهذ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و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ومانس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توثِّب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توج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إنس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يا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بن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مي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82"/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اعي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يا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مر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عد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استسل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مجهول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خُلقتُ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طليقاً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كطيف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نسيم،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وحراً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كنور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>سَماهْ</w:t>
            </w:r>
            <w:r>
              <w:rPr>
                <w:rFonts w:eastAsia="Times New Roman" w:cs="Times New Roman"/>
                <w:b/>
                <w:b/>
                <w:bCs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Cs/>
                <w:w w:val="90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ما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رض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ذ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يود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ح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بّلو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با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نهض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ِر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مَ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نتظرْ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خش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مّ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ّلاع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َم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ِبا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ور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لنو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ذْ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ور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لنو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ِل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إله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ind w:left="0" w:right="0" w:firstLine="284"/>
        <w:jc w:val="both"/>
        <w:rPr/>
      </w:pPr>
      <w:r>
        <w:rPr>
          <w:rFonts w:cs="Muna Regular"/>
          <w:rtl w:val="true"/>
        </w:rPr>
        <w:t>و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Cs/>
          <w:rtl w:val="true"/>
        </w:rPr>
        <w:t>«</w:t>
      </w:r>
      <w:r>
        <w:rPr>
          <w:rFonts w:cs="Muna Regular"/>
          <w:b/>
          <w:b/>
          <w:bCs/>
          <w:rtl w:val="true"/>
        </w:rPr>
        <w:t>صلواتٌ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هيكل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ب</w:t>
      </w:r>
      <w:r>
        <w:rPr>
          <w:rFonts w:cs="Muna Regular"/>
          <w:b/>
          <w:bCs/>
          <w:rtl w:val="true"/>
        </w:rPr>
        <w:t>»</w:t>
      </w:r>
      <w:r>
        <w:rPr>
          <w:rStyle w:val="FootnoteCharacters"/>
          <w:rStyle w:val="FootnoteAnchor"/>
          <w:rFonts w:cs="Muna Regular"/>
          <w:rtl w:val="true"/>
        </w:rPr>
        <w:footnoteReference w:id="83"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تداف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صو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شهد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ومانسيّ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لّ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ظير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ت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ُبدع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ذه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ومانسيّ</w:t>
      </w:r>
      <w:r>
        <w:rPr>
          <w:rFonts w:cs="Muna Regular"/>
          <w:rtl w:val="true"/>
        </w:rPr>
        <w:t>: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ذب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طفولة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أحلام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َّلحن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صبا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ديد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سم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ضَّحوك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ليل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َمْر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ورد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بتس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ليد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اع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ما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باب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عَّم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مْلُود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هارة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عث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قديس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هج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قي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نيد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 </w:t>
              <w:br/>
            </w:r>
          </w:p>
        </w:tc>
      </w:tr>
      <w:tr>
        <w:trPr>
          <w:trHeight w:val="461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قّ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كا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رف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خر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ُلْمود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هكذ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ك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حتشد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س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إيق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يحائ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َّنْ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تكلُّف</w:t>
      </w:r>
      <w:r>
        <w:rPr>
          <w:rFonts w:cs="Muna Regular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9" w:name="__RefHeading___Toc239650727"/>
      <w:bookmarkEnd w:id="9"/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ي</w:t>
      </w:r>
    </w:p>
    <w:p>
      <w:pPr>
        <w:pStyle w:val="Normal"/>
        <w:spacing w:lineRule="auto" w:line="204"/>
        <w:ind w:left="0" w:right="0" w:firstLine="284"/>
        <w:jc w:val="both"/>
        <w:rPr/>
      </w:pPr>
      <w:r>
        <w:rPr>
          <w:rFonts w:cs="Muna Regular"/>
          <w:rtl w:val="true"/>
        </w:rPr>
        <w:t>إنّ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عا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رَّحْ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طم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ؤ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بنائ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بعدو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رو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وقفو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سف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دماء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أزاحو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شقاء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ه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خّص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وله</w:t>
      </w:r>
      <w:r>
        <w:rPr>
          <w:rStyle w:val="FootnoteCharacters"/>
          <w:rStyle w:val="FootnoteAnchor"/>
          <w:rFonts w:cs="Muna Regular"/>
          <w:rtl w:val="true"/>
        </w:rPr>
        <w:footnoteReference w:id="84"/>
      </w:r>
      <w:r>
        <w:rPr>
          <w:rFonts w:cs="Muna Regular"/>
          <w:rtl w:val="true"/>
        </w:rPr>
        <w:t>: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مجد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تسكر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أرض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بالدِّما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تركب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هيجائه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َرَساً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نَهْدا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لكنّ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تَصُدّ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بهمَّةٍ</w:t>
            </w:r>
            <w:r>
              <w:rPr>
                <w:rFonts w:eastAsia="SimSun;宋体" w:cs="Muna Bold"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3"/>
                <w:szCs w:val="23"/>
              </w:rPr>
            </w:pPr>
            <w:r>
              <w:rPr>
                <w:rFonts w:eastAsia="SimSun;宋体" w:cs="Muna Bold"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عالم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مرزوء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ض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أسى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صَدّا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ind w:left="0" w:right="0" w:firstLine="284"/>
        <w:jc w:val="both"/>
        <w:rPr/>
      </w:pPr>
      <w:r>
        <w:rPr>
          <w:rFonts w:cs="Muna Regular"/>
          <w:rtl w:val="true"/>
        </w:rPr>
        <w:t>وينظ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حو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ناس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تأ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حملون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آلام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اعي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شاركته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مومَهم</w:t>
      </w:r>
      <w:r>
        <w:rPr>
          <w:rStyle w:val="FootnoteCharacters"/>
          <w:rStyle w:val="FootnoteAnchor"/>
          <w:rFonts w:cs="Muna Regular"/>
          <w:rtl w:val="true"/>
        </w:rPr>
        <w:footnoteReference w:id="85"/>
      </w:r>
      <w:r>
        <w:rPr>
          <w:rFonts w:cs="Muna Regular"/>
          <w:rtl w:val="true"/>
        </w:rPr>
        <w:t>: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473" w:hRule="exac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فيق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فكَّر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حمل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لام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سوء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ُخبِّئُ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ظل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آس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آه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زي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جا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ستضعفي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يتام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مساكين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يث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قلب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َةٍ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هف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غصّ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ِبْي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تام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!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ّ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ورٌ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ءَ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سِ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لامِ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ind w:left="0" w:right="0" w:firstLine="284"/>
        <w:jc w:val="both"/>
        <w:rPr/>
      </w:pPr>
      <w:r>
        <w:rPr>
          <w:rFonts w:cs="Muna Regular"/>
          <w:rtl w:val="true"/>
        </w:rPr>
        <w:t>وتهتز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شاعر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إنسان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حا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ِّ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ئس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ائهٍ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قول</w:t>
      </w:r>
      <w:r>
        <w:rPr>
          <w:rStyle w:val="FootnoteCharacters"/>
          <w:rStyle w:val="FootnoteAnchor"/>
          <w:rFonts w:cs="Muna Regular"/>
          <w:rtl w:val="true"/>
        </w:rPr>
        <w:footnoteReference w:id="86"/>
      </w:r>
      <w:r>
        <w:rPr>
          <w:rFonts w:cs="Muna Regular"/>
          <w:rtl w:val="true"/>
        </w:rPr>
        <w:t>: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ائس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ُبِّ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را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حيد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ائه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ا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َفار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ـ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ـريد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وتْ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اصفات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يح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رود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يناد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طائ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مسح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ريش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لو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آبةٍ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عزّيا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لّ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لّ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صيبة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لمّ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رثة</w:t>
      </w:r>
      <w:r>
        <w:rPr>
          <w:rFonts w:cs="Muna Regular"/>
          <w:rtl w:val="true"/>
        </w:rPr>
        <w:t>:</w:t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</w:tblGrid>
      <w:tr>
        <w:trPr>
          <w:trHeight w:val="473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ائ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ر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ِّح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ئيب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مسح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ريش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م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قلوب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ه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ريب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زّ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ـ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سـاها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هتْ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صيبهْ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Heading2"/>
        <w:spacing w:lineRule="auto" w:line="228"/>
        <w:ind w:left="0" w:right="0" w:hanging="0"/>
        <w:jc w:val="center"/>
        <w:rPr/>
      </w:pPr>
      <w:r>
        <w:br w:type="page"/>
      </w:r>
      <w:bookmarkStart w:id="10" w:name="__RefHeading___Toc239650728"/>
      <w:bookmarkEnd w:id="10"/>
      <w:r>
        <w:rPr>
          <w:rtl w:val="true"/>
        </w:rPr>
        <w:t>خاتمة</w:t>
      </w:r>
    </w:p>
    <w:p>
      <w:pPr>
        <w:pStyle w:val="Normal"/>
        <w:spacing w:lineRule="auto" w:line="228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صاد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تخيّ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"</w:t>
      </w:r>
      <w:r>
        <w:rPr>
          <w:rFonts w:cs="Muna Regular"/>
          <w:b/>
          <w:b/>
          <w:bCs/>
          <w:rtl w:val="true"/>
        </w:rPr>
        <w:t>أغ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cs="Muna Regular"/>
          <w:rtl w:val="true"/>
        </w:rPr>
        <w:t>"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رّ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كآ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طغ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علّ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شكّ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قيض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وت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حمّل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عبائ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دم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است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فر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آل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علّ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حد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عت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بال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ُثبت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نسان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اتَ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يكت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حضور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هو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أع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حمُّ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ؤول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اجت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مض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زيم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سير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خلاق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أد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نساني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شبّث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تعلُّقَ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كْرُهُ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لمةَ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مشتقا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/</w:t>
      </w:r>
      <w:r>
        <w:rPr>
          <w:rFonts w:cs="Muna Regular"/>
        </w:rPr>
        <w:t>373</w:t>
      </w:r>
      <w:r>
        <w:rPr>
          <w:rFonts w:cs="Muna Regular"/>
          <w:rtl w:val="true"/>
        </w:rPr>
        <w:t xml:space="preserve">/ </w:t>
      </w:r>
      <w:r>
        <w:rPr>
          <w:rFonts w:cs="Muna Regular"/>
          <w:rtl w:val="true"/>
        </w:rPr>
        <w:t>مرة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مشتقا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/</w:t>
      </w:r>
      <w:r>
        <w:rPr>
          <w:rFonts w:cs="Muna Regular"/>
        </w:rPr>
        <w:t>120</w:t>
      </w:r>
      <w:r>
        <w:rPr>
          <w:rFonts w:cs="Muna Regular"/>
          <w:rtl w:val="true"/>
        </w:rPr>
        <w:t xml:space="preserve">/ </w:t>
      </w:r>
      <w:r>
        <w:rPr>
          <w:rFonts w:cs="Muna Regular"/>
          <w:rtl w:val="true"/>
        </w:rPr>
        <w:t>مرة</w:t>
      </w:r>
      <w:r>
        <w:rPr>
          <w:rFonts w:cs="Muna Regular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فم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كان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ثمرة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طاءٍ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دائ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متجدِّد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ك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ورُ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صدرَ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إله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جّ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ي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كا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إبداع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ثْرَتْ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رك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دبي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عاصر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ونس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جعلت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حالةً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ريد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ع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أدب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استجابةُ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د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د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رهن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شع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ملك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إرادة</w:t>
      </w:r>
      <w:r>
        <w:rPr>
          <w:rFonts w:eastAsia="Times New Roman" w:cs="Muna Regular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cs="Muna Regular"/>
          <w:b/>
          <w:bCs/>
          <w:rtl w:val="true"/>
        </w:rPr>
        <w:t xml:space="preserve">.. </w:t>
      </w:r>
      <w:r>
        <w:rPr>
          <w:rFonts w:cs="Muna Regular"/>
          <w:rtl w:val="true"/>
        </w:rPr>
        <w:t>يقول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ا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ابُد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ستجي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در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87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والنفوس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طَّمُوحةُ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ّواق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لحي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حدَ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يستجي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ل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د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ال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>: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َمحَ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فوسْ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ابُد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ستجي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در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88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jc w:val="center"/>
        <w:rPr>
          <w:rFonts w:cs="Muna Black"/>
          <w:sz w:val="36"/>
          <w:szCs w:val="36"/>
        </w:rPr>
      </w:pPr>
      <w:r>
        <w:br w:type="page"/>
      </w: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Normal"/>
        <w:jc w:val="center"/>
        <w:rPr>
          <w:rFonts w:cs="Muna Black"/>
          <w:sz w:val="36"/>
          <w:szCs w:val="36"/>
        </w:rPr>
      </w:pPr>
      <w:r>
        <w:rPr>
          <w:rFonts w:cs="Muna Black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239650729"/>
      <w:bookmarkEnd w:id="11"/>
      <w:r>
        <w:rPr>
          <w:color w:val="000000"/>
          <w:rtl w:val="true"/>
        </w:rPr>
        <w:t>مختارات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شعر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>الشابي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2" w:name="__RefHeading___Toc239650730"/>
      <w:bookmarkEnd w:id="12"/>
      <w:r>
        <w:rPr>
          <w:rtl w:val="true"/>
        </w:rPr>
        <w:t>ت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يلة</w:t>
      </w:r>
    </w:p>
    <w:p>
      <w:pPr>
        <w:pStyle w:val="Normal"/>
        <w:spacing w:lineRule="auto" w:line="204"/>
        <w:jc w:val="both"/>
        <w:rPr>
          <w:rFonts w:cs="Muna Regular"/>
        </w:rPr>
      </w:pPr>
      <w:r>
        <w:rPr>
          <w:rFonts w:cs="Muna Regular"/>
          <w:rtl w:val="true"/>
        </w:rPr>
      </w:r>
    </w:p>
    <w:tbl>
      <w:tblPr>
        <w:bidiVisual w:val="true"/>
        <w:tblW w:w="5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27"/>
        <w:gridCol w:w="227"/>
        <w:gridCol w:w="2608"/>
        <w:gridCol w:w="102"/>
      </w:tblGrid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س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ك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ِعَسف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ويل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رَبْع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د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َفَاء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راحَه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89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بْر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خطب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قيل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ران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جِد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زاحه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0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لاد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طيب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قِظ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ب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ريد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لاحَ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خْمد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إله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عَسْ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ف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ات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ُدَاحَه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ُواحَه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1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خلِصُ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وب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َشَق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َ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تَاحه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َ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ناوبَتْـ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زاي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ستباح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ِمَا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باحه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ن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ُجّ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بح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ِباحه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رْع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ُبُّك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ميق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إن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ذوَّق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رّ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َرَاحَه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2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با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رِيْقَ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م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دِماء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ُشَّا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و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بَاحه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ص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ُلْم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ير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يَّ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َّ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م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باحه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3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62" w:type="dxa"/>
            <w:gridSpan w:val="3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يَّ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َه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جْ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عبِيْ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ن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تر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ِشاحهْ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4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bookmarkStart w:id="13" w:name="__RefHeading___Toc239650731"/>
      <w:bookmarkEnd w:id="13"/>
      <w:r>
        <w:rPr>
          <w:rtl w:val="true"/>
        </w:rPr>
        <w:t>زئي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فة</w:t>
      </w:r>
    </w:p>
    <w:p>
      <w:pPr>
        <w:pStyle w:val="Normal"/>
        <w:spacing w:lineRule="auto" w:line="204"/>
        <w:jc w:val="center"/>
        <w:rPr>
          <w:rFonts w:cs="Muna Bold"/>
          <w:b/>
          <w:b/>
          <w:bCs/>
          <w:sz w:val="32"/>
          <w:szCs w:val="32"/>
        </w:rPr>
      </w:pPr>
      <w:r>
        <w:rPr>
          <w:rFonts w:cs="Muna Bold"/>
          <w:b/>
          <w:bCs/>
          <w:sz w:val="32"/>
          <w:szCs w:val="32"/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تُسائلُني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t>: «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سكتُّ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أُهِب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بقومي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دَيْجور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مصائ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ُظل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t>»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Cs/>
                <w:rtl w:val="true"/>
              </w:rPr>
              <w:footnoteReference w:id="95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  <w:t>«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سيل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رّزاي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جارِفٌ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ُتَدَفِّع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غَضُوبٌ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وجْه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دَّهر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أَرْبَدُ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أَقْتم؟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t>»</w:t>
            </w:r>
            <w:r>
              <w:rPr>
                <w:rStyle w:val="FootnoteCharacters"/>
                <w:rStyle w:val="FootnoteAnchor"/>
                <w:rFonts w:eastAsia="SimSun;宋体"/>
                <w:b/>
                <w:bCs/>
                <w:sz w:val="18"/>
                <w:szCs w:val="20"/>
                <w:rtl w:val="true"/>
              </w:rPr>
              <w:footnoteReference w:id="96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سكتُّ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قناتي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غَضّة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تُصيخ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همْس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نّسي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تَحلُُمُ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7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قلْتُ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أصغَتْ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رّيح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َرَّة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فجاش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إعصارُ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متهزِّ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t>:</w:t>
            </w:r>
            <w:r>
              <w:rPr>
                <w:rStyle w:val="FootnoteCharacters"/>
                <w:rStyle w:val="FootnoteAnchor"/>
                <w:rFonts w:eastAsia="SimSun;宋体" w:cs="Muna Bold"/>
                <w:sz w:val="24"/>
                <w:szCs w:val="24"/>
                <w:rtl w:val="true"/>
              </w:rPr>
              <w:footnoteReference w:id="98"/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Cs w:val="24"/>
                <w:rtl w:val="true"/>
              </w:rPr>
              <w:t>«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مجد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عصوب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جبين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ُجَدَّل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حَسَك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آلام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يَغْمُر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دَّمُ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t>»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510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في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أيُّه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ظُّلْم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مُصَعِّر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خَدَّ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رويدَكَ</w:t>
            </w:r>
            <w:r>
              <w:rPr>
                <w:rFonts w:eastAsia="SimSun;宋体" w:cs="Muna Bold"/>
                <w:sz w:val="24"/>
                <w:szCs w:val="24"/>
                <w:rtl w:val="true"/>
              </w:rPr>
              <w:t xml:space="preserve">!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دّهر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يبن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يَهْدِمُ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99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سيثأر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للعِزّ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مُحَطَّمِ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تاجُ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رجال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جاش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رّدى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فهُم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هُ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رجال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يَرون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ذُّلَّ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عاراً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سُبّة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يَرْهَبُون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الموتَ،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والموتُ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مُقْدِ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sz w:val="24"/>
                <w:sz w:val="24"/>
                <w:szCs w:val="24"/>
                <w:rtl w:val="true"/>
              </w:rPr>
              <w:t>ُ</w:t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4" w:name="__RefHeading___Toc239650732"/>
      <w:bookmarkEnd w:id="14"/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غية</w:t>
      </w:r>
    </w:p>
    <w:p>
      <w:pPr>
        <w:pStyle w:val="Normal"/>
        <w:spacing w:lineRule="auto" w:line="192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قولون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: 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تذلِّيْ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افِت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وسَمْعُ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طُغاةِ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  <w:t>(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أطرش</w:t>
            </w: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أَضْخَمُ</w:t>
            </w: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  <w:t>»</w:t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يْح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ع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سخَّر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َعْزَع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خ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ُم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ُروش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ُهْدَ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َعْلَع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ق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َضُو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دًى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َمْدَم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َرْ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ضَّرُوس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مُ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100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ف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ق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َومٌ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إنّ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صَرِّ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داث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مان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ُبْرِمُ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101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رْح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َظالم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د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هض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تضعَفُون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مَّمو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  <w:br/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َطَّ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سْتَعْبَد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يودَه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َبّ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ُخْط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َا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عْلَ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..!</w:t>
              <w:br/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غرّ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غْضٍ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0"/>
                <w:sz w:val="20"/>
                <w:szCs w:val="20"/>
                <w:rtl w:val="true"/>
              </w:rPr>
              <w:footnoteReference w:id="102"/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َذى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أ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فضاء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رَّحْب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َسْنانُ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ُظْلِم؟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rtl w:val="true"/>
              </w:rPr>
              <w:footnoteReference w:id="103"/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لا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لا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فينة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جَمْجِ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عماق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جَمْجِمُ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footnoteReference w:id="104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أ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أْي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ُشُورُ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نبَثِ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يو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ترنَّ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12"/>
        <w:spacing w:lineRule="auto" w:line="204"/>
        <w:jc w:val="center"/>
        <w:rPr/>
      </w:pPr>
      <w:r>
        <w:rPr>
          <w:rtl w:val="true"/>
        </w:rPr>
      </w:r>
      <w:r>
        <w:br w:type="page"/>
      </w:r>
    </w:p>
    <w:p>
      <w:pPr>
        <w:pStyle w:val="12"/>
        <w:spacing w:lineRule="auto" w:line="204"/>
        <w:jc w:val="center"/>
        <w:rPr/>
      </w:pPr>
      <w:r>
        <w:rPr>
          <w:rtl w:val="true"/>
        </w:rPr>
        <w:t>أي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</w:t>
      </w:r>
    </w:p>
    <w:p>
      <w:pPr>
        <w:pStyle w:val="Normal"/>
        <w:spacing w:lineRule="auto" w:line="204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هموم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ول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ذاب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ام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لـوع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قـ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  <w:lang w:bidi="ar-SY"/>
        </w:rPr>
        <w:t>* * *</w:t>
      </w:r>
    </w:p>
    <w:tbl>
      <w:tblPr>
        <w:bidiVisual w:val="true"/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جــو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ياتي،و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َّ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إب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يج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ـ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ؤا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يات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ي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ث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وض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طغ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ء؟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  <w:lang w:bidi="ar-SY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ؤوسا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قت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بتغ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جم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ـ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هو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ل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ي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: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ظل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ء؟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sz w:val="24"/>
          <w:szCs w:val="24"/>
        </w:rPr>
      </w:pPr>
      <w:r>
        <w:rPr>
          <w:rFonts w:cs="Muna Bold"/>
          <w:sz w:val="24"/>
          <w:szCs w:val="24"/>
          <w:rtl w:val="true"/>
          <w:lang w:bidi="ar-SY"/>
        </w:rPr>
        <w:t>* * *</w:t>
      </w:r>
    </w:p>
    <w:p>
      <w:pPr>
        <w:pStyle w:val="Heading2"/>
        <w:ind w:left="0" w:right="0" w:hanging="0"/>
        <w:jc w:val="center"/>
        <w:rPr/>
      </w:pPr>
      <w:bookmarkStart w:id="15" w:name="__RefHeading___Toc239650733"/>
      <w:bookmarkEnd w:id="15"/>
      <w:r>
        <w:rPr>
          <w:rtl w:val="true"/>
        </w:rPr>
        <w:t>الدُّمُوع</w:t>
      </w:r>
    </w:p>
    <w:p>
      <w:pPr>
        <w:pStyle w:val="Normal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tbl>
      <w:tblPr>
        <w:bidiVisual w:val="true"/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102"/>
      </w:tblGrid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نقض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ي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و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أ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وع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أسّ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ذ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َّـ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ــاة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ــ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ي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أ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ىء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خدا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لَّ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م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ّ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سأ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كف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ج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حن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ديع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ْتبي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ين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ْ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سئم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ار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(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footnoteReference w:id="105"/>
            </w:r>
            <w:r>
              <w:rPr>
                <w:rFonts w:eastAsia="SimSun;宋体" w:cs="Muna Bold"/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تلاش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اشي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أ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او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أس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ق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(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footnoteReference w:id="106"/>
            </w:r>
            <w:r>
              <w:rPr>
                <w:rFonts w:eastAsia="SimSun;宋体" w:cs="Muna Bold"/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أما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ناول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أ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سق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س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كواب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وض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أشواك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jc w:val="left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ناب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ا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س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أ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س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؟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ض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عي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أ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قض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و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ع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اع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بؤ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مس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وعة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هب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تهاد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ص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لب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سكو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جا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خي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ت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نس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صم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مس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جا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ة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ذ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حي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طيا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6" w:name="__RefHeading___Toc239650734"/>
      <w:bookmarkEnd w:id="16"/>
      <w:r>
        <w:rPr>
          <w:rtl w:val="true"/>
        </w:rPr>
        <w:t>مُنَاجَا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صْفور</w:t>
      </w:r>
    </w:p>
    <w:p>
      <w:pPr>
        <w:pStyle w:val="Normal"/>
        <w:spacing w:lineRule="auto" w:line="216"/>
        <w:jc w:val="center"/>
        <w:rPr>
          <w:rFonts w:cs="Muna Bold"/>
          <w:b/>
          <w:b/>
          <w:bCs/>
          <w:sz w:val="32"/>
          <w:szCs w:val="32"/>
        </w:rPr>
      </w:pPr>
      <w:r>
        <w:rPr>
          <w:rFonts w:cs="Muna Bold"/>
          <w:b/>
          <w:bCs/>
          <w:sz w:val="32"/>
          <w:szCs w:val="32"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غرِّ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ن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ل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سر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مـائل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اليـ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ح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ح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سح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رِّ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و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زناب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رن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ناظر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ظ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رِّ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ل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دَّ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ك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ائ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أس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ج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سر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مائ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ر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عذ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ـ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رِّ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مي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نن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يو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ج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ضمي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544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* * *</w:t>
            </w:r>
          </w:p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صد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في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ؤا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  <w:lang w:bidi="ar-SY"/>
              </w:rPr>
              <w:footnoteReference w:customMarkFollows="1" w:id="107"/>
              <w:t>(</w:t>
            </w:r>
            <w:r>
              <w:rPr>
                <w:rStyle w:val="FootnoteCharacters"/>
                <w:rFonts w:eastAsia="SimSun;宋体" w:cs="Muna Bold"/>
                <w:b/>
                <w:bCs/>
                <w:sz w:val="24"/>
                <w:szCs w:val="24"/>
                <w:lang w:bidi="ar-SY"/>
              </w:rPr>
              <w:t>1</w:t>
            </w:r>
            <w:r>
              <w:rPr>
                <w:rStyle w:val="FootnoteCharacters"/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ن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اشي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جم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إ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و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جود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قه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ائ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غ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ر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ك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ص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آب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زفي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ا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يور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أ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د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حرار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ط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تمع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دي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لف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فيض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08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ضر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مو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لفي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ال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أس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و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عواطف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شاعر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خواطر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كآب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و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نت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أنن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ه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صخ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09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ض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طق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ذ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عو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  <w:lang w:bidi="ar-SY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ت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وري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0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بي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د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تر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صي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م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ا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سجو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1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غ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ن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ل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سرور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زاهي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بي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ِّ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2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ش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جمي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وب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دي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ت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مو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ج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را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رو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3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لر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ا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ي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اعد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و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قهور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ذ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جف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لاَّق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7" w:name="__RefHeading___Toc239650735"/>
      <w:bookmarkEnd w:id="17"/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ـــوتُ</w:t>
      </w:r>
      <w:r>
        <w:rPr>
          <w:rtl w:val="true"/>
        </w:rPr>
        <w:t>!</w:t>
      </w:r>
    </w:p>
    <w:p>
      <w:pPr>
        <w:pStyle w:val="Normal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p>
      <w:pPr>
        <w:pStyle w:val="Normal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يقول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>: «</w:t>
      </w:r>
      <w:r>
        <w:rPr>
          <w:rFonts w:cs="Muna Regular"/>
          <w:rtl w:val="true"/>
        </w:rPr>
        <w:t>ه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رخة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رخ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فس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ملوء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الأحزا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الذكريات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شظيَّة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شظاي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هذ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قلب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مُحَطَّ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صخور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حياة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قلتُ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أيام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سى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تل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نكبتي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بوفاة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وال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رحمه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له</w:t>
      </w:r>
      <w:r>
        <w:rPr>
          <w:rFonts w:cs="Muna Regular"/>
          <w:rtl w:val="true"/>
        </w:rPr>
        <w:t>)»</w:t>
      </w:r>
      <w:r>
        <w:rPr>
          <w:rFonts w:cs="Muna Regular"/>
          <w:rtl w:val="true"/>
        </w:rPr>
        <w:t>،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خترن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منها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أبيات</w:t>
      </w:r>
      <w:r>
        <w:rPr>
          <w:rFonts w:eastAsia="Times New Roman" w:cs="Muna Regular"/>
          <w:rtl w:val="true"/>
        </w:rPr>
        <w:t xml:space="preserve"> </w:t>
      </w:r>
      <w:r>
        <w:rPr>
          <w:rFonts w:cs="Muna Regular"/>
          <w:rtl w:val="true"/>
        </w:rPr>
        <w:t>التالية</w:t>
      </w:r>
      <w:r>
        <w:rPr>
          <w:rFonts w:cs="Muna Regular"/>
          <w:rtl w:val="true"/>
        </w:rPr>
        <w:t>:</w:t>
      </w:r>
    </w:p>
    <w:tbl>
      <w:tblPr>
        <w:bidiVisual w:val="true"/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552"/>
      </w:tblGrid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ت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زَّق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د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صم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رزا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ه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سو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قَيْتَ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ذْرَع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ْرِ</w:t>
            </w:r>
            <w:r>
              <w:rPr>
                <w:rStyle w:val="FootnoteCharacters"/>
                <w:rStyle w:val="FootnoteAnchor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4"/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جعْتَ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حبُّ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ُث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ِرِّ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َعدّ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ج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َ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دْلَهم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َهْ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عدّ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ْ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ِزما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اسا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خمري</w:t>
            </w:r>
          </w:p>
        </w:tc>
      </w:tr>
      <w:tr>
        <w:trPr>
          <w:trHeight w:val="473" w:hRule="exact"/>
        </w:trPr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عدّ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ِحْرا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غني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جري</w:t>
            </w:r>
          </w:p>
        </w:tc>
      </w:tr>
      <w:tr>
        <w:trPr>
          <w:trHeight w:val="473" w:hRule="exact"/>
        </w:trPr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* * *</w:t>
            </w:r>
          </w:p>
          <w:p>
            <w:pPr>
              <w:pStyle w:val="Normal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زَأْت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ُمْدت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َشُور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ر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دمْ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َرْح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لوذُ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غيره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تكْ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ِتْ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فقدْ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اهراً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هْ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جِيْش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ير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قدْ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َفّ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صُ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ّ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ُل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رّ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قدْ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كْ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اي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ِماد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َصْ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* * *</w:t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ت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 xml:space="preserve">!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ْتغ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ّ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زَّق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دري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دّ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وَّدْ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أحزا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ِكْري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ركْتَنِي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ائنات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ئنّ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فرد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إصْري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جو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حراء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قو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را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َبْري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t>»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وَ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عذَّب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غير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ِزْرِ؟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طلبُ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هات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أس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شْرَب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صَبْر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رْقبُ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هات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َهم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رْشُق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نَحْ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ُذْ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ك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خَّرَ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ض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م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ُمْ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هدَّل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غص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ّامي،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َمَر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زَهْر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ُذْ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شق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قْض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مِثْل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ري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73" w:hRule="exact"/>
        </w:trPr>
        <w:tc>
          <w:tcPr>
            <w:tcW w:w="53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Muna Bold"/>
                <w:b/>
                <w:b/>
                <w:bCs/>
                <w:sz w:val="24"/>
                <w:szCs w:val="24"/>
              </w:rPr>
            </w:pPr>
            <w:r>
              <w:rPr>
                <w:rFonts w:cs="Muna Bold" w:ascii="Arial" w:hAnsi="Arial"/>
                <w:b/>
                <w:bCs/>
                <w:sz w:val="24"/>
                <w:szCs w:val="24"/>
                <w:rtl w:val="true"/>
              </w:rPr>
              <w:t>* * *</w:t>
            </w:r>
          </w:p>
        </w:tc>
      </w:tr>
    </w:tbl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8" w:name="__RefHeading___Toc239650736"/>
      <w:bookmarkEnd w:id="18"/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هول</w:t>
      </w:r>
    </w:p>
    <w:p>
      <w:pPr>
        <w:pStyle w:val="Normal"/>
        <w:spacing w:lineRule="auto" w:line="216"/>
        <w:jc w:val="center"/>
        <w:rPr>
          <w:rFonts w:cs="Muna Bold"/>
          <w:b/>
          <w:b/>
          <w:bCs/>
          <w:sz w:val="32"/>
          <w:szCs w:val="32"/>
        </w:rPr>
      </w:pPr>
      <w:r>
        <w:rPr>
          <w:rFonts w:cs="Muna Bold"/>
          <w:b/>
          <w:bCs/>
          <w:sz w:val="32"/>
          <w:szCs w:val="32"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ع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ت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طَّاب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ذو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فأسي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ت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ول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لت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بــورَ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ـرمس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ت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ـالـ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ح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ـ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و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ت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ـ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ا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غشِّي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ل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ري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وَّة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واصف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شعب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ـ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ي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وْرَة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  <w:lang w:bidi="ar-SY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هب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شعب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َ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ـأ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ن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ذاه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غاب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ِّ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مي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غاب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دف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ؤسي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ساك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طعْت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َ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هل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خمر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كأْ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و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تل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ي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شيدي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ُفْض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شو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ه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د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جـد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فو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ّ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ناك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يل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ُلْق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وجو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َنَوْبَ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ض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خُط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يو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ة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  <w:lang w:bidi="ar-SY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يُّ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عب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  <w:lang w:bidi="ar-SY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ِفل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غير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ع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تُّراب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لّ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ُغْس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5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نت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وة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تْ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ظُلُما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ُصو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ِ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س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س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ّق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ق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ثْل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ساسيّت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ِقّ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اعر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لسوف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ش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عْبِ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بي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تَعْس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6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َهِ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وح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غاني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سَام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ور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َوْ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َخْس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7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ذهب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بيّ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َعْبِ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صا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مَسِّ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18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ال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ح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عْر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ُدْس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Heading2"/>
        <w:spacing w:lineRule="auto" w:line="192"/>
        <w:ind w:left="0" w:right="0" w:hanging="0"/>
        <w:jc w:val="center"/>
        <w:rPr/>
      </w:pPr>
      <w:bookmarkStart w:id="19" w:name="__RefHeading___Toc239650737"/>
      <w:bookmarkEnd w:id="19"/>
      <w:r>
        <w:rPr>
          <w:rtl w:val="true"/>
        </w:rPr>
        <w:t>ص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ب</w:t>
      </w:r>
    </w:p>
    <w:p>
      <w:pPr>
        <w:pStyle w:val="Normal"/>
        <w:spacing w:lineRule="auto" w:line="192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ذْب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طفولةِ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أحل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دي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سماءالض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ليل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ْراء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ور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بتسا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ولي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اعة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ما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با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نَعَّ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ْل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هارةٍ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عث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قد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س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قيّ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ن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ل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كاد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َر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ه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لْم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م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بقريّ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نّ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ضِ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مال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قَـدَّس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5444" w:type="dxa"/>
            <w:gridSpan w:val="2"/>
            <w:tcBorders/>
          </w:tcPr>
          <w:p>
            <w:pPr>
              <w:pStyle w:val="Normal"/>
              <w:spacing w:lineRule="auto" w:line="192"/>
              <w:jc w:val="center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* * *</w:t>
            </w:r>
          </w:p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؟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جر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ج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قلبي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بيع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ختا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ّ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يا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تهتـز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ائعا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و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ي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ؤادي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ــ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س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ع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ق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ح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ال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..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نِّ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عي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ِّ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لام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هو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يد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شود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ناشـ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ك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ــغ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ـاءِ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َب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صيــ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ب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َبابُ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َّحـ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ْر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وى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و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..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ْ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ام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يّ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ر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قـَّة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ن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لي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..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ينَيْ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ك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يـا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َمْدُو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ناشي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ْل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خيــا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ديـ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يال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ِّعرِ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فنّ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و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ـَـ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و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دو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ُدْسِ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َ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د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باح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بيع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َشْـوَت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خلود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نة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و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َ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أ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قذي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ـى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ق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تطي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ــود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َم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مو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ش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ِبْء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م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ــ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Style w:val="FootnoteCharacters"/>
                <w:rStyle w:val="FootnoteAnchor"/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</w:rPr>
              <w:footnoteReference w:customMarkFollows="1" w:id="119"/>
              <w:t>(</w:t>
            </w:r>
            <w:r>
              <w:rPr>
                <w:rStyle w:val="FootnoteCharacters"/>
                <w:rFonts w:eastAsia="SimSun;宋体" w:cs="Muna Bold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Style w:val="FootnoteCharacters"/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خ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َبَث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سَّم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سى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ُمُـــود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رَّ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ـأ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ّ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ْ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بلا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ل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ح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نعش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دِّفْ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ة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كدود</w:t>
            </w:r>
            <w:r>
              <w:rPr>
                <w:rStyle w:val="FootnoteCharacters"/>
                <w:rStyle w:val="FootnoteAnchor"/>
                <w:rFonts w:eastAsia="SimSun;宋体"/>
                <w:b/>
                <w:b/>
                <w:bCs/>
                <w:sz w:val="18"/>
                <w:sz w:val="18"/>
                <w:szCs w:val="20"/>
                <w:rtl w:val="true"/>
              </w:rPr>
              <w:footnoteReference w:id="120"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قذي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ئم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َنْقذيـ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كود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5444" w:type="dxa"/>
            <w:gridSpan w:val="2"/>
            <w:tcBorders/>
          </w:tcPr>
          <w:p>
            <w:pPr>
              <w:pStyle w:val="Normal"/>
              <w:spacing w:lineRule="auto" w:line="192"/>
              <w:jc w:val="center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* * *</w:t>
            </w:r>
          </w:p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هرت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ة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ـ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درين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َـد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ؤادِ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حيـــ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ؤادِ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ري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ْلَق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كوان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ر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موس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ضّاءة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جوم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ـاء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ـد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ياة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ِعْريّة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د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رة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ة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ُلود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bookmarkStart w:id="20" w:name="__RefHeading___Toc239650738"/>
      <w:bookmarkEnd w:id="20"/>
      <w:r>
        <w:rPr>
          <w:rtl w:val="true"/>
        </w:rPr>
        <w:t>الأبَ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spacing w:lineRule="auto" w:line="216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لب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ك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ونٍ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تَّقدَتْ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شُّموسُ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عاشَتْ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وقَ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أُمَم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َلْب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ك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َبْرِ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نطفأتْ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حياةُ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ضَجَّت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تحْتَ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رِّمَم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لب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يك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غابٍ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جَبلٍ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تَدوي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رِّيح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تسمو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قِمَم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لب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t xml:space="preserve">!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إنَّك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ون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ُدهِش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عَجَبٌ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ُسْألِ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ناس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آفاقه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َجِمُوا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أنَّك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أبد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مجهول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عَجزَتْ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عَنْك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نُّهى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اكفَهرَّت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حولَك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ظُّلم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خ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َّ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تحام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لــ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فج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ما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و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ارت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نقض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أ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شبا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ئمة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ذعور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تها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فر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ل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جنحة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يب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وار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ا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ي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ني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ناشي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نْهدِ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تمضي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بماضيه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حاضر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تذهب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شمس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الش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ُّطآ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الق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أنت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نت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خ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ض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مُّ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رَّحبُ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ٌ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3"/>
                <w:szCs w:val="23"/>
              </w:rPr>
            </w:pP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يبقى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طح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ك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لط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اغي،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3"/>
                <w:sz w:val="23"/>
                <w:szCs w:val="23"/>
                <w:rtl w:val="true"/>
              </w:rPr>
              <w:t>ألم</w:t>
            </w:r>
            <w:r>
              <w:rPr>
                <w:rFonts w:eastAsia="SimSun;宋体" w:cs="Muna Bold"/>
                <w:b/>
                <w:bCs/>
                <w:sz w:val="23"/>
                <w:szCs w:val="23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م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َّ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س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ح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دية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يال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تس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كاليلا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ة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ار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وما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والم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م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ستج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ة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د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Style w:val="FootnoteCharacters"/>
                <w:rStyle w:val="FootnoteAnchor"/>
                <w:rFonts w:eastAsia="SimSun;宋体" w:cs="Muna Bold"/>
                <w:b/>
                <w:b/>
                <w:bCs/>
                <w:sz w:val="24"/>
                <w:sz w:val="24"/>
                <w:szCs w:val="24"/>
              </w:rPr>
              <w:footnoteReference w:customMarkFollows="1" w:id="121"/>
              <w:t>(</w:t>
            </w:r>
            <w:r>
              <w:rPr>
                <w:rStyle w:val="FootnoteCharacters"/>
                <w:rFonts w:eastAsia="SimSun;宋体" w:cs="Muna Bold"/>
                <w:b/>
                <w:bCs/>
                <w:sz w:val="24"/>
                <w:szCs w:val="24"/>
              </w:rPr>
              <w:t>1</w:t>
            </w:r>
            <w:r>
              <w:rPr>
                <w:rStyle w:val="FootnoteCharacters"/>
                <w:rFonts w:eastAsia="SimSun;宋体" w:cs="Muna Bold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با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الد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بيعة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</w:p>
    <w:p>
      <w:pPr>
        <w:pStyle w:val="Heading2"/>
        <w:spacing w:lineRule="auto" w:line="192"/>
        <w:ind w:left="0" w:right="0" w:hanging="0"/>
        <w:jc w:val="center"/>
        <w:rPr/>
      </w:pPr>
      <w:bookmarkStart w:id="21" w:name="__RefHeading___Toc239650739"/>
      <w:bookmarkEnd w:id="21"/>
      <w:r>
        <w:rPr>
          <w:rtl w:val="true"/>
        </w:rPr>
        <w:t>إر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spacing w:lineRule="auto" w:line="192"/>
        <w:jc w:val="center"/>
        <w:rPr>
          <w:rFonts w:cs="Muna Bold"/>
          <w:sz w:val="32"/>
          <w:szCs w:val="32"/>
        </w:rPr>
      </w:pPr>
      <w:r>
        <w:rPr>
          <w:rFonts w:cs="Muna Bold"/>
          <w:sz w:val="32"/>
          <w:szCs w:val="32"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د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ستجي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در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ـ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يـ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نجل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د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ق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نكســ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ن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ــو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بخ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ند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ـوي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ــ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تص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ذلـــ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الــ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ــائنا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دَّث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مدم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اج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و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با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ح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مح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ية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نى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نسي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»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تج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ا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»</w:t>
            </w:r>
            <w:r>
              <w:rPr>
                <w:rStyle w:val="FootnoteCharacters"/>
                <w:rStyle w:val="FootnoteAnchor"/>
                <w:rFonts w:eastAsia="SimSun;宋体" w:cs="Muna Bold" w:ascii="Arial" w:hAnsi="Arial"/>
                <w:b/>
                <w:bCs/>
                <w:sz w:val="24"/>
                <w:szCs w:val="24"/>
              </w:rPr>
              <w:footnoteReference w:customMarkFollows="1" w:id="122"/>
              <w:t>(</w:t>
            </w:r>
            <w:r>
              <w:rPr>
                <w:rStyle w:val="FootnoteCharacters"/>
                <w:rFonts w:eastAsia="SimSun;宋体" w:cs="Muna Bold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Style w:val="FootnoteCharacters"/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ع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ب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ع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بد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ـ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َــر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»</w:t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عجَّــت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قلبـــ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ماء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ب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صدر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يا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ط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ُ،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غ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ق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192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ط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079" w:leader="none"/>
        </w:tabs>
        <w:spacing w:lineRule="auto" w:line="192"/>
        <w:jc w:val="center"/>
        <w:rPr>
          <w:rFonts w:ascii="Arial" w:hAnsi="Arial"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</w:p>
    <w:p>
      <w:pPr>
        <w:pStyle w:val="Normal"/>
        <w:tabs>
          <w:tab w:val="clear" w:pos="720"/>
          <w:tab w:val="left" w:pos="3079" w:leader="none"/>
        </w:tabs>
        <w:spacing w:lineRule="auto" w:line="216"/>
        <w:jc w:val="both"/>
        <w:rPr>
          <w:rFonts w:ascii="Arial" w:hAnsi="Arial" w:cs="Muna Regular"/>
          <w:b/>
          <w:b/>
          <w:bCs/>
          <w:sz w:val="24"/>
          <w:szCs w:val="24"/>
        </w:rPr>
      </w:pPr>
      <w:r>
        <w:rPr>
          <w:rFonts w:cs="Muna Regular" w:ascii="Arial" w:hAnsi="Arial"/>
          <w:b/>
          <w:bCs/>
          <w:sz w:val="24"/>
          <w:szCs w:val="24"/>
          <w:rtl w:val="true"/>
        </w:rPr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ال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أل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ـ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؟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((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ذ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كو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((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ش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ز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ا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ن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عي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ي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جر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((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ٌ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يحت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ه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((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يور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ز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((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لو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م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لب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ؤ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((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وي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يا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  <w:t>))</w:t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</w:tbl>
    <w:p>
      <w:pPr>
        <w:pStyle w:val="Normal"/>
        <w:tabs>
          <w:tab w:val="clear" w:pos="720"/>
          <w:tab w:val="left" w:pos="3079" w:leader="none"/>
        </w:tabs>
        <w:spacing w:lineRule="auto" w:line="216"/>
        <w:jc w:val="center"/>
        <w:rPr>
          <w:rFonts w:ascii="Arial" w:hAnsi="Arial" w:cs="Muna Bold"/>
          <w:b/>
          <w:b/>
          <w:bCs/>
          <w:sz w:val="24"/>
          <w:szCs w:val="24"/>
          <w:lang w:bidi="ar-SY"/>
        </w:rPr>
      </w:pPr>
      <w:r>
        <w:rPr>
          <w:rFonts w:cs="Muna Bold" w:ascii="Arial" w:hAnsi="Arial"/>
          <w:b/>
          <w:bCs/>
          <w:sz w:val="24"/>
          <w:szCs w:val="24"/>
          <w:rtl w:val="true"/>
          <w:lang w:bidi="ar-SY"/>
        </w:rPr>
        <w:t>* * *</w:t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َمِئْ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ور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صون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مئ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ّلّ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جَر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مئ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بْ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رو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غَنِّي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رقص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َّهَر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مئ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غمات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ّيور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مْس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سيم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حْن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طر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مئت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ِ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ن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ُ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َّ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الَم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نْتظَرْ؟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79" w:leader="none"/>
        </w:tabs>
        <w:spacing w:lineRule="auto" w:line="216"/>
        <w:jc w:val="center"/>
        <w:rPr/>
      </w:pPr>
      <w:r>
        <w:rPr>
          <w:rtl w:val="true"/>
        </w:rPr>
        <w:t>* * *</w:t>
      </w:r>
    </w:p>
    <w:tbl>
      <w:tblPr>
        <w:bidiVisual w:val="true"/>
        <w:tblW w:w="5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312" w:hRule="exact"/>
        </w:trPr>
        <w:tc>
          <w:tcPr>
            <w:tcW w:w="5205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ن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يد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ُقَدَّس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يكل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ِم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ُحِر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  <w:tr>
        <w:trPr>
          <w:trHeight w:val="312" w:hRule="exact"/>
        </w:trPr>
        <w:tc>
          <w:tcPr>
            <w:tcW w:w="5205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ُعلِن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ُّموح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يب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وح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َّفَر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2" w:hRule="exact"/>
        </w:trPr>
        <w:tc>
          <w:tcPr>
            <w:tcW w:w="5205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مَحَت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حياة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ُفوس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ُد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ستجيب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َدَرْ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>!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079" w:leader="none"/>
              </w:tabs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spacing w:lineRule="auto" w:line="204"/>
        <w:ind w:left="0" w:right="0" w:hanging="0"/>
        <w:jc w:val="center"/>
        <w:rPr>
          <w:b/>
          <w:b/>
          <w:bCs/>
        </w:rPr>
      </w:pPr>
      <w:bookmarkStart w:id="22" w:name="__RefHeading___Toc239650740"/>
      <w:bookmarkEnd w:id="22"/>
      <w:r>
        <w:rPr>
          <w:rtl w:val="true"/>
        </w:rPr>
        <w:t>ن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spacing w:lineRule="auto" w:line="204"/>
        <w:jc w:val="center"/>
        <w:rPr>
          <w:rFonts w:cs="Muna Bold"/>
          <w:b/>
          <w:b/>
          <w:bCs/>
        </w:rPr>
      </w:pPr>
      <w:r>
        <w:rPr>
          <w:rFonts w:cs="Muna Bold"/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Bold"/>
          <w:b/>
          <w:b/>
          <w:bCs/>
          <w:rtl w:val="true"/>
        </w:rPr>
        <w:t>هك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Bold"/>
          <w:b/>
          <w:b/>
          <w:bCs/>
          <w:rtl w:val="true"/>
        </w:rPr>
        <w:t>غنّ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Bold"/>
          <w:b/>
          <w:bCs/>
          <w:rtl w:val="true"/>
        </w:rPr>
        <w:t>"</w:t>
      </w:r>
      <w:r>
        <w:rPr>
          <w:rFonts w:cs="Muna Bold"/>
          <w:b/>
          <w:b/>
          <w:bCs/>
          <w:rtl w:val="true"/>
        </w:rPr>
        <w:t>بروميثيوس</w:t>
      </w:r>
      <w:r>
        <w:rPr>
          <w:rFonts w:cs="Muna Bold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Muna Bold"/>
          <w:b/>
          <w:bCs/>
          <w:sz w:val="28"/>
          <w:szCs w:val="28"/>
          <w:rtl w:val="true"/>
        </w:rPr>
        <w:footnoteReference w:customMarkFollows="1" w:id="123"/>
        <w:t>(</w:t>
      </w:r>
      <w:r>
        <w:rPr>
          <w:rStyle w:val="FootnoteCharacters"/>
          <w:rFonts w:cs="Muna Bold"/>
          <w:b/>
          <w:bCs/>
          <w:sz w:val="28"/>
          <w:szCs w:val="28"/>
          <w:rtl w:val="true"/>
        </w:rPr>
        <w:t>*)</w:t>
      </w:r>
    </w:p>
    <w:p>
      <w:pPr>
        <w:pStyle w:val="Normal"/>
        <w:spacing w:lineRule="auto" w:line="204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أعيش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غ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عد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نِّسر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ِمَّ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م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ن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م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ضيئ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زئ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سُّحْ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مط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و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سي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َشاعر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َرِد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ل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عاد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ُعر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ُصغ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وسيق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وحْيِ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ُذيب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شائ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قو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قد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نْثن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رب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آما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ل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طفِئ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ّه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ؤجَّج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وْج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ى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واصف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رز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هدِم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ؤاد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ط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كو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ِثْل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خْر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ّمّ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عْرِف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ك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ليل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بُكَ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ضَراعَة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ضُّعف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عيش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باراً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ُحدِّ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فجر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. .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فج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و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وانح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علام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خش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ّير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َّلْم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ّاي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نته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غامُه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حي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ِضَم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َحْبُ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زِيْدُ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يا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َطْو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نواء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قو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جَمْ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جشَّم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َدْمِ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وَدّ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خِر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نائ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غدَوْ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َشبُّون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ّهيب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ك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َجَدُوا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ِيَشْو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َ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شل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قو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ه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وجه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ُشْرِق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فاه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سمة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هز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عاو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َهد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ناكب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نّار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أت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عض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رم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ِلّ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جارةَ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ختَفُ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وف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ّياح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هُوج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و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رنّم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ئتُ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شتائِم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جاهَرو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ئتُم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ِعِدائِ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ّ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جيبُكُ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وقكُ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مس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ّفَق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زائ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 xml:space="preserve">: </w:t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اش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وح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قدَّ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ْبُ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حتفِل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حجارة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ُلَتَاء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spacing w:lineRule="auto" w:line="216"/>
        <w:ind w:left="0" w:right="0" w:hanging="0"/>
        <w:jc w:val="center"/>
        <w:rPr/>
      </w:pPr>
      <w:r>
        <w:rPr>
          <w:rtl w:val="true"/>
        </w:rPr>
      </w:r>
      <w:bookmarkStart w:id="23" w:name="__RefHeading___Toc239650741"/>
      <w:bookmarkStart w:id="24" w:name="__RefHeading___Toc239650741"/>
      <w:r>
        <w:br w:type="page"/>
      </w:r>
    </w:p>
    <w:p>
      <w:pPr>
        <w:pStyle w:val="Heading2"/>
        <w:spacing w:lineRule="auto" w:line="216"/>
        <w:ind w:left="0" w:right="0" w:hanging="0"/>
        <w:jc w:val="center"/>
        <w:rPr/>
      </w:pPr>
      <w:bookmarkStart w:id="25" w:name="__RefHeading___Toc239650741"/>
      <w:r>
        <w:rPr>
          <w:rtl w:val="true"/>
        </w:rPr>
        <w:t>الاعتـراف</w:t>
      </w:r>
      <w:bookmarkEnd w:id="25"/>
    </w:p>
    <w:p>
      <w:pPr>
        <w:pStyle w:val="1"/>
        <w:widowControl w:val="false"/>
        <w:tabs>
          <w:tab w:val="clear" w:pos="720"/>
          <w:tab w:val="left" w:pos="3079" w:leader="none"/>
        </w:tabs>
        <w:spacing w:lineRule="auto" w:line="216" w:before="0" w:after="0"/>
        <w:ind w:left="0" w:right="0" w:hanging="0"/>
        <w:jc w:val="center"/>
        <w:rPr>
          <w:rFonts w:ascii="Arial" w:hAnsi="Arial" w:cs="Muna Bold"/>
          <w:sz w:val="32"/>
          <w:szCs w:val="32"/>
        </w:rPr>
      </w:pPr>
      <w:r>
        <w:rPr>
          <w:rFonts w:cs="Muna Bold" w:ascii="Arial" w:hAnsi="Arial"/>
          <w:sz w:val="32"/>
          <w:szCs w:val="32"/>
          <w:rtl w:val="true"/>
        </w:rPr>
      </w:r>
    </w:p>
    <w:p>
      <w:pPr>
        <w:pStyle w:val="1"/>
        <w:widowControl w:val="false"/>
        <w:tabs>
          <w:tab w:val="clear" w:pos="720"/>
          <w:tab w:val="left" w:pos="3079" w:leader="none"/>
        </w:tabs>
        <w:spacing w:lineRule="auto" w:line="216" w:before="0" w:after="0"/>
        <w:ind w:left="0" w:right="0" w:firstLine="284"/>
        <w:jc w:val="both"/>
        <w:rPr>
          <w:rFonts w:ascii="Arial" w:hAnsi="Arial" w:cs="Muna Regular"/>
          <w:sz w:val="28"/>
          <w:szCs w:val="28"/>
        </w:rPr>
      </w:pPr>
      <w:r>
        <w:rPr>
          <w:rFonts w:ascii="Arial" w:hAnsi="Arial" w:cs="Muna Regular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ي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وفا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na Regular"/>
          <w:sz w:val="28"/>
          <w:sz w:val="28"/>
          <w:szCs w:val="28"/>
          <w:rtl w:val="true"/>
        </w:rPr>
        <w:t>والده</w:t>
      </w:r>
      <w:r>
        <w:rPr>
          <w:rFonts w:cs="Muna Regular" w:ascii="Arial" w:hAnsi="Arial"/>
          <w:sz w:val="28"/>
          <w:szCs w:val="28"/>
          <w:rtl w:val="true"/>
        </w:rPr>
        <w:t>:</w:t>
      </w:r>
    </w:p>
    <w:p>
      <w:pPr>
        <w:pStyle w:val="1"/>
        <w:widowControl w:val="false"/>
        <w:tabs>
          <w:tab w:val="clear" w:pos="720"/>
          <w:tab w:val="left" w:pos="3079" w:leader="none"/>
        </w:tabs>
        <w:spacing w:lineRule="auto" w:line="216" w:before="0" w:after="0"/>
        <w:ind w:left="0" w:right="0" w:firstLine="284"/>
        <w:jc w:val="both"/>
        <w:rPr>
          <w:rFonts w:ascii="Arial" w:hAnsi="Arial" w:cs="Muna Regular"/>
          <w:sz w:val="28"/>
          <w:szCs w:val="28"/>
        </w:rPr>
      </w:pPr>
      <w:r>
        <w:rPr>
          <w:rFonts w:cs="Muna Regular" w:ascii="Arial" w:hAnsi="Arial"/>
          <w:sz w:val="28"/>
          <w:szCs w:val="28"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و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مشاعر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عمياء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الأحز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ِّ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سأظمــأ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للحيــاة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أ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س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هر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متوه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ـــو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أعود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للـد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ي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قلـ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خافـق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للح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الأفر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الألح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لك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ك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ر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 w:ascii="Arial" w:hAnsi="Arial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079" w:leader="none"/>
              </w:tabs>
              <w:spacing w:lineRule="auto" w:line="216" w:before="0" w:after="0"/>
              <w:ind w:left="0" w:right="0" w:hanging="0"/>
              <w:jc w:val="both"/>
              <w:rPr>
                <w:rFonts w:ascii="Arial" w:hAnsi="Arial" w:cs="Muna Bold"/>
                <w:sz w:val="24"/>
                <w:szCs w:val="24"/>
              </w:rPr>
            </w:pPr>
            <w:r>
              <w:rPr>
                <w:rFonts w:ascii="Arial" w:hAnsi="Arial" w:cs="Muna Bold"/>
                <w:sz w:val="24"/>
                <w:sz w:val="24"/>
                <w:szCs w:val="24"/>
                <w:rtl w:val="true"/>
              </w:rPr>
              <w:t>وغرائب</w:t>
            </w:r>
            <w:r>
              <w:rPr>
                <w:rFonts w:ascii="Arial" w:hAnsi="Arial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na Bold"/>
                <w:sz w:val="24"/>
                <w:sz w:val="24"/>
                <w:szCs w:val="24"/>
                <w:rtl w:val="true"/>
              </w:rPr>
              <w:t>الأهواء</w:t>
            </w:r>
            <w:r>
              <w:rPr>
                <w:rFonts w:ascii="Arial" w:hAnsi="Arial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na Bold"/>
                <w:sz w:val="24"/>
                <w:sz w:val="24"/>
                <w:szCs w:val="24"/>
                <w:rtl w:val="true"/>
              </w:rPr>
              <w:t>والأشجــان</w:t>
            </w:r>
            <w:r>
              <w:rPr>
                <w:rFonts w:ascii="Arial" w:hAnsi="Arial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حر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و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أقبل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حيــاة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س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هــ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ــ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فإذ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زل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طفلاً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ع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عق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أضــواء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الألــو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تشاؤ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الحياة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ر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هـ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ب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هت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واله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ذ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يــ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قرارة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ـ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عيـد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حيـاة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صــادق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الإيمـان</w:t>
            </w:r>
            <w:r>
              <w:rPr>
                <w:rFonts w:ascii="Arial" w:hAnsi="Arial" w:eastAsia="SimSun;宋体" w:cs="Muna Bold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center"/>
        <w:rPr>
          <w:rFonts w:cs="Muna Regular"/>
          <w:b/>
          <w:b/>
          <w:bCs/>
        </w:rPr>
      </w:pPr>
      <w:r>
        <w:rPr>
          <w:rFonts w:cs="Muna Regular" w:ascii="Arial" w:hAnsi="Arial"/>
          <w:b/>
          <w:bCs/>
          <w:rtl w:val="true"/>
        </w:rPr>
        <w:t>* * *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26" w:name="__RefHeading___Toc239650742"/>
      <w:bookmarkEnd w:id="26"/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ُغَاة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َالَم</w:t>
      </w:r>
    </w:p>
    <w:p>
      <w:pPr>
        <w:pStyle w:val="Normal"/>
        <w:tabs>
          <w:tab w:val="clear" w:pos="720"/>
          <w:tab w:val="left" w:pos="3079" w:leader="none"/>
        </w:tabs>
        <w:jc w:val="both"/>
        <w:rPr>
          <w:rFonts w:ascii="Arial" w:hAnsi="Arial" w:cs="Muna Regular"/>
          <w:b/>
          <w:b/>
          <w:bCs/>
        </w:rPr>
      </w:pPr>
      <w:r>
        <w:rPr>
          <w:rFonts w:cs="Muna Regular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3079" w:leader="none"/>
        </w:tabs>
        <w:ind w:left="0" w:right="0" w:firstLine="284"/>
        <w:jc w:val="both"/>
        <w:rPr>
          <w:rFonts w:ascii="Arial" w:hAnsi="Arial" w:cs="Muna Regular"/>
        </w:rPr>
      </w:pPr>
      <w:r>
        <w:rPr>
          <w:rFonts w:ascii="Arial" w:hAnsi="Arial" w:cs="Muna Regular"/>
          <w:rtl w:val="true"/>
        </w:rPr>
        <w:t>و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يتوعَّ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كلّ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ظالم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مستبدّ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بمص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أسو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وبنهاية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وخيمةٍ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na Regular"/>
          <w:rtl w:val="true"/>
        </w:rPr>
        <w:t>يقول</w:t>
      </w:r>
      <w:r>
        <w:rPr>
          <w:rFonts w:cs="Muna Regular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3079" w:leader="none"/>
        </w:tabs>
        <w:ind w:left="0" w:right="0" w:firstLine="284"/>
        <w:jc w:val="both"/>
        <w:rPr>
          <w:rFonts w:ascii="Arial" w:hAnsi="Arial" w:cs="Muna Regular"/>
        </w:rPr>
      </w:pPr>
      <w:r>
        <w:rPr>
          <w:rFonts w:cs="Muna Regular" w:ascii="Arial" w:hAnsi="Arial"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454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ا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ستب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بي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لام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د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ضعي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خضوبة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ــا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س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-24" w:leader="none"/>
        </w:tabs>
        <w:jc w:val="center"/>
        <w:rPr>
          <w:rFonts w:ascii="Arial" w:hAnsi="Arial"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</w:t>
      </w:r>
      <w:r>
        <w:rPr>
          <w:rFonts w:cs="Muna Bold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Muna Bold" w:ascii="Arial" w:hAnsi="Arial"/>
          <w:b/>
          <w:bCs/>
          <w:sz w:val="24"/>
          <w:szCs w:val="24"/>
          <w:rtl w:val="true"/>
        </w:rPr>
        <w:t>*</w:t>
      </w:r>
      <w:r>
        <w:rPr>
          <w:rFonts w:cs="Muna Bold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Muna Bold" w:ascii="Arial" w:hAnsi="Arial"/>
          <w:b/>
          <w:bCs/>
          <w:sz w:val="24"/>
          <w:szCs w:val="24"/>
          <w:rtl w:val="true"/>
        </w:rPr>
        <w:t>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ي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ء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ظ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ا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20"/>
                <w:tab w:val="left" w:pos="3079" w:leader="none"/>
              </w:tabs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قص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ascii="Arial" w:hAnsi="Arial"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ا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 xml:space="preserve">! 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ا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ِِ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يب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eastAsia="SimSun;宋体" w:cs="Muna Bold" w:ascii="Arial" w:hAnsi="Arial"/>
                <w:b/>
                <w:bCs/>
                <w:sz w:val="24"/>
                <w:szCs w:val="24"/>
                <w:rtl w:val="true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ا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أ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نال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رى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ز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و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مل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و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ا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أ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ي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ماء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أك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ــاص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spacing w:lineRule="auto" w:line="204"/>
        <w:ind w:left="0" w:right="0" w:hanging="0"/>
        <w:jc w:val="center"/>
        <w:rPr/>
      </w:pPr>
      <w:bookmarkStart w:id="27" w:name="__RefHeading___Toc239650743"/>
      <w:bookmarkEnd w:id="27"/>
      <w:r>
        <w:rPr>
          <w:rtl w:val="true"/>
        </w:rPr>
        <w:t>الغَـ</w:t>
      </w:r>
      <w:r>
        <w:rPr>
          <w:rtl w:val="true"/>
        </w:rPr>
        <w:t>ـــ</w:t>
      </w:r>
      <w:r>
        <w:rPr>
          <w:rtl w:val="true"/>
        </w:rPr>
        <w:t>اب</w:t>
      </w:r>
    </w:p>
    <w:p>
      <w:pPr>
        <w:pStyle w:val="Normal"/>
        <w:spacing w:lineRule="auto" w:line="204"/>
        <w:jc w:val="both"/>
        <w:rPr>
          <w:rFonts w:cs="Muna Regular"/>
        </w:rPr>
      </w:pPr>
      <w:r>
        <w:rPr>
          <w:rFonts w:cs="Muna Regular"/>
          <w:rtl w:val="true"/>
        </w:rPr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</w:rPr>
      </w:pPr>
      <w:r>
        <w:rPr>
          <w:rFonts w:cs="Muna Regular"/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لي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ستع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بيع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ختر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تالية</w:t>
      </w:r>
      <w:r>
        <w:rPr>
          <w:rFonts w:cs="Muna Regular"/>
          <w:rtl w:val="true"/>
        </w:rPr>
        <w:t xml:space="preserve">: </w:t>
      </w:r>
    </w:p>
    <w:p>
      <w:pPr>
        <w:pStyle w:val="Normal"/>
        <w:spacing w:lineRule="auto" w:line="204"/>
        <w:ind w:left="0" w:right="0" w:firstLine="284"/>
        <w:jc w:val="both"/>
        <w:rPr>
          <w:rFonts w:cs="Muna Regular"/>
          <w:b/>
          <w:b/>
          <w:bCs/>
        </w:rPr>
      </w:pPr>
      <w:r>
        <w:rPr>
          <w:rFonts w:cs="Muna Regular"/>
          <w:b/>
          <w:bCs/>
          <w:rtl w:val="true"/>
        </w:rPr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ت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نتْ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ي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ذَى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ظ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ضواء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غ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يت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ح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ي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حب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لا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إله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ائع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تجدِّد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ق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ي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عو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ذى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أجنح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لائ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امض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ه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رفر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كون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شد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معسو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سي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المة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خاوف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سَج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زمان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ساطَ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ب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كم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ن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ّوْح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َبْر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لظ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ـل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غص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س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خي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لرُّؤى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ـ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تفكي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ل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غا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ء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دخ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د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و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كبٌ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حل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وه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ش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ل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ته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طف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مت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ستسل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ن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دوا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بروت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ورقت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تمايل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حل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والريح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تخفق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الث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رى</w:t>
            </w: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بال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آك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اك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وهو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تخاذ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قد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جل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نديان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جم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ن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ُفْق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كئيب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م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أر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بان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ضّباب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أنّها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ِكَر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رض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ّك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إبهام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ج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سا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لال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شاه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دي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آج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كأ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حي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هيب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لفوف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ظل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ف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5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قريض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ريش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-24" w:leader="none"/>
          <w:tab w:val="left" w:pos="7039" w:leader="none"/>
        </w:tabs>
        <w:spacing w:lineRule="auto" w:line="204"/>
        <w:jc w:val="center"/>
        <w:rPr>
          <w:rFonts w:ascii="Arial" w:hAnsi="Arial"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</w:p>
    <w:tbl>
      <w:tblPr>
        <w:bidiVisual w:val="true"/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</w:tblGrid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غا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بي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بيع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جم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ا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اعر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لق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ن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خي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ل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خ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ظل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داء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حل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ر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لا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جم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ميق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شبوب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حرار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إله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ص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ح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ألحا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جميل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جم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ع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واخ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الع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الم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ْر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pacing w:val="-20"/>
                <w:sz w:val="24"/>
                <w:sz w:val="24"/>
                <w:szCs w:val="24"/>
                <w:rtl w:val="true"/>
              </w:rPr>
              <w:t>ضا</w:t>
            </w: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pacing w:val="-20"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ر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ضواء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أنس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مضي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للأشع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حر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زاني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بط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هت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: 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ما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تد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ق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ل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ش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و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يّ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افقاً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ك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رو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وجو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ن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يصوغ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أحلا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طبيع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اجعلي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مر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نشيد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ساح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نغام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شذاً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يفوح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أش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والر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ؤى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SimSun;宋体" w:cs="Muna Bold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جليل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لس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eastAsia="SimSun;宋体" w:cs="Muna Bold"/>
                <w:b/>
                <w:b/>
                <w:bCs/>
                <w:sz w:val="24"/>
                <w:sz w:val="24"/>
                <w:szCs w:val="24"/>
                <w:rtl w:val="true"/>
              </w:rPr>
              <w:t>امى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t>))</w:t>
            </w:r>
            <w:r>
              <w:rPr>
                <w:rFonts w:eastAsia="SimSun;宋体" w:cs="Muna Bold"/>
                <w:b/>
                <w:bCs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auto" w:line="204"/>
        <w:jc w:val="center"/>
        <w:rPr>
          <w:rFonts w:cs="Muna Bold"/>
          <w:b/>
          <w:b/>
          <w:bCs/>
          <w:sz w:val="24"/>
          <w:szCs w:val="24"/>
        </w:rPr>
      </w:pPr>
      <w:r>
        <w:rPr>
          <w:rFonts w:cs="Muna Bold" w:ascii="Arial" w:hAnsi="Arial"/>
          <w:b/>
          <w:bCs/>
          <w:sz w:val="24"/>
          <w:szCs w:val="24"/>
          <w:rtl w:val="true"/>
        </w:rPr>
        <w:t>* * *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28" w:name="__RefHeading___Toc239650744"/>
      <w:bookmarkEnd w:id="28"/>
      <w:r>
        <w:rPr>
          <w:rtl w:val="true"/>
        </w:rPr>
        <w:t>ثَبْت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اب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س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غ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لبنان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ج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94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136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او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إيليّا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(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م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)</w:t>
      </w:r>
      <w:r>
        <w:rPr>
          <w:rFonts w:cs="Muna Regular"/>
          <w:b/>
          <w:b/>
          <w:bCs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1</w:t>
      </w:r>
      <w:r>
        <w:rPr>
          <w:rFonts w:cs="Muna Regular"/>
        </w:rPr>
        <w:t>،</w:t>
      </w:r>
      <w:r>
        <w:rPr>
          <w:rFonts w:cs="Muna Regular"/>
        </w:rPr>
        <w:t>2</w:t>
      </w:r>
      <w:r>
        <w:rPr>
          <w:rFonts w:cs="Muna Regular"/>
        </w:rPr>
        <w:t>،</w:t>
      </w:r>
      <w:r>
        <w:rPr>
          <w:rFonts w:cs="Muna Regular"/>
        </w:rPr>
        <w:t>3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حب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لبنان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بناني،ط</w:t>
      </w:r>
      <w:r>
        <w:rPr>
          <w:rFonts w:cs="Muna Regular"/>
        </w:rPr>
        <w:t>4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84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466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  <w:r>
        <w:rPr>
          <w:rFonts w:cs="Muna Regular"/>
          <w:rtl w:val="true"/>
        </w:rPr>
        <w:t>.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قّاش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رجاء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(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ث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مختا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مصر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أطل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إعلا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</w:t>
      </w:r>
      <w:r>
        <w:rPr>
          <w:rFonts w:cs="Muna Regular"/>
        </w:rPr>
        <w:t>1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2004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160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سنوس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ز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اب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cs="Muna Regular"/>
          <w:b/>
          <w:bCs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دبُ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شرق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56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67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زيز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ضحى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 xml:space="preserve">( </w:t>
      </w:r>
      <w:r>
        <w:rPr>
          <w:rFonts w:cs="Muna Regular"/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شعره</w:t>
      </w:r>
      <w:r>
        <w:rPr>
          <w:rFonts w:cs="Muna Regular"/>
          <w:b/>
          <w:bCs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80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96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  <w:r>
        <w:rPr>
          <w:rFonts w:cs="Muna Regular"/>
          <w:rtl w:val="true"/>
        </w:rPr>
        <w:t xml:space="preserve">. 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و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سرو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باقي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(</w:t>
      </w:r>
      <w:r>
        <w:rPr>
          <w:rFonts w:cs="Muna Regular"/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حرية</w:t>
      </w:r>
      <w:r>
        <w:rPr>
          <w:rFonts w:cs="Muna Regular"/>
          <w:b/>
          <w:bCs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مصر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58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119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  <w:r>
        <w:rPr>
          <w:rFonts w:cs="Muna Regular"/>
          <w:rtl w:val="true"/>
        </w:rPr>
        <w:t>.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ز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نعمان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زيز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(</w:t>
      </w:r>
      <w:r>
        <w:rPr>
          <w:rFonts w:cs="Muna Regular"/>
          <w:b/>
          <w:b/>
          <w:bCs/>
          <w:rtl w:val="true"/>
        </w:rPr>
        <w:t>رح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ط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دن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عر</w:t>
      </w:r>
      <w:r>
        <w:rPr>
          <w:rFonts w:cs="Muna Regular"/>
          <w:b/>
          <w:bCs/>
          <w:rtl w:val="true"/>
        </w:rPr>
        <w:t>)</w:t>
      </w:r>
      <w:r>
        <w:rPr>
          <w:rFonts w:cs="Muna Regular"/>
          <w:b/>
          <w:b/>
          <w:bCs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مصر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لبنان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97</w:t>
      </w:r>
      <w:r>
        <w:rPr>
          <w:rFonts w:cs="Muna Regular"/>
          <w:rtl w:val="true"/>
        </w:rPr>
        <w:t>م،</w:t>
      </w:r>
      <w:r>
        <w:rPr>
          <w:rFonts w:cs="Muna Regular"/>
          <w:rtl w:val="true"/>
        </w:rPr>
        <w:t>(</w:t>
      </w:r>
      <w:r>
        <w:rPr>
          <w:rFonts w:cs="Muna Regular"/>
        </w:rPr>
        <w:t>88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مجيد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(</w:t>
      </w:r>
      <w:r>
        <w:rPr>
          <w:rFonts w:cs="Muna Regular"/>
          <w:b/>
          <w:b/>
          <w:bCs/>
          <w:rtl w:val="true"/>
        </w:rPr>
        <w:t>كوك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س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Cs/>
          <w:rtl w:val="true"/>
        </w:rPr>
        <w:t>)</w:t>
      </w:r>
      <w:r>
        <w:rPr>
          <w:rFonts w:cs="Muna Regular"/>
          <w:b/>
          <w:b/>
          <w:bCs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لبنان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95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181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  <w:r>
        <w:rPr>
          <w:rFonts w:cs="Muna Regular"/>
          <w:rtl w:val="true"/>
        </w:rPr>
        <w:t>.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علوف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لو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المن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عل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لبنان</w:t>
      </w:r>
      <w:r>
        <w:rPr>
          <w:rFonts w:cs="Muna Regular"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ط</w:t>
      </w:r>
      <w:r>
        <w:rPr>
          <w:rFonts w:cs="Muna Regular"/>
        </w:rPr>
        <w:t>23</w:t>
      </w:r>
      <w:r>
        <w:rPr>
          <w:rFonts w:cs="Muna Regular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2001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713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  <w:r>
        <w:rPr>
          <w:rFonts w:cs="Muna Regular"/>
          <w:rtl w:val="true"/>
        </w:rPr>
        <w:t>.</w:t>
      </w:r>
    </w:p>
    <w:p>
      <w:pPr>
        <w:pStyle w:val="Normal"/>
        <w:jc w:val="both"/>
        <w:rPr>
          <w:rFonts w:cs="Muna Regular"/>
        </w:rPr>
      </w:pPr>
      <w:r>
        <w:rPr>
          <w:rFonts w:cs="Muna Regular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بحر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الش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نبّ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جهول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القوم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</w:rPr>
        <w:t>1960</w:t>
      </w:r>
      <w:r>
        <w:rPr>
          <w:rFonts w:cs="Muna Regular"/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</w:rPr>
        <w:t>96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ص</w:t>
      </w:r>
      <w:r>
        <w:rPr>
          <w:rFonts w:cs="Muna Regular"/>
          <w:rtl w:val="true"/>
        </w:rPr>
        <w:t>.</w:t>
      </w:r>
      <w:r>
        <w:br w:type="page"/>
      </w:r>
    </w:p>
    <w:p>
      <w:pPr>
        <w:pStyle w:val="Heading2"/>
        <w:spacing w:lineRule="auto" w:line="216" w:before="240" w:after="120"/>
        <w:ind w:left="0" w:right="0" w:hanging="0"/>
        <w:jc w:val="center"/>
        <w:rPr/>
      </w:pPr>
      <w:bookmarkStart w:id="29" w:name="__RefHeading___Toc239650745"/>
      <w:bookmarkEnd w:id="29"/>
      <w:r>
        <w:rPr>
          <w:rtl w:val="true"/>
        </w:rPr>
        <w:t>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</w:rPr>
            <w:instrText xml:space="preserve"> TOC \o "1-2" \h \z \u </w:instrText>
          </w:r>
          <w:r>
            <w:rPr>
              <w:rtl w:val="true"/>
              <w:rStyle w:val="IndexLink"/>
              <w:sz w:val="24"/>
              <w:sz w:val="24"/>
              <w:szCs w:val="24"/>
            </w:rPr>
            <w:fldChar w:fldCharType="separate"/>
          </w:r>
          <w:hyperlink w:anchor="__RefHeading___Toc239650718">
            <w:r>
              <w:rPr>
                <w:rStyle w:val="IndexLink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يدَ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قارئ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4</w:t>
            </w:r>
          </w:hyperlink>
        </w:p>
        <w:p>
          <w:pPr>
            <w:pStyle w:val="Contents1"/>
            <w:spacing w:lineRule="auto" w:line="216"/>
            <w:jc w:val="both"/>
            <w:rPr>
              <w:rFonts w:eastAsia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239650719">
            <w:r>
              <w:rPr>
                <w:rStyle w:val="IndexLink"/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قاسم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6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0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ولادة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النشأ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7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1">
            <w:r>
              <w:rPr>
                <w:rStyle w:val="IndexLink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رضه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وفاته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11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2">
            <w:r>
              <w:rPr>
                <w:rStyle w:val="IndexLink"/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العوامل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كوِّنة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13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3">
            <w:r>
              <w:rPr>
                <w:rStyle w:val="IndexLink"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شِعر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15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4">
            <w:r>
              <w:rPr>
                <w:rStyle w:val="IndexLink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إبداعي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17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5">
            <w:r>
              <w:rPr>
                <w:rStyle w:val="IndexLink"/>
                <w:sz w:val="24"/>
                <w:sz w:val="24"/>
                <w:szCs w:val="24"/>
                <w:rtl w:val="true"/>
              </w:rPr>
              <w:t>أغراض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عري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19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6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رومانس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52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7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إنسان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54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28">
            <w:r>
              <w:rPr>
                <w:rStyle w:val="IndexLink"/>
                <w:sz w:val="24"/>
                <w:sz w:val="24"/>
                <w:szCs w:val="24"/>
                <w:rtl w:val="true"/>
              </w:rPr>
              <w:t>خاتم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56</w:t>
            </w:r>
          </w:hyperlink>
        </w:p>
        <w:p>
          <w:pPr>
            <w:pStyle w:val="Contents1"/>
            <w:spacing w:lineRule="auto" w:line="216"/>
            <w:jc w:val="both"/>
            <w:rPr>
              <w:rFonts w:eastAsia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239650729">
            <w:r>
              <w:rPr>
                <w:rStyle w:val="IndexLink"/>
                <w:sz w:val="24"/>
                <w:sz w:val="24"/>
                <w:szCs w:val="24"/>
                <w:rtl w:val="true"/>
              </w:rPr>
              <w:t>مختارات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شابي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58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0">
            <w:r>
              <w:rPr>
                <w:rStyle w:val="IndexLink"/>
                <w:sz w:val="24"/>
                <w:sz w:val="24"/>
                <w:szCs w:val="24"/>
                <w:rtl w:val="true"/>
              </w:rPr>
              <w:t>تونس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جميل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59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1">
            <w:r>
              <w:rPr>
                <w:rStyle w:val="IndexLink"/>
                <w:sz w:val="24"/>
                <w:sz w:val="24"/>
                <w:szCs w:val="24"/>
                <w:rtl w:val="true"/>
              </w:rPr>
              <w:t>زئيرُ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عاصف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61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2">
            <w:r>
              <w:rPr>
                <w:rStyle w:val="IndexLink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طاغي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63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3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دُّمُوع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66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4">
            <w:r>
              <w:rPr>
                <w:rStyle w:val="IndexLink"/>
                <w:sz w:val="24"/>
                <w:sz w:val="24"/>
                <w:szCs w:val="24"/>
                <w:rtl w:val="true"/>
              </w:rPr>
              <w:t>مُنَاجَاةُ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عُصْفور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68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5">
            <w:r>
              <w:rPr>
                <w:rStyle w:val="IndexLink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َـــوتُ</w:t>
            </w:r>
            <w:r>
              <w:rPr>
                <w:rStyle w:val="IndexLink"/>
                <w:sz w:val="24"/>
                <w:szCs w:val="24"/>
                <w:rtl w:val="true"/>
              </w:rPr>
              <w:t>!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71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6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جهول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73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7">
            <w:r>
              <w:rPr>
                <w:rStyle w:val="IndexLink"/>
                <w:sz w:val="24"/>
                <w:sz w:val="24"/>
                <w:szCs w:val="24"/>
                <w:rtl w:val="true"/>
              </w:rPr>
              <w:t>صلوات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حب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75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8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أبَدُ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صغير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78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39">
            <w:r>
              <w:rPr>
                <w:rStyle w:val="IndexLink"/>
                <w:sz w:val="24"/>
                <w:sz w:val="24"/>
                <w:szCs w:val="24"/>
                <w:rtl w:val="true"/>
              </w:rPr>
              <w:t>إرادة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80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40">
            <w:r>
              <w:rPr>
                <w:rStyle w:val="IndexLink"/>
                <w:sz w:val="24"/>
                <w:sz w:val="24"/>
                <w:szCs w:val="24"/>
                <w:rtl w:val="true"/>
              </w:rPr>
              <w:t>نشيد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جبار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82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41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اعتـراف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85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42">
            <w:r>
              <w:rPr>
                <w:rStyle w:val="IndexLink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طُغَاةِ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عَالَم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86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43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غَــــاب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88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</w:rPr>
          </w:pPr>
          <w:hyperlink w:anchor="__RefHeading___Toc239650744">
            <w:r>
              <w:rPr>
                <w:rStyle w:val="IndexLink"/>
                <w:sz w:val="24"/>
                <w:sz w:val="24"/>
                <w:szCs w:val="24"/>
                <w:rtl w:val="true"/>
              </w:rPr>
              <w:t>ثَبْتٌ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بالمصادر</w:t>
            </w:r>
            <w:r>
              <w:rPr>
                <w:rStyle w:val="IndexLink"/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المراجع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92</w:t>
            </w:r>
          </w:hyperlink>
        </w:p>
        <w:p>
          <w:pPr>
            <w:pStyle w:val="Contents2"/>
            <w:spacing w:lineRule="auto" w:line="216"/>
            <w:ind w:left="0" w:right="0" w:hanging="0"/>
            <w:jc w:val="both"/>
            <w:rPr>
              <w:rFonts w:eastAsia="Times New Roman" w:cs="Times New Roman"/>
              <w:sz w:val="24"/>
              <w:szCs w:val="24"/>
              <w:lang w:bidi="ar-SY"/>
            </w:rPr>
          </w:pPr>
          <w:hyperlink w:anchor="__RefHeading___Toc239650745">
            <w:r>
              <w:rPr>
                <w:rStyle w:val="IndexLink"/>
                <w:sz w:val="24"/>
                <w:sz w:val="24"/>
                <w:szCs w:val="24"/>
                <w:rtl w:val="true"/>
              </w:rPr>
              <w:t>فهرس</w:t>
            </w:r>
            <w:r>
              <w:rPr>
                <w:rStyle w:val="IndexLink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sz w:val="24"/>
                <w:szCs w:val="24"/>
              </w:rPr>
              <w:t>94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16"/>
        <w:jc w:val="both"/>
        <w:rPr>
          <w:rFonts w:eastAsia="Times New Roman" w:cs="Times New Roman"/>
          <w:sz w:val="24"/>
          <w:szCs w:val="24"/>
          <w:lang w:bidi="ar-SY"/>
        </w:rPr>
      </w:pPr>
      <w:r>
        <w:rPr>
          <w:rFonts w:eastAsia="Times New Roman" w:cs="Times New Roman"/>
          <w:sz w:val="24"/>
          <w:szCs w:val="24"/>
          <w:rtl w:val="true"/>
          <w:lang w:bidi="ar-SY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7937" w:h="10205"/>
      <w:pgMar w:left="1134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13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فتتاح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احتفال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طلاق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مناسب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ذكر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ئو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ميلا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وز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تونس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سقط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رأ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ع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2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شباط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2009</w:t>
      </w:r>
      <w:r>
        <w:rPr>
          <w:rFonts w:cs="Muna Regular"/>
          <w:rtl w:val="true"/>
        </w:rPr>
        <w:t>م</w:t>
      </w:r>
      <w:r>
        <w:rPr>
          <w:rFonts w:cs="Muna Regular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طق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جري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عن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نخي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ق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جنو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ونس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تأل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رب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حات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توز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نفت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عدي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حمّة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كل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ق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خو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صحراء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مم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تميز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غن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الميا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شجا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اسق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موق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جمي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خّاذ</w:t>
      </w:r>
      <w:r>
        <w:rPr>
          <w:rFonts w:cs="Muna Regular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عزيز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ضحى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بي</w:t>
      </w:r>
      <w:r>
        <w:rPr>
          <w:rFonts w:eastAsia="Times New Roman"/>
          <w:rtl w:val="true"/>
        </w:rPr>
        <w:t xml:space="preserve">  </w:t>
      </w:r>
      <w:r>
        <w:rPr>
          <w:rFonts w:cs="Muna Regular"/>
          <w:rtl w:val="true"/>
        </w:rPr>
        <w:t>القاسم</w:t>
      </w:r>
      <w:r>
        <w:rPr>
          <w:rFonts w:eastAsia="Times New Roman"/>
          <w:rtl w:val="true"/>
        </w:rPr>
        <w:t xml:space="preserve"> 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حيات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شعر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مشق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سورية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كر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لطباع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نشر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980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4</w:t>
      </w:r>
      <w:r>
        <w:rPr>
          <w:rFonts w:cs="Muna Regular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حري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صطف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بيب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شا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جهول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مشق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سورية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إرشا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ومي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960</w:t>
      </w:r>
      <w:r>
        <w:rPr>
          <w:rFonts w:cs="Muna Regular"/>
          <w:rtl w:val="true"/>
        </w:rPr>
        <w:t>م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6</w:t>
      </w:r>
      <w:r>
        <w:rPr>
          <w:rFonts w:cs="Muna Regular"/>
          <w:rtl w:val="true"/>
          <w:lang w:bidi="ar-SY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بحري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صطف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حبيب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رج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7</w:t>
      </w:r>
      <w:r>
        <w:rPr>
          <w:rFonts w:cs="Muna Regular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شاب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أب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اسم</w:t>
      </w:r>
      <w:r>
        <w:rPr>
          <w:rFonts w:cs="Muna Regular"/>
          <w:b/>
          <w:bCs/>
          <w:rtl w:val="true"/>
        </w:rPr>
        <w:t>: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يرو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لبنان</w:t>
      </w:r>
      <w:r>
        <w:rPr>
          <w:rFonts w:cs="Muna Regular"/>
          <w:rtl w:val="true"/>
        </w:rPr>
        <w:t xml:space="preserve">)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نجم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ط</w:t>
      </w:r>
      <w:r>
        <w:rPr>
          <w:rFonts w:cs="Muna Regular"/>
        </w:rPr>
        <w:t>1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994</w:t>
      </w:r>
      <w:r>
        <w:rPr>
          <w:rFonts w:cs="Muna Regular"/>
          <w:rtl w:val="true"/>
        </w:rPr>
        <w:t>م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64</w:t>
      </w:r>
      <w:r>
        <w:rPr>
          <w:rFonts w:cs="Muna Regular"/>
          <w:rtl w:val="true"/>
        </w:rPr>
        <w:t>ــ</w:t>
      </w:r>
      <w:r>
        <w:rPr>
          <w:rFonts w:cs="Muna Regular"/>
        </w:rPr>
        <w:t>65</w:t>
      </w:r>
      <w:r>
        <w:rPr>
          <w:rFonts w:cs="Muna Regular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عزيز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ضحى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اسم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رج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5</w:t>
      </w:r>
      <w:r>
        <w:rPr>
          <w:rFonts w:cs="Muna Regular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مرج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7</w:t>
      </w:r>
      <w:r>
        <w:rPr>
          <w:rFonts w:cs="Muna Regular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سياق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كتب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ذكرات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7/1/1930</w:t>
      </w:r>
      <w:r>
        <w:rPr>
          <w:rFonts w:cs="Muna Regular"/>
          <w:rtl w:val="true"/>
        </w:rPr>
        <w:t>م</w:t>
      </w:r>
      <w:r>
        <w:rPr>
          <w:rFonts w:cs="Muna Regular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رتفع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بحر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شر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ساحاتٍ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سع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ليئ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البساتي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منا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خلابة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يؤُم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سيّاح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ص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صي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َوْبٍ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حدْب</w:t>
      </w:r>
      <w:r>
        <w:rPr>
          <w:rFonts w:cs="Muna Regular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ُصن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طالعا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ثلاث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جموعات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هي</w:t>
      </w:r>
      <w:r>
        <w:rPr>
          <w:rFonts w:cs="Muna Regular"/>
          <w:rtl w:val="true"/>
        </w:rPr>
        <w:t xml:space="preserve">: </w:t>
      </w:r>
      <w:r>
        <w:rPr>
          <w:rFonts w:cs="Muna Regular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عر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قدي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بخاص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صو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من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عر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حديث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سي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مهجري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Muna Regular"/>
          <w:b/>
          <w:b/>
          <w:bCs/>
          <w:rtl w:val="true"/>
        </w:rPr>
        <w:t>و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una Regular"/>
          <w:b/>
          <w:b/>
          <w:bCs/>
          <w:rtl w:val="true"/>
        </w:rPr>
        <w:t>الأوروبي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بخاص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ترج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عربية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كمؤلفات</w:t>
      </w:r>
      <w:r>
        <w:rPr>
          <w:rFonts w:cs="Muna Regular"/>
          <w:rtl w:val="true"/>
        </w:rPr>
        <w:t>: «</w:t>
      </w:r>
      <w:r>
        <w:rPr>
          <w:rFonts w:cs="Muna Regular"/>
          <w:rtl w:val="true"/>
        </w:rPr>
        <w:t>غوته</w:t>
      </w:r>
      <w:r>
        <w:rPr>
          <w:rFonts w:cs="Muna Regular"/>
          <w:rtl w:val="true"/>
        </w:rPr>
        <w:t xml:space="preserve">/ </w:t>
      </w:r>
      <w:r>
        <w:rPr>
          <w:rFonts w:cs="Muna Regular"/>
        </w:rPr>
        <w:t>G</w:t>
      </w:r>
      <w:r>
        <w:rPr>
          <w:rFonts w:cs="Muna Regular"/>
          <w:lang w:bidi="ar-SY"/>
        </w:rPr>
        <w:t>oethe</w:t>
      </w:r>
      <w:r>
        <w:rPr>
          <w:rFonts w:cs="Muna Regular"/>
          <w:rtl w:val="true"/>
          <w:lang w:bidi="ar-SY"/>
        </w:rPr>
        <w:t xml:space="preserve">» </w:t>
      </w:r>
      <w:r>
        <w:rPr>
          <w:rFonts w:cs="Muna Regular"/>
          <w:rtl w:val="true"/>
          <w:lang w:bidi="ar-SY"/>
        </w:rPr>
        <w:t>و</w:t>
      </w:r>
      <w:r>
        <w:rPr>
          <w:rFonts w:cs="Muna Regular"/>
          <w:rtl w:val="true"/>
          <w:lang w:bidi="ar-SY"/>
        </w:rPr>
        <w:t>«</w:t>
      </w:r>
      <w:r>
        <w:rPr>
          <w:rFonts w:cs="Muna Regular"/>
          <w:rtl w:val="true"/>
          <w:lang w:bidi="ar-SY"/>
        </w:rPr>
        <w:t>لامرتين</w:t>
      </w:r>
      <w:r>
        <w:rPr>
          <w:rFonts w:cs="Muna Regular"/>
          <w:rtl w:val="true"/>
          <w:lang w:bidi="ar-SY"/>
        </w:rPr>
        <w:t>/</w:t>
      </w:r>
      <w:r>
        <w:rPr>
          <w:rFonts w:cs="Muna Regular"/>
          <w:lang w:bidi="ar-SY"/>
        </w:rPr>
        <w:t>Lamartine</w:t>
      </w:r>
      <w:r>
        <w:rPr>
          <w:rFonts w:cs="Muna Regular"/>
          <w:rtl w:val="true"/>
          <w:lang w:bidi="ar-SY"/>
        </w:rPr>
        <w:t xml:space="preserve">»  </w:t>
      </w:r>
      <w:r>
        <w:rPr>
          <w:rFonts w:cs="Muna Regular"/>
          <w:rtl w:val="true"/>
          <w:lang w:bidi="ar-SY"/>
        </w:rPr>
        <w:t>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«</w:t>
      </w:r>
      <w:r>
        <w:rPr>
          <w:rFonts w:cs="Muna Regular"/>
          <w:rtl w:val="true"/>
          <w:lang w:bidi="ar-SY"/>
        </w:rPr>
        <w:t>أوسيان</w:t>
      </w:r>
      <w:r>
        <w:rPr>
          <w:rFonts w:cs="Muna Regular"/>
          <w:rtl w:val="true"/>
          <w:lang w:bidi="ar-SY"/>
        </w:rPr>
        <w:t>/</w:t>
      </w:r>
      <w:r>
        <w:rPr>
          <w:rFonts w:cs="Muna Regular"/>
          <w:lang w:bidi="ar-SY"/>
        </w:rPr>
        <w:t>Ossian</w:t>
      </w:r>
      <w:r>
        <w:rPr>
          <w:rFonts w:cs="Muna Regular"/>
          <w:rtl w:val="true"/>
          <w:lang w:bidi="ar-SY"/>
        </w:rPr>
        <w:t>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وق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إنترن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cs="Muna Regular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ّ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أُنشو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رعد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6</w:t>
      </w:r>
      <w:r>
        <w:rPr>
          <w:rFonts w:cs="Muna Regular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ظلام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7</w:t>
      </w:r>
      <w:r>
        <w:rPr>
          <w:rFonts w:cs="Muna Regular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الزّنبق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ذاوية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23</w:t>
      </w:r>
      <w:r>
        <w:rPr>
          <w:rFonts w:cs="Muna Regular"/>
          <w:rtl w:val="true"/>
        </w:rPr>
        <w:t>-</w:t>
      </w:r>
      <w:r>
        <w:rPr>
          <w:rFonts w:cs="Muna Regular"/>
        </w:rPr>
        <w:t>24</w:t>
      </w:r>
      <w:r>
        <w:rPr>
          <w:rFonts w:cs="Muna Regular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يوان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أغان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»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39</w:t>
      </w:r>
      <w:r>
        <w:rPr>
          <w:rFonts w:cs="Muna Regular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مسجور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ممتلىء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سَّلوةُ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مايجل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همّ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يُزيله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المساء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زين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42</w:t>
      </w:r>
      <w:r>
        <w:rPr>
          <w:rFonts w:cs="Muna Regular"/>
          <w:rtl w:val="true"/>
        </w:rPr>
        <w:t>-</w:t>
      </w:r>
      <w:r>
        <w:rPr>
          <w:rFonts w:cs="Muna Regular"/>
        </w:rPr>
        <w:t>44</w:t>
      </w:r>
      <w:r>
        <w:rPr>
          <w:rFonts w:cs="Muna Regular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يامى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نِّسو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َقَدْ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زواجَهُن</w:t>
      </w:r>
      <w:r>
        <w:rPr>
          <w:rFonts w:cs="Muna Regular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بقاي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خريف</w:t>
      </w:r>
      <w:r>
        <w:rPr>
          <w:rFonts w:cs="Muna Regular"/>
          <w:rtl w:val="true"/>
        </w:rPr>
        <w:t>»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44</w:t>
      </w:r>
      <w:r>
        <w:rPr>
          <w:rFonts w:cs="Muna Regular"/>
          <w:rtl w:val="true"/>
        </w:rPr>
        <w:t>-</w:t>
      </w:r>
      <w:r>
        <w:rPr>
          <w:rFonts w:cs="Muna Regular"/>
        </w:rPr>
        <w:t>45</w:t>
      </w:r>
      <w:r>
        <w:rPr>
          <w:rFonts w:cs="Muna Regular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سيف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حزين</w:t>
      </w:r>
      <w:r>
        <w:rPr>
          <w:rFonts w:cs="Muna Regular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una Regular"/>
          <w:sz w:val="20"/>
          <w:szCs w:val="20"/>
          <w:rtl w:val="true"/>
        </w:rPr>
        <w:t xml:space="preserve"> </w:t>
      </w:r>
      <w:r>
        <w:rPr>
          <w:rStyle w:val="FootnoteCharacters"/>
          <w:rFonts w:cs="Muna Regular"/>
          <w:sz w:val="20"/>
          <w:szCs w:val="20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85</w:t>
      </w:r>
      <w:r>
        <w:rPr>
          <w:rFonts w:cs="Muna Regular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03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05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08</w:t>
      </w:r>
      <w:r>
        <w:rPr>
          <w:rFonts w:cs="Muna Regular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ذكر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باح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09</w:t>
      </w:r>
      <w:r>
        <w:rPr>
          <w:rFonts w:cs="Muna Regular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una Regular"/>
          <w:sz w:val="20"/>
          <w:szCs w:val="20"/>
          <w:rtl w:val="true"/>
        </w:rPr>
        <w:t xml:space="preserve"> </w:t>
      </w:r>
      <w:r>
        <w:rPr>
          <w:rStyle w:val="FootnoteCharacters"/>
          <w:rFonts w:cs="Muna Regular"/>
          <w:sz w:val="20"/>
          <w:szCs w:val="20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16</w:t>
      </w:r>
      <w:r>
        <w:rPr>
          <w:rStyle w:val="FootnoteCharacters"/>
          <w:rFonts w:cs="Muna Regular"/>
          <w:sz w:val="20"/>
          <w:szCs w:val="20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28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2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3</w:t>
      </w:r>
      <w:r>
        <w:rPr>
          <w:rFonts w:cs="Muna Regular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عَفاءُ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هَلاك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ّارِس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ّيار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والمَرَا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سْم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َرِحَ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رَّجل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شت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نشاطُ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فرحُ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عن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بط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اختيال</w:t>
      </w:r>
      <w:r>
        <w:rPr>
          <w:rFonts w:cs="Muna Regular"/>
          <w:rtl w:val="true"/>
        </w:rPr>
        <w:t>.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َرَانا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صابن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لمَّ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ن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سَّنا</w:t>
      </w:r>
      <w:r>
        <w:rPr>
          <w:rFonts w:cs="Muna Regular"/>
          <w:rtl w:val="true"/>
        </w:rPr>
        <w:t>.</w:t>
      </w:r>
    </w:p>
  </w:footnote>
  <w:footnote w:id="33">
    <w:p>
      <w:pPr>
        <w:pStyle w:val="Footnote"/>
        <w:jc w:val="both"/>
        <w:rPr>
          <w:rFonts w:cs="Muna Regular"/>
        </w:rPr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صُّدا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رَفْ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صو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الغناء</w:t>
      </w:r>
      <w:r>
        <w:rPr>
          <w:rFonts w:cs="Muna Regular"/>
          <w:rtl w:val="true"/>
        </w:rPr>
        <w:t>.</w:t>
      </w:r>
    </w:p>
    <w:p>
      <w:pPr>
        <w:pStyle w:val="Footnote"/>
        <w:jc w:val="both"/>
        <w:rPr/>
      </w:pPr>
      <w:r>
        <w:rPr>
          <w:rFonts w:cs="Muna Regular"/>
          <w:rtl w:val="true"/>
        </w:rPr>
        <w:t>والنُّوا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بُكاء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عَوي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عبيراً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ُزْن</w:t>
      </w:r>
      <w:r>
        <w:rPr>
          <w:rFonts w:cs="Muna Regular"/>
          <w:rtl w:val="true"/>
        </w:rPr>
        <w:t xml:space="preserve">. </w:t>
      </w:r>
    </w:p>
  </w:footnote>
  <w:footnote w:id="34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ُردّ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جِماح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بمعن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َحُو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صو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وت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كُمّ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وت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كبحه</w:t>
      </w:r>
      <w:r>
        <w:rPr>
          <w:rFonts w:cs="Muna Regular"/>
          <w:rtl w:val="true"/>
        </w:rPr>
        <w:t>..</w:t>
      </w:r>
    </w:p>
  </w:footnote>
  <w:footnote w:id="35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وخّوا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قصدو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عمّدوا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العَسْف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ظّلْ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سّي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هداية</w:t>
      </w:r>
      <w:r>
        <w:rPr>
          <w:rFonts w:cs="Muna Regular"/>
          <w:rtl w:val="true"/>
        </w:rPr>
        <w:t>.</w:t>
      </w:r>
    </w:p>
  </w:footnote>
  <w:footnote w:id="36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شِمْتُ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بصرت</w:t>
      </w:r>
      <w:r>
        <w:rPr>
          <w:rFonts w:cs="Muna Regular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وِشا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سي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رمز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و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عافية</w:t>
      </w:r>
      <w:r>
        <w:rPr>
          <w:rFonts w:cs="Muna Regular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5</w:t>
      </w:r>
      <w:r>
        <w:rPr>
          <w:rFonts w:cs="Muna Regular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32</w:t>
      </w:r>
      <w:r>
        <w:rPr>
          <w:rFonts w:cs="Muna Regular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مُغْضٍ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ذىً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حتمل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ضَّي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شكو</w:t>
      </w:r>
      <w:r>
        <w:rPr>
          <w:rFonts w:cs="Muna Regular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25</w:t>
      </w:r>
      <w:r>
        <w:rPr>
          <w:rFonts w:cs="Muna Regular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حبُور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سرو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نِّعمة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جرّ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ذي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بور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حم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ع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سُّرو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غبط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بهجة</w:t>
      </w:r>
      <w:r>
        <w:rPr>
          <w:rFonts w:cs="Muna Regular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59</w:t>
      </w:r>
      <w:r>
        <w:rPr>
          <w:rFonts w:cs="Muna Regular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80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81</w:t>
      </w:r>
      <w:r>
        <w:rPr>
          <w:rFonts w:cs="Muna Regular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21</w:t>
      </w:r>
      <w:r>
        <w:rPr>
          <w:rFonts w:cs="Muna Regular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4</w:t>
      </w:r>
      <w:r>
        <w:rPr>
          <w:rFonts w:cs="Muna Regular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4</w:t>
      </w:r>
      <w:r>
        <w:rPr>
          <w:rFonts w:cs="Muna Regular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55</w:t>
      </w:r>
      <w:r>
        <w:rPr>
          <w:rFonts w:cs="Muna Regular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لغو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يُثَرْثِ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تمايل</w:t>
      </w:r>
      <w:r>
        <w:rPr>
          <w:rFonts w:cs="Muna Regular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56</w:t>
      </w:r>
      <w:r>
        <w:rPr>
          <w:rFonts w:cs="Muna Regular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شرا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آجن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غيّ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ون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طَعمهُ</w:t>
      </w:r>
      <w:r>
        <w:rPr>
          <w:rFonts w:cs="Muna Regular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شجون</w:t>
      </w:r>
      <w:r>
        <w:rPr>
          <w:rFonts w:cs="Muna Regular"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73</w:t>
      </w:r>
      <w:r>
        <w:rPr>
          <w:rFonts w:cs="Muna Regular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طِّرس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صحيف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ُكت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يها</w:t>
      </w:r>
      <w:r>
        <w:rPr>
          <w:rFonts w:cs="Muna Regular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ت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وت</w:t>
      </w:r>
      <w:r>
        <w:rPr>
          <w:rFonts w:cs="Muna Regular"/>
          <w:rtl w:val="true"/>
        </w:rPr>
        <w:t>)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53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54</w:t>
      </w:r>
      <w:r>
        <w:rPr>
          <w:rFonts w:cs="Muna Regular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َنْضُو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نض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َنْض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نَضْواً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نز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يء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خلع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زال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نض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رداء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سى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زيل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خلعه</w:t>
      </w:r>
      <w:r>
        <w:rPr>
          <w:rFonts w:cs="Muna Regular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49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51</w:t>
      </w:r>
      <w:r>
        <w:rPr>
          <w:rFonts w:cs="Muna Regular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نظر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>»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5</w:t>
      </w:r>
      <w:r>
        <w:rPr>
          <w:rFonts w:cs="Muna Regular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غرف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َمّ</w:t>
      </w:r>
      <w:r>
        <w:rPr>
          <w:rFonts w:cs="Muna Regular"/>
          <w:rtl w:val="true"/>
        </w:rPr>
        <w:t>»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5</w:t>
      </w:r>
      <w:r>
        <w:rPr>
          <w:rFonts w:cs="Muna Regular"/>
          <w:rtl w:val="true"/>
        </w:rPr>
        <w:t xml:space="preserve">- </w:t>
      </w:r>
      <w:r>
        <w:rPr>
          <w:rFonts w:cs="Muna Regular"/>
        </w:rPr>
        <w:t>16</w:t>
      </w:r>
      <w:r>
        <w:rPr>
          <w:rFonts w:cs="Muna Regular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شواق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تائهة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75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76</w:t>
      </w:r>
      <w:r>
        <w:rPr>
          <w:rFonts w:cs="Muna Regular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لشاعر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07</w:t>
      </w:r>
      <w:r>
        <w:rPr>
          <w:rFonts w:cs="Muna Regular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فيْ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فرد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حاء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َرْج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واسع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ُنْتشر</w:t>
      </w:r>
      <w:r>
        <w:rPr>
          <w:rFonts w:cs="Muna Regular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ُّجُنة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ظُّلْم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ديدة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قال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ليلة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ُجُنّة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شد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ظُّلمة</w:t>
      </w:r>
      <w:r>
        <w:rPr>
          <w:rFonts w:cs="Muna Regular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73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74</w:t>
      </w:r>
      <w:r>
        <w:rPr>
          <w:rFonts w:cs="Muna Regular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أفرودي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lang w:bidi="ar-SY"/>
        </w:rPr>
        <w:t>Aphrodite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إل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ج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والحب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إغريق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وتسم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أم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إيروس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و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فينو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رّوما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وعشترو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فينيقي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والزه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عرب</w:t>
      </w:r>
      <w:r>
        <w:rPr>
          <w:rFonts w:cs="Muna Regular"/>
          <w:rtl w:val="true"/>
          <w:lang w:bidi="ar-SY"/>
        </w:rPr>
        <w:t xml:space="preserve">. </w:t>
      </w:r>
      <w:r>
        <w:rPr>
          <w:rFonts w:cs="Muna Regular"/>
          <w:rtl w:val="true"/>
          <w:lang w:bidi="ar-SY"/>
        </w:rPr>
        <w:t>ا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من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أعلا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لو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معلوف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ط</w:t>
      </w:r>
      <w:r>
        <w:rPr>
          <w:rFonts w:cs="Muna Regular"/>
          <w:lang w:bidi="ar-SY"/>
        </w:rPr>
        <w:t>23</w:t>
      </w:r>
      <w:r>
        <w:rPr>
          <w:rFonts w:cs="Muna Regular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ص</w:t>
      </w:r>
      <w:r>
        <w:rPr>
          <w:rFonts w:cs="Muna Regular"/>
          <w:lang w:bidi="ar-SY"/>
        </w:rPr>
        <w:t>55</w:t>
      </w:r>
      <w:r>
        <w:rPr>
          <w:rFonts w:cs="Muna Regular"/>
          <w:rtl w:val="true"/>
          <w:lang w:bidi="ar-SY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شعور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فردُ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َعْر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شع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نسدل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ُرخ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مُرْسَ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ربوطاُ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والصِباح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بكس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صاد</w:t>
      </w:r>
      <w:r>
        <w:rPr>
          <w:rFonts w:cs="Muna Regular"/>
          <w:rtl w:val="true"/>
        </w:rPr>
        <w:t xml:space="preserve">): </w:t>
      </w:r>
      <w:r>
        <w:rPr>
          <w:rFonts w:cs="Muna Regular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فرده</w:t>
      </w:r>
      <w:r>
        <w:rPr>
          <w:rFonts w:eastAsia="Times New Roman"/>
          <w:rtl w:val="true"/>
        </w:rPr>
        <w:t xml:space="preserve">  </w:t>
      </w:r>
      <w:r>
        <w:rPr>
          <w:rFonts w:cs="Muna Regular"/>
          <w:rtl w:val="true"/>
        </w:rPr>
        <w:t>صَبيح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وج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وضِيءْ</w:t>
      </w:r>
      <w:r>
        <w:rPr>
          <w:rFonts w:eastAsia="Times New Roman"/>
          <w:rtl w:val="true"/>
        </w:rPr>
        <w:t xml:space="preserve"> 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جميل</w:t>
      </w:r>
      <w:r>
        <w:rPr>
          <w:rFonts w:cs="Muna Regular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أملود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ناع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ليّن</w:t>
      </w:r>
      <w:r>
        <w:rPr>
          <w:rFonts w:cs="Muna Regular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7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75</w:t>
      </w:r>
      <w:r>
        <w:rPr>
          <w:rFonts w:cs="Muna Regular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يوان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81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84</w:t>
      </w:r>
      <w:r>
        <w:rPr>
          <w:rFonts w:cs="Muna Regular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ارس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شع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ب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ارس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صلوا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هيك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ب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فتا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نكليز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قامت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وز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تونس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التقاط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نا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طبيعيّ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ها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رآ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شاعر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استهوا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جمال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رف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صيدة</w:t>
      </w:r>
      <w:r>
        <w:rPr>
          <w:rFonts w:cs="Muna Regular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لشاع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يوان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99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02</w:t>
      </w:r>
      <w:r>
        <w:rPr>
          <w:rFonts w:cs="Muna Regular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َُِدْو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وادي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رتف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شاطِئُ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جانِبُه</w:t>
      </w:r>
      <w:r>
        <w:rPr>
          <w:rFonts w:cs="Muna Regular"/>
          <w:rtl w:val="true"/>
        </w:rPr>
        <w:t>.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35</w:t>
      </w:r>
      <w:r>
        <w:rPr>
          <w:rFonts w:cs="Muna Regular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ص</w:t>
      </w:r>
      <w:r>
        <w:rPr>
          <w:rFonts w:cs="Muna Regular"/>
        </w:rPr>
        <w:t>36</w:t>
      </w:r>
      <w:r>
        <w:rPr>
          <w:rFonts w:cs="Muna Regular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38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39</w:t>
      </w:r>
      <w:r>
        <w:rPr>
          <w:rFonts w:cs="Muna Regular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46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49</w:t>
      </w:r>
      <w:r>
        <w:rPr>
          <w:rFonts w:cs="Muna Regular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6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66</w:t>
      </w:r>
      <w:r>
        <w:rPr>
          <w:rFonts w:cs="Muna Regular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8</w:t>
      </w:r>
      <w:r>
        <w:rPr>
          <w:rFonts w:cs="Muna Regular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9</w:t>
      </w:r>
      <w:r>
        <w:rPr>
          <w:rFonts w:cs="Muna Regular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لشاع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يوانه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41</w:t>
      </w:r>
      <w:r>
        <w:rPr>
          <w:rFonts w:cs="Muna Regular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26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31</w:t>
      </w:r>
      <w:r>
        <w:rPr>
          <w:rFonts w:cs="Muna Regular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2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125</w:t>
      </w:r>
      <w:r>
        <w:rPr>
          <w:rFonts w:cs="Muna Regular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60</w:t>
      </w:r>
      <w:r>
        <w:rPr>
          <w:rFonts w:cs="Muna Regular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81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84</w:t>
      </w:r>
      <w:r>
        <w:rPr>
          <w:rFonts w:cs="Muna Regular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38</w:t>
      </w:r>
      <w:r>
        <w:rPr>
          <w:rFonts w:cs="Muna Regular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رفيقي</w:t>
      </w:r>
      <w:r>
        <w:rPr>
          <w:rFonts w:cs="Muna Regular"/>
          <w:rtl w:val="true"/>
        </w:rPr>
        <w:t>»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52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«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ِجاج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آلام</w:t>
      </w:r>
      <w:r>
        <w:rPr>
          <w:rFonts w:cs="Muna Regular"/>
          <w:rtl w:val="true"/>
        </w:rPr>
        <w:t xml:space="preserve">»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46</w:t>
      </w:r>
      <w:r>
        <w:rPr>
          <w:rFonts w:cs="Muna Regular"/>
          <w:rtl w:val="true"/>
        </w:rPr>
        <w:t>-</w:t>
      </w:r>
      <w:r>
        <w:rPr>
          <w:rFonts w:cs="Muna Regular"/>
        </w:rPr>
        <w:t>49</w:t>
      </w:r>
      <w:r>
        <w:rPr>
          <w:rFonts w:cs="Muna Regular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13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ديوا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16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عفاء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دّارِ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دّيار</w:t>
      </w:r>
      <w:r>
        <w:rPr>
          <w:rFonts w:cs="Muna Regular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عرانا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صابنا</w:t>
      </w:r>
      <w:r>
        <w:rPr>
          <w:rFonts w:cs="Muna Regular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عَسف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ظل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جور</w:t>
      </w:r>
      <w:r>
        <w:rPr>
          <w:rFonts w:cs="Muna Regular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قَرا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خالص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شيء</w:t>
      </w:r>
      <w:r>
        <w:rPr>
          <w:rFonts w:cs="Muna Regular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شمْتُ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بصرْتُ</w:t>
      </w:r>
      <w:r>
        <w:rPr>
          <w:rFonts w:cs="Muna Regular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وشاح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سي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رمز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و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عافية</w:t>
      </w:r>
      <w:r>
        <w:rPr>
          <w:rFonts w:cs="Muna Regular"/>
          <w:rtl w:val="true"/>
        </w:rPr>
        <w:t>).</w:t>
      </w:r>
    </w:p>
  </w:footnote>
  <w:footnote w:id="95">
    <w:p>
      <w:pPr>
        <w:pStyle w:val="Footnote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ُهِ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ه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َدْعُهم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لدّيجور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ظلام</w:t>
      </w:r>
      <w:r>
        <w:rPr>
          <w:rFonts w:cs="Muna Regular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na Regular"/>
          <w:rtl w:val="true"/>
        </w:rPr>
        <w:t>متدفِّع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مندفع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رْبَد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مكدَّ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ُكْفَهِرٌّ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َقْت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مُغْبَرّ</w:t>
      </w:r>
      <w:r>
        <w:rPr>
          <w:rFonts w:cs="Muna Regular"/>
          <w:rtl w:val="true"/>
        </w:rPr>
        <w:t>.</w:t>
      </w:r>
    </w:p>
  </w:footnote>
  <w:footnote w:id="97">
    <w:p>
      <w:pPr>
        <w:pStyle w:val="Footnote"/>
        <w:spacing w:lineRule="exact" w:line="260"/>
        <w:jc w:val="both"/>
        <w:rPr>
          <w:rFonts w:cs="Muna Regular"/>
        </w:rPr>
      </w:pPr>
      <w:r>
        <w:rPr>
          <w:rStyle w:val="FootnoteCharacters"/>
        </w:rPr>
        <w:footnoteRef/>
      </w:r>
      <w:r>
        <w:rPr>
          <w:rStyle w:val="FootnoteCharacters"/>
          <w:rFonts w:cs="Muna Regular"/>
        </w:rPr>
        <w:t>3</w:t>
      </w:r>
      <w:r>
        <w:rPr>
          <w:rFonts w:cs="Muna Regular"/>
          <w:rtl w:val="true"/>
        </w:rPr>
        <w:t>تُصيخُ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تُصغي</w:t>
      </w:r>
      <w:r>
        <w:rPr>
          <w:rFonts w:cs="Muna Regular"/>
          <w:rtl w:val="true"/>
        </w:rPr>
        <w:t>.</w:t>
      </w:r>
    </w:p>
    <w:p>
      <w:pPr>
        <w:pStyle w:val="Footnote"/>
        <w:spacing w:lineRule="exact" w:line="260"/>
        <w:jc w:val="both"/>
        <w:rPr/>
      </w:pPr>
      <w:r>
        <w:rPr>
          <w:rStyle w:val="FootnoteCharacters"/>
          <w:rFonts w:cs="Muna Regular"/>
          <w:sz w:val="20"/>
          <w:szCs w:val="20"/>
        </w:rPr>
        <w:t>4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جاش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هاجَ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إعصار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ُتَهزِّ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ُصد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وتاً</w:t>
      </w:r>
      <w:r>
        <w:rPr>
          <w:rFonts w:cs="Muna Regular"/>
          <w:rtl w:val="true"/>
        </w:rPr>
        <w:t>.</w:t>
      </w:r>
    </w:p>
  </w:footnote>
  <w:footnote w:id="98">
    <w:p>
      <w:pPr>
        <w:pStyle w:val="Footnote"/>
        <w:jc w:val="both"/>
        <w:rPr>
          <w:rFonts w:cs="Muna Regular"/>
        </w:rPr>
      </w:pPr>
      <w:r>
        <w:rPr>
          <w:rStyle w:val="FootnoteCharacters"/>
        </w:rPr>
        <w:footnoteRef/>
      </w:r>
      <w:r>
        <w:rPr>
          <w:rFonts w:cs="Muna Regular"/>
          <w:rtl w:val="true"/>
        </w:rPr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مصعِّ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خدّه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ميلُ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كبُّراً</w:t>
      </w:r>
      <w:r>
        <w:rPr>
          <w:rFonts w:cs="Muna Regular"/>
          <w:rtl w:val="true"/>
        </w:rPr>
        <w:t>.</w:t>
      </w:r>
    </w:p>
  </w:footnote>
  <w:footnote w:id="10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ضَّروس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شديد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ُهْلِكة</w:t>
      </w:r>
      <w:r>
        <w:rPr>
          <w:rFonts w:cs="Muna Regular"/>
          <w:rtl w:val="true"/>
        </w:rPr>
        <w:t>.</w:t>
      </w:r>
    </w:p>
  </w:footnote>
  <w:footnote w:id="10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يُصَرِّ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يُقَطِّع</w:t>
      </w:r>
      <w:r>
        <w:rPr>
          <w:rFonts w:cs="Muna Regular"/>
          <w:rtl w:val="true"/>
        </w:rPr>
        <w:t>.</w:t>
      </w:r>
    </w:p>
  </w:footnote>
  <w:footnote w:id="10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مُغض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َذى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صب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ذى</w:t>
      </w:r>
      <w:r>
        <w:rPr>
          <w:rFonts w:cs="Muna Regular"/>
          <w:rtl w:val="true"/>
        </w:rPr>
        <w:t>.</w:t>
      </w:r>
    </w:p>
  </w:footnote>
  <w:footnote w:id="10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وَسْنانُ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نائ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ستغراق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نومه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ُجَمجِ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تُخفي</w:t>
      </w:r>
      <w:r>
        <w:rPr>
          <w:rFonts w:cs="Muna Regular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vertAlign w:val="superscript"/>
          <w:rtl w:val="true"/>
        </w:rPr>
        <w:t>(</w:t>
      </w:r>
      <w:r>
        <w:rPr>
          <w:rStyle w:val="FootnoteCharacters"/>
          <w:rFonts w:cs="Muna Regular"/>
          <w:sz w:val="20"/>
          <w:szCs w:val="20"/>
          <w:rtl w:val="true"/>
        </w:rPr>
        <w:t>?</w:t>
      </w:r>
      <w:r>
        <w:rPr>
          <w:rFonts w:cs="Muna Regular"/>
          <w:vertAlign w:val="superscript"/>
          <w:rtl w:val="true"/>
        </w:rPr>
        <w:t>)-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الغِرار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القليل</w:t>
      </w:r>
      <w:r>
        <w:rPr>
          <w:rFonts w:cs="Muna Regular"/>
          <w:rtl w:val="true"/>
          <w:lang w:bidi="ar-SY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vertAlign w:val="superscript"/>
          <w:rtl w:val="true"/>
        </w:rPr>
        <w:t>(</w:t>
      </w:r>
      <w:r>
        <w:rPr>
          <w:rStyle w:val="FootnoteCharacters"/>
          <w:rFonts w:cs="Muna Regular"/>
          <w:sz w:val="20"/>
          <w:szCs w:val="20"/>
          <w:rtl w:val="true"/>
        </w:rPr>
        <w:t>?</w:t>
      </w:r>
      <w:r>
        <w:rPr>
          <w:rFonts w:cs="Muna Regular"/>
          <w:vertAlign w:val="superscript"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-</w:t>
      </w:r>
      <w:r>
        <w:rPr>
          <w:rFonts w:cs="Muna Regular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دِّهاق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المُتْرَ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ممتلِئ</w:t>
      </w:r>
      <w:r>
        <w:rPr>
          <w:rFonts w:cs="Muna Regular"/>
          <w:rtl w:val="true"/>
          <w:lang w:bidi="ar-SY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Muna Regular"/>
          <w:sz w:val="20"/>
          <w:szCs w:val="20"/>
        </w:rPr>
        <w:t>1</w:t>
      </w:r>
      <w:r>
        <w:rPr>
          <w:rStyle w:val="FootnoteCharacters"/>
          <w:rFonts w:cs="Muna Regular"/>
          <w:sz w:val="20"/>
          <w:szCs w:val="20"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المسجور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الممتل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منظو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مسترسل</w:t>
      </w:r>
      <w:r>
        <w:rPr>
          <w:rFonts w:cs="Muna Regular"/>
          <w:rtl w:val="true"/>
          <w:lang w:bidi="ar-SY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الرِّكَّة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الضعف</w:t>
      </w:r>
      <w:r>
        <w:rPr>
          <w:rFonts w:cs="Muna Regular"/>
          <w:rtl w:val="true"/>
          <w:lang w:bidi="ar-SY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الجندل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الحجارة</w:t>
      </w:r>
      <w:r>
        <w:rPr>
          <w:rFonts w:cs="Muna Regular"/>
          <w:rtl w:val="true"/>
          <w:lang w:bidi="ar-SY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بلوتُه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ختبرتُه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امتحنتُهم</w:t>
      </w:r>
      <w:r>
        <w:rPr>
          <w:rFonts w:cs="Muna Regular"/>
          <w:rtl w:val="true"/>
        </w:rPr>
        <w:t xml:space="preserve">. </w:t>
      </w:r>
      <w:r>
        <w:rPr>
          <w:rFonts w:cs="Muna Regular"/>
          <w:rtl w:val="true"/>
        </w:rPr>
        <w:t>قلوتُه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بغضْتُهم</w:t>
      </w:r>
      <w:r>
        <w:rPr>
          <w:rFonts w:cs="Muna Regular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جاحم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جم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شدي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اشتعال</w:t>
      </w:r>
      <w:r>
        <w:rPr>
          <w:rFonts w:cs="Muna Regular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رن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صباح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صوته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تُرشَّفُها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تَرْتَشِفُها</w:t>
      </w:r>
      <w:r>
        <w:rPr>
          <w:rFonts w:cs="Muna Regular"/>
          <w:rtl w:val="true"/>
          <w:lang w:bidi="ar-SY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Style w:val="FootnoteCharacters"/>
          <w:rFonts w:cs="Muna Regular"/>
          <w:sz w:val="20"/>
          <w:szCs w:val="20"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أذر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(</w:t>
      </w:r>
      <w:r>
        <w:rPr>
          <w:rFonts w:cs="Muna Regular"/>
          <w:rtl w:val="true"/>
        </w:rPr>
        <w:t>بالذال</w:t>
      </w:r>
      <w:r>
        <w:rPr>
          <w:rFonts w:cs="Muna Regular"/>
          <w:rtl w:val="true"/>
        </w:rPr>
        <w:t xml:space="preserve">): </w:t>
      </w:r>
      <w:r>
        <w:rPr>
          <w:rFonts w:cs="Muna Regular"/>
          <w:rtl w:val="true"/>
        </w:rPr>
        <w:t>أَقيْسُ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يقا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ذَرَعَ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ثوبَ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اس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الذِّراع</w:t>
      </w:r>
      <w:r>
        <w:rPr>
          <w:rFonts w:cs="Muna Regular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  <w:lang w:bidi="ar-SY"/>
        </w:rPr>
        <w:t>مُغْسٍ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غَسِي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اللَّيْلُ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يَغْسى</w:t>
      </w:r>
      <w:r>
        <w:rPr>
          <w:rFonts w:cs="Muna Regular"/>
          <w:rtl w:val="true"/>
          <w:lang w:bidi="ar-SY"/>
        </w:rPr>
        <w:t xml:space="preserve">: </w:t>
      </w:r>
      <w:r>
        <w:rPr>
          <w:rFonts w:cs="Muna Regular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Muna Regular"/>
          <w:rtl w:val="true"/>
          <w:lang w:bidi="ar-SY"/>
        </w:rPr>
        <w:t>أظْلَم</w:t>
      </w:r>
      <w:r>
        <w:rPr>
          <w:rFonts w:cs="Muna Regular"/>
          <w:rtl w:val="true"/>
          <w:lang w:bidi="ar-SY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بِتَعْسِ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بِشَقاءٍ</w:t>
      </w:r>
      <w:r>
        <w:rPr>
          <w:rFonts w:cs="Muna Regular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سا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سِّلع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يَسومُها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رض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لبيع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ذَك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ثمنَها</w:t>
      </w:r>
      <w:r>
        <w:rPr>
          <w:rFonts w:cs="Muna Regular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مُصاب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مسٍّ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صا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بجنون</w:t>
      </w:r>
      <w:r>
        <w:rPr>
          <w:rFonts w:cs="Muna Regular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Muna Regular"/>
          <w:sz w:val="20"/>
          <w:szCs w:val="20"/>
        </w:rPr>
        <w:t>1</w:t>
      </w:r>
      <w:r>
        <w:rPr>
          <w:rStyle w:val="FootnoteCharacters"/>
          <w:rFonts w:cs="Muna Regular"/>
          <w:sz w:val="20"/>
          <w:szCs w:val="20"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جمّ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كثير</w:t>
      </w:r>
      <w:r>
        <w:rPr>
          <w:rFonts w:cs="Muna Regular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مكدود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مُتْعَبْ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مغلوب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مْره</w:t>
      </w:r>
      <w:r>
        <w:rPr>
          <w:rFonts w:cs="Muna Regular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Muna Regular"/>
          <w:sz w:val="20"/>
          <w:szCs w:val="20"/>
        </w:rPr>
        <w:t>1</w:t>
      </w:r>
      <w:r>
        <w:rPr>
          <w:rStyle w:val="FootnoteCharacters"/>
          <w:rFonts w:cs="Muna Regular"/>
          <w:sz w:val="20"/>
          <w:szCs w:val="20"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تبل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ياة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تختبر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متحن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جرِّبها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ُبْليها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تزيلُ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رَّثَّ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تُجدِّدها</w:t>
      </w:r>
      <w:r>
        <w:rPr>
          <w:rFonts w:cs="Muna Regular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Muna Regular"/>
          <w:sz w:val="20"/>
          <w:szCs w:val="20"/>
        </w:rPr>
        <w:t>1</w:t>
      </w:r>
      <w:r>
        <w:rPr>
          <w:rStyle w:val="FootnoteCharacters"/>
          <w:rFonts w:cs="Muna Regular"/>
          <w:sz w:val="20"/>
          <w:szCs w:val="20"/>
          <w:rtl w:val="true"/>
        </w:rPr>
        <w:t>)</w:t>
      </w:r>
      <w:r>
        <w:rPr>
          <w:rFonts w:cs="Muna Regular"/>
          <w:rtl w:val="true"/>
        </w:rPr>
        <w:t xml:space="preserve"> </w:t>
      </w:r>
      <w:r>
        <w:rPr>
          <w:rFonts w:cs="Muna Regular"/>
          <w:rtl w:val="true"/>
        </w:rPr>
        <w:t>الكُبّة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ثِّقل</w:t>
      </w:r>
      <w:r>
        <w:rPr>
          <w:rFonts w:cs="Muna Regular"/>
          <w:rtl w:val="true"/>
        </w:rPr>
        <w:t>.</w:t>
      </w:r>
    </w:p>
  </w:footnote>
  <w:footnote w:id="123">
    <w:p>
      <w:pPr>
        <w:pStyle w:val="Footnote"/>
        <w:jc w:val="both"/>
        <w:rPr>
          <w:rFonts w:cs="Muna Regular"/>
        </w:rPr>
      </w:pPr>
      <w:r>
        <w:rPr>
          <w:rStyle w:val="FootnoteCharacters"/>
        </w:rPr>
        <w:t>(</w:t>
      </w:r>
      <w:r>
        <w:rPr>
          <w:rStyle w:val="FootnoteCharacters"/>
          <w:rFonts w:cs="Muna Regular"/>
          <w:sz w:val="20"/>
          <w:szCs w:val="20"/>
          <w:rtl w:val="true"/>
        </w:rPr>
        <w:t>*)</w:t>
      </w:r>
      <w:r>
        <w:rPr>
          <w:rFonts w:cs="Muna Regular"/>
          <w:rtl w:val="true"/>
        </w:rPr>
        <w:t>بروميتيو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</w:rPr>
        <w:t>Prometheus</w:t>
      </w:r>
      <w:r>
        <w:rPr>
          <w:rFonts w:cs="Muna Regular"/>
          <w:rtl w:val="true"/>
        </w:rPr>
        <w:t xml:space="preserve"> : </w:t>
      </w:r>
      <w:r>
        <w:rPr>
          <w:rFonts w:cs="Muna Regular"/>
          <w:rtl w:val="true"/>
        </w:rPr>
        <w:t>إل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يونانيين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مؤس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حضار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إنسانية</w:t>
      </w:r>
      <w:r>
        <w:rPr>
          <w:rFonts w:cs="Muna Regular"/>
          <w:rtl w:val="true"/>
        </w:rPr>
        <w:t xml:space="preserve">.. </w:t>
      </w:r>
      <w:r>
        <w:rPr>
          <w:rFonts w:cs="Muna Regular"/>
          <w:rtl w:val="true"/>
        </w:rPr>
        <w:t>وتشي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ساطي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يوناني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ديمة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ختط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سّماء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ونقلها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بشر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قاب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قُيِّ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جب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قوقا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خلّصه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بطل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يونان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هيراكلي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.</w:t>
      </w:r>
    </w:p>
    <w:p>
      <w:pPr>
        <w:pStyle w:val="Footnote"/>
        <w:jc w:val="both"/>
        <w:rPr/>
      </w:pPr>
      <w:r>
        <w:rPr>
          <w:rFonts w:cs="Muna Regular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معلوف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لويس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 xml:space="preserve">: </w:t>
      </w:r>
      <w:r>
        <w:rPr>
          <w:rFonts w:cs="Muna Regular"/>
          <w:rtl w:val="true"/>
        </w:rPr>
        <w:t>المنجد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الأعلام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ط</w:t>
      </w:r>
      <w:r>
        <w:rPr>
          <w:rFonts w:cs="Muna Regular"/>
        </w:rPr>
        <w:t>23</w:t>
      </w:r>
      <w:r>
        <w:rPr>
          <w:rFonts w:cs="Muna Regul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na Regular"/>
          <w:rtl w:val="true"/>
        </w:rPr>
        <w:t>ص</w:t>
      </w:r>
      <w:r>
        <w:rPr>
          <w:rFonts w:cs="Muna Regular"/>
        </w:rPr>
        <w:t>1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center"/>
      <w:outlineLvl w:val="0"/>
    </w:pPr>
    <w:rPr>
      <w:rFonts w:ascii="Cambria" w:hAnsi="Cambria" w:eastAsia="Times New Roman" w:cs="Muna Black"/>
      <w:color w:val="365F91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Muna Bol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خط الفقرة الافتراضي"/>
    <w:qFormat/>
    <w:rPr/>
  </w:style>
  <w:style w:type="character" w:styleId="CharChar4">
    <w:name w:val=" Char Char4"/>
    <w:basedOn w:val="Style11"/>
    <w:qFormat/>
    <w:rPr>
      <w:rFonts w:ascii="Cambria" w:hAnsi="Cambria" w:eastAsia="Times New Roman" w:cs="Muna Black"/>
      <w:color w:val="365F91"/>
      <w:sz w:val="36"/>
      <w:szCs w:val="36"/>
    </w:rPr>
  </w:style>
  <w:style w:type="character" w:styleId="CharChar3">
    <w:name w:val=" Char Char3"/>
    <w:basedOn w:val="Style11"/>
    <w:qFormat/>
    <w:rPr>
      <w:rFonts w:ascii="Times New Roman" w:hAnsi="Times New Roman" w:eastAsia="SimSun;宋体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AL-Mohanad"/>
      <w:sz w:val="30"/>
      <w:szCs w:val="30"/>
      <w:vertAlign w:val="superscript"/>
    </w:rPr>
  </w:style>
  <w:style w:type="character" w:styleId="CharChar2">
    <w:name w:val=" Char Char2"/>
    <w:basedOn w:val="Style11"/>
    <w:qFormat/>
    <w:rPr>
      <w:rFonts w:ascii="Times New Roman" w:hAnsi="Times New Roman" w:eastAsia="SimSun;宋体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Char1">
    <w:name w:val=" Char Char1"/>
    <w:basedOn w:val="Style11"/>
    <w:qFormat/>
    <w:rPr>
      <w:rFonts w:ascii="Times New Roman" w:hAnsi="Times New Roman" w:eastAsia="SimSun;宋体" w:cs="Times New Roman"/>
      <w:sz w:val="24"/>
      <w:szCs w:val="24"/>
    </w:rPr>
  </w:style>
  <w:style w:type="character" w:styleId="CharChar">
    <w:name w:val=" Char Char"/>
    <w:basedOn w:val="Style11"/>
    <w:qFormat/>
    <w:rPr>
      <w:rFonts w:ascii="Times New Roman" w:hAnsi="Times New Roman" w:eastAsia="SimSun;宋体" w:cs="Times New Roman"/>
      <w:sz w:val="24"/>
      <w:szCs w:val="24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>
      <w:rFonts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jc w:val="left"/>
    </w:pPr>
    <w:rPr>
      <w:rFonts w:eastAsia="SimSun;宋体" w:cs="Times New Roman"/>
      <w:sz w:val="24"/>
      <w:szCs w:val="24"/>
    </w:rPr>
  </w:style>
  <w:style w:type="paragraph" w:styleId="Header">
    <w:name w:val="Header"/>
    <w:basedOn w:val="Normal"/>
    <w:pPr>
      <w:widowControl/>
      <w:jc w:val="left"/>
    </w:pPr>
    <w:rPr>
      <w:rFonts w:eastAsia="SimSun;宋体" w:cs="Times New Roman"/>
      <w:sz w:val="24"/>
      <w:szCs w:val="24"/>
    </w:rPr>
  </w:style>
  <w:style w:type="paragraph" w:styleId="Endnote">
    <w:name w:val="Endnote Text"/>
    <w:basedOn w:val="Normal"/>
    <w:pPr>
      <w:widowControl/>
      <w:jc w:val="left"/>
    </w:pPr>
    <w:rPr>
      <w:rFonts w:eastAsia="SimSun;宋体" w:cs="Times New Roman"/>
      <w:sz w:val="24"/>
      <w:szCs w:val="24"/>
    </w:rPr>
  </w:style>
  <w:style w:type="paragraph" w:styleId="1">
    <w:name w:val=" سرد الفقرات1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11">
    <w:name w:val="نمط1"/>
    <w:basedOn w:val="Normal"/>
    <w:qFormat/>
    <w:pPr>
      <w:ind w:left="0" w:right="0" w:hanging="0"/>
      <w:jc w:val="center"/>
    </w:pPr>
    <w:rPr>
      <w:rFonts w:cs="Muna Bold"/>
      <w:sz w:val="32"/>
      <w:szCs w:val="32"/>
    </w:rPr>
  </w:style>
  <w:style w:type="paragraph" w:styleId="2">
    <w:name w:val="نمط2"/>
    <w:basedOn w:val="Normal"/>
    <w:qFormat/>
    <w:pPr>
      <w:ind w:left="0" w:right="0" w:firstLine="284"/>
      <w:jc w:val="both"/>
    </w:pPr>
    <w:rPr>
      <w:rFonts w:cs="Muna Bold"/>
      <w:b/>
      <w:bCs/>
      <w:u w:val="single"/>
    </w:rPr>
  </w:style>
  <w:style w:type="paragraph" w:styleId="3">
    <w:name w:val="نمط3"/>
    <w:basedOn w:val="Normal"/>
    <w:qFormat/>
    <w:pPr>
      <w:ind w:left="0" w:right="0" w:hanging="0"/>
      <w:jc w:val="center"/>
    </w:pPr>
    <w:rPr>
      <w:rFonts w:cs="Muna Black"/>
      <w:sz w:val="36"/>
      <w:szCs w:val="36"/>
    </w:rPr>
  </w:style>
  <w:style w:type="paragraph" w:styleId="12">
    <w:name w:val="عنوان1"/>
    <w:basedOn w:val="Header"/>
    <w:qFormat/>
    <w:pPr>
      <w:ind w:left="0" w:right="0" w:hanging="0"/>
      <w:jc w:val="center"/>
    </w:pPr>
    <w:rPr>
      <w:rFonts w:cs="Muna Bold"/>
      <w:szCs w:val="32"/>
    </w:rPr>
  </w:style>
  <w:style w:type="paragraph" w:styleId="21">
    <w:name w:val="عنوان2"/>
    <w:basedOn w:val="Normal"/>
    <w:qFormat/>
    <w:pPr>
      <w:ind w:left="0" w:right="0" w:firstLine="284"/>
      <w:jc w:val="both"/>
    </w:pPr>
    <w:rPr>
      <w:rFonts w:cs="Muna Bold"/>
      <w:b/>
      <w:bCs/>
      <w:u w:val="single"/>
    </w:rPr>
  </w:style>
  <w:style w:type="paragraph" w:styleId="31">
    <w:name w:val="عنوان3"/>
    <w:basedOn w:val="Normal"/>
    <w:qFormat/>
    <w:pPr>
      <w:ind w:left="0" w:right="0" w:hanging="0"/>
      <w:jc w:val="center"/>
    </w:pPr>
    <w:rPr>
      <w:rFonts w:cs="Muna Black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5660" w:leader="dot"/>
      </w:tabs>
      <w:ind w:left="0" w:right="0" w:hanging="0"/>
      <w:jc w:val="both"/>
    </w:pPr>
    <w:rPr>
      <w:rFonts w:cs="Muna Bold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660" w:leader="dot"/>
      </w:tabs>
      <w:ind w:left="280" w:right="0" w:hanging="0"/>
      <w:jc w:val="both"/>
    </w:pPr>
    <w:rPr>
      <w:rFonts w:cs="Muna Regul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53:00Z</dcterms:created>
  <dc:creator>Mahmoud</dc:creator>
  <dc:description/>
  <cp:keywords/>
  <dc:language>en-US</dc:language>
  <cp:lastModifiedBy>akram</cp:lastModifiedBy>
  <cp:lastPrinted>2010-01-24T01:07:00Z</cp:lastPrinted>
  <dcterms:modified xsi:type="dcterms:W3CDTF">2010-02-06T09:53:00Z</dcterms:modified>
  <cp:revision>2</cp:revision>
  <dc:subject/>
  <dc:title>الهيئة العامة السورية للكتاب                            دار البعث</dc:title>
</cp:coreProperties>
</file>