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2"/>
          <w:szCs w:val="42"/>
        </w:rPr>
      </w:pP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المصادر</w:t>
      </w:r>
      <w:r>
        <w:rPr>
          <w:rFonts w:eastAsia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b/>
          <w:b/>
          <w:bCs/>
          <w:sz w:val="42"/>
          <w:sz w:val="42"/>
          <w:szCs w:val="42"/>
          <w:rtl w:val="true"/>
        </w:rPr>
        <w:t>والمراج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>-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قران الكريم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اتجاه الوظيفي ودورة في تحليل اللغ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يحيى احم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جلة عالم الفك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جلد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دد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9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إتقان في علوم القر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جلال الدين السيوط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محمد أبو الفضل إبراهيم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دار التراث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دب الكات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ن قتيب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محمد محي الدين عبد الحمي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بعة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58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سباب النزو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 جلال الدين السيوط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كتب الثقافي للطبع والنشر والتوزيع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اهر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سباب النزو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أبو الحسن علي بن احمد الواحدي النيسابور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كتبة الدعو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، 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سرار البلاغ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بد القاهر الجرجان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هـ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ريت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كتبة المثنى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غداد </w:t>
      </w:r>
      <w:r>
        <w:rPr>
          <w:b/>
          <w:bCs/>
          <w:sz w:val="32"/>
          <w:szCs w:val="32"/>
        </w:rPr>
        <w:t>1978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سرار العرب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ن الانباري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بو البركات كمال الدين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تحقيق محمد بهجة البيطا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بوعات المجمع العلمي العر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مشق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57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شباه والنظائر في النحو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جلال الدين السيوط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بعة دائرة المعارف العثمان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حيدر آباد الدك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بعه </w:t>
      </w:r>
      <w:r>
        <w:rPr>
          <w:b/>
          <w:bCs/>
          <w:sz w:val="32"/>
          <w:szCs w:val="32"/>
        </w:rPr>
        <w:t>135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136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اشتقاق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ن السراج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محمد صالح التكريت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غداد </w:t>
      </w:r>
      <w:r>
        <w:rPr>
          <w:b/>
          <w:bCs/>
          <w:sz w:val="32"/>
          <w:szCs w:val="32"/>
        </w:rPr>
        <w:t>1973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شكاليات القراءة واليات التأوي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نصر حامد أبو زي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ركز الثقافي العر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طبعة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يروت </w:t>
      </w:r>
      <w:r>
        <w:rPr>
          <w:b/>
          <w:bCs/>
          <w:sz w:val="32"/>
          <w:szCs w:val="32"/>
        </w:rPr>
        <w:t>1996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صول في النحو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ن السراج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عبدالحسين الفتل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ؤسسة الرسال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يرو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بعة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7</w:t>
      </w:r>
      <w:r>
        <w:rPr>
          <w:b/>
          <w:bCs/>
          <w:sz w:val="32"/>
          <w:szCs w:val="32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64710</wp:posOffset>
                </wp:positionH>
                <wp:positionV relativeFrom="paragraph">
                  <wp:posOffset>832485</wp:posOffset>
                </wp:positionV>
                <wp:extent cx="609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65.55pt;mso-position-vertical-relative:text;margin-left:36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ضدا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أبو بركات الانبار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محمد أبو الفضل إبراهي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كوي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60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ضداد في كلام العر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أبو الطيب اللغو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عزة حس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مشق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60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ضداد في اللغ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د حسين آل ياسي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بعة المعارف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غدا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4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ضداد في اللغ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حسين محم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جلة اللسان العر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إصدار المكتب الدائم لتنسيق التعريب في الوطن العر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جامعة الدول العرب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رباط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غرب مجلد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جـ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3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ضواء على الدراسات اللغوية المعاص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نايف خرما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الم المعرف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كويت </w:t>
      </w:r>
      <w:r>
        <w:rPr>
          <w:b/>
          <w:bCs/>
          <w:sz w:val="32"/>
          <w:szCs w:val="32"/>
        </w:rPr>
        <w:t>1978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عجاز القران والبلاغة النبو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ضبطه وصححه وحقق أصوله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حمد سعيد العري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بعة الاستقام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طبعة الخامس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b/>
          <w:bCs/>
          <w:sz w:val="32"/>
          <w:szCs w:val="32"/>
        </w:rPr>
        <w:t>195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إعراب القران المنسوب إلى الزجاج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إبراهيم الابيار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ؤسسة المصرية العامة للتأليف والترجمة والنشر </w:t>
      </w:r>
      <w:r>
        <w:rPr>
          <w:b/>
          <w:bCs/>
          <w:sz w:val="32"/>
          <w:szCs w:val="32"/>
        </w:rPr>
        <w:t>1964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إيضاح في علل النحو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زجاج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مازن المبارك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59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إيضاح في علوم البلاغ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خطيب القزوين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كتب العلم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يرو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لبن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5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 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بديع بين البلاغة العربية واللسانيات النص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هيئة المصرية العامة للكتا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ص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برهان في علوم القر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زركش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محمد أبو الفضل إبراهيم ، دار التراث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ت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صائر ذوي التمييز في لطائف الكتاب العزيز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فيروز آباد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محمد علي النجار وعبدالحليم الطحاو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Cs/>
          <w:sz w:val="32"/>
          <w:szCs w:val="32"/>
        </w:rPr>
        <w:t>138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138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بلاغة والأسلوب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د عبد المطل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ابع الهيئة المصرية العامة للكتاب </w:t>
      </w:r>
      <w:r>
        <w:rPr>
          <w:b/>
          <w:bCs/>
          <w:sz w:val="32"/>
          <w:szCs w:val="32"/>
        </w:rPr>
        <w:t>1984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لاغة الخطاب وعلم النص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صلاح فض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سلسلة عالم المعرف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دد </w:t>
      </w:r>
      <w:r>
        <w:rPr>
          <w:b/>
          <w:bCs/>
          <w:sz w:val="32"/>
          <w:szCs w:val="32"/>
        </w:rPr>
        <w:t>16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كوي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أغسطس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92</w:t>
      </w:r>
      <w:r>
        <w:rPr>
          <w:b/>
          <w:bCs/>
          <w:sz w:val="32"/>
          <w:szCs w:val="32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64710</wp:posOffset>
                </wp:positionH>
                <wp:positionV relativeFrom="paragraph">
                  <wp:posOffset>622935</wp:posOffset>
                </wp:positionV>
                <wp:extent cx="6096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5pt;mso-wrap-distance-left:9.05pt;mso-wrap-distance-right:9.05pt;mso-wrap-distance-top:0pt;mso-wrap-distance-bottom:0pt;margin-top:49.05pt;mso-position-vertical-relative:text;margin-left:36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ناء الجملة العرب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د حماسة عبد اللطيف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طبعة الأولى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شروق مص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19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بيان والتبيي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مرو بن بحر الجاحظ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وشرح عبد السلام محمد هارو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كتب الخانجي 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مص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بعة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5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اج العروس محمد مرتضى الزبيد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طبعة الخير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صر </w:t>
      </w:r>
      <w:r>
        <w:rPr>
          <w:b/>
          <w:bCs/>
          <w:sz w:val="32"/>
          <w:szCs w:val="32"/>
        </w:rPr>
        <w:t>136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حرير التحبير في صناعة الشعر والنثر وبيان إعجاز القر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قديم وتحقيق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حفني محمد شرف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جلس الأعلى للشؤون الإسلام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تعاون للطبع والنش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95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حليل الخطاب الشعري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ستراتيجية التناص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د مفتاح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ركز الثقافي العربي الدار البيضاء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غرب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الطبعة الأولى </w:t>
      </w:r>
      <w:r>
        <w:rPr>
          <w:b/>
          <w:bCs/>
          <w:sz w:val="32"/>
          <w:szCs w:val="32"/>
        </w:rPr>
        <w:t>1985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رادف في اللغ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حاكم مالك الزياد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نشورات وزارة الثقافة والإعلا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رشيد للنش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حرية للطباع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غداد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صحيح الفصيح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ن درستويه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عبدالله الجبور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بعة الإرشا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غداد </w:t>
      </w:r>
      <w:r>
        <w:rPr>
          <w:b/>
          <w:bCs/>
          <w:sz w:val="32"/>
          <w:szCs w:val="32"/>
        </w:rPr>
        <w:t>1975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ضاد في ضوء اللغات السام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ربحي كما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نهضة العربية </w:t>
      </w:r>
      <w:r>
        <w:rPr>
          <w:b/>
          <w:bCs/>
          <w:sz w:val="32"/>
          <w:szCs w:val="32"/>
        </w:rPr>
        <w:t>1975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طور الدلالي بين لغة الشعر الجاهلي ولغة القران الكري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ودة خليل أبو عود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كتبة المنا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أرد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زرقاء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طبعة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5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عريفات 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شريف الجرجان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بعة مصطفى البابي الحل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38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فسير الكبير او مفاتيح الغي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فخر الدين الراز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غد العر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الطبعة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91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59910</wp:posOffset>
                </wp:positionH>
                <wp:positionV relativeFrom="paragraph">
                  <wp:posOffset>280035</wp:posOffset>
                </wp:positionV>
                <wp:extent cx="6096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5pt;mso-wrap-distance-left:9.05pt;mso-wrap-distance-right:9.05pt;mso-wrap-distance-top:0pt;mso-wrap-distance-bottom:0pt;margin-top:22.05pt;mso-position-vertical-relative:text;margin-left:34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فكير اللساني في الحضارة العرب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عبدالسلام المسد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دار العربية للكتاب 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تونس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1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تلازم ودراسة المعنى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شاهر الحس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جلة العربية للعلوم الإنسان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جامعة الكوي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دد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جلد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2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ثلاث رسائل في إعجاز القر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للرماني والخطابي  وعبدالقاهر الجرجان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محمد خلف الله ومحمد زغلول سلا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معارف بمصر 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جامع الصغير في علم النحو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ن هشام الأنصار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محمد شريف سعيد الزيبق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بعة الملاح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مشق  </w:t>
      </w:r>
      <w:r>
        <w:rPr>
          <w:b/>
          <w:bCs/>
          <w:sz w:val="32"/>
          <w:szCs w:val="32"/>
        </w:rPr>
        <w:t>1968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جوانب الدلالية في نقد الشعر في القرن الرابع الهجر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ايز الدا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ملاح للطباعة والنش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8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حاشية الصبان على شرح الاشمون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بعة دار إحياء الكتب العرب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حذف والتقدير في الجملة العربية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جال الأفعا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عيد بن إبراهي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جامعة قسطنطين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عهد الاداب واللغة العرب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جزائ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6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حروف المعان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للزجاج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أبو القاسم عبدالرحمن بن اسحاق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تحقيق 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 توفيق الحم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ؤسسة الرسال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يرو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طبعة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6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حلبة المحاضرة في صناعة الشع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لأبي علي محمد بن الحسن الحاتم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جعفر الكنان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وزارة الثقافة والإعلا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رشيد للنش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سلسلة كتب التراث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9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خزانة الأد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بغداد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عبدالسلام هرو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Cs/>
          <w:sz w:val="32"/>
          <w:szCs w:val="32"/>
        </w:rPr>
        <w:t>1967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40910</wp:posOffset>
                </wp:positionH>
                <wp:positionV relativeFrom="paragraph">
                  <wp:posOffset>274955</wp:posOffset>
                </wp:positionV>
                <wp:extent cx="6096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5pt;mso-wrap-distance-left:9.05pt;mso-wrap-distance-right:9.05pt;mso-wrap-distance-top:0pt;mso-wrap-distance-bottom:0pt;margin-top:21.65pt;mso-position-vertical-relative:text;margin-left:37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خصائص ابن جن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محمد علي النجا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شؤون الثقافية العام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سلسة كنوز التراث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غدا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90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راسة الأسلوب بين المعاصرة والتراث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احمد درويش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كتب الزهراء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ص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راسات تفصيلية شاملة لبلاغة عبدالقاهر في التشبيه والتمثي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تقديم والتأخي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بدالهادي العد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عبدالسلام ابو النجا سرح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فكر الحديث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صر </w:t>
      </w:r>
      <w:r>
        <w:rPr>
          <w:b/>
          <w:bCs/>
          <w:sz w:val="32"/>
          <w:szCs w:val="32"/>
        </w:rPr>
        <w:t>1950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راسات في علم اللغ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سم الثان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كمال محمد بش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ابع دار المعارف بمص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طبعة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1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راسات في علم اللغ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اطمة محمد محجو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نهضة العربية الحديث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6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دراسات في فقه اللغ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صبحي الصالح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علم للملايي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طبعة                       الرابع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88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راسات في علم اللغة النفس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داود عبد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بوعات جامعة الكوي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طبعة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-</w:t>
      </w:r>
      <w:r>
        <w:rPr>
          <w:b/>
          <w:bCs/>
          <w:sz w:val="32"/>
          <w:szCs w:val="32"/>
        </w:rPr>
        <w:t>1984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راسات في فقة اللغ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د عبدالخالق عضيم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حديث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لائل الإعجاز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بدالقاهر الجرجان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السيد محمد سيد رضا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معرفة للطباعة والنش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يرو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1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لالة الألفاظ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إبراهيم أنيس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معارف بمص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بعة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دلالة عند ابن جن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عبدالكريم مجاهد عبدالرحم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جلة الدا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سن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دد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عود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يوليو </w:t>
      </w:r>
      <w:r>
        <w:rPr>
          <w:b/>
          <w:bCs/>
          <w:sz w:val="32"/>
          <w:szCs w:val="32"/>
        </w:rPr>
        <w:t>1983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ور الكلمة في اللغ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ولمان ستيف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رجمة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كمال محمد بش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كتبة الشباب طبعة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9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64710</wp:posOffset>
                </wp:positionH>
                <wp:positionV relativeFrom="paragraph">
                  <wp:posOffset>160655</wp:posOffset>
                </wp:positionV>
                <wp:extent cx="609600" cy="5715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5pt;mso-wrap-distance-left:9.05pt;mso-wrap-distance-right:9.05pt;mso-wrap-distance-top:0pt;mso-wrap-distance-bottom:0pt;margin-top:12.65pt;mso-position-vertical-relative:text;margin-left:36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664710</wp:posOffset>
                </wp:positionH>
                <wp:positionV relativeFrom="paragraph">
                  <wp:posOffset>160655</wp:posOffset>
                </wp:positionV>
                <wp:extent cx="609600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5pt;mso-wrap-distance-left:9.05pt;mso-wrap-distance-right:9.05pt;mso-wrap-distance-top:0pt;mso-wrap-distance-bottom:0pt;margin-top:12.65pt;mso-position-vertical-relative:text;margin-left:36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يوان ابي تما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شرح الخطيب التبريز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محمد عبده عزا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معارف بمص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69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633" w:right="0" w:hanging="240"/>
        <w:jc w:val="left"/>
        <w:rPr/>
      </w:pPr>
      <w:r>
        <w:rPr>
          <w:b/>
          <w:bCs/>
          <w:sz w:val="32"/>
          <w:szCs w:val="32"/>
          <w:rtl w:val="true"/>
        </w:rPr>
        <w:t xml:space="preserve">-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د على النحا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ن مضاد القرط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شوقي ضيف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          الفكر العر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Cs/>
          <w:sz w:val="32"/>
          <w:szCs w:val="32"/>
        </w:rPr>
        <w:t>1947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سالة الأضداد للمنشيء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راسة وتحقيق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د حسين ال ياسي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جلة المجمع العلمي العراقي مجلد 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4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اق على الساق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حمد فارس الشدياق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قديم وتعليق الشيخ نسيب وهيبة الخاز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نشورات دار مكتبة الحيا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يرو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ابع يوليوس الحديث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رح ابن عقيل على الفية ابن مالك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ن عقي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محمد محيي الدين عبدالحميد طبعة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دار الفك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2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رح ادب الكات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 الجواليقي 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مكتبة المقدس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5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رح الاشموني على ألفية ابن مالك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لي بن محمد الاشمون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بابي الحل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صر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رح الفية ابن مالك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راد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عبدالرحمن علي سليم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طبعة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كتبة الكليات الازهر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ت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رح التسهيل ابن مالك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عبدالرحمن السي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Cs/>
          <w:sz w:val="32"/>
          <w:szCs w:val="32"/>
        </w:rPr>
        <w:t>1974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رح ديوان زهير ابن ابي سلمى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حمد بن يحيى ثعل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دار القومية للطباعة والنش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44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رح ديوان المتنبي المسمى بالتبيان في شرح الديو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ضبط وتصحيح ووضع فهار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مصطفى السقا ، ابراهيم الابياري ، عبدالحفيظ شل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معرف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يرو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ت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12310</wp:posOffset>
                </wp:positionH>
                <wp:positionV relativeFrom="paragraph">
                  <wp:posOffset>274955</wp:posOffset>
                </wp:positionV>
                <wp:extent cx="609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21.65pt;mso-position-vertical-relative:text;margin-left:35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رح الرضي على الكاف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رضي الدين محمد بن الحسن الاسترباذ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يوسف حسن عم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نشورات جامعة بنغاز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يروت </w:t>
      </w:r>
      <w:r>
        <w:rPr>
          <w:b/>
          <w:bCs/>
          <w:sz w:val="32"/>
          <w:szCs w:val="32"/>
        </w:rPr>
        <w:t>1937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رح شذور الذه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ن هشام الانصار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محمد محيي الدين عبدالحمي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كتبة التجار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60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رح الفصيح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ن هشام اللخم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مهدي عبيد جاس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وزارة الثقافة والاعلا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ئرة الاثار والتراث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بعة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غدا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8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رح المشكل من شعر المتن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لي بن اسماعيل بن سي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مصطفى السقا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حامد عبدالحمي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شؤون الثقاف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كنوز التراث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غدا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90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رح المفص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ن يعيش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رح الملوكي في التصريف 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ن يعيش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فخر الدين قباو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كتبة العربية بحلب </w:t>
      </w:r>
      <w:r>
        <w:rPr>
          <w:b/>
          <w:bCs/>
          <w:sz w:val="32"/>
          <w:szCs w:val="32"/>
        </w:rPr>
        <w:t>1973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واهد التوضيح والتصحيح لمشكلات الجامع الصحيح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ن مالك جمال الدين محمد بن عبدالله الطائي النحو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محمد فؤاد عبدالباق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نشورات مكتبة العروب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Cs/>
          <w:sz w:val="32"/>
          <w:szCs w:val="32"/>
        </w:rPr>
        <w:t>1957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صاح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لابي الحسين احمد بن فارس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السيد احمد صق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يسى البابي الحل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7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صناعتي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و هلال الحسن بن عبدالله بن سه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كتب العلم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يروت </w:t>
      </w:r>
      <w:r>
        <w:rPr>
          <w:b/>
          <w:bCs/>
          <w:sz w:val="32"/>
          <w:szCs w:val="32"/>
        </w:rPr>
        <w:t>1981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ظ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ظاهرة التقابل في علم الدلال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احمد نصيف الجنا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جلة الاد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ستنصر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دد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4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588510</wp:posOffset>
                </wp:positionH>
                <wp:positionV relativeFrom="paragraph">
                  <wp:posOffset>737235</wp:posOffset>
                </wp:positionV>
                <wp:extent cx="6096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58.05pt;mso-position-vertical-relative:text;margin-left:36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ظاهرة الحذف في الدرس اللغو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طاهر سليمان حموده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دار الجامعية للطباعة والنشر والتوزيع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اسكندر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ت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ظاهرة المشترك اللفظي وغموض اللغ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احمد نصيف الجنا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جلة المجمع العلمي العراقي مجلد 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4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ظواهر اسلوبية في شعر شوق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صلاح فض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فصو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جلد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سنة </w:t>
      </w:r>
      <w:r>
        <w:rPr>
          <w:b/>
          <w:bCs/>
          <w:sz w:val="32"/>
          <w:szCs w:val="32"/>
        </w:rPr>
        <w:t>19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هيئة المصرية العامة للكتا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صر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لم اللغة عبدالقاهر الجرجاني المفتن في العربية ونحوها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دراوي زهر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دار المعارف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بعة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1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عربية والغموض دراسة لغوية في دلالة المبنى على المعنى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حلمي خلي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معرفة الجامعية الاسكندر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بعة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98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لم الاسلوب مبادئة واجراءاته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صلاح فض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نشورات دار الافاق الجديد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بعة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يروت </w:t>
      </w:r>
      <w:r>
        <w:rPr>
          <w:b/>
          <w:bCs/>
          <w:sz w:val="32"/>
          <w:szCs w:val="32"/>
        </w:rPr>
        <w:t>1985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لم الدلال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احمد مختار عم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كتبة دار العروبة للنشر والتوزيع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كوي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بعة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2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لم الدلال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جون لاينز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رجمة مجيد الماشطة ، حليم حسن فالح ، كاظم حسين باق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بعة جامعة البصرة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980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لم الدلال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ف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الم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رجمة مجيد الماشط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جامعة المستنصر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بعة العمال المركز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غداد </w:t>
      </w:r>
      <w:r>
        <w:rPr>
          <w:b/>
          <w:bCs/>
          <w:sz w:val="32"/>
          <w:szCs w:val="32"/>
        </w:rPr>
        <w:t>1985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لم الدلالة السلوك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جون لاينز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رجمة مجيد الماشط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حرية للطباعة بغداد </w:t>
      </w:r>
      <w:r>
        <w:rPr>
          <w:b/>
          <w:bCs/>
          <w:sz w:val="32"/>
          <w:szCs w:val="32"/>
        </w:rPr>
        <w:t>1986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لم اللغة الاجتماع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هدس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رجمة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ود عبدالغني عيا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شؤون الثقافية العام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بغدا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بعة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7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لم اللغة العا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أصوا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كمال محمد بش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معارف بمص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بعة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-</w:t>
      </w:r>
      <w:r>
        <w:rPr>
          <w:b/>
          <w:bCs/>
          <w:sz w:val="32"/>
          <w:szCs w:val="32"/>
        </w:rPr>
        <w:t>1979</w:t>
      </w:r>
      <w:r>
        <w:rPr>
          <w:b/>
          <w:bCs/>
          <w:sz w:val="32"/>
          <w:szCs w:val="32"/>
          <w:rtl w:val="true"/>
        </w:rPr>
        <w:t xml:space="preserve">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64710</wp:posOffset>
                </wp:positionH>
                <wp:positionV relativeFrom="paragraph">
                  <wp:posOffset>622935</wp:posOffset>
                </wp:positionV>
                <wp:extent cx="6096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49.05pt;mso-position-vertical-relative:text;margin-left:36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لم اللغة مقدمة  للقارىء العر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ود السعر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فكر العربي القاهرة </w:t>
      </w:r>
      <w:r>
        <w:rPr>
          <w:b/>
          <w:bCs/>
          <w:sz w:val="32"/>
          <w:szCs w:val="32"/>
        </w:rPr>
        <w:t>1962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لم اللغة النصي بين النظرية والتطبيق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صبحي ابراهيم الفق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قباء للطباعة والنشر والتوزيع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طبعة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00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عيار الشع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ن طباطبا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كتب العلم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يرو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2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غ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غريب الحديث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لابي عبيد القاسم بن سلا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كتاب العر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يرو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تح الوهبي على مشكلات المتن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ن جن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محسن غياض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شؤون الثقافية العام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سلسة خزانة التراث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غداد </w:t>
      </w:r>
      <w:r>
        <w:rPr>
          <w:b/>
          <w:bCs/>
          <w:sz w:val="32"/>
          <w:szCs w:val="32"/>
        </w:rPr>
        <w:t>1990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فصل والوصل في القران الكري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نير سلط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معارف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ص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3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صول فقه العرب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رمضان عبدالتوا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كتبة الخانجي بالقاه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بعة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9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قة اللغة العرب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كاصد ياسر الزبيد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ديرية دار الكتب للطباعة والنشر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جامعة الموص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8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ي اللهجات العرب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ابراهيم انيس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عبة لجنة البيان العربي بمص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بعة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1952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قارىء في النص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نظرية التاثير والاتصا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نبيلة ابراهي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جلة فصول الهيئة المصرية العامة للكتاب ، مصر ، عدد الاسلوب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جلد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ه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عدد الاول </w:t>
      </w:r>
      <w:r>
        <w:rPr>
          <w:b/>
          <w:bCs/>
          <w:sz w:val="32"/>
          <w:szCs w:val="32"/>
        </w:rPr>
        <w:t>1984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664710</wp:posOffset>
                </wp:positionH>
                <wp:positionV relativeFrom="paragraph">
                  <wp:posOffset>503555</wp:posOffset>
                </wp:positionV>
                <wp:extent cx="6096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39.65pt;mso-position-vertical-relative:text;margin-left:36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كافي في العروض والقواف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ن الخطيب التبريز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حميد حسن الخالص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عبة شفيق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غداد </w:t>
      </w:r>
      <w:r>
        <w:rPr>
          <w:b/>
          <w:bCs/>
          <w:sz w:val="32"/>
          <w:szCs w:val="32"/>
        </w:rPr>
        <w:t>1982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سيبويه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لابي بشر عمرو بن عثمان بن قنب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وشرح عبدالسلام محمد هارو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الم الكت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يروت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كشاف عن حقائق غوامض التنزيل وعيون الاقاويل في وجوه التأوي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زمخشر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فك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بعة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7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لام العر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حسن ظاظا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نهضة العربية للطباعة والنشر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بيروت </w:t>
      </w:r>
      <w:r>
        <w:rPr>
          <w:b/>
          <w:bCs/>
          <w:sz w:val="32"/>
          <w:szCs w:val="32"/>
        </w:rPr>
        <w:t>1976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كلمة دراسة لغوية ومعجم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حلمي خلي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هيئة المصرية العامة للكتاب الاسكندر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0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سان العرب 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منظو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لسان العر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يروت </w:t>
      </w:r>
      <w:r>
        <w:rPr>
          <w:b/>
          <w:bCs/>
          <w:sz w:val="32"/>
          <w:szCs w:val="32"/>
        </w:rPr>
        <w:t>195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5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سانيات النص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دخل الى انسجام الخطاب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د خطا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ركز الثقافي العربي بيرو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طبعة الاولى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91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غات البشر اصولها ، طبيعتها ، تطورها ، ماريو با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رجمة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صلاح العر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نشر بالاشتراك مع مؤسسة فرانكلين للطباعة والنش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نيويورك </w:t>
      </w:r>
      <w:r>
        <w:rPr>
          <w:b/>
          <w:bCs/>
          <w:sz w:val="32"/>
          <w:szCs w:val="32"/>
        </w:rPr>
        <w:t>1970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لغ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ج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ندريس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رجمة عبدالحيمد الدواخلي ، محمد القصاص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كتبة الانجلو المصر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بعة لجنة البيان العر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50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لغة العرب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عناها ومبناها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تمام حسان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هيئة المصرية العامة للكتاب </w:t>
      </w:r>
      <w:r>
        <w:rPr>
          <w:b/>
          <w:bCs/>
          <w:sz w:val="32"/>
          <w:szCs w:val="32"/>
        </w:rPr>
        <w:t>1973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لغة والابداع الاد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د العب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فكر للدراسات والنشروالتوزيع القاه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بعة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9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664710</wp:posOffset>
                </wp:positionH>
                <wp:positionV relativeFrom="paragraph">
                  <wp:posOffset>508635</wp:posOffset>
                </wp:positionV>
                <wp:extent cx="6096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40.05pt;mso-position-vertical-relative:text;margin-left:36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لغة والتطو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عبدالرحمن ايو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عهد البحوث و الدراسات العرب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بعة الكيلان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69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لغة والمعنى والسياق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جون لاينز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رجمة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عباس صادق الوها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شؤون الثقاف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غدا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بعة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7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باحث في علوم القر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صبحي الصالح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طبعة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دمشق </w:t>
      </w:r>
      <w:r>
        <w:rPr>
          <w:b/>
          <w:bCs/>
          <w:sz w:val="32"/>
          <w:szCs w:val="32"/>
        </w:rPr>
        <w:t>1983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ثلث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لابن السيد البطليوس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صلاح الفرطوسي 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بغداد </w:t>
      </w:r>
      <w:r>
        <w:rPr>
          <w:b/>
          <w:bCs/>
          <w:sz w:val="32"/>
          <w:szCs w:val="32"/>
        </w:rPr>
        <w:t>1981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ثل السائر في ادب الكاتب والشاع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ضياء الدين بن الاثي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حمد الحوقي و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بدوي طبان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كتبة نهضة مصر ومطبعتها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بعة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59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جاز القر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و عبيده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معمر بن المثنى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تحقيق سزكي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بعة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قاهرة </w:t>
      </w:r>
      <w:r>
        <w:rPr>
          <w:b/>
          <w:bCs/>
          <w:sz w:val="32"/>
          <w:szCs w:val="32"/>
        </w:rPr>
        <w:t>1970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رايا المحدبة من البنيوية الى التفكيك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الم المعرف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جلس الوطني للثقافة والفنون والاد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كوي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دد </w:t>
      </w:r>
      <w:r>
        <w:rPr>
          <w:b/>
          <w:bCs/>
          <w:sz w:val="32"/>
          <w:szCs w:val="32"/>
        </w:rPr>
        <w:t>232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</w:rPr>
        <w:t>1998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خصص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ن سيد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كتب التجاري للطباعة والنشر والتوزيع بيرو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زهر في علوم اللغة وانواعها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بدالرحمن جلال الدين السيوط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محمد احمد  جاد المولى ومحمد ابو الفضل ابراهيم وعلي محمد البجاوي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منشورات المكتبة المصرية بيروت </w:t>
      </w:r>
      <w:r>
        <w:rPr>
          <w:b/>
          <w:bCs/>
          <w:sz w:val="32"/>
          <w:szCs w:val="32"/>
        </w:rPr>
        <w:t>1986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شكل اعراب القر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و محمد مكي ابن ابي طالب القيس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راسة وتحقيق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حاتم صالح الضام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نشورات سلسة وزارة الاعلام العراق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سلسلة كتب التراث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5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664710</wp:posOffset>
                </wp:positionH>
                <wp:positionV relativeFrom="paragraph">
                  <wp:posOffset>737235</wp:posOffset>
                </wp:positionV>
                <wp:extent cx="6096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58.05pt;mso-position-vertical-relative:text;margin-left:36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طو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شرح تلخيص مفتاح العلو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سعدالدين مسعود ابن عمر التفتازات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عبدالحميد هنداو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كتب العلم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يرو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لبن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طبعة الاولى </w:t>
      </w:r>
      <w:r>
        <w:rPr>
          <w:b/>
          <w:bCs/>
          <w:sz w:val="32"/>
          <w:szCs w:val="32"/>
        </w:rPr>
        <w:t>14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عاني القران لابي زكريا يحيى بن زياد الفراء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عبدالفتاح اسماعيل شل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هيئة المصرية العامة للكتا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3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عاجم اللغوية في ضوء دراسات علم اللغة الحديث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د احمد ابو الفرج عل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فكر الارد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م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طبعة الاولى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4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عجم الادباء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ياقوت الحمو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ستشرق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يروت د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ت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عجم مصطلحات الاد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جدي وهب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كتبة لبن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يرو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ت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عجم المصطلحات اللغوية والادب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ة عزت عيا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مريخ للنش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رياض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2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عجم اللغة النظر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د علي الخول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كتبة لبن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يرو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2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عجم الوسيط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جمع اللغة العرب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قام باخراجه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ابراهيم انيس واخرو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ابع دار المعارف بمص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طبعة الثان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73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نى الكلمة بين الاتجاه التجريدي والاتجاه الوظيفي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يحيى احم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جلة العربية للعلوم الانسان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جامعة الكوي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جلد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4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عنى النحوي في ضوء التراث وعلم اللغة الحديث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مصطفى النحاس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 xml:space="preserve">من كتاب  في قضايا اللغة والادب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غني اللبيب عن كتب الاعاري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ن هشام الانبار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حياء الكتب العلم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فيصل عيسى البابي الحلب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 xml:space="preserve">ت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فتاح العلو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سكاك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عبة التقدم بمص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 xml:space="preserve">ت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فهوم الاستعارة في بحوث اللغويين  و النقاد والبلاغيي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احمد عبد السيد الصاو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هيئة المصرية العامة للكتا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اسكندر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بور سعيد للطباع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9</w:t>
      </w:r>
      <w:r>
        <w:rPr>
          <w:b/>
          <w:bCs/>
          <w:sz w:val="32"/>
          <w:szCs w:val="32"/>
          <w:rtl w:val="true"/>
        </w:rPr>
        <w:t xml:space="preserve">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664710</wp:posOffset>
                </wp:positionH>
                <wp:positionV relativeFrom="paragraph">
                  <wp:posOffset>970915</wp:posOffset>
                </wp:positionV>
                <wp:extent cx="609600" cy="342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76.45pt;mso-position-vertical-relative:text;margin-left:36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قتض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بر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حمد عبدالخالق عضيمه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138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ن اشكال الربط في القران الكري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تضافر العناصر الاشارية والعناصر الاحالية في تماسك النص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مقال من كتاب بعنوان فولفديترش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دراسات عربية وسامية  مهداة من اصدقائه وتلاميذه بالجامعات المصر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ركز اللغة العرب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كلية الاداب جامعة القاه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4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نجد في اللغ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لكراع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علي بن الحسن الهنائي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تحقيق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احمد مختار عمر وضاحي عبدالباق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الم الكت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قاه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6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نزع البديع في تجنيس اساليب البديع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بو محمد القاسم السجلماس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حقيق علال الغاز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كتبة المعارف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رباط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0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وقف عبدالقاهر الجرجاني من قضية المعنى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عثمان مواف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جلة الدار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رياض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دد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سنة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 - </w:t>
      </w:r>
      <w:r>
        <w:rPr>
          <w:b/>
          <w:bCs/>
          <w:sz w:val="32"/>
          <w:szCs w:val="32"/>
        </w:rPr>
        <w:t>1987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نحو اجرومية للنص الشعر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راسة في قصيدة جاهل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جلة فصو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ج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91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نحو علم للترجم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يوجي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أ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نيدا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ترجم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اجد النجار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بوعات وزارة الاعلا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عراق </w:t>
      </w:r>
      <w:r>
        <w:rPr>
          <w:b/>
          <w:bCs/>
          <w:sz w:val="32"/>
          <w:szCs w:val="32"/>
        </w:rPr>
        <w:t>1976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نحو المعان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احمد عبدالستار الجوار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بوعات المجمع العلمي العراق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7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نحو المعقول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حمد كامل حسين مجلد مجمع اللغة العربية المصر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عدد 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1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نحو والدلالة مدخل لدراسة المعنى النحوي الدلال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محمد حماسة عبداللطيف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طبعة المدين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طبعة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3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نظام في شرح شعر المتنبي وابي تمام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لابي البركات شرف الدين المبارك بن احمد الاربلي المعروف بـ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بن المستوفي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ة وتحقيق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خلف رشيد نعم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سلسلة خزانة التراث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ار الشؤون الثقافية العام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بغداد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9</w:t>
      </w:r>
      <w:r>
        <w:rPr>
          <w:b/>
          <w:bCs/>
          <w:sz w:val="32"/>
          <w:szCs w:val="32"/>
          <w:rtl w:val="true"/>
        </w:rPr>
        <w:t xml:space="preserve">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664710</wp:posOffset>
                </wp:positionH>
                <wp:positionV relativeFrom="paragraph">
                  <wp:posOffset>742315</wp:posOffset>
                </wp:positionV>
                <wp:extent cx="609600" cy="3429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58.45pt;mso-position-vertical-relative:text;margin-left:36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نظرات في علم دلالة الالفاظ عند احمد بن فارس اللغو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غازي مختار طليما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حوليات كلية الاداب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جامعة الكوي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حولي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سالة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b/>
          <w:bCs/>
          <w:sz w:val="32"/>
          <w:szCs w:val="32"/>
        </w:rPr>
        <w:t>1989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90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كت في اعجاز القران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للرماني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ضمن ثلاث رسائل في اعجاز القران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همع الهوامع شرح جمع الجوامع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سيوطي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جزء الاول تحقيق عبدالسلام هارون والدكتور عبدالعالي سالم مكرم ، والجزء الثاني الى السابع تحقيق الدكتور عبدالعالي سالم مكرم دار البحوث العلمية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الكويت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0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اجن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rystal david (1987)the cambridnge encyclopedia of language . cambridge university press , cambridge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alliday m.a.k and ruqaiya hasan ( 1976) cohesion in english .long man london</w:t>
      </w:r>
      <w:r>
        <w:rPr>
          <w:b/>
          <w:bCs/>
          <w:sz w:val="32"/>
          <w:szCs w:val="32"/>
          <w:rtl w:val="true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588510</wp:posOffset>
                </wp:positionH>
                <wp:positionV relativeFrom="paragraph">
                  <wp:posOffset>3987165</wp:posOffset>
                </wp:positionV>
                <wp:extent cx="609600" cy="35306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.8pt;mso-wrap-distance-left:9.05pt;mso-wrap-distance-right:9.05pt;mso-wrap-distance-top:0pt;mso-wrap-distance-bottom:0pt;margin-top:313.95pt;mso-position-vertical-relative:text;margin-left:36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5:22:00Z</dcterms:created>
  <dc:creator>NOAH</dc:creator>
  <dc:description/>
  <dc:language>en-US</dc:language>
  <cp:lastModifiedBy>حميد </cp:lastModifiedBy>
  <dcterms:modified xsi:type="dcterms:W3CDTF">1996-07-12T11:05:00Z</dcterms:modified>
  <cp:revision>64</cp:revision>
  <dc:subject/>
  <dc:title>المصادر والمراجع </dc:title>
</cp:coreProperties>
</file>