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خاتمـ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ال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ق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عان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ذ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ه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ق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ري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ضو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بح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م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ف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ال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رك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خلاص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دو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ج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ئ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ش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ب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بالإضا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ل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اغ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وص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وا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ت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ا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عل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خيره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رأ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ظ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وائ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ب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اح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عا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ط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طب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عتب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طب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يدا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ص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وظ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ان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ظ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ش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رابط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ظ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طبيق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احظ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غ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حتوائ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اغ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س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خ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رت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طبي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غر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اغ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وص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خصيص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شوي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و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كيد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ا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واف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يد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نش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س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ا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ص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باحث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زق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خل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إج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صي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</w:t>
      </w:r>
      <w:r>
        <w:rPr>
          <w:rFonts w:cs="Times New Roman"/>
          <w:sz w:val="32"/>
          <w:szCs w:val="32"/>
          <w:rtl w:val="true"/>
        </w:rPr>
        <w:t xml:space="preserve">     </w:t>
      </w:r>
    </w:p>
    <w:p>
      <w:pPr>
        <w:pStyle w:val="Normal"/>
        <w:bidi w:val="1"/>
        <w:spacing w:before="120" w:after="120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851" w:right="1134" w:gutter="0" w:header="0" w:top="1134" w:footer="709" w:bottom="1134"/>
      <w:pgNumType w:start="50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8:31:00Z</dcterms:created>
  <dc:creator>Admin</dc:creator>
  <dc:description/>
  <cp:keywords/>
  <dc:language>en-US</dc:language>
  <cp:lastModifiedBy>abdou</cp:lastModifiedBy>
  <dcterms:modified xsi:type="dcterms:W3CDTF">2009-06-08T06:15:00Z</dcterms:modified>
  <cp:revision>6</cp:revision>
  <dc:subject/>
  <dc:title>َخـاتمـة:</dc:title>
</cp:coreProperties>
</file>