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2595</wp:posOffset>
                </wp:positionH>
                <wp:positionV relativeFrom="paragraph">
                  <wp:posOffset>-142875</wp:posOffset>
                </wp:positionV>
                <wp:extent cx="5143500" cy="94297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942840"/>
                        </a:xfrm>
                        <a:custGeom>
                          <a:avLst/>
                          <a:gdLst>
                            <a:gd name="textAreaLeft" fmla="*/ 729000 w 2916000"/>
                            <a:gd name="textAreaRight" fmla="*/ 2187000 w 2916000"/>
                            <a:gd name="textAreaTop" fmla="*/ 88560 h 534600"/>
                            <a:gd name="textAreaBottom" fmla="*/ 534960 h 534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895" stAng="16200000" swAng="5400000"/>
                              <a:lnTo>
                                <a:pt x="8100" y="3578"/>
                              </a:lnTo>
                              <a:lnTo>
                                <a:pt x="13500" y="3578"/>
                              </a:lnTo>
                              <a:lnTo>
                                <a:pt x="13500" y="895"/>
                              </a:lnTo>
                              <a:arcTo wR="675" hR="895" stAng="10800000" swAng="5400000"/>
                              <a:lnTo>
                                <a:pt x="21600" y="0"/>
                              </a:lnTo>
                              <a:lnTo>
                                <a:pt x="18900" y="9011"/>
                              </a:lnTo>
                              <a:lnTo>
                                <a:pt x="21600" y="18022"/>
                              </a:lnTo>
                              <a:lnTo>
                                <a:pt x="16200" y="18022"/>
                              </a:lnTo>
                              <a:lnTo>
                                <a:pt x="16200" y="20706"/>
                              </a:lnTo>
                              <a:arcTo wR="675" hR="895" stAng="0" swAng="5400000"/>
                              <a:lnTo>
                                <a:pt x="6075" y="21600"/>
                              </a:lnTo>
                              <a:arcTo wR="675" hR="895" stAng="5400000" swAng="5400000"/>
                              <a:lnTo>
                                <a:pt x="5400" y="18022"/>
                              </a:lnTo>
                              <a:lnTo>
                                <a:pt x="0" y="18022"/>
                              </a:lnTo>
                              <a:lnTo>
                                <a:pt x="2700" y="9011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895"/>
                              </a:moveTo>
                              <a:arcTo wR="675" hR="895" stAng="0" swAng="5400000"/>
                              <a:lnTo>
                                <a:pt x="6075" y="1789"/>
                              </a:lnTo>
                              <a:arcTo wR="675" hR="895" stAng="16200000" swAng="-5400000"/>
                              <a:arcTo wR="675" hR="895" stAng="10800000" swAng="-5400000"/>
                              <a:lnTo>
                                <a:pt x="8100" y="3578"/>
                              </a:lnTo>
                            </a:path>
                            <a:path fill="none" w="21600" h="21600">
                              <a:moveTo>
                                <a:pt x="13500" y="895"/>
                              </a:moveTo>
                              <a:arcTo wR="675" hR="895" stAng="10800000" swAng="-5400000"/>
                              <a:lnTo>
                                <a:pt x="15525" y="1789"/>
                              </a:lnTo>
                              <a:arcTo wR="675" hR="895" stAng="16200000" swAng="5400000"/>
                              <a:arcTo wR="675" hR="895" stAng="0" swAng="5400000"/>
                              <a:lnTo>
                                <a:pt x="13500" y="3578"/>
                              </a:lnTo>
                            </a:path>
                            <a:path fill="none" w="21600" h="21600">
                              <a:moveTo>
                                <a:pt x="5400" y="2684"/>
                              </a:moveTo>
                              <a:lnTo>
                                <a:pt x="5400" y="18022"/>
                              </a:lnTo>
                            </a:path>
                            <a:path fill="none" w="21600" h="21600">
                              <a:moveTo>
                                <a:pt x="16200" y="2684"/>
                              </a:moveTo>
                              <a:lnTo>
                                <a:pt x="16200" y="1802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ee7f2"/>
                            </a:gs>
                            <a:gs pos="100000">
                              <a:srgbClr val="fbeac7">
                                <a:alpha val="72156"/>
                              </a:srgbClr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beac7" stroked="f" o:allowincell="f" style="position:absolute;margin-left:34.85pt;margin-top:-11.25pt;width:404.95pt;height:74.2pt;mso-wrap-style:none;v-text-anchor:middle" type="_x0000_t53">
                <v:fill o:detectmouseclick="t" color2="#fee7f2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/>
          <w:sz w:val="32"/>
          <w:szCs w:val="32"/>
          <w:rtl w:val="true"/>
          <w:lang w:bidi="ar-DZ"/>
        </w:rPr>
        <w:t xml:space="preserve">      </w: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 w:bidi="ar-DZ"/>
        </w:rPr>
      </w:pPr>
      <w:r>
        <w:rPr>
          <w:rFonts w:cs="Simplified Arabic"/>
          <w:sz w:val="32"/>
          <w:szCs w:val="32"/>
          <w:rtl w:val="true"/>
          <w:lang w:val="en-US" w:eastAsia="en-US" w:bidi="ar-DZ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61845</wp:posOffset>
                </wp:positionH>
                <wp:positionV relativeFrom="paragraph">
                  <wp:posOffset>63500</wp:posOffset>
                </wp:positionV>
                <wp:extent cx="2286000" cy="681355"/>
                <wp:effectExtent l="70485" t="229870" r="3606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1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إهـــــداء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.35pt;margin-top:5pt;width:179.95pt;height:53.6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val="en-US" w:bidi="hi-IN"/>
                        </w:rPr>
                        <w:t>إهـــــداء</w:t>
                      </w:r>
                    </w:p>
                  </w:txbxContent>
                </v:textbox>
                <v:path textpathok="t"/>
                <v:textpath on="t" fitshape="t" string="إهـــــداء" style="font-family:&quot;Arial Black&quot;;font-size:12pt"/>
                <v:imagedata r:id="rId2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 w:bidi="ar-DZ"/>
        </w:rPr>
      </w:pPr>
      <w:r>
        <w:rPr>
          <w:rFonts w:cs="Simplified Arabic"/>
          <w:sz w:val="32"/>
          <w:szCs w:val="32"/>
          <w:rtl w:val="true"/>
          <w:lang w:val="en-US" w:eastAsia="en-US" w:bidi="ar-DZ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795</wp:posOffset>
                </wp:positionH>
                <wp:positionV relativeFrom="paragraph">
                  <wp:posOffset>126365</wp:posOffset>
                </wp:positionV>
                <wp:extent cx="6108700" cy="8458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8840" cy="845820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89000"/>
                          </a:blip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.85pt;margin-top:9.95pt;width:480.95pt;height:665.95pt;mso-wrap-style:none;v-text-anchor:middle">
                <v:imagedata r:id="rId4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27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  <w:tab/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ع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جو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كر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وفي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ت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قتر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طاعتهم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طاع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و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ل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مـ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زيز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غمر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حب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حنان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رافق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ل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هار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دعائ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فظ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رعه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ثواه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حتر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ج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نا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درب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بـ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ب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نا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ا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بي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ض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م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ب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م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دّ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فظ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رعاك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ع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نّ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ثواك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انو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يا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خو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أخو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مي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قار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rFonts w:cs="Simplified Arabic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اركت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حث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خ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رشيـ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"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ا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شاركن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فراح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ز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كانت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ع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رو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كريات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يس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ق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زن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راقهـن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     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عزّ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صديقات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مي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سه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دو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مرش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صو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مد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bidi w:val="1"/>
        <w:spacing w:before="120" w:after="120"/>
        <w:ind w:left="0" w:right="0" w:hanging="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سد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نصيح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ري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عيد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ن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درب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نوّ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صير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جزا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خي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زاء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ميع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سع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ذكر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سعته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ذاكرتي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م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رفاً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سقان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ب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م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ساتذت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كرام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فس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واق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لم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مرات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رق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spacing w:before="120" w:after="120"/>
        <w:ind w:left="0" w:right="0" w:hanging="0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هد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م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مل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هذ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مي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.</w:t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bidi w:val="1"/>
        <w:ind w:left="0" w:right="0" w:hanging="0"/>
        <w:jc w:val="both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                                   </w:t>
      </w:r>
    </w:p>
    <w:p>
      <w:pPr>
        <w:pStyle w:val="Normal"/>
        <w:tabs>
          <w:tab w:val="clear" w:pos="720"/>
          <w:tab w:val="left" w:pos="6397" w:leader="none"/>
        </w:tabs>
        <w:bidi w:val="1"/>
        <w:ind w:left="0" w:right="0" w:hanging="0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tab/>
      </w:r>
    </w:p>
    <w:p>
      <w:pPr>
        <w:pStyle w:val="Normal"/>
        <w:bidi w:val="1"/>
        <w:ind w:left="0" w:right="0" w:hanging="0"/>
        <w:jc w:val="both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fffcc" stroked="t" o:allowincell="f" style="position:absolute;margin-left:291.35pt;margin-top:18.25pt;width:199.45pt;height:39.5pt;mso-wrap-style:none;v-text-anchor:middle" type="_x0000_t136">
            <v:path textpathok="t"/>
            <v:textpath on="t" fitshape="t" string="رزيقـة" style="font-family:&quot;Times New Roman&quot;;font-size:12pt"/>
            <v:fill o:detectmouseclick="t" color2="#ff9999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/>
        <w:tab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10:52:00Z</dcterms:created>
  <dc:creator>Admin</dc:creator>
  <dc:description/>
  <cp:keywords/>
  <dc:language>en-US</dc:language>
  <cp:lastModifiedBy>abdou</cp:lastModifiedBy>
  <dcterms:modified xsi:type="dcterms:W3CDTF">2009-06-08T06:17:00Z</dcterms:modified>
  <cp:revision>7</cp:revision>
  <dc:subject/>
  <dc:title>      </dc:title>
</cp:coreProperties>
</file>