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83" w:leader="none"/>
        </w:tabs>
        <w:bidi w:val="1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color w:val="000000"/>
          <w:sz w:val="40"/>
          <w:sz w:val="40"/>
          <w:szCs w:val="40"/>
          <w:rtl w:val="true"/>
          <w:lang w:bidi="ar-DZ"/>
        </w:rPr>
        <w:t>مقـدمـة</w:t>
      </w:r>
      <w:r>
        <w:rPr>
          <w:rFonts w:cs="Simplified Arabic"/>
          <w:b/>
          <w:bCs/>
          <w:color w:val="000000"/>
          <w:sz w:val="40"/>
          <w:szCs w:val="40"/>
          <w:rtl w:val="true"/>
          <w:lang w:bidi="ar-DZ"/>
        </w:rPr>
        <w:t>:</w:t>
      </w:r>
    </w:p>
    <w:p>
      <w:pPr>
        <w:pStyle w:val="Normal"/>
        <w:tabs>
          <w:tab w:val="clear" w:pos="720"/>
          <w:tab w:val="left" w:pos="1986" w:leader="none"/>
        </w:tabs>
        <w:bidi w:val="1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ن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عل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نزيل</w:t>
      </w:r>
      <w:r>
        <w:rPr>
          <w:rFonts w:cs="Simplified Arabic"/>
          <w:sz w:val="32"/>
          <w:szCs w:val="32"/>
          <w:rtl w:val="true"/>
          <w:lang w:bidi="ar-DZ"/>
        </w:rPr>
        <w:t>:(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ْرَأ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ِاسْمِ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َبِّك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َّذِ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َلَقَ</w:t>
      </w:r>
      <w:r>
        <w:rPr>
          <w:rFonts w:cs="Simplified Arabic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قائل</w:t>
      </w:r>
      <w:r>
        <w:rPr>
          <w:rFonts w:cs="Simplified Arabic"/>
          <w:sz w:val="32"/>
          <w:szCs w:val="32"/>
          <w:rtl w:val="true"/>
          <w:lang w:bidi="ar-DZ"/>
        </w:rPr>
        <w:t>: (</w:t>
      </w:r>
      <w:r>
        <w:rPr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َّ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ُو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َانِت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آنَ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َّيْلِ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َاجِد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َقَائِم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َحْذَر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ْآخِرَة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َيَرْجُ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َحْمَة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َبِّهِ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ُل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َل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َسْتَوِ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َّذِين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َعْلَمُون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َالَّذِين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َ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َعْلَمُون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ِنَّمَ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َتَذَكَّر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ُوْلُ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ْأَلْبَابِ</w:t>
      </w:r>
      <w:r>
        <w:rPr>
          <w:rFonts w:cs="Simplified Arabic"/>
          <w:sz w:val="32"/>
          <w:szCs w:val="32"/>
          <w:rtl w:val="true"/>
          <w:lang w:bidi="ar-DZ"/>
        </w:rPr>
        <w:t>)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الصل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س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ح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عال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دا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حيا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ضال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ع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آ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صح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بع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إح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بعد</w:t>
      </w:r>
      <w:r>
        <w:rPr>
          <w:rFonts w:cs="Simplified Arabic"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ف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ث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شك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ر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ربي،و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ان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د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ب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تقا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ق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لسن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قلا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،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ج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من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ج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ض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ر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ه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صح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درسو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ضع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وان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حك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ن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ه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حا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ق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ر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هتمام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ال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س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ضرو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را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ر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ق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فس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د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لس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اريخ</w:t>
      </w:r>
      <w:r>
        <w:rPr>
          <w:rFonts w:cs="Simplified Arabic"/>
          <w:sz w:val="32"/>
          <w:szCs w:val="32"/>
          <w:rtl w:val="true"/>
          <w:lang w:bidi="ar-DZ"/>
        </w:rPr>
        <w:t>...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غير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ستط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د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قص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غو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ر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نظ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س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ضاف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ه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دراس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د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دارس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احثين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حافظ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لام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ج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ركي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صوات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وضو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غ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سن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س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ظاه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با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ظوا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حو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أثي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ي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لام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ن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ساؤل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جال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سناد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أ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س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وا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سمية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او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ذكرت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ي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وان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سمنا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طرق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فه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سنا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ف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ناولنا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ل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رك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سمن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بحث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حدث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ثاني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رك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نواع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ثاني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سن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س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نطو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ح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بحث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ول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ثاني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ثال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طرق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ان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طبي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تخ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صي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زيدو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نموذج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سمن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بحث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ول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زي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نو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را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طبيق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جان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ظري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bidi w:val="1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ختا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ر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م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صفهاني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أ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ن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تاب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حس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ز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ستحس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فض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جم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ع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تيل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ق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شر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ا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صعو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لقينا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ثن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يام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طا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ر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حص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ا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ع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غ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شك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سّ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ت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حث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ع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يز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سنات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نت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نس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ش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ستا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شرف</w:t>
      </w:r>
      <w:r>
        <w:rPr>
          <w:rFonts w:cs="Simplified Arabic"/>
          <w:sz w:val="32"/>
          <w:szCs w:val="32"/>
          <w:rtl w:val="true"/>
          <w:lang w:bidi="ar-DZ"/>
        </w:rPr>
        <w:t>: 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صغير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ز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صحيح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ذكرت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دع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معلو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ص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ـ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جـز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ز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وف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س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ختام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بحان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ّ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حمد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ش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ستغف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ت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bidi w:val="1"/>
        <w:spacing w:before="120" w:after="120"/>
        <w:ind w:left="0" w:right="0" w:firstLine="709"/>
        <w:jc w:val="left"/>
        <w:rPr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ه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بيل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firstLine="709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lang w:bidi="ar-DZ"/>
        </w:rPr>
      </w:r>
    </w:p>
    <w:sectPr>
      <w:footerReference w:type="default" r:id="rId2"/>
      <w:type w:val="nextPage"/>
      <w:pgSz w:w="11906" w:h="16838"/>
      <w:pgMar w:left="851" w:right="1418" w:gutter="0" w:header="0" w:top="1134" w:footer="709" w:bottom="113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9:59:00Z</dcterms:created>
  <dc:creator>Admin</dc:creator>
  <dc:description/>
  <cp:keywords/>
  <dc:language>en-US</dc:language>
  <cp:lastModifiedBy>Admin</cp:lastModifiedBy>
  <dcterms:modified xsi:type="dcterms:W3CDTF">2009-05-29T21:57:00Z</dcterms:modified>
  <cp:revision>4</cp:revision>
  <dc:subject/>
  <dc:title>مقدمـة:</dc:title>
</cp:coreProperties>
</file>