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2285</wp:posOffset>
                </wp:positionH>
                <wp:positionV relativeFrom="paragraph">
                  <wp:posOffset>-142875</wp:posOffset>
                </wp:positionV>
                <wp:extent cx="5143500" cy="94297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942840"/>
                        </a:xfrm>
                        <a:custGeom>
                          <a:avLst/>
                          <a:gdLst>
                            <a:gd name="textAreaLeft" fmla="*/ 729000 w 2916000"/>
                            <a:gd name="textAreaRight" fmla="*/ 2187000 w 2916000"/>
                            <a:gd name="textAreaTop" fmla="*/ 88560 h 534600"/>
                            <a:gd name="textAreaBottom" fmla="*/ 53496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895" stAng="16200000" swAng="5400000"/>
                              <a:lnTo>
                                <a:pt x="8100" y="3578"/>
                              </a:lnTo>
                              <a:lnTo>
                                <a:pt x="13500" y="3578"/>
                              </a:lnTo>
                              <a:lnTo>
                                <a:pt x="13500" y="895"/>
                              </a:lnTo>
                              <a:arcTo wR="675" hR="895" stAng="10800000" swAng="5400000"/>
                              <a:lnTo>
                                <a:pt x="21600" y="0"/>
                              </a:lnTo>
                              <a:lnTo>
                                <a:pt x="18900" y="9011"/>
                              </a:lnTo>
                              <a:lnTo>
                                <a:pt x="21600" y="18022"/>
                              </a:lnTo>
                              <a:lnTo>
                                <a:pt x="16200" y="18022"/>
                              </a:lnTo>
                              <a:lnTo>
                                <a:pt x="16200" y="20706"/>
                              </a:lnTo>
                              <a:arcTo wR="675" hR="895" stAng="0" swAng="5400000"/>
                              <a:lnTo>
                                <a:pt x="6075" y="21600"/>
                              </a:lnTo>
                              <a:arcTo wR="675" hR="895" stAng="5400000" swAng="5400000"/>
                              <a:lnTo>
                                <a:pt x="5400" y="18022"/>
                              </a:lnTo>
                              <a:lnTo>
                                <a:pt x="0" y="18022"/>
                              </a:lnTo>
                              <a:lnTo>
                                <a:pt x="2700" y="901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895"/>
                              </a:moveTo>
                              <a:arcTo wR="675" hR="895" stAng="0" swAng="5400000"/>
                              <a:lnTo>
                                <a:pt x="6075" y="1789"/>
                              </a:lnTo>
                              <a:arcTo wR="675" hR="895" stAng="16200000" swAng="-5400000"/>
                              <a:arcTo wR="675" hR="895" stAng="10800000" swAng="-5400000"/>
                              <a:lnTo>
                                <a:pt x="8100" y="3578"/>
                              </a:lnTo>
                            </a:path>
                            <a:path fill="none" w="21600" h="21600">
                              <a:moveTo>
                                <a:pt x="13500" y="895"/>
                              </a:moveTo>
                              <a:arcTo wR="675" hR="895" stAng="10800000" swAng="-5400000"/>
                              <a:lnTo>
                                <a:pt x="15525" y="1789"/>
                              </a:lnTo>
                              <a:arcTo wR="675" hR="895" stAng="16200000" swAng="5400000"/>
                              <a:arcTo wR="675" hR="895" stAng="0" swAng="5400000"/>
                              <a:lnTo>
                                <a:pt x="13500" y="3578"/>
                              </a:lnTo>
                            </a:path>
                            <a:path fill="none" w="21600" h="21600">
                              <a:moveTo>
                                <a:pt x="5400" y="2684"/>
                              </a:moveTo>
                              <a:lnTo>
                                <a:pt x="5400" y="18022"/>
                              </a:lnTo>
                            </a:path>
                            <a:path fill="none" w="21600" h="21600">
                              <a:moveTo>
                                <a:pt x="16200" y="2684"/>
                              </a:moveTo>
                              <a:lnTo>
                                <a:pt x="16200" y="18022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e7f2"/>
                            </a:gs>
                            <a:gs pos="100000">
                              <a:srgbClr val="fbeac7">
                                <a:alpha val="7215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fbeac7" stroked="f" o:allowincell="f" style="position:absolute;margin-left:39.55pt;margin-top:-11.25pt;width:404.95pt;height:74.2pt;mso-wrap-style:none;v-text-anchor:middle" type="_x0000_t53">
                <v:fill o:detectmouseclick="t" color2="#fee7f2"/>
                <v:stroke color="#3465a4" joinstyle="round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56.55pt;margin-top:6pt;width:179.95pt;height:53.6pt;mso-wrap-style:none;v-text-anchor:middle" type="_x0000_t136">
            <v:path textpathok="t"/>
            <v:textpath on="t" fitshape="t" string="إهـــــداء" style="font-family:&quot;Arial Black&quot;;font-size:12pt"/>
            <v:imagedata r:id="rId2" o:detectmouseclick="t"/>
            <v:stroke color="black" weight="9360" joinstyle="miter" endcap="flat"/>
            <w10:wrap type="none"/>
          </v:shape>
        </w:pict>
      </w:r>
      <w:r>
        <w:rPr>
          <w:rFonts w:cs="Times New Roman"/>
          <w:sz w:val="32"/>
          <w:szCs w:val="32"/>
          <w:rtl w:val="true"/>
          <w:lang w:bidi="ar-DZ"/>
        </w:rPr>
        <w:t xml:space="preserve">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val="en-US" w:eastAsia="en-US" w:bidi="ar-DZ"/>
        </w:rPr>
      </w:pPr>
      <w:r>
        <w:rPr>
          <w:rFonts w:cs="Simplified Arabic"/>
          <w:sz w:val="32"/>
          <w:szCs w:val="32"/>
          <w:rtl w:val="true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215</wp:posOffset>
                </wp:positionH>
                <wp:positionV relativeFrom="paragraph">
                  <wp:posOffset>126365</wp:posOffset>
                </wp:positionV>
                <wp:extent cx="5943600" cy="8458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8458200"/>
                        </a:xfrm>
                        <a:prstGeom prst="rect">
                          <a:avLst/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45pt;margin-top:9.95pt;width:467.95pt;height:665.95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bidi w:val="1"/>
        <w:spacing w:before="120" w:after="12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سج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شكراً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وفي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تم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ه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ثم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جه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قتر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طاعته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طا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و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جلّ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مـ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عزيز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غمرت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حب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حنان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رافقت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يلاً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نهاراً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دعائ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حفظ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رع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جع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نّ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ثواها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يحتر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نا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درب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بـ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نب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حن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يا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ربيت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فضي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مت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حبّ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دّ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حفظ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رعا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جع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نّ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ثواك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سن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خو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أخوا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أقارب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شاركت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حث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ختيّ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رزيقـ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لا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شاركن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فراح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حزا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ح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ذكريات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يس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حز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راقهـنّ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   </w:t>
      </w:r>
    </w:p>
    <w:p>
      <w:pPr>
        <w:pStyle w:val="Normal"/>
        <w:bidi w:val="1"/>
        <w:spacing w:before="120" w:after="120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عزّ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صديقاتي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جمي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سه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قدو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مرش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وحنيش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رشي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. </w:t>
      </w:r>
    </w:p>
    <w:p>
      <w:pPr>
        <w:pStyle w:val="Normal"/>
        <w:bidi w:val="1"/>
        <w:spacing w:before="120" w:after="120"/>
        <w:ind w:left="611" w:right="90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ختار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ع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قد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ك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ع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ق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حيا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ش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زوجي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ب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وها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رز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خ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كله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سع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ذكر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سعت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ذاكرت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م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حرفاً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سقا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نب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ساتذ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كرام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وا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علم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مرات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رقى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ه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ثم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م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تواض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ميع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pict>
          <v:shape id="shape_0" stroked="t" o:allowincell="f" style="position:absolute;margin-left:237.55pt;margin-top:4.45pt;width:199.45pt;height:49.3pt;mso-wrap-style:none;v-text-anchor:middle" type="_x0000_t136">
            <v:path textpathok="t"/>
            <v:textpath on="t" fitshape="t" string="رشيــدة" style="font-family:&quot;OCR A Extended&quot;;font-size:12pt"/>
            <v:imagedata r:id="rId5" o:detectmouseclick="t"/>
            <v:stroke color="black" weight="9360" joinstyle="miter" endcap="flat"/>
            <w10:wrap type="none"/>
          </v:shape>
        </w:pict>
      </w:r>
      <w:r>
        <w:rPr>
          <w:rFonts w:cs="Times New Roman"/>
          <w:sz w:val="32"/>
          <w:szCs w:val="32"/>
          <w:rtl w:val="true"/>
          <w:lang w:bidi="ar-DZ"/>
        </w:rPr>
        <w:t xml:space="preserve">                                             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val="en-US" w:eastAsia="en-US" w:bidi="ar-DZ"/>
        </w:rPr>
      </w:pPr>
      <w:r>
        <w:rPr>
          <w:rFonts w:cs="Simplified Arabic"/>
          <w:sz w:val="32"/>
          <w:szCs w:val="32"/>
          <w:rtl w:val="true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715</wp:posOffset>
                </wp:positionH>
                <wp:positionV relativeFrom="paragraph">
                  <wp:posOffset>635</wp:posOffset>
                </wp:positionV>
                <wp:extent cx="5765800" cy="9258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5760" cy="9258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0.45pt;margin-top:0pt;width:453.95pt;height:72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val="en-US" w:eastAsia="en-US" w:bidi="ar-DZ"/>
        </w:rPr>
      </w:pPr>
      <w:r>
        <w:rPr>
          <w:rFonts w:cs="Simplified Arabic"/>
          <w:sz w:val="32"/>
          <w:szCs w:val="32"/>
          <w:rtl w:val="true"/>
          <w:lang w:val="en-US" w:eastAsia="en-US" w:bidi="ar-DZ"/>
        </w:rP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073785</wp:posOffset>
                </wp:positionH>
                <wp:positionV relativeFrom="paragraph">
                  <wp:posOffset>-3810</wp:posOffset>
                </wp:positionV>
                <wp:extent cx="4000500" cy="923925"/>
                <wp:effectExtent l="10160" t="12700" r="0" b="1149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923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Old Antic Decorative" w:hAnsi="Old Antic Decorative" w:eastAsia="Old Antic Decorative" w:cs="Old Antic Decorative"/>
                                <w:lang w:val="en-US" w:bidi="hi-IN"/>
                              </w:rPr>
                              <w:t>كلمــة شكــ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84.55pt;margin-top:-0.3pt;width:314.95pt;height:72.7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Old Antic Decorative" w:hAnsi="Old Antic Decorative" w:eastAsia="Old Antic Decorative" w:cs="Old Antic Decorative"/>
                          <w:lang w:val="en-US" w:bidi="hi-IN"/>
                        </w:rPr>
                        <w:t>كلمــة شكــر</w:t>
                      </w:r>
                    </w:p>
                  </w:txbxContent>
                </v:textbox>
                <v:path textpathok="t"/>
                <v:textpath on="t" fitshape="t" string="كلمــة شكــر" style="font-family:&quot;Old Antic Decorative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431" w:right="54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«...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ض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يبلو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ءآش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ش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إن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يش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نفس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كف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إ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ر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غ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كر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».</w:t>
      </w:r>
    </w:p>
    <w:p>
      <w:pPr>
        <w:pStyle w:val="Normal"/>
        <w:bidi w:val="1"/>
        <w:ind w:left="431" w:right="54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نحم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زوج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رزق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ا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نك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نع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نشكر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ون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توفي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لوص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سع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إتم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تواضع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ك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نتقد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الش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زيل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431" w:right="54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يبخ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ي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جهد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وقته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431" w:right="54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ذ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فاد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ستاذاً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شرفاً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431" w:right="54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قب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فك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شجاعة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431" w:right="54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يعجز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لّس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شكره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431" w:right="54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ساتذت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كر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ساعدو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عيد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أساتذ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ذّ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رفنا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طي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شو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دّراسي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431" w:right="540" w:hanging="0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طلب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سن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رّابعـة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ind w:left="431" w:right="540" w:hanging="0"/>
        <w:jc w:val="both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w:pict>
          <v:shape id="shape_0" stroked="t" o:allowincell="f" style="position:absolute;margin-left:183.55pt;margin-top:25.3pt;width:332.95pt;height:53.95pt;mso-wrap-style:none;v-text-anchor:middle" type="_x0000_t136">
            <v:path textpathok="t"/>
            <v:textpath on="t" fitshape="t" string="نشكر الله على توفيقه لنا في هذا العلم.             " style="font-family:&quot;DecoType Naskh Swashes&quot;;font-size:12pt"/>
            <v:imagedata r:id="rId8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bidi w:val="1"/>
        <w:ind w:left="431" w:right="540" w:hanging="0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431" w:right="540" w:hanging="0"/>
        <w:jc w:val="both"/>
        <w:rPr>
          <w:rFonts w:cs="Simplified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</w:p>
    <w:p>
      <w:pPr>
        <w:pStyle w:val="Normal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lang w:bidi="ar-DZ"/>
        </w:rPr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ld Antic Decorative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09:44:00Z</dcterms:created>
  <dc:creator>Admin</dc:creator>
  <dc:description/>
  <cp:keywords/>
  <dc:language>en-US</dc:language>
  <cp:lastModifiedBy>abdou</cp:lastModifiedBy>
  <dcterms:modified xsi:type="dcterms:W3CDTF">2009-06-08T06:17:00Z</dcterms:modified>
  <cp:revision>8</cp:revision>
  <dc:subject/>
  <dc:title/>
</cp:coreProperties>
</file>