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tl w:val="true"/>
        </w:rPr>
        <w:t>جريدة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المضان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قران</w:t>
      </w:r>
      <w:r>
        <w:rPr>
          <w:rFonts w:eastAsia="CG Times" w:cs="CG Times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ريم</w:t>
      </w:r>
      <w:r>
        <w:rPr>
          <w:rFonts w:eastAsia="CG Times" w:cs="CG Times"/>
          <w:sz w:val="24"/>
          <w:sz w:val="24"/>
          <w:szCs w:val="32"/>
          <w:rtl w:val="true"/>
        </w:rPr>
        <w:t xml:space="preserve"> </w:t>
      </w:r>
    </w:p>
    <w:p>
      <w:pPr>
        <w:pStyle w:val="BodyText2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ج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ينز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جم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ج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ش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ل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ا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ق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قد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ارئ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محمو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ر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62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ركي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دب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ف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طيق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لط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يخ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رياض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احك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ك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ي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د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63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ص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تز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43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عا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نف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ن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مش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3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64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ح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60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وان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بن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3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-</w:t>
      </w:r>
      <w:r>
        <w:rPr>
          <w:szCs w:val="32"/>
        </w:rPr>
        <w:t>1997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نه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ن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77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ت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رو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82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وك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خ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جا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تو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97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اح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ز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م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مش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0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80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رش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25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شع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اع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-</w:t>
      </w:r>
      <w:r>
        <w:rPr>
          <w:szCs w:val="32"/>
        </w:rPr>
        <w:t>1998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صو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ا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اظ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ه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BlockText"/>
        <w:rPr>
          <w:szCs w:val="32"/>
        </w:rPr>
      </w:pPr>
      <w:r>
        <w:rPr>
          <w:szCs w:val="32"/>
        </w:rPr>
        <w:t>1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وزيع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وي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82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بره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ر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ين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ا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وح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ط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قر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ز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مد،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74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بو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90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ي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م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دشا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ص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35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حاش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با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رقا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باد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992</w:t>
      </w:r>
      <w:r>
        <w:rPr>
          <w:szCs w:val="32"/>
          <w:rtl w:val="true"/>
        </w:rPr>
        <w:t>هـ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م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ش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حول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عا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فاض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رائ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بغدا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9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ن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لي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زالي،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505</w:t>
      </w:r>
      <w:r>
        <w:rPr>
          <w:szCs w:val="32"/>
          <w:rtl w:val="true"/>
        </w:rPr>
        <w:t>هـ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تحقي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ت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مشق</w:t>
      </w:r>
      <w:r>
        <w:rPr>
          <w:szCs w:val="32"/>
          <w:rtl w:val="true"/>
        </w:rPr>
        <w:t>-</w:t>
      </w:r>
      <w:r>
        <w:rPr>
          <w:szCs w:val="32"/>
        </w:rPr>
        <w:t>1976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ريع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لود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غ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86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عي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غزال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يا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6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شر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ل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769</w:t>
      </w:r>
      <w:r>
        <w:rPr>
          <w:rFonts w:cs="Simplified Arabic"/>
          <w:szCs w:val="32"/>
          <w:rtl w:val="true"/>
        </w:rPr>
        <w:t>هـ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شر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ن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اج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م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77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صبي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لاده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2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ورق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جوي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ش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ياطي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2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كا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وي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فو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شركاؤ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79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2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فت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كاك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</w:rPr>
        <w:t>62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ولاد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37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2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نه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ي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جاز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از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مرائ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رك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مد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85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2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سهي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او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لاد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4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2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اش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ح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ا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34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بنا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82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2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ود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س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طاه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اسكند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9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2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اتق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ل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91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ث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هد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1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سب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مصطف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لم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9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سر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7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ت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غدا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99</w:t>
      </w:r>
      <w:r>
        <w:rPr>
          <w:rFonts w:cs="Simplified Arabic"/>
          <w:szCs w:val="32"/>
          <w:rtl w:val="true"/>
        </w:rPr>
        <w:t>هـ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زدو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48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0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3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مس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ئ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49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ا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ن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لبن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93</w:t>
      </w:r>
      <w:r>
        <w:rPr>
          <w:rFonts w:cs="Simplified Arabic"/>
          <w:szCs w:val="32"/>
          <w:rtl w:val="true"/>
        </w:rPr>
        <w:t>هـ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ايضا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خطي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73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غدا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حث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صطف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3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بح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79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حر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ق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راجع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د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ق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ق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ؤ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لا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كو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9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88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بدائ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ئ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75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دا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ي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ره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د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كش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4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لا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لو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BlockText"/>
        <w:rPr>
          <w:szCs w:val="32"/>
        </w:rPr>
      </w:pPr>
      <w:r>
        <w:rPr>
          <w:szCs w:val="32"/>
        </w:rPr>
        <w:t>4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قا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ابر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2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رو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87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4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وهي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جم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ر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نش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ي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</w:rPr>
        <w:t>1986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4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راد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اك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ي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4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صحي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ستوي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و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شا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4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فكي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ا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د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بيا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ونس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4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ج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م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اج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كى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4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خصائ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9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ا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غدا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4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راس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صبح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سوريا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7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6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4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دراس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سي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5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راس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طاه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ود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سكند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ص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لائ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جاز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و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نج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3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2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لا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براه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يس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جل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6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5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و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تيف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م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ص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5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رسا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204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اك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لب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358</w:t>
      </w:r>
      <w:r>
        <w:rPr>
          <w:szCs w:val="32"/>
          <w:rtl w:val="true"/>
        </w:rPr>
        <w:t>-</w:t>
      </w:r>
      <w:r>
        <w:rPr>
          <w:szCs w:val="32"/>
        </w:rPr>
        <w:t>1940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5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صاح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ناح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ذ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ي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5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سيكلو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ق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ج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سف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وي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90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5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شر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ذخش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ناهج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ول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ذخش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922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ي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لاد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5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لو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وض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ت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نق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تاز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79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بن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</w:rPr>
        <w:t>137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57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5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ق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ه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ف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ؤ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ص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زه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73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صاح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9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ق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كا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77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طرا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ضم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ر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جاز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حي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4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ط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1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ظ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ك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3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9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ي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يه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فق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37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5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ات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م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ل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اد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د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ه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وف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م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قاهرة،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فوات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و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بو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ا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22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بنا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قاموس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يرو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اد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81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5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3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كت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يبويه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ب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8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كش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ر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زدو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73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9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كل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س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ظا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سكندري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لس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ظو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ا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71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سس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ألي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باء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ألي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جم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فتا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هادل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ود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غدا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1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94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دريس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خ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ص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جل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7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50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ناها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م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ئ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تاب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ا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و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نز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اس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اب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جع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وئي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يز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7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ل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ا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را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47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ا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28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نا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ن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5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تبتها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خص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ه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عي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45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مكت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زه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واع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ل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جا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ستصف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بنا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عن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جا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تجا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ريد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حي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ي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د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63</w:t>
      </w:r>
      <w:r>
        <w:rPr>
          <w:rFonts w:cs="Simplified Arabic"/>
          <w:szCs w:val="32"/>
          <w:rtl w:val="true"/>
        </w:rPr>
        <w:t>هـ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4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ناهج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مامحس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جل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ص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9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نهج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ث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ي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العا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بغداد،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</w:rPr>
        <w:t>،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8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هج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أن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بي،بحث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</w:rPr>
        <w:t>1412</w:t>
      </w:r>
      <w:r>
        <w:rPr>
          <w:rFonts w:cs="Simplified Arabic"/>
          <w:szCs w:val="32"/>
          <w:rtl w:val="true"/>
        </w:rPr>
        <w:t>هـ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92</w:t>
      </w:r>
      <w:r>
        <w:rPr>
          <w:rFonts w:cs="Simplified Arabic"/>
          <w:szCs w:val="32"/>
          <w:rtl w:val="true"/>
        </w:rPr>
        <w:t>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89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وافق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ط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79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ز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اهر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9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يز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رقند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د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و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40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9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جا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ر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س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9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عاج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9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عج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د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د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م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ندس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يرو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9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عج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دب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يخ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ياض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4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9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لغ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ها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تها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ري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صلا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شتراك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سس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نكل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نيويورك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9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ل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حس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9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وساط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وم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اض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جا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</w:rPr>
        <w:t>1996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9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صناع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سك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حقيق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جا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يس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شرك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ط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</w:rPr>
        <w:t>1971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9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ظ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اث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زو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ج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غد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/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90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0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ته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ج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ج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ث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64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رو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بنا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85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0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سي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صط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لم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طب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نشر،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غ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-</w:t>
      </w:r>
      <w:r>
        <w:rPr>
          <w:szCs w:val="32"/>
        </w:rPr>
        <w:t>1992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)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10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غ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ي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اري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ا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يرو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0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قص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ن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ء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ى</w:t>
      </w:r>
      <w:r>
        <w:rPr>
          <w:rFonts w:eastAsia="CG Times" w:cs="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0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ر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لام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حم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بي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طباع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9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75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). </w:t>
      </w:r>
    </w:p>
    <w:p>
      <w:pPr>
        <w:pStyle w:val="BlockText"/>
        <w:rPr>
          <w:szCs w:val="32"/>
        </w:rPr>
      </w:pPr>
      <w:r>
        <w:rPr>
          <w:szCs w:val="32"/>
        </w:rPr>
        <w:t>10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س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مشقي،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74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ؤس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عو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0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نس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رك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س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710</w:t>
      </w:r>
      <w:r>
        <w:rPr>
          <w:szCs w:val="32"/>
          <w:rtl w:val="true"/>
        </w:rPr>
        <w:t>هـ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316</w:t>
      </w:r>
      <w:r>
        <w:rPr>
          <w:szCs w:val="32"/>
          <w:rtl w:val="true"/>
        </w:rPr>
        <w:t>هـ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0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ط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لك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ب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وا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ع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ط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ثم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31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0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فسي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خ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ه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فسي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اتي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خ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6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زيع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0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شيخ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ا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ف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ف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8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10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وجي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ن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9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0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1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غ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ل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Simplified Arabic"/>
          <w:szCs w:val="32"/>
          <w:rtl w:val="true"/>
        </w:rPr>
        <w:t xml:space="preserve">) – </w:t>
      </w:r>
      <w:r>
        <w:rPr>
          <w:rFonts w:cs="Simplified Arabic"/>
          <w:szCs w:val="32"/>
          <w:rtl w:val="true"/>
        </w:rPr>
        <w:t>قوم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يا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شرا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ط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61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1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ي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و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طوا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يدات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1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نظ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رموك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د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</w:rPr>
        <w:t>2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</w:rPr>
        <w:t>1984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1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وج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رج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ج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طب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عرا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76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1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حاضر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ا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اض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باسا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يقيا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ي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1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ن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اغ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لو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و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و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75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1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اتج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ق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تز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زي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نو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طب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نش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بنا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2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83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1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اس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جاز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ش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د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ط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جاء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ط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</w:rPr>
        <w:t>1983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20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بل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نش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97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2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ق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لا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جا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ص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نو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ير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</w:rPr>
        <w:t>1983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ind w:left="509" w:hanging="509"/>
        <w:rPr>
          <w:szCs w:val="32"/>
        </w:rPr>
      </w:pPr>
      <w:r>
        <w:rPr>
          <w:szCs w:val="32"/>
        </w:rPr>
        <w:t>12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فس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ا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طب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و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ط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</w:rPr>
        <w:t>1984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2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دب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ص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ؤ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غ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ط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</w:rPr>
        <w:t>1987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2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سيا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ق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اد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ا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ي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94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12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رويش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د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جال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8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-  </w:t>
      </w:r>
      <w:r>
        <w:rPr>
          <w:rFonts w:cs="Simplified Arabic"/>
          <w:szCs w:val="32"/>
        </w:rPr>
        <w:t>196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12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لغ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بدا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بادئ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و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شكر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اد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509" w:hanging="509"/>
        <w:jc w:val="both"/>
        <w:rPr>
          <w:szCs w:val="32"/>
        </w:rPr>
      </w:pPr>
      <w:r>
        <w:rPr>
          <w:rFonts w:cs="Simplified Arabic"/>
          <w:szCs w:val="32"/>
        </w:rPr>
        <w:t>12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لساني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جا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ن</w:t>
      </w:r>
      <w:r>
        <w:rPr>
          <w:rFonts w:eastAsia="CG Times" w:cs="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عر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،</w:t>
      </w:r>
      <w:r>
        <w:rPr>
          <w:rFonts w:cs="Simplified Arabic"/>
          <w:szCs w:val="32"/>
        </w:rPr>
        <w:t>1991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2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ؤ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ن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س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ض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شأ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سكندر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شركا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88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2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فه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ز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0"/>
        <w:jc w:val="both"/>
        <w:rPr>
          <w:szCs w:val="32"/>
        </w:rPr>
      </w:pPr>
      <w:r>
        <w:rPr>
          <w:rFonts w:cs="Simplified Arabic"/>
          <w:szCs w:val="32"/>
        </w:rPr>
        <w:t>13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بدأ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13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راس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س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طاب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13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ث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ع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ياء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ي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6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- </w:t>
      </w:r>
      <w:r>
        <w:rPr>
          <w:rFonts w:cs="Simplified Arabic"/>
          <w:szCs w:val="32"/>
          <w:rtl w:val="true"/>
        </w:rPr>
        <w:t>قد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فظه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م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د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ن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شور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اع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13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جا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ث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ضياء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ي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6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صطف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جمي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طبوعا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7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5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13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فت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ار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صطف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ص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35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3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13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حر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ا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ام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86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دار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يروت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هـ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13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نحو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دخل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ي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اس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يف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Heading1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4"/>
        <w:rPr>
          <w:b/>
          <w:b/>
          <w:bCs/>
        </w:rPr>
      </w:pPr>
      <w:r>
        <w:rPr>
          <w:b/>
          <w:b/>
          <w:bCs/>
          <w:rtl w:val="true"/>
        </w:rPr>
        <w:t>الرسائل</w:t>
      </w:r>
      <w:r>
        <w:rPr>
          <w:rFonts w:cs="Times New Roman;CG Times"/>
          <w:b/>
          <w:b/>
          <w:bCs/>
          <w:rtl w:val="true"/>
        </w:rPr>
        <w:t xml:space="preserve"> </w:t>
      </w:r>
    </w:p>
    <w:p>
      <w:pPr>
        <w:pStyle w:val="BlockTex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نح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ي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47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ها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رح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ير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جستي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آد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96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زاح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امو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جستي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يع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89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رش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ح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ف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جست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آد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نصر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20</w:t>
      </w:r>
      <w:r>
        <w:rPr>
          <w:szCs w:val="32"/>
          <w:rtl w:val="true"/>
        </w:rPr>
        <w:t>-</w:t>
      </w:r>
      <w:r>
        <w:rPr>
          <w:szCs w:val="32"/>
        </w:rPr>
        <w:t>1999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براجمات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شارل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ان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ر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اد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جست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آدا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97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واط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و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يس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جستي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آدا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صر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92</w:t>
      </w:r>
      <w:r>
        <w:rPr>
          <w:szCs w:val="32"/>
          <w:rtl w:val="true"/>
        </w:rPr>
        <w:t>م</w:t>
      </w:r>
      <w:r>
        <w:rPr>
          <w:rFonts w:cs="Times New Roman;CG Times"/>
          <w:szCs w:val="32"/>
          <w:rtl w:val="true"/>
        </w:rPr>
        <w:t xml:space="preserve">  </w:t>
      </w:r>
    </w:p>
    <w:p>
      <w:pPr>
        <w:pStyle w:val="BlockText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زرزو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جستي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آدا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نصر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88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63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خي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يل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جستي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آدا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996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ج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و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زا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كتورا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آدا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96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فاه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ه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بيس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كتورا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لام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-</w:t>
      </w:r>
      <w:r>
        <w:rPr>
          <w:szCs w:val="32"/>
        </w:rPr>
        <w:t>1991</w:t>
      </w:r>
      <w:r>
        <w:rPr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وضع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طلاح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ي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اه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داب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ة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صرية،</w:t>
      </w:r>
      <w:r>
        <w:rPr>
          <w:rFonts w:eastAsia="CG Times" w:cs="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9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altName w:val="CG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7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73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page">
                <wp:posOffset>1159510</wp:posOffset>
              </wp:positionH>
              <wp:positionV relativeFrom="paragraph">
                <wp:posOffset>464185</wp:posOffset>
              </wp:positionV>
              <wp:extent cx="5303520" cy="0"/>
              <wp:effectExtent l="0" t="38100" r="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36.55pt" to="508.8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CG Times" w:hAnsi="CG Times" w:eastAsia="Times New Roman;CG Times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;CG Times" w:hAnsi="Times New Roman;CG Times" w:cs="Monotype Koufi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CG Times" w:hAnsi="Times New Roman;CG Times" w:cs="Andalus"/>
      <w:sz w:val="4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CG Times" w:hAnsi="Times New Roman;CG Times" w:cs="Andalus"/>
      <w:sz w:val="28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;CG Times" w:hAnsi="Times New Roman;CG Times" w:cs="Simplified Arabic"/>
      <w:szCs w:val="28"/>
    </w:rPr>
  </w:style>
  <w:style w:type="paragraph" w:styleId="BlockText">
    <w:name w:val="Block Text"/>
    <w:basedOn w:val="Normal"/>
    <w:qFormat/>
    <w:pPr>
      <w:ind w:left="226" w:hanging="226"/>
      <w:jc w:val="both"/>
    </w:pPr>
    <w:rPr>
      <w:rFonts w:ascii="Times New Roman;CG Times" w:hAnsi="Times New Roman;CG Times"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;CG Times" w:hAnsi="Times New Roman;CG Times" w:cs="Times New Roman;CG Time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;CG Times" w:hAnsi="Times New Roman;CG Times" w:cs="Times New Roman;CG 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0:22:00Z</dcterms:created>
  <dc:creator>العين</dc:creator>
  <dc:description/>
  <dc:language>en-US</dc:language>
  <cp:lastModifiedBy>العين</cp:lastModifiedBy>
  <dcterms:modified xsi:type="dcterms:W3CDTF">2002-05-13T10:23:00Z</dcterms:modified>
  <cp:revision>1</cp:revision>
  <dc:subject/>
  <dc:title>جريدة المضان</dc:title>
</cp:coreProperties>
</file>