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cs="Andalus"/>
          <w:b/>
          <w:b/>
          <w:bCs/>
          <w:sz w:val="28"/>
          <w:szCs w:val="36"/>
        </w:rPr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قدم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BodyText2"/>
        <w:ind w:left="0" w:firstLine="720"/>
        <w:jc w:val="both"/>
        <w:rPr>
          <w:rFonts w:cs="Simplified Arabic"/>
          <w:szCs w:val="32"/>
        </w:rPr>
      </w:pPr>
      <w:r>
        <w:rPr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بع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ح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م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تب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س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TextBody"/>
        <w:ind w:left="0" w:firstLine="720"/>
        <w:jc w:val="both"/>
        <w:rPr>
          <w:rFonts w:cs="Simplified Arabic"/>
          <w:szCs w:val="32"/>
        </w:rPr>
      </w:pP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غ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ح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ا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طرا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وائ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لاس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و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د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ب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ت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ر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ع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ي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ع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ي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وس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طو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ت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ض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ت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ي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ب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د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ي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وساط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فا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ث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د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احظ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ه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ت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ي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ل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ا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ن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ث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ص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م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تمي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ض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م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ل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ستق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ح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و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ز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ض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غ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ث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با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اث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طل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ا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ش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طل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ض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ضي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ت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طل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و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ت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وث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م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ر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ج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ب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ر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لا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ب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را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ر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وك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تشج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ث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ق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ح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شر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طل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م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س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ر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و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طل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ب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ه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ا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ؤ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ن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ع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س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م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و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صص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ر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ر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ر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ث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رك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و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سي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ن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غرا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م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ن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ؤ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ا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ج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ي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مي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تم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اط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و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و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فه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شا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ق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م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م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ت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نز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وق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درا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يم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ظيف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يص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ف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غ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طر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ط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جوز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د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ت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اؤ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ب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يو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ص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اح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ص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ش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ه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تص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تص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ص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ك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د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ن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ا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ق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اق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جاز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ن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ا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ض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ص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ن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ت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و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م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س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و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وق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ظ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د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س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ي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و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ه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ئ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و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اط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ا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طبي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ام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ش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و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ت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ظ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غ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د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ت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ا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م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ش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ا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ض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ز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م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م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ض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تناو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سي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غم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ض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ب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او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ت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تائ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و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ل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اص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و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م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ص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م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ت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ام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ي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يع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ؤ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ص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ض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اح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ت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ص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و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ؤم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وا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و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-1555115</wp:posOffset>
              </wp:positionH>
              <wp:positionV relativeFrom="paragraph">
                <wp:posOffset>45085</wp:posOffset>
              </wp:positionV>
              <wp:extent cx="98425" cy="221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  <w:rFonts w:cs="Simplified Arabic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7.45pt;mso-wrap-distance-left:0pt;mso-wrap-distance-right:0pt;mso-wrap-distance-top:0pt;mso-wrap-distance-bottom:0pt;margin-top:3.55pt;mso-position-vertical-relative:text;margin-left:-12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  <w:rFonts w:cs="Simplified Arabic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1159510</wp:posOffset>
              </wp:positionH>
              <wp:positionV relativeFrom="paragraph">
                <wp:posOffset>372745</wp:posOffset>
              </wp:positionV>
              <wp:extent cx="5303520" cy="0"/>
              <wp:effectExtent l="0" t="38100" r="0" b="381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9.35pt" to="508.85pt,29.3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cs="Simplified Arabic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4:38:00Z</dcterms:created>
  <dc:creator>non</dc:creator>
  <dc:description/>
  <dc:language>en-US</dc:language>
  <cp:lastModifiedBy>n</cp:lastModifiedBy>
  <dcterms:modified xsi:type="dcterms:W3CDTF">2001-10-18T03:54:00Z</dcterms:modified>
  <cp:revision>29</cp:revision>
  <dc:subject/>
  <dc:title>المقدمة </dc:title>
</cp:coreProperties>
</file>