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560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-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تمهيد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حيا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شيخ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Cs w:val="32"/>
                <w:rtl w:val="true"/>
              </w:rPr>
              <w:t>(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حم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ب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الق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Simplified Arabic"/>
                <w:sz w:val="82"/>
                <w:szCs w:val="32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-1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سم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-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لاد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نشأ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حيا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-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ؤلفا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-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سر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ساتذ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شيوخ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9-1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صدقاؤ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0-1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8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ثن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ي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1-1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9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فا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-1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فص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ؤلفات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صرف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صاد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طرائق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رض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للماد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4-7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ؤلفات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صرف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ص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ا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4-4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كت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4-4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حو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2-4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صادر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صرف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5-5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كت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5-4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إعل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7-5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هج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دراس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صرف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3-7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وقف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3-6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دو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و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خالف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3-5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5-5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ج</w:t>
            </w:r>
            <w:r>
              <w:rPr>
                <w:rFonts w:cs="Simplified Arabic"/>
                <w:sz w:val="82"/>
                <w:szCs w:val="32"/>
                <w:rtl w:val="true"/>
              </w:rPr>
              <w:t>.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رجيح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خال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6-5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خطئ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7-5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خالف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8-5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ز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ر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ا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9-6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ح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ر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م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ج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را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كري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2-6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نق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سائ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لا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ي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سيبوي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مب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4-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وثيق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سيبوي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6-6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يا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نس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إ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ر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خطو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7-6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وضيح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كلا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9-7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وازن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ي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ب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نبار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غير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0-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وثيق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نصو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2-7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8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إيجاز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تلخي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3-7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وق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درستي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صر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كوف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5-7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صريي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كوف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5-7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صر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6-7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ج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ذكر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كوف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فص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دل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صناع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ن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حم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ب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الق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8-12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سما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8-11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را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قراءات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رآن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9-9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نبو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شري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96-10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كلا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ر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فصحاء،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نثر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شعر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82"/>
                <w:szCs w:val="32"/>
              </w:rPr>
              <w:t>101-11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شع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01-10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ن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06-11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ي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11-12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ركا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ياس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11-11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12-11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وق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ضيم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ياس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15-12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عتما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ياس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ا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طر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0-12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عتما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قلي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1-12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عتما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شا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2-12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3-12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فص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لاف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س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أفع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6-19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6-16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صر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6-15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>.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ز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جني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6-127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ز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صمحم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28-13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ز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سي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يت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نحوه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30-14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ز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إنس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40-14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خطاي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82"/>
                <w:szCs w:val="32"/>
              </w:rPr>
              <w:t>144-15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خالف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ه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اخ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50-16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6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مه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50-15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7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جمع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صد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55-15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8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قيا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فر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قا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جم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58-16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ج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راؤ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ا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1-16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9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ت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خت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بن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1-16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0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ي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ثمان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علان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4-16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لافي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في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أفع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6-19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أ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ذهب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صر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6-18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عل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حذ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واو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من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يعد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نحو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66-17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2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كسر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حرف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ضارع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76-18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تأييد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مخالفته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عضهم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آخ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80-19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3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آبى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ـ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يأب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80-18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4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سطاع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هرا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86-19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5</w:t>
            </w:r>
            <w:r>
              <w:rPr>
                <w:rFonts w:cs="Simplified Arabic"/>
                <w:sz w:val="8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طمأ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91-19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نتائج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بح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96-19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مصادر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والمراج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82"/>
                <w:szCs w:val="32"/>
              </w:rPr>
            </w:pPr>
            <w:r>
              <w:rPr>
                <w:rFonts w:cs="Simplified Arabic"/>
                <w:sz w:val="82"/>
                <w:szCs w:val="32"/>
              </w:rPr>
              <w:t>199-21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2"/>
                <w:szCs w:val="32"/>
              </w:rPr>
            </w:pP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خلاص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باللغة</w:t>
            </w:r>
            <w:r>
              <w:rPr>
                <w:rFonts w:cs="Times New Roman"/>
                <w:sz w:val="82"/>
                <w:sz w:val="8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82"/>
                <w:sz w:val="82"/>
                <w:szCs w:val="32"/>
                <w:rtl w:val="true"/>
              </w:rPr>
              <w:t>الإنكليز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cs="Simplified Arabic"/>
                <w:sz w:val="32"/>
                <w:szCs w:val="32"/>
              </w:rPr>
            </w:pPr>
            <w:r>
              <w:rPr/>
              <w:t>A</w:t>
            </w:r>
          </w:p>
        </w:tc>
      </w:tr>
    </w:tbl>
    <w:p>
      <w:pPr>
        <w:pStyle w:val="Normal"/>
        <w:jc w:val="both"/>
        <w:rPr>
          <w:rFonts w:cs="Simplified Arabic"/>
          <w:sz w:val="82"/>
          <w:szCs w:val="32"/>
        </w:rPr>
      </w:pPr>
      <w:r>
        <w:rPr>
          <w:rFonts w:cs="Simplified Arabic"/>
          <w:sz w:val="82"/>
          <w:szCs w:val="32"/>
          <w:rtl w:val="true"/>
        </w:rPr>
      </w:r>
    </w:p>
    <w:sectPr>
      <w:headerReference w:type="default" r:id="rId2"/>
      <w:type w:val="nextPage"/>
      <w:pgSz w:w="11906" w:h="16838"/>
      <w:pgMar w:left="1134" w:right="2268" w:gutter="0" w:header="720" w:top="1134" w:footer="0" w:bottom="1134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محتويات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92215</wp:posOffset>
              </wp:positionH>
              <wp:positionV relativeFrom="paragraph">
                <wp:posOffset>102870</wp:posOffset>
              </wp:positionV>
              <wp:extent cx="353060" cy="271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35pt;mso-wrap-distance-left:0pt;mso-wrap-distance-right:0pt;mso-wrap-distance-top:0pt;mso-wrap-distance-bottom:0pt;margin-top:8.1pt;mso-position-vertical-relative:text;margin-left:4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iii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3830</wp:posOffset>
              </wp:positionH>
              <wp:positionV relativeFrom="paragraph">
                <wp:posOffset>17716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3.95pt" to="480.05pt,13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cs="Monotype Koufi"/>
        <w:sz w:val="16"/>
        <w:szCs w:val="2"/>
      </w:rPr>
    </w:pPr>
    <w:r>
      <w:rPr>
        <w:rFonts w:cs="Monotype Koufi"/>
        <w:sz w:val="16"/>
        <w:szCs w:val="2"/>
        <w:rtl w:val="true"/>
      </w:rPr>
    </w:r>
  </w:p>
  <w:p>
    <w:pPr>
      <w:pStyle w:val="Head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8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8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13:00Z</dcterms:created>
  <dc:creator>ff</dc:creator>
  <dc:description/>
  <dc:language>en-US</dc:language>
  <cp:lastModifiedBy>محمد</cp:lastModifiedBy>
  <dcterms:modified xsi:type="dcterms:W3CDTF">2003-07-25T14:54:00Z</dcterms:modified>
  <cp:revision>58</cp:revision>
  <dc:subject/>
  <dc:title/>
</cp:coreProperties>
</file>