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ubtitle"/>
        <w:rPr>
          <w:sz w:val="4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ـاع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لذ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ذ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س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رّ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َمَّعْت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ش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ُكلِّ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طلاحاً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صحا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ش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ث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عد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ث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لد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ظم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ثر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ص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ا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ر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كي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و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ل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صاحته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144270</wp:posOffset>
                </wp:positionH>
                <wp:positionV relativeFrom="paragraph">
                  <wp:posOffset>2190115</wp:posOffset>
                </wp:positionV>
                <wp:extent cx="53949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91440"/>
                          <a:chOff x="0" y="0"/>
                          <a:chExt cx="5394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172.45pt;width:424.8pt;height:7.2pt" coordorigin="1802,3449" coordsize="8496,144">
                <v:rect id="shape_0" fillcolor="white" stroked="t" o:allowincell="f" style="position:absolute;left:1802;top:3449;width:8495;height:1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114,3509" to="10273,35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ا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طي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رو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ر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ف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ي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طلاح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طق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ت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ا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طلح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و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يباً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ح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مي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خراجها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ا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ي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صائص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عر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ت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ص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ع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ثراً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1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والقراءات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رآنية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زركش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عجاز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يفي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خ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ث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م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ات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يوط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وات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زائ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ك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ف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دوافع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ع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ثر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عتما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حو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لم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د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ت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ج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و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lang w:eastAsia="en-US"/>
        </w:rPr>
        <w:t>0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قرأ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ي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ا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سن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ت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ت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د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نت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نتهم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كل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يستطاع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م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بي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ج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تج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و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وت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ر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ال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و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ر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تك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راب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خ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ح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ض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دع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واهد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بت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وات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ق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خ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ضر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قي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ز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ؤ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فق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افق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اح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ثم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تما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نا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كار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و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بولين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ر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عي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طل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ا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نسب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بو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سان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وات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خا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م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ب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ف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قواع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قيس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صو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ر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لف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دوه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ستبعا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.    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ع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ز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ّ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ص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ا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غي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أخذ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واه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ه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2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ع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ح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ضع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از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ت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ه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بالنظ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تلف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ف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اه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ت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رس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رق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وات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ه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ن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324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عو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أ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اذ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بوي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بي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ز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كَذَلِك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َيَّ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ِكَثِير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مُشْرِكِي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َتْ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وْلادِهِ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ُرَكَاؤُهُ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ك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ار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ت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اه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َذ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دَي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تِيدٌ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رف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هي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ت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هَذ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عْل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يْخاً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ط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ر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خط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رئ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خري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قط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نظر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نظر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قطع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فص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ق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ح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ضرم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قر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ضا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َا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َبّ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ْكُ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الْحَقّ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3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ش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ظالمو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م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َلَمْنَهُ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َك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َانُ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ُم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ظَّلِمِي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واذ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عود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ذ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لْبَثُو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ِلافَك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ص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ب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واو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و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اذ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س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ش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يه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ر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و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ن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زمنه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ذ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و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م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ُوَلِّ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وَلّ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نُصْلِ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َهَنَّم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ظ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ص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ق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ع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مز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ح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رس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قيق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اذ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غلب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طع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د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ازن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4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ني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ت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لح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بد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ام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اء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0"/>
          <w:szCs w:val="32"/>
          <w:u w:val="sing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ضيمة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لغات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ئلاً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ا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ه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خف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س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ر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ع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عَّ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داخ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ض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نَعَ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ِمَ</w:t>
      </w:r>
      <w:r>
        <w:rPr>
          <w:rFonts w:cs="Simplified Arabic"/>
          <w:sz w:val="40"/>
          <w:szCs w:val="32"/>
          <w:rtl w:val="true"/>
          <w:lang w:eastAsia="en-US"/>
        </w:rPr>
        <w:t xml:space="preserve">" 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تح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جاز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كْع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كْعَ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تفاقاً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ا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وا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جاز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ا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ات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ضِ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فضُل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َكَ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رْكَنُ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لا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يّ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س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قِ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بْق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رِح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فْرَح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ق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بْق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فَتَح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فْتَح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شو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قُولُو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َبَّ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تْمِ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ُورَ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غْفِر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نَا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لَ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عْلَمُ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نَّ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حَادِد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رَسُولَ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أَ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ار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َهَنَّم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م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حْلِل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َيْ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َضَبِ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قَد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َوَى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دغ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ث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م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شَاقّ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إِ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دِيد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عِقَاب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5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ُضَار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ِدَة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وَلَدِه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ضَار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َاتِب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هِيدٌ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عضيمة</w:t>
      </w:r>
      <w:r>
        <w:rPr>
          <w:rFonts w:cs="Simplified Arabic"/>
          <w:b/>
          <w:bCs/>
          <w:sz w:val="40"/>
          <w:szCs w:val="32"/>
          <w:u w:val="single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وقراءاته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BodyTextIndent2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عل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و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تعد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أَزَلَّهُم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َّيْطَن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نْهَا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تعد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م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لاّ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أَغْرَق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ِرْعَوْ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تعد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تضع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ً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ذ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ْتَل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بْرَهِ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َبُّ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كَلِمَت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أَتَمَّهُن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تمام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ك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همز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Cs w:val="32"/>
          <w:lang w:eastAsia="en-US"/>
        </w:rPr>
        <w:t>4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م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نْتُ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مُعْجِزِي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تعد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شي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ت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تان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ن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جاز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ذك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ت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سَّحَاب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مُسَخَّرِ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َحَاب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رْكُومٌ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َّجَر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أَخْضَر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6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مِنْ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جَر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ِي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ُسِيمُو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ذك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ن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                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يُنْشِئ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َّحَاب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ِّقَال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آكِلُو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جَر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َقُّوم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مَالِؤ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هَاالْبُطُو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7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38"/>
          <w:szCs w:val="30"/>
          <w:rtl w:val="true"/>
        </w:rPr>
        <w:t>"</w:t>
      </w:r>
      <w:r>
        <w:rPr>
          <w:sz w:val="38"/>
          <w:sz w:val="38"/>
          <w:szCs w:val="30"/>
          <w:rtl w:val="true"/>
        </w:rPr>
        <w:t>و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ظر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ذ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راءا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وجد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راءا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بعي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تع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لب</w:t>
      </w:r>
      <w:r>
        <w:rPr>
          <w:rFonts w:cs="Times New Roman"/>
          <w:sz w:val="38"/>
          <w:sz w:val="38"/>
          <w:szCs w:val="30"/>
          <w:rtl w:val="true"/>
        </w:rPr>
        <w:t xml:space="preserve">    </w:t>
      </w:r>
      <w:r>
        <w:rPr>
          <w:sz w:val="38"/>
          <w:sz w:val="38"/>
          <w:szCs w:val="30"/>
          <w:rtl w:val="true"/>
        </w:rPr>
        <w:t>المكاني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رخ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حتم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ل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غيره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ثالث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كو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ل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صرفيين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ايكو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خر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مثل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و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و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كلم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طاغوت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جاء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و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الى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Cs w:val="30"/>
        </w:rPr>
        <w:t>1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فَمَنْ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َكْفُرْ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ِالطَّاغُوت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يُؤْمِنْ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ِاللَّه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َقَد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ْتَمْسَك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ِالْعُرْوَة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ْوُثْقَى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74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وَالَّذِي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َفَرُ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َوْلِيَاؤُهُم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طَّغُوتُ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75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Cs w:val="30"/>
        </w:rPr>
        <w:t>3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يُؤْمِنُو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ِالْجِبْتِ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َالطَّغُوتِ</w:t>
      </w:r>
      <w:r>
        <w:rPr>
          <w:sz w:val="36"/>
          <w:szCs w:val="28"/>
          <w:rtl w:val="true"/>
        </w:rPr>
        <w:t>)</w:t>
      </w:r>
      <w:r>
        <w:rPr>
          <w:sz w:val="36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szCs w:val="28"/>
          <w:rtl w:val="true"/>
        </w:rPr>
        <w:footnoteReference w:id="76"/>
      </w:r>
      <w:r>
        <w:rPr>
          <w:sz w:val="36"/>
          <w:szCs w:val="28"/>
          <w:vertAlign w:val="superscript"/>
          <w:rtl w:val="true"/>
        </w:rPr>
        <w:t>)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Cs w:val="28"/>
        </w:rPr>
        <w:t>4</w:t>
      </w:r>
      <w:r>
        <w:rPr>
          <w:sz w:val="36"/>
          <w:szCs w:val="28"/>
          <w:rtl w:val="true"/>
        </w:rPr>
        <w:t>. (</w:t>
      </w:r>
      <w:r>
        <w:rPr>
          <w:sz w:val="36"/>
          <w:sz w:val="36"/>
          <w:szCs w:val="28"/>
          <w:rtl w:val="true"/>
        </w:rPr>
        <w:t>يُرِيدُونَ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َنْ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َتَحَاكَمُو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ِلَ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َّغُوتِ</w:t>
      </w:r>
      <w:r>
        <w:rPr>
          <w:sz w:val="36"/>
          <w:szCs w:val="28"/>
          <w:rtl w:val="true"/>
        </w:rPr>
        <w:t>)</w:t>
      </w:r>
      <w:r>
        <w:rPr>
          <w:sz w:val="36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szCs w:val="28"/>
          <w:rtl w:val="true"/>
        </w:rPr>
        <w:footnoteReference w:id="77"/>
      </w:r>
      <w:r>
        <w:rPr>
          <w:sz w:val="36"/>
          <w:szCs w:val="28"/>
          <w:vertAlign w:val="superscript"/>
          <w:rtl w:val="true"/>
        </w:rPr>
        <w:t>)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5</w:t>
      </w:r>
      <w:r>
        <w:rPr>
          <w:sz w:val="36"/>
          <w:szCs w:val="28"/>
          <w:rtl w:val="true"/>
        </w:rPr>
        <w:t>. (</w:t>
      </w:r>
      <w:r>
        <w:rPr>
          <w:sz w:val="36"/>
          <w:sz w:val="36"/>
          <w:szCs w:val="28"/>
          <w:rtl w:val="true"/>
        </w:rPr>
        <w:t>وَالَّذِينَ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َفَرُ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ُقَتِلُو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ِ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َبِيل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طَّغُوت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78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6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وَجَعَل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ِنْهُم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ْقِرَدَة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الْخَنَازِير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عَبَد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طَّغُوتَ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79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Cs w:val="30"/>
        </w:rPr>
        <w:t>7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أَن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عْبُدُ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لَّه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اجْتَنِبُ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طَّغُوتَ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80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8</w:t>
      </w:r>
      <w:r>
        <w:rPr>
          <w:sz w:val="38"/>
          <w:szCs w:val="30"/>
          <w:rtl w:val="true"/>
        </w:rPr>
        <w:t>. (</w:t>
      </w:r>
      <w:r>
        <w:rPr>
          <w:sz w:val="38"/>
          <w:sz w:val="38"/>
          <w:szCs w:val="30"/>
          <w:rtl w:val="true"/>
        </w:rPr>
        <w:t>وَالَّذِي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جْتَنَبُ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طَّغُوت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َنْ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َعْبُدُوهَا</w:t>
      </w:r>
      <w:r>
        <w:rPr>
          <w:sz w:val="38"/>
          <w:szCs w:val="30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81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 "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0"/>
          <w:rtl w:val="true"/>
        </w:rPr>
        <w:footnoteReference w:id="82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و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مثل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كتف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ضيمة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ه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ذك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شاه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آن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ح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أتي</w:t>
      </w:r>
      <w:r>
        <w:rPr>
          <w:rFonts w:cs="Simplified Arabic"/>
          <w:sz w:val="38"/>
          <w:szCs w:val="30"/>
          <w:rtl w:val="true"/>
          <w:lang w:eastAsia="en-US"/>
        </w:rPr>
        <w:t xml:space="preserve">:      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أ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ول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ان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اعل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انيه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دلال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شارك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رك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مود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جر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دَفِع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ن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َّذِي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مَنُوا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ِتَتْ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lockTex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َرَ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مره</w:t>
      </w:r>
      <w:r>
        <w:rPr>
          <w:rtl w:val="true"/>
        </w:rPr>
        <w:t xml:space="preserve">"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كس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ع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مف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ن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َلَق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أِنْسَ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ُطْفَة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مْشَاج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بْتَلِيهِ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8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ا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طاو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عد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ب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ابع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تا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نَادَوْ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َاحِبَهُم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تَعَاط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َقَر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ط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ا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طى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اف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اط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عاط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ن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د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ح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نج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وات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وات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ت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أن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اليب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تف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آحاد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سب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ح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جا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اء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ختلف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ان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ابق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ه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ط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ه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ش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ي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ر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ح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د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د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ف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ض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دع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واهد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ق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ض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75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فح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ان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د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9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ق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وج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ض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ص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   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ض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ب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برّ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ث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20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فح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بد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غ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ط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يس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ستق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اج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طم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ع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م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تك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كم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تض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كوم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س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م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ظر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ّ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ّ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ض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كم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ي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تفق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م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وجه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ي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حافظ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لق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ظهران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ضبط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فظ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تقن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ذ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ح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ته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ما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ط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ب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ح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بد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و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د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فظ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ن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حْن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زَّل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ِّكْر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ن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حَفِظُو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شت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ا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ج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ال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بْدِي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ِكَلِمَت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ِ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أْتِي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بَطِل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يْن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دَيْ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َلْفِ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نْزِيل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َكِيمٍ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َمِيدٍ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ت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ها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توض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اي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ليه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Times New Roman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ن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لف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ق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ي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شر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ذ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 w:val="40"/>
          <w:szCs w:val="32"/>
          <w:lang w:eastAsia="en-US"/>
        </w:rPr>
        <w:t>1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القراءات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سبعية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ضاع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ا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غ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صَر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نْصُر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َرَب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ضْرِب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َم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ُرِب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ْن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رْيَ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َثَ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ذ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َوْمُك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صِدُّو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ع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خ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ا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سائ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صدُ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ض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ا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رض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ُبَيْ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ح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ك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اق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صبح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سائ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ف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ت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رِش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رُشو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كان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ذ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نْعَم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ْأِنْسَن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عْرَض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جَانِبِه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0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اء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عناه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اه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ه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ان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بالرج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ِجَانِبِ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أ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ت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أى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عُدَ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عن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اء</w:t>
      </w:r>
      <w:r>
        <w:rPr>
          <w:rFonts w:cs="Simplified Arabic"/>
          <w:sz w:val="40"/>
          <w:szCs w:val="32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ه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ث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يق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حمل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تم</w:t>
      </w:r>
      <w:r>
        <w:rPr>
          <w:rFonts w:cs="Simplified Arabic"/>
          <w:sz w:val="40"/>
          <w:szCs w:val="32"/>
          <w:rtl w:val="true"/>
          <w:lang w:eastAsia="en-US"/>
        </w:rPr>
        <w:t>)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ت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س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خَاتَ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َّبِيِّي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اء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عَل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َّذِي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طِيقُونَ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ِدْيَة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َعَام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سْكِينٍ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شر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كين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دن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ق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ك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راد</w:t>
      </w:r>
      <w:r>
        <w:rPr>
          <w:rFonts w:cs="Simplified Arabic"/>
          <w:sz w:val="40"/>
          <w:szCs w:val="32"/>
          <w:rtl w:val="true"/>
          <w:lang w:eastAsia="en-US"/>
        </w:rPr>
        <w:t>)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566" w:hanging="566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بد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بد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ما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ا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ر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رف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ك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س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ص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بسط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طة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سيطر</w:t>
      </w:r>
      <w:r>
        <w:rPr>
          <w:rFonts w:cs="Simplified Arabic"/>
          <w:sz w:val="40"/>
          <w:szCs w:val="32"/>
          <w:rtl w:val="true"/>
          <w:lang w:eastAsia="en-US"/>
        </w:rPr>
        <w:t xml:space="preserve">: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يطرون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..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1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/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غ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تف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ؤن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ب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كس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ك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عش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شاذة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ع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2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القراءات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عشر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BodyTextIndent2"/>
        <w:rPr/>
      </w:pP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ب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فع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ش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َقُولُ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ِمَ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لْق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لَيْكُم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َّلم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َسْت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ؤْمِناً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مناً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شر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ش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س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س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قو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ستشه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اء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كثير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ش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وضو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نفس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منه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ول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عالى</w:t>
      </w:r>
      <w:r>
        <w:rPr>
          <w:rFonts w:cs="Simplified Arabic"/>
          <w:sz w:val="38"/>
          <w:szCs w:val="30"/>
          <w:rtl w:val="true"/>
          <w:lang w:eastAsia="en-US"/>
        </w:rPr>
        <w:t>: 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َالْمُحْصَنَتُ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ِن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نِّسَاءِ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ِلَّ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َ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َلَكَت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أَيْمَنُكُمْ</w:t>
      </w:r>
      <w:r>
        <w:rPr>
          <w:rFonts w:cs="Simplified Arabic"/>
          <w:sz w:val="38"/>
          <w:szCs w:val="30"/>
          <w:rtl w:val="true"/>
          <w:lang w:eastAsia="en-US"/>
        </w:rPr>
        <w:t>)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123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ئ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حصنات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كس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صا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ذ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اء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شر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ختلفو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حصن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محصن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قر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كسائ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كس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صاد؛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حيث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رف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كر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حر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و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سور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محصن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نساء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ان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ا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فتح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صا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كالجماع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ا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عناه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ذو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زواج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124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>
          <w:rFonts w:cs="Simplified Arabic"/>
          <w:sz w:val="38"/>
          <w:szCs w:val="30"/>
          <w:lang w:eastAsia="en-US"/>
        </w:rPr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ب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حديث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مو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تكس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كريم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مي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صيغ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م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تكسي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اء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كري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اعد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صيغ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ُعَلة</w:t>
      </w:r>
      <w:r>
        <w:rPr>
          <w:rFonts w:cs="Simplified Arabic"/>
          <w:sz w:val="38"/>
          <w:szCs w:val="30"/>
          <w:rtl w:val="true"/>
          <w:lang w:eastAsia="en-US"/>
        </w:rPr>
        <w:t xml:space="preserve">)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نحو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ُضاة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دُعاة،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غُزا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ل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ق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صيغ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سب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أنم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اء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ش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نفراد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ب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عف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ول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عالى</w:t>
      </w:r>
      <w:r>
        <w:rPr>
          <w:rFonts w:cs="Simplified Arabic"/>
          <w:sz w:val="38"/>
          <w:szCs w:val="30"/>
          <w:rtl w:val="true"/>
          <w:lang w:eastAsia="en-US"/>
        </w:rPr>
        <w:t>: 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أَجَعَلْتُم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سِقَايَة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ْحَاجِّ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َعِمَارَة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ْمَسْجِدِ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ْحَرَامِ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كَمَنْ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آمَن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ِاللَّهِ</w:t>
      </w:r>
      <w:r>
        <w:rPr>
          <w:rFonts w:cs="Simplified Arabic"/>
          <w:sz w:val="38"/>
          <w:szCs w:val="30"/>
          <w:rtl w:val="true"/>
          <w:lang w:eastAsia="en-US"/>
        </w:rPr>
        <w:t>)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125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126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ئ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سقا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ضم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سي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حذ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ياء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ل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 xml:space="preserve">.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عمر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فتح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ي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حذ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لف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Cs w:val="30"/>
          <w:rtl w:val="true"/>
          <w:lang w:eastAsia="en-US"/>
        </w:rPr>
        <w:t xml:space="preserve">.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يمون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القورس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ب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عفر</w:t>
      </w:r>
      <w:r>
        <w:rPr>
          <w:rFonts w:cs="Simplified Arabic"/>
          <w:sz w:val="38"/>
          <w:szCs w:val="30"/>
          <w:rtl w:val="true"/>
          <w:lang w:eastAsia="en-US"/>
        </w:rPr>
        <w:t>"</w:t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8"/>
          <w:szCs w:val="30"/>
          <w:rtl w:val="true"/>
        </w:rPr>
        <w:footnoteReference w:id="127"/>
      </w:r>
      <w:r>
        <w:rPr>
          <w:rFonts w:cs="Simplified Arabic"/>
          <w:sz w:val="38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38"/>
          <w:sz w:val="38"/>
          <w:szCs w:val="30"/>
          <w:rtl w:val="true"/>
          <w:lang w:eastAsia="en-US"/>
        </w:rPr>
        <w:t>ج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ال</w:t>
      </w:r>
      <w:r>
        <w:rPr>
          <w:rFonts w:cs="Simplified Arabic"/>
          <w:sz w:val="38"/>
          <w:szCs w:val="30"/>
          <w:rtl w:val="true"/>
          <w:lang w:eastAsia="en-US"/>
        </w:rPr>
        <w:t>: "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نون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توكي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شديد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كثر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خفيف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جميع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راءات</w:t>
      </w:r>
      <w:r>
        <w:rPr>
          <w:rFonts w:cs="Simplified Arabic"/>
          <w:sz w:val="38"/>
          <w:szCs w:val="30"/>
          <w:rtl w:val="true"/>
          <w:lang w:eastAsia="en-US"/>
        </w:rPr>
        <w:t xml:space="preserve">.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قرأ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عقوب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حد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قراء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عشرة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ايات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بالخفيفة</w:t>
      </w:r>
      <w:r>
        <w:rPr>
          <w:rFonts w:cs="Simplified Arabic"/>
          <w:sz w:val="38"/>
          <w:szCs w:val="30"/>
          <w:rtl w:val="true"/>
          <w:lang w:eastAsia="en-US"/>
        </w:rPr>
        <w:t xml:space="preserve">: </w:t>
      </w:r>
      <w:r>
        <w:rPr>
          <w:rFonts w:cs="Simplified Arabic"/>
          <w:sz w:val="38"/>
          <w:szCs w:val="30"/>
          <w:lang w:eastAsia="en-US"/>
        </w:rPr>
        <w:t>1</w:t>
      </w:r>
      <w:r>
        <w:rPr>
          <w:rFonts w:cs="Simplified Arabic"/>
          <w:sz w:val="38"/>
          <w:szCs w:val="30"/>
          <w:rtl w:val="true"/>
          <w:lang w:eastAsia="en-US"/>
        </w:rPr>
        <w:t>. (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يَغُرَّنَّك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تَقَلُّبُ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َّذِينَ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كَفَرُوا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فِي</w:t>
      </w:r>
      <w:r>
        <w:rPr>
          <w:rFonts w:cs="Times New Roman"/>
          <w:sz w:val="38"/>
          <w:sz w:val="38"/>
          <w:szCs w:val="30"/>
          <w:rtl w:val="true"/>
          <w:lang w:eastAsia="en-US"/>
        </w:rPr>
        <w:t xml:space="preserve">                           </w:t>
      </w:r>
      <w:r>
        <w:rPr>
          <w:rFonts w:cs="Simplified Arabic"/>
          <w:sz w:val="38"/>
          <w:sz w:val="38"/>
          <w:szCs w:val="30"/>
          <w:rtl w:val="true"/>
          <w:lang w:eastAsia="en-US"/>
        </w:rPr>
        <w:t>الْبِلادِ</w:t>
      </w:r>
      <w:r>
        <w:rPr>
          <w:rFonts w:cs="Simplified Arabic"/>
          <w:sz w:val="38"/>
          <w:szCs w:val="30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Cs w:val="32"/>
          <w:lang w:eastAsia="en-US"/>
        </w:rPr>
        <w:t>2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سْتَخِفَّنَّك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َّذِي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ُوقِنُون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2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Cs w:val="32"/>
          <w:lang w:eastAsia="en-US"/>
        </w:rPr>
        <w:t>3</w:t>
      </w:r>
      <w:r>
        <w:rPr>
          <w:rFonts w:cs="Simplified Arabic"/>
          <w:sz w:val="40"/>
          <w:szCs w:val="32"/>
          <w:rtl w:val="true"/>
          <w:lang w:eastAsia="en-US"/>
        </w:rPr>
        <w:t>.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إِم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ُرِيَنَّك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عْض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عِدُهُمْ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شر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ْ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حَمْلُ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فِصَالُ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َلثُو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َهْراً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ش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ا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صال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ق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َصْله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ق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ه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ْ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َّذِ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َبُث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َخْرُج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لّ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كِ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ا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فر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َكَداً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يص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كون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درا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شر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كداً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ق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ها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ش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3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ستشهاده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بالقراءات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شاذة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BodyTextIndent2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فريع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َعِ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سِع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ُرْسِيُّهُ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َّمَوَت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ْأَرْضَ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ع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3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ختص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و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سْعَ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ي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فت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فا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شار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و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ناوب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جتو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جاوروا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زَّيْتُو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الرُّمَّا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شْتَبِه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غَيْر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ُتَشَبِهٍ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تشابه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د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دي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و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ر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َجْل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َتَبْنَ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َلَ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َنِ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ِسْرءيل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ج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س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كس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رك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و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الى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أَذَان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ِن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َّه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َرَسُولِهِ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ح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ك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وكل</w:t>
      </w:r>
      <w:r>
        <w:rPr>
          <w:rFonts w:cs="Simplified Arabic"/>
          <w:sz w:val="40"/>
          <w:szCs w:val="32"/>
          <w:rtl w:val="true"/>
          <w:lang w:eastAsia="en-US"/>
        </w:rPr>
        <w:t>: 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إِذن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س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ال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4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>: "</w:t>
      </w:r>
      <w:r>
        <w:rPr>
          <w:rtl w:val="true"/>
        </w:rPr>
        <w:t>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. (</w:t>
      </w:r>
      <w:r>
        <w:rPr>
          <w:rtl w:val="true"/>
        </w:rPr>
        <w:t>أظاهر</w:t>
      </w:r>
      <w:r>
        <w:rPr>
          <w:rtl w:val="true"/>
        </w:rPr>
        <w:t xml:space="preserve">)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ش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(</w:t>
      </w:r>
      <w:r>
        <w:rPr>
          <w:rtl w:val="true"/>
        </w:rPr>
        <w:t>تساءلون</w:t>
      </w:r>
      <w:r>
        <w:rPr>
          <w:rtl w:val="true"/>
        </w:rPr>
        <w:t xml:space="preserve">) </w:t>
      </w:r>
      <w:r>
        <w:rPr>
          <w:rtl w:val="true"/>
        </w:rPr>
        <w:t>ب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: "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اءلون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2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نبوي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شريف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م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سلا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ري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د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و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فعاله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م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بيرة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ا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ا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ا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ب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لا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ر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رك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ج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ثي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وث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قس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وائف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ى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ر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ائ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680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745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ج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سب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ص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ح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ث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نت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يع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ال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ت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غ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اج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تق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صاح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طل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تن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ظ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د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ضب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ط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ي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جي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قائ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ظ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ا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ت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ا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بق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ون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ون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فسه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ج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عاج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ِّث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ثبت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هم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5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ان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جيز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ر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ط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790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سيوط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911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ئ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ها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وز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طلق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أكث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د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د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ر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672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609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ر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رابا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686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ش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نصا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Cs w:val="32"/>
          <w:lang w:eastAsia="en-US"/>
        </w:rPr>
        <w:t>761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ت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ت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يض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م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صوص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د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اظ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تح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ق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جيز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رواي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ترف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ل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لفظ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ت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ئ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عل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شكو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و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اي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وف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ضياع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دو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له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تب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مح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دث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حرج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ذ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يتبو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ر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ل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ش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ر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ت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lang w:eastAsia="en-US"/>
        </w:rPr>
        <w:t>32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ـ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تو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لفاظ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ير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ضوا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حو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اص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6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يز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ع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كان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رفع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زل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ع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طمئن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فو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تج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عتمد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ستخر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ص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ين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ظ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ث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اهلي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ثر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ائ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ط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ح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حي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ر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ص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عبار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ك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ب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مث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اد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ق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ثن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ائ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ص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لف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40"/>
          <w:szCs w:val="32"/>
          <w:lang w:eastAsia="en-US"/>
        </w:rPr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قف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بد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ضح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ؤلفا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راءا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ؤ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تي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</w:p>
    <w:p>
      <w:pPr>
        <w:pStyle w:val="Normal"/>
        <w:ind w:left="226" w:hanging="226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دث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مع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ث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أ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ج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ث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ج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ن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ي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ثن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وق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اع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"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ب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كان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تم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ا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فتعل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ذ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غن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ر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خمر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هلي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"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غ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سو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ع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تاب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ص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فعال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واك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ـ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لام</w:t>
      </w:r>
      <w:r>
        <w:rPr>
          <w:rFonts w:cs="Simplified Arabic"/>
          <w:sz w:val="40"/>
          <w:szCs w:val="32"/>
          <w:rtl w:val="true"/>
          <w:lang w:eastAsia="en-US"/>
        </w:rPr>
        <w:t>"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ج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ضوع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ض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ي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غالبة</w:t>
      </w:r>
      <w:r>
        <w:rPr>
          <w:rFonts w:cs="Simplified Arabic"/>
          <w:sz w:val="40"/>
          <w:szCs w:val="32"/>
          <w:rtl w:val="true"/>
          <w:lang w:eastAsia="en-US"/>
        </w:rPr>
        <w:t xml:space="preserve">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ئشة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ها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ت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بق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بق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بث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رهق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ح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ابق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بقن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د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ستشه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أنيث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ضحي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و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ضحا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: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ن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اود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7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: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ب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خ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ل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    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صلّ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سلّ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ر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يُّ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اسُ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ِّ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ضح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عتيرة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ضيمة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حق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قتض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صر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حثيه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كس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راس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سل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Simplified Arabic"/>
          <w:sz w:val="40"/>
          <w:szCs w:val="32"/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40"/>
          <w:szCs w:val="32"/>
          <w:lang w:eastAsia="en-US"/>
        </w:rPr>
        <w:t>3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فصحاء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نثراً</w:t>
      </w:r>
      <w:r>
        <w:rPr>
          <w:rFonts w:cs="Times New Roman"/>
          <w:b/>
          <w:b/>
          <w:bCs/>
          <w:sz w:val="40"/>
          <w:sz w:val="40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وشعراً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نحو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و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ظ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نثور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.</w:t>
      </w:r>
      <w:r>
        <w:rPr>
          <w:rFonts w:cs="Simplified Arabic"/>
          <w:b/>
          <w:b/>
          <w:bCs/>
          <w:sz w:val="40"/>
          <w:sz w:val="40"/>
          <w:szCs w:val="32"/>
          <w:u w:val="single"/>
          <w:rtl w:val="true"/>
          <w:lang w:eastAsia="en-US"/>
        </w:rPr>
        <w:t>الشعر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اعت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Simplified Arabic"/>
          <w:sz w:val="40"/>
          <w:szCs w:val="32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صد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قاص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مع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عل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ساساً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تقع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اعده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وجعل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اه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ظو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غ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نح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صرف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واهد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5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</w:t>
      </w:r>
      <w:r>
        <w:rPr>
          <w:rFonts w:cs="Simplified Arabic"/>
          <w:sz w:val="40"/>
          <w:szCs w:val="32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6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ي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باس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ش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ي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رج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دي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7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بر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ختلا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درس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كوف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و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ع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شع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قا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اه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مرؤ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زه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خضر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ثاب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لب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إسلامي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فرزد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م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8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حدث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لّدو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بتد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بق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بش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شعا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سان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89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كتف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شع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ثانية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0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،و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ج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تقد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هم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1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بصر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ستشه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أب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جهو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واع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وج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توث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ائ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ر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شت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الض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إتقان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يب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سر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لمب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غيرهم</w:t>
      </w:r>
      <w:r>
        <w:rPr>
          <w:rFonts w:cs="Simplified Arabic"/>
          <w:sz w:val="40"/>
          <w:szCs w:val="32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ح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ؤ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          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ي</w:t>
      </w:r>
      <w:r>
        <w:rPr>
          <w:rFonts w:cs="Simplified Arabic"/>
          <w:sz w:val="40"/>
          <w:szCs w:val="32"/>
          <w:rtl w:val="true"/>
          <w:lang w:eastAsia="en-US"/>
        </w:rPr>
        <w:t xml:space="preserve">: (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ي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س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تم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طيّ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هذ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نا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ائيين</w:t>
      </w:r>
      <w:r>
        <w:rPr>
          <w:rFonts w:cs="Simplified Arabic"/>
          <w:sz w:val="40"/>
          <w:szCs w:val="32"/>
          <w:rtl w:val="true"/>
          <w:lang w:eastAsia="en-US"/>
        </w:rPr>
        <w:t>)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2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كوف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توس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ج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س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صريو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شد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ا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سامح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أشع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طبق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لاث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3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40"/>
          <w:sz w:val="40"/>
          <w:szCs w:val="32"/>
          <w:rtl w:val="true"/>
          <w:lang w:eastAsia="en-US"/>
        </w:rPr>
        <w:t>إنّ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طو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داً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ص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تك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موض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حاض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جلس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أتي</w:t>
      </w:r>
      <w:r>
        <w:rPr>
          <w:rFonts w:cs="Simplified Arabic"/>
          <w:sz w:val="40"/>
          <w:szCs w:val="32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يوث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عربيت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يس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بكلام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فص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أم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نه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وفصح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باد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قر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eastAsia="en-US"/>
        </w:rPr>
        <w:t>الهجري</w:t>
      </w:r>
      <w:r>
        <w:rPr>
          <w:rFonts w:cs="Simplified Arabic"/>
          <w:sz w:val="40"/>
          <w:szCs w:val="32"/>
          <w:rtl w:val="true"/>
          <w:lang w:eastAsia="en-US"/>
        </w:rPr>
        <w:t>"</w:t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40"/>
          <w:szCs w:val="32"/>
          <w:rtl w:val="true"/>
        </w:rPr>
        <w:footnoteReference w:id="194"/>
      </w:r>
      <w:r>
        <w:rPr>
          <w:rFonts w:cs="Simplified Arabic"/>
          <w:sz w:val="40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32"/>
          <w:rtl w:val="true"/>
          <w:lang w:eastAsia="en-US"/>
        </w:rPr>
        <w:t>.</w:t>
      </w:r>
    </w:p>
    <w:p>
      <w:pPr>
        <w:pStyle w:val="Normal"/>
        <w:rPr>
          <w:rFonts w:cs="Simplified Arabic"/>
          <w:sz w:val="40"/>
          <w:szCs w:val="32"/>
          <w:lang w:eastAsia="en-US"/>
        </w:rPr>
      </w:pPr>
      <w:r>
        <w:rPr>
          <w:rFonts w:cs="Simplified Arabic"/>
          <w:sz w:val="40"/>
          <w:szCs w:val="32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ه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سمع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2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2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/16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سمع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45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59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8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4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لغ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ستيم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34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ستيم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8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1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1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7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8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2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6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32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/10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له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62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ول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7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ز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13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1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بان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4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 xml:space="preserve">:: </w:t>
      </w:r>
      <w:r>
        <w:rPr>
          <w:rFonts w:cs="Simplified Arabic"/>
          <w:lang w:eastAsia="en-US"/>
        </w:rPr>
        <w:t>4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25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97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0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3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7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7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0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ف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3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4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95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3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22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9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3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7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10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4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4</w:t>
      </w:r>
      <w:r>
        <w:rPr>
          <w:rFonts w:cs="Simplified Arabic"/>
          <w:rtl w:val="true"/>
          <w:lang w:eastAsia="en-US"/>
        </w:rPr>
        <w:t>) 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1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263</w:t>
      </w:r>
      <w:r>
        <w:rPr>
          <w:rFonts w:cs="Simplified Arabic"/>
          <w:rtl w:val="true"/>
          <w:lang w:eastAsia="en-US"/>
        </w:rPr>
        <w:t xml:space="preserve"> .  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32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خرف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7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10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3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راء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7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7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1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ف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ز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5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0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05</w:t>
      </w:r>
      <w:r>
        <w:rPr>
          <w:rFonts w:cs="Simplified Arabic"/>
          <w:rtl w:val="true"/>
          <w:lang w:eastAsia="en-US"/>
        </w:rPr>
        <w:t>) 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/15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5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نصف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20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7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5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3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36</w:t>
      </w:r>
      <w:r>
        <w:rPr>
          <w:rFonts w:cs="Simplified Arabic"/>
          <w:rtl w:val="true"/>
          <w:lang w:eastAsia="en-US"/>
        </w:rPr>
        <w:t>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6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طه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/ (</w:t>
      </w:r>
      <w:r>
        <w:rPr>
          <w:rFonts w:cs="Simplified Arabic"/>
          <w:lang w:eastAsia="en-US"/>
        </w:rPr>
        <w:t>23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39</w:t>
      </w:r>
      <w:r>
        <w:rPr>
          <w:rFonts w:cs="Simplified Arabic"/>
          <w:rtl w:val="true"/>
          <w:lang w:eastAsia="en-US"/>
        </w:rPr>
        <w:t>) 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ح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3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8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5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3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( </w:t>
      </w:r>
      <w:r>
        <w:rPr>
          <w:rFonts w:cs="Simplified Arabic"/>
          <w:lang w:eastAsia="en-US"/>
        </w:rPr>
        <w:t>10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03</w:t>
      </w:r>
      <w:r>
        <w:rPr>
          <w:rFonts w:cs="Simplified Arabic"/>
          <w:rtl w:val="true"/>
          <w:lang w:eastAsia="en-US"/>
        </w:rPr>
        <w:t>) 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6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8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34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56</w:t>
      </w:r>
      <w:r>
        <w:rPr>
          <w:rFonts w:cs="Simplified Arabic"/>
          <w:rtl w:val="true"/>
          <w:lang w:eastAsia="en-US"/>
        </w:rPr>
        <w:t>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5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7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ل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/ (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).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3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س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33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3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9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35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4</w:t>
      </w:r>
      <w:r>
        <w:rPr>
          <w:rFonts w:cs="Simplified Arabic"/>
          <w:rtl w:val="true"/>
          <w:lang w:eastAsia="en-US"/>
        </w:rPr>
        <w:t>.</w:t>
      </w:r>
    </w:p>
  </w:footnote>
  <w:footnote w:id="93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3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4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5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8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): (</w:t>
      </w:r>
      <w:r>
        <w:rPr>
          <w:rFonts w:cs="Simplified Arabic"/>
          <w:lang w:eastAsia="en-US"/>
        </w:rPr>
        <w:t>59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99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>): (</w:t>
      </w:r>
      <w:r>
        <w:rPr>
          <w:rFonts w:cs="Simplified Arabic"/>
          <w:lang w:eastAsia="en-US"/>
        </w:rPr>
        <w:t>35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59</w:t>
      </w:r>
      <w:r>
        <w:rPr>
          <w:rFonts w:cs="Simplified Arabic"/>
          <w:rtl w:val="true"/>
          <w:lang w:eastAsia="en-US"/>
        </w:rPr>
        <w:t>) 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ول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.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ول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/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/(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2</w:t>
      </w:r>
      <w:r>
        <w:rPr>
          <w:rFonts w:cs="Simplified Arabic"/>
          <w:rtl w:val="true"/>
          <w:lang w:eastAsia="en-US"/>
        </w:rPr>
        <w:t>) 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>) .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2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5</w:t>
      </w:r>
      <w:r>
        <w:rPr>
          <w:rFonts w:cs="Simplified Arabic"/>
          <w:rtl w:val="true"/>
          <w:lang w:eastAsia="en-US"/>
        </w:rPr>
        <w:t>)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/ (</w:t>
      </w:r>
      <w:r>
        <w:rPr>
          <w:rFonts w:cs="Simplified Arabic"/>
          <w:lang w:eastAsia="en-US"/>
        </w:rPr>
        <w:t>3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3</w:t>
      </w:r>
      <w:r>
        <w:rPr>
          <w:rFonts w:cs="Simplified Arabic"/>
          <w:rtl w:val="true"/>
          <w:lang w:eastAsia="en-US"/>
        </w:rPr>
        <w:t>) 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29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96</w:t>
      </w:r>
      <w:r>
        <w:rPr>
          <w:rFonts w:cs="Simplified Arabic"/>
          <w:rtl w:val="true"/>
          <w:lang w:eastAsia="en-US"/>
        </w:rPr>
        <w:t>) 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ر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6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9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خرف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5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2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5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راء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حزاب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4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9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16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8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2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4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وَ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قْبِ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َبْسُطُ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بقر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4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وَزَا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سْطَةً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ر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أ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صَيْطِرُونَ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بع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0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9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97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129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194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14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/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24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4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74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8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8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4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9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5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3/63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ساء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4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4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/      (</w:t>
      </w:r>
      <w:r>
        <w:rPr>
          <w:rFonts w:cs="Simplified Arabic"/>
          <w:lang w:eastAsia="en-US"/>
        </w:rPr>
        <w:t>63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635</w:t>
      </w:r>
      <w:r>
        <w:rPr>
          <w:rFonts w:cs="Simplified Arabic"/>
          <w:rtl w:val="true"/>
          <w:lang w:eastAsia="en-US"/>
        </w:rPr>
        <w:t>) 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ب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35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27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97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742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ح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37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/75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5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75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75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7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7">
    <w:p>
      <w:pPr>
        <w:pStyle w:val="Normal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13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614/2</w:t>
      </w:r>
      <w:r>
        <w:rPr>
          <w:rFonts w:cs="Simplified Arabic"/>
          <w:rtl w:val="true"/>
          <w:lang w:eastAsia="en-US"/>
        </w:rPr>
        <w:t xml:space="preserve"> :         (</w:t>
      </w:r>
      <w:r>
        <w:rPr>
          <w:rFonts w:cs="Simplified Arabic"/>
          <w:lang w:eastAsia="en-US"/>
        </w:rPr>
        <w:t>75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752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3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51</w:t>
      </w:r>
      <w:r>
        <w:rPr>
          <w:rFonts w:cs="Simplified Arabic"/>
          <w:rtl w:val="true"/>
          <w:lang w:eastAsia="en-US"/>
        </w:rPr>
        <w:t>،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9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3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55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94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9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2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/19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ئد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/2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وبة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3/2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4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1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/623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ا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67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8/41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/62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52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ا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21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625/3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5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3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66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74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9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1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13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9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94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2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15</w:t>
      </w:r>
      <w:r>
        <w:rPr>
          <w:rFonts w:cs="Simplified Arabic"/>
          <w:rtl w:val="true"/>
          <w:lang w:eastAsia="en-US"/>
        </w:rPr>
        <w:t xml:space="preserve">/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3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12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6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72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حث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74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يات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/20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و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اريخها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6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67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56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صو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1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0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09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5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صو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0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6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63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واهد</w:t>
      </w:r>
      <w:r>
        <w:rPr>
          <w:rFonts w:cs="Times New Roman"/>
          <w:rtl w:val="true"/>
          <w:lang w:eastAsia="en-US"/>
        </w:rPr>
        <w:t xml:space="preserve">          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0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10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22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س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2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0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0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مخشر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54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ز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ب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/1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0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59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/298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فاظ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5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42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71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امي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0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لغة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1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هار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242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جة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312</w:t>
      </w:r>
      <w:r>
        <w:rPr>
          <w:rFonts w:cs="Simplified Arabic"/>
          <w:rtl w:val="true"/>
          <w:lang w:eastAsia="en-US"/>
        </w:rPr>
        <w:t>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4/276</w:t>
      </w:r>
      <w:r>
        <w:rPr>
          <w:rFonts w:cs="Simplified Arabic"/>
          <w:rtl w:val="true"/>
          <w:lang w:eastAsia="en-US"/>
        </w:rPr>
        <w:t>.</w:t>
      </w:r>
    </w:p>
  </w:footnote>
  <w:footnote w:id="17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>).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5</w:t>
      </w:r>
      <w:r>
        <w:rPr>
          <w:rFonts w:cs="Simplified Arabic"/>
          <w:rtl w:val="true"/>
          <w:lang w:eastAsia="en-US"/>
        </w:rPr>
        <w:t>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>.</w:t>
      </w:r>
    </w:p>
  </w:footnote>
  <w:footnote w:id="177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اود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/3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ئشة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لم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ت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ساب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ب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اب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بقني</w:t>
      </w:r>
      <w:r>
        <w:rPr>
          <w:rFonts w:cs="Simplified Arabic"/>
          <w:rtl w:val="true"/>
          <w:lang w:eastAsia="en-US"/>
        </w:rPr>
        <w:t>".</w:t>
      </w:r>
    </w:p>
  </w:footnote>
  <w:footnote w:id="1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فعال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8</w:t>
      </w:r>
      <w:r>
        <w:rPr>
          <w:rFonts w:cs="Simplified Arabic"/>
          <w:rtl w:val="true"/>
          <w:lang w:eastAsia="en-US"/>
        </w:rPr>
        <w:t>.</w:t>
      </w:r>
    </w:p>
  </w:footnote>
  <w:footnote w:id="179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اود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/9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Simplified Arabic"/>
          <w:rtl w:val="true"/>
          <w:lang w:eastAsia="en-US"/>
        </w:rPr>
        <w:t xml:space="preserve">:" </w:t>
      </w:r>
      <w:r>
        <w:rPr>
          <w:rFonts w:cs="Simplified Arabic"/>
          <w:rtl w:val="true"/>
          <w:lang w:eastAsia="en-US"/>
        </w:rPr>
        <w:t>ياا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ت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ت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جبية</w:t>
      </w:r>
      <w:r>
        <w:rPr>
          <w:rFonts w:cs="Simplified Arabic"/>
          <w:rtl w:val="true"/>
          <w:lang w:eastAsia="en-US"/>
        </w:rPr>
        <w:t>".</w:t>
      </w:r>
    </w:p>
  </w:footnote>
  <w:footnote w:id="1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): (</w:t>
      </w:r>
      <w:r>
        <w:rPr>
          <w:rFonts w:cs="Simplified Arabic"/>
          <w:lang w:eastAsia="en-US"/>
        </w:rPr>
        <w:t>26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65</w:t>
      </w:r>
      <w:r>
        <w:rPr>
          <w:rFonts w:cs="Simplified Arabic"/>
          <w:rtl w:val="true"/>
          <w:lang w:eastAsia="en-US"/>
        </w:rPr>
        <w:t>).</w:t>
      </w:r>
    </w:p>
  </w:footnote>
  <w:footnote w:id="1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ؤنث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هامش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):</w:t>
      </w:r>
      <w:r>
        <w:rPr>
          <w:rFonts w:cs="Simplified Arabic"/>
          <w:lang w:eastAsia="en-US"/>
        </w:rPr>
        <w:t>371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هامش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): </w:t>
      </w:r>
      <w:r>
        <w:rPr>
          <w:rFonts w:cs="Simplified Arabic"/>
          <w:lang w:eastAsia="en-US"/>
        </w:rPr>
        <w:t>456</w:t>
      </w:r>
      <w:r>
        <w:rPr>
          <w:rFonts w:cs="Simplified Arabic"/>
          <w:rtl w:val="true"/>
          <w:lang w:eastAsia="en-US"/>
        </w:rPr>
        <w:t>.</w:t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77</w:t>
      </w:r>
      <w:r>
        <w:rPr>
          <w:rFonts w:cs="Simplified Arabic"/>
          <w:rtl w:val="true"/>
          <w:lang w:eastAsia="en-US"/>
        </w:rPr>
        <w:t>.</w:t>
      </w:r>
    </w:p>
  </w:footnote>
  <w:footnote w:id="1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>).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>).</w:t>
      </w:r>
    </w:p>
  </w:footnote>
  <w:footnote w:id="185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416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طور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05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رف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كتوراه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ئلي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03</w:t>
      </w:r>
      <w:r>
        <w:rPr>
          <w:rFonts w:cs="Simplified Arabic"/>
          <w:rtl w:val="true"/>
          <w:lang w:eastAsia="en-US"/>
        </w:rPr>
        <w:t>).</w:t>
      </w:r>
    </w:p>
  </w:footnote>
  <w:footnote w:id="1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راء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24</w:t>
      </w:r>
      <w:r>
        <w:rPr>
          <w:rFonts w:cs="Simplified Arabic"/>
          <w:rtl w:val="true"/>
          <w:lang w:eastAsia="en-US"/>
        </w:rPr>
        <w:t>.</w:t>
      </w:r>
    </w:p>
  </w:footnote>
  <w:footnote w:id="1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ض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lang w:eastAsia="en-US"/>
        </w:rPr>
        <w:t>3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33</w:t>
      </w:r>
      <w:r>
        <w:rPr>
          <w:rFonts w:cs="Simplified Arabic"/>
          <w:rtl w:val="true"/>
          <w:lang w:eastAsia="en-US"/>
        </w:rPr>
        <w:t>.</w:t>
      </w:r>
    </w:p>
  </w:footnote>
  <w:footnote w:id="1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>).</w:t>
      </w:r>
    </w:p>
  </w:footnote>
  <w:footnote w:id="1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>).</w:t>
      </w:r>
    </w:p>
  </w:footnote>
  <w:footnote w:id="1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81</w:t>
      </w:r>
      <w:r>
        <w:rPr>
          <w:rFonts w:cs="Simplified Arabic"/>
          <w:rtl w:val="true"/>
          <w:lang w:eastAsia="en-US"/>
        </w:rPr>
        <w:t>.</w:t>
      </w:r>
    </w:p>
  </w:footnote>
  <w:footnote w:id="1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ز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دب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/8</w:t>
      </w:r>
      <w:r>
        <w:rPr>
          <w:rFonts w:cs="Simplified Arabic"/>
          <w:rtl w:val="true"/>
          <w:lang w:eastAsia="en-US"/>
        </w:rPr>
        <w:t>.</w:t>
      </w:r>
    </w:p>
  </w:footnote>
  <w:footnote w:id="1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قتراح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9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5</w:t>
      </w:r>
      <w:r>
        <w:rPr>
          <w:rFonts w:cs="Simplified Arabic"/>
          <w:rtl w:val="true"/>
          <w:lang w:eastAsia="en-US"/>
        </w:rPr>
        <w:t>).</w:t>
      </w:r>
    </w:p>
  </w:footnote>
  <w:footnote w:id="193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109</w:t>
      </w:r>
      <w:r>
        <w:rPr>
          <w:rFonts w:cs="Simplified Arabic"/>
          <w:rtl w:val="true"/>
          <w:lang w:eastAsia="en-US"/>
        </w:rPr>
        <w:t>.</w:t>
      </w:r>
    </w:p>
  </w:footnote>
  <w:footnote w:id="194">
    <w:p>
      <w:pPr>
        <w:pStyle w:val="Normal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ab/>
        <w:t>(</w:t>
      </w:r>
      <w:r>
        <w:rPr>
          <w:rStyle w:val="FootnoteCharacters"/>
          <w:rFonts w:cs="Simplified Arabic"/>
          <w:color w:val="000000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م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صر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اسة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22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08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راء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غاني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lang w:eastAsia="en-US"/>
        </w:rPr>
        <w:t>4/373</w:t>
      </w:r>
      <w:r>
        <w:rPr>
          <w:rFonts w:cs="Simplified Arabic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712460</wp:posOffset>
              </wp:positionH>
              <wp:positionV relativeFrom="paragraph">
                <wp:posOffset>155575</wp:posOffset>
              </wp:positionV>
              <wp:extent cx="548640" cy="365760"/>
              <wp:effectExtent l="5080" t="5080" r="115570" b="1155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49.8pt;margin-top:12.25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فصل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ثاني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>...</w:t>
    </w:r>
    <w:r>
      <w:rPr>
        <w:rFonts w:cs="Monotype Koufi"/>
        <w:sz w:val="16"/>
        <w:sz w:val="16"/>
        <w:szCs w:val="28"/>
        <w:rtl w:val="true"/>
      </w:rPr>
      <w:t>ادل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صناع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ن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محم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بد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خالق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عضيمة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835015</wp:posOffset>
              </wp:positionH>
              <wp:positionV relativeFrom="paragraph">
                <wp:posOffset>188595</wp:posOffset>
              </wp:positionV>
              <wp:extent cx="353060" cy="271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35pt;mso-wrap-distance-left:0pt;mso-wrap-distance-right:0pt;mso-wrap-distance-top:0pt;mso-wrap-distance-bottom:0pt;margin-top:14.85pt;mso-position-vertical-relative:text;margin-left:45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167130</wp:posOffset>
              </wp:positionH>
              <wp:positionV relativeFrom="paragraph">
                <wp:posOffset>180340</wp:posOffset>
              </wp:positionV>
              <wp:extent cx="4472940" cy="5715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73000" cy="57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9pt,14.2pt" to="444.05pt,14.6pt" stroked="t" o:allowincell="f" style="position:absolute;flip: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2"/>
      <w:szCs w:val="34"/>
      <w:lang w:eastAsia="en-US"/>
    </w:rPr>
  </w:style>
  <w:style w:type="paragraph" w:styleId="TextBody">
    <w:name w:val="Body Text"/>
    <w:basedOn w:val="Normal"/>
    <w:pPr>
      <w:jc w:val="both"/>
    </w:pPr>
    <w:rPr>
      <w:rFonts w:cs="Simplified Arabic"/>
      <w:sz w:val="4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  <w:sz w:val="40"/>
      <w:szCs w:val="32"/>
      <w:lang w:eastAsia="en-US"/>
    </w:rPr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sz w:val="40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22"/>
      <w:szCs w:val="34"/>
      <w:lang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39:00Z</dcterms:created>
  <dc:creator>محمد</dc:creator>
  <dc:description/>
  <dc:language>en-US</dc:language>
  <cp:lastModifiedBy>مكتب اليقظة للحاسبات</cp:lastModifiedBy>
  <cp:lastPrinted>2004-06-05T10:36:00Z</cp:lastPrinted>
  <dcterms:modified xsi:type="dcterms:W3CDTF">2004-06-05T06:37:00Z</dcterms:modified>
  <cp:revision>110</cp:revision>
  <dc:subject/>
  <dc:title>المبحث الأول: السماع</dc:title>
</cp:coreProperties>
</file>