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64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52475</wp:posOffset>
                </wp:positionH>
                <wp:positionV relativeFrom="paragraph">
                  <wp:posOffset>-508635</wp:posOffset>
                </wp:positionV>
                <wp:extent cx="6766560" cy="98755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25pt;margin-top:-40.05pt;width:532.75pt;height:777.5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61230</wp:posOffset>
                </wp:positionH>
                <wp:positionV relativeFrom="paragraph">
                  <wp:posOffset>1766570</wp:posOffset>
                </wp:positionV>
                <wp:extent cx="373380" cy="6480175"/>
                <wp:effectExtent l="28575" t="0" r="292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480000"/>
                          <a:chOff x="0" y="0"/>
                          <a:chExt cx="373320" cy="6480000"/>
                        </a:xfrm>
                      </wpg:grpSpPr>
                      <wps:wsp>
                        <wps:cNvSpPr/>
                        <wps:spPr>
                          <a:xfrm>
                            <a:off x="373320" y="360000"/>
                            <a:ext cx="0" cy="576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48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pt;margin-top:139.1pt;width:29.3pt;height:510.2pt" coordorigin="7498,2782" coordsize="586,10204">
                <v:line id="shape_0" from="8086,3349" to="8086,1241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98,2782" to="7498,1298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8290</wp:posOffset>
                </wp:positionH>
                <wp:positionV relativeFrom="paragraph">
                  <wp:posOffset>7212965</wp:posOffset>
                </wp:positionV>
                <wp:extent cx="5400040" cy="325755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25800"/>
                          <a:chOff x="0" y="0"/>
                          <a:chExt cx="5400000" cy="325800"/>
                        </a:xfrm>
                      </wpg:grpSpPr>
                      <wps:wsp>
                        <wps:cNvSpPr/>
                        <wps:spPr>
                          <a:xfrm>
                            <a:off x="249480" y="0"/>
                            <a:ext cx="4799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00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67.95pt;width:425.15pt;height:25.6pt" coordorigin="454,11359" coordsize="8503,512">
                <v:line id="shape_0" from="847,11359" to="8405,1135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4,11872" to="8957,118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10</wp:posOffset>
                </wp:positionH>
                <wp:positionV relativeFrom="paragraph">
                  <wp:posOffset>760095</wp:posOffset>
                </wp:positionV>
                <wp:extent cx="4023360" cy="173736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737360"/>
                        </a:xfrm>
                        <a:custGeom>
                          <a:avLst/>
                          <a:gdLst>
                            <a:gd name="textAreaLeft" fmla="*/ 88560 w 2280960"/>
                            <a:gd name="textAreaRight" fmla="*/ 2192400 w 2280960"/>
                            <a:gd name="textAreaTop" fmla="*/ 88560 h 984960"/>
                            <a:gd name="textAreaBottom" fmla="*/ 896400 h 984960"/>
                          </a:gdLst>
                          <a:ahLst/>
                          <a:rect l="textAreaLeft" t="textAreaTop" r="textAreaRight" b="textAreaBottom"/>
                          <a:pathLst>
                            <a:path w="50011" h="21600">
                              <a:moveTo>
                                <a:pt x="2756" y="0"/>
                              </a:moveTo>
                              <a:arcTo wR="2756" hR="2756" stAng="0" swAng="5400000"/>
                              <a:lnTo>
                                <a:pt x="0" y="18844"/>
                              </a:lnTo>
                              <a:arcTo wR="2756" hR="2756" stAng="16200000" swAng="5400000"/>
                              <a:lnTo>
                                <a:pt x="47255" y="21600"/>
                              </a:lnTo>
                              <a:arcTo wR="2756" hR="2756" stAng="10800000" swAng="5400000"/>
                              <a:lnTo>
                                <a:pt x="50011" y="2756"/>
                              </a:lnTo>
                              <a:arcTo wR="2756" hR="2756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.3pt;margin-top:59.85pt;width:316.75pt;height:136.75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.7pt;margin-top:76.25pt;width:263.95pt;height:103.95pt;mso-wrap-style:none;v-text-anchor:middle" type="_x0000_t136">
            <v:path textpathok="t"/>
            <v:textpath on="t" fitshape="t" string="الفصل الأول&#10;المستوى الدلالي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7950</wp:posOffset>
                </wp:positionH>
                <wp:positionV relativeFrom="paragraph">
                  <wp:posOffset>2697480</wp:posOffset>
                </wp:positionV>
                <wp:extent cx="4114800" cy="4754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ن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نسا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لالية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firstLine="7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ول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اث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firstLine="720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شابه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firstLine="7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جاو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firstLine="720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ابع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فا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نسا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رمزية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firstLine="7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ول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خم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firstLine="720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حبيب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firstLine="720"/>
                              <w:jc w:val="both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firstLine="7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ابعا</w:t>
                            </w: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48"/>
                                <w:szCs w:val="4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اشكا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هند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74.4pt;mso-wrap-distance-left:9.05pt;mso-wrap-distance-right:9.05pt;mso-wrap-distance-top:0pt;mso-wrap-distance-bottom:0pt;margin-top:212.4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16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بن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Heading1"/>
                        <w:spacing w:lineRule="auto" w:line="216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انسا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دلالية</w:t>
                      </w:r>
                    </w:p>
                    <w:p>
                      <w:pPr>
                        <w:pStyle w:val="Heading1"/>
                        <w:spacing w:lineRule="auto" w:line="216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دخ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1"/>
                        <w:spacing w:lineRule="auto" w:line="216"/>
                        <w:ind w:firstLine="720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ول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نس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ماث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ab/>
                      </w:r>
                    </w:p>
                    <w:p>
                      <w:pPr>
                        <w:pStyle w:val="Heading1"/>
                        <w:spacing w:lineRule="auto" w:line="216"/>
                        <w:ind w:firstLine="720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ني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نس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شابه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16"/>
                        <w:ind w:firstLine="720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لث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نس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جاو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ab/>
                      </w:r>
                    </w:p>
                    <w:p>
                      <w:pPr>
                        <w:pStyle w:val="Heading1"/>
                        <w:spacing w:lineRule="auto" w:line="216"/>
                        <w:ind w:firstLine="720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رابع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نس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فار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16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انسا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رمزية</w:t>
                      </w:r>
                    </w:p>
                    <w:p>
                      <w:pPr>
                        <w:pStyle w:val="Heading1"/>
                        <w:spacing w:lineRule="auto" w:line="216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مدخ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1"/>
                        <w:spacing w:lineRule="auto" w:line="216"/>
                        <w:ind w:firstLine="720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ول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نس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خم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ab/>
                      </w:r>
                    </w:p>
                    <w:p>
                      <w:pPr>
                        <w:pStyle w:val="Heading1"/>
                        <w:spacing w:lineRule="auto" w:line="216"/>
                        <w:ind w:firstLine="720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ني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نس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حبيب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16"/>
                        <w:ind w:firstLine="720"/>
                        <w:jc w:val="both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ثالث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نس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16"/>
                        <w:ind w:firstLine="720"/>
                        <w:jc w:val="both"/>
                        <w:rPr>
                          <w:b w:val="false"/>
                          <w:b w:val="false"/>
                          <w:bCs w:val="false"/>
                          <w:sz w:val="48"/>
                          <w:szCs w:val="48"/>
                        </w:rPr>
                      </w:pP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رابعا</w:t>
                      </w:r>
                      <w:r>
                        <w:rPr>
                          <w:rFonts w:cs="MCS Taybah S_U normal."/>
                          <w:b w:val="false"/>
                          <w:bCs w:val="false"/>
                          <w:sz w:val="48"/>
                          <w:szCs w:val="48"/>
                          <w:rtl w:val="true"/>
                        </w:rPr>
                        <w:t xml:space="preserve">.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نس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حرو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والاشكا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</w:rPr>
                        <w:t>الهند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64"/>
        <w:rPr/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أول</w:t>
      </w:r>
    </w:p>
    <w:p>
      <w:pPr>
        <w:pStyle w:val="Heading1"/>
        <w:spacing w:lineRule="auto" w:line="264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عنوان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ق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تطلب</w:t>
      </w:r>
      <w:r>
        <w:rPr>
          <w:rtl w:val="true"/>
        </w:rPr>
        <w:t>"</w:t>
      </w:r>
      <w:r>
        <w:rPr>
          <w:rtl w:val="true"/>
        </w:rPr>
        <w:t>است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يأ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)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ب</w:t>
      </w:r>
      <w:r>
        <w:rPr>
          <w:rtl w:val="true"/>
        </w:rPr>
        <w:t xml:space="preserve">)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ائ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.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)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)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المت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 xml:space="preserve">) </w:t>
      </w:r>
      <w:r>
        <w:rPr>
          <w:rtl w:val="true"/>
        </w:rPr>
        <w:t>ف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>)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ائح</w:t>
      </w:r>
      <w:r>
        <w:rPr>
          <w:rtl w:val="true"/>
        </w:rPr>
        <w:t xml:space="preserve">)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يا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tl w:val="true"/>
              </w:rPr>
              <w:t>سق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tl w:val="true"/>
              </w:rPr>
              <w:t>وكأ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ت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firstLine="720"/>
        <w:jc w:val="both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tl w:val="true"/>
              </w:rPr>
              <w:t>وحز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ي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ول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نقض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ح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اض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صلها</w:t>
            </w:r>
            <w:r>
              <w:rPr>
                <w:sz w:val="26"/>
                <w:szCs w:val="26"/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غشني،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ط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شيتي</w:t>
            </w:r>
            <w:r>
              <w:rPr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firstLine="720"/>
        <w:jc w:val="both"/>
        <w:rPr/>
      </w:pPr>
      <w:r>
        <w:rPr>
          <w:rtl w:val="true"/>
        </w:rPr>
        <w:t>ف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ت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tl w:val="true"/>
              </w:rPr>
              <w:t>ت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ظ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ضر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16"/>
        <w:ind w:firstLine="720"/>
        <w:jc w:val="both"/>
        <w:rPr/>
      </w:pP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ن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س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7"/>
            </w:r>
            <w:r>
              <w:rPr>
                <w:vertAlign w:val="superscript"/>
                <w:rtl w:val="true"/>
              </w:rPr>
              <w:t>)</w:t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أق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قباً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خو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ر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ائح</w:t>
      </w:r>
      <w:r>
        <w:rPr>
          <w:rtl w:val="true"/>
        </w:rPr>
        <w:t xml:space="preserve">)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tl w:val="true"/>
        </w:rPr>
        <w:t>(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لفاظ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،ب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اللوامع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ظر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ا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ص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ب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ح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ية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64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ج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ظر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ؤي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شه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جدتن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هن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ل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و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tl w:val="true"/>
        </w:rPr>
        <w:t>)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ع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ت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ط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ج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س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ج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صى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ش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سج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ط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شت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 xml:space="preserve">)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tl w:val="true"/>
        </w:rPr>
        <w:t xml:space="preserve">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sz w:val="24"/>
          <w:sz w:val="24"/>
          <w:rtl w:val="true"/>
        </w:rPr>
        <w:t>المفا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ف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جع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ح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وا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آرب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أط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ط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ف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غ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رقة</w:t>
            </w:r>
            <w:r>
              <w:rPr>
                <w:rtl w:val="true"/>
              </w:rPr>
              <w:t xml:space="preserve">. </w:t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بة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أن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صاف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ي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سم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ان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ج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ان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tl w:val="true"/>
        </w:rPr>
        <w:t xml:space="preserve">) </w:t>
      </w:r>
      <w:r>
        <w:rPr>
          <w:rtl w:val="true"/>
        </w:rPr>
        <w:t>و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 xml:space="preserve">-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وك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(</w:t>
      </w:r>
      <w:r>
        <w:rPr>
          <w:rtl w:val="true"/>
        </w:rPr>
        <w:t>السلوك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وك</w:t>
      </w:r>
      <w:r>
        <w:rPr>
          <w:rtl w:val="true"/>
        </w:rPr>
        <w:t xml:space="preserve">)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لوك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ق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س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أ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دن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دم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آ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جلاً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ل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ت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tl w:val="true"/>
              </w:rPr>
              <w:br/>
              <w:t xml:space="preserve"> </w:t>
            </w:r>
            <w:r>
              <w:rPr>
                <w:rtl w:val="true"/>
              </w:rPr>
              <w:t>قضى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أس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ظ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يت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992"/>
        <w:gridCol w:w="3791"/>
      </w:tblGrid>
      <w:tr>
        <w:trPr>
          <w:trHeight w:val="500" w:hRule="exact"/>
        </w:trPr>
        <w:tc>
          <w:tcPr>
            <w:tcW w:w="37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</w:t>
            </w:r>
            <w:r>
              <w:rPr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س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ص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مر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عد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د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حص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وك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  </w:t>
      </w:r>
    </w:p>
    <w:tbl>
      <w:tblPr>
        <w:bidiVisual w:val="true"/>
        <w:tblW w:w="8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هد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غ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ص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ك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ط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894080</wp:posOffset>
                </wp:positionH>
                <wp:positionV relativeFrom="paragraph">
                  <wp:posOffset>100330</wp:posOffset>
                </wp:positionV>
                <wp:extent cx="4336415" cy="382270"/>
                <wp:effectExtent l="0" t="0" r="0" b="508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6560" cy="382320"/>
                          <a:chOff x="0" y="0"/>
                          <a:chExt cx="4336560" cy="382320"/>
                        </a:xfrm>
                      </wpg:grpSpPr>
                      <wps:wsp>
                        <wps:cNvSpPr txBox="1"/>
                        <wps:spPr>
                          <a:xfrm>
                            <a:off x="3825360" y="0"/>
                            <a:ext cx="511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عنوا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82480" y="41400"/>
                            <a:ext cx="376560" cy="34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32004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520"/>
                              <a:ext cx="720" cy="33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58320" y="198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2040" y="369000"/>
                            <a:ext cx="12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900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6912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691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7.9pt;width:341.45pt;height:30.1pt" coordorigin="1408,158" coordsize="6829,6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2;top:158;width:804;height:5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عنو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78;top:223;width:592;height:536">
                  <v:line id="shape_0" from="6578,223" to="7154,223" stroked="t" o:allowincell="f" style="position:absolute;flip:x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588,727" to="7164,727" stroked="t" o:allowincell="f" style="position:absolute;flip:x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169,227" to="7169,75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69,471" to="7456,471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301,739" to="5317,739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08,739" to="2416,739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38,267" to="2446,267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40,267" to="4074,267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>/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>
          <w:rFonts w:cs="Traditional Arabic"/>
          <w:sz w:val="20"/>
          <w:szCs w:val="24"/>
          <w:lang w:val="en-US"/>
        </w:rPr>
      </w:pPr>
      <w:r>
        <w:rPr>
          <w:rFonts w:cs="Traditional Arabic"/>
          <w:sz w:val="20"/>
          <w:szCs w:val="24"/>
          <w:rtl w:val="tru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51815</wp:posOffset>
                </wp:positionH>
                <wp:positionV relativeFrom="paragraph">
                  <wp:posOffset>207645</wp:posOffset>
                </wp:positionV>
                <wp:extent cx="6492875" cy="6075680"/>
                <wp:effectExtent l="5080" t="635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6075720"/>
                          <a:chOff x="0" y="0"/>
                          <a:chExt cx="6492960" cy="607572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13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دال رمزي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137232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6060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نظم السلو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0"/>
                            <a:ext cx="13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بنية سطحي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6560" y="328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3157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840" y="1617840"/>
                            <a:ext cx="2103120" cy="100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سالك بنفسه (التقرب بالنوافل والفرائض) الطور الاول : مقام الرضا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1920"/>
                            <a:ext cx="218772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سالك بالمجموع (تحققه بقرب النوافذ ذاق كون الحق سمعه وبصره) الطور الثالث : مقام الاتحاد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2549520"/>
                            <a:ext cx="173808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سالك بربه (الذي عينه ثابتة في العدم والحق سمعه وبصره) الطور الثاني: الفناء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4480" y="457920"/>
                            <a:ext cx="164664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457920"/>
                            <a:ext cx="173808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457920"/>
                            <a:ext cx="720" cy="20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9360" y="4492800"/>
                            <a:ext cx="20116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ثبات حقيقة السلوك الصوفي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5617800"/>
                            <a:ext cx="20116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ثبات عروج الشاعر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76680" y="2626920"/>
                            <a:ext cx="1646640" cy="18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2611800"/>
                            <a:ext cx="1646640" cy="18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356688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495108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1360" y="4376520"/>
                            <a:ext cx="13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بنية عميق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2640" y="46915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439160"/>
                            <a:ext cx="13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دلول ثاني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960" y="474264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6200" y="5578560"/>
                            <a:ext cx="13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بنية عميقة ما ورائي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5520" y="5893560"/>
                            <a:ext cx="154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5603400"/>
                            <a:ext cx="13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نسق خفي (باطني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6120" y="5931000"/>
                            <a:ext cx="154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16.35pt;width:511.3pt;height:478.4pt" coordorigin="869,327" coordsize="10226,9568">
                <v:shape id="shape_0" stroked="f" o:allowincell="f" style="position:absolute;left:1877;top:327;width:216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دال رمز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5;top:327;width:216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نظم السلوك</w:t>
                        </w:r>
                      </w:p>
                    </w:txbxContent>
                  </v:textbox>
                  <v:fill o:detectmouseclick="t" on="false"/>
                  <v:stroke color="#606060" weight="12600" joinstyle="miter" endcap="flat"/>
                  <w10:wrap type="none"/>
                </v:shape>
                <v:shape id="shape_0" stroked="f" o:allowincell="f" style="position:absolute;left:8213;top:327;width:216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بنية سطح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4,844" to="4325,844" stroked="t" o:allowincell="f" style="position:absolute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070,824" to="9798,824" stroked="t" o:allowincell="f" style="position:absolute;mso-position-horizontal-relative:pag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782;top:2875;width:3311;height:15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سالك بنفسه (التقرب بالنوافل والفرائض) الطور الاول : مقام الرض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;top:2834;width:3444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سالك بالمجموع (تحققه بقرب النوافذ ذاق كون الحق سمعه وبصره) الطور الثالث : مقام الاتحا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91;top:4342;width:2736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سالك بربه (الذي عينه ثابتة في العدم والحق سمعه وبصره) الطور الثاني: الفناء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17,1048" to="5909,2776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98,1048" to="8934,2776" stroked="t" o:allowincell="f" style="position:absolute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54,1048" to="6054,4216" stroked="t" o:allowincell="f" style="position:absolute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69;top:7402;width:3167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ثبات حقيقة السلوك الصوف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4;top:9174;width:3167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ثبات عروج الشاعر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59,4464" to="9251,7344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91,4440" to="5583,7320" stroked="t" o:allowincell="f" style="position:absolute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54,5944" to="6054,7384" stroked="t" o:allowincell="f" style="position:absolute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54,8124" to="6054,9132" stroked="t" o:allowincell="f" style="position:absolute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084;top:7219;width:216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بنية عمي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6,7715" to="9924,7715" stroked="t" o:allowincell="f" style="position:absolute;mso-position-horizontal-relative:pag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09;top:7318;width:216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مدلول ث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7,7796" to="4205,7796" stroked="t" o:allowincell="f" style="position:absolute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123;top:9112;width:216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بنية عميقة ما ورائ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7,9608" to="10343,9608" stroked="t" o:allowincell="f" style="position:absolute;mso-position-horizontal-relative:pag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49;top:9151;width:216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نسق خفي (باطني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1,9667" to="4297,9667" stroked="t" o:allowincell="f" style="position:absolute;flip:x;mso-position-horizontal-relative:pag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264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ثاني</w:t>
      </w:r>
    </w:p>
    <w:p>
      <w:pPr>
        <w:pStyle w:val="Heading1"/>
        <w:spacing w:lineRule="auto" w:line="264"/>
        <w:rPr/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انسا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دلالية</w:t>
      </w:r>
    </w:p>
    <w:p>
      <w:pPr>
        <w:pStyle w:val="Heading1"/>
        <w:spacing w:lineRule="auto" w:line="264"/>
        <w:jc w:val="both"/>
        <w:rPr/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spacing w:lineRule="auto" w:line="264"/>
        <w:jc w:val="both"/>
        <w:rPr>
          <w:rFonts w:cs="MCS Taybah S_U normal."/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Cs w:val="false"/>
          <w:sz w:val="48"/>
          <w:szCs w:val="48"/>
          <w:rtl w:val="true"/>
        </w:rPr>
      </w:r>
    </w:p>
    <w:p>
      <w:pPr>
        <w:pStyle w:val="Heading1"/>
        <w:spacing w:lineRule="auto" w:line="264"/>
        <w:jc w:val="both"/>
        <w:rPr/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ولا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نس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مماثل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>: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با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زلو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ف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 xml:space="preserve">) . 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ش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ن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ن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لي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طن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نا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ل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اب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ص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غ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متنص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نس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ب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اله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ي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يص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ط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لي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هد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ت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تح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و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رق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مك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شت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فق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ه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وا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ممو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حيل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فط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ك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ق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عة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76" w:before="0" w:after="0"/>
        <w:rPr/>
      </w:pP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76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ع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ط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ثانيا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نس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>: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ادن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ب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نا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قب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ر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ش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ن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ر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خ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ظه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ف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شف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ب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د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ط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ذة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rtl w:val="true"/>
        </w:rPr>
        <w:t>ف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بد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مستو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خفت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ظ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خا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لذة</w:t>
      </w:r>
      <w:r>
        <w:rPr>
          <w:rtl w:val="true"/>
        </w:rPr>
        <w:t xml:space="preserve">) . </w:t>
      </w:r>
      <w:r>
        <w:rPr>
          <w:rtl w:val="true"/>
        </w:rPr>
        <w:t>ف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ظ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 xml:space="preserve">)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076"/>
        <w:gridCol w:w="3792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ها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م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ذ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م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غ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تي</w:t>
            </w:r>
            <w:r>
              <w:rPr>
                <w:rtl w:val="true"/>
              </w:rPr>
              <w:br/>
              <w:t xml:space="preserve"> </w:t>
            </w:r>
          </w:p>
          <w:p>
            <w:pPr>
              <w:pStyle w:val="Normal"/>
              <w:spacing w:lineRule="auto" w:line="264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تخت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يا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ب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ر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عي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ط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ظ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يغ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ا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ت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تي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Indent"/>
        <w:spacing w:before="0" w:after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عقو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هد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غ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ص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طب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سو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ط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ط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غ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ت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تا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      </w:t>
      </w:r>
    </w:p>
    <w:p>
      <w:pPr>
        <w:pStyle w:val="Heading1"/>
        <w:spacing w:lineRule="auto" w:line="264"/>
        <w:jc w:val="both"/>
        <w:rPr>
          <w:rFonts w:cs="MCS Taybah S_U normal."/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Cs w:val="false"/>
          <w:sz w:val="48"/>
          <w:szCs w:val="48"/>
          <w:rtl w:val="true"/>
        </w:rPr>
      </w:r>
    </w:p>
    <w:p>
      <w:pPr>
        <w:pStyle w:val="Heading1"/>
        <w:spacing w:lineRule="auto" w:line="264"/>
        <w:jc w:val="both"/>
        <w:rPr/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ثالثا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نس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>: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  <w:t xml:space="preserve">  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يه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قت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ا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ج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ك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ن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 xml:space="preserve">)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ل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فيز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793"/>
        <w:gridCol w:w="4075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b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قص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ظري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ا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ص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بت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88" w:before="0" w:after="0"/>
        <w:rPr/>
      </w:pPr>
      <w:r>
        <w:rPr>
          <w:rtl w:val="true"/>
        </w:rPr>
        <w:t>ي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ك</w:t>
      </w:r>
      <w:r>
        <w:rPr>
          <w:rtl w:val="true"/>
        </w:rPr>
        <w:t xml:space="preserve">)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88" w:before="0" w:after="0"/>
        <w:ind w:hanging="0"/>
        <w:rPr/>
      </w:pP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 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ا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tl w:val="true"/>
              </w:rPr>
              <w:br/>
              <w:t xml:space="preserve">   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ت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اخذ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ب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ن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ت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لا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88" w:before="0" w:after="0"/>
        <w:ind w:hanging="0"/>
        <w:rPr/>
      </w:pP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ينس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ب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وي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tl w:val="true"/>
              </w:rPr>
              <w:t>ي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ط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لية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88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  <w:r>
        <w:br w:type="page"/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068070</wp:posOffset>
                </wp:positionH>
                <wp:positionV relativeFrom="paragraph">
                  <wp:posOffset>635</wp:posOffset>
                </wp:positionV>
                <wp:extent cx="5111115" cy="2072640"/>
                <wp:effectExtent l="5080" t="0" r="0" b="5340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2072520"/>
                          <a:chOff x="0" y="0"/>
                          <a:chExt cx="5111280" cy="2072520"/>
                        </a:xfrm>
                      </wpg:grpSpPr>
                      <wps:wsp>
                        <wps:cNvSpPr txBox="1"/>
                        <wps:spPr>
                          <a:xfrm>
                            <a:off x="4196880" y="70308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الم الا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60840"/>
                            <a:ext cx="914400" cy="20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حكم عه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يثاق الول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سابق عه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هود قدي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وطان او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كنا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920"/>
                            <a:ext cx="9144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دليل على ازلية الح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46960" y="389160"/>
                            <a:ext cx="1283400" cy="1128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5872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240" y="0"/>
                              <a:ext cx="1216080" cy="558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6720"/>
                                <a:ext cx="121284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760" y="0"/>
                                <a:ext cx="1128960" cy="5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56240" y="557640"/>
                              <a:ext cx="11232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555840"/>
                              <a:ext cx="121680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7000" y="95256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600" y="952560"/>
                            <a:ext cx="121608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2880" y="0"/>
                              <a:ext cx="121284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12896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16120" y="381600"/>
                            <a:ext cx="1123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626040"/>
                            <a:ext cx="121680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88964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9360"/>
                            <a:ext cx="189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0pt;width:402.45pt;height:163.2pt" coordorigin="1682,0" coordsize="8049,3264">
                <v:shape id="shape_0" stroked="f" o:allowincell="f" style="position:absolute;left:8291;top:1107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عالم الام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96;width:1439;height:31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محكم عهد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ميثاق الولاء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سابق عهد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عهود قديم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وطان اول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كنا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891;width:1439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دليل على ازلية الح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23;top:613;width:2020;height:1776">
                  <v:line id="shape_0" from="6323,1493" to="8306,14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28;top:613;width:1914;height:879">
                    <v:line id="shape_0" from="6427,954" to="8336,1492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4,613" to="8341,1491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69,1491" to="8337,238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8,1488" to="8343,200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00,1500" to="4983,15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63;top:1501;width:1914;height:879">
                  <v:line id="shape_0" from="2968,1500" to="4877,203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3,1501" to="4740,23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67,601" to="4735,149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63,986" to="4878,150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10,2976" to="8593,297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2,2991" to="4667,29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82,0" to="1682,29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جن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ت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before="0" w:after="0"/>
        <w:rPr/>
      </w:pP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Heading1"/>
        <w:jc w:val="both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رابعا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نس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مفارق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: </w:t>
      </w:r>
    </w:p>
    <w:p>
      <w:pPr>
        <w:pStyle w:val="TextBodyIndent"/>
        <w:spacing w:before="0" w:after="0"/>
        <w:rPr/>
      </w:pPr>
      <w:r>
        <w:rPr>
          <w:rtl w:val="true"/>
        </w:rPr>
        <w:t>است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ق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ج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937895</wp:posOffset>
                </wp:positionH>
                <wp:positionV relativeFrom="paragraph">
                  <wp:posOffset>-91440</wp:posOffset>
                </wp:positionV>
                <wp:extent cx="5688330" cy="1021080"/>
                <wp:effectExtent l="0" t="0" r="0" b="1047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1020960"/>
                          <a:chOff x="0" y="0"/>
                          <a:chExt cx="5688360" cy="1020960"/>
                        </a:xfrm>
                      </wpg:grpSpPr>
                      <wps:wsp>
                        <wps:cNvSpPr txBox="1"/>
                        <wps:spPr>
                          <a:xfrm>
                            <a:off x="5231160" y="2836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ه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36280" y="52956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540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رمز إلى الحبي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9680" y="655200"/>
                            <a:ext cx="2011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رمز إلى الذات الاله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960" y="290160"/>
                            <a:ext cx="67896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529560"/>
                            <a:ext cx="6451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3027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8514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1371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ستوى الظاه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64584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ستوى الباط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دلالة الحس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55800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دلالة الروح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5pt;margin-top:-7.2pt;width:447.9pt;height:80.4pt" coordorigin="1477,-144" coordsize="8958,1608">
                <v:shape id="shape_0" stroked="f" o:allowincell="f" style="position:absolute;left:9715;top:303;width:7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ه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3,690" to="9879,6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18;top:6;width:287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ترمز إلى الحبي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888;width:316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ترمز إلى الذات الاله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6,313" to="8504,689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14,690" to="8529,119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6,333" to="4749,33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6,1197" to="4749,11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7;top:0;width:215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مستوى الظاه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873;width:187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مستوى الباط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9;top:-144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</w:rPr>
                          <w:t>الدلالة الحس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4;top:735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</w:rPr>
                          <w:t>الدلالة الروح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64" w:before="0" w:after="0"/>
        <w:ind w:hanging="0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TextBodyIndent"/>
        <w:spacing w:lineRule="auto" w:line="264" w:before="0" w:after="0"/>
        <w:ind w:hanging="0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67"/>
        <w:gridCol w:w="3934"/>
      </w:tblGrid>
      <w:tr>
        <w:trPr>
          <w:trHeight w:val="500" w:hRule="exact"/>
        </w:trPr>
        <w:tc>
          <w:tcPr>
            <w:tcW w:w="40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رض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تي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0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عي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جا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ثب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عدي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دت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40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4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40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س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د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خو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تجى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ل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ر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ه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40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ض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وع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سع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ميت</w:t>
      </w:r>
      <w:r>
        <w:rPr>
          <w:rtl w:val="true"/>
        </w:rPr>
        <w:t xml:space="preserve">) </w:t>
      </w:r>
      <w:r>
        <w:rPr>
          <w:rtl w:val="true"/>
        </w:rPr>
        <w:t>ف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شد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كن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ي</w:t>
      </w:r>
      <w:r>
        <w:rPr>
          <w:rtl w:val="true"/>
        </w:rPr>
        <w:t xml:space="preserve">) </w:t>
      </w:r>
      <w:r>
        <w:rPr>
          <w:rtl w:val="true"/>
        </w:rPr>
        <w:t>فال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ضا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غ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هجن</w:t>
      </w:r>
      <w:r>
        <w:rPr>
          <w:rtl w:val="true"/>
        </w:rPr>
        <w:t xml:space="preserve">)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اشارة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076"/>
        <w:gridCol w:w="3792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م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ورى</w:t>
            </w:r>
            <w:r>
              <w:rPr>
                <w:rtl w:val="true"/>
              </w:rPr>
              <w:br/>
              <w:t xml:space="preserve"> 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ر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ر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ظري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شه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ئم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ث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ؤ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تي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ت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يمها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ل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قي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د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صل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ا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تكته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مام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ورائ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tl w:val="true"/>
        </w:rPr>
        <w:t xml:space="preserve">)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نا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 xml:space="preserve">)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tl w:val="true"/>
        </w:rPr>
        <w:t xml:space="preserve">) 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)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شق</w:t>
      </w:r>
      <w:r>
        <w:rPr>
          <w:rtl w:val="true"/>
        </w:rPr>
        <w:t xml:space="preserve">)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شوق</w:t>
      </w:r>
      <w:r>
        <w:rPr>
          <w:rtl w:val="true"/>
        </w:rPr>
        <w:t xml:space="preserve">)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و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ع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ن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tl w:val="true"/>
        </w:rPr>
        <w:t xml:space="preserve">)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قض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ئم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ح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وس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تمنح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58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: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ح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قب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ش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غ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سوى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و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طف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ش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بدت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جابية</w:t>
      </w:r>
      <w:r>
        <w:rPr>
          <w:rtl w:val="true"/>
        </w:rPr>
        <w:t xml:space="preserve">) </w:t>
      </w:r>
      <w:r>
        <w:rPr>
          <w:rtl w:val="true"/>
        </w:rPr>
        <w:t>ف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tl w:val="true"/>
        </w:rPr>
        <w:t xml:space="preserve">)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</w:t>
      </w:r>
      <w:r>
        <w:rPr>
          <w:rtl w:val="true"/>
        </w:rPr>
        <w:t xml:space="preserve">) </w:t>
      </w:r>
      <w:r>
        <w:rPr>
          <w:rtl w:val="true"/>
        </w:rPr>
        <w:t>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 xml:space="preserve">) </w:t>
      </w:r>
      <w:r>
        <w:rPr>
          <w:rtl w:val="true"/>
        </w:rPr>
        <w:t>و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ز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tl w:val="true"/>
        </w:rPr>
        <w:t>و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tl w:val="true"/>
        </w:rPr>
        <w:t xml:space="preserve">)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tl w:val="true"/>
        </w:rPr>
        <w:t xml:space="preserve">)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tl w:val="true"/>
        </w:rPr>
        <w:t xml:space="preserve">)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ب</w:t>
            </w:r>
            <w:r>
              <w:rPr>
                <w:rtl w:val="true"/>
              </w:rPr>
              <w:br/>
              <w:t xml:space="preserve">  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ي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و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ت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عد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ته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ء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ج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كم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اش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ير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ت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6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076"/>
        <w:gridCol w:w="3792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ل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حا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ث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ي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tl w:val="true"/>
              </w:rPr>
              <w:b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ح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ل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67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ط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ط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ظ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ي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ق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جا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tl w:val="true"/>
        </w:rPr>
        <w:t xml:space="preserve">) </w:t>
      </w:r>
      <w:r>
        <w:rPr>
          <w:rtl w:val="true"/>
        </w:rPr>
        <w:t>و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)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tl w:val="true"/>
              </w:rPr>
              <w:br/>
              <w:t xml:space="preserve">  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و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شد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ج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ت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64" w:before="0" w:after="0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264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ثالث</w:t>
      </w:r>
    </w:p>
    <w:p>
      <w:pPr>
        <w:pStyle w:val="Heading1"/>
        <w:spacing w:lineRule="auto" w:line="264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انسا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رمزية</w:t>
      </w:r>
    </w:p>
    <w:p>
      <w:pPr>
        <w:pStyle w:val="Heading1"/>
        <w:spacing w:lineRule="auto" w:line="264"/>
        <w:jc w:val="both"/>
        <w:rPr/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رم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ولا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نس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خم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>: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ق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لت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أ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أوه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بهم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ظ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بالح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غن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tl w:val="true"/>
              </w:rPr>
              <w:br/>
              <w:t xml:space="preserve"> 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شمائ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و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تن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تن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tl w:val="true"/>
        </w:rPr>
        <w:t xml:space="preserve">)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ر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tl w:val="true"/>
        </w:rPr>
        <w:t xml:space="preserve">)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ي</w:t>
      </w:r>
      <w:r>
        <w:rPr>
          <w:rtl w:val="true"/>
        </w:rPr>
        <w:t>)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tl w:val="true"/>
        </w:rPr>
        <w:t xml:space="preserve">)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</w:t>
      </w:r>
      <w:r>
        <w:rPr>
          <w:rtl w:val="true"/>
        </w:rPr>
        <w:t xml:space="preserve">)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وج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تي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178"/>
        <w:gridCol w:w="2230"/>
        <w:gridCol w:w="1704"/>
      </w:tblGrid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زي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يا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أ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دق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دح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ظرة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شفة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مرة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spacing w:before="0" w:after="0"/>
        <w:ind w:firstLine="72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64" w:before="0" w:after="0"/>
        <w:ind w:firstLine="720"/>
        <w:jc w:val="both"/>
        <w:rPr/>
      </w:pPr>
      <w:r>
        <w:rPr>
          <w:rtl w:val="true"/>
        </w:rPr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دد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نش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ا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رت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0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tl w:val="true"/>
        </w:rPr>
        <w:t xml:space="preserve">) </w:t>
      </w:r>
      <w:r>
        <w:rPr>
          <w:rtl w:val="true"/>
        </w:rPr>
        <w:t>و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)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ثانيا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نس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حبيب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: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346200</wp:posOffset>
                </wp:positionH>
                <wp:positionV relativeFrom="paragraph">
                  <wp:posOffset>200025</wp:posOffset>
                </wp:positionV>
                <wp:extent cx="1005840" cy="3657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اق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5.75pt;mso-position-vertical-relative:text;margin-left:1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اق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477770</wp:posOffset>
                </wp:positionH>
                <wp:positionV relativeFrom="paragraph">
                  <wp:posOffset>200025</wp:posOffset>
                </wp:positionV>
                <wp:extent cx="1005840" cy="365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اق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5.75pt;mso-position-vertical-relative:text;margin-left:19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اق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986280</wp:posOffset>
                </wp:positionH>
                <wp:positionV relativeFrom="paragraph">
                  <wp:posOffset>3810</wp:posOffset>
                </wp:positionV>
                <wp:extent cx="1005840" cy="3657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ج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3pt;mso-position-vertical-relative:text;margin-left:15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رج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961515</wp:posOffset>
                </wp:positionH>
                <wp:positionV relativeFrom="paragraph">
                  <wp:posOffset>483870</wp:posOffset>
                </wp:positionV>
                <wp:extent cx="100584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م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8.1pt;mso-position-vertical-relative:text;margin-left:15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رم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626235</wp:posOffset>
                </wp:positionH>
                <wp:positionV relativeFrom="paragraph">
                  <wp:posOffset>202565</wp:posOffset>
                </wp:positionV>
                <wp:extent cx="53975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15.95pt" to="170.5pt,15.9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57805</wp:posOffset>
                </wp:positionH>
                <wp:positionV relativeFrom="paragraph">
                  <wp:posOffset>202565</wp:posOffset>
                </wp:positionV>
                <wp:extent cx="53975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5.95pt" to="259.6pt,15.9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 xml:space="preserve">   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   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Indent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618615</wp:posOffset>
                </wp:positionH>
                <wp:positionV relativeFrom="paragraph">
                  <wp:posOffset>1131570</wp:posOffset>
                </wp:positionV>
                <wp:extent cx="5335270" cy="40519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0" cy="4051800"/>
                          <a:chOff x="0" y="0"/>
                          <a:chExt cx="5335200" cy="4051800"/>
                        </a:xfrm>
                      </wpg:grpSpPr>
                      <wps:wsp>
                        <wps:cNvSpPr txBox="1"/>
                        <wps:spPr>
                          <a:xfrm>
                            <a:off x="2032560" y="0"/>
                            <a:ext cx="2286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بنية الرمزية (الحبيب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560" y="3751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5880" y="914400"/>
                            <a:ext cx="2286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رجع : ظاهر اللفظ (لغة ح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560" y="12891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120" y="1737360"/>
                            <a:ext cx="2044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شاعر الصوفي (المرسل)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ناق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737360"/>
                            <a:ext cx="1404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رسال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ناق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 المتلق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685880"/>
                            <a:ext cx="2103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عادي (خارج دائرة التواصل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7800"/>
                            <a:ext cx="2103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صوفي (داخل دائرة التواصل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960" y="1886040"/>
                            <a:ext cx="3441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000" y="1996560"/>
                            <a:ext cx="3373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22035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560" y="2743200"/>
                            <a:ext cx="2501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مرجع : باطن اللفظ (لغة معرفة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560" y="31179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560" y="3594600"/>
                            <a:ext cx="2501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بنية الرمزية (اللذات الالهي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5pt;margin-top:89.1pt;width:420.1pt;height:319.05pt" coordorigin="2549,1782" coordsize="8402,6381">
                <v:shape id="shape_0" stroked="f" o:allowincell="f" style="position:absolute;left:5750;top:1782;width:35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بنية الرمزية (الحبيب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0,2373" to="7550,3222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71;top:3222;width:35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مرجع : ظاهر اللفظ (لغة حب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0,3812" to="7550,4661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32;top:4518;width:321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شاعر الصوفي (المرسل)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ناق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8;top:4518;width:221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رسال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Simplified Arabic"/>
                            <w:color w:val="auto"/>
                          </w:rPr>
                          <w:t>الناق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 المتلق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4437;width:33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عادي (خارج دائرة التواصل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4818;width:33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صوفي (داخل دائرة التواصل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4,4752" to="5945,4918" stroked="t" o:allowincell="f" style="position:absolute;mso-position-horizontal-relative:page">
                  <v:stroke color="black" weight="9360" startarrow="block" startarrowwidth="medium" startarrowlength="short" joinstyle="miter" endcap="flat"/>
                  <v:fill o:detectmouseclick="t" on="false"/>
                  <w10:wrap type="none"/>
                </v:line>
                <v:line id="shape_0" from="5412,4926" to="5942,5122" stroked="t" o:allowincell="f" style="position:absolute;flip:y;mso-position-horizontal-relative:page">
                  <v:stroke color="black" weight="9360" startarrow="block" startarrowwidth="medium" startarrowlength="short" joinstyle="miter" endcap="flat"/>
                  <v:fill o:detectmouseclick="t" on="false"/>
                  <w10:wrap type="none"/>
                </v:line>
                <v:line id="shape_0" from="7550,5252" to="7550,61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0;top:6102;width:393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مرجع : باطن اللفظ (لغة معرفة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0,6692" to="7550,754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0;top:7443;width:393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بنية الرمزية (اللذات الالهي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 xml:space="preserve">)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ضمو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64" w:before="0" w:after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ثى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   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لع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بهج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سر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أقو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مد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ذ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ح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م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ز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ت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رتي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ت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اق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ي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ير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ز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ذابي</w:t>
      </w:r>
      <w:r>
        <w:rPr>
          <w:rtl w:val="true"/>
        </w:rPr>
        <w:t>) (</w:t>
      </w:r>
      <w:r>
        <w:rPr>
          <w:rtl w:val="true"/>
        </w:rPr>
        <w:t>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قتلتي</w:t>
      </w:r>
      <w:r>
        <w:rPr>
          <w:rtl w:val="true"/>
        </w:rPr>
        <w:t>)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ذلتي</w:t>
      </w:r>
      <w:r>
        <w:rPr>
          <w:rtl w:val="true"/>
        </w:rPr>
        <w:t xml:space="preserve">) </w:t>
      </w:r>
      <w:r>
        <w:rPr>
          <w:rtl w:val="true"/>
        </w:rPr>
        <w:t>ف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      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ص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تقي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خ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ن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18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ح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شق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مج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ة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before="0" w:after="0"/>
        <w:rPr/>
      </w:pP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 xml:space="preserve">) </w:t>
      </w:r>
      <w:r>
        <w:rPr>
          <w:rtl w:val="true"/>
        </w:rPr>
        <w:t>ر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ش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هر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ع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ين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آ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ت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ك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ك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نه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زيت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before="0" w:after="0"/>
        <w:rPr/>
      </w:pPr>
      <w:r>
        <w:rPr>
          <w:rtl w:val="true"/>
        </w:rPr>
        <w:t>فالمعش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before="0" w:after="0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د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يم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أي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2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ي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قدم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آ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ين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ج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تج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ط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ترة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ة</w:t>
      </w:r>
      <w:r>
        <w:rPr>
          <w:rtl w:val="true"/>
        </w:rPr>
        <w:t xml:space="preserve">)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ثالثا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نس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: </w:t>
      </w:r>
    </w:p>
    <w:p>
      <w:pPr>
        <w:pStyle w:val="TextBodyIndent"/>
        <w:spacing w:before="0" w:after="0"/>
        <w:rPr/>
      </w:pP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133"/>
        <w:gridCol w:w="3651"/>
      </w:tblGrid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غص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عها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تغ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جي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ت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و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اتها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جمي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ت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ا</w:t>
            </w:r>
            <w:r>
              <w:rPr>
                <w:rtl w:val="true"/>
              </w:rPr>
              <w:br/>
              <w:t xml:space="preserve">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ت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ي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با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أسهم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ن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أج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أك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كب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عدة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اعن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س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هري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هم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عل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ذ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ا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ي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زيم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ت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جن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به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ع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تل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با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ء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فس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ج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جن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ب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ها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وحش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يس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ت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سم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رع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ح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ش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ابه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تظ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ريس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73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صط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ا</w:t>
            </w:r>
            <w:r>
              <w:rPr>
                <w:rtl w:val="true"/>
              </w:rPr>
              <w:b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يق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فزة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طيل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2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مف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كنة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</w:t>
      </w:r>
      <w:r>
        <w:rPr>
          <w:rtl w:val="true"/>
        </w:rPr>
        <w:t xml:space="preserve">)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زة</w:t>
      </w:r>
      <w:r>
        <w:rPr>
          <w:rtl w:val="true"/>
        </w:rPr>
        <w:t xml:space="preserve">) </w:t>
      </w:r>
      <w:r>
        <w:rPr>
          <w:rtl w:val="true"/>
        </w:rPr>
        <w:t>مت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حق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ـ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تد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جن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بلا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ح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ة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ي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ج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قيلة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غي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ظر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عك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عة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وه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ر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4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لا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م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منقط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ت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lineRule="auto" w:line="264" w:before="0" w:after="0"/>
        <w:ind w:hanging="0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481455</wp:posOffset>
                </wp:positionH>
                <wp:positionV relativeFrom="paragraph">
                  <wp:posOffset>57785</wp:posOffset>
                </wp:positionV>
                <wp:extent cx="4594860" cy="34175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040" cy="3417480"/>
                          <a:chOff x="0" y="0"/>
                          <a:chExt cx="4595040" cy="3417480"/>
                        </a:xfrm>
                      </wpg:grpSpPr>
                      <wps:wsp>
                        <wps:cNvSpPr txBox="1"/>
                        <wps:spPr>
                          <a:xfrm>
                            <a:off x="3680640" y="0"/>
                            <a:ext cx="9144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دال اللغ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عي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9520" y="371520"/>
                            <a:ext cx="734040" cy="47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560" y="166320"/>
                              <a:ext cx="68148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2720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6440" y="144720"/>
                            <a:ext cx="1463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مدلول (حيوان) مطاب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605880"/>
                            <a:ext cx="18288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دلول (مكابدة مشاق السفر) ايحا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5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33156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6112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38088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خطاب الشع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12358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84080"/>
                            <a:ext cx="201168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عيس . مدلول ايحائي باطني يرمز الى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19227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24714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880" y="19328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6600" y="195264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خطاب الصوف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231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676600"/>
                            <a:ext cx="100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2676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685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676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2777400"/>
                            <a:ext cx="7315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نف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سال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27774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هم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27774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قل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5pt;margin-top:4.55pt;width:361.8pt;height:269.1pt" coordorigin="2333,91" coordsize="7236,5382">
                <v:shape id="shape_0" stroked="f" o:allowincell="f" style="position:absolute;left:8129;top:91;width:1439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دال اللغوي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عي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41;top:676;width:1154;height:739">
                  <v:line id="shape_0" from="7423,938" to="8495,141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0,676" to="8484,942" stroked="t" o:allowincell="f" style="position:absolute;flip:x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99;top:319;width:230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مدلول (حيوان) مطاب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045;width:2879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مدلول (مكابدة مشاق السفر) ايحا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4,613" to="4314,14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23,613" to="5059,6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3,1447" to="4747,144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2;top:691;width:187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خطاب الشع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9,2038" to="5099,288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3;top:2743;width:3167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عيس . مدلول ايحائي باطني يرمز ال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4,3119" to="5934,39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97,3983" to="5921,398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8,3135" to="5922,313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81;top:3166;width:187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خطاب الصوف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7,3742" to="4937,43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00,4306" to="5686,43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75,4306" to="5675,46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12,4321" to="4112,46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28,4306" to="4928,46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5;top:4465;width:1151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نفس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سال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4465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هم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4465;width:11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ق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د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ى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بساح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ت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48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8"/>
          <w:szCs w:val="48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رابعا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نس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والاشكا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rtl w:val="true"/>
        </w:rPr>
        <w:t>الهندس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 w:val="false"/>
          <w:bCs w:val="false"/>
          <w:sz w:val="48"/>
          <w:szCs w:val="48"/>
          <w:rtl w:val="true"/>
        </w:rPr>
        <w:t xml:space="preserve">: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ضة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رف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ل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5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لة</w:t>
      </w:r>
      <w:r>
        <w:rPr>
          <w:rtl w:val="true"/>
        </w:rPr>
        <w:t xml:space="preserve">)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: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ض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ع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ت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58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ت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لتني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في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6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  <w:t xml:space="preserve"> </w:t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>
          <w:rtl w:val="true"/>
        </w:rPr>
        <w:t>ف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>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ف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793"/>
        <w:gridCol w:w="4075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اف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ح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6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ل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ل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ف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ط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ط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6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ب</w:t>
      </w:r>
      <w:r>
        <w:rPr>
          <w:rtl w:val="true"/>
        </w:rPr>
        <w:t xml:space="preserve">)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17"/>
        <w:gridCol w:w="3651"/>
      </w:tblGrid>
      <w:tr>
        <w:trPr>
          <w:trHeight w:val="500" w:hRule="exact"/>
        </w:trPr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tl w:val="true"/>
              </w:rPr>
              <w:t>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ته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ص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7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ف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  <w:t>و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spacing w:lineRule="auto" w:line="264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2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: </w:t>
      </w:r>
      <w:r>
        <w:rPr/>
        <w:t>96</w:t>
      </w:r>
      <w:r>
        <w:rPr>
          <w:rtl w:val="true"/>
        </w:rPr>
        <w:t xml:space="preserve"> .</w:t>
      </w:r>
    </w:p>
  </w:footnote>
  <w:footnote w:id="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: </w:t>
      </w:r>
      <w:r>
        <w:rPr/>
        <w:t>63</w:t>
      </w:r>
      <w:r>
        <w:rPr>
          <w:rtl w:val="true"/>
        </w:rPr>
        <w:t xml:space="preserve"> .</w:t>
      </w:r>
    </w:p>
  </w:footnote>
  <w:footnote w:id="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.</w:t>
      </w:r>
    </w:p>
  </w:footnote>
  <w:footnote w:id="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</w:t>
      </w:r>
    </w:p>
  </w:footnote>
  <w:footnote w:id="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 xml:space="preserve">)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: </w:t>
      </w:r>
      <w:r>
        <w:rPr/>
        <w:t>76</w:t>
      </w:r>
      <w:r>
        <w:rPr>
          <w:rtl w:val="true"/>
        </w:rPr>
        <w:t xml:space="preserve"> . </w:t>
      </w:r>
    </w:p>
  </w:footnote>
  <w:footnote w:id="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 .</w:t>
      </w:r>
    </w:p>
  </w:footnote>
  <w:footnote w:id="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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 </w:t>
      </w:r>
    </w:p>
  </w:footnote>
  <w:footnote w:id="1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: </w:t>
      </w:r>
      <w:r>
        <w:rPr/>
        <w:t>54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 </w:t>
      </w:r>
      <w:r>
        <w:rPr/>
        <w:t>2002</w:t>
      </w:r>
      <w:r>
        <w:rPr>
          <w:rtl w:val="true"/>
        </w:rPr>
        <w:t xml:space="preserve"> : </w:t>
      </w:r>
      <w:r>
        <w:rPr/>
        <w:t>27</w:t>
      </w:r>
      <w:r>
        <w:rPr>
          <w:rtl w:val="true"/>
        </w:rPr>
        <w:t xml:space="preserve"> .</w:t>
      </w:r>
    </w:p>
  </w:footnote>
  <w:footnote w:id="1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 .</w:t>
      </w:r>
    </w:p>
  </w:footnote>
  <w:footnote w:id="1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27</w:t>
      </w:r>
      <w:r>
        <w:rPr>
          <w:rtl w:val="true"/>
        </w:rPr>
        <w:t xml:space="preserve"> .</w:t>
      </w:r>
    </w:p>
  </w:footnote>
  <w:footnote w:id="1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 xml:space="preserve"> . </w:t>
      </w:r>
    </w:p>
  </w:footnote>
  <w:footnote w:id="18">
    <w:p>
      <w:pPr>
        <w:pStyle w:val="Footnote"/>
        <w:spacing w:lineRule="auto" w:line="20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93</w:t>
      </w:r>
      <w:r>
        <w:rPr>
          <w:rtl w:val="true"/>
        </w:rPr>
        <w:t xml:space="preserve"> .</w:t>
      </w:r>
    </w:p>
  </w:footnote>
  <w:footnote w:id="19">
    <w:p>
      <w:pPr>
        <w:pStyle w:val="Footnote"/>
        <w:spacing w:lineRule="auto" w:line="20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20">
    <w:p>
      <w:pPr>
        <w:pStyle w:val="Footnote"/>
        <w:spacing w:lineRule="auto" w:line="20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21">
    <w:p>
      <w:pPr>
        <w:pStyle w:val="Footnote"/>
        <w:spacing w:lineRule="auto" w:line="20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</w:t>
      </w:r>
    </w:p>
  </w:footnote>
  <w:footnote w:id="2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.</w:t>
      </w:r>
    </w:p>
  </w:footnote>
  <w:footnote w:id="23">
    <w:p>
      <w:pPr>
        <w:pStyle w:val="Footnote"/>
        <w:spacing w:lineRule="auto" w:line="20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 .  </w:t>
      </w:r>
      <w:r>
        <w:rPr>
          <w:rtl w:val="true"/>
        </w:rPr>
        <w:t>ف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</w:t>
      </w:r>
      <w:r>
        <w:rPr>
          <w:rtl w:val="true"/>
        </w:rPr>
        <w:t xml:space="preserve"> .</w:t>
      </w:r>
    </w:p>
  </w:footnote>
  <w:footnote w:id="24">
    <w:p>
      <w:pPr>
        <w:pStyle w:val="Footnote"/>
        <w:spacing w:lineRule="auto" w:line="20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.</w:t>
      </w:r>
    </w:p>
  </w:footnote>
  <w:footnote w:id="2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 . </w:t>
      </w:r>
    </w:p>
  </w:footnote>
  <w:footnote w:id="2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/41</w:t>
      </w:r>
      <w:r>
        <w:rPr>
          <w:rtl w:val="true"/>
        </w:rPr>
        <w:t xml:space="preserve"> . </w:t>
      </w:r>
    </w:p>
  </w:footnote>
  <w:footnote w:id="2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</w:t>
      </w:r>
    </w:p>
  </w:footnote>
  <w:footnote w:id="2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والطو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 xml:space="preserve"> .</w:t>
      </w:r>
    </w:p>
  </w:footnote>
  <w:footnote w:id="2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.</w:t>
      </w:r>
    </w:p>
    <w:p>
      <w:pPr>
        <w:pStyle w:val="Footnote"/>
        <w:spacing w:lineRule="auto" w:line="264"/>
        <w:ind w:left="312" w:hanging="0"/>
        <w:jc w:val="both"/>
        <w:rPr/>
      </w:pPr>
      <w:r>
        <w:rPr>
          <w:rtl w:val="true"/>
        </w:rPr>
        <w:t>الطو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.</w:t>
      </w:r>
    </w:p>
  </w:footnote>
  <w:footnote w:id="3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2</w:t>
      </w:r>
      <w:r>
        <w:rPr>
          <w:rtl w:val="true"/>
        </w:rPr>
        <w:t xml:space="preserve"> .</w:t>
      </w:r>
    </w:p>
  </w:footnote>
  <w:footnote w:id="3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 .</w:t>
      </w:r>
    </w:p>
  </w:footnote>
  <w:footnote w:id="3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.</w:t>
      </w:r>
    </w:p>
  </w:footnote>
  <w:footnote w:id="3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 .</w:t>
      </w:r>
    </w:p>
  </w:footnote>
  <w:footnote w:id="3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.</w:t>
      </w:r>
    </w:p>
  </w:footnote>
  <w:footnote w:id="3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 .</w:t>
      </w:r>
    </w:p>
  </w:footnote>
  <w:footnote w:id="3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  <w:footnote w:id="3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.</w:t>
      </w:r>
    </w:p>
  </w:footnote>
  <w:footnote w:id="3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.</w:t>
      </w:r>
    </w:p>
  </w:footnote>
  <w:footnote w:id="3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.</w:t>
      </w:r>
    </w:p>
  </w:footnote>
  <w:footnote w:id="4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.</w:t>
      </w:r>
    </w:p>
  </w:footnote>
  <w:footnote w:id="4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4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ات</w:t>
      </w:r>
      <w:r>
        <w:rPr>
          <w:rtl w:val="true"/>
        </w:rPr>
        <w:t xml:space="preserve">)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 .</w:t>
      </w:r>
    </w:p>
  </w:footnote>
  <w:footnote w:id="4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</w:t>
      </w:r>
    </w:p>
  </w:footnote>
  <w:footnote w:id="44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: </w:t>
      </w:r>
      <w:r>
        <w:rPr/>
        <w:t>27</w:t>
      </w:r>
      <w:r>
        <w:rPr>
          <w:rtl w:val="true"/>
        </w:rPr>
        <w:t xml:space="preserve"> .</w:t>
      </w:r>
    </w:p>
  </w:footnote>
  <w:footnote w:id="45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: </w:t>
      </w:r>
      <w:r>
        <w:rPr/>
        <w:t>54</w:t>
      </w:r>
      <w:r>
        <w:rPr>
          <w:rtl w:val="true"/>
        </w:rPr>
        <w:t>.</w:t>
      </w:r>
    </w:p>
  </w:footnote>
  <w:footnote w:id="46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 .</w:t>
      </w:r>
    </w:p>
  </w:footnote>
  <w:footnote w:id="47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.</w:t>
      </w:r>
    </w:p>
  </w:footnote>
  <w:footnote w:id="48">
    <w:p>
      <w:pPr>
        <w:pStyle w:val="Footnote"/>
        <w:spacing w:lineRule="auto" w:line="192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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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ط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ي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ته</w:t>
      </w:r>
      <w:r>
        <w:rPr>
          <w:rtl w:val="true"/>
        </w:rPr>
        <w:t xml:space="preserve">)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8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  </w:t>
      </w:r>
    </w:p>
  </w:footnote>
  <w:footnote w:id="4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 xml:space="preserve">- </w:t>
      </w:r>
      <w:r>
        <w:rPr/>
        <w:t>193</w:t>
      </w:r>
      <w:r>
        <w:rPr>
          <w:rtl w:val="true"/>
        </w:rPr>
        <w:t xml:space="preserve"> .</w:t>
      </w:r>
    </w:p>
  </w:footnote>
  <w:footnote w:id="5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5</w:t>
      </w:r>
      <w:r>
        <w:rPr>
          <w:rtl w:val="true"/>
        </w:rPr>
        <w:t xml:space="preserve"> .</w:t>
      </w:r>
    </w:p>
  </w:footnote>
  <w:footnote w:id="5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.</w:t>
      </w:r>
    </w:p>
  </w:footnote>
  <w:footnote w:id="52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</w:t>
      </w:r>
      <w:r>
        <w:rPr/>
        <w:t>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424</w:t>
      </w:r>
      <w:r>
        <w:rPr>
          <w:rtl w:val="true"/>
        </w:rPr>
        <w:t xml:space="preserve"> . </w:t>
      </w:r>
    </w:p>
  </w:footnote>
  <w:footnote w:id="53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tl w:val="true"/>
        </w:rPr>
        <w:t xml:space="preserve">..) </w:t>
      </w:r>
      <w:r>
        <w:rPr>
          <w:rtl w:val="true"/>
        </w:rPr>
        <w:t>ف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 xml:space="preserve">: </w:t>
      </w:r>
      <w:r>
        <w:rPr/>
        <w:t>585</w:t>
      </w:r>
      <w:r>
        <w:rPr>
          <w:rtl w:val="true"/>
        </w:rPr>
        <w:t xml:space="preserve"> .</w:t>
      </w:r>
    </w:p>
  </w:footnote>
  <w:footnote w:id="55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.</w:t>
      </w:r>
    </w:p>
  </w:footnote>
  <w:footnote w:id="5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.</w:t>
      </w:r>
    </w:p>
  </w:footnote>
  <w:footnote w:id="5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6</w:t>
      </w:r>
      <w:r>
        <w:rPr>
          <w:rtl w:val="true"/>
        </w:rPr>
        <w:t xml:space="preserve"> .</w:t>
      </w:r>
    </w:p>
  </w:footnote>
  <w:footnote w:id="5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</w:t>
      </w:r>
    </w:p>
  </w:footnote>
  <w:footnote w:id="5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91</w:t>
      </w:r>
      <w:r>
        <w:rPr>
          <w:rtl w:val="true"/>
        </w:rPr>
        <w:t xml:space="preserve"> - </w:t>
      </w:r>
      <w:r>
        <w:rPr/>
        <w:t>193</w:t>
      </w:r>
      <w:r>
        <w:rPr>
          <w:rtl w:val="true"/>
        </w:rPr>
        <w:t xml:space="preserve"> .</w:t>
      </w:r>
    </w:p>
  </w:footnote>
  <w:footnote w:id="6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 xml:space="preserve"> .</w:t>
      </w:r>
    </w:p>
  </w:footnote>
  <w:footnote w:id="6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 </w:t>
      </w:r>
    </w:p>
  </w:footnote>
  <w:footnote w:id="6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.      </w:t>
      </w:r>
    </w:p>
  </w:footnote>
  <w:footnote w:id="6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     </w:t>
      </w:r>
    </w:p>
  </w:footnote>
  <w:footnote w:id="6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.     </w:t>
      </w:r>
    </w:p>
  </w:footnote>
  <w:footnote w:id="6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: </w:t>
      </w:r>
      <w:r>
        <w:rPr/>
        <w:t>129</w:t>
      </w:r>
      <w:r>
        <w:rPr>
          <w:rtl w:val="true"/>
        </w:rPr>
        <w:t xml:space="preserve"> .     </w:t>
      </w:r>
    </w:p>
  </w:footnote>
  <w:footnote w:id="6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.     </w:t>
      </w:r>
    </w:p>
  </w:footnote>
  <w:footnote w:id="6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: </w:t>
      </w:r>
      <w:r>
        <w:rPr/>
        <w:t>231</w:t>
      </w:r>
      <w:r>
        <w:rPr>
          <w:rtl w:val="true"/>
        </w:rPr>
        <w:t xml:space="preserve"> .     </w:t>
      </w:r>
    </w:p>
  </w:footnote>
  <w:footnote w:id="6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.     </w:t>
      </w:r>
    </w:p>
  </w:footnote>
  <w:footnote w:id="6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</w:t>
      </w:r>
      <w:r>
        <w:rPr>
          <w:rFonts w:cs="Traditional Arabic"/>
          <w:b/>
          <w:b/>
          <w:bCs/>
          <w:szCs w:val="28"/>
          <w:rtl w:val="true"/>
        </w:rPr>
        <w:t>وَإِ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لَيْ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حَافِظ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ِرَام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َاتِب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عْلَم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َفْعَلُونَ</w:t>
      </w:r>
      <w:r>
        <w:rPr>
          <w:rFonts w:ascii="AGA Arabesque" w:hAnsi="AGA Arabesque" w:cs="AGA Arabesque"/>
          <w:sz w:val="28"/>
          <w:sz w:val="28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.    </w:t>
      </w:r>
    </w:p>
  </w:footnote>
  <w:footnote w:id="7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.     </w:t>
      </w:r>
    </w:p>
  </w:footnote>
  <w:footnote w:id="7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.     </w:t>
      </w:r>
    </w:p>
  </w:footnote>
  <w:footnote w:id="7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     </w:t>
      </w:r>
    </w:p>
  </w:footnote>
  <w:footnote w:id="7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    </w:t>
      </w:r>
    </w:p>
  </w:footnote>
  <w:footnote w:id="7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     </w:t>
      </w:r>
    </w:p>
  </w:footnote>
  <w:footnote w:id="7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 xml:space="preserve"> .      </w:t>
      </w:r>
    </w:p>
  </w:footnote>
  <w:footnote w:id="7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.     </w:t>
      </w:r>
    </w:p>
  </w:footnote>
  <w:footnote w:id="7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 .      </w:t>
      </w:r>
    </w:p>
  </w:footnote>
  <w:footnote w:id="7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 .     </w:t>
      </w:r>
    </w:p>
  </w:footnote>
  <w:footnote w:id="7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>-</w:t>
      </w:r>
      <w:r>
        <w:rPr/>
        <w:t>248</w:t>
      </w:r>
    </w:p>
  </w:footnote>
  <w:footnote w:id="8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     </w:t>
      </w:r>
    </w:p>
  </w:footnote>
  <w:footnote w:id="8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 .     </w:t>
      </w:r>
    </w:p>
  </w:footnote>
  <w:footnote w:id="8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 </w:t>
      </w:r>
    </w:p>
  </w:footnote>
  <w:footnote w:id="8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 .      </w:t>
      </w:r>
    </w:p>
  </w:footnote>
  <w:footnote w:id="8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     </w:t>
      </w:r>
    </w:p>
  </w:footnote>
  <w:footnote w:id="8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 xml:space="preserve"> .     </w:t>
      </w:r>
    </w:p>
  </w:footnote>
  <w:footnote w:id="8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: </w:t>
      </w:r>
      <w:r>
        <w:rPr/>
        <w:t>310</w:t>
      </w:r>
      <w:r>
        <w:rPr>
          <w:rtl w:val="true"/>
        </w:rPr>
        <w:t xml:space="preserve"> .     </w:t>
      </w:r>
    </w:p>
  </w:footnote>
  <w:footnote w:id="8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     </w:t>
      </w:r>
    </w:p>
  </w:footnote>
  <w:footnote w:id="88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     </w:t>
      </w:r>
    </w:p>
  </w:footnote>
  <w:footnote w:id="89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</w:t>
      </w:r>
      <w:r>
        <w:rPr>
          <w:rtl w:val="true"/>
        </w:rPr>
        <w:t xml:space="preserve"> .     </w:t>
      </w:r>
    </w:p>
  </w:footnote>
  <w:footnote w:id="90">
    <w:p>
      <w:pPr>
        <w:pStyle w:val="Footnote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: </w:t>
      </w:r>
      <w:r>
        <w:rPr/>
        <w:t>91</w:t>
      </w:r>
      <w:r>
        <w:rPr>
          <w:rtl w:val="true"/>
        </w:rPr>
        <w:t xml:space="preserve">. </w:t>
      </w:r>
    </w:p>
  </w:footnote>
  <w:footnote w:id="9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    </w:t>
      </w:r>
    </w:p>
  </w:footnote>
  <w:footnote w:id="9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.     </w:t>
      </w:r>
    </w:p>
  </w:footnote>
  <w:footnote w:id="9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.     </w:t>
      </w:r>
    </w:p>
  </w:footnote>
  <w:footnote w:id="9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154</w:t>
      </w:r>
      <w:r>
        <w:rPr>
          <w:rtl w:val="true"/>
        </w:rPr>
        <w:t xml:space="preserve"> .     </w:t>
      </w:r>
    </w:p>
  </w:footnote>
  <w:footnote w:id="9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     </w:t>
      </w:r>
    </w:p>
  </w:footnote>
  <w:footnote w:id="9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 .      </w:t>
      </w:r>
    </w:p>
  </w:footnote>
  <w:footnote w:id="9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 .     </w:t>
      </w:r>
    </w:p>
  </w:footnote>
  <w:footnote w:id="9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.     </w:t>
      </w:r>
    </w:p>
  </w:footnote>
  <w:footnote w:id="9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.     </w:t>
      </w:r>
    </w:p>
  </w:footnote>
  <w:footnote w:id="10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 .     </w:t>
      </w:r>
    </w:p>
  </w:footnote>
  <w:footnote w:id="10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 .     </w:t>
      </w:r>
    </w:p>
  </w:footnote>
  <w:footnote w:id="10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.      </w:t>
      </w:r>
    </w:p>
  </w:footnote>
  <w:footnote w:id="10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 .     </w:t>
      </w:r>
    </w:p>
  </w:footnote>
  <w:footnote w:id="10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.      </w:t>
      </w:r>
    </w:p>
  </w:footnote>
  <w:footnote w:id="10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</w:t>
      </w:r>
      <w:r>
        <w:rPr>
          <w:rFonts w:cs="Traditional Arabic"/>
          <w:b/>
          <w:b/>
          <w:bCs/>
          <w:szCs w:val="28"/>
          <w:rtl w:val="true"/>
        </w:rPr>
        <w:t>فَانْطَلَق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َت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ِ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قِي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ُلَام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َقَتَ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قَتَلْت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َفْس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زَكِيَّ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ِغَيْر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َفْس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قَد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ِئْت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يْئ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br/>
      </w:r>
      <w:r>
        <w:rPr>
          <w:rFonts w:cs="Traditional Arabic"/>
          <w:b/>
          <w:b/>
          <w:bCs/>
          <w:szCs w:val="28"/>
          <w:rtl w:val="true"/>
        </w:rPr>
        <w:t>نُكْر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لَ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قُل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ِنَّ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َسْتَطِيع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َعِي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َبْر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َأَلْتُ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يْء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َعْدَه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َل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ُصَاحِبْن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د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َلَغْت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دُنّ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ُذْر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َانْطَلَق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َت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ِ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تَي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هْ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رْيَ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سْتَطْعَ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هْلَه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َأَبَوْ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ُضَيِّفُوهُ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َوَجَد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ِيه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ِدَار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ُرِيد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نْقَض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َأَقَام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و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ِئْت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اتَّخَذْت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جْر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َ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ِرَاق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َيْن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بَيْنِ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َسَأُنَبِّئُ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ِتَأْوِيل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َ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َسْتَطِع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َبْر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مّ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َّفِينَ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َكَانَت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ِمَسَاك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عْمَل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ْبَحْر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َأَرَدْ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عِيبَه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ك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رَاءَه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َلِك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أْخُذ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ُل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َفِينَ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َصْبًا</w:t>
      </w:r>
      <w:r>
        <w:rPr>
          <w:rFonts w:ascii="AGA Arabesque" w:hAnsi="AGA Arabesque" w:cs="AGA Arabesque"/>
          <w:sz w:val="28"/>
          <w:sz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.     </w:t>
      </w:r>
    </w:p>
  </w:footnote>
  <w:footnote w:id="10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     </w:t>
      </w:r>
    </w:p>
  </w:footnote>
  <w:footnote w:id="10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.     </w:t>
      </w:r>
    </w:p>
  </w:footnote>
  <w:footnote w:id="10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.     </w:t>
      </w:r>
    </w:p>
  </w:footnote>
  <w:footnote w:id="10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.     </w:t>
      </w:r>
    </w:p>
  </w:footnote>
  <w:footnote w:id="11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    </w:t>
      </w:r>
    </w:p>
  </w:footnote>
  <w:footnote w:id="11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     </w:t>
      </w:r>
    </w:p>
  </w:footnote>
  <w:footnote w:id="11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</w:t>
      </w:r>
      <w:r>
        <w:rPr>
          <w:rFonts w:cs="Traditional Arabic"/>
          <w:b/>
          <w:b/>
          <w:bCs/>
          <w:szCs w:val="28"/>
          <w:rtl w:val="true"/>
        </w:rPr>
        <w:t>وَإِذ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خَذ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َبُّ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َن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ءَاد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ظُهُورِهِ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ذُرِّيَّتَه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َأَشْهَدَه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نْفُسِهِ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لَسْ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ِرَبِّ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َال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َهِدْن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َقُول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َوْ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ْقِيَامَة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ِنّ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ُنّ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َ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َافِلِينَ</w:t>
      </w:r>
      <w:r>
        <w:rPr>
          <w:rFonts w:ascii="AGA Arabesque" w:hAnsi="AGA Arabesque" w:cs="AGA Arabesque"/>
          <w:sz w:val="28"/>
          <w:sz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.     </w:t>
      </w:r>
    </w:p>
  </w:footnote>
  <w:footnote w:id="11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 .     </w:t>
      </w:r>
    </w:p>
  </w:footnote>
  <w:footnote w:id="11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.     </w:t>
      </w:r>
    </w:p>
  </w:footnote>
  <w:footnote w:id="11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 .     </w:t>
      </w:r>
    </w:p>
  </w:footnote>
  <w:footnote w:id="11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: </w:t>
      </w:r>
      <w:r>
        <w:rPr/>
        <w:t>333</w:t>
      </w:r>
      <w:r>
        <w:rPr>
          <w:rtl w:val="true"/>
        </w:rPr>
        <w:t xml:space="preserve"> .     </w:t>
      </w:r>
    </w:p>
  </w:footnote>
  <w:footnote w:id="11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.     </w:t>
      </w:r>
    </w:p>
  </w:footnote>
  <w:footnote w:id="11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.     </w:t>
      </w:r>
    </w:p>
  </w:footnote>
  <w:footnote w:id="11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     </w:t>
      </w:r>
    </w:p>
  </w:footnote>
  <w:footnote w:id="12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: </w:t>
      </w:r>
      <w:r>
        <w:rPr/>
        <w:t>3788</w:t>
      </w:r>
      <w:r>
        <w:rPr>
          <w:rtl w:val="true"/>
        </w:rPr>
        <w:t xml:space="preserve"> .    </w:t>
      </w:r>
    </w:p>
  </w:footnote>
  <w:footnote w:id="12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: </w:t>
      </w:r>
      <w:r>
        <w:rPr/>
        <w:t>60</w:t>
      </w:r>
      <w:r>
        <w:rPr>
          <w:rtl w:val="true"/>
        </w:rPr>
        <w:t xml:space="preserve"> .     </w:t>
      </w:r>
    </w:p>
  </w:footnote>
  <w:footnote w:id="12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     </w:t>
      </w:r>
    </w:p>
  </w:footnote>
  <w:footnote w:id="12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140</w:t>
      </w:r>
      <w:r>
        <w:rPr>
          <w:rtl w:val="true"/>
        </w:rPr>
        <w:t>.</w:t>
      </w:r>
    </w:p>
  </w:footnote>
  <w:footnote w:id="12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.     </w:t>
      </w:r>
    </w:p>
  </w:footnote>
  <w:footnote w:id="12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     </w:t>
      </w:r>
    </w:p>
  </w:footnote>
  <w:footnote w:id="12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.     </w:t>
      </w:r>
    </w:p>
  </w:footnote>
  <w:footnote w:id="12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1</w:t>
      </w:r>
      <w:r>
        <w:rPr>
          <w:rtl w:val="true"/>
        </w:rPr>
        <w:t xml:space="preserve"> .    </w:t>
      </w:r>
    </w:p>
  </w:footnote>
  <w:footnote w:id="12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.    </w:t>
      </w:r>
    </w:p>
  </w:footnote>
  <w:footnote w:id="12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 </w:t>
      </w:r>
    </w:p>
  </w:footnote>
  <w:footnote w:id="13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     </w:t>
      </w:r>
    </w:p>
  </w:footnote>
  <w:footnote w:id="13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.     </w:t>
      </w:r>
    </w:p>
  </w:footnote>
  <w:footnote w:id="13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،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المجل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.     </w:t>
      </w:r>
    </w:p>
  </w:footnote>
  <w:footnote w:id="13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.     </w:t>
      </w:r>
    </w:p>
  </w:footnote>
  <w:footnote w:id="13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: </w:t>
      </w:r>
      <w:r>
        <w:rPr/>
        <w:t>331</w:t>
      </w:r>
      <w:r>
        <w:rPr>
          <w:rtl w:val="true"/>
        </w:rPr>
        <w:t xml:space="preserve"> .     </w:t>
      </w:r>
    </w:p>
  </w:footnote>
  <w:footnote w:id="13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 xml:space="preserve"> .     </w:t>
      </w:r>
    </w:p>
  </w:footnote>
  <w:footnote w:id="13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: </w:t>
      </w:r>
      <w:r>
        <w:rPr/>
        <w:t>57</w:t>
      </w:r>
      <w:r>
        <w:rPr>
          <w:rtl w:val="true"/>
        </w:rPr>
        <w:t xml:space="preserve"> .     </w:t>
      </w:r>
    </w:p>
  </w:footnote>
  <w:footnote w:id="13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.    </w:t>
      </w:r>
    </w:p>
  </w:footnote>
  <w:footnote w:id="13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141</w:t>
      </w:r>
      <w:r>
        <w:rPr>
          <w:rtl w:val="true"/>
        </w:rPr>
        <w:t xml:space="preserve"> . </w:t>
      </w:r>
    </w:p>
  </w:footnote>
  <w:footnote w:id="13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     </w:t>
      </w:r>
    </w:p>
  </w:footnote>
  <w:footnote w:id="14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.     </w:t>
      </w:r>
    </w:p>
  </w:footnote>
  <w:footnote w:id="14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: </w:t>
      </w:r>
      <w:r>
        <w:rPr/>
        <w:t>190</w:t>
      </w:r>
      <w:r>
        <w:rPr>
          <w:rtl w:val="true"/>
        </w:rPr>
        <w:t xml:space="preserve"> .     </w:t>
      </w:r>
    </w:p>
  </w:footnote>
  <w:footnote w:id="14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     </w:t>
      </w:r>
    </w:p>
  </w:footnote>
  <w:footnote w:id="14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م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- </w:t>
      </w:r>
      <w:r>
        <w:rPr/>
        <w:t>56</w:t>
      </w:r>
      <w:r>
        <w:rPr>
          <w:rtl w:val="true"/>
        </w:rPr>
        <w:t xml:space="preserve"> .     </w:t>
      </w:r>
    </w:p>
  </w:footnote>
  <w:footnote w:id="14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.      </w:t>
      </w:r>
    </w:p>
  </w:footnote>
  <w:footnote w:id="14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 .     </w:t>
      </w:r>
    </w:p>
  </w:footnote>
  <w:footnote w:id="14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.     </w:t>
      </w:r>
    </w:p>
  </w:footnote>
  <w:footnote w:id="14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.    </w:t>
      </w:r>
    </w:p>
  </w:footnote>
  <w:footnote w:id="14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.     </w:t>
      </w:r>
    </w:p>
  </w:footnote>
  <w:footnote w:id="14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3</w:t>
      </w:r>
      <w:r>
        <w:rPr>
          <w:rtl w:val="true"/>
        </w:rPr>
        <w:t xml:space="preserve"> .     </w:t>
      </w:r>
    </w:p>
  </w:footnote>
  <w:footnote w:id="15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    </w:t>
      </w:r>
    </w:p>
  </w:footnote>
  <w:footnote w:id="15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     </w:t>
      </w:r>
    </w:p>
  </w:footnote>
  <w:footnote w:id="15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    </w:t>
      </w:r>
    </w:p>
  </w:footnote>
  <w:footnote w:id="15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.     </w:t>
      </w:r>
    </w:p>
  </w:footnote>
  <w:footnote w:id="15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5</w:t>
      </w:r>
      <w:r>
        <w:rPr>
          <w:rtl w:val="true"/>
        </w:rPr>
        <w:t xml:space="preserve"> .     </w:t>
      </w:r>
    </w:p>
  </w:footnote>
  <w:footnote w:id="15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 xml:space="preserve"> .     </w:t>
      </w:r>
    </w:p>
  </w:footnote>
  <w:footnote w:id="15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.     </w:t>
      </w:r>
    </w:p>
  </w:footnote>
  <w:footnote w:id="15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    </w:t>
      </w:r>
    </w:p>
  </w:footnote>
  <w:footnote w:id="15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.      </w:t>
      </w:r>
    </w:p>
  </w:footnote>
  <w:footnote w:id="15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 .     </w:t>
      </w:r>
    </w:p>
  </w:footnote>
  <w:footnote w:id="16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.      </w:t>
      </w:r>
    </w:p>
  </w:footnote>
  <w:footnote w:id="16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،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المجل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 </w:t>
      </w:r>
      <w:r>
        <w:rPr/>
        <w:t>1997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    </w:t>
      </w:r>
    </w:p>
  </w:footnote>
  <w:footnote w:id="16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.     </w:t>
      </w:r>
    </w:p>
  </w:footnote>
  <w:footnote w:id="16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</w:t>
      </w:r>
      <w:r>
        <w:rPr>
          <w:rtl w:val="true"/>
        </w:rPr>
        <w:t xml:space="preserve"> .     </w:t>
      </w:r>
    </w:p>
  </w:footnote>
  <w:footnote w:id="16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.     </w:t>
      </w:r>
    </w:p>
  </w:footnote>
  <w:footnote w:id="16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    </w:t>
      </w:r>
    </w:p>
  </w:footnote>
  <w:footnote w:id="16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.     </w:t>
      </w:r>
    </w:p>
  </w:footnote>
  <w:footnote w:id="16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.         </w:t>
      </w:r>
    </w:p>
  </w:footnote>
  <w:footnote w:id="16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1</w:t>
      </w:r>
      <w:r>
        <w:rPr>
          <w:rtl w:val="true"/>
        </w:rPr>
        <w:t xml:space="preserve"> .     </w:t>
      </w:r>
    </w:p>
  </w:footnote>
  <w:footnote w:id="17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: </w:t>
      </w:r>
      <w:r>
        <w:rPr/>
        <w:t>3789</w:t>
      </w:r>
      <w:r>
        <w:rPr>
          <w:rtl w:val="true"/>
        </w:rPr>
        <w:t xml:space="preserve"> .     </w:t>
      </w:r>
    </w:p>
  </w:footnote>
  <w:footnote w:id="17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     </w:t>
      </w:r>
    </w:p>
  </w:footnote>
  <w:footnote w:id="17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.     </w:t>
      </w:r>
    </w:p>
  </w:footnote>
  <w:footnote w:id="17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.  </w:t>
      </w:r>
    </w:p>
  </w:footnote>
  <w:footnote w:id="17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.  </w:t>
      </w:r>
    </w:p>
  </w:footnote>
  <w:footnote w:id="17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: </w:t>
      </w:r>
      <w:r>
        <w:rPr/>
        <w:t>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 . </w:t>
      </w:r>
    </w:p>
  </w:footnote>
  <w:footnote w:id="17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 xml:space="preserve"> . </w:t>
      </w:r>
    </w:p>
  </w:footnote>
  <w:footnote w:id="17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.  </w:t>
      </w:r>
    </w:p>
  </w:footnote>
  <w:footnote w:id="17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: </w:t>
      </w:r>
      <w:r>
        <w:rPr/>
        <w:t>194</w:t>
      </w:r>
      <w:r>
        <w:rPr>
          <w:rtl w:val="true"/>
        </w:rPr>
        <w:t xml:space="preserve"> . </w:t>
      </w:r>
    </w:p>
  </w:footnote>
  <w:footnote w:id="17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</w:t>
      </w:r>
      <w:r>
        <w:rPr>
          <w:rtl w:val="true"/>
        </w:rPr>
        <w:t xml:space="preserve"> .  </w:t>
      </w:r>
    </w:p>
  </w:footnote>
  <w:footnote w:id="18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شك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 .  </w:t>
      </w:r>
    </w:p>
  </w:footnote>
  <w:footnote w:id="18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.  </w:t>
      </w:r>
    </w:p>
  </w:footnote>
  <w:footnote w:id="18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.  </w:t>
      </w:r>
    </w:p>
  </w:footnote>
  <w:footnote w:id="18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: </w:t>
      </w:r>
      <w:r>
        <w:rPr/>
        <w:t>279</w:t>
      </w:r>
      <w:r>
        <w:rPr>
          <w:rtl w:val="true"/>
        </w:rPr>
        <w:t xml:space="preserve"> . </w:t>
      </w:r>
    </w:p>
  </w:footnote>
  <w:footnote w:id="18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.  </w:t>
      </w:r>
    </w:p>
  </w:footnote>
  <w:footnote w:id="18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. </w:t>
      </w:r>
    </w:p>
  </w:footnote>
  <w:footnote w:id="18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.  </w:t>
      </w:r>
    </w:p>
  </w:footnote>
  <w:footnote w:id="18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 xml:space="preserve"> .  </w:t>
      </w:r>
    </w:p>
  </w:footnote>
  <w:footnote w:id="18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/>
        <w:t>141</w:t>
      </w:r>
      <w:r>
        <w:rPr>
          <w:rtl w:val="true"/>
        </w:rPr>
        <w:t xml:space="preserve"> .  </w:t>
      </w:r>
    </w:p>
  </w:footnote>
  <w:footnote w:id="18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 xml:space="preserve"> . </w:t>
      </w:r>
    </w:p>
  </w:footnote>
  <w:footnote w:id="19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.  </w:t>
      </w:r>
    </w:p>
  </w:footnote>
  <w:footnote w:id="19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.  </w:t>
      </w:r>
    </w:p>
  </w:footnote>
  <w:footnote w:id="19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. </w:t>
      </w:r>
    </w:p>
  </w:footnote>
  <w:footnote w:id="19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   </w:t>
      </w:r>
    </w:p>
  </w:footnote>
  <w:footnote w:id="19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 </w:t>
      </w:r>
    </w:p>
  </w:footnote>
  <w:footnote w:id="19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 xml:space="preserve"> .   </w:t>
      </w:r>
    </w:p>
  </w:footnote>
  <w:footnote w:id="19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/217</w:t>
      </w:r>
      <w:r>
        <w:rPr>
          <w:rtl w:val="true"/>
        </w:rPr>
        <w:t xml:space="preserve"> . </w:t>
      </w:r>
    </w:p>
  </w:footnote>
  <w:footnote w:id="19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7/72</w:t>
      </w:r>
      <w:r>
        <w:rPr>
          <w:rtl w:val="true"/>
        </w:rPr>
        <w:t xml:space="preserve"> .  </w:t>
      </w:r>
    </w:p>
  </w:footnote>
  <w:footnote w:id="19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.     </w:t>
      </w:r>
    </w:p>
  </w:footnote>
  <w:footnote w:id="19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. </w:t>
      </w:r>
    </w:p>
  </w:footnote>
  <w:footnote w:id="20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: </w:t>
      </w:r>
      <w:r>
        <w:rPr/>
        <w:t>33</w:t>
      </w:r>
      <w:r>
        <w:rPr>
          <w:rtl w:val="true"/>
        </w:rPr>
        <w:t xml:space="preserve"> .</w:t>
      </w:r>
    </w:p>
  </w:footnote>
  <w:footnote w:id="20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.   </w:t>
      </w:r>
    </w:p>
  </w:footnote>
  <w:footnote w:id="20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   </w:t>
      </w:r>
    </w:p>
  </w:footnote>
  <w:footnote w:id="20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9</w:t>
      </w:r>
      <w:r>
        <w:rPr>
          <w:rtl w:val="true"/>
        </w:rPr>
        <w:t xml:space="preserve"> .    </w:t>
      </w:r>
    </w:p>
  </w:footnote>
  <w:footnote w:id="20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.   </w:t>
      </w:r>
    </w:p>
  </w:footnote>
  <w:footnote w:id="20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1</w:t>
      </w:r>
      <w:r>
        <w:rPr>
          <w:rtl w:val="true"/>
        </w:rPr>
        <w:t xml:space="preserve"> .   </w:t>
      </w:r>
    </w:p>
  </w:footnote>
  <w:footnote w:id="20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  </w:t>
      </w:r>
    </w:p>
  </w:footnote>
  <w:footnote w:id="20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. </w:t>
      </w:r>
    </w:p>
  </w:footnote>
  <w:footnote w:id="20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 .   </w:t>
      </w:r>
    </w:p>
  </w:footnote>
  <w:footnote w:id="20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.    </w:t>
      </w:r>
    </w:p>
  </w:footnote>
  <w:footnote w:id="21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    </w:t>
      </w:r>
    </w:p>
  </w:footnote>
  <w:footnote w:id="21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.  </w:t>
      </w:r>
    </w:p>
  </w:footnote>
  <w:footnote w:id="21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/87</w:t>
      </w:r>
      <w:r>
        <w:rPr>
          <w:rtl w:val="true"/>
        </w:rPr>
        <w:t xml:space="preserve"> .  </w:t>
      </w:r>
    </w:p>
  </w:footnote>
  <w:footnote w:id="21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   </w:t>
      </w:r>
    </w:p>
  </w:footnote>
  <w:footnote w:id="21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.   </w:t>
      </w:r>
    </w:p>
  </w:footnote>
  <w:footnote w:id="21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.   </w:t>
      </w:r>
    </w:p>
  </w:footnote>
  <w:footnote w:id="21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.   </w:t>
      </w:r>
    </w:p>
  </w:footnote>
  <w:footnote w:id="21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.   </w:t>
      </w:r>
    </w:p>
  </w:footnote>
  <w:footnote w:id="21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.   </w:t>
      </w:r>
    </w:p>
  </w:footnote>
  <w:footnote w:id="21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.   </w:t>
      </w:r>
    </w:p>
  </w:footnote>
  <w:footnote w:id="22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.   </w:t>
      </w:r>
    </w:p>
  </w:footnote>
  <w:footnote w:id="22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   </w:t>
      </w:r>
    </w:p>
  </w:footnote>
  <w:footnote w:id="22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.   </w:t>
      </w:r>
    </w:p>
  </w:footnote>
  <w:footnote w:id="22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 xml:space="preserve"> .    </w:t>
      </w:r>
    </w:p>
  </w:footnote>
  <w:footnote w:id="22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.   </w:t>
      </w:r>
    </w:p>
  </w:footnote>
  <w:footnote w:id="22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8</w:t>
      </w:r>
      <w:r>
        <w:rPr>
          <w:rtl w:val="true"/>
        </w:rPr>
        <w:t xml:space="preserve"> .    </w:t>
      </w:r>
    </w:p>
  </w:footnote>
  <w:footnote w:id="22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ف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.   </w:t>
      </w:r>
    </w:p>
  </w:footnote>
  <w:footnote w:id="22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</w:t>
      </w:r>
      <w:r>
        <w:rPr>
          <w:rtl w:val="true"/>
        </w:rPr>
        <w:t xml:space="preserve"> .   </w:t>
      </w:r>
    </w:p>
  </w:footnote>
  <w:footnote w:id="22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   </w:t>
      </w:r>
    </w:p>
  </w:footnote>
  <w:footnote w:id="22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.   </w:t>
      </w:r>
    </w:p>
  </w:footnote>
  <w:footnote w:id="23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اتها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.   </w:t>
      </w:r>
    </w:p>
  </w:footnote>
  <w:footnote w:id="23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 .   </w:t>
      </w:r>
    </w:p>
  </w:footnote>
  <w:footnote w:id="23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 xml:space="preserve"> .   </w:t>
      </w:r>
    </w:p>
  </w:footnote>
  <w:footnote w:id="23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.   </w:t>
      </w:r>
    </w:p>
  </w:footnote>
  <w:footnote w:id="23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.   </w:t>
      </w:r>
    </w:p>
  </w:footnote>
  <w:footnote w:id="23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   </w:t>
      </w:r>
    </w:p>
  </w:footnote>
  <w:footnote w:id="23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  </w:t>
      </w:r>
    </w:p>
  </w:footnote>
  <w:footnote w:id="23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.    </w:t>
      </w:r>
    </w:p>
  </w:footnote>
  <w:footnote w:id="23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   </w:t>
      </w:r>
    </w:p>
  </w:footnote>
  <w:footnote w:id="23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.     </w:t>
      </w:r>
    </w:p>
  </w:footnote>
  <w:footnote w:id="24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.   </w:t>
      </w:r>
    </w:p>
  </w:footnote>
  <w:footnote w:id="24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 </w:t>
      </w:r>
    </w:p>
  </w:footnote>
  <w:footnote w:id="24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: </w:t>
      </w:r>
      <w:r>
        <w:rPr/>
        <w:t>129</w:t>
      </w:r>
      <w:r>
        <w:rPr>
          <w:rtl w:val="true"/>
        </w:rPr>
        <w:t xml:space="preserve"> . </w:t>
      </w:r>
    </w:p>
  </w:footnote>
  <w:footnote w:id="24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.      </w:t>
      </w:r>
    </w:p>
  </w:footnote>
  <w:footnote w:id="24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.     </w:t>
      </w:r>
    </w:p>
  </w:footnote>
  <w:footnote w:id="24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.     </w:t>
      </w:r>
    </w:p>
  </w:footnote>
  <w:footnote w:id="24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: </w:t>
      </w:r>
      <w:r>
        <w:rPr/>
        <w:t>74</w:t>
      </w:r>
      <w:r>
        <w:rPr>
          <w:rtl w:val="true"/>
        </w:rPr>
        <w:t xml:space="preserve"> .     </w:t>
      </w:r>
    </w:p>
  </w:footnote>
  <w:footnote w:id="24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: </w:t>
      </w:r>
      <w:r>
        <w:rPr/>
        <w:t>327</w:t>
      </w:r>
      <w:r>
        <w:rPr>
          <w:rtl w:val="true"/>
        </w:rPr>
        <w:t xml:space="preserve"> .  </w:t>
      </w:r>
    </w:p>
  </w:footnote>
  <w:footnote w:id="24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    </w:t>
      </w:r>
    </w:p>
  </w:footnote>
  <w:footnote w:id="24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كتوراه</w:t>
      </w:r>
      <w:r>
        <w:rPr>
          <w:rtl w:val="true"/>
        </w:rPr>
        <w:t xml:space="preserve">): </w:t>
      </w:r>
      <w:r>
        <w:rPr/>
        <w:t>239</w:t>
      </w:r>
      <w:r>
        <w:rPr>
          <w:rtl w:val="true"/>
        </w:rPr>
        <w:t xml:space="preserve"> .     </w:t>
      </w:r>
    </w:p>
  </w:footnote>
  <w:footnote w:id="25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 .     </w:t>
      </w:r>
    </w:p>
  </w:footnote>
  <w:footnote w:id="25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.     </w:t>
      </w:r>
    </w:p>
  </w:footnote>
  <w:footnote w:id="25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.     </w:t>
      </w:r>
    </w:p>
  </w:footnote>
  <w:footnote w:id="25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.      </w:t>
      </w:r>
    </w:p>
  </w:footnote>
  <w:footnote w:id="25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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AGA Arabesque"/>
          <w:sz w:val="28"/>
          <w:sz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24</w:t>
      </w:r>
      <w:r>
        <w:rPr>
          <w:rtl w:val="true"/>
        </w:rPr>
        <w:t xml:space="preserve"> .    </w:t>
      </w:r>
    </w:p>
  </w:footnote>
  <w:footnote w:id="25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.     </w:t>
      </w:r>
    </w:p>
  </w:footnote>
  <w:footnote w:id="25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7</w:t>
      </w:r>
      <w:r>
        <w:rPr>
          <w:rtl w:val="true"/>
        </w:rPr>
        <w:t xml:space="preserve"> . </w:t>
      </w:r>
    </w:p>
  </w:footnote>
  <w:footnote w:id="25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1</w:t>
      </w:r>
      <w:r>
        <w:rPr>
          <w:rtl w:val="true"/>
        </w:rPr>
        <w:t xml:space="preserve"> .     </w:t>
      </w:r>
    </w:p>
  </w:footnote>
  <w:footnote w:id="25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.     </w:t>
      </w:r>
    </w:p>
  </w:footnote>
  <w:footnote w:id="25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     </w:t>
      </w:r>
    </w:p>
  </w:footnote>
  <w:footnote w:id="26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تنش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.     </w:t>
      </w:r>
    </w:p>
  </w:footnote>
  <w:footnote w:id="26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     </w:t>
      </w:r>
    </w:p>
  </w:footnote>
  <w:footnote w:id="26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) : </w:t>
      </w:r>
      <w:r>
        <w:rPr/>
        <w:t>303</w:t>
      </w:r>
      <w:r>
        <w:rPr>
          <w:rtl w:val="true"/>
        </w:rPr>
        <w:t xml:space="preserve"> .     </w:t>
      </w:r>
    </w:p>
  </w:footnote>
  <w:footnote w:id="26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 .     </w:t>
      </w:r>
    </w:p>
  </w:footnote>
  <w:footnote w:id="26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.     </w:t>
      </w:r>
    </w:p>
  </w:footnote>
  <w:footnote w:id="265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.     </w:t>
      </w:r>
    </w:p>
  </w:footnote>
  <w:footnote w:id="266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.     </w:t>
      </w:r>
    </w:p>
  </w:footnote>
  <w:footnote w:id="267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 xml:space="preserve"> .     </w:t>
      </w:r>
    </w:p>
  </w:footnote>
  <w:footnote w:id="268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: </w:t>
      </w:r>
      <w:r>
        <w:rPr/>
        <w:t>224</w:t>
      </w:r>
      <w:r>
        <w:rPr>
          <w:rtl w:val="true"/>
        </w:rPr>
        <w:t xml:space="preserve"> .     </w:t>
      </w:r>
    </w:p>
  </w:footnote>
  <w:footnote w:id="269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 .     </w:t>
      </w:r>
    </w:p>
  </w:footnote>
  <w:footnote w:id="270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 .     </w:t>
      </w:r>
    </w:p>
  </w:footnote>
  <w:footnote w:id="271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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8</w:t>
      </w:r>
      <w:r>
        <w:rPr>
          <w:rtl w:val="true"/>
        </w:rPr>
        <w:t xml:space="preserve"> .      </w:t>
      </w:r>
    </w:p>
  </w:footnote>
  <w:footnote w:id="272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     </w:t>
      </w:r>
    </w:p>
  </w:footnote>
  <w:footnote w:id="273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 .     </w:t>
      </w:r>
    </w:p>
  </w:footnote>
  <w:footnote w:id="274">
    <w:p>
      <w:pPr>
        <w:pStyle w:val="Footnote"/>
        <w:spacing w:lineRule="auto" w:line="264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.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raditional Arabic"/>
        <w:b/>
        <w:bCs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6035</wp:posOffset>
              </wp:positionH>
              <wp:positionV relativeFrom="paragraph">
                <wp:posOffset>144145</wp:posOffset>
              </wp:positionV>
              <wp:extent cx="521208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11.35pt" to="412.4pt,11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2441575</wp:posOffset>
              </wp:positionH>
              <wp:positionV relativeFrom="paragraph">
                <wp:posOffset>6985</wp:posOffset>
              </wp:positionV>
              <wp:extent cx="384810" cy="274320"/>
              <wp:effectExtent l="55880" t="30480" r="17780" b="133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840" cy="274320"/>
                      </a:xfrm>
                      <a:prstGeom prst="foldedCorner">
                        <a:avLst>
                          <a:gd name="adj" fmla="val 26402"/>
                        </a:avLst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6832" dir="1240364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757575" stroked="t" o:allowincell="f" style="position:absolute;margin-left:192.25pt;margin-top:0.55pt;width:30.25pt;height:21.55pt;mso-wrap-style:none;v-text-anchor:middle" type="_x0000_t65">
              <v:fill o:detectmouseclick="t" color2="white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  <w:b/>
        <w:szCs w:val="28"/>
        <w:bCs/>
        <w:rFonts w:cs="Traditional Arabic"/>
      </w:rPr>
      <w:instrText xml:space="preserve"> PAGE </w:instrText>
    </w:r>
    <w:r>
      <w:rPr>
        <w:rtl w:val="true"/>
        <w:rStyle w:val="PageNumber"/>
        <w:b/>
        <w:szCs w:val="28"/>
        <w:bCs/>
        <w:rFonts w:cs="Traditional Arabic"/>
      </w:rPr>
      <w:fldChar w:fldCharType="separate"/>
    </w:r>
    <w:r>
      <w:rPr>
        <w:rtl w:val="true"/>
        <w:rStyle w:val="PageNumber"/>
        <w:b/>
        <w:szCs w:val="28"/>
        <w:bCs/>
        <w:rFonts w:cs="Traditional Arabic"/>
      </w:rPr>
      <w:t>85</w:t>
    </w:r>
    <w:r>
      <w:rPr>
        <w:rtl w:val="true"/>
        <w:rStyle w:val="PageNumber"/>
        <w:b/>
        <w:szCs w:val="28"/>
        <w:bCs/>
        <w:rFonts w:cs="Traditional Arabi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sz w:val="24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8:50:00Z</dcterms:created>
  <dc:creator>المنار</dc:creator>
  <dc:description/>
  <dc:language>en-US</dc:language>
  <cp:lastModifiedBy>المنار</cp:lastModifiedBy>
  <dcterms:modified xsi:type="dcterms:W3CDTF">1999-10-05T18:50:00Z</dcterms:modified>
  <cp:revision>1</cp:revision>
  <dc:subject/>
  <dc:title> المبحث الأول</dc:title>
</cp:coreProperties>
</file>