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52475</wp:posOffset>
                </wp:positionH>
                <wp:positionV relativeFrom="paragraph">
                  <wp:posOffset>-508635</wp:posOffset>
                </wp:positionV>
                <wp:extent cx="6766560" cy="98755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8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25pt;margin-top:-40.05pt;width:532.75pt;height:777.5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1230</wp:posOffset>
                </wp:positionH>
                <wp:positionV relativeFrom="paragraph">
                  <wp:posOffset>1766570</wp:posOffset>
                </wp:positionV>
                <wp:extent cx="373380" cy="6480175"/>
                <wp:effectExtent l="28575" t="0" r="292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6480000"/>
                          <a:chOff x="0" y="0"/>
                          <a:chExt cx="373320" cy="6480000"/>
                        </a:xfrm>
                      </wpg:grpSpPr>
                      <wps:wsp>
                        <wps:cNvSpPr/>
                        <wps:spPr>
                          <a:xfrm>
                            <a:off x="373320" y="360000"/>
                            <a:ext cx="0" cy="576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48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pt;margin-top:139.1pt;width:29.3pt;height:510.2pt" coordorigin="7498,2782" coordsize="586,10204">
                <v:line id="shape_0" from="8086,3349" to="8086,1241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498,2782" to="7498,1298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290</wp:posOffset>
                </wp:positionH>
                <wp:positionV relativeFrom="paragraph">
                  <wp:posOffset>7212965</wp:posOffset>
                </wp:positionV>
                <wp:extent cx="5400040" cy="325755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25800"/>
                          <a:chOff x="0" y="0"/>
                          <a:chExt cx="5400000" cy="325800"/>
                        </a:xfrm>
                      </wpg:grpSpPr>
                      <wps:wsp>
                        <wps:cNvSpPr/>
                        <wps:spPr>
                          <a:xfrm>
                            <a:off x="249480" y="0"/>
                            <a:ext cx="4799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400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67.95pt;width:425.15pt;height:25.6pt" coordorigin="454,11359" coordsize="8503,512">
                <v:line id="shape_0" from="847,11359" to="8405,1135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4,11872" to="8957,118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</wp:posOffset>
                </wp:positionH>
                <wp:positionV relativeFrom="paragraph">
                  <wp:posOffset>3044825</wp:posOffset>
                </wp:positionV>
                <wp:extent cx="4023360" cy="1737360"/>
                <wp:effectExtent l="5080" t="81280" r="819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737360"/>
                        </a:xfrm>
                        <a:custGeom>
                          <a:avLst/>
                          <a:gdLst>
                            <a:gd name="textAreaLeft" fmla="*/ 88560 w 2280960"/>
                            <a:gd name="textAreaRight" fmla="*/ 2192400 w 2280960"/>
                            <a:gd name="textAreaTop" fmla="*/ 88560 h 984960"/>
                            <a:gd name="textAreaBottom" fmla="*/ 896400 h 984960"/>
                          </a:gdLst>
                          <a:ahLst/>
                          <a:rect l="textAreaLeft" t="textAreaTop" r="textAreaRight" b="textAreaBottom"/>
                          <a:pathLst>
                            <a:path w="50011" h="21600">
                              <a:moveTo>
                                <a:pt x="2756" y="0"/>
                              </a:moveTo>
                              <a:arcTo wR="2756" hR="2756" stAng="0" swAng="5400000"/>
                              <a:lnTo>
                                <a:pt x="0" y="18844"/>
                              </a:lnTo>
                              <a:arcTo wR="2756" hR="2756" stAng="16200000" swAng="5400000"/>
                              <a:lnTo>
                                <a:pt x="47255" y="21600"/>
                              </a:lnTo>
                              <a:arcTo wR="2756" hR="2756" stAng="10800000" swAng="5400000"/>
                              <a:lnTo>
                                <a:pt x="50011" y="2756"/>
                              </a:lnTo>
                              <a:arcTo wR="2756" hR="2756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8.8pt;margin-top:239.75pt;width:316.75pt;height:136.75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5.2pt;margin-top:256.15pt;width:263.95pt;height:103.95pt;mso-wrap-style:none;v-text-anchor:middle" type="_x0000_t136">
            <v:path textpathok="t"/>
            <v:textpath on="t" fitshape="t" string="الخاتمة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spacing w:lineRule="auto" w:line="264"/>
        <w:jc w:val="both"/>
        <w:rPr>
          <w:rFonts w:cs="MCS Taybah S_U normal."/>
          <w:sz w:val="32"/>
          <w:szCs w:val="2"/>
        </w:rPr>
      </w:pPr>
      <w:r>
        <w:rPr>
          <w:rFonts w:cs="MCS Taybah S_U normal."/>
          <w:sz w:val="32"/>
          <w:szCs w:val="2"/>
          <w:rtl w:val="true"/>
        </w:rPr>
      </w:r>
    </w:p>
    <w:p>
      <w:pPr>
        <w:pStyle w:val="TextBodyIndent"/>
        <w:spacing w:lineRule="auto" w:line="264" w:before="0" w:after="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0" w:hanging="425"/>
        <w:jc w:val="both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0" w:hanging="425"/>
        <w:jc w:val="both"/>
        <w:rPr/>
      </w:pP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بيه</w:t>
      </w:r>
      <w:r>
        <w:rPr>
          <w:rtl w:val="true"/>
        </w:rPr>
        <w:t xml:space="preserve">)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عار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اية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0" w:hanging="425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0" w:hanging="42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tl w:val="true"/>
        </w:rPr>
        <w:t xml:space="preserve">)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0" w:hanging="425"/>
        <w:jc w:val="both"/>
        <w:rPr/>
      </w:pP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0" w:hanging="425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0" w:hanging="425"/>
        <w:jc w:val="both"/>
        <w:rPr/>
      </w:pP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0" w:hanging="425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0" w:hanging="425"/>
        <w:jc w:val="both"/>
        <w:rPr/>
      </w:pPr>
      <w:r>
        <w:rPr>
          <w:rtl w:val="true"/>
        </w:rPr>
        <w:t>احت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)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0" w:hanging="425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ش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0" w:hanging="425"/>
        <w:jc w:val="both"/>
        <w:rPr/>
      </w:pP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0" w:hanging="425"/>
        <w:jc w:val="both"/>
        <w:rPr/>
      </w:pPr>
      <w:r>
        <w:rPr>
          <w:rtl w:val="true"/>
        </w:rPr>
        <w:t>ا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0" w:hanging="425"/>
        <w:jc w:val="both"/>
        <w:rPr/>
      </w:pP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0" w:hanging="425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64"/>
        <w:ind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264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51840</wp:posOffset>
                </wp:positionH>
                <wp:positionV relativeFrom="paragraph">
                  <wp:posOffset>-508635</wp:posOffset>
                </wp:positionV>
                <wp:extent cx="6766560" cy="987552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8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2pt;margin-top:-40.05pt;width:532.75pt;height:777.5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1865</wp:posOffset>
                </wp:positionH>
                <wp:positionV relativeFrom="paragraph">
                  <wp:posOffset>1766570</wp:posOffset>
                </wp:positionV>
                <wp:extent cx="373380" cy="6480175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6480000"/>
                          <a:chOff x="0" y="0"/>
                          <a:chExt cx="373320" cy="6480000"/>
                        </a:xfrm>
                      </wpg:grpSpPr>
                      <wps:wsp>
                        <wps:cNvSpPr/>
                        <wps:spPr>
                          <a:xfrm>
                            <a:off x="373320" y="360000"/>
                            <a:ext cx="0" cy="576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480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5pt;margin-top:139.1pt;width:29.35pt;height:510.2pt" coordorigin="7499,2782" coordsize="587,10204">
                <v:line id="shape_0" from="8087,3349" to="8087,1241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499,2782" to="7499,1298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925</wp:posOffset>
                </wp:positionH>
                <wp:positionV relativeFrom="paragraph">
                  <wp:posOffset>7212965</wp:posOffset>
                </wp:positionV>
                <wp:extent cx="5400040" cy="325755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25800"/>
                          <a:chOff x="0" y="0"/>
                          <a:chExt cx="5400000" cy="325800"/>
                        </a:xfrm>
                      </wpg:grpSpPr>
                      <wps:wsp>
                        <wps:cNvSpPr/>
                        <wps:spPr>
                          <a:xfrm>
                            <a:off x="249480" y="0"/>
                            <a:ext cx="4799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400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567.95pt;width:425.15pt;height:25.6pt" coordorigin="455,11359" coordsize="8503,512">
                <v:line id="shape_0" from="848,11359" to="8406,1135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5,11872" to="8958,118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6395</wp:posOffset>
                </wp:positionH>
                <wp:positionV relativeFrom="paragraph">
                  <wp:posOffset>3044825</wp:posOffset>
                </wp:positionV>
                <wp:extent cx="4023360" cy="1737360"/>
                <wp:effectExtent l="5080" t="81280" r="819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737360"/>
                        </a:xfrm>
                        <a:custGeom>
                          <a:avLst/>
                          <a:gdLst>
                            <a:gd name="textAreaLeft" fmla="*/ 88560 w 2280960"/>
                            <a:gd name="textAreaRight" fmla="*/ 2192400 w 2280960"/>
                            <a:gd name="textAreaTop" fmla="*/ 88560 h 984960"/>
                            <a:gd name="textAreaBottom" fmla="*/ 896400 h 984960"/>
                          </a:gdLst>
                          <a:ahLst/>
                          <a:rect l="textAreaLeft" t="textAreaTop" r="textAreaRight" b="textAreaBottom"/>
                          <a:pathLst>
                            <a:path w="50011" h="21600">
                              <a:moveTo>
                                <a:pt x="2756" y="0"/>
                              </a:moveTo>
                              <a:arcTo wR="2756" hR="2756" stAng="0" swAng="5400000"/>
                              <a:lnTo>
                                <a:pt x="0" y="18844"/>
                              </a:lnTo>
                              <a:arcTo wR="2756" hR="2756" stAng="16200000" swAng="5400000"/>
                              <a:lnTo>
                                <a:pt x="47255" y="21600"/>
                              </a:lnTo>
                              <a:arcTo wR="2756" hR="2756" stAng="10800000" swAng="5400000"/>
                              <a:lnTo>
                                <a:pt x="50011" y="2756"/>
                              </a:lnTo>
                              <a:arcTo wR="2756" hR="2756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5pt;margin-top:239.75pt;width:316.75pt;height:136.75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5.25pt;margin-top:256.15pt;width:263.95pt;height:103.95pt;mso-wrap-style:none;v-text-anchor:middle" type="_x0000_t136">
            <v:path textpathok="t"/>
            <v:textpath on="t" fitshape="t" string="المصادر  والمراجع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Heading"/>
        <w:spacing w:lineRule="auto" w:line="264"/>
        <w:rPr>
          <w:szCs w:val="2"/>
          <w:lang w:eastAsia="en-US"/>
        </w:rPr>
      </w:pPr>
      <w:r>
        <w:rPr>
          <w:szCs w:val="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ث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6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7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76"/>
        <w:ind w:left="0" w:hanging="1644"/>
        <w:jc w:val="both"/>
        <w:rPr/>
      </w:pP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أسل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شك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شي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نيكو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5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0</w:t>
      </w:r>
      <w:r>
        <w:rPr>
          <w:rtl w:val="true"/>
        </w:rPr>
        <w:t>هـ</w:t>
      </w:r>
      <w:r>
        <w:rPr>
          <w:rtl w:val="true"/>
        </w:rPr>
        <w:t xml:space="preserve">= </w:t>
      </w:r>
      <w:r>
        <w:rPr/>
        <w:t>134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6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=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سا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=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ت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ي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4"/>
        <w:jc w:val="both"/>
        <w:rPr/>
      </w:pP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رناشي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لي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رتشار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.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ind w:left="0" w:hanging="1643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.</w:t>
      </w:r>
      <w:r>
        <w:br w:type="page"/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بحوث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منشور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دوري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tl w:val="true"/>
        </w:rPr>
        <w:t xml:space="preserve">)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و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tl w:val="true"/>
        </w:rPr>
        <w:t xml:space="preserve">: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سيم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وطيقا</w:t>
      </w:r>
      <w:r>
        <w:rPr>
          <w:rtl w:val="true"/>
        </w:rPr>
        <w:t xml:space="preserve">).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،اشراف</w:t>
      </w:r>
      <w:r>
        <w:rPr>
          <w:rtl w:val="true"/>
        </w:rPr>
        <w:t xml:space="preserve">: </w:t>
      </w:r>
      <w:r>
        <w:rPr>
          <w:rtl w:val="true"/>
        </w:rPr>
        <w:t>س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/>
        <w:t>،</w:t>
      </w:r>
      <w:r>
        <w:rPr/>
        <w:t>1986</w:t>
      </w:r>
      <w:r>
        <w:rPr>
          <w:rtl w:val="true"/>
        </w:rPr>
        <w:t xml:space="preserve"> .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سيمي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34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مجل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64"/>
        <w:ind w:left="0" w:hanging="1643"/>
        <w:jc w:val="both"/>
        <w:rPr/>
      </w:pP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  <w:r>
        <w:br w:type="page"/>
      </w:r>
    </w:p>
    <w:p>
      <w:pPr>
        <w:pStyle w:val="Heading1"/>
        <w:spacing w:lineRule="auto" w:line="264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Cs w:val="false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88"/>
        <w:ind w:left="0" w:hanging="1644"/>
        <w:jc w:val="both"/>
        <w:rPr/>
      </w:pP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باشرا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88"/>
        <w:ind w:left="0" w:hanging="1644"/>
        <w:jc w:val="both"/>
        <w:rPr/>
      </w:pP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88"/>
        <w:ind w:left="0" w:hanging="1644"/>
        <w:jc w:val="both"/>
        <w:rPr/>
      </w:pP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=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88"/>
        <w:ind w:left="0" w:hanging="1644"/>
        <w:jc w:val="both"/>
        <w:rPr/>
      </w:pP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88"/>
        <w:ind w:left="0" w:hanging="1644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 xml:space="preserve"> =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88"/>
        <w:ind w:left="0" w:hanging="1644"/>
        <w:jc w:val="both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88"/>
        <w:ind w:left="0" w:hanging="1644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88"/>
        <w:ind w:left="0" w:hanging="1644"/>
        <w:jc w:val="both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0</w:t>
      </w:r>
      <w:r>
        <w:rPr>
          <w:rtl w:val="true"/>
        </w:rPr>
        <w:t xml:space="preserve"> -</w:t>
      </w:r>
      <w:r>
        <w:rPr/>
        <w:t>1998</w:t>
      </w:r>
      <w:r>
        <w:rPr>
          <w:rtl w:val="true"/>
        </w:rPr>
        <w:t xml:space="preserve"> 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=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88"/>
        <w:ind w:left="0" w:hanging="1644"/>
        <w:jc w:val="both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اره</w:t>
      </w:r>
      <w:r>
        <w:rPr>
          <w:rtl w:val="true"/>
        </w:rPr>
        <w:t xml:space="preserve">)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88"/>
        <w:ind w:left="0" w:hanging="1644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=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  <w:tab w:val="left" w:pos="509" w:leader="none"/>
        </w:tabs>
        <w:spacing w:lineRule="auto" w:line="288"/>
        <w:ind w:left="0" w:hanging="1644"/>
        <w:jc w:val="both"/>
        <w:rPr/>
      </w:pP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6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n-US"/>
      </w:rPr>
    </w:pPr>
    <w:r>
      <w:rPr>
        <w:rtl w:val="tru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raditional Arabic"/>
        <w:b/>
        <w:bCs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6035</wp:posOffset>
              </wp:positionH>
              <wp:positionV relativeFrom="paragraph">
                <wp:posOffset>144145</wp:posOffset>
              </wp:positionV>
              <wp:extent cx="521208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11.35pt" to="412.4pt,11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441575</wp:posOffset>
              </wp:positionH>
              <wp:positionV relativeFrom="paragraph">
                <wp:posOffset>6985</wp:posOffset>
              </wp:positionV>
              <wp:extent cx="384810" cy="274320"/>
              <wp:effectExtent l="55880" t="30480" r="17780" b="133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840" cy="274320"/>
                      </a:xfrm>
                      <a:prstGeom prst="foldedCorner">
                        <a:avLst>
                          <a:gd name="adj" fmla="val 26402"/>
                        </a:avLst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6832" dir="1240364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757575" stroked="t" o:allowincell="f" style="position:absolute;margin-left:192.25pt;margin-top:0.55pt;width:30.25pt;height:21.55pt;mso-wrap-style:none;v-text-anchor:middle" type="_x0000_t65">
              <v:fill o:detectmouseclick="t" color2="white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  <w:b/>
        <w:szCs w:val="28"/>
        <w:bCs/>
        <w:rFonts w:cs="Traditional Arabic"/>
      </w:rPr>
      <w:instrText xml:space="preserve"> PAGE </w:instrText>
    </w:r>
    <w:r>
      <w:rPr>
        <w:rtl w:val="true"/>
        <w:rStyle w:val="PageNumber"/>
        <w:b/>
        <w:szCs w:val="28"/>
        <w:bCs/>
        <w:rFonts w:cs="Traditional Arabic"/>
      </w:rPr>
      <w:fldChar w:fldCharType="separate"/>
    </w:r>
    <w:r>
      <w:rPr>
        <w:rtl w:val="true"/>
        <w:rStyle w:val="PageNumber"/>
        <w:b/>
        <w:szCs w:val="28"/>
        <w:bCs/>
        <w:rFonts w:cs="Traditional Arabic"/>
      </w:rPr>
      <w:t>185</w:t>
    </w:r>
    <w:r>
      <w:rPr>
        <w:rtl w:val="true"/>
        <w:rStyle w:val="PageNumber"/>
        <w:b/>
        <w:szCs w:val="28"/>
        <w:bCs/>
        <w:rFonts w:cs="Traditional Arabi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3">
    <w:lvl w:ilvl="0">
      <w:numFmt w:val="chosung"/>
      <w:lvlText w:val=""/>
      <w:lvlJc w:val="right"/>
      <w:pPr>
        <w:tabs>
          <w:tab w:val="num" w:pos="720"/>
        </w:tabs>
        <w:ind w:left="0" w:hanging="360"/>
      </w:pPr>
      <w:rPr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sz w:val="24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8:55:00Z</dcterms:created>
  <dc:creator>المنار</dc:creator>
  <dc:description/>
  <dc:language>en-US</dc:language>
  <cp:lastModifiedBy>المنار</cp:lastModifiedBy>
  <dcterms:modified xsi:type="dcterms:W3CDTF">1999-10-05T18:55:00Z</dcterms:modified>
  <cp:revision>1</cp:revision>
  <dc:subject/>
  <dc:title> </dc:title>
</cp:coreProperties>
</file>