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ط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وستيك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ف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حبس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ج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ك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ي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هرب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كون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س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ق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و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ري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رت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دم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رش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دثات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به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ولد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خيش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ف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رد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ط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حنجر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ب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س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وي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ثديي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دم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سط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وال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را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شر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انعك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نفة</w:t>
      </w:r>
      <w:r>
        <w:rPr>
          <w:rFonts w:eastAsia="MS Mincho;ＭＳ 明朝" w:cs="Simplified Arabic"/>
          <w:sz w:val="28"/>
          <w:szCs w:val="28"/>
          <w:rtl w:val="true"/>
        </w:rPr>
        <w:t xml:space="preserve">/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ن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ندرثال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صبي</w:t>
      </w:r>
      <w:r>
        <w:rPr>
          <w:rFonts w:eastAsia="MS Mincho;ＭＳ 明朝" w:cs="Simplified Arabic"/>
          <w:sz w:val="28"/>
          <w:szCs w:val="28"/>
          <w:rtl w:val="true"/>
        </w:rPr>
        <w:t xml:space="preserve">/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صاب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ذال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را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نف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م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-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غ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كنسو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ئ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ار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طبقةالنغ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رئي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دي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عد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ري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ثيرات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ثان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غي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رغا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خ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ي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قريات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تذبذ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و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Acoustic Energy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Adam's Appl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Aphasia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Basicranium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Broca's area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Cerebru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Circuit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Component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Computer - modeling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Creationis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Darwinian process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Deep Structur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Esophagu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Evolutionary theory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Exnihilo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ilter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orebrai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ormant frequenci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ossil record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ronatal lob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Fundamental frequenci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Generat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Gil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Harmonics of fundamental frequenci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Hemispher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Hindbrai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Hominid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Homo - sapien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Innat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Language orga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Larynx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Left fronatal lob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Lung fish Mamm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midbrai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Modul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Motor centers of the cortex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Motor relfexiv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Motor subroutin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Nasalized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Neanderthal ma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Neur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Noun phras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Occipital lob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Oral and nassal caviti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Orofaci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arictal lob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arikinson's diseas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eriscop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itch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hrase structur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readaptatio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Primat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Rule - governed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emantic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et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hort term memory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khul V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pinal cord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timuli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wim, bladder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Syntactic rul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Temporal lob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Trachea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Universal syntax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elu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erb phras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ertebrate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ibrat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ocal cord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Vocal tract</w:t>
      </w:r>
    </w:p>
    <w:sectPr>
      <w:headerReference w:type="default" r:id="rId2"/>
      <w:type w:val="nextPage"/>
      <w:pgSz w:w="11906" w:h="16838"/>
      <w:pgMar w:left="2552" w:right="2552" w:gutter="0" w:header="709" w:top="3005" w:footer="0" w:bottom="2835"/>
      <w:pgNumType w:start="329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36:00Z</dcterms:created>
  <dc:creator>user</dc:creator>
  <dc:description/>
  <dc:language>en-US</dc:language>
  <cp:lastModifiedBy>user</cp:lastModifiedBy>
  <dcterms:modified xsi:type="dcterms:W3CDTF">2002-07-18T20:36:00Z</dcterms:modified>
  <cp:revision>2</cp:revision>
  <dc:subject/>
  <dc:title>المصطلحات التي وردت في المقال</dc:title>
</cp:coreProperties>
</file>