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د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سانيات</w:t>
      </w:r>
    </w:p>
    <w:p>
      <w:pPr>
        <w:pStyle w:val="Heading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</w:p>
    <w:p>
      <w:pPr>
        <w:pStyle w:val="Heading"/>
        <w:jc w:val="center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</w:p>
    <w:p>
      <w:pPr>
        <w:pStyle w:val="Heading"/>
        <w:jc w:val="center"/>
        <w:rPr/>
      </w:pP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ز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John Lyons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Language and Linguistics: An Introduction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London and New York</w:t>
      </w:r>
      <w:r>
        <w:rPr>
          <w:sz w:val="32"/>
          <w:szCs w:val="32"/>
          <w:rtl w:val="true"/>
        </w:rPr>
        <w:t>:</w:t>
      </w:r>
    </w:p>
    <w:p>
      <w:pPr>
        <w:pStyle w:val="Heading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ambridge University Press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1981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Cs w:val="36"/>
          <w:u w:val="single"/>
          <w:rtl w:val="true"/>
        </w:rPr>
      </w:r>
    </w:p>
    <w:p>
      <w:pPr>
        <w:pStyle w:val="Heading8"/>
        <w:ind w:left="0" w:right="0" w:hanging="0"/>
        <w:jc w:val="center"/>
        <w:rPr>
          <w:rFonts w:eastAsia="MS Mincho;ＭＳ 明朝" w:cs="Simplified Arabic"/>
          <w:sz w:val="44"/>
          <w:szCs w:val="44"/>
          <w:u w:val="single"/>
        </w:rPr>
      </w:pPr>
      <w:r>
        <w:rPr>
          <w:rFonts w:eastAsia="MS Mincho;ＭＳ 明朝" w:cs="Simplified Arabic"/>
          <w:sz w:val="44"/>
          <w:szCs w:val="44"/>
          <w:u w:val="single"/>
          <w:rtl w:val="tru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8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وطئ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خ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م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كّ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ث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واج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رِّ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ت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John Lyons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ص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اد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اي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وع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ز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ّ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اأن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ّ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و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ب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م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لي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س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عم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أخ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ي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غ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د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ّ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ص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ش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عل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خت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ح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س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ر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ز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و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قتراح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سي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ص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د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ب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د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</w:p>
    <w:p>
      <w:pPr>
        <w:pStyle w:val="Heading1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لغة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اللغة؟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عر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صِِ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و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؟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؟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طيا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حِّ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ؤ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؟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شغ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م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س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ل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غ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سوِّ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قل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ل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ُّ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غ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رضي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ت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بو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؟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</w:rPr>
        <w:t xml:space="preserve">What is </w:t>
      </w:r>
      <w:r>
        <w:rPr>
          <w:rFonts w:eastAsia="MS Mincho;ＭＳ 明朝" w:cs="Simplified Arabic"/>
        </w:rPr>
        <w:t xml:space="preserve"> 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rtl w:val="true"/>
        </w:rPr>
        <w:t>?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َد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كير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hat is a language</w:t>
      </w:r>
      <w:r>
        <w:rPr>
          <w:rFonts w:eastAsia="MS Mincho;ＭＳ 明朝" w:cs="Simplified Arabic"/>
          <w:rtl w:val="true"/>
        </w:rPr>
        <w:t xml:space="preserve">?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 : lang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طالي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a: linguaggio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نية</w:t>
      </w:r>
      <w:r>
        <w:rPr>
          <w:rFonts w:eastAsia="MS Mincho;ＭＳ 明朝" w:cs="Simplified Arabic"/>
          <w:rtl w:val="true"/>
        </w:rPr>
        <w:t>: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</w:rPr>
        <w:t>lengue: lenguaj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</w:rPr>
        <w:t>lang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اح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ع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ما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natural languag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  <w:vertAlign w:val="superscript"/>
        </w:rPr>
        <w:t>(4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تص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واح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طل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ياض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طن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مبي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َّ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بران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ن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ظ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ody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</w:rPr>
        <w:t>the language of bees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ز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age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ط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aggi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enguaje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د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e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lengue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ن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ًقص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نط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hat is language</w:t>
      </w:r>
      <w:r>
        <w:rPr>
          <w:rFonts w:eastAsia="MS Mincho;ＭＳ 明朝" w:cs="Simplified Arabic"/>
          <w:rtl w:val="true"/>
        </w:rPr>
        <w:t>?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ت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ت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نش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ر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برانتو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عال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تعريف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"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"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  <w:u w:val="single"/>
        </w:rPr>
      </w:pPr>
      <w:r>
        <w:rPr>
          <w:rFonts w:eastAsia="MS Mincho;ＭＳ 明朝"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هو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ور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قُ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ناق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جم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ِ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د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apir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</w:rPr>
        <w:t>(1921: 8)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و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نفع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غ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اريا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ْ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de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فعا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emotio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ب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desir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ide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ت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ا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دّ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سُّ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ا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د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body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م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حديق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د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ع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ان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ي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loch &amp; Trage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Outline of Linguistic Analysis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  <w:sz w:val="28"/>
          <w:szCs w:val="28"/>
        </w:rPr>
        <w:t>(1942: 5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ا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لا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ل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ع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ي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rbitrarines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َص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قض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ُ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ِ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ق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ئ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ب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al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Essay on Languag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</w:rPr>
        <w:t>(1968: 158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اع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خدِ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و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MS Mincho;ＭＳ 明朝" w:cs="Simplified Arabic"/>
          <w:sz w:val="28"/>
          <w:szCs w:val="28"/>
          <w:rtl w:val="true"/>
        </w:rPr>
        <w:t>: (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teractio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-operation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oral-audito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د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ش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ب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رس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دّ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ص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stitutio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و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abitually us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imulus-respons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ehaviorist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َ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ج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قَّ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صائ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ث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عدُّ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ين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َّ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ل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نت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سا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ُمسَ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س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س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اع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tterances of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ُكِّ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ب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ئ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ئر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ئ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ُ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ثي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stimulus-free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وب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Simplified Arabic"/>
          <w:sz w:val="28"/>
          <w:sz w:val="28"/>
          <w:szCs w:val="28"/>
          <w:rtl w:val="true"/>
        </w:rPr>
        <w:t>يّ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لاحِ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ّ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ْف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ح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يف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و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</w:rPr>
        <w:t>habit-syste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ْ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</w:rPr>
        <w:t>hab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كي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Cs w:val="28"/>
        </w:rPr>
        <w:t>1957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ناه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ز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جدي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جد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ة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َ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ن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ؤالن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؟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ش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ط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خ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َّ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ع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غ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غ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ُ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غال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حي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ationalis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cist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غايَ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توا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لا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نا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تابِ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ي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ع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e depend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َّ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ج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م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صن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ها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هم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ز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اقشنا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ص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ّ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إشار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علا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ناق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ف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ت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3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سلو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و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أنظم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  <w:u w:val="single"/>
        </w:rPr>
      </w:pPr>
      <w:r>
        <w:rPr>
          <w:rFonts w:eastAsia="MS Mincho;ＭＳ 明朝" w:cs="Simplified Arabic"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ٌّ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s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بار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 compet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مت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ول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Cs w:val="28"/>
          <w:rtl w:val="true"/>
        </w:rPr>
        <w:t>)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ُخدِ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كَّ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َ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language - compet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-acquisition</w:t>
      </w:r>
      <w:r>
        <w:rPr>
          <w:rFonts w:eastAsia="MS Mincho;ＭＳ 明朝" w:cs="Simplified Arabic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ب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ا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صر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ع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دراك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شا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امع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ي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در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ِ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ك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ث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ر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ا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َظ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mpet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erformance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دين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</w:rPr>
        <w:t>paro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mpet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performanc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ن</w:t>
      </w:r>
      <w:r>
        <w:rPr>
          <w:rFonts w:eastAsia="MS Mincho;ＭＳ 明朝" w:cs="Simplified Arabic"/>
          <w:sz w:val="28"/>
          <w:szCs w:val="28"/>
          <w:rtl w:val="true"/>
        </w:rPr>
        <w:t>: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طاع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ترِ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د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وسَّ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عيا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س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غ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MS Mincho;ＭＳ 明朝" w:cs="Simplified Arabic"/>
          <w:sz w:val="28"/>
          <w:szCs w:val="28"/>
          <w:rtl w:val="true"/>
        </w:rPr>
        <w:t xml:space="preserve">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ِ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نِ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راكي</w:t>
      </w:r>
      <w:r>
        <w:rPr>
          <w:rFonts w:eastAsia="MS Mincho;ＭＳ 明朝" w:cs="Simplified Arabic"/>
          <w:sz w:val="28"/>
          <w:szCs w:val="28"/>
          <w:rtl w:val="true"/>
        </w:rPr>
        <w:t xml:space="preserve">"  </w:t>
      </w:r>
      <w:r>
        <w:rPr>
          <w:rFonts w:eastAsia="MS Mincho;ＭＳ 明朝" w:cs="Simplified Arabic"/>
        </w:rPr>
        <w:t>cognitive psycholog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aro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ال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language-syste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قاب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language-behavior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parole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سو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راك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درَ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ك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4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الكلام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ط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و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edium-transferabil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ّ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قش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بل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كيف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ب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اؤ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جب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ح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ُّ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ص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َ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ليَّ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امِ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ث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شنّع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َّا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لي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ُمو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نو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َ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ظ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عيا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صاد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ي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ن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ضب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طر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خو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س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ا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وِّ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ب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ْ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ب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و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وِّ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istoric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prior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فْ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tructural prior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functional prior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biological prior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وز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َرَ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عك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قِّ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ع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ُ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َّ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ُ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طابِ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somorph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خ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اث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ائ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ُقاب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بول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ّ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َسَ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ediu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ع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ب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خد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ائ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طابق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بار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يروغليفي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مْك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قاب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فا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unctional prior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ير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ُ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يروقر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حص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ح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و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رْ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ت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حت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ث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نو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ُ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س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ظ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ن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رض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د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iological prior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ِطْ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ٌ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حد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هْم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ر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رئ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ض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أ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غ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ض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نع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لُ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ناغ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قن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ل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حا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بغ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غ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يط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ي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ف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ت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طو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ِّ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ي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ْت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</w:t>
      </w:r>
      <w:r>
        <w:rPr>
          <w:rFonts w:eastAsia="MS Mincho;ＭＳ 明朝" w:cs="Simplified Arabic"/>
          <w:sz w:val="28"/>
          <w:szCs w:val="28"/>
          <w:rtl w:val="true"/>
        </w:rPr>
        <w:t>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ئ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م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ح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ير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ِق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خ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حكّ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ف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كِّ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نف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و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م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ا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ط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و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ي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مك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َّ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ُ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ولوج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حقُّ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رِض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َّد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ف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ت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عدا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سب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د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ُ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عو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لغ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علّ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دُ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ُ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سَّ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ك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ُ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ئ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ل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حق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اج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ضل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م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َ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ث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َد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ِ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ث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ف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برِ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ار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ف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tal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apitals</w:t>
      </w:r>
      <w:r>
        <w:rPr>
          <w:rFonts w:eastAsia="MS Mincho;ＭＳ 明朝" w:cs="Simplified Arabic"/>
          <w:sz w:val="28"/>
          <w:szCs w:val="28"/>
          <w:vertAlign w:val="superscript"/>
        </w:rPr>
        <w:t>(14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غ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ص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amil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كي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اسِ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load of old cobblers</w:t>
      </w:r>
    </w:p>
    <w:p>
      <w:pPr>
        <w:pStyle w:val="Normal"/>
        <w:bidi w:val="1"/>
        <w:ind w:left="0" w:right="0" w:hanging="3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ny arrangement made heretofor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not withstanding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عبار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lloqui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tera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ح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lloqui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poke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tera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ritte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لتز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MS Mincho;ＭＳ 明朝" w:cs="Simplified Arabic"/>
          <w:sz w:val="28"/>
          <w:szCs w:val="28"/>
          <w:rtl w:val="true"/>
        </w:rPr>
        <w:t xml:space="preserve">"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</w:t>
      </w:r>
      <w:r>
        <w:rPr>
          <w:rFonts w:eastAsia="MS Mincho;ＭＳ 明朝" w:cs="Simplified Arabic"/>
          <w:sz w:val="28"/>
          <w:szCs w:val="28"/>
          <w:rtl w:val="true"/>
        </w:rPr>
        <w:t xml:space="preserve">"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andard vs. non-standard</w:t>
      </w:r>
      <w:r>
        <w:rPr>
          <w:rFonts w:eastAsia="MS Mincho;ＭＳ 明朝" w:cs="Simplified Arabic"/>
          <w:sz w:val="28"/>
          <w:szCs w:val="28"/>
          <w:rtl w:val="true"/>
        </w:rPr>
        <w:t xml:space="preserve"> 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ز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ر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نس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5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جه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نظ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إشاري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emio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في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م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ymbol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al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خ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ل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صطَنع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رْس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تَل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لقين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hannel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or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code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مِّ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س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ح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لق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جِ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بْ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م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درُّ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dable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قار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َد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س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ظ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لِ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كّ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طِّ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ف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ا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ق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س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مُّ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ه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ناق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ر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ي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دُّ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ه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نفَّ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نفعالا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اسيس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ل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ا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د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د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بار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بار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تقب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فر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ِّ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rbitrariness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uality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screteness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ductivity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العشو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تعم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ن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مل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س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ِك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د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حا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onomatopoeia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ucko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eewi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rash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ا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ح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ب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ط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ب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ط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ت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ب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تعل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ساوئ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يُّف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ُم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ع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تع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ر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س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ساو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َج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ساو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صْ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ظُ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مِ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ب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ستع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ابه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ز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ث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enetically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endow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ّ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جمِ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وج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الثن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ل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element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unit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ن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عرِّ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وتيّات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ظي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َد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حد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م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َّ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ث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ثن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ل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ز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التم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اي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ُز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مرا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م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i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e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ل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i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et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ي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ط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طل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عد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ُّ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لث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ئ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ب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م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i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</w:rPr>
        <w:t>be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ب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خت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ئ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َقت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مر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ل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z w:val="32"/>
          <w:sz w:val="32"/>
          <w:szCs w:val="32"/>
          <w:u w:val="single"/>
          <w:rtl w:val="true"/>
        </w:rPr>
        <w:t>الإنتا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ر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س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مك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عم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ْ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ُ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رئ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كِّ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تا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ع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ه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تا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خ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ي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ل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س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ذبذ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مس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مر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حوا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خ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و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عْ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ص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لغ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امِ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وِّ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د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ule-govern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ر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ر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ت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بت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نتا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ليد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تر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ل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اقش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را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رابط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ي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sod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ara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َّبْ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tres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غي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intonation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ُل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ب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يماء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س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د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َدِّ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َّد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ن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ّ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نسان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ر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؟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َّ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ؤك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وع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ي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6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خرافةُ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جانُس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0"/>
          <w:szCs w:val="20"/>
          <w:u w:val="single"/>
        </w:rPr>
      </w:pPr>
      <w:r>
        <w:rPr>
          <w:rFonts w:eastAsia="MS Mincho;ＭＳ 明朝" w:cs="Simplified Arabic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ت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لِّ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ر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iction of homogeneit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َ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ِّ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ص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رد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ُسِّ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ْ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accen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dia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ث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ccen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ي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حص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alect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ط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رد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ت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ر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ْ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ت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ان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طابق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َسب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قلي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غ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ل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ط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كشِ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شئ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غر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َّ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نِّ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حْ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فس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فه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ر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ل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ت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و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س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ل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ض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طر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قل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ق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قل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ن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قا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ند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انتوني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ني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مايُزَ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س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روي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نمار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ل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ليم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فريكان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ظ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tercomprehensibil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بِّ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د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غال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درِّ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du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مر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يض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س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ل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باعدَ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ه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باد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جاو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زعا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بادَ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عد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ه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ت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عُ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ا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ل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جاو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غر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نج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ق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تَّ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ت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ا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فرِّد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dio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درُّ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ع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عْ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yle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شت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َّ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ق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بيع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ارا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و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ُّ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ِّ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فص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فرد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Cs w:val="36"/>
        </w:rPr>
        <w:t>7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جو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للغ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بدائي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0"/>
          <w:szCs w:val="20"/>
          <w:u w:val="single"/>
        </w:rPr>
      </w:pPr>
      <w:r>
        <w:rPr>
          <w:rFonts w:eastAsia="MS Mincho;ＭＳ 明朝" w:cs="Simplified Arabic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دِّ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طور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ط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و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ماء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ُ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َ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بره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تط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ُّ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دّ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ُمَّ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اح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و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كت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ز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َ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ح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ِّ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ع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ّ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و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جِم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ق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و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ُرِ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ج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rectional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ج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ّ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ُّ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ح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صرِّ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flected language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ون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يال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حي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في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ي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دي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ndilla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ر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erde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ه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ُمَّتِ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َلْ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بُّ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َمْ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ق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ك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د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و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اب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ئ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طق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مبانز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ق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ossil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َب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ندر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eanderth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بان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د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اص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م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عضائ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م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ما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تصِب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ُرَّت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هي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م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م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ِّ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ع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ع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ُست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idgi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عمِ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ح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سَّ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ر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ُك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َ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حو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يِّ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ل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reo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صي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ي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لِّ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ص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رْ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د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ق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ترَ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يا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ت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ت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ا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َّل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working hypothesi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فس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ش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حْ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َّ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ن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ottento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را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38"/>
        <w:jc w:val="center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لسانيات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u w:val="single"/>
          <w:rtl w:val="true"/>
        </w:rPr>
        <w:t>فروع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MS Mincho;ＭＳ 明朝" w:cs="Simplified Arabic"/>
          <w:sz w:val="32"/>
          <w:sz w:val="32"/>
          <w:szCs w:val="32"/>
          <w:u w:val="single"/>
          <w:rtl w:val="true"/>
        </w:rPr>
        <w:t>اللسانيات</w:t>
      </w:r>
      <w:r>
        <w:rPr>
          <w:rFonts w:eastAsia="MS Mincho;ＭＳ 明朝"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18"/>
          <w:szCs w:val="18"/>
          <w:u w:val="single"/>
        </w:rPr>
      </w:pPr>
      <w:r>
        <w:rPr>
          <w:rFonts w:eastAsia="MS Mincho;ＭＳ 明朝" w:cs="Simplified Arabic"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درَ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رَّ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eneral 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scriptive 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ص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؟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ك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ُ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ّ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تم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ِم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وف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ُ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حل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ئ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وف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ي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وغ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م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ثبِ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ذ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فع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ب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ِ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غ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ُ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ض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ب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امل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َ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ا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istorical 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قبيّ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diachron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زامُنيّ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ynchronic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aro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َتتبَّ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سج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د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قب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heoretic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applied 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درُ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ظائ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تف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ِ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تائ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َّحن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لّ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نِ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رعَ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َ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ر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ت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ِرْفَ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micro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macro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َ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عْن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ز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د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أ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آ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ص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ُ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ح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ه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م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تَّ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ocio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sycho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ethno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yl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ي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ظائف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َّ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ُ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ه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ِّ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م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وضوع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قنِ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َعد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ُص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ا</w:t>
      </w:r>
      <w:r>
        <w:rPr>
          <w:rFonts w:eastAsia="MS Mincho;ＭＳ 明朝" w:cs="Simplified Arabic"/>
          <w:sz w:val="28"/>
          <w:szCs w:val="28"/>
          <w:rtl w:val="true"/>
        </w:rPr>
        <w:t>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ه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مُ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نس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ه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ساني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عِلْم؟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"</w:t>
      </w:r>
    </w:p>
    <w:p>
      <w:pPr>
        <w:pStyle w:val="Heading4"/>
        <w:bidi w:val="1"/>
        <w:ind w:left="0" w:right="0" w:hanging="0"/>
        <w:jc w:val="center"/>
        <w:rPr>
          <w:rFonts w:eastAsia="MS Mincho;ＭＳ 明朝" w:cs="Simplified Arabic"/>
          <w:sz w:val="18"/>
          <w:szCs w:val="36"/>
          <w:u w:val="single"/>
        </w:rPr>
      </w:pPr>
      <w:r>
        <w:rPr>
          <w:rFonts w:eastAsia="MS Mincho;ＭＳ 明朝" w:cs="Simplified Arabic"/>
          <w:sz w:val="18"/>
          <w:szCs w:val="3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ُعر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ضمّ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ّ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شك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فيز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يم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ض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سو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س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ئ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ت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ف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ه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ذ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ِلْ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ؤ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و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جِ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issenschaf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nauka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ّ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cientif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ِقَص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ِ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ر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ocial science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ehavioral science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uman sciences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ساطة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د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بر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ج؟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ظ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ع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ذها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ؤرخ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َّفق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دعْ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هم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خد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ّ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cal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م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peculativ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tuitive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نية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ْ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objectivity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لّ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ن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ُّ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ط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ؤي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ِّ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ق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و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َح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قيّ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pur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primitiv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ِّن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ئ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شك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مف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3:1933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خف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ُشتقة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ُّ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ر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مفيل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ن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ميِّ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radition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gramma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قابِ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إب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ل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ت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َّ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ح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طو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َصوغ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َل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ْ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ك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ار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ث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ش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و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تر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رَّ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ردِّ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و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َّ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حي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طور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اف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مفي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ج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ول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وضو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فسه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لا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مك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ح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َعْ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ني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سبَ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ِ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نَتْ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حرَّ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لَ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قائ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يد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ر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oppe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ّ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وحِ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اّ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لا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ogic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positivist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cis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ositivism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بِ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ْ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فرُ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ث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َّ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طا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تْ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ل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بحا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ثبا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يب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empiricis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 </w:t>
      </w:r>
      <w:r>
        <w:rPr>
          <w:rFonts w:eastAsia="MS Mincho;ＭＳ 明朝" w:cs="Simplified Arabic"/>
        </w:rPr>
        <w:t>empirical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ُ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ي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ِس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ُ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cis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ب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exper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 </w:t>
      </w:r>
      <w:r>
        <w:rPr>
          <w:rFonts w:eastAsia="MS Mincho;ＭＳ 明朝" w:cs="Simplified Arabic"/>
        </w:rPr>
        <w:t>rationalism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س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ati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مرَّ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intel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هان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ؤك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ص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ط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بَ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سبَق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apriori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بة</w:t>
      </w:r>
      <w:r>
        <w:rPr>
          <w:rFonts w:eastAsia="MS Mincho;ＭＳ 明朝" w:cs="Simplified Arabic"/>
          <w:sz w:val="28"/>
          <w:szCs w:val="28"/>
          <w:rtl w:val="true"/>
        </w:rPr>
        <w:t xml:space="preserve">")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س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ي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لا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ز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ا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سوس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نا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Vienna Circ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ح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nified science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و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قتراح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َشت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ّ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verification principle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لاحظ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خلَ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eductionism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يم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ض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جتم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جَ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ول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ئه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ح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ز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ِّ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ه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ِ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روط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ruth - conditional theor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مفي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33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مفيل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ص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ب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ْ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nity of 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ز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ومفيل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ز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غ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ّ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سف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ك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ب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ِّ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ن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جتم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ُقْمِ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اختص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ج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اذ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اه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اف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تر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heoretic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construct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ا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يم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فا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ساء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ترَ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اؤ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ص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ِك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فيّ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لت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ب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فنِّد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ظ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نتاج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ح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ِد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حد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بار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َّهَ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ْ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etheoretic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heoretical concepts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خ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و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نت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ئ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ت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ض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كُّ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ن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ع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َدْ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tuitio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وص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َ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ل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س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ص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ative speaker's intuition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ف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نُّ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rpus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َ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م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بو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ر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ب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َل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َ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سِّ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احة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ت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رَّ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آخ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ق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م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و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فُ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أ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صِ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ب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عمِ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أ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ب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t is m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MS Mincho;ＭＳ 明朝" w:cs="Simplified Arabic"/>
          <w:sz w:val="28"/>
          <w:szCs w:val="28"/>
          <w:rtl w:val="true"/>
        </w:rPr>
        <w:t xml:space="preserve">: 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t is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ِّ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وَّن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دي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ف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د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ث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جاب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غ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ِّسْ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احظ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و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أ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يص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زع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َّ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ِ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س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اد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ص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ض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جمُّ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راتي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روث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ِ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ا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َّ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ادي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حْ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فل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شترا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ن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لّ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وضو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ي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ن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ُّز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دِّ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ِّ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رضيا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3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مصطلح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الرموز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eastAsia="MS Mincho;ＭＳ 明朝" w:cs="Simplified Arabic"/>
          <w:sz w:val="18"/>
          <w:szCs w:val="36"/>
          <w:u w:val="single"/>
        </w:rPr>
      </w:pPr>
      <w:r>
        <w:rPr>
          <w:rFonts w:eastAsia="MS Mincho;ＭＳ 明朝" w:cs="Simplified Arabic"/>
          <w:sz w:val="18"/>
          <w:szCs w:val="3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فرد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ثن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جِ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ج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بحاث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ه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ام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عا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ترَ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phonem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morphem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ِنْ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form class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مض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ذن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َّعمِ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ُبط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ع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م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ه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ه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يِّ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دوج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ئ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نُمي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MS Mincho;ＭＳ 明朝" w:cs="Simplified Arabic"/>
          <w:sz w:val="28"/>
          <w:szCs w:val="28"/>
          <w:rtl w:val="true"/>
        </w:rPr>
        <w:t>: “</w:t>
      </w:r>
      <w:r>
        <w:rPr>
          <w:rFonts w:eastAsia="MS Mincho;ＭＳ 明朝" w:cs="Simplified Arabic"/>
        </w:rPr>
        <w:t>table</w:t>
      </w:r>
      <w:r>
        <w:rPr>
          <w:rFonts w:eastAsia="MS Mincho;ＭＳ 明朝" w:cs="MS Mincho;ＭＳ 明朝" w:ascii="MS Mincho;ＭＳ 明朝" w:hAnsi="MS Mincho;ＭＳ 明朝"/>
          <w:sz w:val="28"/>
          <w:szCs w:val="28"/>
          <w:rtl w:val="true"/>
        </w:rPr>
        <w:t>”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ول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i/>
          <w:iCs/>
        </w:rPr>
        <w:t>table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</w:rPr>
        <w:t>‘</w:t>
      </w:r>
      <w:r>
        <w:rPr>
          <w:rFonts w:eastAsia="MS Mincho;ＭＳ 明朝" w:cs="Simplified Arabic"/>
          <w:rtl w:val="true"/>
        </w:rPr>
        <w:t>'</w:t>
      </w:r>
      <w:r>
        <w:rPr>
          <w:rFonts w:eastAsia="MS Mincho;ＭＳ 明朝" w:cs="Simplified Arabic"/>
        </w:rPr>
        <w:t>tab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ستخدا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ُ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رْق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قدّ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ينُ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شك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اتيّ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كِّ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اقش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لج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و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MS Mincho;ＭＳ 明朝" w:cs="Simplified Arabic"/>
          <w:sz w:val="36"/>
          <w:szCs w:val="36"/>
        </w:rPr>
        <w:t>4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علم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ساني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ص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عياري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سن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scriptiv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اب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ener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istoric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scrib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وج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escribing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ب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ِّباع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normative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باعي</w:t>
      </w:r>
      <w:r>
        <w:rPr>
          <w:rFonts w:eastAsia="MS Mincho;ＭＳ 明朝" w:cs="Simplified Arabic"/>
          <w:sz w:val="28"/>
          <w:szCs w:val="28"/>
          <w:rtl w:val="true"/>
        </w:rPr>
        <w:t xml:space="preserve">"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سجِّ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ي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وِّش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نسمِّ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immanent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transcendent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ن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ب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حا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ا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ع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ز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و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ف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ساوي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استطاع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صرُّ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د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عل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عد</w:t>
      </w:r>
      <w:r>
        <w:rPr>
          <w:rFonts w:eastAsia="MS Mincho;ＭＳ 明朝" w:cs="Simplified Arabic"/>
          <w:sz w:val="28"/>
          <w:szCs w:val="28"/>
          <w:rtl w:val="true"/>
        </w:rPr>
        <w:t>)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immanen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مو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ن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ي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transcenden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و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ع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عل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علو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ٍ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ـ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ع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ع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م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</w:t>
      </w:r>
      <w:r>
        <w:rPr>
          <w:rFonts w:eastAsia="MS Mincho;ＭＳ 明朝" w:cs="Simplified Arabic"/>
          <w:sz w:val="28"/>
          <w:szCs w:val="28"/>
          <w:rtl w:val="true"/>
        </w:rPr>
        <w:t>"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خو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ا</w:t>
      </w:r>
      <w:r>
        <w:rPr>
          <w:rFonts w:eastAsia="MS Mincho;ＭＳ 明朝" w:cs="Simplified Arabic"/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ص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ز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يا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سا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باع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فرض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عْ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ب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 didn't do nothing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ْ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that's the man I was speaking to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َ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ـ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It's me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صحَّ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It is 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in'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أ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ف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د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 want you to clearly understand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learl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nderstand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نج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ق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جان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تعم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د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ُ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 didn't do nothing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َ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 didn't do anyth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ثّ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ض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ت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ط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ج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زعَ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ب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ق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م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وغ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طق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فحصو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سأ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سا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ُ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عم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ه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رْض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غي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َسمَ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I didn't do nothing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ً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ا</w:t>
      </w:r>
      <w:r>
        <w:rPr>
          <w:rFonts w:eastAsia="MS Mincho;ＭＳ 明朝" w:cs="Simplified Arabic"/>
          <w:sz w:val="28"/>
          <w:szCs w:val="28"/>
          <w:rtl w:val="true"/>
        </w:rPr>
        <w:t>"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dn't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صا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ض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عطَ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ط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oth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I didn't do nothing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ط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ي</w:t>
      </w:r>
      <w:r>
        <w:rPr>
          <w:rFonts w:eastAsia="MS Mincho;ＭＳ 明朝" w:cs="Simplified Arabic"/>
          <w:sz w:val="28"/>
          <w:szCs w:val="28"/>
          <w:rtl w:val="true"/>
        </w:rPr>
        <w:t>):</w:t>
      </w:r>
      <w:r>
        <w:rPr>
          <w:rFonts w:eastAsia="MS Mincho;ＭＳ 明朝" w:cs="Simplified Arabic"/>
        </w:rPr>
        <w:t>I didn't</w:t>
      </w:r>
      <w:r>
        <w:rPr/>
        <w:t xml:space="preserve"> </w:t>
      </w:r>
      <w:r>
        <w:rPr>
          <w:rFonts w:eastAsia="MS Mincho;ＭＳ 明朝" w:cs="Simplified Arabic"/>
        </w:rPr>
        <w:t xml:space="preserve">do 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>anything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نتْ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غ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من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ويش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ا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تَ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يط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ب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ص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ِ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سي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لاط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وك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وسيدا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طاطا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ِ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ب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ْ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د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to clearly understan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ُظ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ضع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ّ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to understan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o go</w:t>
      </w:r>
      <w:r>
        <w:rPr>
          <w:rFonts w:eastAsia="MS Mincho;ＭＳ 明朝" w:cs="Simplified Arabic"/>
          <w:sz w:val="28"/>
          <w:szCs w:val="28"/>
          <w:rtl w:val="true"/>
        </w:rPr>
        <w:t xml:space="preserve">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د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ئ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خدِ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ط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t's me</w:t>
      </w:r>
      <w:r>
        <w:rPr>
          <w:rFonts w:eastAsia="MS Mincho;ＭＳ 明朝" w:cs="Simplified Arabic"/>
          <w:rtl w:val="true"/>
        </w:rPr>
        <w:t xml:space="preserve">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َ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(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m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h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he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e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him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َوْ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to b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صائ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ر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sse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to be</w:t>
      </w:r>
      <w:r>
        <w:rPr>
          <w:rFonts w:eastAsia="MS Mincho;ＭＳ 明朝" w:cs="Simplified Arabic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ظه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ُّ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ع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بْله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ب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ِ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etween you and I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</w:rPr>
        <w:t>He told you and I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ا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ح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عول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ب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َصْد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َّفاصُح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hypocorrection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تَوس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َ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ب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س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you and me will g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me wil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go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e told I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ف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سِّ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فاص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صْ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ئ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حل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you and 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َّ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you and m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</w:rPr>
        <w:t>me and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you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ُد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you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and I will go together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between you and I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 xml:space="preserve">:  </w:t>
      </w:r>
      <w:r>
        <w:rPr>
          <w:rFonts w:eastAsia="MS Mincho;ＭＳ 明朝" w:cs="Simplified Arabic"/>
        </w:rPr>
        <w:t>he told you and I</w:t>
      </w:r>
      <w:r>
        <w:rPr>
          <w:rFonts w:eastAsia="MS Mincho;ＭＳ 明朝" w:cs="Simplified Arabic"/>
          <w:sz w:val="28"/>
          <w:szCs w:val="28"/>
          <w:rtl w:val="true"/>
        </w:rPr>
        <w:t xml:space="preserve"> 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َخدَم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between you and 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e told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you and 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ئ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تس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ق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تر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ل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ا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شك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صح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ط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ج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لِّم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َ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ب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بائي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تَّ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بَ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ر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ّ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غ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ثبَ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صِّ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ا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س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ْ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ّ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د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خطَّ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ُّ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ك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دّ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ُ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ِّ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تَّ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ب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َّ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ت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ْ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ق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د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ن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ح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كند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خّ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د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قْ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سي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اتي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استطاع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ط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ب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ط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ُم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طئ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مّ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رس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ت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الب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د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ق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ص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ريق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س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ئ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س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واج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ص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َمْذَجَ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شج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رُ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خط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-plann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ع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َ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ي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س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َ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لان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د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ِّس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مال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َلّ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ُتَّ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رِّ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طل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ّ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غراف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فِظ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تِّ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ق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ح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طف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ض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فِظ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urists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د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صحِّ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ب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و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ف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ُرَ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لي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حاك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ت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امع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د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ُقّ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ylistics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Cs w:val="36"/>
        </w:rPr>
        <w:t>5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أولو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وصف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زامني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عت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ول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د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طر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لْعَ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طرن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مر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عب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ع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ِطع</w:t>
      </w:r>
      <w:r>
        <w:rPr>
          <w:rFonts w:eastAsia="MS Mincho;ＭＳ 明朝" w:cs="Simplified Arabic"/>
          <w:sz w:val="28"/>
          <w:szCs w:val="28"/>
          <w:rtl w:val="true"/>
        </w:rPr>
        <w:t>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ع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ل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َق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رج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ص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غ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خف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ُّ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ع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بي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تي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م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ريد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ت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tymological fallacy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tymolog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طورات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َ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ُ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يح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وحٍ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tumo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دق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ي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فا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َّ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ل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ب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ظا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خد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ي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ينُ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م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جاب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ُ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ا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ءم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سِّ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ع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رك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م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يمت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</w:t>
      </w:r>
      <w:r>
        <w:rPr>
          <w:rFonts w:eastAsia="MS Mincho;ＭＳ 明朝" w:cs="Simplified Arabic"/>
          <w:sz w:val="28"/>
          <w:szCs w:val="28"/>
          <w:rtl w:val="true"/>
        </w:rPr>
        <w:t xml:space="preserve">]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لت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!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مارَ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تخد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ِّي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ر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ضُ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شتقاق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مَثّ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صاغ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ق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أ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سَّ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econstruct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فاق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en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</w:t>
      </w:r>
      <w:r>
        <w:rPr>
          <w:rFonts w:eastAsia="MS Mincho;ＭＳ 明朝"/>
        </w:rPr>
        <w:t>ê</w:t>
      </w:r>
      <w:r>
        <w:rPr>
          <w:rFonts w:eastAsia="MS Mincho;ＭＳ 明朝" w:cs="Simplified Arabic"/>
        </w:rPr>
        <w:t>n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ie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ترَ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*</w:t>
      </w:r>
      <w:r>
        <w:rPr>
          <w:rFonts w:eastAsia="MS Mincho;ＭＳ 明朝" w:cs="Simplified Arabic"/>
        </w:rPr>
        <w:t>dek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en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َّ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ُسَّم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بْ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 </w:t>
      </w:r>
      <w:r>
        <w:rPr>
          <w:rFonts w:eastAsia="MS Mincho;ＭＳ 明朝" w:cs="Simplified Arabic"/>
        </w:rPr>
        <w:t>Proto-Indo-European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ثِق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*</w:t>
      </w:r>
      <w:r>
        <w:rPr>
          <w:rFonts w:eastAsia="MS Mincho;ＭＳ 明朝" w:cs="Simplified Arabic"/>
        </w:rPr>
        <w:t>dekm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عل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e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مو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ع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ten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او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َلَ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تر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وصلُ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طرن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لع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نه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ومت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علَ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ح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ط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د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د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أ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ق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ومت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صدر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ش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طر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ع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عب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ِ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و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ج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rectionality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د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َنَ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شطرنج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ُ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وج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طلَّ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ق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ق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م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نتُ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حل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ق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ّ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ب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يت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نس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ر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ر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ف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ّ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جانِ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ل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ح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ذ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قب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ّ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جا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ا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د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ش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ائ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و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حقَّق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جان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َطو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ا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م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ج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ق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ص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ت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ي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م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رس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خذ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ِ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icroscop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َّ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لخي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بّ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عقُّ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لت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  <w:u w:val="single"/>
        </w:rPr>
        <w:t>2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ـ</w:t>
      </w:r>
      <w:r>
        <w:rPr>
          <w:rFonts w:eastAsia="MS Mincho;ＭＳ 明朝" w:cs="Simplified Arabic"/>
          <w:sz w:val="36"/>
          <w:szCs w:val="36"/>
          <w:u w:val="single"/>
        </w:rPr>
        <w:t>6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 xml:space="preserve"> 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بن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النظام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Heading6"/>
        <w:ind w:left="0" w:right="0" w:hanging="0"/>
        <w:jc w:val="center"/>
        <w:rPr>
          <w:rFonts w:eastAsia="MS Mincho;ＭＳ 明朝" w:cs="Simplified Arabic"/>
          <w:sz w:val="20"/>
          <w:szCs w:val="36"/>
          <w:u w:val="single"/>
        </w:rPr>
      </w:pPr>
      <w:r>
        <w:rPr>
          <w:rFonts w:eastAsia="MS Mincho;ＭＳ 明朝" w:cs="Simplified Arabic"/>
          <w:sz w:val="20"/>
          <w:szCs w:val="3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كوّ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َلْنَتبنَّ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ئ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 - system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ن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ابِق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تجان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َرض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ض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ِ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ت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و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ست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تجانس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ر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ان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ِييْ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جعَ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ن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ّ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ش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اق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صد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صنَّ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ساء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سِّ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ادث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وِّ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ه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ال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حط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ب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ْ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ي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عرِّ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تميُّ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و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ك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َّد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ي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ص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َ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غيم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intonational patter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ِنْيَ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نق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alism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تمث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طابق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تر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ص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ى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آل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syntactic units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ب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سُّ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رك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ُفس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اب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ْلاً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رِ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ط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ِوات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ْ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و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س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ّ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ك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وَّ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لَّ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reole</w:t>
      </w:r>
      <w:r>
        <w:rPr>
          <w:rFonts w:eastAsia="MS Mincho;ＭＳ 明朝"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ن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ا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ستق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ِ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جد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َّغ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تم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sz w:val="28"/>
        </w:rPr>
      </w:pPr>
      <w:r>
        <w:rPr/>
        <w:t>1</w:t>
      </w:r>
      <w:r>
        <w:rPr>
          <w:rtl w:val="true"/>
        </w:rPr>
        <w:t>ـ</w:t>
      </w:r>
    </w:p>
    <w:p>
      <w:pPr>
        <w:pStyle w:val="Normal"/>
        <w:bidi w:val="1"/>
        <w:ind w:left="0" w:right="0" w:firstLine="567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John says peter has been here all the time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Heading2"/>
        <w:ind w:left="0" w:right="0" w:hanging="0"/>
        <w:jc w:val="both"/>
        <w:rPr>
          <w:sz w:val="28"/>
        </w:rPr>
      </w:pPr>
      <w:r>
        <w:rPr/>
        <w:t>2</w:t>
      </w:r>
      <w:r>
        <w:rPr>
          <w:rtl w:val="true"/>
        </w:rPr>
        <w:t>ـ</w:t>
      </w:r>
    </w:p>
    <w:p>
      <w:pPr>
        <w:pStyle w:val="Normal"/>
        <w:bidi w:val="1"/>
        <w:ind w:left="0" w:right="0" w:firstLine="567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John, says peter, has been here all the tim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يَّ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غ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غي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تين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eastAsia="MS Mincho;ＭＳ 明朝" w:cs="Simplified Arabic"/>
        </w:rPr>
        <w:t>we watched her box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e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is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box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دوق</w:t>
      </w:r>
      <w:r>
        <w:rPr>
          <w:rFonts w:eastAsia="MS Mincho;ＭＳ 明朝" w:cs="Simplified Arabic"/>
          <w:sz w:val="28"/>
          <w:szCs w:val="28"/>
          <w:rtl w:val="true"/>
        </w:rPr>
        <w:t>"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</w:rPr>
        <w:t>suitcase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e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im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مةُ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box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ِع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ارع</w:t>
      </w:r>
      <w:r>
        <w:rPr>
          <w:rFonts w:eastAsia="MS Mincho;ＭＳ 明朝" w:cs="Simplified Arabic"/>
          <w:sz w:val="28"/>
          <w:szCs w:val="28"/>
          <w:rtl w:val="true"/>
        </w:rPr>
        <w:t>")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restle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جج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َعر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ُ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كوِّ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ِّ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يد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د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inite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invento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vocabula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ض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َّ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ا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ق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و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orm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رد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شك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ع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her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ox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ضِّح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ـ</w:t>
      </w:r>
      <w:r>
        <w:rPr>
          <w:rFonts w:eastAsia="MS Mincho;ＭＳ 明朝" w:cs="Simplified Arabic"/>
          <w:sz w:val="28"/>
          <w:szCs w:val="28"/>
          <w:rtl w:val="true"/>
        </w:rPr>
        <w:t>:’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'</w:t>
      </w:r>
      <w:r>
        <w:rPr>
          <w:rFonts w:eastAsia="MS Mincho;ＭＳ 明朝" w:cs="Simplified Arabic"/>
        </w:rPr>
        <w:t>box</w:t>
      </w:r>
      <w:r>
        <w:rPr>
          <w:rFonts w:eastAsia="MS Mincho;ＭＳ 明朝" w:cs="Simplified Arabic"/>
          <w:vertAlign w:val="subscript"/>
        </w:rPr>
        <w:t>1</w:t>
      </w:r>
      <w:r>
        <w:rPr>
          <w:rFonts w:eastAsia="MS Mincho;ＭＳ 明朝" w:cs="Simplified Arabic"/>
          <w:vertAlign w:val="subscript"/>
          <w:rtl w:val="true"/>
        </w:rPr>
        <w:t xml:space="preserve">  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rtl w:val="true"/>
        </w:rPr>
        <w:t>'</w:t>
      </w:r>
      <w:r>
        <w:rPr>
          <w:rFonts w:eastAsia="MS Mincho;ＭＳ 明朝" w:cs="Simplified Arabic"/>
        </w:rPr>
        <w:t>box</w:t>
      </w:r>
      <w:r>
        <w:rPr>
          <w:rFonts w:eastAsia="MS Mincho;ＭＳ 明朝" w:cs="Simplified Arabic"/>
          <w:vertAlign w:val="subscript"/>
        </w:rPr>
        <w:t>2</w:t>
      </w:r>
      <w:r>
        <w:rPr>
          <w:rFonts w:eastAsia="MS Mincho;ＭＳ 明朝" w:cs="Simplified Arabic"/>
          <w:rtl w:val="true"/>
        </w:rPr>
        <w:t>'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ت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ر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ox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وض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حد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ord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م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ه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well - form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وات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ت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well- form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م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mmatic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و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م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ّ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yntactically well- form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َضمَّن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mmatical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و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بول</w:t>
      </w:r>
      <w:r>
        <w:rPr>
          <w:rFonts w:eastAsia="MS Mincho;ＭＳ 明朝" w:cs="Simplified Arabic"/>
          <w:sz w:val="28"/>
          <w:szCs w:val="28"/>
          <w:rtl w:val="true"/>
        </w:rPr>
        <w:t xml:space="preserve">"  </w:t>
      </w:r>
      <w:r>
        <w:rPr>
          <w:rFonts w:eastAsia="MS Mincho;ＭＳ 明朝" w:cs="Simplified Arabic"/>
        </w:rPr>
        <w:t>acceptabilit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خد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eaningfulness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و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ئ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ض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حدُ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أ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ill - formed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جمل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*</w:t>
      </w:r>
      <w:r>
        <w:rPr>
          <w:rFonts w:eastAsia="MS Mincho;ＭＳ 明朝" w:cs="Simplified Arabic"/>
        </w:rPr>
        <w:t>He weren't doing nothing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oing noth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ركَّ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َص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ّ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تلاق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7"/>
        <w:ind w:left="0" w:right="531" w:hanging="569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rPr/>
      </w:pPr>
      <w:r>
        <w:rPr/>
      </w:r>
    </w:p>
    <w:p>
      <w:pPr>
        <w:pStyle w:val="Heading7"/>
        <w:ind w:left="-69" w:right="-69" w:firstLine="3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عليقات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وس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cie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ص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tterance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وُّ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ttera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وَّ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ب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64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</w:rPr>
        <w:t>1971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Cs w:val="28"/>
          <w:rtl w:val="true"/>
        </w:rPr>
        <w:t>)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يا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روفه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ُ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ود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كيف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تاب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ن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طب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398" w:leader="none"/>
        </w:tabs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نا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كت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تاب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398" w:leader="none"/>
        </w:tabs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فوي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س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ئ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س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ُكِ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س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MS Mincho;ＭＳ 明朝" w:cs="Simplified Arabic"/>
          <w:sz w:val="28"/>
          <w:szCs w:val="28"/>
          <w:rtl w:val="true"/>
        </w:rPr>
        <w:t>: "*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ِكُم</w:t>
      </w:r>
      <w:r>
        <w:rPr>
          <w:rFonts w:eastAsia="MS Mincho;ＭＳ 明朝" w:cs="Simplified Arabic"/>
          <w:sz w:val="28"/>
          <w:szCs w:val="28"/>
          <w:rtl w:val="true"/>
        </w:rPr>
        <w:t>"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ئ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</w:t>
      </w:r>
      <w:r>
        <w:rPr>
          <w:rFonts w:eastAsia="MS Mincho;ＭＳ 明朝" w:cs="Simplified Arabic"/>
          <w:sz w:val="28"/>
          <w:szCs w:val="28"/>
          <w:rtl w:val="true"/>
        </w:rPr>
        <w:t>":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عغ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ئ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َرْض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اب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ئ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ئز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عغ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ئ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578" w:leader="none"/>
        </w:tabs>
        <w:bidi w:val="1"/>
        <w:ind w:left="502" w:right="0" w:hanging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ل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آ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زع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ا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ف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جم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1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خ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سَّ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وص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و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ُع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امل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ف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ؤ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و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erry</w:t>
      </w:r>
      <w:r>
        <w:rPr>
          <w:rFonts w:eastAsia="MS Mincho;ＭＳ 明朝" w:cs="Simplified Arabic"/>
          <w:sz w:val="28"/>
          <w:szCs w:val="28"/>
        </w:rPr>
        <w:t xml:space="preserve">  </w:t>
      </w:r>
      <w:r>
        <w:rPr>
          <w:rFonts w:eastAsia="MS Mincho;ＭＳ 明朝" w:cs="Simplified Arabic"/>
          <w:sz w:val="28"/>
          <w:szCs w:val="28"/>
        </w:rPr>
        <w:t xml:space="preserve"> :1975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/>
      </w:pPr>
      <w:r>
        <w:rPr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0"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</w:rPr>
        <w:t>Accent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م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س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جْ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زْجِيَّ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َّ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قَّ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َّ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استطاع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ليج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طاع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ط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قَّ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ط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</w:t>
      </w:r>
      <w:r>
        <w:rPr>
          <w:rFonts w:eastAsia="MS Mincho;ＭＳ 明朝" w:cs="Simplified Arabic"/>
          <w:sz w:val="28"/>
          <w:szCs w:val="28"/>
          <w:rtl w:val="true"/>
        </w:rPr>
        <w:t>: (</w:t>
      </w:r>
      <w:r>
        <w:rPr>
          <w:rFonts w:eastAsia="MS Mincho;ＭＳ 明朝" w:cs="Simplified Arabic"/>
        </w:rPr>
        <w:t>g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ز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807710</wp:posOffset>
                </wp:positionH>
                <wp:positionV relativeFrom="paragraph">
                  <wp:posOffset>398843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314.05pt" to="475.25pt,31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ُ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a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ا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زج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قق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ْرايح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اية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طَنْ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طْنِي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ْنِيْ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</w:rPr>
        <w:t>mni</w:t>
      </w:r>
      <w:r>
        <w:rPr>
          <w:rFonts w:eastAsia="MS Mincho;ＭＳ 明朝" w:cs="Simplified Arabic"/>
          <w:sz w:val="28"/>
          <w:szCs w:val="28"/>
          <w:rtl w:val="true"/>
        </w:rPr>
        <w:t xml:space="preserve">)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ِنِّ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</w:rPr>
        <w:t>minni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ا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ُرِبْ</w:t>
      </w:r>
      <w:r>
        <w:rPr>
          <w:rFonts w:eastAsia="MS Mincho;ＭＳ 明朝" w:cs="Simplified Arabic"/>
          <w:sz w:val="28"/>
          <w:szCs w:val="28"/>
          <w:rtl w:val="true"/>
        </w:rPr>
        <w:t>"       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ْرِ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ت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ك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dio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yles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و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ث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ط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ذك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حد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colloquial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ِّ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هجا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ي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ل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كو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litera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standard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ح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Arbitrariness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و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س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س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س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طل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ِّ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ي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ن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ا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ضخض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ي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ير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س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Auditory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Biological priority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hannel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emio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2"/>
          <w:szCs w:val="22"/>
        </w:rPr>
        <w:t>mediu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قول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ستعما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02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را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gnitive psycholog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mpetenc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ِّ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ف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َلَ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ative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ك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ب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erformanc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ز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طلح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إن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اج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قاط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ت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خ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ختز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ذها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ج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تا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d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ُ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de-switching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كس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ثير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ncoding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ميز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ظ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coding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ل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reole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idgi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achronic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دين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باع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اق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ام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ynchronic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لت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قت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a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ccent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iscretenes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ي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تح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ث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uality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َّ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َتَبْ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lement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جر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cist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ج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mpiricism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ncoding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de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init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on-finit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طاعت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رأ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Form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 xml:space="preserve">" 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form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امو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مو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عل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إمكا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ظ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ع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ُّ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MS Mincho;ＭＳ 明朝" w:cs="Simplified Arabic"/>
          <w:sz w:val="28"/>
          <w:szCs w:val="28"/>
          <w:rtl w:val="true"/>
        </w:rPr>
        <w:t>"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أشكا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س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ز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وى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وى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ق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ن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ون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اض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David Crystal (1980). A First Dictionary of Linguistics and Phonetic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mmar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رف</w:t>
      </w:r>
      <w:r>
        <w:rPr>
          <w:rFonts w:eastAsia="MS Mincho;ＭＳ 明朝" w:cs="Simplified Arabic"/>
          <w:sz w:val="28"/>
          <w:szCs w:val="28"/>
          <w:rtl w:val="true"/>
        </w:rPr>
        <w:t xml:space="preserve">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mmatica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rammaticality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diolect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ccent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somorphic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صو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 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تُ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anguage acquisitio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/>
          <w:sz w:val="28"/>
          <w:sz w:val="28"/>
          <w:szCs w:val="28"/>
          <w:rtl w:val="true"/>
        </w:rPr>
        <w:t>السلوك اللغوي</w:t>
      </w:r>
      <w:r>
        <w:rPr>
          <w:rFonts w:eastAsia="MS Mincho;ＭＳ 明朝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MS Mincho;ＭＳ 明朝" w:cs="Simplified Arabic"/>
        </w:rPr>
        <w:t>language- behavior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sz w:val="24"/>
          <w:szCs w:val="24"/>
        </w:rPr>
        <w:t>language- system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/>
          <w:sz w:val="28"/>
          <w:sz w:val="28"/>
          <w:szCs w:val="28"/>
          <w:rtl w:val="true"/>
        </w:rPr>
        <w:t>اللسانيات</w:t>
      </w:r>
      <w:r>
        <w:rPr>
          <w:rtl w:val="true"/>
        </w:rPr>
        <w:t xml:space="preserve"> </w:t>
      </w:r>
      <w:r>
        <w:rPr>
          <w:rFonts w:eastAsia="MS Mincho;ＭＳ 明朝" w:cs="Simplified Arabic"/>
        </w:rPr>
        <w:t>Linguistics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سنية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صو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لَ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لَك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terary language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وَسَط</w:t>
      </w:r>
      <w:r>
        <w:rPr>
          <w:rFonts w:eastAsia="Times New Roman" w:cs="Times New Roman"/>
          <w:rtl w:val="true"/>
        </w:rPr>
        <w:t xml:space="preserve"> </w:t>
      </w:r>
      <w:r>
        <w:rPr>
          <w:sz w:val="24"/>
          <w:szCs w:val="24"/>
        </w:rPr>
        <w:t>Mediu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اب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edium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transferability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عِ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ara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َّفْ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كي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idgin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م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ر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ductivity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sodic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عقل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ationalis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ج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س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</w:rPr>
        <w:t>Reconstruction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رسيس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نط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رَ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ّ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ule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َّ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ك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نت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وج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زج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ق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ح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ule-governed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نتا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ت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اع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emiotic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igna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ccent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andard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alis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م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alis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ن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imulus-fre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عت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ructure-dependenc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ccent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y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ylistics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Utterance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و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Vocal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7"/>
        <w:ind w:left="0" w:right="531" w:hanging="56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7"/>
        <w:ind w:left="0" w:right="531" w:hanging="569"/>
        <w:jc w:val="both"/>
        <w:rPr/>
      </w:pPr>
      <w:r>
        <w:rPr>
          <w:rtl w:val="true"/>
        </w:rPr>
        <w:t>*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ـ</w:t>
      </w:r>
      <w:r>
        <w:rPr/>
        <w:t>244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709" w:top="3005" w:footer="0" w:bottom="2835"/>
      <w:pgNumType w:start="237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33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eastAsia="MS Mincho;ＭＳ 明朝"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MS Mincho;ＭＳ 明朝" w:cs="Simplified Arabic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531" w:right="0" w:hanging="569"/>
      <w:jc w:val="center"/>
      <w:outlineLvl w:val="6"/>
    </w:pPr>
    <w:rPr>
      <w:rFonts w:eastAsia="MS Mincho;ＭＳ 明朝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eastAsia="MS Mincho;ＭＳ 明朝" w:cs="Simplified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eastAsia="MS Mincho;ＭＳ 明朝"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ind w:left="509" w:right="0" w:hanging="509"/>
      <w:jc w:val="left"/>
    </w:pPr>
    <w:rPr>
      <w:rFonts w:cs="Simplified Arabic"/>
      <w:sz w:val="32"/>
      <w:szCs w:val="32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567"/>
      <w:jc w:val="right"/>
    </w:pPr>
    <w:rPr>
      <w:rFonts w:eastAsia="MS Mincho;ＭＳ 明朝" w:cs="Simplified Arabic"/>
    </w:rPr>
  </w:style>
  <w:style w:type="paragraph" w:styleId="BodyTextIndent3">
    <w:name w:val="Body Text Indent 3"/>
    <w:basedOn w:val="Normal"/>
    <w:qFormat/>
    <w:pPr>
      <w:bidi w:val="1"/>
      <w:ind w:left="0" w:right="0" w:hanging="38"/>
      <w:jc w:val="right"/>
    </w:pPr>
    <w:rPr>
      <w:rFonts w:eastAsia="MS Mincho;ＭＳ 明朝" w:cs="Simplified Arabic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567"/>
      <w:jc w:val="both"/>
    </w:pPr>
    <w:rPr>
      <w:rFonts w:eastAsia="MS Mincho;ＭＳ 明朝" w:cs="Simplified Arabic"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8:16:00Z</dcterms:created>
  <dc:creator>user</dc:creator>
  <dc:description/>
  <dc:language>en-US</dc:language>
  <cp:lastModifiedBy>د. حمزة المزيني</cp:lastModifiedBy>
  <cp:lastPrinted>2002-10-13T17:25:00Z</cp:lastPrinted>
  <dcterms:modified xsi:type="dcterms:W3CDTF">2003-03-26T14:14:00Z</dcterms:modified>
  <cp:revision>71</cp:revision>
  <dc:subject/>
  <dc:title>التحيز اللغوي وقضايا أخرى</dc:title>
</cp:coreProperties>
</file>