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40" w:after="80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خ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و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tl w:val="true"/>
        </w:rPr>
        <w:t>.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.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480" w:before="40" w:after="80"/>
        <w:ind w:left="1218" w:hanging="498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left="1218" w:hanging="498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left="1218" w:hanging="498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left="1218" w:hanging="498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tl w:val="true"/>
        </w:rPr>
        <w:t xml:space="preserve">)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left="1218" w:hanging="498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) </w:t>
      </w:r>
      <w:r>
        <w:rPr>
          <w:rtl w:val="true"/>
        </w:rPr>
        <w:t>د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tLeast" w:line="480" w:before="40" w:after="80"/>
        <w:ind w:firstLine="720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7:31:00Z</dcterms:created>
  <dc:creator>توفيق أكرم سعيد توفيق الصائغ</dc:creator>
  <dc:description/>
  <dc:language>en-US</dc:language>
  <cp:lastModifiedBy>©ں¬§ ¥ںھê</cp:lastModifiedBy>
  <cp:lastPrinted>2003-09-04T10:05:00Z</cp:lastPrinted>
  <dcterms:modified xsi:type="dcterms:W3CDTF">2003-09-04T06:06:00Z</dcterms:modified>
  <cp:revision>422</cp:revision>
  <dc:subject/>
  <dc:title>الخاتمة </dc:title>
</cp:coreProperties>
</file>