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CS Taybah S_U normal."/>
          <w:szCs w:val="36"/>
          <w:rtl w:val="true"/>
        </w:rPr>
        <w:t xml:space="preserve">- </w:t>
      </w:r>
      <w:r>
        <w:rPr>
          <w:rFonts w:cs="MCS Taybah S_U normal."/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علو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بن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النساج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  <w:r>
        <w:rPr>
          <w:rtl w:val="true"/>
        </w:rPr>
        <w:t xml:space="preserve">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َطّاب</w:t>
      </w:r>
      <w:r>
        <w:rPr>
          <w:rtl w:val="true"/>
        </w:rPr>
        <w:t xml:space="preserve">)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ي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tl w:val="true"/>
        </w:rPr>
        <w:t xml:space="preserve">)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لوة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هما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tl w:val="true"/>
        </w:rPr>
        <w:t xml:space="preserve">)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ِب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ن</w:t>
      </w:r>
      <w:r>
        <w:rPr>
          <w:rtl w:val="true"/>
        </w:rPr>
        <w:t xml:space="preserve">) . </w:t>
      </w:r>
      <w:r>
        <w:rPr>
          <w:rtl w:val="true"/>
        </w:rPr>
        <w:t>وهذا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:-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ُري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ل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ُ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طاب</w:t>
      </w:r>
      <w:r>
        <w:rPr>
          <w:rtl w:val="true"/>
        </w:rPr>
        <w:t xml:space="preserve">)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اك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ِدْيَة</w:t>
      </w:r>
      <w:r>
        <w:rPr>
          <w:rtl w:val="true"/>
        </w:rPr>
        <w:t xml:space="preserve">)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tl w:val="true"/>
        </w:rPr>
        <w:t xml:space="preserve">)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)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َمذ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Inden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1365</wp:posOffset>
                </wp:positionH>
                <wp:positionV relativeFrom="paragraph">
                  <wp:posOffset>283210</wp:posOffset>
                </wp:positionV>
                <wp:extent cx="6035040" cy="3383280"/>
                <wp:effectExtent l="0" t="0" r="0" b="673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3383280"/>
                          <a:chOff x="0" y="0"/>
                          <a:chExt cx="6035040" cy="3383280"/>
                        </a:xfrm>
                      </wpg:grpSpPr>
                      <wps:wsp>
                        <wps:cNvSpPr txBox="1"/>
                        <wps:spPr>
                          <a:xfrm>
                            <a:off x="2635200" y="1463040"/>
                            <a:ext cx="822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حَطّـا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6680" y="339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6680" y="1946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6459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657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4630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عرفة ب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رغبة ب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3017520"/>
                            <a:ext cx="1629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عور بوجوب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0"/>
                            <a:ext cx="1296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قدرة على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5pt;margin-top:22.3pt;width:475.2pt;height:266.4pt" coordorigin="1199,446" coordsize="9504,53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49;top:2750;width:129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حَطّـا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97,980" to="5997,256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97,3512" to="5997,509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71,3038" to="9118,30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741,3056" to="5188,30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19;top:2750;width:158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عرفة ب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9;top:2750;width:158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رغبة ب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14;top:5198;width:2565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شعور بوجوب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6;top:446;width:204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قدرة على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ind w:hanging="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"</w:t>
      </w:r>
      <w:r>
        <w:rPr>
          <w:rtl w:val="true"/>
        </w:rPr>
        <w:t>ول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ل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ّ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عْ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س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ّ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ص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مَ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4050</wp:posOffset>
                </wp:positionH>
                <wp:positionV relativeFrom="paragraph">
                  <wp:posOffset>1695450</wp:posOffset>
                </wp:positionV>
                <wp:extent cx="6250305" cy="3383280"/>
                <wp:effectExtent l="0" t="0" r="0" b="673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0320" cy="3383280"/>
                          <a:chOff x="0" y="0"/>
                          <a:chExt cx="6250320" cy="3383280"/>
                        </a:xfrm>
                      </wpg:grpSpPr>
                      <wps:wsp>
                        <wps:cNvSpPr txBox="1"/>
                        <wps:spPr>
                          <a:xfrm>
                            <a:off x="2583360" y="1463040"/>
                            <a:ext cx="1220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رأة وابنت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62680" y="3391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2680" y="1946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16459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6574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1463040"/>
                            <a:ext cx="14040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دم المعرفة في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2120"/>
                            <a:ext cx="13125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دم الرغبة في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3017520"/>
                            <a:ext cx="1882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دم الشعور بوجوب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0"/>
                            <a:ext cx="144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دم القدرة على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33.5pt;width:492.15pt;height:266.4pt" coordorigin="1030,2670" coordsize="9843,5328">
                <v:shape id="shape_0" fillcolor="white" stroked="f" o:allowincell="f" style="position:absolute;left:5098;top:4974;width:1921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مرأة وابنته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68,3204" to="6168,478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168,5736" to="6168,731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42,5262" to="9289,52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824,5280" to="5271,52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662;top:4974;width:221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دم المعرفة في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0;top:5004;width:206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دم الرغبة في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422;width:29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دم الشعور بوجوب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7;top:2670;width:226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دم القدرة على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َطّا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وت</w:t>
      </w:r>
      <w:r>
        <w:rPr>
          <w:rtl w:val="true"/>
        </w:rPr>
        <w:t xml:space="preserve">)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-</w:t>
      </w:r>
    </w:p>
    <w:p>
      <w:pPr>
        <w:pStyle w:val="TextBodyIndent"/>
        <w:rPr/>
      </w:pPr>
      <w:r>
        <w:rPr>
          <w:rtl w:val="true"/>
        </w:rPr>
      </w:r>
      <w:r>
        <w:br w:type="page"/>
      </w:r>
    </w:p>
    <w:p>
      <w:pPr>
        <w:pStyle w:val="TextBodyInden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طاب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از</w:t>
      </w:r>
      <w:r>
        <w:rPr>
          <w:rtl w:val="true"/>
        </w:rPr>
        <w:t>) .</w:t>
      </w:r>
    </w:p>
    <w:p>
      <w:pPr>
        <w:pStyle w:val="TextBodyIndent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لو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طاب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ف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ي</w:t>
      </w:r>
      <w:r>
        <w:rPr>
          <w:rtl w:val="true"/>
        </w:rPr>
        <w:t xml:space="preserve">)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ا</w:t>
      </w:r>
      <w:r>
        <w:rPr>
          <w:rtl w:val="true"/>
        </w:rPr>
        <w:t xml:space="preserve">"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(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tl w:val="true"/>
        </w:rPr>
        <w:t xml:space="preserve">) </w:t>
      </w:r>
      <w:r>
        <w:rPr>
          <w:rtl w:val="true"/>
        </w:rPr>
        <w:t>س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ذ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ة</w:t>
      </w:r>
      <w:r>
        <w:rPr>
          <w:rtl w:val="true"/>
        </w:rPr>
        <w:t>:-</w:t>
      </w:r>
    </w:p>
    <w:p>
      <w:pPr>
        <w:pStyle w:val="TextBodyInden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133350</wp:posOffset>
                </wp:positionV>
                <wp:extent cx="4813300" cy="2468880"/>
                <wp:effectExtent l="0" t="0" r="0" b="1104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0" cy="2468880"/>
                          <a:chOff x="0" y="0"/>
                          <a:chExt cx="4813200" cy="2468880"/>
                        </a:xfrm>
                      </wpg:grpSpPr>
                      <wps:wsp>
                        <wps:cNvSpPr txBox="1"/>
                        <wps:spPr>
                          <a:xfrm>
                            <a:off x="2089800" y="1040040"/>
                            <a:ext cx="63432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سعلو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7320" y="24768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7320" y="142056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200960"/>
                            <a:ext cx="119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09600"/>
                            <a:ext cx="119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1760" y="1066680"/>
                            <a:ext cx="10814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عرفة في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720"/>
                            <a:ext cx="1010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رغبة في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2202120"/>
                            <a:ext cx="1449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شعور بوجوب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0"/>
                            <a:ext cx="1109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قدرة على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10.5pt;width:378.95pt;height:194.4pt" coordorigin="2161,210" coordsize="7579,3888">
                <v:shape id="shape_0" fillcolor="white" stroked="f" o:allowincell="f" style="position:absolute;left:5452;top:1848;width:998;height:5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سعلو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2,600" to="5952,175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52,2447" to="5952,360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77,2101" to="8361,21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71,2115" to="5355,21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38;top:1890;width:1702;height:4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عرفة في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1;top:1912;width:1591;height:4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رغبة في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1;top:3678;width:2281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شعور بوجوب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8;top:210;width:1747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04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قدرة على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Inden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لوة</w:t>
      </w:r>
      <w:r>
        <w:rPr>
          <w:rtl w:val="true"/>
        </w:rPr>
        <w:t xml:space="preserve">)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ُ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َ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علوة</w:t>
      </w:r>
      <w:r>
        <w:rPr>
          <w:rtl w:val="true"/>
        </w:rPr>
        <w:t xml:space="preserve">) </w:t>
      </w:r>
      <w:r>
        <w:rPr>
          <w:rtl w:val="true"/>
        </w:rPr>
        <w:t>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hanging="0"/>
        <w:rPr/>
      </w:pP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96925</wp:posOffset>
                </wp:positionH>
                <wp:positionV relativeFrom="paragraph">
                  <wp:posOffset>384175</wp:posOffset>
                </wp:positionV>
                <wp:extent cx="5966460" cy="24688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2468880"/>
                          <a:chOff x="0" y="0"/>
                          <a:chExt cx="5966640" cy="2468880"/>
                        </a:xfrm>
                      </wpg:grpSpPr>
                      <wps:wsp>
                        <wps:cNvSpPr txBox="1"/>
                        <wps:spPr>
                          <a:xfrm>
                            <a:off x="2516400" y="998280"/>
                            <a:ext cx="9284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أم وأبنته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0800" y="24768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1420560"/>
                            <a:ext cx="0" cy="73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20096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209600"/>
                            <a:ext cx="124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1760" y="998280"/>
                            <a:ext cx="16045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دم المعرفة ب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3480"/>
                            <a:ext cx="150300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رغبة في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2103120"/>
                            <a:ext cx="20973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عور بوجوب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0"/>
                            <a:ext cx="15969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عدم القدرة على الفع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5pt;margin-top:30.25pt;width:469.8pt;height:194.4pt" coordorigin="1255,605" coordsize="9396,3888">
                <v:shape id="shape_0" fillcolor="white" stroked="f" o:allowincell="f" style="position:absolute;left:5218;top:2177;width:1461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أم وأبنته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9,995" to="5949,215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49,2842" to="5949,399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63,2496" to="8627,24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98,2510" to="5161,2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24;top:2177;width:2526;height:6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دم المعرفة ب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5;top:2217;width:2366;height:6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رغبة في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7;top:3917;width:3302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شعور بوجوب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1;top:605;width:2514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عدم القدرة على الفع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br w:type="page"/>
      </w:r>
    </w:p>
    <w:p>
      <w:pPr>
        <w:pStyle w:val="TextBodyIndent"/>
        <w:rPr/>
      </w:pP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ن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04"/>
      <w:jc w:val="center"/>
      <w:outlineLvl w:val="0"/>
    </w:pPr>
    <w:rPr>
      <w:b/>
      <w:bCs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6:57:00Z</dcterms:created>
  <dc:creator>ثابت فتاح</dc:creator>
  <dc:description/>
  <dc:language>en-US</dc:language>
  <cp:lastModifiedBy>ثابت فتاح</cp:lastModifiedBy>
  <dcterms:modified xsi:type="dcterms:W3CDTF">2003-07-14T08:49:00Z</dcterms:modified>
  <cp:revision>669</cp:revision>
  <dc:subject/>
  <dc:title/>
</cp:coreProperties>
</file>