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265</wp:posOffset>
                </wp:positionH>
                <wp:positionV relativeFrom="paragraph">
                  <wp:posOffset>-245745</wp:posOffset>
                </wp:positionV>
                <wp:extent cx="2548890" cy="605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المصادر والمراجع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0.7pt;height:47.7pt;mso-wrap-distance-left:9.05pt;mso-wrap-distance-right:9.05pt;mso-wrap-distance-top:0pt;mso-wrap-distance-bottom:0pt;margin-top:-19.35pt;mso-position-vertical-relative:text;margin-left:116.9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المصادر والمراج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0"/>
          <w:szCs w:val="20"/>
          <w:u w:val="single"/>
          <w:lang w:bidi="ar-IQ"/>
        </w:rPr>
      </w:pPr>
      <w:r>
        <w:rPr>
          <w:b/>
          <w:bCs/>
          <w:sz w:val="20"/>
          <w:szCs w:val="20"/>
          <w:u w:val="single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ق</w:t>
      </w:r>
      <w:r>
        <w:rPr>
          <w:sz w:val="28"/>
          <w:sz w:val="28"/>
          <w:szCs w:val="28"/>
          <w:rtl w:val="true"/>
          <w:lang w:bidi="ar-IQ"/>
        </w:rPr>
        <w:t>ــــــ</w:t>
      </w:r>
      <w:r>
        <w:rPr>
          <w:sz w:val="28"/>
          <w:sz w:val="28"/>
          <w:szCs w:val="28"/>
          <w:rtl w:val="true"/>
          <w:lang w:bidi="ar-IQ"/>
        </w:rPr>
        <w:t>رآن الكري</w:t>
      </w:r>
      <w:r>
        <w:rPr>
          <w:sz w:val="28"/>
          <w:sz w:val="28"/>
          <w:szCs w:val="28"/>
          <w:rtl w:val="true"/>
          <w:lang w:bidi="ar-IQ"/>
        </w:rPr>
        <w:t>ــــــ</w:t>
      </w:r>
      <w:r>
        <w:rPr>
          <w:sz w:val="28"/>
          <w:sz w:val="28"/>
          <w:szCs w:val="28"/>
          <w:rtl w:val="true"/>
          <w:lang w:bidi="ar-IQ"/>
        </w:rPr>
        <w:t>م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أحمد شوقي الشاعر الإنسا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حمد عبد المجيد ، دار المعارف ، القاهرة ، ج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 xml:space="preserve">ع، </w:t>
      </w:r>
      <w:r>
        <w:rPr>
          <w:sz w:val="28"/>
          <w:szCs w:val="28"/>
          <w:lang w:bidi="ar-IQ"/>
        </w:rPr>
        <w:t>1982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أحمد شوقي بقلم الدكتور زكي مبارك – دار الجيل بيروت – لبنان </w:t>
      </w:r>
      <w:r>
        <w:rPr>
          <w:sz w:val="28"/>
          <w:szCs w:val="28"/>
          <w:lang w:bidi="ar-IQ"/>
        </w:rPr>
        <w:t>1408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88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أخبار أبي تما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بو بكر محمد بن يحيى الصول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 </w:t>
      </w:r>
      <w:r>
        <w:rPr>
          <w:sz w:val="28"/>
          <w:szCs w:val="28"/>
        </w:rPr>
        <w:t>33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 عبده عزام ، وخليل محمد عساكر ، ونظير الاسلام الهندي ، بيروت ، ط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8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أدب الأطفال بين أحمد شوقي وعثمان جلا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دكتور أحمد زلط ، دار النشر للجامعات المصرية – مكتبة الوفاء ، 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415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lang w:bidi="ar-IQ"/>
        </w:rPr>
        <w:t>1994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أدونيس منتحلاً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دراسة في الاستحواذ الادبي وإرتجاليه الترجمة يسبقها ما هو التناص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ظم جه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كتبة مدبواي القاهر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أساطير من الشر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 مظهر ، دار الشروق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أساليب الشعرية المعاصر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كتور صلاح فضل ، دار الأدب ، بيروت ، </w:t>
      </w:r>
      <w:r>
        <w:rPr>
          <w:sz w:val="28"/>
          <w:szCs w:val="28"/>
        </w:rPr>
        <w:t>19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إستدعاء الشخصيات التراثيه في الشعر العربي المعاص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على العشري زايد ، دار الفكر العربي ، القاهرة ، </w:t>
      </w:r>
      <w:r>
        <w:rPr>
          <w:sz w:val="28"/>
          <w:szCs w:val="28"/>
          <w:lang w:bidi="ar-IQ"/>
        </w:rPr>
        <w:t>199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أسرار البلاغ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بو بكر عبد القاهر بن عبد الرحمن الجرجان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 رشيد رضا ومحمد عبده السيد ، دار المعرفة ، بيروت ، 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98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إسلاميات احمد شوق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دكتوره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سعاد عبد الوهاب الكريم ، تقديم ومراجع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سهير القلماوي ، مكتبة مدبولي ، </w:t>
      </w:r>
      <w:r>
        <w:rPr>
          <w:sz w:val="28"/>
          <w:szCs w:val="28"/>
          <w:lang w:bidi="ar-IQ"/>
        </w:rPr>
        <w:t>198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أشعار عنتر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 محمد عبد المنعم خفاجي ، مكتبة القاهرة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69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أشكال التناص الشعري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دراسة في توظيف الشخصيات التراث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حمد مجاهد ، مطابع الهيئة العامة للكتاب ، مصر ، </w:t>
      </w:r>
      <w:r>
        <w:rPr>
          <w:sz w:val="28"/>
          <w:szCs w:val="28"/>
          <w:lang w:bidi="ar-IQ"/>
        </w:rPr>
        <w:t>1998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أعلام الشعر العربي الحديث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حمد شوقي ، احمد زكي ابو شادي ، بشارة الخوري</w:t>
      </w:r>
      <w:r>
        <w:rPr>
          <w:sz w:val="28"/>
          <w:szCs w:val="28"/>
          <w:rtl w:val="true"/>
          <w:lang w:bidi="ar-IQ"/>
        </w:rPr>
        <w:t xml:space="preserve">) : </w:t>
      </w:r>
      <w:r>
        <w:rPr>
          <w:sz w:val="28"/>
          <w:sz w:val="28"/>
          <w:szCs w:val="28"/>
          <w:rtl w:val="true"/>
          <w:lang w:bidi="ar-IQ"/>
        </w:rPr>
        <w:t xml:space="preserve">المكتب التجاري للطباعه والنشر والتوزيع – بيروت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– </w:t>
      </w:r>
      <w:r>
        <w:rPr>
          <w:sz w:val="28"/>
          <w:szCs w:val="28"/>
          <w:lang w:bidi="ar-IQ"/>
        </w:rPr>
        <w:t>197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آفاق التناصية – المفهوم والمنظو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جمة وتقديم محمد خير البقاعي ، الهيئة المصرية العامة ، للكتاب ، السعودية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إتجاهات الجديدة في الشعر العربي المعاص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بد الحميد جيده ، مؤسسة نوفل ، بيروت ،  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980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إلاتقان في علوم القرآ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لحافظ جلال الدين السيوطي ، ب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 أ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لفضل إبراهيم – ط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هيئة المصريه العامه للكتاب </w:t>
      </w:r>
      <w:r>
        <w:rPr>
          <w:sz w:val="28"/>
          <w:szCs w:val="28"/>
        </w:rPr>
        <w:t>19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أدب في العصر المملوك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محمد زغلول سلام ، منشأة المعارف ، الاسكندريه ، </w:t>
      </w:r>
      <w:r>
        <w:rPr>
          <w:sz w:val="28"/>
          <w:szCs w:val="28"/>
          <w:lang w:bidi="ar-IQ"/>
        </w:rPr>
        <w:t>199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أسطورة في الشعر المعاص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س داود ، مكتبة عين شمس ، القاهرة ، 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ط ، </w:t>
      </w:r>
      <w:r>
        <w:rPr>
          <w:sz w:val="28"/>
          <w:szCs w:val="28"/>
        </w:rPr>
        <w:t>19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أسطورة والمعن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اس السّواح ، دار علاء الدين ، دمشق ، ط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أعلام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خير الدين الزركلي ، دار العلم للملايين الطبعة الخامسة أيا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ي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98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غ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أبي فرج الاصفهاني ، 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ير جابر ، دار الفكر – بيروت 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>لإ</w:t>
      </w:r>
      <w:r>
        <w:rPr>
          <w:sz w:val="28"/>
          <w:sz w:val="28"/>
          <w:szCs w:val="28"/>
          <w:rtl w:val="true"/>
          <w:lang w:bidi="ar-IQ"/>
        </w:rPr>
        <w:t xml:space="preserve">قتباس من القرآن الكريم في الشعر العرب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بد الهادي الفكيكي ، منشورات دار النمير ، سورية ،دمشق ، 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99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إيضاح في علوم البلاغ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خطيب جلال الدين محمد بن عبد الرحمن القزويني 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 </w:t>
      </w:r>
      <w:r>
        <w:rPr>
          <w:sz w:val="28"/>
          <w:szCs w:val="28"/>
        </w:rPr>
        <w:t>7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تحقيق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عبد الحميد هنداوي ، مؤسسة المختار ، القاهرة ، </w:t>
      </w:r>
      <w:r>
        <w:rPr>
          <w:sz w:val="28"/>
          <w:szCs w:val="28"/>
          <w:lang w:bidi="ar-IQ"/>
        </w:rPr>
        <w:t>1419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بحر المدي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 بن محمد بن المهدي بن عجيبة الحسني الإدريسي الشاذلي ، دار الكتب العلمية ، بيروت ، 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برهان في علوم القرآ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لأمام الزركشي ، بتحقيق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محمد أبو الفضل إبراهيم ، طبعة دار الجيل – بيروت </w:t>
      </w:r>
      <w:r>
        <w:rPr>
          <w:sz w:val="28"/>
          <w:szCs w:val="28"/>
        </w:rPr>
        <w:t>14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بنيات الأسلوبية في الشعر الجزائري المعاص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بد الحميد هيمة  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عر الشباب أنموذج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مطبعة هومة ، </w:t>
      </w:r>
      <w:r>
        <w:rPr>
          <w:sz w:val="28"/>
          <w:szCs w:val="28"/>
        </w:rPr>
        <w:t>199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بيان والتب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أبي عثمان عمرو بن بحر الجاحظ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ت </w:t>
      </w:r>
      <w:r>
        <w:rPr>
          <w:sz w:val="28"/>
          <w:szCs w:val="28"/>
        </w:rPr>
        <w:t>255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بد السلام محمد هارون ، القاهرة ، </w:t>
      </w:r>
      <w:r>
        <w:rPr>
          <w:sz w:val="28"/>
          <w:szCs w:val="28"/>
        </w:rPr>
        <w:t>19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بيروت ، </w:t>
      </w:r>
      <w:r>
        <w:rPr>
          <w:sz w:val="28"/>
          <w:szCs w:val="28"/>
        </w:rPr>
        <w:t>196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تحرير والتنوي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شيخ محمد الطاهر بن عاشور، الطبعه التونسية ، دار سحنون للنشر والتفريع – تونس – </w:t>
      </w:r>
      <w:r>
        <w:rPr>
          <w:sz w:val="28"/>
          <w:szCs w:val="28"/>
          <w:lang w:bidi="ar-IQ"/>
        </w:rPr>
        <w:t>1997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تراث الإنساني في شعر امل دنقل 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جابر قميحة ، هجر للطباعة ، القاهرة ، </w:t>
      </w:r>
      <w:r>
        <w:rPr>
          <w:sz w:val="28"/>
          <w:szCs w:val="28"/>
          <w:lang w:bidi="ar-IQ"/>
        </w:rPr>
        <w:t>1987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تّراث والتجديد في شعر السّياب ، عثمان حشلاف ، دراسة تحليلية جماليه ، ديوان المطبوعات الجامعية ، الجزائر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تناصُّ الشّعر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راءة أخرى لقضية السرق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صطفى السعدني ، منشاة المعارف ، 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الإسكندرية ، </w:t>
      </w:r>
      <w:r>
        <w:rPr>
          <w:sz w:val="28"/>
          <w:szCs w:val="28"/>
        </w:rPr>
        <w:t>199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تناص المعرفي في شعر عز الدين المناصره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يديا وعد الله ، دار مجد لاوي للنشر والتوزيع ، عمّان ، 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2005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تناص في الشعر العربي الحديث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البرغوثي نموذجاً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حصة البادي ، دار الكنوز ، المعرفة العلمية للنشر والتوزيع ، 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430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009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تناص في شعر أبي العلاء المعّر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براهيم مصطفى محمد الدهون ، عالم الكتب الحديث 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ردن ، إربد ، 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2011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تناص في نماذج من الشَّعر العربي الحديث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سى ربايعة ، دار حمادة للدراسات الجامعية والنشر والتوزيع ، أربد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تناصًّ نظرياً وتطبيقياً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مقدمة نظرية مع دراسة تطبيقية للتناصِّ في رواية </w:t>
      </w:r>
      <w:r>
        <w:rPr>
          <w:sz w:val="28"/>
          <w:szCs w:val="28"/>
          <w:rtl w:val="true"/>
          <w:lang w:bidi="ar-IQ"/>
        </w:rPr>
        <w:t>: (</w:t>
      </w:r>
      <w:r>
        <w:rPr>
          <w:sz w:val="28"/>
          <w:sz w:val="28"/>
          <w:szCs w:val="28"/>
          <w:rtl w:val="true"/>
          <w:lang w:bidi="ar-IQ"/>
        </w:rPr>
        <w:t>رؤيا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هاشم غرابية ، أحمد الزغبي ، مكتبة الكتاني ، إربد ، </w:t>
      </w:r>
      <w:r>
        <w:rPr>
          <w:sz w:val="28"/>
          <w:szCs w:val="28"/>
          <w:lang w:bidi="ar-IQ"/>
        </w:rPr>
        <w:t>1993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حُسن </w:t>
      </w:r>
      <w:r>
        <w:rPr>
          <w:sz w:val="28"/>
          <w:sz w:val="28"/>
          <w:szCs w:val="28"/>
          <w:rtl w:val="true"/>
          <w:lang w:bidi="ar-IQ"/>
        </w:rPr>
        <w:t xml:space="preserve">التوسل إلى صناعة الترس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هاب الدين محمد الحلبي ، تحقيق ودراس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كرم عثمان يوسف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بغداد – وزارة الثقافة والاعلام </w:t>
      </w:r>
      <w:r>
        <w:rPr>
          <w:sz w:val="28"/>
          <w:sz w:val="28"/>
          <w:szCs w:val="28"/>
          <w:rtl w:val="true"/>
          <w:lang w:bidi="ar-IQ"/>
        </w:rPr>
        <w:t xml:space="preserve"> ، </w:t>
      </w:r>
      <w:r>
        <w:rPr>
          <w:sz w:val="28"/>
          <w:szCs w:val="28"/>
          <w:lang w:bidi="ar-IQ"/>
        </w:rPr>
        <w:t>198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جامع المسند الصحيح المختصر من أمور رسول الله – صلى الله عليه وسلم– وسننه وايامه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حمد بن أسماعيل بن إبراهيم بن المغيرة البخاري ، تحقيق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 زهير بن ناصر الناصر ، دار طوق النجاة ، 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422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جامع في أخبار أبي العلاء المعري وآثاره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حمد سليم الجندي ، علق عليه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عبد الهادي هاشم ، مطبوعات المجمع العلمي العربي ، دمشق ، </w:t>
      </w:r>
      <w:r>
        <w:rPr>
          <w:sz w:val="28"/>
          <w:szCs w:val="28"/>
          <w:lang w:bidi="ar-IQ"/>
        </w:rPr>
        <w:t>1962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جامع لأحكام القرآ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بو عبد الله محمد بن أحمد بن أبي بكر بن فرح الأنصاري الخزرجي شمس الدين القرطبي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671</w:t>
      </w:r>
      <w:r>
        <w:rPr>
          <w:sz w:val="28"/>
          <w:sz w:val="28"/>
          <w:szCs w:val="28"/>
          <w:rtl w:val="true"/>
          <w:lang w:bidi="ar-IQ"/>
        </w:rPr>
        <w:t>هــ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، المحقق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هشام سمير البخاري ، دار عالم الكتب ، الرياض ، المملكة العربية السعودية ، </w:t>
      </w:r>
      <w:r>
        <w:rPr>
          <w:sz w:val="28"/>
          <w:szCs w:val="28"/>
          <w:lang w:bidi="ar-IQ"/>
        </w:rPr>
        <w:t>1423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2002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خطيئة والتكفير من البنيويه الى التشريح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 الله ال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ذامي ، الهيئة المصرية العامة للكتاب 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ط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رحل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أساطير ، تاريخ ، أدب ، حكايات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، الازرق بن علّو ، دار قباء للطباعة والنشر والتوزيع ، </w:t>
      </w:r>
      <w:r>
        <w:rPr>
          <w:sz w:val="28"/>
          <w:szCs w:val="28"/>
          <w:lang w:bidi="ar-IQ"/>
        </w:rPr>
        <w:t>200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رموز التراثية العربية في الشعر العربي الحديث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خالد الكركي ، دار الجيل ، بيروت ، 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989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سرقات الادب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دوي طبان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كتبه النهض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صر </w:t>
      </w:r>
      <w:r>
        <w:rPr>
          <w:sz w:val="28"/>
          <w:szCs w:val="28"/>
        </w:rPr>
        <w:t>195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السرقات الشعرية بين الآم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ي والجرجاني في ضوء النقد الأدبي القديم والحديث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 اللطيف الحديدي ، جامعة الازهر ، المنصوره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95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سيرة النبو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إبن هاشم الإمام أبي محمد عبد الملك بن هشام ، مؤسسة المعارف ، بيروت – لبنان ، </w:t>
      </w:r>
      <w:r>
        <w:rPr>
          <w:sz w:val="28"/>
          <w:szCs w:val="28"/>
        </w:rPr>
        <w:t>2007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سيمياء العنو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سام قطوس ، وزارة الثقافة ، مطبعة البهجة ، عمان – الأردن ، 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شعر العربي الحديث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 بنيس ، دار توبقال للنشر ، الدار البيضاء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9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شعر والتآويل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قراءة في شعر أدونيس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عبد العزيز بو مسهولي ، أفريقيا ، المغرب ،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ط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شعر والشعر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إبن قتيبة الدينوري ،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حمد محمد شاكر ، دار المعارف ، مصر ، </w:t>
      </w:r>
      <w:r>
        <w:rPr>
          <w:sz w:val="28"/>
          <w:szCs w:val="28"/>
        </w:rPr>
        <w:t>196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شوقيات 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حمد شوقي ، دار الكتاب العربي ، بيروت – لبنان ،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</w:t>
      </w:r>
      <w:r>
        <w:rPr>
          <w:sz w:val="28"/>
          <w:sz w:val="28"/>
          <w:szCs w:val="28"/>
          <w:rtl w:val="true"/>
          <w:lang w:bidi="ar-IQ"/>
        </w:rPr>
        <w:t>مطبعة المؤيد والآداب ، 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898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دار العودة – بيروت ، </w:t>
      </w:r>
      <w:r>
        <w:rPr>
          <w:sz w:val="28"/>
          <w:szCs w:val="28"/>
          <w:lang w:bidi="ar-IQ"/>
        </w:rPr>
        <w:t>1983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طغاة والبغا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جمال بدوي ، دار الشروق ، ط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416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96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عمدة في محاسن الشعر وآدابه ، ونقده ، ، لأبي علي الحسن بن رشيق ، القيرواني ، حققه وفصله وعلق حواشي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 محي الدين عبد الحميد ، دار الجيل ، ط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01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عنوان وسيموطيقيا الأتصال الأد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حمد فكري الجزاز ، الهيئة المصرية العامة للكتاب ، القاهرة – مصر ، </w:t>
      </w:r>
      <w:r>
        <w:rPr>
          <w:sz w:val="28"/>
          <w:szCs w:val="28"/>
        </w:rPr>
        <w:t>199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عيون اليواقظ في الأمثال والمواع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 عثمان جلال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 مطبعة النيل بمصر</w:t>
      </w:r>
      <w:r>
        <w:rPr>
          <w:sz w:val="28"/>
          <w:sz w:val="28"/>
          <w:szCs w:val="28"/>
          <w:rtl w:val="true"/>
        </w:rPr>
        <w:t xml:space="preserve">،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4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0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غدي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 الحسين أحمد الأ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ي ، دار الكتاب العربي ، بيروت – لبنان – ط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397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</w:rPr>
        <w:t>19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فصول في الأُص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أمام أحمد بن علي الرازي الجصاص ، 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 xml:space="preserve">هـ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فولكلور ما هو ؟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وزي العنتيل ،  دار النهضة العربية للنشر – مصر ، </w:t>
      </w:r>
      <w:r>
        <w:rPr>
          <w:sz w:val="28"/>
          <w:szCs w:val="28"/>
        </w:rPr>
        <w:t>1977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قول الشعري </w:t>
      </w:r>
      <w:r>
        <w:rPr>
          <w:sz w:val="28"/>
          <w:szCs w:val="28"/>
          <w:rtl w:val="true"/>
        </w:rPr>
        <w:t xml:space="preserve">-( </w:t>
      </w:r>
      <w:r>
        <w:rPr>
          <w:sz w:val="28"/>
          <w:sz w:val="28"/>
          <w:szCs w:val="28"/>
          <w:rtl w:val="true"/>
        </w:rPr>
        <w:t>منظورات معاصره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رجاء عيد منشأة المعارف الاسكندرية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كتابة في درجة الصف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لات بارت ، ترجمة نعيم الحمصي، وزارة الثقافة ،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 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7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كتابة وال</w:t>
      </w:r>
      <w:r>
        <w:rPr>
          <w:sz w:val="28"/>
          <w:sz w:val="28"/>
          <w:szCs w:val="28"/>
          <w:rtl w:val="true"/>
          <w:lang w:bidi="ar-IQ"/>
        </w:rPr>
        <w:t>إ</w:t>
      </w:r>
      <w:r>
        <w:rPr>
          <w:sz w:val="28"/>
          <w:sz w:val="28"/>
          <w:szCs w:val="28"/>
          <w:rtl w:val="true"/>
          <w:lang w:bidi="ar-IQ"/>
        </w:rPr>
        <w:t>ختلاف ، جاك دريدا ، ترجمة كاظم جواد ، دار توبقال ، الدار البيضاء،</w:t>
      </w:r>
      <w:r>
        <w:rPr>
          <w:sz w:val="28"/>
          <w:szCs w:val="28"/>
          <w:lang w:bidi="ar-IQ"/>
        </w:rPr>
        <w:t>1988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كشاف ويليه الكافي الشافي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زمخشري 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أبو القاسم جار الله محمود ، ، دار المعرفه، بيروت ، لبنان ، 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كشف والبي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 إسحاق أحمد بن محمد بن إبراهيم الثعلبي النيسابوري ، دار أحياء التراث العربي – بيروت – لبنان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مبدأ الحوا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زفيتان تودوروف ، دراسة في فكر ميخائيل باختين ، ترجمة فخري صالح ، دار الشؤون الثقافيه العامه ، 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92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متخيل السردي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مقاربة نقدية في التناص والرؤى والدلاله </w:t>
      </w:r>
      <w:r>
        <w:rPr>
          <w:sz w:val="28"/>
          <w:szCs w:val="28"/>
          <w:rtl w:val="true"/>
          <w:lang w:bidi="ar-IQ"/>
        </w:rPr>
        <w:t xml:space="preserve">) : </w:t>
      </w:r>
      <w:r>
        <w:rPr>
          <w:sz w:val="28"/>
          <w:sz w:val="28"/>
          <w:szCs w:val="28"/>
          <w:rtl w:val="true"/>
          <w:lang w:bidi="ar-IQ"/>
        </w:rPr>
        <w:t>عبد الله إبراهيم ، المركز الثقافي العربي ، 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حزيران – </w:t>
      </w:r>
      <w:r>
        <w:rPr>
          <w:sz w:val="28"/>
          <w:szCs w:val="28"/>
          <w:lang w:bidi="ar-IQ"/>
        </w:rPr>
        <w:t>1990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متنبي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قصائد أختارها ماهر الكيال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ؤسسة العربية للدراسات والنشر ، بيروت ط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98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ط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986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المثل السائرفي أدب الكاتب والشاعر، أبن الأثي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ضياء الدين ،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 محي الدين عبد الحمي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لمكتبة العصرية ، بيروت ، </w:t>
      </w:r>
      <w:r>
        <w:rPr>
          <w:sz w:val="28"/>
          <w:szCs w:val="28"/>
        </w:rPr>
        <w:t>199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مختصر في شرح البرد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 عبد الله محمد بن سعيد البويصري ، مركز أهل السُنة بركات رضا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32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مصطلحات الأدبية الحديثة دراسة ومعجم إنجليزي عر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لدكتور محمد كناني ، طبعة الشركة المصرية العالمية للنشر لونجمان – القاهرة </w:t>
      </w:r>
      <w:r>
        <w:rPr>
          <w:sz w:val="28"/>
          <w:szCs w:val="28"/>
        </w:rPr>
        <w:t>199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معارضات الشعر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بد الرحمن السماعيل ، النادي الادبي ، جده ، </w:t>
      </w:r>
      <w:r>
        <w:rPr>
          <w:sz w:val="28"/>
          <w:szCs w:val="28"/>
        </w:rPr>
        <w:t>19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معنى الأدبي من الظاهراتية الى التفكيك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م راي ، ترجمة 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وئيل يوسف عزيز، دار الشوؤن الثقافية العام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الم نحو تأويل واقع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 مفتاح  ، المركز الثقافي العربي ، الدار البيضاء</w:t>
      </w:r>
      <w:r>
        <w:rPr>
          <w:sz w:val="28"/>
          <w:sz w:val="28"/>
          <w:szCs w:val="28"/>
          <w:rtl w:val="true"/>
        </w:rPr>
        <w:t xml:space="preserve"> ، </w:t>
      </w:r>
      <w:r>
        <w:rPr>
          <w:sz w:val="28"/>
          <w:szCs w:val="28"/>
        </w:rPr>
        <w:t>199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مفصل في تاريخ العرب قبل الاسلام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د علي ، دار الساقي ، ط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 xml:space="preserve">هـ ، 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مهرجان الألفي لأبي العلاء المَعرّ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عبدالحميد العبادي وآخرون ، نشر المجمع العلمي العربيّ ، دمشق ، </w:t>
      </w:r>
      <w:r>
        <w:rPr>
          <w:sz w:val="28"/>
          <w:szCs w:val="28"/>
          <w:lang w:bidi="ar-IQ"/>
        </w:rPr>
        <w:t>1945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موازنة بين أبي تمام والبحت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آمدي ، بيروت ، </w:t>
      </w:r>
      <w:r>
        <w:rPr>
          <w:sz w:val="28"/>
          <w:szCs w:val="28"/>
        </w:rPr>
        <w:t>19</w:t>
      </w:r>
      <w:r>
        <w:rPr>
          <w:sz w:val="28"/>
          <w:szCs w:val="28"/>
          <w:lang w:bidi="ar-IQ"/>
        </w:rPr>
        <w:t>59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المواقف ال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دب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 غنيمي هلال ، دار نهضة مصر 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نزعة الفكريّة في اللزوميات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خليل </w:t>
      </w:r>
      <w:r>
        <w:rPr>
          <w:sz w:val="28"/>
          <w:sz w:val="28"/>
          <w:szCs w:val="28"/>
          <w:rtl w:val="true"/>
          <w:lang w:bidi="ar-IQ"/>
        </w:rPr>
        <w:t>إ</w:t>
      </w:r>
      <w:r>
        <w:rPr>
          <w:sz w:val="28"/>
          <w:sz w:val="28"/>
          <w:szCs w:val="28"/>
          <w:rtl w:val="true"/>
          <w:lang w:bidi="ar-IQ"/>
        </w:rPr>
        <w:t xml:space="preserve">براهيم أبو ذياب ، الشركه العربيه للنشر والتوزيع ، القاهره ، </w:t>
      </w:r>
      <w:r>
        <w:rPr>
          <w:sz w:val="28"/>
          <w:szCs w:val="28"/>
          <w:lang w:bidi="ar-IQ"/>
        </w:rPr>
        <w:t>1995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النظرية ال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دبية المعاصر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رامان سلدن ، ترجمة سعيد الفاني، دار الفارس للنشرعمان </w:t>
      </w:r>
      <w:r>
        <w:rPr>
          <w:sz w:val="28"/>
          <w:szCs w:val="28"/>
        </w:rPr>
        <w:t>19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نقد البنيوي الحديث بين لبنان واوربا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نصوص – جماليات – تطلعات </w:t>
      </w:r>
      <w:r>
        <w:rPr>
          <w:sz w:val="28"/>
          <w:szCs w:val="28"/>
          <w:rtl w:val="true"/>
          <w:lang w:bidi="ar-IQ"/>
        </w:rPr>
        <w:t xml:space="preserve">): 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فؤاد ابو منصور دار الجيل ، بيروت ، 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985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نكت في إعجاز القرآ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رماني ، علي بن عيسى ، ضمن ثلاث رسائل ،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حمد خلف الله ومحمد زغلول سلام ، معارف مصر 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نوادر السلطانية والمحاسن اليوسفي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 xml:space="preserve">سيرة صلاح الدين </w:t>
      </w:r>
      <w:r>
        <w:rPr>
          <w:sz w:val="28"/>
          <w:szCs w:val="28"/>
          <w:rtl w:val="true"/>
          <w:lang w:bidi="ar-IQ"/>
        </w:rPr>
        <w:t xml:space="preserve">) : </w:t>
      </w:r>
      <w:r>
        <w:rPr>
          <w:sz w:val="28"/>
          <w:sz w:val="28"/>
          <w:szCs w:val="28"/>
          <w:rtl w:val="true"/>
          <w:lang w:bidi="ar-IQ"/>
        </w:rPr>
        <w:t xml:space="preserve">بهاء الدين بن شداد ، تحقيق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جمال الدين الشيّال ، مكتبة الخانجي بالقاهرة ، ط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415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94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همزية في مدح خير البر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حمد بن سعيد البويصري ، مكتبة جامعة الملك سعود ، </w:t>
      </w:r>
      <w:r>
        <w:rPr>
          <w:sz w:val="28"/>
          <w:szCs w:val="28"/>
        </w:rPr>
        <w:t>197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وساطه بين المتنبي وخصوم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قاضي علي بن عبد العزيز الجرجان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حمد ابو الفضل ابراهيم ، علي محمد البجاوي ، منشورات المكتبه المصريه بيرو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إنفتاح النص الروائ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سعيد يقطين ، المركز الثقافي ، بيروت – الدار البيضاء ، ط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989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بناء القصيد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الفني في النقد القديم والمعاص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رشد الزبيدي ، دار الشؤون الثقافيه العامة </w:t>
      </w:r>
      <w:r>
        <w:rPr>
          <w:sz w:val="28"/>
          <w:szCs w:val="28"/>
        </w:rPr>
        <w:t>199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تاج العروس من جواهر القامو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حمد بن محمد بن عبد الرزاق الحسيني ، دار الهداية 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تأجيل النص قراءة في ايدلوجيا التناص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تاق عباس معن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مركز عبادي للدراسات والنشر ، صنعاء ، </w:t>
      </w:r>
      <w:r>
        <w:rPr>
          <w:sz w:val="28"/>
          <w:szCs w:val="28"/>
        </w:rPr>
        <w:t>200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اريخ ابن خلدو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بد الرحمن بن محمد بن خلدون الحضرمي ، ط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دار القلم ، بيروت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لبنان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أريخ الأسلام ووفيات المشاهير والأعلام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مس الدين محمد بن أحمد عثمان الذهبي ، دار الكتاب العربي ، لبنان – بيروت ، تحقيق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مر عبد السلام تدمري ، ط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40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87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تاريخ الأمم والملوك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أبو جعفر محمد بن جريرالطبري ، نش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ار الكتب العلمية ، بيروت – لبنان </w:t>
      </w:r>
      <w:r>
        <w:rPr>
          <w:sz w:val="28"/>
          <w:sz w:val="28"/>
          <w:szCs w:val="28"/>
          <w:rtl w:val="true"/>
        </w:rPr>
        <w:t>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اريخ الخلفاء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عبد الرحمن بن أبي بكر السيوطي ، تحقيق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 محي الدين عبد الحميد ، مطبعة السعادة – مصر ، 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371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52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اريخ اليعقوبي ، احمد بن أبي يعقوب بن جعفر بن وهب بن واضح اليعقوبي ، دار صادر ، بيروت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لبنان ،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جليات التناص في الشعر العربي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نص الغائب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، محمد عزام ، منشورات اتحاد كتاب العرب دمشق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001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تحليل الخطاب السرد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عالجة تفكيكية سيمائية مركبة لرواية زقاق المد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بد الملك مرتاض ، ديوان المطبوعات الجامعية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لجزائر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تحليل الخطاب الشع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راتيجية التناص ، محم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 xml:space="preserve">فتاح 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لمركز الثقافي العربي – الدار البيضاء ، ط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92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تداخل النصوص في الرواية العرب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سن محمد حماد ، الهيئه المصرية العامة للكتاب </w:t>
      </w:r>
      <w:r>
        <w:rPr>
          <w:sz w:val="28"/>
          <w:szCs w:val="28"/>
        </w:rPr>
        <w:t>199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تداول المعاني بين الشعراء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راءة في النظرية النقدية عند العر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حمد سليم غانم ، </w:t>
      </w:r>
      <w:r>
        <w:rPr>
          <w:sz w:val="28"/>
          <w:sz w:val="28"/>
          <w:szCs w:val="28"/>
          <w:rtl w:val="true"/>
          <w:lang w:bidi="ar-IQ"/>
        </w:rPr>
        <w:t>المركز الثقافي العربي ، الدار البيضاء ، 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200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ترتيب كتاب الع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أبي عبد الرحمن الخليل بن أحمد الفراهيد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حقيق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 المخزومي ، 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راهيم السامرائي ، تصحيح 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أسعد الطيب ، ايرا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تفسير الخاز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باب التأويل في معاني التنز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لاء الدين بن محمد بن أبراهيم البغدادي الخازن ، دار الفكر بيروت – لبنان ، </w:t>
      </w:r>
      <w:r>
        <w:rPr>
          <w:sz w:val="28"/>
          <w:szCs w:val="28"/>
        </w:rPr>
        <w:t>13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79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ثقافة الأسئلة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مقالات في النقد والنظر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 الله الغذامي ،النادي الأدبي ، جده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12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جمهرة الأمث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بي هلال العسكري ،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حمد أبو الفضل إبراهيم وعبد المجيد طامش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ار الفكر ، 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حقبة من التأريخ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ما بين وفاة النبي – صلى الله عليه وسلم – الى مقتل الحسين – رضي الله عنه – سنة </w:t>
      </w:r>
      <w:r>
        <w:rPr>
          <w:sz w:val="28"/>
          <w:szCs w:val="28"/>
          <w:lang w:bidi="ar-IQ"/>
        </w:rPr>
        <w:t>6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، عثمان بن محمد الخميس ، دار الكتب المصرية ، ط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427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200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حكايات لافونت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يهان فريحة ، وزارة الثقافة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حكومة النابغة في كتاب النقد الأدبي عند العرب واليونان معالمة وأعلامه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قصي الحسني ، المؤسسة الحديثة للكتاب، طرابلس ، لبنان 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2003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حلية المحاضرة في صناعة الشع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حاتمي ،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جعفر الكناني ، دار الرشيد للنشر ، وزارة الثقافة والاعلام الجمهورية العراقية </w:t>
      </w:r>
      <w:r>
        <w:rPr>
          <w:sz w:val="28"/>
          <w:szCs w:val="28"/>
        </w:rPr>
        <w:t>1979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حياة الحيوان الكبرى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كمال الدين محمد بن موسى بن عيسى الدمير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ار الكتب العلمية 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94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خزانة الأدب وغاية الأر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حموي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أبن حجه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بهامشها رسائل أبي الفضل أحمد بن حسين بن يحيى بن سعيد الهمذاني المعروف ببديع الزمان رحمهُ الله 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خصائص الاسلوب في الشوق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 الهادي الطربلسي ، المطبع</w:t>
      </w:r>
      <w:r>
        <w:rPr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الرسمية</w:t>
      </w:r>
      <w:r>
        <w:rPr>
          <w:sz w:val="28"/>
          <w:sz w:val="28"/>
          <w:szCs w:val="28"/>
          <w:rtl w:val="true"/>
          <w:lang w:bidi="ar-IQ"/>
        </w:rPr>
        <w:t xml:space="preserve">                </w:t>
      </w:r>
      <w:r>
        <w:rPr>
          <w:sz w:val="28"/>
          <w:sz w:val="28"/>
          <w:szCs w:val="28"/>
          <w:rtl w:val="true"/>
          <w:lang w:bidi="ar-IQ"/>
        </w:rPr>
        <w:t xml:space="preserve"> للجمهورية التونسية – </w:t>
      </w:r>
      <w:r>
        <w:rPr>
          <w:sz w:val="28"/>
          <w:szCs w:val="28"/>
          <w:lang w:bidi="ar-IQ"/>
        </w:rPr>
        <w:t>1981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درس السميولوجي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رولان بارت ، عبد السلام بن عبد العالي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ار توبقال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لرباط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دينامية النَّصّ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 مفتاح ، المركز العربي الثقافي ، بيروت ، ط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99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ديوان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بن المعتز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ار صادر بيرو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ديوان أبن زيدو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 الدكتور يوسف فرحات ، دار الكتاب العربي ، بيروت ، 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ديوان إبن هاني الأندلس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دار بيروت للطباعة والنشر ، بيروت ، </w:t>
      </w:r>
      <w:r>
        <w:rPr>
          <w:sz w:val="28"/>
          <w:szCs w:val="28"/>
          <w:lang w:bidi="ar-IQ"/>
        </w:rPr>
        <w:t>1400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80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ديوان أبي تما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 الخطيب التبرزي ، تحقيق محمد عبده عزام ، دارالمعارف – القاهرة  ، م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م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ديوان أبي فراس الحمد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 الدكتور خليل الدويهي ، دار الكتاب العربي ، بيروت، 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ديوان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بي نوا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روحاً غريبه موضحاً غامضة بقلم حضرة الفاضل محمود أفندي واصف ، المطبعة العمومية بمصر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89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ديوان البحت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بعة هندية بالموسكي بمصر ،</w:t>
      </w:r>
      <w:r>
        <w:rPr>
          <w:sz w:val="28"/>
          <w:sz w:val="28"/>
          <w:szCs w:val="28"/>
          <w:rtl w:val="true"/>
        </w:rPr>
        <w:t xml:space="preserve">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9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1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ديوان الشريف الرض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 محمد بن سليم الليابيدي ، المطبعة الأدبية ، بيروت،</w:t>
      </w:r>
      <w:r>
        <w:rPr>
          <w:sz w:val="28"/>
          <w:szCs w:val="28"/>
        </w:rPr>
        <w:t>1309</w:t>
      </w:r>
      <w:r>
        <w:rPr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ديوان المتلمس الضبع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رواية الأثرم وابي عبيدة عن الاصمعي ، تحقيق وتعليق وشرح ، حسن كامل الصيرفي ، جامعة الدول العربية ، معهد المخطوطات العربية ، </w:t>
      </w:r>
      <w:r>
        <w:rPr>
          <w:sz w:val="28"/>
          <w:szCs w:val="28"/>
          <w:lang w:bidi="ar-IQ"/>
        </w:rPr>
        <w:t>1390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70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ديوان المتنب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دار بيروت للطباعة والنشر ، بيروت ، </w:t>
      </w:r>
      <w:r>
        <w:rPr>
          <w:sz w:val="28"/>
          <w:szCs w:val="28"/>
          <w:lang w:bidi="ar-IQ"/>
        </w:rPr>
        <w:t>1403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lang w:bidi="ar-IQ"/>
        </w:rPr>
        <w:t>1983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ديوان النابغة الذبي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عتنى به وشرحه حمدو طمّاس ، دار المعرفة بيروت – لبنان ، ط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26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ديوان </w:t>
      </w: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مرئ القيس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مرؤ القيس بن جحر بن الحارث الكندي ،  اعتنى به وشرحه عبد الرحمن المصطاوي ، دار المعرفه ، بيروت ، لبان ، ط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425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004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ديوان بشار بن برد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أستاذ محمد الطاهر ابن عاشور ، ضبط وتصحيح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 شوقي أمين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محرر في مجمع اللغة العربية بمصر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 مطبعة لجنة التأليف والترجمة والنشر 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هرة ،</w:t>
      </w:r>
      <w:r>
        <w:rPr>
          <w:sz w:val="28"/>
          <w:szCs w:val="28"/>
          <w:lang w:bidi="ar-IQ"/>
        </w:rPr>
        <w:t>137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57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ديوان جري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ار بيروت ، بيروت ، </w:t>
      </w:r>
      <w:r>
        <w:rPr>
          <w:sz w:val="28"/>
          <w:szCs w:val="28"/>
        </w:rPr>
        <w:t>1406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ديوان حافظ ابراهيم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ضبطه وصححه وشرحه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حمدامين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احمد الزين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ابراهيم الابياري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 الهيئة المصرية العامة للكتاب ، ، ط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98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ديوان زهير بن ابي سلم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دو طماس ، دار المعرفة ، بيروت – لبنان ، 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6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ديوان سقط الزن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بو العلاء المعري ، دار بيروت ، دار صادر ، بيروت ، </w:t>
      </w:r>
      <w:r>
        <w:rPr>
          <w:sz w:val="28"/>
          <w:szCs w:val="28"/>
        </w:rPr>
        <w:t>1376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5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ديوان طرفة ابن العبد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إعتنى به وشرحه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عبد الرحمن المصطاوي ، دار المعرفة ، </w:t>
      </w:r>
      <w:r>
        <w:rPr>
          <w:sz w:val="28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 w:val="28"/>
          <w:szCs w:val="28"/>
          <w:rtl w:val="true"/>
          <w:lang w:bidi="ar-IQ"/>
        </w:rPr>
        <w:t xml:space="preserve">بيروت – لبنان ، </w:t>
      </w:r>
      <w:r>
        <w:rPr>
          <w:sz w:val="28"/>
          <w:szCs w:val="28"/>
          <w:lang w:bidi="ar-IQ"/>
        </w:rPr>
        <w:t>1424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2003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ديوان عمرو بن كلثو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جمعه وحققه وشرحه الدكتور أمين بديع يعقوب ، دار الكتب العربي ، بيروت ، ط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11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ديوان عنترة بن ش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طبعة الآداب – بيروت – ط ع – </w:t>
      </w:r>
      <w:r>
        <w:rPr>
          <w:sz w:val="28"/>
          <w:szCs w:val="28"/>
        </w:rPr>
        <w:t>189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 w:val="28"/>
          <w:szCs w:val="28"/>
          <w:rtl w:val="true"/>
        </w:rPr>
        <w:t xml:space="preserve">رخصه مجلس معارف ولاية بيروت الجليلة بنفقة خليل الخوري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ديوان كعب بن زه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نعة الإمام ابي سعيد السكري ، شرح ودراسة دكتور مفيد قميحة  ، دار شواف ، الرياض ، المملكة العربية السعودية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10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9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ديوان لبيد بن ربيع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 الطوسي ، قدم له ووضع هوامشه وفهارسه الدكتور حنا نصر ، دار الكتاب العربي ، بيروت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رياض الصالحي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حيى بنشرف الدين النووي ، لإختصار الشيخ النبهاني ، مكتبة النهضة ، الجزائر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سر صناعة الإعرا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بو الفتح </w:t>
      </w:r>
      <w:r>
        <w:rPr>
          <w:sz w:val="28"/>
          <w:sz w:val="28"/>
          <w:szCs w:val="28"/>
          <w:rtl w:val="true"/>
          <w:lang w:bidi="ar-IQ"/>
        </w:rPr>
        <w:t xml:space="preserve">عثمان بن جني ، دراسة وتحقيق حسن هنداوي ، القاهر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دار الكتاب العربي ، </w:t>
      </w:r>
      <w:r>
        <w:rPr>
          <w:sz w:val="28"/>
          <w:szCs w:val="28"/>
          <w:lang w:bidi="ar-IQ"/>
        </w:rPr>
        <w:t>198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سرقات ابي نؤ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هلل بن يموت بن المزرع ،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حمد مصطفى هداره – القاهره – </w:t>
      </w:r>
      <w:r>
        <w:rPr>
          <w:sz w:val="28"/>
          <w:szCs w:val="28"/>
        </w:rPr>
        <w:t>195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سنن أبي داوود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بو داوود سليمان بن الاشعث السجستاني ، دار أحياء التراث ، بيروت، </w:t>
      </w:r>
      <w:r>
        <w:rPr>
          <w:sz w:val="28"/>
          <w:szCs w:val="28"/>
          <w:lang w:bidi="ar-IQ"/>
        </w:rPr>
        <w:t>1980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سنن الترمذي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 xml:space="preserve">الترمذي ، الامام الحافظ أبي عيسى بن محمد بن سور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 xml:space="preserve">ت </w:t>
      </w:r>
      <w:r>
        <w:rPr>
          <w:sz w:val="28"/>
          <w:szCs w:val="28"/>
          <w:lang w:bidi="ar-IQ"/>
        </w:rPr>
        <w:t>22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، تحقيق وشرح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حمد محمد شاكر ، دار الكتب العلمية ، بيروت ، 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987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سنن النسائي الكبرى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حمد بن شعيب أبو عبد الرحمن النسائي ، تحقيق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بد الغفار سليمان البنداري ؛ سيد كروي حسن ، دار الكتب العلمية – بيروت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411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91</w:t>
      </w:r>
      <w:r>
        <w:rPr>
          <w:sz w:val="28"/>
          <w:sz w:val="28"/>
          <w:szCs w:val="28"/>
          <w:rtl w:val="true"/>
          <w:lang w:bidi="ar-IQ"/>
        </w:rPr>
        <w:t xml:space="preserve">م ، 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شذرات الذه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بد الحي بن أحمد محمد العكري ،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 القادر الأرنوؤط ، دار بن كثير ، دمشق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0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شرح السن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بو محمد حسين بن مسعود البغوي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436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516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، المكتب الاسلامي ، بيروت ، </w:t>
      </w:r>
      <w:r>
        <w:rPr>
          <w:sz w:val="28"/>
          <w:szCs w:val="28"/>
          <w:lang w:bidi="ar-IQ"/>
        </w:rPr>
        <w:t>1983</w:t>
      </w:r>
      <w:r>
        <w:rPr>
          <w:sz w:val="28"/>
          <w:sz w:val="28"/>
          <w:szCs w:val="28"/>
          <w:rtl w:val="true"/>
          <w:lang w:bidi="ar-IQ"/>
        </w:rPr>
        <w:t>م ، ط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كتاب البر والصلة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شرح اللزومي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أبي العلاء أحمد بن عبد الله بن سليمان المعري ،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يدة حامد، منير المدني ، زينب القوصي ، وفاء الاعصر، إشراف ومراجع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دكتور حسين نصار ، الهيئة المصرية العامة للكتاب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شرح ديوان حسان بن ثاب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بد الرحمن البرقوقي ، المطبعة الرحمانية ، مصر ، يطلب من المكتبة التجارية الكبرى بأول شارع محمد علي ، </w:t>
      </w:r>
      <w:r>
        <w:rPr>
          <w:sz w:val="28"/>
          <w:szCs w:val="28"/>
        </w:rPr>
        <w:t>1347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2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شرح متن ال</w:t>
      </w: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ربعين النووية في الأحاديث الصحيح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يحيى بن شرف الدين النووي ، تحقيق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عبد الله بن أبراهيم الانصاري ، منشورات المكتبة العصرية ، بيروت، </w:t>
      </w:r>
      <w:r>
        <w:rPr>
          <w:sz w:val="28"/>
          <w:szCs w:val="28"/>
          <w:lang w:bidi="ar-IQ"/>
        </w:rPr>
        <w:t>1982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شعر دعبل الخزاع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نعة الدكتور عبد الكريم الأشتر مطبوعات ، مجمع اللغة العربية بدمشق ، 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3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شعراء الوطن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بد الرحمن الرافع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ار المعارف –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lang w:bidi="ar-IQ"/>
        </w:rPr>
        <w:t>1373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54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شعرية السرد في شعر أحمد مط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اسة سيميائي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جمالي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في ديوان لافتات ، 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 الكري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السعدي ، دار السياب ، لندن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200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شعري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دستوفسك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خائيل باختين ، ترجمة 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يل نصيف التكريتي – دار توبقال – الدار البيضاء – 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شوقي او صداقة اربعين سن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كيب أرسلان ، مطبعة عيسى البابي الحلب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قاهر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lang w:bidi="ar-IQ"/>
        </w:rPr>
        <w:t>135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= </w:t>
      </w:r>
      <w:r>
        <w:rPr>
          <w:sz w:val="28"/>
          <w:szCs w:val="28"/>
          <w:lang w:bidi="ar-IQ"/>
        </w:rPr>
        <w:t>1936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صحيح مسلم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سلم بن الحجاج أبو الحسين القشري النيسابوري ، دار إحياء التراث العربي – بيروت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تحقيق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حمد فؤاد عبد الباقي ، </w:t>
      </w:r>
      <w:r>
        <w:rPr>
          <w:sz w:val="28"/>
          <w:szCs w:val="28"/>
          <w:lang w:bidi="ar-IQ"/>
        </w:rPr>
        <w:t>2001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طبقات فحول الشعر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بو عبد الله محمد بن سلام الجمحي 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23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قرأه وشرح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مد </w:t>
      </w:r>
      <w:r>
        <w:rPr>
          <w:sz w:val="28"/>
          <w:sz w:val="28"/>
          <w:szCs w:val="28"/>
          <w:rtl w:val="true"/>
        </w:rPr>
        <w:t xml:space="preserve">شاكر ،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المدني ، </w:t>
      </w:r>
      <w:r>
        <w:rPr>
          <w:sz w:val="28"/>
          <w:sz w:val="28"/>
          <w:szCs w:val="28"/>
          <w:rtl w:val="true"/>
          <w:lang w:bidi="ar-IQ"/>
        </w:rPr>
        <w:t>جد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حافظ وشوقي 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 w:val="28"/>
          <w:szCs w:val="28"/>
          <w:rtl w:val="true"/>
          <w:lang w:bidi="ar-IQ"/>
        </w:rPr>
        <w:t xml:space="preserve">طه حسين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مكتبة الخانجي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مصر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ط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58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علم الفلكل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راب  الكزاندر هجرتي ، ترج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رشدي صالح – دار الكاتب العربي – مصر – </w:t>
      </w:r>
      <w:r>
        <w:rPr>
          <w:sz w:val="28"/>
          <w:szCs w:val="28"/>
        </w:rPr>
        <w:t>1967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علم النص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جوليا كرستيف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رج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ريد الزاهي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راجع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بد الجليل ناظم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ار توبقال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لمغرب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عيار الشع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حمد بن أحمد بن طباطبا العلوي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حقيق عباس عبد الساتر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ار الكتب العلمية بيروت – لبنان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غرائب القرآن ورغائب الفرقا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نظام الدين الحسن بن محمد بن حسين القمي النيسابوري، تحقيق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شيخ زكريا عميران ، دار الكتب العلمية ، بيروت – 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، ط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416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96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فتح الباري شرح صحيح الامام عبد الله بن اسماعيل البخار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زين الدين أبن الفرج عبد الرحمن الشهير أبن رجب ، تحقيق اب</w:t>
      </w:r>
      <w:r>
        <w:rPr>
          <w:sz w:val="28"/>
          <w:sz w:val="28"/>
          <w:szCs w:val="28"/>
          <w:rtl w:val="true"/>
          <w:lang w:bidi="ar-IQ"/>
        </w:rPr>
        <w:t xml:space="preserve">ي </w:t>
      </w:r>
      <w:r>
        <w:rPr>
          <w:sz w:val="28"/>
          <w:sz w:val="28"/>
          <w:szCs w:val="28"/>
          <w:rtl w:val="true"/>
          <w:lang w:bidi="ar-IQ"/>
        </w:rPr>
        <w:t xml:space="preserve">معاذ طارق بن عوض الله ، دار ابن الجوزي – السعودية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الدمام – </w:t>
      </w:r>
      <w:r>
        <w:rPr>
          <w:sz w:val="28"/>
          <w:szCs w:val="28"/>
          <w:lang w:bidi="ar-IQ"/>
        </w:rPr>
        <w:t>142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فرائد الخرائد في الأمث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بو يعقوب يوسف بن طاهر الخوييّ ،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دكتور عبد الرزاق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 ، دار النفائس للنشر والتوزيع – الأر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فلسفة المكان في الشِّعر العربيّ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حبيب مونسي ، قراءة موضوعاتية جمالية ، منشورات اتِّحاد الكتاب العرب ، دمشق ، </w:t>
      </w:r>
      <w:r>
        <w:rPr>
          <w:sz w:val="28"/>
          <w:szCs w:val="28"/>
          <w:lang w:bidi="ar-IQ"/>
        </w:rPr>
        <w:t>2001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في أصول الخطاب النقدي الجديد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فهوم التناص في الخطاب النقدي الجديد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مارك انجينو ، ترجمة أحمد المديني ، دار الشؤون الثقافيه ، بغداد ،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قراءات إسلوبي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في الشعر الحديث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 عبد المطلب ، الهيأة المصرية العامة للكتاب ،</w:t>
      </w:r>
      <w:r>
        <w:rPr>
          <w:sz w:val="28"/>
          <w:szCs w:val="28"/>
        </w:rPr>
        <w:t>19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قصص ال</w:t>
      </w: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نبياء والمرسلي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حمد متولي الشعراوي ، الدار النموذجية ، المكتبة العصرية ، صيدا ، بيروت ، </w:t>
      </w:r>
      <w:r>
        <w:rPr>
          <w:sz w:val="28"/>
          <w:szCs w:val="28"/>
          <w:lang w:bidi="ar-IQ"/>
        </w:rPr>
        <w:t>2003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قضايا الحداث</w:t>
      </w:r>
      <w:r>
        <w:rPr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عند عبد القاهر الجرجا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حمد عبد المطلب ، القاهرة ، الشركة المصريه العالمية للنشر ، </w:t>
      </w:r>
      <w:r>
        <w:rPr>
          <w:sz w:val="28"/>
          <w:szCs w:val="28"/>
          <w:lang w:bidi="ar-IQ"/>
        </w:rPr>
        <w:t>1995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قضايا الفن الإبداعي عند دستيوفسك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ألي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اختين ، ترج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كتور جميل نصيف التكريتي ، دار الشؤون الثقافية العامة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كتاب الصناعت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تابة والشعر ، أبو هلال العسكري ،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 محمد البجاوي ، ومحمد أبو الفضل إبراهيم ، 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دار الفكر العربي ، القاهر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لسان العرب ، محمد بن مكرم بن منظور الافريقي المصري ، دار صادر – بيروت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 xml:space="preserve"> ط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95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لغة الشعر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قراءة في الشعر العربي </w:t>
      </w:r>
      <w:r>
        <w:rPr>
          <w:sz w:val="28"/>
          <w:sz w:val="28"/>
          <w:szCs w:val="28"/>
          <w:rtl w:val="true"/>
          <w:lang w:bidi="ar-IQ"/>
        </w:rPr>
        <w:t>المع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رجاء عيد ، منشاة المعارف – الأسكندرية ، </w:t>
      </w:r>
      <w:r>
        <w:rPr>
          <w:sz w:val="28"/>
          <w:szCs w:val="28"/>
          <w:lang w:bidi="ar-IQ"/>
        </w:rPr>
        <w:t>1985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مجمع الأمث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بو الفضل أحمد بن محمد الميداني النيسابوري ،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 محي الدين عبد الحمي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دار المعرفة – بيرو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مختصر اللبيب عن كتاب الأعاري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 بن صالح ، مكتبة الراشد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دخل لجامع النص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جرار حنيت ، ترجمة عبد الرحمن أيوب ، دار توبقال ، للنشر ، الدار البيضاء ، المغرب ، ط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98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مدخل لدراسة النص والسلط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مر أوكان ، دار افريقيا الشر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دار البيضا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،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1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مرايا نرسيس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نماط النوعية والتشكيلات البنائية بقصيدة السرد الحديثة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حاتم صكر، المؤسسة الجامعية للدراسات والنشر والتوزيع ، بيروت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9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سند الامام احمد بن حنب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حمد بن حنبل أبو عبد الله الشيباني ، مؤسسة قرطبة – القاهرة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مصطلحات نقديه من التراث الأدبي العربي ، محمد عزام ، منشورات وزارة الثقافية السورية ، دمشق ،  </w:t>
      </w:r>
      <w:r>
        <w:rPr>
          <w:sz w:val="28"/>
          <w:szCs w:val="28"/>
        </w:rPr>
        <w:t>199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صنف ابن أبي شيبة في الأحاديث والآثار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كتاب الزهد</w:t>
      </w:r>
      <w:r>
        <w:rPr>
          <w:sz w:val="28"/>
          <w:szCs w:val="28"/>
          <w:rtl w:val="true"/>
          <w:lang w:bidi="ar-IQ"/>
        </w:rPr>
        <w:t xml:space="preserve">) : </w:t>
      </w:r>
      <w:r>
        <w:rPr>
          <w:sz w:val="28"/>
          <w:sz w:val="28"/>
          <w:szCs w:val="28"/>
          <w:rtl w:val="true"/>
          <w:lang w:bidi="ar-IQ"/>
        </w:rPr>
        <w:t xml:space="preserve">ابو بكر بن عبد الله محمد عبسي ، دار الفكر ، بيروت ، </w:t>
      </w:r>
      <w:r>
        <w:rPr>
          <w:sz w:val="28"/>
          <w:szCs w:val="28"/>
          <w:lang w:bidi="ar-IQ"/>
        </w:rPr>
        <w:t>198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 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عارك فاصلة في التأريخ الإسلام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بد المنعم خفاجي ، 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عبد العزيز شرف ، الدار المصرية اللبنانية ، ط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412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92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عاني النص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سامح الرواشدة ، دراسات تطبيقية في الشعر الحديث ، المؤسسة العربيّة للدراسات ، بيروت ، </w:t>
      </w:r>
      <w:r>
        <w:rPr>
          <w:sz w:val="28"/>
          <w:szCs w:val="28"/>
          <w:lang w:bidi="ar-IQ"/>
        </w:rPr>
        <w:t>2006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معجم المصطلحات العربية في اللغة والاد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دي وهبه ، كامل المهندس ، مكتبة لبنان ، 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معجم مقاييس اللغ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بن فارس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شهاب الدين بن عم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ار الفك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يرو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معجم ما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ستعجم من اسماء البلاد والمواض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بد الله بن عبد العزيز البكري الاندلسي ،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طفى السقا ، عالم الكتب ، بيروت ، ط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3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عجم مشاهير التأريخ والأعلام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 xml:space="preserve">علماء ، قادة ، أدباء ، </w:t>
      </w:r>
      <w:r>
        <w:rPr>
          <w:sz w:val="28"/>
          <w:szCs w:val="28"/>
          <w:rtl w:val="true"/>
          <w:lang w:bidi="ar-IQ"/>
        </w:rPr>
        <w:t xml:space="preserve">...) : </w:t>
      </w:r>
      <w:r>
        <w:rPr>
          <w:sz w:val="28"/>
          <w:sz w:val="28"/>
          <w:szCs w:val="28"/>
          <w:rtl w:val="true"/>
          <w:lang w:bidi="ar-IQ"/>
        </w:rPr>
        <w:t xml:space="preserve">تأليف وإعداد فاضل طلال القريشي ، بغداد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008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غني </w:t>
      </w:r>
      <w:r>
        <w:rPr>
          <w:sz w:val="28"/>
          <w:sz w:val="28"/>
          <w:szCs w:val="28"/>
          <w:rtl w:val="true"/>
          <w:lang w:bidi="ar-IQ"/>
        </w:rPr>
        <w:t xml:space="preserve">اللبيب عن كتاب الأعاريب ، جمال الدين أبن هاشم الأنصاري ، تحقيق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ازن المبارك ، محمد علي حمد الله ، دار الفكر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يروت ، ط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985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مفاهيم نقد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رينيه ولك ، ترج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حمد عصفور، عالم المعرفة ،شباط </w:t>
      </w:r>
      <w:r>
        <w:rPr>
          <w:sz w:val="28"/>
          <w:szCs w:val="28"/>
        </w:rPr>
        <w:t>19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مقالات في الشعر الجاهلي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يوسف اليوسف ، دار الحقائق ، بيرو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 ، ط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9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قدمة القصيدة العربية في العصر العباسي الأو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حسين عطوان ، دار الجيل ، بيروت، </w:t>
      </w:r>
      <w:r>
        <w:rPr>
          <w:sz w:val="28"/>
          <w:szCs w:val="28"/>
          <w:lang w:bidi="ar-IQ"/>
        </w:rPr>
        <w:t>198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منتخبات شعري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مرؤ القي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ؤاد افرام البستاني ، المطبعة الكاثوليكية ، بيروت ، </w:t>
      </w:r>
      <w:r>
        <w:rPr>
          <w:sz w:val="28"/>
          <w:szCs w:val="28"/>
        </w:rPr>
        <w:t>192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منعطف المخيلة البشرية بحث في الأساطي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موئيل هنري لوك ، 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بحي الحديدي ، دار الحوار للنشر ، سوريا اللاذقية ،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8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منهاج البلغاء وسراج الأدب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ازم القرطاجني ،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 الحبيب بن الخوجة ، دار الغرب الإسلامي ، بيروت ، ط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وازنة بين الحكمة في شعر المتنبي والحكمة في شعر أبي العلاء المعر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زهدي الخواجا ، دار صبري للنشر والتوزيع ، الرياض ، ط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99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وسوعة الشعراء والأدباء الأجان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إ</w:t>
      </w:r>
      <w:r>
        <w:rPr>
          <w:sz w:val="28"/>
          <w:sz w:val="28"/>
          <w:szCs w:val="28"/>
          <w:rtl w:val="true"/>
          <w:lang w:bidi="ar-IQ"/>
        </w:rPr>
        <w:t xml:space="preserve">عداد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موريس حنّا شربل ، لبنان ، كانون الاول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9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نفح الطي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حمد بن محمد المقري ، تحقيق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إحسان عباس ، ، دار صادر بيروت – 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99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نقد الرواية 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 xml:space="preserve">رواية تعلم </w:t>
      </w:r>
      <w:r>
        <w:rPr>
          <w:sz w:val="28"/>
          <w:szCs w:val="28"/>
          <w:rtl w:val="true"/>
          <w:lang w:bidi="ar-IQ"/>
        </w:rPr>
        <w:t>"</w:t>
      </w:r>
      <w:r>
        <w:rPr>
          <w:sz w:val="28"/>
          <w:sz w:val="28"/>
          <w:szCs w:val="28"/>
          <w:rtl w:val="true"/>
          <w:lang w:bidi="ar-IQ"/>
        </w:rPr>
        <w:t xml:space="preserve">، تودورو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رجمة سامي سويدان ، منشورات مركز الإنماء القومي 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 ط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 xml:space="preserve">، بيروت ، </w:t>
      </w:r>
      <w:r>
        <w:rPr>
          <w:sz w:val="28"/>
          <w:szCs w:val="28"/>
          <w:lang w:bidi="ar-IQ"/>
        </w:rPr>
        <w:t>198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وفيات الاعيان وأنباء الزم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بو العباس شمس الدين أحمد بن محمد ، تحق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سان عباس ، دار صادر بيروت ، 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0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قعة ص</w:t>
      </w:r>
      <w:r>
        <w:rPr>
          <w:sz w:val="28"/>
          <w:sz w:val="28"/>
          <w:szCs w:val="28"/>
          <w:rtl w:val="true"/>
          <w:lang w:bidi="ar-IQ"/>
        </w:rPr>
        <w:t>ف</w:t>
      </w:r>
      <w:r>
        <w:rPr>
          <w:sz w:val="28"/>
          <w:sz w:val="28"/>
          <w:szCs w:val="28"/>
          <w:rtl w:val="true"/>
          <w:lang w:bidi="ar-IQ"/>
        </w:rPr>
        <w:t xml:space="preserve">ي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نصر بن مزاحم المنقري ، مكتبة آية الله العظمى المرعشي النجفي ، ط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تحقيق وشرح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عبد السلام محمد هارون ، </w:t>
      </w:r>
      <w:r>
        <w:rPr>
          <w:sz w:val="28"/>
          <w:szCs w:val="28"/>
          <w:lang w:bidi="ar-IQ"/>
        </w:rPr>
        <w:t>1418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Fables de lafowtaine Choisiest Commeniteees VI ,1946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لرسائل الجامعية </w:t>
      </w:r>
      <w:r>
        <w:rPr>
          <w:b/>
          <w:bCs/>
          <w:sz w:val="32"/>
          <w:szCs w:val="32"/>
          <w:u w:val="single"/>
          <w:rtl w:val="true"/>
          <w:lang w:bidi="ar-IQ"/>
        </w:rPr>
        <w:t>:-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بنى الإسلوبية في شعر السياب ، ديوان أنشودة المطر أنموذجاً ، أطروحة دكتوراه ، حسن ناظم عبد ، الجامعة المستنصرية ، </w:t>
      </w:r>
      <w:r>
        <w:rPr>
          <w:sz w:val="28"/>
          <w:szCs w:val="28"/>
          <w:lang w:bidi="ar-IQ"/>
        </w:rPr>
        <w:t>1995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تناص الأسطوري في القصيدة الجزائرية المعاصر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راح آمال – مزيود صليحة ، مذكّرة لنيل شهادة الليسانس في اللغة العربية وآدآبها ، الجمهورية الجزائرية الديمقراطية الشعبية ، معهد الآداب واللغات – قسم اللغة العربية وآدابها ، إشراف الاستاذ حسين العربي ، </w:t>
      </w: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تناص التراثي في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حدّث أبو هريرة قال</w:t>
      </w:r>
      <w:r>
        <w:rPr>
          <w:sz w:val="28"/>
          <w:szCs w:val="28"/>
          <w:rtl w:val="true"/>
          <w:lang w:bidi="ar-IQ"/>
        </w:rPr>
        <w:t xml:space="preserve">..) </w:t>
      </w:r>
      <w:r>
        <w:rPr>
          <w:sz w:val="28"/>
          <w:sz w:val="28"/>
          <w:szCs w:val="28"/>
          <w:rtl w:val="true"/>
          <w:lang w:bidi="ar-IQ"/>
        </w:rPr>
        <w:t xml:space="preserve">، محمود السعد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ذكرة ماجستير، إعداد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زهرة خالص ، الجمهورية الجزائرية ، جامعة الجزائر – كلية الآداب ،</w:t>
      </w:r>
      <w:r>
        <w:rPr>
          <w:sz w:val="28"/>
          <w:szCs w:val="28"/>
          <w:lang w:bidi="ar-IQ"/>
        </w:rPr>
        <w:t>2005</w:t>
      </w:r>
      <w:r>
        <w:rPr>
          <w:sz w:val="28"/>
          <w:szCs w:val="28"/>
          <w:rtl w:val="true"/>
          <w:lang w:bidi="ar-IQ"/>
        </w:rPr>
        <w:t xml:space="preserve"> – </w:t>
      </w:r>
      <w:r>
        <w:rPr>
          <w:sz w:val="28"/>
          <w:szCs w:val="28"/>
          <w:lang w:bidi="ar-IQ"/>
        </w:rPr>
        <w:t>2006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تناص في الشعر اليمني الحديث للمدة من الثورة الى الوحدة </w:t>
      </w:r>
      <w:r>
        <w:rPr>
          <w:sz w:val="28"/>
          <w:szCs w:val="28"/>
        </w:rPr>
        <w:t>1962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199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ماجستير تقدم ب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جيب عبده محسن الورافي ، إشراف 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ذر جاسم ،</w:t>
      </w:r>
      <w:r>
        <w:rPr>
          <w:sz w:val="28"/>
          <w:sz w:val="28"/>
          <w:szCs w:val="28"/>
          <w:rtl w:val="true"/>
        </w:rPr>
        <w:t>الجامعة الاسلامية 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تناص في رواية الجازية والدراويش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وناسة صمادي ، </w:t>
      </w:r>
      <w:r>
        <w:rPr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ماجستير ، إشر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طيب بودرباله ، الجمهورية الجزائرية ، جامعة العقيد – كلية الآداب ،</w:t>
      </w:r>
      <w:r>
        <w:rPr>
          <w:sz w:val="28"/>
          <w:szCs w:val="28"/>
          <w:lang w:bidi="ar-IQ"/>
        </w:rPr>
        <w:t>1423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2003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التناص في رواية الشمعة والدهليز للطاهر و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تيحة حسيني، </w:t>
      </w:r>
      <w:r>
        <w:rPr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ماجستير تحت أشراف الدكتور محمد زغينة، الجمهورية الجزائرية ، كلية الآدآب والعلوم الأنسانية ، قسم اللغة العربية وآدابها ، </w:t>
      </w:r>
      <w:r>
        <w:rPr>
          <w:sz w:val="28"/>
          <w:szCs w:val="28"/>
        </w:rPr>
        <w:t>14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</w:rPr>
        <w:t>2001/200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تناص في رواية إلياس خور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باب الشمس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أمل أحمد عبد اللطيف ، </w:t>
      </w:r>
      <w:r>
        <w:rPr>
          <w:sz w:val="28"/>
          <w:sz w:val="28"/>
          <w:szCs w:val="28"/>
          <w:rtl w:val="true"/>
        </w:rPr>
        <w:t xml:space="preserve">رسالة </w:t>
      </w:r>
      <w:r>
        <w:rPr>
          <w:sz w:val="28"/>
          <w:sz w:val="28"/>
          <w:szCs w:val="28"/>
          <w:rtl w:val="true"/>
        </w:rPr>
        <w:t>ماجستير ، إشراف الدكت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ادل الأسطه ، كلية الدراسات العليا في جامعة النجاح الوطنية في نابلس فلسطين ، </w:t>
      </w:r>
      <w:r>
        <w:rPr>
          <w:sz w:val="28"/>
          <w:szCs w:val="28"/>
        </w:rPr>
        <w:t>200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تناص في شعر أبي تما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صفاء البديري ، رسالة ماجستير ،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شراف 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صميم كريم ، جامعة بغدا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لية التربية – أبن رشد ، ، 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تناص في شعر أحمد مط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طروحة دكتوراه قدمها عبد المنعم </w:t>
      </w:r>
      <w:r>
        <w:rPr>
          <w:sz w:val="28"/>
          <w:sz w:val="28"/>
          <w:szCs w:val="28"/>
          <w:rtl w:val="true"/>
        </w:rPr>
        <w:t>جبار</w:t>
      </w:r>
      <w:r>
        <w:rPr>
          <w:sz w:val="28"/>
          <w:sz w:val="28"/>
          <w:szCs w:val="28"/>
          <w:rtl w:val="true"/>
        </w:rPr>
        <w:t xml:space="preserve">عبيد ، إشر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لافه صائب خضير جامعة بغداد – كلية التربية أبن رشد ، </w:t>
      </w:r>
      <w:r>
        <w:rPr>
          <w:sz w:val="28"/>
          <w:szCs w:val="28"/>
        </w:rPr>
        <w:t>1429</w:t>
      </w:r>
      <w:r>
        <w:rPr>
          <w:sz w:val="28"/>
          <w:sz w:val="28"/>
          <w:szCs w:val="28"/>
          <w:rtl w:val="true"/>
        </w:rPr>
        <w:t xml:space="preserve">م – </w:t>
      </w:r>
      <w:r>
        <w:rPr>
          <w:sz w:val="28"/>
          <w:szCs w:val="28"/>
        </w:rPr>
        <w:t>20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تناص في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شعر الأم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دران عبد الحسين البياتي ، </w:t>
      </w:r>
      <w:r>
        <w:rPr>
          <w:sz w:val="28"/>
          <w:sz w:val="28"/>
          <w:szCs w:val="28"/>
          <w:rtl w:val="true"/>
        </w:rPr>
        <w:t>أطروحة</w:t>
      </w:r>
      <w:r>
        <w:rPr>
          <w:sz w:val="28"/>
          <w:sz w:val="28"/>
          <w:szCs w:val="28"/>
          <w:rtl w:val="true"/>
        </w:rPr>
        <w:t xml:space="preserve"> دكتوراه كلية الاداب ،جامعة الموصل </w:t>
      </w:r>
      <w:r>
        <w:rPr>
          <w:sz w:val="28"/>
          <w:szCs w:val="28"/>
        </w:rPr>
        <w:t>199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تناص في شعر المتنب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جوخان إبراهيم  أطروحة دكتوراه ، جامعة اليرموك ،</w:t>
      </w:r>
      <w:r>
        <w:rPr>
          <w:sz w:val="28"/>
          <w:sz w:val="28"/>
          <w:szCs w:val="28"/>
          <w:rtl w:val="true"/>
          <w:lang w:bidi="ar-IQ"/>
        </w:rPr>
        <w:t xml:space="preserve">                   </w:t>
      </w:r>
      <w:r>
        <w:rPr>
          <w:sz w:val="28"/>
          <w:sz w:val="28"/>
          <w:szCs w:val="28"/>
          <w:rtl w:val="true"/>
          <w:lang w:bidi="ar-IQ"/>
        </w:rPr>
        <w:t xml:space="preserve"> إربد – الاردن ، </w:t>
      </w:r>
      <w:r>
        <w:rPr>
          <w:sz w:val="28"/>
          <w:szCs w:val="28"/>
          <w:lang w:bidi="ar-IQ"/>
        </w:rPr>
        <w:t>2006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التناص في شعر سليمان العيسى ، رسالة ماجستير ، نزار عبشي ، إشراف 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محمد عيسى ، مشرف مساع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راتب سكر ، كليه الاداب والعلوم الانسانيه ، جامعه البعث ، </w:t>
      </w:r>
      <w:r>
        <w:rPr>
          <w:sz w:val="28"/>
          <w:szCs w:val="28"/>
        </w:rPr>
        <w:t>2005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في شعر الرواد في العرا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رساله ماجستر ،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 xml:space="preserve">حسان محمد جواد ،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ف 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أبتسام الصفار ، كليه الآدآب ، جامعة القادسيه ، 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مسائل العقدية المستنبطة من غزوة خيب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ماجستير ، جامعة أم القرى ، كلية الدعوة وأصول الدين ، قسم العقيدة ، إعداد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 بن حشمت بن عبد المعين العباسي ، إشراف 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أحمد بن علي عبد العال ، </w:t>
      </w:r>
      <w:r>
        <w:rPr>
          <w:sz w:val="28"/>
          <w:szCs w:val="28"/>
          <w:lang w:bidi="ar-IQ"/>
        </w:rPr>
        <w:t>1428</w:t>
      </w: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2007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نص الآخر في عالم جبرا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 xml:space="preserve">براهيم جبرا الروائ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لات حسن محم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رسالة جامعية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جامعة دمشق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بعض ظواهر التناص بين الحماسة الكبرى وشعر ابي تما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صيرة صدقي ، أطروحة دكتوراه ، إشراف 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دريس بلمليح ، كلية الآداب والعلوم الانسانيه جامعة محمد الخامس ، الرباط ، </w:t>
      </w:r>
      <w:r>
        <w:rPr>
          <w:sz w:val="28"/>
          <w:szCs w:val="28"/>
        </w:rPr>
        <w:t>2002/20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تجليات التناص في شعر عفيف التلمس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جربوي عبد الحمي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ذكرة لنيل شهادة الماجستر في الأدب العربي ونقده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خطوط جامعة ورقله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3/200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تداخل النصوص الادبيه في تجربة احمد شوقي الشعري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شعره الإسلامي نموذجا ً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زليخه اوزيان ، دبلوم دراسات عليا  ، اشراف احمد الطريسي اعراب ، جامعة محمد الخامس ، كلية الآداب والعلوم الانسانية ، الرباط ، </w:t>
      </w:r>
      <w:r>
        <w:rPr>
          <w:sz w:val="28"/>
          <w:szCs w:val="28"/>
        </w:rPr>
        <w:t>1993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1994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حفريات المعرفة في الرواية المغربي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راءة شعرية لنص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وراق لعبد الله العروي ومجنون الحكم لأبن سالم حميش ،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طروحة دكتواره ، إعداد برعيش ، اشراف 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صطفى شادلي ، كليه الآداب والعلوم الانسانيه ، جامعة محمد الخامس ، الرباط ، </w:t>
      </w:r>
      <w:r>
        <w:rPr>
          <w:sz w:val="28"/>
          <w:szCs w:val="28"/>
        </w:rPr>
        <w:t>200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مظاهر التناص الديني في شعر أحمد مط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ماجستير ،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قدم بها عبد المنعم محمد فارس سليمان ، بإشر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حيى عبد الرؤوف جبر ، جامعة النجاح الوطنيه ، نابلس ، فلسطين ، </w:t>
      </w:r>
      <w:r>
        <w:rPr>
          <w:sz w:val="28"/>
          <w:szCs w:val="28"/>
        </w:rPr>
        <w:t>200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  <w:highlight w:val="magenta"/>
          <w:lang w:bidi="ar-IQ"/>
        </w:rPr>
      </w:pPr>
      <w:r>
        <w:rPr>
          <w:sz w:val="28"/>
          <w:szCs w:val="28"/>
          <w:highlight w:val="magenta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لدوريات </w:t>
      </w:r>
      <w:r>
        <w:rPr>
          <w:b/>
          <w:bCs/>
          <w:sz w:val="32"/>
          <w:szCs w:val="32"/>
          <w:u w:val="single"/>
          <w:rtl w:val="true"/>
          <w:lang w:bidi="ar-IQ"/>
        </w:rPr>
        <w:t>:-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شكالية القارئ في النقد الألسني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براهيم السعافين ، مجلة الفكر العربي المعاصر العدد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سنة </w:t>
      </w:r>
      <w:r>
        <w:rPr>
          <w:sz w:val="28"/>
          <w:szCs w:val="28"/>
        </w:rPr>
        <w:t>198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تفاعل النصي بين نظرية النص والإعلاميات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سع</w:t>
      </w:r>
      <w:r>
        <w:rPr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د يقطين ، مآي ، </w:t>
      </w:r>
      <w:r>
        <w:rPr>
          <w:sz w:val="28"/>
          <w:szCs w:val="28"/>
          <w:lang w:bidi="ar-IQ"/>
        </w:rPr>
        <w:t>1999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، مجموعة 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ج </w:t>
      </w:r>
      <w:r>
        <w:rPr>
          <w:sz w:val="28"/>
          <w:szCs w:val="28"/>
          <w:lang w:bidi="ar-IQ"/>
        </w:rPr>
        <w:t>32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تناص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المفهوم والآفاق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باقر جاسم محمد </w:t>
      </w:r>
      <w:r>
        <w:rPr>
          <w:sz w:val="28"/>
          <w:szCs w:val="28"/>
          <w:rtl w:val="true"/>
          <w:lang w:bidi="ar-IQ"/>
        </w:rPr>
        <w:t xml:space="preserve">:– </w:t>
      </w:r>
      <w:r>
        <w:rPr>
          <w:sz w:val="28"/>
          <w:sz w:val="28"/>
          <w:szCs w:val="28"/>
          <w:rtl w:val="true"/>
          <w:lang w:bidi="ar-IQ"/>
        </w:rPr>
        <w:t>مجلة الآدآب – بيروت – ع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 – </w:t>
      </w:r>
      <w:r>
        <w:rPr>
          <w:sz w:val="28"/>
          <w:szCs w:val="28"/>
          <w:lang w:bidi="ar-IQ"/>
        </w:rPr>
        <w:t>9</w:t>
      </w:r>
      <w:r>
        <w:rPr>
          <w:sz w:val="28"/>
          <w:sz w:val="28"/>
          <w:szCs w:val="28"/>
          <w:rtl w:val="true"/>
          <w:lang w:bidi="ar-IQ"/>
        </w:rPr>
        <w:t xml:space="preserve">يوليو – سبتمر – </w:t>
      </w:r>
      <w:r>
        <w:rPr>
          <w:sz w:val="28"/>
          <w:szCs w:val="28"/>
          <w:lang w:bidi="ar-IQ"/>
        </w:rPr>
        <w:t>1990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تناص التأريخي والديني مقدمة نضريه مع دراسة تطبيقية في روايه رؤيا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حمد الزغبي، مجله أبحاث اليرموك ، مجلد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عدد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95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التناص بين التراث والمعاصر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ورالهدى لوشين ، جامعة الشارقه ، مجلة جامعة أم القرى لعلوم الشريعة واللغة العربية وآدابها ، ج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 ع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صفر </w:t>
      </w:r>
      <w:r>
        <w:rPr>
          <w:sz w:val="28"/>
          <w:szCs w:val="28"/>
        </w:rPr>
        <w:t>14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تناص سبيلا إلى دراسة النص الشعري وغير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لدكتور شربل داغر ، مقال بمجلة فصول ، المجلد السادس عشر ، العدد الأول ، صيف </w:t>
      </w:r>
      <w:r>
        <w:rPr>
          <w:sz w:val="28"/>
          <w:szCs w:val="28"/>
        </w:rPr>
        <w:t>199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تناص عند عبد القاهر الجرج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 عبد المطلب ، ع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 مجلة علامات في النقد، 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 م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نادي الأدبي بجده </w:t>
      </w:r>
      <w:r>
        <w:rPr>
          <w:sz w:val="28"/>
          <w:szCs w:val="28"/>
        </w:rPr>
        <w:t>1412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تناص في القصيدة الحديث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 المنعم عجب الفيا  ،</w:t>
      </w:r>
      <w:r>
        <w:rPr>
          <w:sz w:val="28"/>
          <w:sz w:val="28"/>
          <w:szCs w:val="28"/>
          <w:rtl w:val="true"/>
        </w:rPr>
        <w:t xml:space="preserve"> مجلة</w:t>
      </w:r>
      <w:r>
        <w:rPr>
          <w:sz w:val="28"/>
          <w:sz w:val="28"/>
          <w:szCs w:val="28"/>
          <w:rtl w:val="true"/>
        </w:rPr>
        <w:t xml:space="preserve"> البيان ، رابطة الأدباء ، الكويت ، ع 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فبراير ،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تناص في مختارات من شعر الانتفاضة المبارك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 الرح</w:t>
      </w:r>
      <w:r>
        <w:rPr>
          <w:sz w:val="28"/>
          <w:sz w:val="28"/>
          <w:szCs w:val="28"/>
          <w:rtl w:val="true"/>
        </w:rPr>
        <w:t>يم</w:t>
      </w:r>
      <w:r>
        <w:rPr>
          <w:sz w:val="28"/>
          <w:sz w:val="28"/>
          <w:szCs w:val="28"/>
          <w:rtl w:val="true"/>
        </w:rPr>
        <w:t xml:space="preserve"> حمدان ، مجلة جامعة ال</w:t>
      </w:r>
      <w:r>
        <w:rPr>
          <w:sz w:val="28"/>
          <w:sz w:val="28"/>
          <w:szCs w:val="28"/>
          <w:rtl w:val="true"/>
        </w:rPr>
        <w:t>شارقة للعلوم الشرعية والإنسانية</w:t>
      </w:r>
      <w:r>
        <w:rPr>
          <w:sz w:val="28"/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 xml:space="preserve">غزة ، فلسطين </w:t>
      </w:r>
      <w:r>
        <w:rPr>
          <w:sz w:val="28"/>
          <w:sz w:val="28"/>
          <w:szCs w:val="28"/>
          <w:rtl w:val="true"/>
        </w:rPr>
        <w:t xml:space="preserve">مجلد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دد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200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تناص مع الشعر الغرب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عبد الواحد لؤلؤه ، </w:t>
      </w:r>
      <w:r>
        <w:rPr>
          <w:sz w:val="28"/>
          <w:sz w:val="28"/>
          <w:szCs w:val="28"/>
          <w:rtl w:val="true"/>
          <w:lang w:bidi="ar-IQ"/>
        </w:rPr>
        <w:t xml:space="preserve">مجلة </w:t>
      </w:r>
      <w:r>
        <w:rPr>
          <w:sz w:val="28"/>
          <w:sz w:val="28"/>
          <w:szCs w:val="28"/>
          <w:rtl w:val="true"/>
          <w:lang w:bidi="ar-IQ"/>
        </w:rPr>
        <w:t xml:space="preserve">الأقلام ، ع </w:t>
      </w:r>
      <w:r>
        <w:rPr>
          <w:sz w:val="28"/>
          <w:szCs w:val="28"/>
          <w:lang w:bidi="ar-IQ"/>
        </w:rPr>
        <w:t>10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1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تشرين الأول – تشرين الثاني – كانون الأول ، </w:t>
      </w:r>
      <w:r>
        <w:rPr>
          <w:sz w:val="28"/>
          <w:szCs w:val="28"/>
          <w:lang w:bidi="ar-IQ"/>
        </w:rPr>
        <w:t>1994</w:t>
      </w:r>
      <w:r>
        <w:rPr>
          <w:sz w:val="28"/>
          <w:sz w:val="28"/>
          <w:szCs w:val="28"/>
          <w:rtl w:val="true"/>
          <w:lang w:bidi="ar-IQ"/>
        </w:rPr>
        <w:t>م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تناص مع القرآن الكريم في الشعر العربي المعاص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زه جربوع ، مجلة فكر وأبداع، العدد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 القاه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تناص والأجناسية  في النص الشعري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خليل موسى ، مجلة الموقف الأدبي ، مجلد </w:t>
      </w:r>
      <w:r>
        <w:rPr>
          <w:sz w:val="28"/>
          <w:szCs w:val="28"/>
          <w:lang w:bidi="ar-IQ"/>
        </w:rPr>
        <w:t>26</w:t>
      </w:r>
      <w:r>
        <w:rPr>
          <w:sz w:val="28"/>
          <w:sz w:val="28"/>
          <w:szCs w:val="28"/>
          <w:rtl w:val="true"/>
          <w:lang w:bidi="ar-IQ"/>
        </w:rPr>
        <w:t>، ع</w:t>
      </w:r>
      <w:r>
        <w:rPr>
          <w:sz w:val="28"/>
          <w:szCs w:val="28"/>
          <w:lang w:bidi="ar-IQ"/>
        </w:rPr>
        <w:t>30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 w:val="28"/>
          <w:szCs w:val="28"/>
          <w:rtl w:val="true"/>
          <w:lang w:bidi="ar-IQ"/>
        </w:rPr>
        <w:t xml:space="preserve">دمشق ، </w:t>
      </w:r>
      <w:r>
        <w:rPr>
          <w:sz w:val="28"/>
          <w:szCs w:val="28"/>
          <w:lang w:bidi="ar-IQ"/>
        </w:rPr>
        <w:t>1996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خط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ص والمؤلف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كتابات معاصرة ، أحمد يوسف ، مجلة الأبداع والعلوم الأنسانية ، م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ع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يار، حزيران 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رموز القرآنية في الشعر العربي الحديث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خالد الكركي ، دراسة في قصائد مختارة في </w:t>
      </w:r>
      <w:r>
        <w:rPr>
          <w:sz w:val="28"/>
          <w:sz w:val="28"/>
          <w:szCs w:val="28"/>
          <w:rtl w:val="true"/>
          <w:lang w:bidi="ar-IQ"/>
        </w:rPr>
        <w:t xml:space="preserve">        </w:t>
      </w:r>
      <w:r>
        <w:rPr>
          <w:sz w:val="28"/>
          <w:sz w:val="28"/>
          <w:szCs w:val="28"/>
          <w:rtl w:val="true"/>
          <w:lang w:bidi="ar-IQ"/>
        </w:rPr>
        <w:t xml:space="preserve">الشعر الحر ، مجلة دراسات ، الجامعة الاردنية ، مجلد 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 عدد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989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سيموطيقيا والعنون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لة عالم الفكر، جميل حمداوي،، الكويت ،ع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، مج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9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قارئ في النص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بيله إبراهيم ، مجلة فصول العدد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جلد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سنة </w:t>
      </w:r>
      <w:r>
        <w:rPr>
          <w:sz w:val="28"/>
          <w:szCs w:val="28"/>
        </w:rPr>
        <w:t>19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نصّ القديم والتلقي الجديد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ي يوسف  ، مجلة جامعة دمشق للآدآب والعلوم الإنسانية والتربوية ، مج 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عدد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999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النص والتناصي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اء عيد 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جلة علامات </w:t>
      </w:r>
      <w:r>
        <w:rPr>
          <w:sz w:val="28"/>
          <w:szCs w:val="28"/>
        </w:rPr>
        <w:t>18</w:t>
      </w:r>
      <w:r>
        <w:rPr>
          <w:sz w:val="28"/>
          <w:sz w:val="28"/>
          <w:szCs w:val="28"/>
          <w:rtl w:val="true"/>
        </w:rPr>
        <w:t>، مجلد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 كانون الاول ،</w:t>
      </w:r>
      <w:r>
        <w:rPr>
          <w:sz w:val="28"/>
          <w:szCs w:val="28"/>
        </w:rPr>
        <w:t>199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بنية العنوان في قصيدة السياب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وقع والتحولات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محمد عبد الوهاب ،</w:t>
      </w:r>
      <w:r>
        <w:rPr>
          <w:sz w:val="28"/>
          <w:sz w:val="28"/>
          <w:szCs w:val="28"/>
          <w:rtl w:val="true"/>
        </w:rPr>
        <w:t xml:space="preserve"> مجلة</w:t>
      </w:r>
      <w:r>
        <w:rPr>
          <w:sz w:val="28"/>
          <w:sz w:val="28"/>
          <w:szCs w:val="28"/>
          <w:rtl w:val="true"/>
        </w:rPr>
        <w:t xml:space="preserve"> الأقلا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ار الشؤون الثقافية العامة ، بغداد – العراق ، العدد </w:t>
      </w:r>
      <w:r>
        <w:rPr>
          <w:sz w:val="28"/>
          <w:szCs w:val="28"/>
        </w:rPr>
        <w:t>6/199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بنية الندب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في مثل حنو الزوبع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حاتم الصكر ، جريدة الجمهورية ،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7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يلول ، </w:t>
      </w:r>
      <w:r>
        <w:rPr>
          <w:sz w:val="28"/>
          <w:szCs w:val="28"/>
        </w:rPr>
        <w:t>198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تداخل النصوص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انز روبريش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رجمة الطاهر الشيخاوي – رجاء بن سلامة – مجلة الحياة الثقافية – تونس ع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وظيف التراث والشخصيات الجهادية والاسلامية ، في شعر ابراهيم المقادمة  ،ماجد النعامي ، مجلة الجامعة الاسلامية غزة فلسطين ، سلسلة الدراسات الانسانية مجلد 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0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صوت التراث والهوية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دراسة في التناص الشعبي في شعر توفيق زياد</w:t>
      </w:r>
      <w:r>
        <w:rPr>
          <w:sz w:val="28"/>
          <w:szCs w:val="28"/>
          <w:rtl w:val="true"/>
          <w:lang w:bidi="ar-IQ"/>
        </w:rPr>
        <w:t xml:space="preserve">) :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إبراهيم نمر موسى ، مجلة جامعة الشرق – مجلد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rtl w:val="true"/>
          <w:lang w:bidi="ar-IQ"/>
        </w:rPr>
        <w:t xml:space="preserve"> – </w:t>
      </w:r>
      <w:r>
        <w:rPr>
          <w:sz w:val="28"/>
          <w:sz w:val="28"/>
          <w:szCs w:val="28"/>
          <w:rtl w:val="true"/>
          <w:lang w:bidi="ar-IQ"/>
        </w:rPr>
        <w:t xml:space="preserve">عدد 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lang w:bidi="ar-IQ"/>
        </w:rPr>
        <w:t>،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-</w:t>
      </w:r>
      <w:r>
        <w:rPr>
          <w:sz w:val="28"/>
          <w:szCs w:val="28"/>
          <w:lang w:bidi="ar-IQ"/>
        </w:rPr>
        <w:t>2008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ظواهر من الإنحراف الأسلوبيِّ في شعر مجنون ليلى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وسى ربايعة ، مجلّة أبحاث اليرموك ،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 ع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990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المعتقدات الدينية لدى الشعوب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عالم المعرف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 xml:space="preserve">مشرف التحري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جفري بارندر ، ترجمة الدكتو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مام عبد الفتاح إمام ، مراجعة الدكتو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بد الغفار مكاوي ، مايو </w:t>
      </w:r>
      <w:r>
        <w:rPr>
          <w:sz w:val="28"/>
          <w:szCs w:val="28"/>
        </w:rPr>
        <w:t>19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فكرة السرقات الادبيه ونظرية التناص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عبد الملك مرتاض</w:t>
      </w:r>
      <w:r>
        <w:rPr>
          <w:sz w:val="28"/>
          <w:sz w:val="28"/>
          <w:szCs w:val="28"/>
          <w:rtl w:val="true"/>
          <w:lang w:bidi="ar-IQ"/>
        </w:rPr>
        <w:t xml:space="preserve"> ، </w:t>
      </w:r>
      <w:r>
        <w:rPr>
          <w:sz w:val="28"/>
          <w:sz w:val="28"/>
          <w:szCs w:val="28"/>
          <w:rtl w:val="true"/>
          <w:lang w:bidi="ar-IQ"/>
        </w:rPr>
        <w:t>مجلة علامات ، جدة ، مجلد الأول 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مايو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آيار </w:t>
      </w:r>
      <w:r>
        <w:rPr>
          <w:sz w:val="28"/>
          <w:szCs w:val="28"/>
          <w:lang w:bidi="ar-IQ"/>
        </w:rPr>
        <w:t>199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مشكلة التناص في النقد ال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دبي المعاص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حمد اديوان ، مجلة الأقلام ، دار الشؤون الثقافية العامة ، بغداد ع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</w:rPr>
        <w:t>1995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من النص الى الجنس ال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دبي ، أحمد الحذيري ، مجلة الفكر العربي المعاصر ، دارالإنماء القومي ، بيروت – لبنان ، تموز – آب </w:t>
      </w:r>
      <w:r>
        <w:rPr>
          <w:sz w:val="28"/>
          <w:szCs w:val="28"/>
        </w:rPr>
        <w:t>1998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64" w:right="0" w:hanging="504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 xml:space="preserve">نظرية التناص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ختار حسني ، </w:t>
      </w:r>
      <w:r>
        <w:rPr>
          <w:sz w:val="28"/>
          <w:sz w:val="28"/>
          <w:szCs w:val="28"/>
          <w:rtl w:val="true"/>
        </w:rPr>
        <w:t xml:space="preserve">مجلة </w:t>
      </w:r>
      <w:r>
        <w:rPr>
          <w:sz w:val="28"/>
          <w:sz w:val="28"/>
          <w:szCs w:val="28"/>
          <w:rtl w:val="true"/>
        </w:rPr>
        <w:t xml:space="preserve">علامات في النقد ، ج </w:t>
      </w:r>
      <w:r>
        <w:rPr>
          <w:sz w:val="28"/>
          <w:szCs w:val="28"/>
        </w:rPr>
        <w:t>34</w:t>
      </w:r>
      <w:r>
        <w:rPr>
          <w:sz w:val="28"/>
          <w:sz w:val="28"/>
          <w:szCs w:val="28"/>
          <w:rtl w:val="true"/>
        </w:rPr>
        <w:t xml:space="preserve">، مج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999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  <w:highlight w:val="cyan"/>
          <w:lang w:bidi="ar-IQ"/>
        </w:rPr>
      </w:pPr>
      <w:r>
        <w:rPr>
          <w:sz w:val="28"/>
          <w:szCs w:val="28"/>
          <w:highlight w:val="cyan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highlight w:val="cyan"/>
          <w:u w:val="single"/>
          <w:lang w:bidi="ar-IQ"/>
        </w:rPr>
      </w:pPr>
      <w:r>
        <w:rPr>
          <w:b/>
          <w:bCs/>
          <w:sz w:val="32"/>
          <w:szCs w:val="32"/>
          <w:highlight w:val="cyan"/>
          <w:u w:val="single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footerReference w:type="default" r:id="rId2"/>
      <w:type w:val="nextPage"/>
      <w:pgSz w:w="11906" w:h="16560"/>
      <w:pgMar w:left="1440" w:right="1440" w:gutter="562" w:header="0" w:top="1440" w:footer="885" w:bottom="1627"/>
      <w:pgBorders w:display="allPages" w:offsetFrom="page"/>
      <w:pgNumType w:start="2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w:rPr>
        <w:rStyle w:val="PageNumber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683760</wp:posOffset>
              </wp:positionH>
              <wp:positionV relativeFrom="paragraph">
                <wp:posOffset>-110490</wp:posOffset>
              </wp:positionV>
              <wp:extent cx="381000" cy="342900"/>
              <wp:effectExtent l="19050" t="17145" r="19685" b="177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43080"/>
                      </a:xfrm>
                      <a:custGeom>
                        <a:avLst/>
                        <a:gdLst>
                          <a:gd name="textAreaLeft" fmla="*/ 49320 w 216000"/>
                          <a:gd name="textAreaRight" fmla="*/ 166680 w 2160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368.8pt;margin-top:-8.7pt;width:29.95pt;height:26.95pt;mso-wrap-style:none;v-text-anchor:middle;mso-position-horizontal-relative:page" type="_x0000_t58"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4</w:t>
    </w:r>
    <w:r>
      <w:rPr>
        <w:rtl w:val="true"/>
        <w:rStyle w:val="PageNumber"/>
      </w:rPr>
      <w:fldChar w:fldCharType="end"/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64"/>
        </w:tabs>
        <w:ind w:left="864" w:hanging="504"/>
      </w:pPr>
      <w:rPr>
        <w:rFonts w:ascii="Times New Roman" w:hAnsi="Times New Roman" w:cs="Times New Roman" w:hint="default"/>
        <w:sz w:val="28"/>
        <w:i w:val="false"/>
        <w:b/>
        <w:szCs w:val="28"/>
        <w:iCs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21:30:00Z</dcterms:created>
  <dc:creator>love</dc:creator>
  <dc:description/>
  <cp:keywords/>
  <dc:language>en-US</dc:language>
  <cp:lastModifiedBy>DR.Ahmed Saker</cp:lastModifiedBy>
  <cp:lastPrinted>2004-08-09T19:53:00Z</cp:lastPrinted>
  <dcterms:modified xsi:type="dcterms:W3CDTF">2004-11-22T08:40:00Z</dcterms:modified>
  <cp:revision>352</cp:revision>
  <dc:subject/>
  <dc:title>-</dc:title>
</cp:coreProperties>
</file>