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ثالث</w:t>
      </w:r>
    </w:p>
    <w:p>
      <w:pPr>
        <w:pStyle w:val="Subtitle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عِلَل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َّحوِيَّ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ِ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َنصُوب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َجرُورا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َوضُوعات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ر</w:t>
      </w:r>
    </w:p>
    <w:p>
      <w:pPr>
        <w:pStyle w:val="Subtitle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منصوب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w w:val="200"/>
          <w:sz w:val="32"/>
          <w:sz w:val="32"/>
          <w:szCs w:val="30"/>
          <w:rtl w:val="true"/>
          <w:lang w:eastAsia="en-US"/>
        </w:rPr>
        <w:t>المفعو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200"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200"/>
          <w:sz w:val="32"/>
          <w:sz w:val="32"/>
          <w:szCs w:val="30"/>
          <w:rtl w:val="true"/>
          <w:lang w:eastAsia="en-US"/>
        </w:rPr>
        <w:t>الم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سم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د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دثا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دث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ح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يث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ك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فس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ؤك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م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غناؤ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عل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ك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ض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مي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ذك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غ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يث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ي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  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3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دث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أ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ف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غ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2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نتص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سق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رع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خيب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شبه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فعا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ؤك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ذ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عين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ز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سم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سم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رو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ا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ع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دف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د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ق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ؤس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ح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س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ؤس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تص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ك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دع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ع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ع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يب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شبا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ز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ع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ب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ظ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إنس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ع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ع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ع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ذك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ع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ع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ظه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كر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1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63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63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9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9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6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ind w:left="109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ع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أ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ابط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ظ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ع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ستغ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تغ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ح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ح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ابط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ياس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دو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ت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ئ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ص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ـ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ر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ذه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ل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خفف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ه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رح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ـدر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تص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عل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ـ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اد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ه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كذلك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حذف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فعل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أسماء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صفا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جري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جرى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مصادر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عاء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ح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رب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جندل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هنيئ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ريئ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شبه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،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حذف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فعال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أنه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جعلت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دلا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لفظ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ك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ج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ر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ز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200"/>
          <w:sz w:val="28"/>
          <w:sz w:val="28"/>
          <w:szCs w:val="30"/>
          <w:rtl w:val="true"/>
          <w:lang w:eastAsia="en-US"/>
        </w:rPr>
        <w:t>المفعول</w:t>
      </w:r>
      <w:r>
        <w:rPr>
          <w:b/>
          <w:b/>
          <w:bCs/>
          <w:w w:val="200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200"/>
          <w:sz w:val="28"/>
          <w:sz w:val="28"/>
          <w:szCs w:val="30"/>
          <w:rtl w:val="true"/>
          <w:lang w:eastAsia="en-US"/>
        </w:rPr>
        <w:t>به</w:t>
      </w:r>
      <w:r>
        <w:rPr>
          <w:b/>
          <w:b/>
          <w:bCs/>
          <w:w w:val="200"/>
          <w:sz w:val="26"/>
          <w:sz w:val="26"/>
          <w:szCs w:val="28"/>
          <w:rtl w:val="true"/>
          <w:lang w:eastAsia="en-US"/>
        </w:rPr>
        <w:t xml:space="preserve"> </w:t>
      </w:r>
      <w:r>
        <w:rPr>
          <w:b/>
          <w:b/>
          <w:bCs/>
          <w:w w:val="200"/>
          <w:sz w:val="26"/>
          <w:sz w:val="26"/>
          <w:szCs w:val="28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1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ا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ئ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إث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ثبا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ثبا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اتك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تي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2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9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3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2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2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ذكرن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صب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ف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اع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صفح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(   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هذ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بحث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9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9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2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ْتَهُ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َيْ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َكُمْ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ساء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0"/>
          <w:lang w:eastAsia="en-US"/>
        </w:rPr>
        <w:t>17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اء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س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ا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اتك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ا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ا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ستدل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ه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تي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تك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تي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ـ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ج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ا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رو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ْتَهُ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َيْ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َكُمْ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اء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س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س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ر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خ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م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صب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م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ذه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ري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ت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ذو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نت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م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الـ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اع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2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ام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تحذ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ذ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س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يـّاي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ش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تّق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يـّا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تّق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ش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ي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ّق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س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ش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ّق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لا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حذ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8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28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282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8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81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8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8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7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غ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827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828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7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7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2" w:leader="none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7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ذ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ُـحَذَّر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َعَلِم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َ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تغ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ذو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ض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كت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إيّ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ظ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َّ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ذ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يرا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ذو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ئ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دع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ئذ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ا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ئ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عم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عم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ي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يوط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ذ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م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384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ذ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ج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ت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و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ضي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م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ذ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ج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ت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و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غ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ش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4"/>
          <w:szCs w:val="32"/>
          <w:rtl w:val="true"/>
          <w:lang w:eastAsia="en-US"/>
        </w:rPr>
        <w:t xml:space="preserve">-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ـ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نصبــ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م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م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م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طلق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ج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217" w:leader="none"/>
        </w:tabs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 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7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هامش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ق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Cs w:val="26"/>
          <w:lang w:eastAsia="en-US"/>
        </w:rPr>
        <w:t>1</w:t>
      </w:r>
      <w:r>
        <w:rPr>
          <w:rFonts w:cs="Traditional Arabic"/>
          <w:sz w:val="32"/>
          <w:szCs w:val="26"/>
          <w:rtl w:val="true"/>
          <w:lang w:eastAsia="en-US"/>
        </w:rPr>
        <w:t>)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0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0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7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69" w:leader="none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45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غ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3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7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1217" w:leader="none"/>
        </w:tabs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د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ذ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مط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غيره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شرو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خشر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ائ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د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ع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قار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ئ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س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إكرام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رج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خاصم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دخ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ف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ع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ص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ي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د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ت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ـ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ـ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ي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طري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ر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تق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7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36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5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vertAlign w:val="superscript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اشر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ص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س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ر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فس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ي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رض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فص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ع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ع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جتم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نض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ض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قام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عط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ئ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ـ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اب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ف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21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ش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أخ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و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ا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ب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ّ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د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تق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س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تق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ه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وس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نبغ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وس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تض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9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5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2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ش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ر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شبـ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شبـ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و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ست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ارك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خال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ل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ز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رج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صو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عد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ئ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ع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ط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اط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ق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ر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ق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ظرف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 </w:t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1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ـ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ـ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م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و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ع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ز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مك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أوع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ش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ـ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7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8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لا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تب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نأ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لس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نط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ر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ت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تجن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و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وال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حقي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ج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فه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ل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ـو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ب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2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صـ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ظرو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فو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ج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ل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صر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قـ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خفو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خل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قي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وف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و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خت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س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خت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فو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ج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ل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فو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ج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خت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يا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ـ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تس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خت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تس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تس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تس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وس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عر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إعر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د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تس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َاسْأَل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ْقَرْيَةَ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سف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0"/>
          <w:lang w:eastAsia="en-US"/>
        </w:rPr>
        <w:t>8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ح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خت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ن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0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2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6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فو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ج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فو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ج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ثانيا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نصوبات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أُ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حـ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1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ـ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ـ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يث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ائ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و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شر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م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م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ـي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ايع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اك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طل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ش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كل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ص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اك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ك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قد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ـ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حق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فعو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فع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م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تص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ي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سم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1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9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7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شبه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ستنت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ي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غ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ي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2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ام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ض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و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سـ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ش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شب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قد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ز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ر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ض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ج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ه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ر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صرف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زل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غ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ج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ج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حس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ص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ص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لفو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أو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ر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خواته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ضع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و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احك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عم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و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شب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تص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اح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به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جرو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صر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قد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ر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5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69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</w:t>
      </w:r>
      <w:r>
        <w:rPr>
          <w:rFonts w:cs="Traditional Arabic"/>
          <w:sz w:val="32"/>
          <w:szCs w:val="26"/>
          <w:rtl w:val="true"/>
          <w:lang w:eastAsia="en-US"/>
        </w:rPr>
        <w:t xml:space="preserve">/ </w:t>
      </w:r>
      <w:r>
        <w:rPr>
          <w:rFonts w:cs="Traditional Arabic"/>
          <w:sz w:val="32"/>
          <w:szCs w:val="26"/>
          <w:lang w:eastAsia="en-US"/>
        </w:rPr>
        <w:t>258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69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33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69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2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69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28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69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3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و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اك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اكب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َـم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ّ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ف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بع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واسط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شمو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ن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عل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صاح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صاح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واسط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سط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ئ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شتر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سط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ز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أخـ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يس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رس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ره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ابع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4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زائ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ائ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ُ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ُ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ائ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ث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2" w:right="0" w:hanging="296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641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2" w:right="0" w:hanging="296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2" w:right="0" w:hanging="296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2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2" w:right="0" w:hanging="296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2" w:right="0" w:hanging="296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مو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/3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2" w:right="0" w:hanging="296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64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مو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/4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2" w:right="0" w:hanging="296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66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مو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/13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282" w:right="0" w:hanging="296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9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6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6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1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و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ص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يح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ز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اء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ب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زائ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ائ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ُ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ُ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خذت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.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ط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ج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ائ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ط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فعـ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ك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ع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تمييز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32"/>
          <w:szCs w:val="30"/>
          <w:lang w:eastAsia="en-US"/>
        </w:rPr>
      </w:pP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ــ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ــ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ي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غ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ي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ص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ض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عل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ا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سخ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د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غ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ا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هم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سخ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را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ي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ُبيِّـ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ا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ص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ع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ّـ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د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م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ا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ارب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ا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ول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282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9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6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6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1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ُـ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ا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ستط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ي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غ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ب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به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فس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ف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اعلـه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اب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ر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د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د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خ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إ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  <w:sz w:val="32"/>
          <w:szCs w:val="32"/>
          <w:lang w:eastAsia="en-US"/>
        </w:rPr>
        <w:t>1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ـ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ص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قط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ـ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خ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خ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ـ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ا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عشر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ـ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0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4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4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2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2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3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3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حم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ارك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ه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خرج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ـ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ـد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ف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21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زجّ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يا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ثني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ث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ر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ث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س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ي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يرا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ذ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548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واسط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ط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قد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ـ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و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خالف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وي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وج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ك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ك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ط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غمت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عمل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يج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عتب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عتب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ب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ف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ت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حي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رج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ي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7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39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4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8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8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6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5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4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5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5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53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53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53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7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5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5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5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imes New Roman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5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متنا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إبدا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ثن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ثن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م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ك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موج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ف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با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ّر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جمع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ح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ف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يج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ل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جع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،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4"/>
          <w:szCs w:val="32"/>
          <w:lang w:eastAsia="en-US"/>
        </w:rPr>
        <w:t>3</w:t>
      </w:r>
      <w:r>
        <w:rPr>
          <w:rFonts w:cs="Akhbar MT"/>
          <w:b/>
          <w:bCs/>
          <w:sz w:val="34"/>
          <w:szCs w:val="32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نص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ثن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نقط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ن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حجاز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واتباع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تمي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قط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يز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و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ه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صب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ر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د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ص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ن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بد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ال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تر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 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ش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282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4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4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82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4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4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31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4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4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82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41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5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8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1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412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8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1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ind w:left="-78" w:right="0" w:hanging="0"/>
        <w:jc w:val="left"/>
        <w:rPr/>
      </w:pPr>
      <w:r>
        <w:rPr>
          <w:rFonts w:cs="Times New Roman"/>
          <w:sz w:val="32"/>
          <w:szCs w:val="26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بع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جه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ك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بد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د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ن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از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ما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اس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قل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سا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زّ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دعاء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جاز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تاب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حيَّ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ز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لث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ت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ز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ب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ب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ز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رج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لا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ُسل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الي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ُـميِّ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جو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بائ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سل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الي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ج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lang w:eastAsia="en-US"/>
        </w:rPr>
        <w:t>4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نص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ثن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إ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تقد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ثن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من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ارك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بد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قبح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م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ت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ئ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م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اج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82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1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2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8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4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4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6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يرا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خلا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يبويه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319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2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هامش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ق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Cs w:val="26"/>
          <w:lang w:eastAsia="en-US"/>
        </w:rPr>
        <w:t>2</w:t>
      </w:r>
      <w:r>
        <w:rPr>
          <w:rFonts w:cs="Traditional Arabic"/>
          <w:sz w:val="32"/>
          <w:szCs w:val="26"/>
          <w:rtl w:val="true"/>
          <w:lang w:eastAsia="en-US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63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3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جو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ضرو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م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بي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ظ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ج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و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ئز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جوح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4"/>
          <w:szCs w:val="32"/>
          <w:lang w:eastAsia="en-US"/>
        </w:rPr>
      </w:pPr>
      <w:r>
        <w:rPr>
          <w:rFonts w:cs="Akhbar MT"/>
          <w:b/>
          <w:bCs/>
          <w:sz w:val="34"/>
          <w:szCs w:val="32"/>
          <w:lang w:eastAsia="en-US"/>
        </w:rPr>
        <w:t>5</w:t>
      </w:r>
      <w:r>
        <w:rPr>
          <w:rFonts w:cs="Akhbar MT"/>
          <w:b/>
          <w:bCs/>
          <w:sz w:val="34"/>
          <w:szCs w:val="32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د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رف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ثنيا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إذ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تكررت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ر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وك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غ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شغ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ق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ــ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ـ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ي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ـ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هـ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ـ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تم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ت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اس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تر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حيح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ق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غ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خل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غ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ذكور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غ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60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9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6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3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9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3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9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ق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يرا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3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هامش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ق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Cs w:val="26"/>
          <w:lang w:eastAsia="en-US"/>
        </w:rPr>
        <w:t>1</w:t>
      </w:r>
      <w:r>
        <w:rPr>
          <w:rFonts w:cs="Traditional Arabic"/>
          <w:sz w:val="32"/>
          <w:szCs w:val="26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5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5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9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6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بر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م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ـ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ت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ظه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 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ــ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ت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ث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ي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7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خلا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سب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نت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اعل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جع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حاش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د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ت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طــل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5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5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61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4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4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5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7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49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5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2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استغن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استثن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ق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جاز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سائ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جرم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فارس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ج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ربع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هم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ع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جع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زائد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خل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عد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حر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ج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260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غ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ل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خ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د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د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ش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8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حذ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ثن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وغي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مع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ليس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بوق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اه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خف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كت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ض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ف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سنت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ستثق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حاو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ل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ُ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جتزئ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ـ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ـ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ــ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  <w:lang w:eastAsia="en-US"/>
        </w:rPr>
        <w:t xml:space="preserve">      </w:t>
      </w:r>
      <w:r>
        <w:rPr>
          <w:sz w:val="32"/>
          <w:sz w:val="32"/>
          <w:szCs w:val="30"/>
          <w:rtl w:val="true"/>
          <w:lang w:eastAsia="en-US"/>
        </w:rPr>
        <w:t>وقـد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عتمـد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أيضاً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بـ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السـراج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والـزمخشري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وابـن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 w:val="32"/>
          <w:szCs w:val="30"/>
          <w:rtl w:val="true"/>
          <w:lang w:eastAsia="en-US"/>
        </w:rPr>
        <w:t>يعيـش</w:t>
      </w:r>
      <w:r>
        <w:rPr>
          <w:rFonts w:cs="Times New Roman"/>
          <w:sz w:val="32"/>
          <w:sz w:val="32"/>
          <w:szCs w:val="30"/>
          <w:rtl w:val="true"/>
          <w:lang w:eastAsia="en-US"/>
        </w:rPr>
        <w:t xml:space="preserve"> </w:t>
      </w:r>
      <w:r>
        <w:rPr>
          <w:sz w:val="32"/>
          <w:szCs w:val="30"/>
          <w:vertAlign w:val="superscript"/>
          <w:rtl w:val="true"/>
          <w:lang w:eastAsia="en-US"/>
        </w:rPr>
        <w:t>(</w:t>
      </w:r>
      <w:r>
        <w:rPr>
          <w:sz w:val="32"/>
          <w:szCs w:val="30"/>
          <w:vertAlign w:val="superscript"/>
          <w:lang w:eastAsia="en-US"/>
        </w:rPr>
        <w:t>8</w:t>
      </w:r>
      <w:r>
        <w:rPr>
          <w:sz w:val="32"/>
          <w:szCs w:val="30"/>
          <w:vertAlign w:val="superscript"/>
          <w:rtl w:val="true"/>
          <w:lang w:eastAsia="en-US"/>
        </w:rPr>
        <w:t>)</w:t>
      </w:r>
      <w:r>
        <w:rPr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68"/>
        </w:numPr>
        <w:tabs>
          <w:tab w:val="clear" w:pos="720"/>
        </w:tabs>
        <w:ind w:left="469" w:right="0" w:hanging="360"/>
        <w:jc w:val="left"/>
        <w:rPr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كتاب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/350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</w:tabs>
        <w:ind w:left="469" w:right="0" w:hanging="360"/>
        <w:jc w:val="left"/>
        <w:rPr>
          <w:rFonts w:cs="Traditional Arabic"/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كتاب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/350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</w:tabs>
        <w:ind w:left="469" w:right="0" w:hanging="360"/>
        <w:jc w:val="left"/>
        <w:rPr>
          <w:rFonts w:cs="Traditional Arabic"/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علل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في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نحو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49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</w:tabs>
        <w:ind w:left="469" w:right="0" w:hanging="360"/>
        <w:jc w:val="left"/>
        <w:rPr>
          <w:rFonts w:cs="Traditional Arabic"/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ينظر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شرح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مفصل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/78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،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مغني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لبيب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:</w:t>
      </w:r>
      <w:r>
        <w:rPr>
          <w:rFonts w:cs="Traditional Arabic"/>
          <w:w w:val="90"/>
          <w:sz w:val="32"/>
          <w:szCs w:val="26"/>
          <w:lang w:eastAsia="en-US"/>
        </w:rPr>
        <w:t>1/179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</w:tabs>
        <w:ind w:left="469" w:right="0" w:hanging="360"/>
        <w:jc w:val="left"/>
        <w:rPr>
          <w:rFonts w:cs="Traditional Arabic"/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ينظر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كتاب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/344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-</w:t>
      </w:r>
      <w:r>
        <w:rPr>
          <w:rFonts w:cs="Traditional Arabic"/>
          <w:w w:val="90"/>
          <w:sz w:val="32"/>
          <w:szCs w:val="26"/>
          <w:lang w:eastAsia="en-US"/>
        </w:rPr>
        <w:t>345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،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مقتضب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4/429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،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أصول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في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نحو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1/345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،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نكت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1/463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،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شرح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مفصل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/95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-</w:t>
      </w:r>
      <w:r>
        <w:rPr>
          <w:rFonts w:cs="Traditional Arabic"/>
          <w:w w:val="90"/>
          <w:sz w:val="32"/>
          <w:szCs w:val="26"/>
          <w:lang w:eastAsia="en-US"/>
        </w:rPr>
        <w:t>96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</w:tabs>
        <w:ind w:left="469" w:right="0" w:hanging="360"/>
        <w:jc w:val="left"/>
        <w:rPr>
          <w:rFonts w:cs="Traditional Arabic"/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كتاب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/344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-</w:t>
      </w:r>
      <w:r>
        <w:rPr>
          <w:rFonts w:cs="Traditional Arabic"/>
          <w:w w:val="90"/>
          <w:sz w:val="32"/>
          <w:szCs w:val="26"/>
          <w:lang w:eastAsia="en-US"/>
        </w:rPr>
        <w:t>345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</w:tabs>
        <w:ind w:left="469" w:right="0" w:hanging="360"/>
        <w:jc w:val="left"/>
        <w:rPr>
          <w:rFonts w:cs="Traditional Arabic"/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مقتضب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/429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</w:tabs>
        <w:ind w:left="469" w:right="0" w:hanging="360"/>
        <w:jc w:val="left"/>
        <w:rPr>
          <w:rFonts w:cs="Traditional Arabic"/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ينظر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أصول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في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نحو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1/345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،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شرح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 w:val="32"/>
          <w:szCs w:val="26"/>
          <w:rtl w:val="true"/>
          <w:lang w:eastAsia="en-US"/>
        </w:rPr>
        <w:t>المفصل</w:t>
      </w:r>
      <w:r>
        <w:rPr>
          <w:w w:val="90"/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w w:val="90"/>
          <w:sz w:val="32"/>
          <w:szCs w:val="26"/>
          <w:lang w:eastAsia="en-US"/>
        </w:rPr>
        <w:t>2/95</w:t>
      </w:r>
      <w:r>
        <w:rPr>
          <w:rFonts w:cs="Traditional Arabic"/>
          <w:w w:val="90"/>
          <w:sz w:val="32"/>
          <w:szCs w:val="26"/>
          <w:rtl w:val="true"/>
          <w:lang w:eastAsia="en-US"/>
        </w:rPr>
        <w:t>.</w:t>
      </w:r>
    </w:p>
    <w:p>
      <w:pPr>
        <w:pStyle w:val="Normal"/>
        <w:ind w:left="109" w:right="0" w:hanging="0"/>
        <w:jc w:val="left"/>
        <w:rPr>
          <w:rFonts w:cs="Traditional Arabic"/>
          <w:w w:val="90"/>
          <w:sz w:val="32"/>
          <w:szCs w:val="26"/>
          <w:lang w:eastAsia="en-US"/>
        </w:rPr>
      </w:pPr>
      <w:r>
        <w:rPr>
          <w:rFonts w:cs="Traditional Arabic"/>
          <w:w w:val="90"/>
          <w:sz w:val="32"/>
          <w:szCs w:val="26"/>
          <w:rtl w:val="true"/>
          <w:lang w:eastAsia="en-US"/>
        </w:rPr>
      </w:r>
    </w:p>
    <w:p>
      <w:pPr>
        <w:pStyle w:val="Normal"/>
        <w:ind w:left="109" w:right="0" w:hanging="0"/>
        <w:jc w:val="left"/>
        <w:rPr>
          <w:rFonts w:cs="Traditional Arabic"/>
        </w:rPr>
      </w:pPr>
      <w:r>
        <w:rPr>
          <w:rFonts w:cs="Times New Roman"/>
          <w:w w:val="90"/>
          <w:sz w:val="32"/>
          <w:szCs w:val="26"/>
          <w:rtl w:val="true"/>
          <w:lang w:eastAsia="en-US"/>
        </w:rPr>
        <w:t xml:space="preserve"> </w:t>
      </w:r>
    </w:p>
    <w:p>
      <w:pPr>
        <w:pStyle w:val="Heading2"/>
        <w:ind w:left="0" w:right="0" w:hanging="0"/>
        <w:jc w:val="both"/>
        <w:rPr>
          <w:w w:val="150"/>
        </w:rPr>
      </w:pPr>
      <w:r>
        <w:rPr>
          <w:w w:val="150"/>
          <w:rtl w:val="true"/>
        </w:rPr>
        <w:t>د</w:t>
      </w:r>
      <w:r>
        <w:rPr>
          <w:w w:val="150"/>
          <w:rtl w:val="true"/>
        </w:rPr>
        <w:t xml:space="preserve">- </w:t>
      </w:r>
      <w:r>
        <w:rPr>
          <w:w w:val="150"/>
          <w:rtl w:val="true"/>
        </w:rPr>
        <w:t>النــداء</w:t>
      </w:r>
      <w:r>
        <w:rPr>
          <w:w w:val="150"/>
          <w:rtl w:val="true"/>
        </w:rPr>
        <w:t>:</w:t>
      </w:r>
    </w:p>
    <w:p>
      <w:pPr>
        <w:pStyle w:val="Heading2"/>
        <w:ind w:left="0" w:right="0" w:hanging="0"/>
        <w:jc w:val="both"/>
        <w:rPr>
          <w:w w:val="150"/>
        </w:rPr>
      </w:pPr>
      <w:r>
        <w:rPr>
          <w:w w:val="150"/>
          <w:rtl w:val="true"/>
        </w:rPr>
      </w:r>
    </w:p>
    <w:p>
      <w:pPr>
        <w:pStyle w:val="Heading2"/>
        <w:ind w:left="0" w:right="0" w:hanging="0"/>
        <w:jc w:val="both"/>
        <w:rPr>
          <w:rFonts w:cs="Akhbar MT"/>
        </w:rPr>
      </w:pPr>
      <w:r>
        <w:rPr>
          <w:rFonts w:cs="Akhbar MT"/>
          <w:sz w:val="34"/>
          <w:szCs w:val="32"/>
        </w:rPr>
        <w:t>1</w:t>
      </w:r>
      <w:r>
        <w:rPr>
          <w:rFonts w:cs="Akhbar MT"/>
          <w:sz w:val="34"/>
          <w:szCs w:val="32"/>
          <w:rtl w:val="true"/>
        </w:rPr>
        <w:t>.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حذ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عام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ناد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ا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اص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رو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ستد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سيبوي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ل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نص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مناد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الفع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مضم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بق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عر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ي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يَّا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تقدير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ي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إيَّاك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عنى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نّ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ضم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وب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د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ّ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ضم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يف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فأتب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لنا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ا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يـ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ـ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دع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،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ف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،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ـ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ي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ج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ق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ع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تغ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خش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سيوط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ه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ط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ز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ل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خ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ظ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خف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      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37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المقتص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75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2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18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ذه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برِّ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ن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نصو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ـ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ا</w:t>
      </w:r>
      <w:r>
        <w:rPr>
          <w:rFonts w:cs="Traditional Arabic"/>
          <w:sz w:val="32"/>
          <w:szCs w:val="26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نيابته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ع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ذلك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جاز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مالته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ذه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ارس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يس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حر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نم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س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م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ع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2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291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2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291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2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2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291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2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2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308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imes New Roman"/>
          <w:sz w:val="32"/>
          <w:szCs w:val="26"/>
          <w:rtl w:val="true"/>
          <w:lang w:eastAsia="en-US"/>
        </w:rPr>
        <w:t xml:space="preserve">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ج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ع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خب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ع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ع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ت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ترك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ستقب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ج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ز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ستط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خصص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ري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ع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قب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ائ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Akhbar MT"/>
          <w:b/>
          <w:b/>
          <w:bCs/>
          <w:sz w:val="34"/>
          <w:szCs w:val="32"/>
          <w:lang w:eastAsia="en-US"/>
        </w:rPr>
      </w:pPr>
      <w:r>
        <w:rPr>
          <w:rFonts w:cs="Akhbar MT"/>
          <w:b/>
          <w:bCs/>
          <w:sz w:val="34"/>
          <w:szCs w:val="32"/>
          <w:lang w:eastAsia="en-US"/>
        </w:rPr>
        <w:t>2</w:t>
      </w:r>
      <w:r>
        <w:rPr>
          <w:rFonts w:cs="Akhbar MT"/>
          <w:b/>
          <w:bCs/>
          <w:sz w:val="34"/>
          <w:szCs w:val="32"/>
          <w:rtl w:val="true"/>
          <w:lang w:eastAsia="en-US"/>
        </w:rPr>
        <w:t>.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بناء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ناد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فرد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ض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4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صو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ُسأ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ف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ف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ُ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وضع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ـ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رك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ـ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ـ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 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قط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ؤ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ا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ُ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ُ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ا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شب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غا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ض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ضفت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ددت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به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ضيف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ُكّر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عرب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فرد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ُنـ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ُ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كور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بن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ُ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ُنــيَ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2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ص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75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75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40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40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2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2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18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183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0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19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ا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ف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21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سيرا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را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اد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وقو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كن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غي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ـُحدِّ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ك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ت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ضارع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رس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رج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أويل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د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ضم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تع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ع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هائ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ج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ضم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سيرا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ج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و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ج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تد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ب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ر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ش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ش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ـرفع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نو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افع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3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8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0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5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يبو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5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87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8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0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ص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6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9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9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2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2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5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5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و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9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8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8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2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0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يبو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5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3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8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8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ind w:left="109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imes New Roman"/>
          <w:sz w:val="32"/>
          <w:szCs w:val="26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غا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و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ت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غا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ختي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كت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ئ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كو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ع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ف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لت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لت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ؤ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ؤ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ذه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ج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لغ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رج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أستا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ط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شت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ف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ه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ل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ــ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تي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تا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ط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لا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ع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د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طمئن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ج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2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مذه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سائ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كوفيي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ن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ر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ب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ل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رَّ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ان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تاب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بصريي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بنائ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2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2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يبو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سيرا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5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3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6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2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3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ص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67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76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حي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61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6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ق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توج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ط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خاط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خط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ك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ن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تا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ع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ع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ح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ُطمأنّ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ك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ش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ك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ل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بق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ب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.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ج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ح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ك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ل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و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إع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ك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تا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ط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د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د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صو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تا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ط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ع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س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ص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3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الش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شب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ال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ب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صو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عم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ك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8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مغ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4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4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أخفش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2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ا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لح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وص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ق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طا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نا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وت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شب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طا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ط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تدع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خت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ر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د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حدث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ه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في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ح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ه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يـ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و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مو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شب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مو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صو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ط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ط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ف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ه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ستخ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ل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الي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ض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ق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كتف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ط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و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ظ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ه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د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ج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حدث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ه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ست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د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ح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د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توع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سالي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عر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خط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حاديث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تقرئ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ـ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ال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ال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و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8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8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ق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توج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8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تعل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غو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يبو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7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2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2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أخفش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 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ق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توج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رج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0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تي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ا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ث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و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ا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فر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ص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ق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ط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ح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شب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ل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خف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ص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د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4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ت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غف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خ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ع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س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ص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كتف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إش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غ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خ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ق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عر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ص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ب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ختصاص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خط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ق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توج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0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فلسف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نصوب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6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سال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ش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يبو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2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ذه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وفيو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جواز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ذلك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حتجو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كلا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ر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ذلك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7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9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2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2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ر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م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كت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غ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لا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حدا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خ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لا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اج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غ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زئ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د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دي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إش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زه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ص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كوفي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ز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تج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يد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ه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ي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ه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ل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ئ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ط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اض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م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نا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ريف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رابا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ز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ب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جتم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ري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نكـ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ق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ن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ح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حي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جتم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ي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ئ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ح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طق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وت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ائ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ف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ر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ط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ؤ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ئ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ط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أس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ؤ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ص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ش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39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4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6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ام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51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5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و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9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صري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اك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غو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8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جل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ف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ت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غ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غف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ارق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ار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ل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ل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ز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ارق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عد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ن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ص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خ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حذو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ار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ل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هت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ح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أ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ح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ط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ؤذ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ق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ي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تح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ش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قي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ي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أز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ظ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ق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زه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ارق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هناك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أ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خ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علم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سم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تعا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ه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صل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ه</w:t>
      </w:r>
      <w:r>
        <w:rPr>
          <w:rFonts w:cs="Traditional Arabic"/>
          <w:sz w:val="32"/>
          <w:szCs w:val="26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أدخل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ث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ين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همز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لقي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حركته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ا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قط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ه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ص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اه</w:t>
      </w:r>
      <w:r>
        <w:rPr>
          <w:rFonts w:cs="Traditional Arabic"/>
          <w:sz w:val="32"/>
          <w:szCs w:val="26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ث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دغم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اما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ص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ه</w:t>
      </w:r>
      <w:r>
        <w:rPr>
          <w:rFonts w:cs="Traditional Arabic"/>
          <w:sz w:val="32"/>
          <w:szCs w:val="26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7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4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9/33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7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أ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اس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ث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دو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ط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مز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6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تص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لهم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أث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ث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ص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د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ص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ز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تف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ك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د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ج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ترا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ن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رح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وي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ويض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ضي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ث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كوفيين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بصر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 :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م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مَّ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صري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اقتر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7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اقتر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7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مَ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َرَحَه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ه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اج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كتو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تذكرت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3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 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1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1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1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1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4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7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1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ظ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ر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أ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ن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غف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كا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ز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هلك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َ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َذَ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ْحَق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ِنْدِك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َأَمْطِر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َلَيْنَ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ِجَارَ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َّمَاء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َو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ئْتِنَ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ِعَذَاب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َلِيمٍ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نفا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0"/>
          <w:lang w:eastAsia="en-US"/>
        </w:rPr>
        <w:t>3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ؤ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اق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مط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ج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ئت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ذ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اق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صا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ه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أ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لوه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ب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لف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اب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م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خ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دع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ك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وض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7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أب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ص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ائ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ئ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ا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ت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جح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ي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ُوسُف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َعْرِض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َن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َذَ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سف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0"/>
          <w:lang w:eastAsia="en-US"/>
        </w:rPr>
        <w:t>29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َبَّنَ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ُزِغ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ُلُوبَن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َ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ا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0"/>
          <w:lang w:eastAsia="en-US"/>
        </w:rPr>
        <w:t>8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 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سقا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ما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س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1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4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4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درس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وف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6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سال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ش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يبو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8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3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ز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س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ـ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جح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ع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ي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.. 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تف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و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w w:val="150"/>
          <w:sz w:val="32"/>
          <w:szCs w:val="30"/>
          <w:lang w:eastAsia="en-US"/>
        </w:rPr>
      </w:pP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توابع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نص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ـ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ويل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ويل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أ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ف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ج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و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و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طو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قي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د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س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و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تص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رتف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3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5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5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1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8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8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8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9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8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ث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سأ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طر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قي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د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س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ت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ض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ي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د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س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ؤلاء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در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ت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اح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أ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قاء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نت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ئ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ْ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َضْت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ناء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قّ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خاصم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يل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))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با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9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ص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7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9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0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ل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عر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قائل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تحص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ي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ذه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0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سا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اد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حنا</w:t>
      </w:r>
      <w:r>
        <w:rPr>
          <w:rFonts w:cs="Traditional Arabic"/>
          <w:sz w:val="32"/>
          <w:szCs w:val="26"/>
          <w:rtl w:val="true"/>
          <w:lang w:eastAsia="en-US"/>
        </w:rPr>
        <w:t>) .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8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8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ك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ئ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ط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و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3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)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رف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صف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تب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و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ق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ه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عقا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رئ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رئ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تب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رك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غرا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نسج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أ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ع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أ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ع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أ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ب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و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ض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ت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مت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ث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و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،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ضي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امي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0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3/4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3/50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50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غو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/2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ind w:left="109" w:right="0" w:hanging="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Cs w:val="26"/>
          <w:lang w:eastAsia="en-US"/>
        </w:rPr>
        <w:t>10</w:t>
      </w:r>
      <w:r>
        <w:rPr>
          <w:rFonts w:cs="Traditional Arabic"/>
          <w:sz w:val="32"/>
          <w:szCs w:val="26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و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96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33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3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4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ت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اؤ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د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عت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ز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ـ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ـ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تط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سك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ـ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ف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ز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غ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إبه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ص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ص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ت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ص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كر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كر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كر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وك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د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ط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م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كر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يم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يم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م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ُلقينّ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َوءَة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ُمَر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BodyText2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8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1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0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7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7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3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ديوان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5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2/20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عملات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ُّبَّل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اول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يل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ديت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ْزل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م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ر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ر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ك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ر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ح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ك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رك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قح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إقح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خ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شبه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ل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دخ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ك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ي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رك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و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قحا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بن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ذك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قد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ت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دلا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د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ضعف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عطي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ا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ـ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عطي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ري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و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ن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ل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يرا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ذك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عت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ت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اب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نتم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ج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دع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أوي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ت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نس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عض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ل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جري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ينس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ب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واح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خزان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9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9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هامش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ق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Cs w:val="26"/>
          <w:lang w:eastAsia="en-US"/>
        </w:rPr>
        <w:t>2</w:t>
      </w:r>
      <w:r>
        <w:rPr>
          <w:rFonts w:cs="Traditional Arabic"/>
          <w:sz w:val="32"/>
          <w:szCs w:val="26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ش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غير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ض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شه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كتف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ِبَاد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َاتَّقُونِ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مر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ة</w:t>
      </w:r>
      <w:r>
        <w:rPr>
          <w:rFonts w:cs="Traditional Arabic"/>
          <w:b/>
          <w:bCs/>
          <w:sz w:val="32"/>
          <w:szCs w:val="30"/>
          <w:lang w:eastAsia="en-US"/>
        </w:rPr>
        <w:t>16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غي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غ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فس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فس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قص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فص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ق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.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ل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: (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بت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متاه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ت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ت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ضيف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حذفو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جتزؤ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حق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ـ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وهذ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غ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ه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و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ذكرن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ثان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ثب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ي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اكن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غلاميْ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ثالث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ثب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ي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فتحه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غلام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َ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رابع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بداله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لف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غلام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7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8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4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فراء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0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9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منـز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خا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عم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دلا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د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حذف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وق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نحو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م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28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ذكر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سيبوي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حاق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ند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قول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ن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لزمو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ند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ذ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ضفت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نفس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خاص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أن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جعلو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وض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حذ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ي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راد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خل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الاس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حي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جتمع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حذ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ي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ن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كادو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قولو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با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ما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ه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لي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لام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صار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حتم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ند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دخ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ند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تغيير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لحذ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أراد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عوض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ي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حرفي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ال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ينق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حذف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عي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رأس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جعل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ي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وض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ل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حق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ب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ب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أم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صيرو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منـز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تلز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اس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وضع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نحو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خا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عم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ختص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ند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كثرت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لام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ختص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ند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ي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رج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28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خال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مبرِّد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سيبوي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ع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لتز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قو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ذ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ا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اب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لزم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تغيير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ند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هو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كلا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م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ول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تِ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تفع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متِ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تفعل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هذ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ن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دخلت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د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إضاف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28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تابعه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عيش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صفور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28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ختل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وق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مذهب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خلي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سيبوي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وق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لي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أن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لام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تأنيث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حا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انت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وض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28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ذهب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فرَّ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وق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لي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الت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أن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د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صارت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وض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عوملت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عام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وض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ن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ك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جوز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لب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ت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ك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28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لصحيح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ال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خلي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سيبوي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أن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خلا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وق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ت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زنادقة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اله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ع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ن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وض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ي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زناديق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ك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ت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28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30"/>
          <w:lang w:eastAsia="en-US"/>
        </w:rPr>
      </w:pPr>
      <w:r>
        <w:rPr>
          <w:rFonts w:cs="Traditional Arabic"/>
          <w:b/>
          <w:bCs/>
          <w:sz w:val="28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30"/>
          <w:lang w:eastAsia="en-US"/>
        </w:rPr>
        <w:t>3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علة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حذف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ياء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المتكلم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في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قولهم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0"/>
          <w:szCs w:val="32"/>
          <w:rtl w:val="true"/>
          <w:lang w:eastAsia="en-US"/>
        </w:rPr>
        <w:t>: (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يا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ابن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أم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و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يا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ابن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2"/>
          <w:rtl w:val="true"/>
          <w:lang w:eastAsia="en-US"/>
        </w:rPr>
        <w:t>عم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0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رد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عرب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ول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حذ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متكل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ي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اسمي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حذفون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مناد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مضا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لي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لقياس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ثبات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عد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حذف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ا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اس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ثان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مضاف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ياء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يس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منادى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28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30"/>
          <w:lang w:eastAsia="en-US"/>
        </w:rPr>
      </w:pPr>
      <w:r>
        <w:rPr>
          <w:rFonts w:cs="Times New Roman"/>
          <w:b/>
          <w:bCs/>
          <w:sz w:val="28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ل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عرب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د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تكلم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لع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راه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سيبويه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ن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جعل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ي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اسمي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منـز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اس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واحد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كثرتهم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كلا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إذ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ال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قال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جعل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بمنـزلة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س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احد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لا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كثر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لام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ب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غلا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غلامي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قد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قال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يضاً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أ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وي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بن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ع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كأنهم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جعلوا</w:t>
      </w:r>
      <w:r>
        <w:rPr>
          <w:b/>
          <w:b/>
          <w:bCs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  <w:lang w:eastAsia="en-US"/>
        </w:rPr>
        <w:t>الأو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30"/>
          <w:lang w:eastAsia="en-US"/>
        </w:rPr>
      </w:pPr>
      <w:r>
        <w:rPr>
          <w:rFonts w:cs="Traditional Arabic"/>
          <w:b/>
          <w:bCs/>
          <w:sz w:val="28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435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6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10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7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10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10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1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1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ضا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ث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ر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ت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ت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عمــ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هـ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ا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تل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استغاثة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والندبة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32"/>
          <w:szCs w:val="30"/>
          <w:lang w:eastAsia="en-US"/>
        </w:rPr>
      </w:pP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فتح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غا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وكسر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لام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ستغاث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له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غ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تغ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توحـ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ــاع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هله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َبَكر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شُر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ِ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ُلَيب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َبَكر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ن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ن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ِرَار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س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ت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ِزيد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ت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ضا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ا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كسو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ضا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ع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ع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ع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ُع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ـدع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ـ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ـ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ـ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282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4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9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9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9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5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1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8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خزانة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0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م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س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خصائص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/22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غيـ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ُ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ت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ر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ج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خ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َ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َ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ـ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زجّا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ج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ر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مر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َ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َ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ـ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ـ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ي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ي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ك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ر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علة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لحاق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ألف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  <w:lang w:eastAsia="en-US"/>
        </w:rPr>
        <w:t>المندوب</w:t>
      </w:r>
      <w:r>
        <w:rPr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دع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ف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ـ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ـ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ح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رنّم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ـ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ترن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نّ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َّ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وت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لحق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اف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طبي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ح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ناد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و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دل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د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ز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فجّ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ـدّ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ظه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قو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فجّ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با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ع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س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بي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د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س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ي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شدّ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تدا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طال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س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رج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فتح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ترض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ضغ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0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5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27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2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7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9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3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2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ص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78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قي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8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3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33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لسا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2/25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(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نّم</w:t>
      </w:r>
      <w:r>
        <w:rPr>
          <w:rFonts w:cs="Traditional Arabic"/>
          <w:sz w:val="32"/>
          <w:szCs w:val="26"/>
          <w:rtl w:val="true"/>
          <w:lang w:eastAsia="en-US"/>
        </w:rPr>
        <w:t>)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282" w:right="0" w:hanging="374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صناع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8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طبيع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ط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ط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س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د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ق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ـ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ـ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ـ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ـ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ـ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ـ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3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ل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حق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ظ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يف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يف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ر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طل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رج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ار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روج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ف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روج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ل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ظريف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ر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طل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بر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ن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اب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4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لح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منين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ا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غو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1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2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43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43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2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2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8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8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قتض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ـ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خي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ئ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خي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قتض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نـز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ص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ند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الم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-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ون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ي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ه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يح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ع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ر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د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ر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اح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تلط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فج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اح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إبها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ظ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اب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س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م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لا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د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خصي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به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ف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ف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د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ف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خب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ظ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ط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س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اب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ثب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ب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ا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بت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او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ي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ـا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1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احتلاط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اجتها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غ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غيظ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ق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قا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حتلط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ام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إذا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شت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9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2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26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3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9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2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8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2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درك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صا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اع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إشا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راكب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از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عر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lang w:eastAsia="en-US"/>
        </w:rPr>
        <w:t>6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ز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ته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ع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ن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م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جته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راخ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ـاف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تع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نب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ئ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لت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وك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م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لا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الغ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و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تدا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وه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ف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راخ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لا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لتبس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وك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رق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ج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ص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لز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تلط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دع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رنم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َمّ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زم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لحق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ا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ن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ت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ترن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ته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غض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 xml:space="preserve">  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6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1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1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Cs w:val="2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32"/>
          <w:szCs w:val="30"/>
          <w:lang w:eastAsia="en-US"/>
        </w:rPr>
      </w:pPr>
      <w:r>
        <w:rPr>
          <w:rFonts w:cs="Times New Roman"/>
          <w:b/>
          <w:bCs/>
          <w:w w:val="150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و</w:t>
      </w:r>
      <w:r>
        <w:rPr>
          <w:rFonts w:cs="Typing Simple Naskh;Courier New"/>
          <w:b/>
          <w:bCs/>
          <w:w w:val="150"/>
          <w:sz w:val="30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ترخيـم</w:t>
      </w:r>
      <w:r>
        <w:rPr>
          <w:b/>
          <w:b/>
          <w:bCs/>
          <w:w w:val="150"/>
          <w:sz w:val="44"/>
          <w:sz w:val="44"/>
          <w:szCs w:val="42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Cs w:val="2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w w:val="150"/>
          <w:sz w:val="32"/>
          <w:szCs w:val="30"/>
          <w:rtl w:val="true"/>
          <w:lang w:eastAsia="en-US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ختص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أخو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و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ع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وط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خ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صي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ضط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اع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ح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عما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خف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خـم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ـ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ظ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ق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يوطي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ترخ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و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خ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ي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شب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ك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صو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خ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ـ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ـ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0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3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3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8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1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0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4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ج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ا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حذ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ت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ؤ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حال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ال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وغ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جر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ا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خم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ي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د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اد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وا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قع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قو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كر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3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ترخ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تغاث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و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ستعم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م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وضي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خ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ه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صائ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د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غ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دّ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إظه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فج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ا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م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4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19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و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9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1/29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4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40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4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ـ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خ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4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ترخ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ثلاث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ي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ت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ف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اخ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مس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ا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رب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ير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خف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ق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ر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ارا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ه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و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لاث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ي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مس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حق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رب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ـ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ر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ب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غ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غ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بلغ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غ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افق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ائ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م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حتج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ذه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م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صف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سط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ح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ض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ت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سط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ك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مرو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ن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lang w:eastAsia="en-US"/>
        </w:rPr>
        <w:t>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هاء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ت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رج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ب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ث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ب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5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5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5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5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6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4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4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2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11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6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44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نصاف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5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5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 </w:t>
      </w:r>
      <w:r>
        <w:rPr>
          <w:rFonts w:cs="Traditional Arabic"/>
          <w:sz w:val="32"/>
          <w:szCs w:val="26"/>
          <w:lang w:eastAsia="en-US"/>
        </w:rPr>
        <w:t>2/113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ار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ترخ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كث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ا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ئ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في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ُغيَّ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غ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ح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غ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ابت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ف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خل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غي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غي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غي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ؤن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تغي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 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را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حدا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ته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غي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دخ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ا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را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أخوذ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ؤ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ؤد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ط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غي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سب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ارئ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6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د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ترخي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لي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أخر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ه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بشرو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خي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ل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ائ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خيم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اخ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0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4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4</w:t>
      </w:r>
      <w:r>
        <w:rPr>
          <w:rFonts w:cs="Traditional Arabic"/>
          <w:sz w:val="32"/>
          <w:szCs w:val="26"/>
          <w:rtl w:val="true"/>
        </w:rPr>
        <w:t>)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0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8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5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bidi w:val="0"/>
        <w:jc w:val="right"/>
        <w:rPr/>
      </w:pPr>
      <w:r>
        <w:rPr>
          <w:rFonts w:cs="Times New Roman"/>
          <w:b/>
          <w:bCs/>
          <w:sz w:val="32"/>
          <w:szCs w:val="30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ح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ز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ا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بن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خ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خي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شر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خ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ف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ث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ا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ز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خي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غ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ء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خ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ي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خم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ثر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خ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اشتغـال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فص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ا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خ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شتغ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شتغ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ضم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0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س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25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5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فوائ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يائ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4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5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0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24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امال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شجر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8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5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نهج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قوي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0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2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ظه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فس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س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قد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ق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تغ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ضم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ستو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تض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ن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س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ك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نبغ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ر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ت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ؤل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ص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ظه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لغ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غ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عو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ذهب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ب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ضع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س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و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يح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س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اع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اع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نا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و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عد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شتغ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ث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ه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رس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حدث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ه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اف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بصر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ها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ؤ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طر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ديـ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ظو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ه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ه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ك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خصيص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ض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مر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ذه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ن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س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مز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نح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ـ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غ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ع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ص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عـ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8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30</w:t>
      </w:r>
      <w:r>
        <w:rPr>
          <w:rFonts w:cs="Traditional Arabic"/>
          <w:sz w:val="3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1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نق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توج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6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سؤ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دث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ض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مر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أ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فرق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رم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حدث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م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رم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ه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ض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مر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تي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ا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ا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أخ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بط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اب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ب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ص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ور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اس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شتغ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سا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و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س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ل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امس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واء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س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–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ـر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حضي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كر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رم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ظه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5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55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رج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5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55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رج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5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52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3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9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ر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ر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حضي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ــ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وجو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رف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اس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مشغ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بع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أ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Cs/>
          <w:sz w:val="34"/>
          <w:szCs w:val="32"/>
          <w:rtl w:val="true"/>
        </w:rPr>
        <w:t>:</w:t>
      </w:r>
      <w:r>
        <w:rPr>
          <w:rFonts w:cs="Traditional Arabic"/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vertAlign w:val="superscript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جائ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ر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ائ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ر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رج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ر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جائ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ط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ر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ثُ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جائ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طع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صر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أ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ف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طع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ـ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9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1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7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3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مال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حاج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0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50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2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9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ارا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ه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عتم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دع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ـ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ر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ضر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ه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ب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ؤاخ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ت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ظه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ـ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ــ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مز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ار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م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إيق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نه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ق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أم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ط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ق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ه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ن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تي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يضا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ا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در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و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3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3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4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4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ع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ـ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م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ص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خت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ج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ق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ر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م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ت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ــ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أخ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تأ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ص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طاب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طاب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ـ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ا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جح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طاب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اك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غ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ط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د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ـ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شم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ل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ناس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ط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ناس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عاطف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ـ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الف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سميها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اب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اس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ت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طاب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ا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س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د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طو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ختي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ذ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م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اف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طابق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35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8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8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5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Heading2"/>
        <w:ind w:left="0" w:right="0" w:hanging="0"/>
        <w:jc w:val="center"/>
        <w:rPr>
          <w:w w:val="150"/>
        </w:rPr>
      </w:pPr>
      <w:r>
        <w:rPr>
          <w:w w:val="150"/>
          <w:rtl w:val="true"/>
        </w:rPr>
        <w:t>المبحث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ـثان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:</w:t>
      </w:r>
      <w:r>
        <w:rPr>
          <w:w w:val="150"/>
          <w:rtl w:val="true"/>
        </w:rPr>
        <w:t>المجرور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موضوع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ُخـر</w:t>
      </w:r>
      <w:r>
        <w:rPr>
          <w:rFonts w:cs="Times New Roman"/>
          <w:w w:val="150"/>
          <w:rtl w:val="true"/>
        </w:rPr>
        <w:t xml:space="preserve"> </w:t>
      </w:r>
    </w:p>
    <w:p>
      <w:pPr>
        <w:pStyle w:val="Normal"/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ـمجـرورات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بق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ـ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خــ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ــ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َم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مرو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حذفو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ف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ث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حو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خ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بح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بق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ـاق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نوي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ف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ب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ـ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اعر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َدّاء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رج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ابةٍ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طف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خش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ُّماة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بيبُ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رؤ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يس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: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ثلك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كر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رقت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ثيّبا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لهيتُ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ائم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ُغيلِ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ن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أ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ف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وا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ا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فعال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اف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ع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واسط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تاج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ي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كل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أخ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تص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بق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82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48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63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63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نس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نبر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16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تحص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ذه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29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ُنس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سا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 w:val="32"/>
          <w:szCs w:val="26"/>
          <w:rtl w:val="true"/>
        </w:rPr>
        <w:t>جد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)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علق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ش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شنقيط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7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82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8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8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-78" w:right="0" w:hanging="0"/>
        <w:jc w:val="left"/>
        <w:rPr>
          <w:rFonts w:cs="Traditional Arabic"/>
        </w:rPr>
      </w:pPr>
      <w:r>
        <w:rPr>
          <w:rFonts w:cs="Times New Roman"/>
          <w:sz w:val="32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4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ع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كس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ل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ج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ظاه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وفتح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2"/>
          <w:rtl w:val="true"/>
        </w:rPr>
        <w:t>المض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ـَ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َ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َ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دّ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ِ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ُم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َ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( 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ـ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ـ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ـ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درا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ح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ح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لتب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ّ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َ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فضل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را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ـميّز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م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ا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س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ز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ؤ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جأ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فر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رق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بس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ّ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لتب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قص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ر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ف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لو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د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ض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ز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بق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ل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را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حو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عذ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عتل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تح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ظ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ي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يس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لك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و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تخصي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ي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ي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ائ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ص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د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اخت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يغـت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6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7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7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7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7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/2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ظاهر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ك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عتل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ـر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ؤل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ح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خت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يـ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بس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ه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غا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اء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م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ـ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شب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سقط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ايت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ث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ث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ظ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ر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بار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ا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جّ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ـ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ي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ص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ر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ض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اع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435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/2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4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5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ق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يرا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7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 </w:t>
      </w:r>
      <w:r>
        <w:rPr>
          <w:rFonts w:cs="Traditional Arabic"/>
          <w:sz w:val="32"/>
          <w:sz w:val="32"/>
          <w:szCs w:val="26"/>
          <w:rtl w:val="true"/>
        </w:rPr>
        <w:t>س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صناع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2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32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ام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هرو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/2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غ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7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8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8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8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8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تت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ّ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صد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ٍّ</w:t>
      </w:r>
      <w:r>
        <w:rPr>
          <w:b/>
          <w:b/>
          <w:bCs/>
          <w:sz w:val="32"/>
          <w:sz w:val="32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رَجّ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ك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يب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ائ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ئ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ا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ش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باس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عاط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ر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ط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كرم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ا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فض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ينئ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باس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Heading3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0"/>
          <w:rtl w:val="true"/>
        </w:rPr>
        <w:t>ثان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w w:val="150"/>
          <w:sz w:val="32"/>
          <w:szCs w:val="30"/>
          <w:rtl w:val="true"/>
        </w:rPr>
        <w:t xml:space="preserve"> </w:t>
      </w:r>
      <w:r>
        <w:rPr>
          <w:rFonts w:cs="Traditional Arabic"/>
          <w:w w:val="150"/>
          <w:sz w:val="32"/>
          <w:sz w:val="32"/>
          <w:szCs w:val="30"/>
          <w:rtl w:val="true"/>
        </w:rPr>
        <w:t>موضوعات</w:t>
      </w:r>
      <w:r>
        <w:rPr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w w:val="150"/>
          <w:sz w:val="32"/>
          <w:sz w:val="32"/>
          <w:szCs w:val="30"/>
          <w:rtl w:val="true"/>
        </w:rPr>
        <w:t>أُخــر</w:t>
      </w:r>
    </w:p>
    <w:p>
      <w:pPr>
        <w:pStyle w:val="Normal"/>
        <w:jc w:val="left"/>
        <w:rPr>
          <w:rFonts w:cs="Traditional Arabic"/>
          <w:w w:val="150"/>
          <w:sz w:val="32"/>
          <w:szCs w:val="30"/>
        </w:rPr>
      </w:pPr>
      <w:r>
        <w:rPr>
          <w:rFonts w:cs="Traditional Arabic"/>
          <w:w w:val="150"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توابـع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نـعت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لم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و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راع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لي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اع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غل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ث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قتض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ا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د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ص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ب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لي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ار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تو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فتق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ج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و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جر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د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حد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ل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نق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قائل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غ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6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6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16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تواب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6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تواب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و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ر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رف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س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لط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م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ـ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د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رف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رف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ا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م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ع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ص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ر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ه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ي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به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خ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ته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ال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الأ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ه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ا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ا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ط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اني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أ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م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مر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ح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س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شت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469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2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5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2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ق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يرا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4</w:t>
      </w:r>
      <w:r>
        <w:rPr>
          <w:rFonts w:cs="Traditional Arabic"/>
          <w:sz w:val="32"/>
          <w:szCs w:val="26"/>
          <w:rtl w:val="true"/>
        </w:rPr>
        <w:t>) .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28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469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5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21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رص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عو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م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ح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س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ي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  <w:sz w:val="32"/>
          <w:szCs w:val="30"/>
        </w:rPr>
      </w:pPr>
      <w:r>
        <w:rPr>
          <w:rFonts w:cs="Traditional Arabic"/>
          <w:b w:val="false"/>
          <w:bCs w:val="false"/>
          <w:sz w:val="32"/>
          <w:szCs w:val="30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ل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ت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 xml:space="preserve">( 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ت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خ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ح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ه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> </w:t>
      </w: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ص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ع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خر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خر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ض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قص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rFonts w:cs="Times New Roman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ط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خ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ح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ي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تز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ِّ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ح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دأ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دأ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___________________ </w:t>
      </w:r>
      <w:r>
        <w:rPr>
          <w:sz w:val="32"/>
          <w:szCs w:val="30"/>
          <w:rtl w:val="true"/>
        </w:rPr>
        <w:t xml:space="preserve"> 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عر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وفيو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السيرا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راج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به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عرفها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/8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8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8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واب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4/28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0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21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1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م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مـ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ل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كر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ـ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ـ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أخ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الأخ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م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ت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ــال</w:t>
      </w:r>
      <w:r>
        <w:rPr>
          <w:sz w:val="30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 xml:space="preserve">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ع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ل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ين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ل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ط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طوي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ط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ل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ت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عري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و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او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و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ها</w:t>
      </w:r>
      <w:r>
        <w:rPr>
          <w:sz w:val="32"/>
          <w:szCs w:val="30"/>
          <w:vertAlign w:val="superscript"/>
          <w:rtl w:val="true"/>
        </w:rPr>
        <w:t xml:space="preserve">( 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 )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،والزمخشري،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sz w:val="32"/>
          <w:szCs w:val="30"/>
          <w:vertAlign w:val="superscript"/>
          <w:rtl w:val="true"/>
        </w:rPr>
        <w:t xml:space="preserve">( 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 xml:space="preserve"> 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___________________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 </w:t>
      </w:r>
    </w:p>
    <w:p>
      <w:pPr>
        <w:pStyle w:val="Heading"/>
        <w:numPr>
          <w:ilvl w:val="0"/>
          <w:numId w:val="4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4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4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7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4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7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4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7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4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4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3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jc w:val="left"/>
        <w:rPr/>
      </w:pPr>
      <w:r>
        <w:rPr>
          <w:sz w:val="32"/>
          <w:szCs w:val="30"/>
        </w:rPr>
        <w:t>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ق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نع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ن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ختل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نعو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Cs w:val="30"/>
          <w:vertAlign w:val="superscript"/>
          <w:rtl w:val="true"/>
        </w:rPr>
        <w:t xml:space="preserve">( 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 )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ج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عوت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ع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 .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ف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ت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ر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و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ع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فار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ع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ا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ط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ا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ابي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ج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 xml:space="preserve">( 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 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ت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ر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ل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ر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 xml:space="preserve">( 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 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ت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ي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و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ـ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ـو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((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ـ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ي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ي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ف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صي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صي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ـرفة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صي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ت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الرات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ض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___________________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</w:p>
    <w:p>
      <w:pPr>
        <w:pStyle w:val="Heading"/>
        <w:numPr>
          <w:ilvl w:val="0"/>
          <w:numId w:val="1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7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21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واب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6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9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21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واب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5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13"/>
        </w:numPr>
        <w:tabs>
          <w:tab w:val="clear" w:pos="720"/>
        </w:tabs>
        <w:ind w:left="469" w:right="0" w:hanging="374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9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jc w:val="left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تـوكيـ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Akhbar MT"/>
          <w:sz w:val="34"/>
          <w:szCs w:val="32"/>
          <w:rtl w:val="true"/>
        </w:rPr>
        <w:t xml:space="preserve">-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توك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ضم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ت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رف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بالنف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والع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بع</w:t>
      </w:r>
      <w:r>
        <w:rPr>
          <w:rFonts w:cs="Akhbar MT"/>
          <w:sz w:val="34"/>
          <w:sz w:val="34"/>
          <w:szCs w:val="32"/>
          <w:rtl w:val="true"/>
        </w:rPr>
        <w:t>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تأك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بمنف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و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فس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ي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و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فس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و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عل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عل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عل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م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فس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كّ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ز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ب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م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ع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ل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فع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ضا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ك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طا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ز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ك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ه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ز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س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</w:t>
      </w:r>
      <w:r>
        <w:rPr>
          <w:sz w:val="32"/>
          <w:sz w:val="32"/>
          <w:szCs w:val="30"/>
          <w:rtl w:val="true"/>
        </w:rPr>
        <w:t>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ضيح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 . 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___________________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</w:p>
    <w:p>
      <w:pPr>
        <w:pStyle w:val="Heading"/>
        <w:numPr>
          <w:ilvl w:val="0"/>
          <w:numId w:val="6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26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4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6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79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6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79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6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42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6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6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8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4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4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الإيض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439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269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7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jc w:val="left"/>
        <w:rPr/>
      </w:pP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- </w:t>
      </w:r>
      <w:r>
        <w:rPr>
          <w:w w:val="150"/>
          <w:sz w:val="32"/>
          <w:sz w:val="32"/>
          <w:szCs w:val="30"/>
          <w:rtl w:val="true"/>
        </w:rPr>
        <w:t>عطـف</w:t>
      </w:r>
      <w:r>
        <w:rPr>
          <w:rFonts w:cs="Times New Roman"/>
          <w:w w:val="200"/>
          <w:sz w:val="32"/>
          <w:sz w:val="32"/>
          <w:szCs w:val="30"/>
          <w:rtl w:val="true"/>
        </w:rPr>
        <w:t xml:space="preserve"> </w:t>
      </w:r>
      <w:r>
        <w:rPr>
          <w:w w:val="200"/>
          <w:sz w:val="32"/>
          <w:sz w:val="32"/>
          <w:szCs w:val="30"/>
          <w:rtl w:val="true"/>
        </w:rPr>
        <w:t>النسـق</w:t>
      </w:r>
      <w:r>
        <w:rPr>
          <w:rFonts w:cs="Times New Roman"/>
          <w:w w:val="200"/>
          <w:sz w:val="32"/>
          <w:sz w:val="32"/>
          <w:szCs w:val="30"/>
          <w:rtl w:val="true"/>
        </w:rPr>
        <w:t xml:space="preserve"> </w:t>
      </w:r>
      <w:r>
        <w:rPr>
          <w:w w:val="200"/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>
          <w:w w:val="200"/>
          <w:sz w:val="32"/>
          <w:szCs w:val="30"/>
        </w:rPr>
      </w:pPr>
      <w:r>
        <w:rPr>
          <w:w w:val="200"/>
          <w:sz w:val="32"/>
          <w:szCs w:val="30"/>
          <w:rtl w:val="true"/>
        </w:rPr>
      </w:r>
    </w:p>
    <w:p>
      <w:pPr>
        <w:pStyle w:val="Heading"/>
        <w:jc w:val="left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قب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عط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ضم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ت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رفو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بع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تأكي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بمنف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ي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كيد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عل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ب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فعل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ب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تقب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ر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ال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علْتُ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ف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ار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طي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ـ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َاذْهَب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نْ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رَبُّك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المائد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</w:rPr>
        <w:t>24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قــ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سْكُ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نْ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زَوْجُ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ْجَنَّة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البقر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</w:rPr>
        <w:t>35</w:t>
      </w:r>
      <w:r>
        <w:rPr>
          <w:sz w:val="32"/>
          <w:sz w:val="32"/>
          <w:szCs w:val="30"/>
          <w:rtl w:val="true"/>
        </w:rPr>
        <w:t>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راف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وقولـ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هُو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َّذِ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صَلِّ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َلَيْكُ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مَلائِكَتُ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الأحز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</w:rPr>
        <w:t>43</w:t>
      </w:r>
      <w:r>
        <w:rPr>
          <w:sz w:val="32"/>
          <w:szCs w:val="30"/>
          <w:rtl w:val="true"/>
        </w:rPr>
        <w:t>)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ج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َب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ب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م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ُيِّـ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___________________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</w:p>
    <w:p>
      <w:pPr>
        <w:pStyle w:val="Heading"/>
        <w:numPr>
          <w:ilvl w:val="0"/>
          <w:numId w:val="5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7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7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82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5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7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5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7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5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77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5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7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379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numPr>
          <w:ilvl w:val="0"/>
          <w:numId w:val="55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22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Heading"/>
        <w:ind w:left="109" w:right="0" w:hanging="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Heading"/>
        <w:jc w:val="left"/>
        <w:rPr/>
      </w:pPr>
      <w:r>
        <w:rPr>
          <w:sz w:val="32"/>
          <w:sz w:val="32"/>
          <w:szCs w:val="30"/>
          <w:rtl w:val="true"/>
        </w:rPr>
        <w:t>و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ك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عتم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Heading"/>
        <w:jc w:val="left"/>
        <w:rPr>
          <w:sz w:val="32"/>
          <w:szCs w:val="30"/>
          <w:vertAlign w:val="superscript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خذ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ا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ت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ز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تج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آ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آ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-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جوا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عط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ضم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تص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نص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تأكيد</w:t>
      </w:r>
      <w:r>
        <w:rPr>
          <w:sz w:val="32"/>
          <w:szCs w:val="30"/>
          <w:rtl w:val="true"/>
        </w:rPr>
        <w:t>:</w:t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أي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ـ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ـ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ــ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ف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ك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ست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سقا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ت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ف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/>
      </w:pP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خ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ـ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ع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 xml:space="preserve">___________________  </w:t>
      </w:r>
      <w:r>
        <w:rPr>
          <w:sz w:val="32"/>
          <w:szCs w:val="30"/>
          <w:rtl w:val="true"/>
        </w:rPr>
        <w:t> 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8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7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41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4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3/35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74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47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77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37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8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7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8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2/24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8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8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38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اح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م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ـ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 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تخذ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ز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اب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ط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حتج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ـ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ـ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فك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س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 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ج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زه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vertAlign w:val="superscript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((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ي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خف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  <w:r>
        <w:rPr>
          <w:sz w:val="32"/>
          <w:szCs w:val="30"/>
          <w:rtl w:val="true"/>
        </w:rPr>
        <w:t> </w:t>
      </w:r>
    </w:p>
    <w:p>
      <w:pPr>
        <w:pStyle w:val="Heading"/>
        <w:numPr>
          <w:ilvl w:val="0"/>
          <w:numId w:val="51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8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51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</w:t>
      </w:r>
      <w:r>
        <w:rPr>
          <w:b w:val="false"/>
          <w:bCs w:val="false"/>
          <w:sz w:val="32"/>
          <w:szCs w:val="26"/>
          <w:rtl w:val="true"/>
        </w:rPr>
        <w:t xml:space="preserve">/ </w:t>
      </w:r>
      <w:r>
        <w:rPr>
          <w:b w:val="false"/>
          <w:bCs w:val="false"/>
          <w:sz w:val="32"/>
          <w:szCs w:val="26"/>
        </w:rPr>
        <w:t>38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51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6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46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51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8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51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7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4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35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8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  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pacing w:val="2"/>
          <w:w w:val="150"/>
          <w:position w:val="2"/>
          <w:sz w:val="32"/>
          <w:szCs w:val="30"/>
        </w:rPr>
      </w:pPr>
      <w:r>
        <w:rPr>
          <w:rFonts w:ascii="Arial" w:hAnsi="Arial" w:cs="Arial"/>
          <w:sz w:val="32"/>
          <w:sz w:val="32"/>
          <w:szCs w:val="30"/>
          <w:rtl w:val="true"/>
        </w:rPr>
        <w:t>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rial"/>
          <w:w w:val="150"/>
          <w:kern w:val="2"/>
          <w:sz w:val="32"/>
          <w:sz w:val="32"/>
          <w:szCs w:val="30"/>
          <w:rtl w:val="true"/>
        </w:rPr>
        <w:t xml:space="preserve">ـ </w:t>
      </w:r>
      <w:r>
        <w:rPr>
          <w:rFonts w:ascii="Arial" w:hAnsi="Arial" w:cs="Arial"/>
          <w:spacing w:val="2"/>
          <w:w w:val="150"/>
          <w:kern w:val="2"/>
          <w:position w:val="2"/>
          <w:sz w:val="32"/>
          <w:sz w:val="32"/>
          <w:szCs w:val="30"/>
          <w:rtl w:val="true"/>
        </w:rPr>
        <w:t>المشتـقات</w:t>
      </w:r>
    </w:p>
    <w:p>
      <w:pPr>
        <w:pStyle w:val="Heading"/>
        <w:jc w:val="left"/>
        <w:rPr>
          <w:spacing w:val="2"/>
          <w:w w:val="150"/>
          <w:position w:val="2"/>
          <w:sz w:val="32"/>
          <w:szCs w:val="30"/>
        </w:rPr>
      </w:pPr>
      <w:r>
        <w:rPr>
          <w:spacing w:val="2"/>
          <w:w w:val="150"/>
          <w:position w:val="2"/>
          <w:sz w:val="32"/>
          <w:szCs w:val="30"/>
          <w:rtl w:val="true"/>
        </w:rPr>
      </w:r>
    </w:p>
    <w:p>
      <w:pPr>
        <w:pStyle w:val="Heading"/>
        <w:jc w:val="left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pacing w:val="12"/>
          <w:w w:val="150"/>
          <w:sz w:val="32"/>
          <w:sz w:val="32"/>
          <w:szCs w:val="30"/>
          <w:rtl w:val="true"/>
        </w:rPr>
        <w:t>اسم</w:t>
      </w:r>
      <w:r>
        <w:rPr>
          <w:rFonts w:cs="Times New Roman"/>
          <w:spacing w:val="12"/>
          <w:w w:val="150"/>
          <w:sz w:val="32"/>
          <w:sz w:val="32"/>
          <w:szCs w:val="30"/>
          <w:rtl w:val="true"/>
        </w:rPr>
        <w:t xml:space="preserve"> </w:t>
      </w:r>
      <w:r>
        <w:rPr>
          <w:spacing w:val="12"/>
          <w:w w:val="150"/>
          <w:sz w:val="32"/>
          <w:sz w:val="32"/>
          <w:szCs w:val="30"/>
          <w:rtl w:val="true"/>
        </w:rPr>
        <w:t>الفاعـ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>-</w:t>
      </w:r>
      <w:r>
        <w:rPr>
          <w:w w:val="150"/>
          <w:sz w:val="32"/>
          <w:szCs w:val="30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علـ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إعمالـــ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32"/>
          <w:szCs w:val="30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0"/>
          <w:rtl w:val="true"/>
        </w:rPr>
        <w:t xml:space="preserve">قرر النحاة أن العمل اصل في الأفعال فرع في الأسماء والحروف </w:t>
      </w:r>
      <w:r>
        <w:rPr>
          <w:rFonts w:ascii="Arial" w:hAnsi="Arial" w:cs="Arial"/>
          <w:sz w:val="26"/>
          <w:sz w:val="26"/>
          <w:rtl w:val="true"/>
        </w:rPr>
        <w:t xml:space="preserve">، </w:t>
      </w:r>
      <w:r>
        <w:rPr>
          <w:rFonts w:ascii="Arial" w:hAnsi="Arial" w:cs="Arial"/>
          <w:sz w:val="32"/>
          <w:sz w:val="32"/>
          <w:szCs w:val="30"/>
          <w:rtl w:val="true"/>
        </w:rPr>
        <w:t>فما وجد من الأسماء و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ِ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Cs w:val="30"/>
          <w:vertAlign w:val="superscript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vertAlign w:val="superscript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</w:t>
      </w:r>
      <w:r>
        <w:rPr>
          <w:sz w:val="32"/>
          <w:sz w:val="32"/>
          <w:szCs w:val="30"/>
          <w:rtl w:val="true"/>
        </w:rPr>
        <w:t>ض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ث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عة،ف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ف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ري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  <w:vertAlign w:val="superscript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ملو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ار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تر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ي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Heading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3/78</w:t>
      </w:r>
      <w:r>
        <w:rPr>
          <w:b w:val="false"/>
          <w:bCs w:val="false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2/467</w:t>
      </w:r>
      <w:r>
        <w:rPr>
          <w:b w:val="false"/>
          <w:bCs w:val="false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 </w:t>
      </w:r>
      <w:r>
        <w:rPr>
          <w:b w:val="false"/>
          <w:bCs w:val="false"/>
          <w:sz w:val="24"/>
          <w:szCs w:val="26"/>
        </w:rPr>
        <w:t>1/243</w:t>
      </w:r>
      <w:r>
        <w:rPr>
          <w:b w:val="false"/>
          <w:bCs w:val="false"/>
          <w:sz w:val="24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 </w:t>
      </w:r>
      <w:r>
        <w:rPr>
          <w:b w:val="false"/>
          <w:bCs w:val="false"/>
          <w:sz w:val="24"/>
          <w:szCs w:val="26"/>
        </w:rPr>
        <w:t>1/550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Heading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/164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Heading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/171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Heading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/55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Heading"/>
        <w:numPr>
          <w:ilvl w:val="0"/>
          <w:numId w:val="3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35</w:t>
      </w:r>
      <w:r>
        <w:rPr>
          <w:b w:val="false"/>
          <w:bCs w:val="false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68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Heading"/>
        <w:jc w:val="left"/>
        <w:rPr>
          <w:sz w:val="32"/>
          <w:szCs w:val="30"/>
          <w:vertAlign w:val="superscript"/>
        </w:rPr>
      </w:pPr>
      <w:r>
        <w:rPr>
          <w:rFonts w:cs="Times New Roman"/>
          <w:b w:val="false"/>
          <w:bCs w:val="false"/>
          <w:sz w:val="24"/>
          <w:szCs w:val="26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ص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ذكـ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دخ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ـ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اف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ضار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Heading"/>
        <w:jc w:val="left"/>
        <w:rPr>
          <w:sz w:val="32"/>
          <w:szCs w:val="30"/>
          <w:vertAlign w:val="superscript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ز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ا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ج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ي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كن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ر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كن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vertAlign w:val="superscript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ر</w:t>
      </w:r>
      <w:r>
        <w:rPr>
          <w:sz w:val="32"/>
          <w:sz w:val="32"/>
          <w:szCs w:val="30"/>
          <w:rtl w:val="true"/>
        </w:rPr>
        <w:t>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ارص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</w:t>
      </w:r>
      <w:r>
        <w:rPr>
          <w:sz w:val="32"/>
          <w:sz w:val="32"/>
          <w:szCs w:val="30"/>
          <w:rtl w:val="true"/>
        </w:rPr>
        <w:t>ق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ج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عب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كنا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و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ضا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مو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((</w:t>
      </w:r>
      <w:r>
        <w:rPr>
          <w:sz w:val="32"/>
          <w:sz w:val="32"/>
          <w:szCs w:val="30"/>
          <w:rtl w:val="true"/>
        </w:rPr>
        <w:t>كُل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َفْس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َائِقَة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ْمَوْت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ا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ياء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نكب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7</w:t>
      </w:r>
      <w:r>
        <w:rPr>
          <w:sz w:val="32"/>
          <w:szCs w:val="30"/>
          <w:rtl w:val="true"/>
        </w:rPr>
        <w:t xml:space="preserve"> 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إِنَّ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رْسِلُ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ْنَّاقَةِ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القم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7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ز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center"/>
        <w:rPr/>
      </w:pPr>
      <w:r>
        <w:rPr>
          <w:sz w:val="32"/>
          <w:sz w:val="32"/>
          <w:szCs w:val="30"/>
          <w:rtl w:val="true"/>
        </w:rPr>
        <w:t>أت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عساء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د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طبِهْ</w:t>
      </w:r>
      <w:r>
        <w:rPr>
          <w:rFonts w:cs="Times New Roman"/>
          <w:sz w:val="32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برجْلَ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يم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دِلُهْ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</w:p>
    <w:p>
      <w:pPr>
        <w:pStyle w:val="Heading"/>
        <w:jc w:val="left"/>
        <w:rPr/>
      </w:pP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Heading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تر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بس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ء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ُهْبا</w:t>
      </w:r>
      <w:r>
        <w:rPr>
          <w:rFonts w:cs="Times New Roman"/>
          <w:sz w:val="32"/>
          <w:sz w:val="32"/>
          <w:szCs w:val="30"/>
          <w:rtl w:val="true"/>
        </w:rPr>
        <w:t xml:space="preserve">          </w:t>
      </w:r>
      <w:r>
        <w:rPr>
          <w:sz w:val="32"/>
          <w:sz w:val="32"/>
          <w:szCs w:val="30"/>
          <w:rtl w:val="true"/>
        </w:rPr>
        <w:t>مُخالِط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ِرّ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ِرار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 </w:t>
      </w: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Cs w:val="30"/>
          <w:rtl w:val="true"/>
        </w:rPr>
        <w:t>___________________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469" w:leader="none"/>
        </w:tabs>
        <w:ind w:left="282" w:right="0" w:hanging="187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4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469" w:leader="none"/>
        </w:tabs>
        <w:ind w:left="282" w:right="0" w:hanging="187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4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41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4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469" w:leader="none"/>
        </w:tabs>
        <w:ind w:left="282" w:right="0" w:hanging="187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55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469" w:leader="none"/>
        </w:tabs>
        <w:ind w:left="282" w:right="0" w:hanging="187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1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50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6/6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55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0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469" w:leader="none"/>
        </w:tabs>
        <w:ind w:left="282" w:right="0" w:hanging="187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1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469" w:leader="none"/>
        </w:tabs>
        <w:ind w:left="282" w:right="0" w:hanging="187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3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469" w:leader="none"/>
        </w:tabs>
        <w:ind w:left="282" w:right="0" w:hanging="187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لسليك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لك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6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انما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بش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خاز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32"/>
          <w:szCs w:val="30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خفو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يحذ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ق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فيف</w:t>
      </w:r>
      <w:r>
        <w:rPr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>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خف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ـ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ئ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خف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ئ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((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الَّذِي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ظُنُّو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نَّهُ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لاقُ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بِّهِ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 </w:t>
      </w:r>
      <w:r>
        <w:rPr>
          <w:sz w:val="32"/>
          <w:sz w:val="32"/>
          <w:szCs w:val="30"/>
          <w:rtl w:val="true"/>
        </w:rPr>
        <w:t>فأ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ملاق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و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أب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ذ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ثب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/>
      </w:pP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ا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>  </w:t>
      </w:r>
      <w:r>
        <w:rPr>
          <w:sz w:val="32"/>
          <w:sz w:val="32"/>
          <w:szCs w:val="30"/>
          <w:rtl w:val="true"/>
        </w:rPr>
        <w:t>وعل</w:t>
      </w:r>
      <w:r>
        <w:rPr>
          <w:sz w:val="32"/>
          <w:sz w:val="32"/>
          <w:szCs w:val="30"/>
          <w:rtl w:val="true"/>
        </w:rPr>
        <w:t>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ا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ز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</w:t>
      </w:r>
      <w:r>
        <w:rPr>
          <w:sz w:val="32"/>
          <w:sz w:val="32"/>
          <w:szCs w:val="30"/>
          <w:rtl w:val="true"/>
        </w:rPr>
        <w:t>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</w:t>
      </w:r>
      <w:r>
        <w:rPr>
          <w:sz w:val="32"/>
          <w:sz w:val="32"/>
          <w:szCs w:val="30"/>
          <w:rtl w:val="true"/>
        </w:rPr>
        <w:t>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شابه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Heading"/>
        <w:numPr>
          <w:ilvl w:val="0"/>
          <w:numId w:val="4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65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6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4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6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4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4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4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قرآن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8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4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0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4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7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42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4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ف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</w:t>
      </w:r>
      <w:r>
        <w:rPr>
          <w:sz w:val="32"/>
          <w:sz w:val="32"/>
          <w:szCs w:val="30"/>
          <w:rtl w:val="true"/>
        </w:rPr>
        <w:t>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كنا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ا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</w:t>
      </w:r>
      <w:r>
        <w:rPr>
          <w:sz w:val="32"/>
          <w:sz w:val="32"/>
          <w:szCs w:val="30"/>
          <w:rtl w:val="true"/>
        </w:rPr>
        <w:t>ذل</w:t>
      </w:r>
      <w:r>
        <w:rPr>
          <w:sz w:val="32"/>
          <w:sz w:val="32"/>
          <w:szCs w:val="30"/>
          <w:rtl w:val="true"/>
        </w:rPr>
        <w:t>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عم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</w:p>
    <w:p>
      <w:pPr>
        <w:pStyle w:val="Heading"/>
        <w:jc w:val="left"/>
        <w:rPr>
          <w:sz w:val="32"/>
          <w:szCs w:val="30"/>
          <w:vertAlign w:val="superscript"/>
        </w:rPr>
      </w:pPr>
      <w:r>
        <w:rPr>
          <w:sz w:val="32"/>
          <w:szCs w:val="30"/>
          <w:vertAlign w:val="superscript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vertAlign w:val="superscript"/>
          <w:rtl w:val="true"/>
        </w:rPr>
        <w:t xml:space="preserve">  </w:t>
      </w:r>
      <w:r>
        <w:rPr>
          <w:sz w:val="32"/>
          <w:szCs w:val="30"/>
          <w:rtl w:val="true"/>
        </w:rPr>
        <w:t> </w:t>
      </w: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-  </w:t>
      </w:r>
      <w:r>
        <w:rPr>
          <w:w w:val="150"/>
          <w:sz w:val="32"/>
          <w:sz w:val="32"/>
          <w:szCs w:val="30"/>
          <w:rtl w:val="true"/>
        </w:rPr>
        <w:t>الصفة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شبهة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باسم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Heading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ق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عرف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تس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شابه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ل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ا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ح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ص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 ((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ا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 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ح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ا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حط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و</w:t>
      </w:r>
      <w:r>
        <w:rPr>
          <w:sz w:val="32"/>
          <w:sz w:val="32"/>
          <w:szCs w:val="30"/>
          <w:rtl w:val="true"/>
        </w:rPr>
        <w:t>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___________________</w:t>
      </w:r>
    </w:p>
    <w:p>
      <w:pPr>
        <w:pStyle w:val="Heading"/>
        <w:numPr>
          <w:ilvl w:val="0"/>
          <w:numId w:val="64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6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4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6/6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4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56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4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42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4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4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9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numPr>
          <w:ilvl w:val="0"/>
          <w:numId w:val="64"/>
        </w:numPr>
        <w:tabs>
          <w:tab w:val="clear" w:pos="720"/>
        </w:tabs>
        <w:ind w:left="469" w:right="0" w:hanging="360"/>
        <w:jc w:val="left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9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ج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ع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> 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ـ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>
          <w:sz w:val="32"/>
          <w:szCs w:val="30"/>
          <w:vertAlign w:val="superscript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4"/>
          <w:sz w:val="34"/>
          <w:szCs w:val="32"/>
          <w:rtl w:val="true"/>
        </w:rPr>
        <w:t>عل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إضا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صف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لمشبه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احس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2"/>
          <w:rtl w:val="true"/>
        </w:rPr>
        <w:t>وا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ج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ـ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اع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س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حا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تخ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Heading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/143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/82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/599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/599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/194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/194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469" w:right="0" w:hanging="360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/194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) .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567" w:top="1701" w:footer="0" w:bottom="1134"/>
      <w:pgNumType w:start="117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لفصل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4948555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65pt,10.25pt" to="585.9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1861185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6.55pt,10.25pt" to="342.8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Cs/>
        <w:sz w:val="28"/>
        <w:szCs w:val="28"/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6</w:t>
    </w:r>
    <w:r>
      <w:rPr>
        <w:rtl w:val="true"/>
        <w:rStyle w:val="PageNumber"/>
      </w:rPr>
      <w:fldChar w:fldCharType="end"/>
    </w:r>
    <w:r>
      <w:rPr>
        <w:rFonts w:cs="Traditional Arabic"/>
        <w:sz w:val="28"/>
        <w:szCs w:val="28"/>
        <w:rtl w:val="true"/>
      </w:rPr>
      <w:t>)</w:t>
    </w:r>
  </w:p>
  <w:p>
    <w:pPr>
      <w:pStyle w:val="Header"/>
      <w:jc w:val="left"/>
      <w:rPr>
        <w:rFonts w:cs="Traditional Arabic"/>
        <w:sz w:val="28"/>
        <w:szCs w:val="28"/>
      </w:rPr>
    </w:pPr>
    <w:r>
      <w:rPr>
        <w:rFonts w:cs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w w:val="150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7" w:leader="none"/>
      </w:tabs>
      <w:ind w:left="0" w:right="0" w:hanging="0"/>
      <w:jc w:val="left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w w:val="150"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32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32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DecoType Thuluth"/>
      <w:b/>
      <w:bCs/>
      <w:w w:val="150"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raditional Arab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ndalus"/>
      <w:sz w:val="40"/>
      <w:szCs w:val="4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2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2:43:00Z</dcterms:created>
  <dc:creator>aaa</dc:creator>
  <dc:description/>
  <dc:language>en-US</dc:language>
  <cp:lastModifiedBy>ibrahim</cp:lastModifiedBy>
  <dcterms:modified xsi:type="dcterms:W3CDTF">2003-02-01T05:30:00Z</dcterms:modified>
  <cp:revision>8</cp:revision>
  <dc:subject/>
  <dc:title>الفصل الثالث</dc:title>
</cp:coreProperties>
</file>