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الأول</w:t>
      </w:r>
    </w:p>
    <w:p>
      <w:pPr>
        <w:pStyle w:val="Normal"/>
        <w:spacing w:lineRule="atLeast" w:line="600"/>
        <w:jc w:val="center"/>
        <w:rPr/>
      </w:pP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الانقطا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بالمفردة</w:t>
      </w:r>
    </w:p>
    <w:p>
      <w:pPr>
        <w:pStyle w:val="Normal"/>
        <w:spacing w:lineRule="atLeast" w:line="600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tLeast" w:line="60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spacing w:lineRule="atLeast" w:line="600"/>
        <w:jc w:val="center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نقط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فر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بأدو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عطف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ي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ث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س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ع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غ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قع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م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ب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تي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غ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ي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ث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أولاً</w:t>
      </w:r>
      <w:r>
        <w:rPr>
          <w:rFonts w:cs="PT Bold Heading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نقط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مفر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بأدو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عطف</w:t>
      </w:r>
      <w:r>
        <w:rPr>
          <w:rFonts w:cs="PT Bold Heading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رج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ا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ج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نا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ز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ج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ف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ض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نطان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قع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نقط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ستخد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واو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ئد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ك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ط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ط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ن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اص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ا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ضلا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فو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ور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يور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فت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غن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تيل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ي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ؤ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م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بات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دف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رد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مس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ة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بتسامة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رس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ف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غنيات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يد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ب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ان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صط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دف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بغاوات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ا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وح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من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نس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مر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غش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س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يل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ت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ت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ج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بغا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بي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نقط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ستخد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ط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ط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ط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ط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خي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خ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فف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ص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صد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نسك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اح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ط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ق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كالحج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قسوة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به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ع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ع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ي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ت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م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ل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نهاراً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س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خ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ص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قاق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ض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ض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اق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الي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صرف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تب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اء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ار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ظ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ز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رغيف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طر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جا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قلبي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فر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صيف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أى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اً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ري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ط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تظراً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قة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س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اء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بعين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ار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قائق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وا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ص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غ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و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زان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صو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اميس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ش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ظام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م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ياء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س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قورة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آذن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كبو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ق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آ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ك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ق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آ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ق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آ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ك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نقط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ـ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ف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ظ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ر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جزع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صبرنا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((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جع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جزءاً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أت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ب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وأصفا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IQ"/>
        </w:rPr>
        <w:t>بالبنين</w:t>
      </w:r>
      <w:r>
        <w:rPr>
          <w:rFonts w:cs="Monotype Koufi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تيلا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ل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إخطبوط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ون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ئ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ري؟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ك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و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ر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لية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ون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حك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ه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وم؟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ي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أ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طب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ب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ط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س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هشة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مات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صاة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وح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زلي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عفران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ل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ها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يم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ر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ع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مس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د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ع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نقط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لفاء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روج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ط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ز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افرة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عفت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صي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صون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ص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صناً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ت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يد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ب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بضة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ط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ط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ض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د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بض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4"/>
          <w:szCs w:val="34"/>
          <w:lang w:bidi="ar-IQ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ثانياً</w:t>
      </w:r>
      <w:r>
        <w:rPr>
          <w:rFonts w:cs="PT Bold Heading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نقطا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مفر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دو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أدو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  <w:lang w:bidi="ar-IQ"/>
        </w:rPr>
        <w:t>العطف</w:t>
      </w:r>
      <w:r>
        <w:rPr>
          <w:rFonts w:cs="PT Bold Heading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ض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ا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ا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ا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ع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و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ط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ص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حة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جاج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س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ك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ّ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وات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ك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ق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م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ن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رية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ت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يه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ض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ين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ف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ف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آكل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فل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خ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اء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وت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غ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bidi w:val="1"/>
        <w:spacing w:lineRule="atLeast" w:line="60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ع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فتق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آك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خ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آ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ط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يا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ي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ق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ع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وم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ب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غ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و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غ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ب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ح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كاء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نا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ص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ر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ق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ط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د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ز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وه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ل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اؤ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ستظهر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وح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و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نوط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ون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تو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يوش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مو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وب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و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و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عوش</w:t>
      </w:r>
    </w:p>
    <w:p>
      <w:pPr>
        <w:pStyle w:val="Normal"/>
        <w:spacing w:lineRule="atLeast" w:line="600"/>
        <w:ind w:left="72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فو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صوص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وك،،،،،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د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ئ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</w:p>
    <w:p>
      <w:pPr>
        <w:pStyle w:val="Normal"/>
        <w:spacing w:lineRule="atLeast" w:line="60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ائ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فق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</w:p>
    <w:p>
      <w:pPr>
        <w:pStyle w:val="Normal"/>
        <w:spacing w:lineRule="atLeast" w:line="60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ب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ضيوم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ن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ت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صو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ت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ي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فا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خ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ك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آ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سي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ر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ك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وئي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ن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">
    <w:p>
      <w:pPr>
        <w:pStyle w:val="Footnote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ر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ك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وئ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حظ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9">
    <w:p>
      <w:pPr>
        <w:pStyle w:val="Footnote"/>
        <w:bidi w:val="1"/>
        <w:ind w:left="12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ه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3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</w:footnote>
  <w:footnote w:id="11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هيد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زو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رائ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4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ص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5">
    <w:p>
      <w:pPr>
        <w:pStyle w:val="Footnote"/>
        <w:bidi w:val="1"/>
        <w:spacing w:lineRule="atLeast" w:line="560"/>
        <w:ind w:left="12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6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بو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ن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8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ار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78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6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9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ه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0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1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تق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ا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ص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64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ضا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9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2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رائ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2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ز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ا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صا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ئغ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ز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38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ضاح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9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9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رف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يع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م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/4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بوي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ء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bidi w:val="1"/>
        <w:spacing w:lineRule="atLeast" w:line="560"/>
        <w:ind w:left="12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ا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ينيي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ا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bidi w:val="1"/>
        <w:spacing w:lineRule="atLeast" w:line="560"/>
        <w:ind w:left="12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د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ا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ز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ظ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ه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bidi w:val="1"/>
        <w:spacing w:lineRule="atLeast" w:line="560"/>
        <w:ind w:left="12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ت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bidi w:val="1"/>
        <w:spacing w:lineRule="atLeast" w:line="560"/>
        <w:ind w:left="12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</w:p>
  </w:footnote>
  <w:footnote w:id="61">
    <w:p>
      <w:pPr>
        <w:pStyle w:val="Footnote"/>
        <w:spacing w:lineRule="atLeast" w:line="560"/>
        <w:ind w:left="120" w:right="0" w:hanging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ف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3656"/>
      <w:gridCol w:w="2520"/>
    </w:tblGrid>
    <w:tr>
      <w:trPr>
        <w:trHeight w:val="378" w:hRule="atLeast"/>
      </w:trPr>
      <w:tc>
        <w:tcPr>
          <w:tcW w:w="2448" w:type="dxa"/>
          <w:tcBorders/>
        </w:tcPr>
        <w:p>
          <w:pPr>
            <w:pStyle w:val="Normal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انقطاع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على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أساس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عطف</w:t>
          </w:r>
        </w:p>
      </w:tc>
      <w:tc>
        <w:tcPr>
          <w:tcW w:w="3656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2520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فص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أو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Cs/>
              <w:sz w:val="32"/>
              <w:szCs w:val="32"/>
              <w:rtl w:val="true"/>
            </w:rPr>
            <w:t xml:space="preserve">/ 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مبحث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أول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5:00Z</dcterms:created>
  <dc:creator>ali</dc:creator>
  <dc:description/>
  <cp:keywords/>
  <dc:language>en-US</dc:language>
  <cp:lastModifiedBy>fgjhgfj</cp:lastModifiedBy>
  <cp:lastPrinted>2010-02-21T11:29:00Z</cp:lastPrinted>
  <dcterms:modified xsi:type="dcterms:W3CDTF">2010-02-21T08:30:00Z</dcterms:modified>
  <cp:revision>39</cp:revision>
  <dc:subject/>
  <dc:title>المقدمة</dc:title>
</cp:coreProperties>
</file>