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PT Bold Heading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  <w:lang w:bidi="ar-IQ"/>
        </w:rPr>
        <w:t>الأول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38"/>
          <w:sz w:val="38"/>
          <w:szCs w:val="38"/>
          <w:rtl w:val="true"/>
          <w:lang w:bidi="ar-IQ"/>
        </w:rPr>
        <w:t>الانقطاع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  <w:lang w:bidi="ar-IQ"/>
        </w:rPr>
        <w:t>م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  <w:lang w:bidi="ar-IQ"/>
        </w:rPr>
        <w:t>خلا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  <w:lang w:bidi="ar-IQ"/>
        </w:rPr>
        <w:t>الو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  <w:lang w:bidi="ar-IQ"/>
        </w:rPr>
        <w:t>بي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  <w:lang w:bidi="ar-IQ"/>
        </w:rPr>
        <w:t>الجم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ج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نقط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قط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ط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قط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ط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أولاً</w:t>
      </w:r>
      <w:r>
        <w:rPr>
          <w:rFonts w:cs="PT Bold Heading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انقط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جم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بأدو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عطف</w:t>
      </w:r>
      <w:r>
        <w:rPr>
          <w:rFonts w:cs="PT Bold Heading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ة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طا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ذ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طلة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ال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كو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عتاب</w:t>
      </w:r>
    </w:p>
    <w:p>
      <w:pPr>
        <w:pStyle w:val="Normal"/>
        <w:bidi w:val="1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ه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ش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ذ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كتئاب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نس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ت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ق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ق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ي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ي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زو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اً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ا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ة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بث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ة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ط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طلب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جورة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ط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و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حجارها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ج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واط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غبار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لة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ئيب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ادرني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تيق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ي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س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دي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ك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لف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ج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ئي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ئ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ت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ا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ع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ب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م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ط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bidi w:val="1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ا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شف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د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ع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وح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الي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وان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الي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ا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ط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زينة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مى</w:t>
      </w:r>
    </w:p>
    <w:p>
      <w:pPr>
        <w:pStyle w:val="Normal"/>
        <w:bidi w:val="1"/>
        <w:spacing w:lineRule="atLeast" w:line="60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غ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</w:p>
    <w:p>
      <w:pPr>
        <w:pStyle w:val="Normal"/>
        <w:bidi w:val="1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ر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خ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وح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تون؟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غ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ق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ل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ؤ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يل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لع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ام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رد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غرق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ي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اكلنا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ستلم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رايا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فية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!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ر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ع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اك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ت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ر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تز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ز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زد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جيئ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كو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ريح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د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ف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سا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ر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ا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رد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را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هو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ف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بوات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ين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رى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رخ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ر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فر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زهوي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ي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ٍ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ض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ج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ر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ياء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ف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ابع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غ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تحس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ي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م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ح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اقض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PT Bold Heading"/>
          <w:b/>
          <w:bCs/>
          <w:sz w:val="34"/>
          <w:szCs w:val="34"/>
          <w:rtl w:val="true"/>
        </w:rPr>
        <w:t xml:space="preserve">: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انقط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ج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دو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عطف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س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لة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ق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ناً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راً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تسم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ض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نية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ت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لة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يل</w:t>
      </w:r>
    </w:p>
    <w:p>
      <w:pPr>
        <w:pStyle w:val="Normal"/>
        <w:bidi w:val="1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ّ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راً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ٍ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تني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ا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صي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ك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اح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نب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ضواء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بسة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د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ة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غ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تهجة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ادي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ئات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ام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تهب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ضو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لش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حاء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شا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يا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طام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،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طام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قٍ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رة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طام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</w:t>
      </w:r>
    </w:p>
    <w:p>
      <w:pPr>
        <w:pStyle w:val="Normal"/>
        <w:bidi w:val="1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اسها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م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ت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طام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ف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ف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ط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ا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فك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خنة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ر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رة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يات،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ك،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وت،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ع،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رز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يها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؟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؟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ن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دق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</w:t>
      </w:r>
    </w:p>
    <w:p>
      <w:pPr>
        <w:pStyle w:val="Normal"/>
        <w:bidi w:val="1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طة؟</w:t>
      </w:r>
    </w:p>
    <w:p>
      <w:pPr>
        <w:pStyle w:val="Normal"/>
        <w:bidi w:val="1"/>
        <w:spacing w:lineRule="atLeast" w:line="600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؟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كها؟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يف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ب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ك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ط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ف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اع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س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دوء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ب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ح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عباً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عبة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طواء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دق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زاء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قكم،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ت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ت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ت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ط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ه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م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ك</w:t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وسك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ئقكم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ر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،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،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تي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دق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باً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ف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طو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ز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ت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ي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م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bidi w:val="1"/>
        <w:spacing w:lineRule="atLeast" w:line="560"/>
        <w:ind w:left="301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ت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ث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bidi w:val="1"/>
        <w:spacing w:lineRule="atLeast" w:line="560"/>
        <w:ind w:left="301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ه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ش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س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ي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م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ب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2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ي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bidi w:val="1"/>
        <w:spacing w:lineRule="atLeast" w:line="560"/>
        <w:ind w:left="301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ت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ق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ت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ت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spacing w:lineRule="atLeast" w:line="5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7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2520"/>
      <w:gridCol w:w="2520"/>
    </w:tblGrid>
    <w:tr>
      <w:trPr>
        <w:trHeight w:val="378" w:hRule="atLeast"/>
      </w:trPr>
      <w:tc>
        <w:tcPr>
          <w:tcW w:w="3348" w:type="dxa"/>
          <w:tcBorders/>
        </w:tcPr>
        <w:p>
          <w:pPr>
            <w:pStyle w:val="Normal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انقطاع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م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خلا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وص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بي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جمل</w:t>
          </w:r>
        </w:p>
      </w:tc>
      <w:tc>
        <w:tcPr>
          <w:tcW w:w="2520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2520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فص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ثان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DecoType Naskh Swashes"/>
              <w:b/>
              <w:bCs/>
              <w:sz w:val="32"/>
              <w:szCs w:val="32"/>
              <w:rtl w:val="true"/>
            </w:rPr>
            <w:t xml:space="preserve">/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مبحث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أول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32:00Z</dcterms:created>
  <dc:creator>ali</dc:creator>
  <dc:description/>
  <cp:keywords/>
  <dc:language>en-US</dc:language>
  <cp:lastModifiedBy>fgjhgfj</cp:lastModifiedBy>
  <cp:lastPrinted>2010-02-21T11:41:00Z</cp:lastPrinted>
  <dcterms:modified xsi:type="dcterms:W3CDTF">2010-02-21T08:41:00Z</dcterms:modified>
  <cp:revision>36</cp:revision>
  <dc:subject/>
  <dc:title>المقدمة</dc:title>
</cp:coreProperties>
</file>