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580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انقط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خط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58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اطب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ق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كْفِلْنِي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عَزَّن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خِطَابِ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آتَيْنَ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حِكْم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فَصْ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خِطَابِ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58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لدرل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ن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يدج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م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واهر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58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5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انقط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ومفار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خط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مفار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خطاب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فار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لغةً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ت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عم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فارق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دف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اب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فا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د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رض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ق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ترق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ذ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ر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ش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ب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مفا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صطلاحاً</w:t>
      </w:r>
      <w:r>
        <w:rPr>
          <w:rFonts w:cs="PT Bold Heading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rony, Pardox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rony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irone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ك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arodox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ar dox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ar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Dox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ف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و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ش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مي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د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ر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ف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مة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طمئ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ك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ب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ية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ا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ن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خ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ما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يح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س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ى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ك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قت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ّ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خه،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ار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دير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س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ح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ت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خه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وقف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جه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!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طفأت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ت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ر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قدّ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خ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بح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ح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اميهما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ف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م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كشف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وام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ه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ساقط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ت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تش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و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خ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م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ق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تم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ن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ب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ح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امي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غ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ض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ي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ز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م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ر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س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مزق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ث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غ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لصاح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تح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معنا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م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ك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رب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اه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ذ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ع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رأ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)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بك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م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بكيت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ن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ض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ه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و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رق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ّ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ط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دي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>-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ترس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ضراء؟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>-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ض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مع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؟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>-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يا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>-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خ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رت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>-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سيي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ه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د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جع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>-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و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ط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ضر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أ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و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آ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صق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به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د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ر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ط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طب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ت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واب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ثاغو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ي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كاس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ظف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ب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ق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ندية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ما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ا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د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رث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ئ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آ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ع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ل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ا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زال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شت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يروميثيو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ح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Cs/>
          <w:sz w:val="32"/>
          <w:szCs w:val="32"/>
          <w:lang w:bidi="ar-IQ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ر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ن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ي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......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اً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ز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فر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ج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ق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ا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له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رأ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ا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دع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ذخة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ر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ت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نشيد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ك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ك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ه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د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جيب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ر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ذ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طفئ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م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ص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ه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سور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اتك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يف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كر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ا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و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ز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ت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ر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و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لل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كر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صيف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دك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ظل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و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و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ين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ل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غ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عزو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ث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ج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رمة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يخوخ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ف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ث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د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خ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را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لا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ض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ثر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شائ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ع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رات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ر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وخ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ر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ب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هر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أم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ص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تج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ص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الاتك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ط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ب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ا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ب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تفت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مات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أ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و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ر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و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ج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ات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و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د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س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ور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يقي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سا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م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وّ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نا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ه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اع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ي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عرائ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وا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ض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ظ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ر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س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كت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ا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ر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ا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ر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ل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ه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ئ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فولتك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اً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ط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يقا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م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ت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يق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ك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ر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س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غ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ثف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ك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عث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ظ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زي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ئ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ز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رن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فول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خ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ب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جل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يق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عثر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ك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ثانياً</w:t>
      </w:r>
      <w:r>
        <w:rPr>
          <w:rFonts w:cs="PT Bold Heading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لانقطا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بالتراك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لصوري</w:t>
      </w:r>
      <w:r>
        <w:rPr>
          <w:rFonts w:cs="PT Bold Heading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ل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موناً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ائ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عك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ع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ار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س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ح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كاني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ض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غ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ق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ر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زا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ضي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يم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م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أن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ج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بخ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عبون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وج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رباً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ط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ت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ب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اس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ه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ادر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عب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ب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ل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ي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تع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و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ق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هولة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غ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م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نف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ف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مه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ف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ح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خذ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ران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را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دق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م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ص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حو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ست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ه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ي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و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لا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حك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ه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ف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سجامها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ج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ين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ن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فو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ط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ا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بس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ستع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مو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ت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ا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فت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م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فات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ض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وضو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غراف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رائ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فائ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ت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يد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نق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رائط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ع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ظفائ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مح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نف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و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ع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د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ات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ظ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ن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ائ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ف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ر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طء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ف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لي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ص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ور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ج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ت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ث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ثاء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د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ر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ت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ت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ر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رتع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نتف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ص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ب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ا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تيق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ئ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غ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ذي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نف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ف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بقة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ت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د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لاط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ئ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ش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ئ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يق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يذ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1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ا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ا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9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وي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لؤ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م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ّق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</w:footnote>
  <w:footnote w:id="12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ك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4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5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وذج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تورا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ات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تم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8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ات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ن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0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ي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ن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1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ظ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2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وي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3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و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4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5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6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و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7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8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ئ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9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فه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ي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0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ع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ئغ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1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ء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2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05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ء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4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جا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5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ل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6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7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8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ث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9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0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س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ي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1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2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3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5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ه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م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7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ج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8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8</w:t>
      </w:r>
      <w:r>
        <w:rPr>
          <w:rFonts w:cs="Simplified Arabic"/>
          <w:sz w:val="28"/>
          <w:szCs w:val="28"/>
          <w:rtl w:val="true"/>
          <w:lang w:bidi="ar-IQ"/>
        </w:rPr>
        <w:t xml:space="preserve">  .</w:t>
      </w:r>
    </w:p>
  </w:footnote>
  <w:footnote w:id="49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ي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يع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ع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ئغ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1">
    <w:p>
      <w:pPr>
        <w:pStyle w:val="Footnote"/>
        <w:spacing w:lineRule="atLeast" w:line="5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7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5580"/>
      <w:gridCol w:w="1260"/>
    </w:tblGrid>
    <w:tr>
      <w:trPr>
        <w:trHeight w:val="378" w:hRule="atLeast"/>
      </w:trPr>
      <w:tc>
        <w:tcPr>
          <w:tcW w:w="1548" w:type="dxa"/>
          <w:tcBorders/>
        </w:tcPr>
        <w:p>
          <w:pPr>
            <w:pStyle w:val="Normal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انقطاع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بالخطاب</w:t>
          </w:r>
        </w:p>
      </w:tc>
      <w:tc>
        <w:tcPr>
          <w:tcW w:w="5580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1260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فص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ثالث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4:22:00Z</dcterms:created>
  <dc:creator>ali</dc:creator>
  <dc:description/>
  <cp:keywords/>
  <dc:language>en-US</dc:language>
  <cp:lastModifiedBy>fgjhgfj</cp:lastModifiedBy>
  <cp:lastPrinted>2010-02-21T11:46:00Z</cp:lastPrinted>
  <dcterms:modified xsi:type="dcterms:W3CDTF">2010-02-21T08:46:00Z</dcterms:modified>
  <cp:revision>7</cp:revision>
  <dc:subject/>
  <dc:title>المقدمة</dc:title>
</cp:coreProperties>
</file>