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42"/>
          <w:szCs w:val="42"/>
        </w:rPr>
      </w:pPr>
      <w:r>
        <w:rPr>
          <w:rFonts w:cs="PT Bold Heading"/>
          <w:sz w:val="42"/>
          <w:sz w:val="42"/>
          <w:szCs w:val="42"/>
          <w:rtl w:val="true"/>
        </w:rPr>
        <w:t>المصاد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PT Bold Heading"/>
          <w:sz w:val="42"/>
          <w:sz w:val="42"/>
          <w:szCs w:val="42"/>
          <w:rtl w:val="true"/>
        </w:rPr>
        <w:t>والمراجع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ري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وحيد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خدي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حديث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هض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66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هو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را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صوت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صو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8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أد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اتب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يبة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27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ي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م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ع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8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63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رتش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س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دل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74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صط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ا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إرش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خار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طلاني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923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ح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ر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إرش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زا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ريم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98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واشي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ط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ح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19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99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أس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لا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مخش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53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99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7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أس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رك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بار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57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يط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اص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يط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2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ش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توز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2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2004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اشب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ظ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ج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    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91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ؤ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ع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د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تح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95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75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إص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ط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ك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س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ق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حق</w:t>
      </w:r>
      <w:r>
        <w:rPr>
          <w:sz w:val="34"/>
          <w:sz w:val="34"/>
          <w:szCs w:val="34"/>
          <w:rtl w:val="true"/>
        </w:rPr>
        <w:t xml:space="preserve">         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244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ارون،ط</w:t>
      </w:r>
      <w:r>
        <w:rPr>
          <w:rFonts w:cs="Simplified Arabic"/>
          <w:sz w:val="34"/>
          <w:szCs w:val="34"/>
        </w:rPr>
        <w:t>2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70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راج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31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تلي،ط</w:t>
      </w:r>
      <w:r>
        <w:rPr>
          <w:rFonts w:cs="Simplified Arabic"/>
          <w:sz w:val="34"/>
          <w:szCs w:val="34"/>
        </w:rPr>
        <w:t>2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س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س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اض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ب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طبو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و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60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أض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ل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35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و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مش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8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63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أض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اس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ار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94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74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إعر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و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كب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61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حقيق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اعر،ط</w:t>
      </w:r>
      <w:r>
        <w:rPr>
          <w:rFonts w:cs="Simplified Arabic"/>
          <w:sz w:val="34"/>
          <w:szCs w:val="34"/>
        </w:rPr>
        <w:t>2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ن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توز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عود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إعر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ان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ع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اس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33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زه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از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9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7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أع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م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ا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ستعر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ستشرقين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ركلي،ط</w:t>
      </w:r>
      <w:r>
        <w:rPr>
          <w:rFonts w:cs="Simplified Arabic"/>
          <w:sz w:val="34"/>
          <w:szCs w:val="34"/>
        </w:rPr>
        <w:t>2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لاي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2002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إف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حيح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ش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ه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بت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72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ونس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اقتر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ج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91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2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د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ثم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ي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ك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59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اقتض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د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52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أست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ط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ق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حا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ؤ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قا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95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أقس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وظيف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فا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ط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ق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ديم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ت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س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انج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ل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9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7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أل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دلو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خ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يحي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ا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ه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84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أم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ه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فق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صب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ب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ه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ثع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دل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لق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58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ن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ع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90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70</w:t>
      </w:r>
      <w:r>
        <w:rPr>
          <w:rFonts w:cs="Simplified Arabic"/>
          <w:sz w:val="34"/>
          <w:sz w:val="34"/>
          <w:szCs w:val="34"/>
          <w:rtl w:val="true"/>
        </w:rPr>
        <w:t>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أم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جر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عا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زة</w:t>
      </w:r>
      <w:r>
        <w:rPr>
          <w:sz w:val="34"/>
          <w:sz w:val="34"/>
          <w:szCs w:val="34"/>
          <w:rtl w:val="true"/>
        </w:rPr>
        <w:t xml:space="preserve">            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54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ام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جب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64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عدن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طف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وز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قا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و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6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أنساب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مي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معان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56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قد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عل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رو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س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قاف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8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إنص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لاف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رك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بار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57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ي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م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و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موذج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88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89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أوض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ش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صار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76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ي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م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6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74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إيض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فص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ثما</w:t>
      </w:r>
      <w:r>
        <w:rPr>
          <w:rFonts w:cs="Simplified Arabic"/>
          <w:sz w:val="34"/>
          <w:sz w:val="34"/>
          <w:szCs w:val="34"/>
          <w:rtl w:val="true"/>
        </w:rPr>
        <w:t>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64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ا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82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ب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يط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ال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بير</w:t>
      </w:r>
      <w:r>
        <w:rPr>
          <w:rFonts w:cs="Simplified Arabic"/>
          <w:sz w:val="34"/>
          <w:szCs w:val="34"/>
          <w:rtl w:val="true"/>
        </w:rPr>
        <w:t xml:space="preserve">): </w:t>
      </w:r>
      <w:r>
        <w:rPr>
          <w:rFonts w:cs="Simplified Arabic"/>
          <w:sz w:val="34"/>
          <w:sz w:val="34"/>
          <w:szCs w:val="34"/>
          <w:rtl w:val="true"/>
        </w:rPr>
        <w:t>أ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س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ان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74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النا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ط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ياض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السعودية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بد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وائد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ِّ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وزية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75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ال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ي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بد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ها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مشق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774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وثق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و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جود،</w:t>
      </w:r>
      <w:r>
        <w:rPr>
          <w:rFonts w:cs="Simplified Arabic"/>
          <w:sz w:val="34"/>
          <w:szCs w:val="34"/>
          <w:rtl w:val="true"/>
        </w:rPr>
        <w:br/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واشي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ح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ج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ط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ؤ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ا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2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24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2003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ب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ال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حا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بع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وكان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1250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rFonts w:cs="Simplified Arabic"/>
          <w:sz w:val="34"/>
          <w:sz w:val="34"/>
          <w:szCs w:val="34"/>
          <w:rtl w:val="true"/>
        </w:rPr>
        <w:t>لب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1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98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بره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ان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ب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ركشي</w:t>
      </w:r>
      <w:r>
        <w:rPr>
          <w:sz w:val="34"/>
          <w:sz w:val="34"/>
          <w:szCs w:val="34"/>
          <w:rtl w:val="true"/>
        </w:rPr>
        <w:t xml:space="preserve">     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794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صط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ط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توز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2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2001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و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موس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زب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ت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ي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سط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20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ي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06</w:t>
      </w:r>
      <w:r>
        <w:rPr>
          <w:rFonts w:cs="Simplified Arabic"/>
          <w:sz w:val="34"/>
          <w:sz w:val="34"/>
          <w:szCs w:val="34"/>
          <w:rtl w:val="true"/>
        </w:rPr>
        <w:t>هـ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د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جرج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يد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ل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13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د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كار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وكل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جم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محم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جاز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سماع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كت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95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م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رائ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فنس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عتم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29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تأ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ان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يبة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27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شر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نشر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قر،ط</w:t>
      </w:r>
      <w:r>
        <w:rPr>
          <w:rFonts w:cs="Simplified Arabic"/>
          <w:sz w:val="34"/>
          <w:szCs w:val="34"/>
        </w:rPr>
        <w:t>3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1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تأ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ريم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ت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مو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ش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يا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4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4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ت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عر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ان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كب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جاو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2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تثق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لق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ن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قل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50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ز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س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ح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8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66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تد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مث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قريب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دلس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74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ن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رش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8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تذ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فاظ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هب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74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ئ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ثمان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ن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و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د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5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34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تراد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ا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عي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80</w:t>
      </w:r>
      <w:r>
        <w:rPr>
          <w:rFonts w:cs="Simplified Arabic"/>
          <w:sz w:val="34"/>
          <w:sz w:val="34"/>
          <w:szCs w:val="34"/>
          <w:rtl w:val="true"/>
        </w:rPr>
        <w:t>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ترت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م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ي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ب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لاغ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ط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ربلس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س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59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تسه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و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ك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اصد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76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ك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8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6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ت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صيح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رستو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عفر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34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بو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رش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75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تط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اريخ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مرائ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2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دل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توز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1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تط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برجشت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خر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رمض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و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2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تعريفا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رج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نفي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81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ط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ل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ولا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5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38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ان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يبة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27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ق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تكمل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ار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فار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37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كا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ج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ص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81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تنو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و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ط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ج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91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د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دي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تهذ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غا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كر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ي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وو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67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يرية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تهذ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ازه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370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ار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انج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9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76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ضداد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الاصمع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جست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كيت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غ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فن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ج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ان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طب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67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راج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ضب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الحفناو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اديث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محم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ث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23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2002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جم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ش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ه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إسلام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ش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جاو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ج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جم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ث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سكر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39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ضب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امش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اديث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سيو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غل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8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جم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ريد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32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د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ج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ان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سم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749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س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،المو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9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76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حاش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غ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بيب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ير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23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مطب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ام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غ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ب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ش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ح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ل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شركاؤ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حاش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شمو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بان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20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ح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ل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شركاؤ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بع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الويه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370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4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ر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1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ث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را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حو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ا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س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طبو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2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اض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قاهر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ج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91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براه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ح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ل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شركاؤ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8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6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خز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د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غداد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093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ار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8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6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خصائص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39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ج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يأ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كت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و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ؤ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قا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1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90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دائ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ارف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م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طلب</w:t>
      </w:r>
      <w:r>
        <w:rPr>
          <w:rFonts w:cs="Simplified Arabic"/>
          <w:sz w:val="34"/>
          <w:szCs w:val="34"/>
          <w:rtl w:val="true"/>
        </w:rPr>
        <w:t xml:space="preserve">): </w:t>
      </w:r>
      <w:r>
        <w:rPr>
          <w:rFonts w:cs="Simplified Arabic"/>
          <w:sz w:val="34"/>
          <w:sz w:val="34"/>
          <w:szCs w:val="34"/>
          <w:rtl w:val="true"/>
        </w:rPr>
        <w:t>بط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ست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ر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87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دائ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سلام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نتاو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ورش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م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ن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كر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درا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صب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ال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4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لاي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2000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درا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مرائ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60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درا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ه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الث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اس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شو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ي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0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0</w:t>
      </w:r>
      <w:r>
        <w:rPr>
          <w:rFonts w:cs="Simplified Arabic"/>
          <w:sz w:val="34"/>
          <w:sz w:val="34"/>
          <w:szCs w:val="34"/>
          <w:rtl w:val="true"/>
        </w:rPr>
        <w:t>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و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ت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2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81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د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و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وامع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نقيط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93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حو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وي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3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</w:rPr>
        <w:t>1983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كنون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س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س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لبي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75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را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ش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14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</w:rPr>
        <w:t>1993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دل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ع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 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رجاني</w:t>
      </w:r>
      <w:r>
        <w:rPr>
          <w:sz w:val="34"/>
          <w:sz w:val="34"/>
          <w:szCs w:val="34"/>
          <w:rtl w:val="true"/>
        </w:rPr>
        <w:t xml:space="preserve">         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47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صح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ص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ركز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واش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ش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ب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ولا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6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80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60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د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ول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تيف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جم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ك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72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د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بش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ّ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34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د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د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طيئ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كيت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24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نع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د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8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6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د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ماس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ب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ائ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23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ل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ش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ن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80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د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ص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دو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ث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ر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ه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دو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ائ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ليم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ه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ص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93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73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د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ؤ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جاج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م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ش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صحيح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شو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دي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79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د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رماح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ز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ق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سيا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شو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لام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شق،</w:t>
      </w:r>
      <w:r>
        <w:rPr>
          <w:rFonts w:cs="Simplified Arabic"/>
          <w:sz w:val="34"/>
          <w:szCs w:val="34"/>
        </w:rPr>
        <w:t>138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68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د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قي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س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ج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7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58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د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تر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8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66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د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ط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م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غل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دن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</w:rPr>
        <w:t>1902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د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مرائ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لو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8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62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د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ذلي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ا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سخ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8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65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يح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الويه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370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م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ق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حو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ا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ا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ك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91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روض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خ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سادا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ق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س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وانسار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4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ماعليا</w:t>
      </w:r>
      <w:r>
        <w:rPr>
          <w:rFonts w:cs="Simplified Arabic"/>
          <w:sz w:val="34"/>
          <w:sz w:val="34"/>
          <w:szCs w:val="34"/>
          <w:rtl w:val="true"/>
        </w:rPr>
        <w:t>ن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هر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هراستو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9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دى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ي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م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جا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ب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س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سائ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ع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سائ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303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ل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ولا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83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64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لاء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حا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هب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74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شع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رنؤو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4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س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س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6</w:t>
      </w:r>
      <w:r>
        <w:rPr>
          <w:rFonts w:cs="Simplified Arabic"/>
          <w:sz w:val="34"/>
          <w:sz w:val="34"/>
          <w:szCs w:val="34"/>
          <w:rtl w:val="true"/>
        </w:rPr>
        <w:t>م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دن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9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76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رف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ملاو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ل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ولا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84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65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ذ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هب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نبل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089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ش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ذليين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سك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ت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را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و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شمو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ن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شمون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929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ي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م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2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ل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ولا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63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42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به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يل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79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ال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ص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ي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23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2002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صر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وضيح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أزه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ا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90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تقا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54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جاجي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ال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بير</w:t>
      </w:r>
      <w:r>
        <w:rPr>
          <w:rFonts w:cs="Simplified Arabic"/>
          <w:sz w:val="34"/>
          <w:szCs w:val="34"/>
          <w:rtl w:val="true"/>
        </w:rPr>
        <w:t xml:space="preserve">)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شبيلي</w:t>
      </w:r>
      <w:r>
        <w:rPr>
          <w:sz w:val="34"/>
          <w:sz w:val="34"/>
          <w:szCs w:val="34"/>
          <w:rtl w:val="true"/>
        </w:rPr>
        <w:t xml:space="preserve">        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</w:rPr>
        <w:t>669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ع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ا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ي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ص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2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ه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مى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صن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عل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سخ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ا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84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64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ت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حيح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براهي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ج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زد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جم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تعل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سماع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او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او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54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36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ب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م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شرح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زي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م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ه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مى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نتمر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47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او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ل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70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ج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خرا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ي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م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75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ذ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س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ش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صار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Cs w:val="34"/>
        </w:rPr>
        <w:t>76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محي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م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شو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ع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و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موذج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89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مقا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و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و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لف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ب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ين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85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مطب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ام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ز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د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بغدا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ول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299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882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و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غن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ج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91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منشو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ي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rFonts w:cs="Simplified Arabic"/>
          <w:sz w:val="34"/>
          <w:sz w:val="34"/>
          <w:szCs w:val="34"/>
          <w:rtl w:val="true"/>
        </w:rPr>
        <w:t>لبنان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افظ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ج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67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دن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و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9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7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صيح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ش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خم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57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م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س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ن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9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8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شهورا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ع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33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كو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93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73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هليا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سم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الانبار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32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ار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ار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69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دى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ش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صاري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76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ي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م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جا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ا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استراب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ين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68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م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د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ش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صاري</w:t>
      </w:r>
      <w:r>
        <w:rPr>
          <w:sz w:val="34"/>
          <w:sz w:val="34"/>
          <w:szCs w:val="34"/>
          <w:rtl w:val="true"/>
        </w:rPr>
        <w:t xml:space="preserve">         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76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ه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م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7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مع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ه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كبر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45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فائ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ر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ايم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جا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4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4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ل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بع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ح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وز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هض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ل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شر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خط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بريز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50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او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محم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رويش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ؤ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قافية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فص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ي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صل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643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واشي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إ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قو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2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2001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سب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ط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شاذ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469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خا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ر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وي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76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و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خار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ش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كر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وو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67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rFonts w:cs="Simplified Arabic"/>
          <w:sz w:val="34"/>
          <w:sz w:val="34"/>
          <w:szCs w:val="34"/>
          <w:rtl w:val="true"/>
        </w:rPr>
        <w:t>لبنان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و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لم</w:t>
      </w:r>
      <w:r>
        <w:rPr>
          <w:rFonts w:cs="Simplified Arabic"/>
          <w:sz w:val="34"/>
          <w:szCs w:val="34"/>
          <w:rtl w:val="true"/>
        </w:rPr>
        <w:t xml:space="preserve">: : </w:t>
      </w:r>
      <w:r>
        <w:rPr>
          <w:rFonts w:cs="Simplified Arabic"/>
          <w:sz w:val="34"/>
          <w:sz w:val="34"/>
          <w:szCs w:val="34"/>
          <w:rtl w:val="true"/>
        </w:rPr>
        <w:t>ش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كر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وو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67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rFonts w:cs="Simplified Arabic"/>
          <w:sz w:val="34"/>
          <w:sz w:val="34"/>
          <w:szCs w:val="34"/>
          <w:rtl w:val="true"/>
        </w:rPr>
        <w:t>لبنان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ه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نتمري</w:t>
      </w:r>
      <w:r>
        <w:rPr>
          <w:sz w:val="34"/>
          <w:sz w:val="34"/>
          <w:szCs w:val="34"/>
          <w:rtl w:val="true"/>
        </w:rPr>
        <w:t xml:space="preserve">                         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476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ا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70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اب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ع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شو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ل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ش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84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64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ف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خي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خفاج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ه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069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عل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فاج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ي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جا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52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و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وض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ت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شك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حيح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ج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دلس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67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صح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5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صاح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سائ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امه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39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 </w:t>
      </w:r>
      <w:r>
        <w:rPr>
          <w:rFonts w:cs="Simplified Arabic"/>
          <w:sz w:val="34"/>
          <w:sz w:val="34"/>
          <w:szCs w:val="34"/>
          <w:rtl w:val="true"/>
        </w:rPr>
        <w:t>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واشي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س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1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9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صح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ح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جوه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سماع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اد</w:t>
      </w:r>
      <w:r>
        <w:rPr>
          <w:sz w:val="34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393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ف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ط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2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لاي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79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صرف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حا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ا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ك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91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صناع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عر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سك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جاو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براه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ح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ل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7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52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ضو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اسع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ش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خاو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90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ط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ح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224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2003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طب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افع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ج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نو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77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بو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رش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9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71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طب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افع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برى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ه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بكي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77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ناح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ت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ل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ل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84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64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ظ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ح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ي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رف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محم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اق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ر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مع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سكند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86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ظ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ك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ت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مو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س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س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86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ع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بر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حا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هبي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74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ا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سيو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ع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اط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مال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نتا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دب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ز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موذجية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عو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رجان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47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ا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زه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رجاو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90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البدر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هر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2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ار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88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عين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خ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اهيد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7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م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خزوم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مرائ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ش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ن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80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خار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سقلان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85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ز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ق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بوا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اديثه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ؤ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ق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10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9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ف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رمض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و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حم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73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حا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ا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ك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ص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90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ف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9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هض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72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كَا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ا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ي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ص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8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خصائ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بار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2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64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فلس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طوره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ج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وم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ط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29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فلس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لفا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جرج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يد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ل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ج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ي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6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ج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ز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84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قام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يط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فير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ا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قوب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81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جاو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براه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2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83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ق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لهجا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ه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و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ه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48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كا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اريخ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ثير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630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د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ض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2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كتاب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سيبويه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80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ار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انج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اه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2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كش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صطلاح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نون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هانو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27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35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كش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ائ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نز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قا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أوي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مخشر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53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توزيع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فنون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صط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ج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ي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ا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ب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اوف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شو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ثن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كواك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ئ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ع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شر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ن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ز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06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واشي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خ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ص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1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9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كو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ر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خار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ك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نقيط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54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ش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ن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توزي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رد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9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9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هذ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ساب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زر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630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ط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ح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20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2000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مش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نب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ف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880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ج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و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مض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ت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سو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19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</w:rPr>
        <w:t>1998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ل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و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را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ز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ا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6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ل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تط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و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رمض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و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ار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rFonts w:cs="Simplified Arabic"/>
          <w:sz w:val="34"/>
          <w:sz w:val="34"/>
          <w:szCs w:val="34"/>
          <w:rtl w:val="true"/>
        </w:rPr>
        <w:t>م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6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لس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ظ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صار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71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ول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ؤس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تأل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نب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تأل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ترج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ستاتسوم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شركائه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ئ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جرج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يد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لال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م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جمه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انم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ؤ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قاف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86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تمع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لوي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جم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ت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س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اجع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ي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ح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59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ل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رك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بار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57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فغ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م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ر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7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5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ل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39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ا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ؤ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</w:rPr>
        <w:t>1982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مثلث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طليوس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52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ص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طوس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ش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ن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81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ثلث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رب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تنير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210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ر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ي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كت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ب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ونس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ان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ثنى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219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عل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ؤ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زك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ع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74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54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جم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ي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ت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ع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ؤ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ج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اعت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صحي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رت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رو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ث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03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آ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غ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شه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يب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rFonts w:cs="Simplified Arabic"/>
          <w:sz w:val="34"/>
          <w:sz w:val="34"/>
          <w:szCs w:val="34"/>
          <w:rtl w:val="true"/>
        </w:rPr>
        <w:t>بر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ج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رس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39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زه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ط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س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84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مجم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هذب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كر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وو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67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النا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لف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ورة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محت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ب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إيض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39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ج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اط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ج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ت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سماع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ل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86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–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66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مح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ج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زيز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طية</w:t>
      </w:r>
      <w:r>
        <w:rPr>
          <w:rFonts w:cs="Simplified Arabic"/>
          <w:sz w:val="34"/>
          <w:szCs w:val="34"/>
          <w:rtl w:val="true"/>
        </w:rPr>
        <w:t xml:space="preserve">) 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ط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دلس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رح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ارو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صا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براه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د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ن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س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و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1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م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حي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سماع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دة</w:t>
      </w:r>
      <w:r>
        <w:rPr>
          <w:sz w:val="34"/>
          <w:sz w:val="34"/>
          <w:szCs w:val="34"/>
          <w:rtl w:val="true"/>
        </w:rPr>
        <w:t xml:space="preserve">       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45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ت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را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ل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ولا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7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58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خت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حاح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از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نف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660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أعده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ل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ح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ر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19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99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مخصص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سماع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دة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45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78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مدا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خدي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حديث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</w:rPr>
        <w:t>1986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در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و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هج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حو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مه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خزوم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2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حل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7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58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رآ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ب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قظان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ف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افعي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76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ئ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ظ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ائ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ي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ك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س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علم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3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مرصع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ب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60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مرائ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رش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9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71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مز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واعها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ج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91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ضبط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جاو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براه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عر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ان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س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43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ا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ا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9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</w:rPr>
        <w:t>1975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صاب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حيح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ب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مامين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83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( </w:t>
      </w:r>
      <w:r>
        <w:rPr>
          <w:rFonts w:cs="Simplified Arabic"/>
          <w:sz w:val="34"/>
          <w:sz w:val="34"/>
          <w:szCs w:val="34"/>
          <w:rtl w:val="true"/>
        </w:rPr>
        <w:t>مخطوطة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م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ب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مر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سخ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انب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كي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مصب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ير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يومي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770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ال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معا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و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ه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66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ب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فا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مرائ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81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وف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مان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384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ت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ل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ه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93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73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ان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اخف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س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عدة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21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فائ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ر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2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ش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</w:rPr>
        <w:t>1981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ان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ف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كر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ي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ياد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20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الأو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س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جات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ج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55</w:t>
      </w:r>
      <w:r>
        <w:rPr>
          <w:rFonts w:cs="Simplified Arabic"/>
          <w:sz w:val="34"/>
          <w:sz w:val="34"/>
          <w:szCs w:val="34"/>
          <w:rtl w:val="true"/>
        </w:rPr>
        <w:t>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ان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ج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الث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ت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سماع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ل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ج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اص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2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72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ع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آن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ت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و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وي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</w:rPr>
        <w:t>1985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ع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غ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ب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مصار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ج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ع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دا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و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اق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9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78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ع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طلح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صرف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م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ج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بد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س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سا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ق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5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ع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طبو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عرب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يو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كي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ا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ق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ع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ق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ع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ان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ج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91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ضبط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8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م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عج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جم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ه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واليق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540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6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42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مغن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دسي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620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4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</w:rPr>
        <w:t>1984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غ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ب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عاريب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ش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صار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76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ماز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بار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اجع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فغ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72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مفر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ان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راغ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صفه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50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يل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ل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61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م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مخشري</w:t>
      </w:r>
      <w:r>
        <w:rPr>
          <w:sz w:val="34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53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2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م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خي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لم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طب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65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ي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وس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و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ز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ي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ش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1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96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قاي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رس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39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اعت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وض</w:t>
      </w:r>
      <w:r>
        <w:rPr>
          <w:rFonts w:cs="Simplified Arabic"/>
          <w:sz w:val="34"/>
          <w:szCs w:val="34"/>
          <w:rtl w:val="true"/>
        </w:rPr>
        <w:tab/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ع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اط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ح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را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2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2001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مقت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يضاح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رجان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47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كا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ج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طن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رد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</w:rPr>
        <w:t>1982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مقتضب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برد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28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ا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ظي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علا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رق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8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س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ل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أليف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رق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قب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غ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تأل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س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هارس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Cs w:val="34"/>
        </w:rPr>
        <w:t>2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با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9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</w:rPr>
        <w:t>197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ممت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ريف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صف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شبلي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669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او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شو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كت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3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</w:rPr>
        <w:t>1983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ي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5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ج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75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منت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ل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مم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وزي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59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ط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ط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ط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حيح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نع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رز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2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1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95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ن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ي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ي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م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ذ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ص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ي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منه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خف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س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را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س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عل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طبوع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9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</w:rPr>
        <w:t>1975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مهذ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صريف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هاش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لاش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ص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طوس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ع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ص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89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مواز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بحتر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ام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ر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Cs w:val="34"/>
        </w:rPr>
        <w:t>63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س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ق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ا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80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61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موس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يسر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شراف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ف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رب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س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رانك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هض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</w:rPr>
        <w:t>198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نج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قاهر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ج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ا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س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تابك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874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53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35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نخل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جستان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25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موعة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نصو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ق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حو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حا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ا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ك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طب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ش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91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ن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شر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مش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ه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ز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ن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بوي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ج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س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ا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نتمري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47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زه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ط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شور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خطوط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وي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نه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ر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ثر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با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ز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ثير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60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ط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او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ناح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2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99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79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نو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صاري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21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8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6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هد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رف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ؤلفين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إسماع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ش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غدادي</w:t>
      </w:r>
      <w:r>
        <w:rPr>
          <w:sz w:val="34"/>
          <w:sz w:val="34"/>
          <w:szCs w:val="34"/>
          <w:rtl w:val="true"/>
        </w:rPr>
        <w:t xml:space="preserve">          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20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ن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اوف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انب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سل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جعف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بر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هر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51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ه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و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وامع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ج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91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مط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عاد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2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08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وج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طاك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ر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</w:t>
      </w:r>
      <w:r>
        <w:rPr>
          <w:rFonts w:cs="Simplified Arabic"/>
          <w:sz w:val="34"/>
          <w:szCs w:val="34"/>
        </w:rPr>
        <w:t>2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ر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389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</w:rPr>
        <w:t>1969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نش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جامعية</w:t>
      </w:r>
    </w:p>
    <w:p>
      <w:pPr>
        <w:pStyle w:val="Normal"/>
        <w:ind w:left="360" w:right="0" w:hanging="0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ض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رب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تنير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20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ها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فك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لاميك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</w:t>
      </w:r>
      <w:r>
        <w:rPr>
          <w:rFonts w:cs="Simplified Arabic"/>
          <w:sz w:val="34"/>
          <w:szCs w:val="34"/>
        </w:rPr>
        <w:t>5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ماني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31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ش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ح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قيل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صنع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حا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ا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اق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</w:t>
      </w:r>
      <w:r>
        <w:rPr>
          <w:rFonts w:cs="Simplified Arabic"/>
          <w:sz w:val="34"/>
          <w:szCs w:val="34"/>
        </w:rPr>
        <w:t>37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</w:t>
      </w:r>
      <w:r>
        <w:rPr>
          <w:rFonts w:cs="Simplified Arabic"/>
          <w:sz w:val="34"/>
          <w:szCs w:val="34"/>
        </w:rPr>
        <w:t>3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86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م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شت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ر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فا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ل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مرائ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اق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</w:t>
      </w:r>
      <w:r>
        <w:rPr>
          <w:rFonts w:cs="Simplified Arabic"/>
          <w:sz w:val="34"/>
          <w:szCs w:val="34"/>
        </w:rPr>
        <w:t>39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</w:t>
      </w:r>
      <w:r>
        <w:rPr>
          <w:rFonts w:cs="Simplified Arabic"/>
          <w:sz w:val="34"/>
          <w:szCs w:val="34"/>
        </w:rPr>
        <w:t>4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88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ني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ب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رف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ن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س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د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تنص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دد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24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–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25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د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93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94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ني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عراب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د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ظ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و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دراس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آدا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</w:t>
      </w:r>
      <w:r>
        <w:rPr>
          <w:rFonts w:cs="Simplified Arabic"/>
          <w:sz w:val="34"/>
          <w:szCs w:val="34"/>
        </w:rPr>
        <w:t>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يا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8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جامعية</w:t>
      </w:r>
    </w:p>
    <w:p>
      <w:pPr>
        <w:pStyle w:val="Normal"/>
        <w:ind w:left="360" w:right="0" w:hanging="0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صائ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دق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خلي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جست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هرة</w:t>
      </w:r>
      <w:r>
        <w:rPr>
          <w:sz w:val="34"/>
          <w:sz w:val="34"/>
          <w:szCs w:val="34"/>
          <w:rtl w:val="true"/>
        </w:rPr>
        <w:t xml:space="preserve">     </w:t>
      </w:r>
      <w:r>
        <w:rPr>
          <w:rFonts w:cs="Simplified Arabic"/>
          <w:sz w:val="34"/>
          <w:szCs w:val="34"/>
        </w:rPr>
        <w:t>1402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2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ظ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ي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ل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طرو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كتورا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ت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ات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تنص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د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9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ظو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كَ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طرو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كتورا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ت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ات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ص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9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مخت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جوالي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ه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540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       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ر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ل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جست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ت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ات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70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الن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ل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كا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ا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ذ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ز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ج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91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حقيق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ا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جست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ت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اتب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03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Cs w:val="34"/>
        </w:rPr>
        <w:t>1983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7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70">
          <wp:simplePos x="0" y="0"/>
          <wp:positionH relativeFrom="column">
            <wp:posOffset>2306320</wp:posOffset>
          </wp:positionH>
          <wp:positionV relativeFrom="paragraph">
            <wp:posOffset>-172085</wp:posOffset>
          </wp:positionV>
          <wp:extent cx="661670" cy="6413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61670" cy="641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2302510</wp:posOffset>
              </wp:positionH>
              <wp:positionV relativeFrom="paragraph">
                <wp:posOffset>143510</wp:posOffset>
              </wp:positionV>
              <wp:extent cx="178308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8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1.3pt" to="321.65pt,1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5787390</wp:posOffset>
              </wp:positionH>
              <wp:positionV relativeFrom="paragraph">
                <wp:posOffset>143510</wp:posOffset>
              </wp:positionV>
              <wp:extent cx="177355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73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5.7pt,11.3pt" to="595.3pt,1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91465" cy="1778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6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PT Bold Heading"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rFonts w:cs="PT Bold Heading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PT Bold Heading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PT Bold Heading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PT Bold Heading"/>
                            </w:rPr>
                            <w:t>197</w:t>
                          </w:r>
                          <w:r>
                            <w:rPr>
                              <w:rtl w:val="true"/>
                              <w:rStyle w:val="PageNumber"/>
                              <w:rFonts w:cs="PT Bold Headi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5pt;height:14pt;mso-wrap-distance-left:0pt;mso-wrap-distance-right:0pt;mso-wrap-distance-top:0pt;mso-wrap-distance-bottom:0pt;margin-top:0.05pt;mso-position-vertical-relative:text;margin-left:196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PT Bold Heading"/>
                        <w:lang w:bidi="ar-IQ"/>
                      </w:rPr>
                    </w:pPr>
                    <w:r>
                      <w:rPr>
                        <w:rStyle w:val="PageNumber"/>
                        <w:rFonts w:cs="PT Bold Heading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PT Bold Heading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PT Bold Heading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PT Bold Heading"/>
                      </w:rPr>
                      <w:t>197</w:t>
                    </w:r>
                    <w:r>
                      <w:rPr>
                        <w:rtl w:val="true"/>
                        <w:rStyle w:val="PageNumber"/>
                        <w:rFonts w:cs="PT Bold Headin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721485</wp:posOffset>
              </wp:positionH>
              <wp:positionV relativeFrom="paragraph">
                <wp:posOffset>-290830</wp:posOffset>
              </wp:positionV>
              <wp:extent cx="1887855" cy="6235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7855" cy="623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hadow/>
                              <w:sz w:val="80"/>
                              <w:szCs w:val="80"/>
                            </w:rPr>
                            <w:t></w:t>
                          </w:r>
                          <w:r>
                            <w:rPr>
                              <w:shadow/>
                              <w:sz w:val="80"/>
                              <w:szCs w:val="80"/>
                            </w:rPr>
                            <w:t xml:space="preserve">     </w:t>
                          </w:r>
                          <w:r>
                            <w:rPr>
                              <w:rFonts w:eastAsia="AGA Arabesque" w:cs="AGA Arabesque" w:ascii="AGA Arabesque" w:hAnsi="AGA Arabesque"/>
                              <w:shadow/>
                              <w:sz w:val="80"/>
                              <w:szCs w:val="80"/>
                            </w:rPr>
                            <w:t>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65pt;height:49.1pt;mso-wrap-distance-left:9.05pt;mso-wrap-distance-right:9.05pt;mso-wrap-distance-top:0pt;mso-wrap-distance-bottom:0pt;margin-top:-22.9pt;mso-position-vertical-relative:text;margin-left:13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hadow/>
                        <w:sz w:val="80"/>
                        <w:szCs w:val="80"/>
                      </w:rPr>
                      <w:t></w:t>
                    </w:r>
                    <w:r>
                      <w:rPr>
                        <w:shadow/>
                        <w:sz w:val="80"/>
                        <w:szCs w:val="80"/>
                      </w:rPr>
                      <w:t xml:space="preserve">     </w:t>
                    </w:r>
                    <w:r>
                      <w:rPr>
                        <w:rFonts w:eastAsia="AGA Arabesque" w:cs="AGA Arabesque" w:ascii="AGA Arabesque" w:hAnsi="AGA Arabesque"/>
                        <w:shadow/>
                        <w:sz w:val="80"/>
                        <w:szCs w:val="80"/>
                      </w:rPr>
                      <w:t>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0" w:right="360" w:hanging="0"/>
      <w:jc w:val="left"/>
      <w:rPr/>
    </w:pPr>
    <w:r>
      <w:rPr>
        <w:rtl w:val="true"/>
      </w:rPr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PT Bold Heading"/>
        <w:lang w:bidi="ar-IQ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2275840</wp:posOffset>
              </wp:positionH>
              <wp:positionV relativeFrom="paragraph">
                <wp:posOffset>356235</wp:posOffset>
              </wp:positionV>
              <wp:extent cx="5320665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0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2pt,28.05pt" to="598.1pt,28.0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T Bold Heading"/>
        <w:rtl w:val="true"/>
        <w:lang w:val="en-US" w:eastAsia="en-US"/>
      </w:rPr>
      <w:t>المباحث</w:t>
    </w:r>
    <w:r>
      <w:rPr>
        <w:rtl w:val="true"/>
        <w:lang w:val="en-US" w:eastAsia="en-US"/>
      </w:rPr>
      <w:t xml:space="preserve"> </w:t>
    </w:r>
    <w:r>
      <w:rPr>
        <w:rFonts w:cs="PT Bold Heading"/>
        <w:rtl w:val="true"/>
        <w:lang w:val="en-US" w:eastAsia="en-US"/>
      </w:rPr>
      <w:t>النحوية</w:t>
    </w:r>
    <w:r>
      <w:rPr>
        <w:rtl w:val="true"/>
        <w:lang w:val="en-US" w:eastAsia="en-US"/>
      </w:rPr>
      <w:t xml:space="preserve"> </w:t>
    </w:r>
    <w:r>
      <w:rPr>
        <w:rFonts w:cs="PT Bold Heading"/>
        <w:rtl w:val="true"/>
        <w:lang w:val="en-US" w:eastAsia="en-US"/>
      </w:rPr>
      <w:t>واللغوية</w:t>
    </w:r>
    <w:r>
      <w:rPr>
        <w:rtl w:val="true"/>
        <w:lang w:val="en-US" w:eastAsia="en-US"/>
      </w:rPr>
      <w:t xml:space="preserve"> </w:t>
    </w:r>
    <w:r>
      <w:rPr>
        <w:rFonts w:cs="PT Bold Heading"/>
        <w:rtl w:val="true"/>
        <w:lang w:val="en-US" w:eastAsia="en-US"/>
      </w:rPr>
      <w:t>في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val="en-US" w:eastAsia="en-US"/>
      </w:rPr>
      <w:t>كتاب</w:t>
    </w:r>
    <w:r>
      <w:rPr>
        <w:rtl w:val="true"/>
        <w:lang w:val="en-US" w:eastAsia="en-US"/>
      </w:rPr>
      <w:t xml:space="preserve"> </w:t>
    </w:r>
    <w:r>
      <w:rPr>
        <w:rFonts w:cs="PT Bold Heading"/>
        <w:rtl w:val="true"/>
        <w:lang w:val="en-US" w:eastAsia="en-US"/>
      </w:rPr>
      <w:t xml:space="preserve">( </w:t>
    </w:r>
    <w:r>
      <w:rPr>
        <w:rFonts w:cs="PT Bold Heading"/>
        <w:rtl w:val="true"/>
        <w:lang w:val="en-US" w:eastAsia="en-US"/>
      </w:rPr>
      <w:t>التوشيح</w:t>
    </w:r>
    <w:r>
      <w:rPr>
        <w:rtl w:val="true"/>
        <w:lang w:val="en-US" w:eastAsia="en-US"/>
      </w:rPr>
      <w:t xml:space="preserve"> </w:t>
    </w:r>
    <w:r>
      <w:rPr>
        <w:rFonts w:cs="PT Bold Heading"/>
        <w:rtl w:val="true"/>
        <w:lang w:val="en-US" w:eastAsia="en-US"/>
      </w:rPr>
      <w:t>)</w:t>
    </w:r>
    <w:r>
      <w:rPr>
        <w:rFonts w:cs="PT Bold Heading"/>
        <w:rtl w:val="true"/>
        <w:lang w:bidi="ar-IQ"/>
      </w:rPr>
      <w:t xml:space="preserve">  ................................................... </w:t>
    </w:r>
    <w:r>
      <w:rPr>
        <w:rFonts w:cs="PT Bold Heading"/>
        <w:rtl w:val="true"/>
        <w:lang w:val="en-US" w:eastAsia="en-US"/>
      </w:rPr>
      <w:t>المصادر</w:t>
    </w:r>
    <w:r>
      <w:rPr>
        <w:rtl w:val="true"/>
        <w:lang w:val="en-US" w:eastAsia="en-US"/>
      </w:rPr>
      <w:t xml:space="preserve">  </w:t>
    </w:r>
  </w:p>
  <w:p>
    <w:pPr>
      <w:pStyle w:val="Header"/>
      <w:jc w:val="left"/>
      <w:rPr>
        <w:rFonts w:cs="PT Bold Heading"/>
        <w:lang w:bidi="ar-IQ"/>
      </w:rPr>
    </w:pPr>
    <w:r>
      <w:rPr>
        <w:rFonts w:cs="PT Bold Heading"/>
        <w:rtl w:val="true"/>
        <w:lang w:bidi="ar-IQ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5:51:00Z</dcterms:created>
  <dc:creator>israa</dc:creator>
  <dc:description/>
  <dc:language>en-US</dc:language>
  <cp:lastModifiedBy>firas</cp:lastModifiedBy>
  <cp:lastPrinted>2006-08-26T17:55:00Z</cp:lastPrinted>
  <dcterms:modified xsi:type="dcterms:W3CDTF">2006-08-26T13:56:00Z</dcterms:modified>
  <cp:revision>5</cp:revision>
  <dc:subject/>
  <dc:title>ثبت المضان</dc:title>
</cp:coreProperties>
</file>