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5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ن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طلع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اقش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تويا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د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519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لست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مد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952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جت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جلس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       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عق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/   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زاح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 /  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 /   /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4:52:00Z</dcterms:created>
  <dc:creator>dejla</dc:creator>
  <dc:description/>
  <dc:language>en-US</dc:language>
  <cp:lastModifiedBy>Abdullah</cp:lastModifiedBy>
  <cp:lastPrinted>2005-04-28T04:44:00Z</cp:lastPrinted>
  <dcterms:modified xsi:type="dcterms:W3CDTF">2005-04-28T00:45:00Z</dcterms:modified>
  <cp:revision>9</cp:revision>
  <dc:subject/>
  <dc:title>اقرار لجنة المناقشة </dc:title>
</cp:coreProperties>
</file>