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4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د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سو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ا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جري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را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مد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  /  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يا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اء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ش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دا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 /  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اء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ل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ش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طرو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لست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 /  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6:00Z</dcterms:created>
  <dc:creator>dejla</dc:creator>
  <dc:description/>
  <dc:language>en-US</dc:language>
  <cp:lastModifiedBy>dejla</cp:lastModifiedBy>
  <dcterms:modified xsi:type="dcterms:W3CDTF">2005-03-23T12:58:00Z</dcterms:modified>
  <cp:revision>4</cp:revision>
  <dc:subject/>
  <dc:title>اقرار المشرف </dc:title>
</cp:coreProperties>
</file>