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ثيف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خت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8002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56"/>
        <w:gridCol w:w="362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ل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حرب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ميلٌ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8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4"/>
                <w:szCs w:val="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صا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342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ن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لُو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َّي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َطْ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َاب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ُنَّا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حشف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لي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1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في هذا البيت شبه شيئين بشيئين مفصلا الرطب بالعناب واليابس بالحشف البالي ، او ثلاثة تشبيهات كقول البحتري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342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لسَّيْف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ْ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غَيْث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رْهَام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لَّيْث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قدَامِه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2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شبه ثلاثة اشياء بثلاثة اشياء ، او ان تجمع تشبيهات كثيرة في بيت واحد والفاظ يسيرة كقول امريء القيس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342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يْطَ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َبْ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سَاق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عَامة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رخَ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ْحَان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تَقْرِي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تفُل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3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ي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ط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342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سب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ؤلؤ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رج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سق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ضَّ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ُنَّا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برد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4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ن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3420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تعص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خص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ثن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َّ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َاري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َبْيٍ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َاويك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حل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7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20"/>
        <w:gridCol w:w="900"/>
        <w:gridCol w:w="900"/>
        <w:gridCol w:w="360"/>
        <w:gridCol w:w="1757"/>
        <w:gridCol w:w="2311"/>
      </w:tblGrid>
      <w:tr>
        <w:trPr/>
        <w:tc>
          <w:tcPr>
            <w:tcW w:w="30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ب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عص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ش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ار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17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655695</wp:posOffset>
                      </wp:positionH>
                      <wp:positionV relativeFrom="paragraph">
                        <wp:posOffset>148590</wp:posOffset>
                      </wp:positionV>
                      <wp:extent cx="2078990" cy="577850"/>
                      <wp:effectExtent l="635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9000" cy="577800"/>
                                <a:chOff x="0" y="0"/>
                                <a:chExt cx="2079000" cy="577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160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8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012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108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85pt;margin-top:11.7pt;width:163.6pt;height:45.45pt" coordorigin="5757,234" coordsize="3272,909">
                      <v:line id="shape_0" from="5757,268" to="6836,627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57,244" to="6836,1143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11,234" to="9030,2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1,251" to="6870,25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ج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2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ا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كث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ر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"/>
        <w:gridCol w:w="889"/>
        <w:gridCol w:w="3600"/>
      </w:tblGrid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او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ُبَ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ء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بر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ج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طْ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ر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َا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س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َا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هلت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شَرَاهَا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9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tbl>
      <w:tblPr>
        <w:bidiVisual w:val="true"/>
        <w:tblW w:w="8362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900"/>
        <w:gridCol w:w="3888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ا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ي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قب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هُمَ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تَعَاو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ل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صر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20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ح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tbl>
      <w:tblPr>
        <w:bidiVisual w:val="true"/>
        <w:tblW w:w="75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420"/>
      </w:tblGrid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تقي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22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ح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42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قل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ّ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طّ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صل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رْدَ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َاعجاز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َلكل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footnoteReference w:customMarkFollows="1" w:id="23"/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  <w:t xml:space="preserve"> </w:t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42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َح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ل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لْم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طلُ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ُرِّ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فراس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ِّب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رَواحِلُهْ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24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وقول طفيل الغنوي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42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حَمل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وق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جَ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قْتَا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حْ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نَامِ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َّحْلُ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25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57"/>
        <w:gridCol w:w="864"/>
        <w:gridCol w:w="2322"/>
        <w:gridCol w:w="2322"/>
      </w:tblGrid>
      <w:tr>
        <w:trPr/>
        <w:tc>
          <w:tcPr>
            <w:tcW w:w="37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42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. . 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صل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107055</wp:posOffset>
                      </wp:positionH>
                      <wp:positionV relativeFrom="paragraph">
                        <wp:posOffset>280035</wp:posOffset>
                      </wp:positionV>
                      <wp:extent cx="4338955" cy="742950"/>
                      <wp:effectExtent l="5715" t="63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9080" cy="743040"/>
                                <a:chOff x="0" y="0"/>
                                <a:chExt cx="4339080" cy="743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539160" y="-686160"/>
                                  <a:ext cx="113760" cy="148608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45360 w 64440"/>
                                    <a:gd name="textAreaTop" fmla="*/ 34920 h 842400"/>
                                    <a:gd name="textAreaBottom" fmla="*/ 807480 h 842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57480" y="-628200"/>
                                  <a:ext cx="113760" cy="2629080"/>
                                </a:xfrm>
                                <a:custGeom>
                                  <a:avLst/>
                                  <a:gdLst>
                                    <a:gd name="textAreaLeft" fmla="*/ 0 w 64440"/>
                                    <a:gd name="textAreaRight" fmla="*/ 45360 w 64440"/>
                                    <a:gd name="textAreaTop" fmla="*/ 61920 h 1490400"/>
                                    <a:gd name="textAreaBottom" fmla="*/ 1428480 h 149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65pt;margin-top:-31.95pt;width:188.55pt;height:211.55pt" coordorigin="6873,-639" coordsize="3771,4231"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10466;top:-639;width:178;height:2339;mso-wrap-style:none;v-text-anchor:middle;rotation:90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73;top:-548;width:178;height:4139;mso-wrap-style:none;v-text-anchor:middle;rotation:90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ر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ر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جاز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ع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صْدَ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ؤْ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ح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فْئِدَت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و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ن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ثيف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الجرج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4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اض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7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ّ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و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  <w:t xml:space="preserve"> </w:t>
      </w:r>
    </w:p>
    <w:tbl>
      <w:tblPr>
        <w:bidiVisual w:val="true"/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106"/>
        <w:gridCol w:w="3780"/>
      </w:tblGrid>
      <w:tr>
        <w:trPr/>
        <w:tc>
          <w:tcPr>
            <w:tcW w:w="375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رَّ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َّحَا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فَلْ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قُلْ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ُاليْ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ع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َّحَابَا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40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ْ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900"/>
        <w:gridCol w:w="4166"/>
      </w:tblGrid>
      <w:tr>
        <w:trPr/>
        <w:tc>
          <w:tcPr>
            <w:tcW w:w="375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با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رْجُ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ِجامُهُ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يْن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ئ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رْسَل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44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60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قَط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َّ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َعَيْنَ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ِضَابَا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47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48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فظ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60"/>
        <w:gridCol w:w="1080"/>
        <w:gridCol w:w="5868"/>
      </w:tblGrid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اء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243840</wp:posOffset>
                      </wp:positionV>
                      <wp:extent cx="1564640" cy="1557655"/>
                      <wp:effectExtent l="0" t="4445" r="317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4560" cy="1557720"/>
                                <a:chOff x="0" y="0"/>
                                <a:chExt cx="1564560" cy="1557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36040" y="0"/>
                                  <a:ext cx="5220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0"/>
                                  <a:ext cx="4939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450360"/>
                                  <a:ext cx="5716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9640" y="450360"/>
                                  <a:ext cx="485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892080"/>
                                  <a:ext cx="4320" cy="6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2720" y="904320"/>
                                  <a:ext cx="35640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226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524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18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4.7pt;margin-top:19.2pt;width:123.15pt;height:122.6pt" coordorigin="9494,384" coordsize="2463,2452">
                      <v:line id="shape_0" from="10338,384" to="11159,92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80,384" to="11957,9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38,1093" to="11237,163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94,1093" to="11957,163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19,1789" to="10325,28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17,1808" to="10877,1829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04,2316" to="10843,2316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04,2785" to="10843,278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94,2308" to="10393,2308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ع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حا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ر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يح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68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ل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عري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ا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سَّمَاو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طْوِيّ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مِي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1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2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ْ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3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4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ْ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6964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ا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َرْي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976745</wp:posOffset>
                      </wp:positionH>
                      <wp:positionV relativeFrom="paragraph">
                        <wp:posOffset>159385</wp:posOffset>
                      </wp:positionV>
                      <wp:extent cx="582295" cy="29337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120" cy="293400"/>
                                <a:chOff x="0" y="0"/>
                                <a:chExt cx="582120" cy="293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2934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9.35pt;margin-top:12.55pt;width:45.8pt;height:23.05pt" coordorigin="10987,251" coordsize="916,461">
                      <v:line id="shape_0" from="10987,251" to="11886,251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004,713" to="11903,713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ا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َرْيَةَ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ْا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َرْيَةَ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ث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ث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5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ر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ار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56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م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57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طقت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ماحُه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طَقْ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ك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م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َرَّت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58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سكت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9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0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2"/>
          <w:szCs w:val="42"/>
        </w:rPr>
      </w:pPr>
      <w:r>
        <w:rPr>
          <w:rFonts w:cs="Simplified Arabic"/>
          <w:sz w:val="42"/>
          <w:szCs w:val="42"/>
          <w:rtl w:val="true"/>
        </w:rPr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نوف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و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اشم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61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62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63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4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78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ؤ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ا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65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ز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6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620"/>
        <w:gridCol w:w="1620"/>
        <w:gridCol w:w="4968"/>
      </w:tblGrid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تصر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ثيرة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شار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فا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ر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706235</wp:posOffset>
                      </wp:positionH>
                      <wp:positionV relativeFrom="paragraph">
                        <wp:posOffset>316865</wp:posOffset>
                      </wp:positionV>
                      <wp:extent cx="8001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05pt,24.95pt" to="591pt,24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سر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سترخ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7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ج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َائِ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امَس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68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9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غَشِي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شِي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ـ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70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ُق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ر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71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عر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72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ئ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080"/>
        <w:gridCol w:w="1980"/>
        <w:gridCol w:w="1800"/>
        <w:gridCol w:w="1620"/>
        <w:gridCol w:w="1440"/>
      </w:tblGrid>
      <w:tr>
        <w:trPr/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ما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ط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بائخ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كل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2621280</wp:posOffset>
                      </wp:positionH>
                      <wp:positionV relativeFrom="paragraph">
                        <wp:posOffset>142875</wp:posOffset>
                      </wp:positionV>
                      <wp:extent cx="4436110" cy="618490"/>
                      <wp:effectExtent l="0" t="38100" r="0" b="374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36280" cy="618480"/>
                                <a:chOff x="0" y="0"/>
                                <a:chExt cx="4436280" cy="618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538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3000" y="2934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4600" y="6084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18680" y="616680"/>
                                  <a:ext cx="196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7400" y="282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26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0920" y="10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2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5200" y="21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5320" y="6152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4pt;margin-top:11.25pt;width:349.25pt;height:48.65pt" coordorigin="4128,225" coordsize="6985,973">
                      <v:line id="shape_0" from="10197,225" to="11096,225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180,687" to="11079,687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14,1183" to="11113,1183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22,1196" to="7930,1198" stroked="t" o:allowincell="t" style="position:absolute;flip:x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8,670" to="8087,670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28,670" to="6287,670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99,242" to="6338,242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28,252" to="4667,252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11,259" to="8070,259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38,1194" to="6077,1194" stroked="t" o:allowincell="t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ضياف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ؤ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ح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اخ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د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رفة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جاع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ب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ن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ُورِ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َّا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ض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صدرِه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م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73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0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ش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نْهض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با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ّ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صيح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جَانبِي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هَار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74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tbl>
      <w:tblPr>
        <w:bidiVisual w:val="true"/>
        <w:tblW w:w="8542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350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بَاسِ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ي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مينِه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قَابِ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ّ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نْكُ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شمَالِيَا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75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76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77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ت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78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79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80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اء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رن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شر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81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tbl>
      <w:tblPr>
        <w:bidiVisual w:val="true"/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260"/>
        <w:gridCol w:w="380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َرْنَاهُ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نعم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ه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سْقَي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ِمَاءَهُ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ُرَابَ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بَر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بَاس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ْ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رب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دّ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س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وابَا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82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بو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83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450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ءة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ئ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تب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س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ئ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ش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ح</w:t>
            </w:r>
          </w:p>
        </w:tc>
      </w:tr>
    </w:tbl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620"/>
        <w:gridCol w:w="3528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صّل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جْم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فصل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فَعلْ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اقِر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ُ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قَار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84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  <w:t xml:space="preserve">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620"/>
        <w:gridCol w:w="3528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َوَافِ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فْ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صَلْب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ُلَّب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شَاعِ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عر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خَلْق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ْلق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85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  <w:t xml:space="preserve">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620"/>
        <w:gridCol w:w="3528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مُدّ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يد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و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واص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صُو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سيَاف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واض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واضِب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86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87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080"/>
        <w:gridCol w:w="1260"/>
        <w:gridCol w:w="1800"/>
        <w:gridCol w:w="1080"/>
        <w:gridCol w:w="2628"/>
      </w:tblGrid>
      <w:tr>
        <w:trPr/>
        <w:tc>
          <w:tcPr>
            <w:tcW w:w="143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ص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ق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vMerge w:val="restart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ق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شا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ن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و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ن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وا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ض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2"/>
          <w:szCs w:val="42"/>
        </w:rPr>
      </w:pPr>
      <w:r>
        <w:rPr>
          <w:rFonts w:cs="Simplified Arabic"/>
          <w:sz w:val="42"/>
          <w:szCs w:val="42"/>
          <w:rtl w:val="true"/>
        </w:rPr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يق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88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42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َب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ُل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يل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89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90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ي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يْ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و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ن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ول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راع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ئِبِ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91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ني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ف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ني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نطق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ر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اديث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92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3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848"/>
        <w:gridCol w:w="1392"/>
        <w:gridCol w:w="1620"/>
        <w:gridCol w:w="3168"/>
      </w:tblGrid>
      <w:tr>
        <w:trPr/>
        <w:tc>
          <w:tcPr>
            <w:tcW w:w="310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م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لوب</w:t>
            </w:r>
          </w:p>
        </w:tc>
      </w:tr>
      <w:tr>
        <w:trPr/>
        <w:tc>
          <w:tcPr>
            <w:tcW w:w="310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وفهم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776720</wp:posOffset>
                      </wp:positionH>
                      <wp:positionV relativeFrom="paragraph">
                        <wp:posOffset>149860</wp:posOffset>
                      </wp:positionV>
                      <wp:extent cx="82232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6pt,11.8pt" to="598.3pt,11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ي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ج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نى</w:t>
            </w:r>
          </w:p>
        </w:tc>
      </w:tr>
      <w:tr>
        <w:trPr/>
        <w:tc>
          <w:tcPr>
            <w:tcW w:w="9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 w:bidi="ar-IQ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4072255</wp:posOffset>
                      </wp:positionH>
                      <wp:positionV relativeFrom="paragraph">
                        <wp:posOffset>-1148080</wp:posOffset>
                      </wp:positionV>
                      <wp:extent cx="142240" cy="2743200"/>
                      <wp:effectExtent l="5715" t="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2200" cy="2743200"/>
                              </a:xfrm>
                              <a:custGeom>
                                <a:avLst/>
                                <a:gdLst>
                                  <a:gd name="textAreaLeft" fmla="*/ 0 w 80640"/>
                                  <a:gd name="textAreaRight" fmla="*/ 56520 w 80640"/>
                                  <a:gd name="textAreaTop" fmla="*/ 64800 h 1555200"/>
                                  <a:gd name="textAreaBottom" fmla="*/ 1490400 h 155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0.65pt;margin-top:-90.4pt;width:11.15pt;height:215.95pt;mso-wrap-style:none;v-text-anchor:middle;rotation:90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525770</wp:posOffset>
                      </wp:positionH>
                      <wp:positionV relativeFrom="paragraph">
                        <wp:posOffset>40005</wp:posOffset>
                      </wp:positionV>
                      <wp:extent cx="0" cy="11176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1pt,3.15pt" to="435.1pt,11.9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2782570</wp:posOffset>
                      </wp:positionH>
                      <wp:positionV relativeFrom="paragraph">
                        <wp:posOffset>37465</wp:posOffset>
                      </wp:positionV>
                      <wp:extent cx="0" cy="11176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pt,2.95pt" to="219.1pt,11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ط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ن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ليلة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4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ض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4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5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6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97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8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9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0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1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2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3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ثي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04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34"/>
        <w:gridCol w:w="4166"/>
      </w:tblGrid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خُرم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غ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ضا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قْدمي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05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34"/>
        <w:gridCol w:w="4166"/>
      </w:tblGrid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َّق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نّ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كن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ضَ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قْدمي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06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07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قَ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اَ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د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قص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ك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هَ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َسم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ارس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ول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08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42"/>
          <w:szCs w:val="42"/>
        </w:rPr>
      </w:pPr>
      <w:r>
        <w:rPr>
          <w:rFonts w:cs="Simplified Arabic"/>
          <w:sz w:val="42"/>
          <w:szCs w:val="4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يجا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9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0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مأ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1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2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ار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13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4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5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6"/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ْي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رْآ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يِّر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ِب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طِّع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رْ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وْ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7"/>
        <w:t>(</w:t>
      </w:r>
      <w:r>
        <w:rPr>
          <w:rStyle w:val="FootnoteCharacters"/>
          <w:rFonts w:cs="Simplified Arabic"/>
          <w:sz w:val="28"/>
          <w:szCs w:val="28"/>
        </w:rPr>
        <w:t>8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8"/>
        <w:t>(</w:t>
      </w:r>
      <w:r>
        <w:rPr>
          <w:rStyle w:val="FootnoteCharacters"/>
          <w:rFonts w:cs="Simplified Arabic"/>
          <w:sz w:val="28"/>
          <w:szCs w:val="28"/>
        </w:rPr>
        <w:t>9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غ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9"/>
        <w:t>(</w:t>
      </w:r>
      <w:r>
        <w:rPr>
          <w:rStyle w:val="FootnoteCharacters"/>
          <w:rFonts w:cs="Simplified Arabic"/>
          <w:sz w:val="28"/>
          <w:szCs w:val="28"/>
        </w:rPr>
        <w:t>10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صَا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يَا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0"/>
        <w:t>(</w:t>
      </w:r>
      <w:r>
        <w:rPr>
          <w:rStyle w:val="FootnoteCharacters"/>
          <w:rFonts w:cs="Simplified Arabic"/>
          <w:sz w:val="28"/>
          <w:szCs w:val="28"/>
        </w:rPr>
        <w:t>1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ْ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)  </w:t>
      </w:r>
      <w:r>
        <w:rPr>
          <w:rFonts w:cs="Simplified Arabic"/>
          <w:sz w:val="28"/>
          <w:sz w:val="28"/>
          <w:szCs w:val="28"/>
          <w:rtl w:val="true"/>
        </w:rPr>
        <w:t>و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1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2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ض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420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ا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ّ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سَاعفُ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ر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ُجْ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ربُ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sz w:val="28"/>
                <w:sz w:val="28"/>
                <w:szCs w:val="28"/>
              </w:rPr>
              <w:footnoteReference w:customMarkFollows="1" w:id="123"/>
              <w:t>(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Style w:val="FootnoteCharacters"/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24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اخ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5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6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7"/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8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start="2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7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21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7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ف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ش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ر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ر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ش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وش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6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ز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لا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يض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7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شار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يض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ي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8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يدي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: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م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ش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4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ب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ب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87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مث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بئ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از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5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ت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8:29:00Z</dcterms:created>
  <dc:creator>عبدالله خليف</dc:creator>
  <dc:description/>
  <dc:language>en-US</dc:language>
  <cp:lastModifiedBy>Abdullah</cp:lastModifiedBy>
  <cp:lastPrinted>2005-05-16T06:12:00Z</cp:lastPrinted>
  <dcterms:modified xsi:type="dcterms:W3CDTF">2005-05-16T02:19:00Z</dcterms:modified>
  <cp:revision>87</cp:revision>
  <dc:subject/>
  <dc:title>معيار الاختصار وإلايجاز </dc:title>
</cp:coreProperties>
</file>