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محتويات</w:t>
      </w:r>
    </w:p>
    <w:p>
      <w:pPr>
        <w:pStyle w:val="Normal"/>
        <w:ind w:left="0" w:right="0" w:hanging="0"/>
        <w:jc w:val="center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tbl>
      <w:tblPr>
        <w:bidiVisual w:val="true"/>
        <w:tblW w:w="8647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7"/>
        <w:gridCol w:w="2040"/>
      </w:tblGrid>
      <w:tr>
        <w:trPr/>
        <w:tc>
          <w:tcPr>
            <w:tcW w:w="6607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عنوان</w:t>
            </w:r>
          </w:p>
        </w:tc>
        <w:tc>
          <w:tcPr>
            <w:tcW w:w="20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607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قد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6607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صطلاح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لاغ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قي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عاي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لاغ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لاغ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لاغ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رن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خا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هجري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حك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عاي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لاغ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6607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ا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9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اي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لاغ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ار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ناس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ار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ناس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شب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9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ار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ناس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ستع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ار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ناس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ا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9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ار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ناس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نا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44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ار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ناس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55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ار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ناس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ب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6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ار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ناس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اب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ار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ناس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ج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فاص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رص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7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ار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ناس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قس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8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عنوان</w:t>
            </w:r>
          </w:p>
        </w:tc>
        <w:tc>
          <w:tcPr>
            <w:tcW w:w="20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607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ار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ناس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ل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كر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3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86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ار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ناس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بتد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خل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خات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7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91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ار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ناس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او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9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9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ار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ناس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ل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الغ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9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9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ار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ناس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ل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قد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ا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7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ار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ناس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زاوج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ار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ناس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او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8</w:t>
            </w:r>
          </w:p>
        </w:tc>
      </w:tr>
      <w:tr>
        <w:trPr/>
        <w:tc>
          <w:tcPr>
            <w:tcW w:w="6607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67</w:t>
            </w:r>
          </w:p>
        </w:tc>
      </w:tr>
      <w:tr>
        <w:trPr/>
        <w:tc>
          <w:tcPr>
            <w:tcW w:w="6607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ضو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د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0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ضو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د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شب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0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ضو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د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ستع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09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ضو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د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ا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11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1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ضو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د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نا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1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ضو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د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ب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ض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117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2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ضو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د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اب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12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2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ضو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د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12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3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ضو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د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ج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فاص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رص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13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37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ضو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د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كر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13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4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ضو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د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ج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14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4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ضو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د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ش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عتر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14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4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ضو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د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ستطر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14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ضو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د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قس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147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49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ضو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د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فس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149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5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ضو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د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تم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15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عنوان</w:t>
            </w:r>
          </w:p>
        </w:tc>
        <w:tc>
          <w:tcPr>
            <w:tcW w:w="20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607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ضو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د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ذي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15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ضو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د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بتد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خل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خات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15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5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ضو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د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قد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ا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15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6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ضو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د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يجا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16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6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ضو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د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طن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16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6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ضو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د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او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16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67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16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1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ر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طرا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شب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169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7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ر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طرا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ستع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17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8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ر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طرا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نا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18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8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ر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طرا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ا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18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87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ر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طرا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18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ر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طرا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ج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فاص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رصي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19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ر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طرا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لتف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19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ر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طرا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ستطر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9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8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ر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طرا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ش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عتر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19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0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ر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طرا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ب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20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0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ر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طرا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ر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ذ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20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07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ر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طرا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جا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ز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يق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207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0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ر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طرا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مث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20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09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ر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طرا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و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209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ر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طرا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بتد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خل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خات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21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1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ر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طرا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قد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ا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21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1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عنوان</w:t>
            </w:r>
          </w:p>
        </w:tc>
        <w:tc>
          <w:tcPr>
            <w:tcW w:w="20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607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ر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طرا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ضم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21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1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20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22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5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عي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بالغ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لبع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غل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لافرا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0"/>
                <w:szCs w:val="30"/>
              </w:rPr>
              <w:t>220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عي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بالغ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شبي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0"/>
                <w:szCs w:val="30"/>
              </w:rPr>
              <w:t>220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 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226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عي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بالغ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استع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0"/>
                <w:szCs w:val="30"/>
              </w:rPr>
              <w:t>226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229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عي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بالغ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جا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0"/>
                <w:szCs w:val="30"/>
              </w:rPr>
              <w:t>230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232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عي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بالغ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نا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0"/>
                <w:szCs w:val="30"/>
              </w:rPr>
              <w:t>232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236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عي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بالغ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نا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0"/>
                <w:szCs w:val="30"/>
              </w:rPr>
              <w:t>236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239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عي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بالغ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قاب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0"/>
                <w:szCs w:val="30"/>
              </w:rPr>
              <w:t>239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240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عي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بالغ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كر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0"/>
                <w:szCs w:val="30"/>
              </w:rPr>
              <w:t>241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242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عي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بالغ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د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شب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ذ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0"/>
                <w:szCs w:val="30"/>
              </w:rPr>
              <w:t>242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عي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بالغ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ش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0"/>
                <w:szCs w:val="30"/>
              </w:rPr>
              <w:t>243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عي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بالغ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اقتبا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0"/>
                <w:szCs w:val="30"/>
              </w:rPr>
              <w:t>244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عي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بالغ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جاه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مز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يق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Cs w:val="30"/>
              </w:rPr>
              <w:t>244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عي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بالغ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التف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Cs w:val="30"/>
              </w:rPr>
              <w:t>244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245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عي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بالغ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تم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0"/>
                <w:szCs w:val="30"/>
              </w:rPr>
              <w:t>245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عي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بالغ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ج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لفاص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لترصي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0"/>
                <w:szCs w:val="30"/>
              </w:rPr>
              <w:t>246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248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عي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بالغ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قد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لتاخ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0"/>
                <w:szCs w:val="30"/>
              </w:rPr>
              <w:t>249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250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عي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بالغ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لوص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0"/>
                <w:szCs w:val="30"/>
              </w:rPr>
              <w:t>250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251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عي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بالغ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سلو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0"/>
                <w:szCs w:val="30"/>
              </w:rPr>
              <w:t>251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0"/>
                <w:szCs w:val="30"/>
              </w:rPr>
              <w:t>252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277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ختص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يجا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0"/>
                <w:szCs w:val="30"/>
              </w:rPr>
              <w:t>253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ختص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يجا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شبيه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5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56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607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عنوان</w:t>
            </w:r>
          </w:p>
        </w:tc>
        <w:tc>
          <w:tcPr>
            <w:tcW w:w="20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607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ختص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يجا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ستع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25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59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ختص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يجا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ا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26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6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ختص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يجا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نا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26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6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ختص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يجا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ب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267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ختص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يجا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اب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267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69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ختص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يجا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269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7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عي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اختص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لايجا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جاه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مز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اليق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7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71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عي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اختص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لايجا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سلو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وك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د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شب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ذ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27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7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ختص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يجا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ضم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27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7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ختص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يجا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ل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يجا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27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7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ختص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يجا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قد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ا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27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77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خات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27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79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صا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والمراج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8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95</w:t>
            </w:r>
          </w:p>
        </w:tc>
      </w:tr>
      <w:tr>
        <w:trPr/>
        <w:tc>
          <w:tcPr>
            <w:tcW w:w="6607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28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9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ريات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9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94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س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امعي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9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95</w:t>
            </w:r>
          </w:p>
        </w:tc>
      </w:tr>
      <w:tr>
        <w:trPr/>
        <w:tc>
          <w:tcPr>
            <w:tcW w:w="6607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لخ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بالانكليز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 xml:space="preserve">1 – 2  </w:t>
            </w:r>
          </w:p>
        </w:tc>
      </w:tr>
    </w:tbl>
    <w:p>
      <w:pPr>
        <w:pStyle w:val="Normal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402"/>
        <w:gridCol w:w="2978"/>
      </w:tblGrid>
      <w:tr>
        <w:trPr>
          <w:trHeight w:val="1784" w:hRule="atLeast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96"/>
                <w:szCs w:val="296"/>
              </w:rPr>
            </w:pPr>
            <w:r>
              <w:rPr>
                <w:rFonts w:eastAsia="AGA Arabesque Desktop" w:cs="AGA Arabesque Desktop" w:ascii="AGA Arabesque Desktop" w:hAnsi="AGA Arabesque Desktop"/>
                <w:sz w:val="292"/>
                <w:szCs w:val="292"/>
              </w:rPr>
              <w:t>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96"/>
                <w:szCs w:val="296"/>
              </w:rPr>
            </w:pPr>
            <w:r>
              <w:rPr>
                <w:rFonts w:eastAsia="AGA Arabesque Desktop" w:cs="AGA Arabesque Desktop" w:ascii="AGA Arabesque Desktop" w:hAnsi="AGA Arabesque Desktop"/>
                <w:sz w:val="292"/>
                <w:szCs w:val="292"/>
              </w:rPr>
              <w:t>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96"/>
                <w:szCs w:val="296"/>
              </w:rPr>
            </w:pPr>
            <w:r>
              <w:rPr>
                <w:rFonts w:eastAsia="AGA Arabesque Desktop" w:cs="AGA Arabesque Desktop" w:ascii="AGA Arabesque Desktop" w:hAnsi="AGA Arabesque Desktop"/>
                <w:sz w:val="292"/>
                <w:szCs w:val="292"/>
              </w:rPr>
              <w:t></w:t>
            </w:r>
          </w:p>
        </w:tc>
      </w:tr>
    </w:tbl>
    <w:p>
      <w:pPr>
        <w:pStyle w:val="Normal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8"/>
        <w:szCs w:val="28"/>
      </w:rPr>
    </w:pPr>
    <w:r>
      <w:rPr>
        <w:sz w:val="28"/>
        <w:szCs w:val="2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224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8.65pt;mso-wrap-distance-left:0pt;mso-wrap-distance-right:0pt;mso-wrap-distance-top:0pt;mso-wrap-distance-bottom:0pt;margin-top:0.05pt;mso-position-vertical-relative:text;margin-left:221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sz w:val="28"/>
        <w:szCs w:val="28"/>
      </w:rPr>
    </w:pPr>
    <w:r>
      <w:rPr>
        <w:sz w:val="28"/>
        <w:szCs w:val="28"/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4:17:00Z</dcterms:created>
  <dc:creator>dejla</dc:creator>
  <dc:description/>
  <dc:language>en-US</dc:language>
  <cp:lastModifiedBy>Abdullah</cp:lastModifiedBy>
  <cp:lastPrinted>2005-05-16T08:57:00Z</cp:lastPrinted>
  <dcterms:modified xsi:type="dcterms:W3CDTF">2005-05-16T04:57:00Z</dcterms:modified>
  <cp:revision>97</cp:revision>
  <dc:subject/>
  <dc:title/>
</cp:coreProperties>
</file>