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  <w:lang w:bidi="ar-SA"/>
        </w:rPr>
      </w:pPr>
      <w:r>
        <w:rPr>
          <w:rFonts w:cs="Monotype Koufi"/>
          <w:sz w:val="36"/>
          <w:sz w:val="36"/>
          <w:szCs w:val="36"/>
          <w:rtl w:val="true"/>
          <w:lang w:bidi="ar-SA"/>
        </w:rPr>
        <w:t>التمهيد</w:t>
      </w:r>
    </w:p>
    <w:p>
      <w:pPr>
        <w:pStyle w:val="Normal"/>
        <w:jc w:val="center"/>
        <w:rPr>
          <w:rFonts w:cs="Monotype Koufi"/>
          <w:sz w:val="2"/>
          <w:szCs w:val="2"/>
          <w:lang w:bidi="ar-SA"/>
        </w:rPr>
      </w:pPr>
      <w:r>
        <w:rPr>
          <w:rFonts w:cs="Monotype Koufi"/>
          <w:sz w:val="2"/>
          <w:szCs w:val="2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ست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ر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ؤ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اهي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ي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ة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صطلاح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8"/>
          <w:lang w:bidi="ar-SA"/>
        </w:rPr>
      </w:pPr>
      <w:r>
        <w:rPr>
          <w:rFonts w:cs="Simplified Arabic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rFonts w:cs="Monotype Koufi"/>
          <w:sz w:val="32"/>
          <w:szCs w:val="32"/>
          <w:lang w:bidi="ar-SA"/>
        </w:rPr>
      </w:pPr>
      <w:r>
        <w:rPr>
          <w:rFonts w:cs="Monotype Koufi"/>
          <w:sz w:val="32"/>
          <w:szCs w:val="32"/>
          <w:lang w:bidi="ar-SA"/>
        </w:rPr>
        <w:t>1</w:t>
      </w:r>
      <w:r>
        <w:rPr>
          <w:rFonts w:cs="Monotype Koufi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ع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م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عاي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ي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َايَرْته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ّ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يّرت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ّنانيرَ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ي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ق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ز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بي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379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ه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زمخش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71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ظ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71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customMarkFollows="1" w:id="7"/>
        <w:t>(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SA"/>
        </w:rPr>
        <w:t>6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رج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وارز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616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س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نان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ض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ل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ل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7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ذ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يو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/>
          <w:sz w:val="28"/>
          <w:szCs w:val="28"/>
          <w:lang w:bidi="ar-SA"/>
        </w:rPr>
        <w:t>770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A"/>
        </w:rPr>
        <w:t>…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8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ني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ّ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ي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ك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ي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ي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وازي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يس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9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ي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11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vertAlign w:val="superscript"/>
          <w:lang w:bidi="ar-SA"/>
        </w:rPr>
        <w:t>0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  <w:lang w:bidi="ar-SA"/>
        </w:rPr>
        <w:t>2</w:t>
      </w:r>
      <w:r>
        <w:rPr>
          <w:rFonts w:cs="Monotype Koufi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مع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صطلاحاً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نظ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فاه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ط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ح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و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ش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عمال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ع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ؤ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ك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س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اد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اب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ي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ي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ا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وا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ق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لم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ص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ر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طبيق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صول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ا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ظر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ل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يي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ب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ام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ض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يئ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و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ب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ح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7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6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يث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ت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7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ث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د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مت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سي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ق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ز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1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8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د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ط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ي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يز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ت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9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ض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ج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1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0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ج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سي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قب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ق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وه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م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م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ذم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لقن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م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طل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م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  <w:lang w:bidi="ar-SA"/>
        </w:rPr>
      </w:pPr>
      <w:r>
        <w:rPr>
          <w:rFonts w:cs="Simplified Arabic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لأخ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طل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ـ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توس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اط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اعل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يم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7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6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س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7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خ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2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8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  <w:lang w:bidi="ar-SA"/>
        </w:rPr>
      </w:pPr>
      <w:r>
        <w:rPr>
          <w:rFonts w:cs="Simplified Arabic"/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ي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A"/>
        </w:rPr>
        <w:footnoteReference w:customMarkFollows="1" w:id="30"/>
        <w:t>(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SA"/>
        </w:rPr>
        <w:t>9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  <w:lang w:bidi="ar-SA"/>
        </w:rPr>
      </w:pPr>
      <w:r>
        <w:rPr>
          <w:rFonts w:cs="Simplified Arabic"/>
          <w:sz w:val="6"/>
          <w:szCs w:val="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صطلا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ب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1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0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SA"/>
        </w:rPr>
      </w:pPr>
      <w:r>
        <w:rPr>
          <w:rFonts w:cs="Simplified Arabic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rFonts w:cs="PT Bold Heading"/>
          <w:sz w:val="32"/>
          <w:szCs w:val="32"/>
          <w:lang w:bidi="ar-SA"/>
        </w:rPr>
      </w:pPr>
      <w:r>
        <w:rPr>
          <w:rFonts w:cs="PT Bold Heading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PT Bold Heading"/>
          <w:sz w:val="12"/>
          <w:szCs w:val="12"/>
          <w:lang w:bidi="ar-SA"/>
        </w:rPr>
      </w:pPr>
      <w:r>
        <w:rPr>
          <w:rFonts w:cs="PT Bold Heading"/>
          <w:sz w:val="12"/>
          <w:szCs w:val="12"/>
          <w:rtl w:val="true"/>
          <w:lang w:bidi="ar-SA"/>
        </w:rPr>
      </w:r>
    </w:p>
    <w:p>
      <w:pPr>
        <w:pStyle w:val="Normal"/>
        <w:jc w:val="left"/>
        <w:rPr>
          <w:rFonts w:cs="Monotype Koufi"/>
          <w:sz w:val="32"/>
          <w:szCs w:val="32"/>
          <w:lang w:bidi="ar-SA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مع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ف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ا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أ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ص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ي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دى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ل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ص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زم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لا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ئ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ا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ي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ا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ر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نكت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م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ح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ه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ر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دا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ص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قد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قي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ب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ل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ط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ن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ل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ئ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ب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ص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ب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Simplified Arabic"/>
          <w:sz w:val="44"/>
          <w:szCs w:val="44"/>
          <w:lang w:bidi="ar-SA"/>
        </w:rPr>
      </w:pPr>
      <w:r>
        <w:rPr>
          <w:rFonts w:cs="Simplified Arabic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onotype Koufi"/>
          <w:sz w:val="32"/>
          <w:szCs w:val="32"/>
          <w:lang w:bidi="ar-SA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بلا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ك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ف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ر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ا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سُ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يا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قتا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يّ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7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لاحظ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ص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قه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حكام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ف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ؤد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نبط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ج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3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ج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ب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عم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يد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تخف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بد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ئ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ي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د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ر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م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يد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ت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حب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3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ض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ا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ب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ي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غ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كي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4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راب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ه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ك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ب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و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ع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بي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د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ض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ي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وظي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د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ناد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ت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ظ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ا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س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ر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يف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ص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بلا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وظيف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ائ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ن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ب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جا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بلا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أ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ك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إقنا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1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 . </w:t>
      </w:r>
    </w:p>
    <w:p>
      <w:pPr>
        <w:pStyle w:val="Normal"/>
        <w:jc w:val="left"/>
        <w:rPr>
          <w:rFonts w:cs="Simplified Arabic"/>
          <w:sz w:val="34"/>
          <w:szCs w:val="34"/>
          <w:lang w:bidi="ar-SA"/>
        </w:rPr>
      </w:pPr>
      <w:r>
        <w:rPr>
          <w:rFonts w:cs="Simplified Arabic"/>
          <w:sz w:val="34"/>
          <w:szCs w:val="34"/>
          <w:rtl w:val="true"/>
          <w:lang w:bidi="ar-SA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معا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بلاغ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فح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ج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ا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و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طلح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غ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ضو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ان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صائص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ظ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م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ألو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ب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اعتم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ظ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يف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ض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خر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ا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ط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ذ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غ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رّ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ك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و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نت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ه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ا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8"/>
          <w:szCs w:val="38"/>
          <w:lang w:bidi="ar-SA"/>
        </w:rPr>
      </w:pPr>
      <w:r>
        <w:rPr>
          <w:rFonts w:cs="Simplified Arabic"/>
          <w:sz w:val="38"/>
          <w:szCs w:val="38"/>
          <w:rtl w:val="true"/>
          <w:lang w:bidi="ar-SA"/>
        </w:rPr>
      </w:r>
    </w:p>
    <w:p>
      <w:pPr>
        <w:pStyle w:val="Normal"/>
        <w:jc w:val="left"/>
        <w:rPr>
          <w:rFonts w:cs="Monotype Koufi"/>
          <w:sz w:val="32"/>
          <w:szCs w:val="32"/>
          <w:lang w:bidi="ar-SA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بلا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معي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ح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ا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د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ش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خول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تي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ل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ح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ب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و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ي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تم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ب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ك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ا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ب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ل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ش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أخر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حث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ت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عل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د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ا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رس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سم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و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يس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ر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ئي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فرد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سي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د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ار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د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ع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كا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6"/>
          <w:szCs w:val="6"/>
          <w:lang w:bidi="ar-SA"/>
        </w:rPr>
      </w:pPr>
      <w:r>
        <w:rPr>
          <w:rFonts w:cs="Simplified Arabic"/>
          <w:sz w:val="6"/>
          <w:szCs w:val="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سي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ع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طل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سي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سي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و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وا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ته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جم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  <w:lang w:bidi="ar-SA"/>
        </w:rPr>
      </w:pPr>
      <w:r>
        <w:rPr>
          <w:rFonts w:cs="Times New Roman"/>
          <w:sz w:val="10"/>
          <w:szCs w:val="1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م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نٍ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روط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لحظ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ب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ع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بح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وائ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ض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ف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ناح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ت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عج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بداع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4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ن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كائ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فن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ت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دع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47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كائ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ر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ت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ق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فن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تل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14"/>
          <w:szCs w:val="14"/>
          <w:lang w:bidi="ar-SA"/>
        </w:rPr>
      </w:pPr>
      <w:r>
        <w:rPr>
          <w:rFonts w:cs="Simplified Arabic"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ن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بلا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قر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هج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يد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يد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م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زمن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وي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د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ر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هي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تب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ان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ائ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و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قلّ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نقح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ْك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ص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ئ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نذيد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اع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ُفلق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4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ش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ل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اي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كو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س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صاح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ن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ت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ف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وّ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SA"/>
        </w:rPr>
        <w:t>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َّحْمَنُ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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َلَّم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قُرْآنَ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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َلَقَ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أِنْسَانَ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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َلَّمَهُ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ْبَيَانَ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SA"/>
        </w:rPr>
        <w:t>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حمن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ـ</w:t>
      </w: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طب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د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ص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ع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ل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صو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ّ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ّ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ز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صيد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ن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رى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ز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وج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ق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و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ه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ض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tbl>
      <w:tblPr>
        <w:bidiVisual w:val="true"/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600"/>
      </w:tblGrid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للسَّوْط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هُوب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لِل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َّةٌ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للزَّج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َقْ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ْرج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ُهْذِب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  <w:lang w:bidi="ar-SA"/>
              </w:rPr>
              <w:footnoteReference w:customMarkFollows="1" w:id="51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lang w:bidi="ar-SA"/>
              </w:rPr>
              <w:t>6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4"/>
          <w:lang w:bidi="ar-SA"/>
        </w:rPr>
      </w:pPr>
      <w:r>
        <w:rPr>
          <w:rFonts w:cs="Simplified Arabic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ق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6"/>
          <w:szCs w:val="6"/>
          <w:lang w:bidi="ar-SA"/>
        </w:rPr>
      </w:pPr>
      <w:r>
        <w:rPr>
          <w:rFonts w:cs="Simplified Arabic"/>
          <w:sz w:val="6"/>
          <w:szCs w:val="6"/>
          <w:rtl w:val="true"/>
          <w:lang w:bidi="ar-SA"/>
        </w:rPr>
      </w:r>
    </w:p>
    <w:tbl>
      <w:tblPr>
        <w:bidiVisual w:val="true"/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600"/>
      </w:tblGrid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ادرَكَهُ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ثا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نان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br/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مرّ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مر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َائح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تحلِّب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  <w:lang w:bidi="ar-SA"/>
              </w:rPr>
              <w:footnoteReference w:customMarkFollows="1" w:id="52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lang w:bidi="ar-SA"/>
              </w:rPr>
              <w:t>1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SA"/>
        </w:rPr>
      </w:pPr>
      <w:r>
        <w:rPr>
          <w:rFonts w:cs="Simplified Arabic"/>
          <w:sz w:val="30"/>
          <w:szCs w:val="30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ه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ل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ن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ري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ش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4"/>
          <w:szCs w:val="4"/>
          <w:lang w:bidi="ar-SA"/>
        </w:rPr>
      </w:pPr>
      <w:r>
        <w:rPr>
          <w:rFonts w:cs="Simplified Arabic"/>
          <w:sz w:val="4"/>
          <w:szCs w:val="4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س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ا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ظو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و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10"/>
          <w:szCs w:val="1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tbl>
      <w:tblPr>
        <w:bidiVisual w:val="true"/>
        <w:tblW w:w="75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240"/>
        <w:gridCol w:w="900"/>
        <w:gridCol w:w="3240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َذَ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دْ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َ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واشِرُ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ُصْم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لم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َوْ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جدِعاً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  <w:lang w:bidi="ar-SA"/>
              </w:rPr>
              <w:footnoteReference w:customMarkFollows="1" w:id="5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lang w:bidi="ar-SA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ح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ع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مي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بي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لب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م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َنْ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صف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عا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ز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شبي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ع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نا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ب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ن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6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خذ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هت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فض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ص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هج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ا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زده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حوظ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ارس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ب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ي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ج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سو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7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6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حا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د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صا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قن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الي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ب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ع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غ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غ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دم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مش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ص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ا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8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7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ت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شاد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سق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ث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لا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ز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لفا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59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ر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لا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ما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كي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م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ط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ج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س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حظ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ا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ج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حت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ا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ا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ث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ؤ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ؤ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ص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ا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ض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ج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ج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بك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60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هج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ق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نط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يد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61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رك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بت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و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قائ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ح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لغ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روض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جا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62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4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ج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ج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ثو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ت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ت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ع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لغو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حو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ج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ه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زده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روز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يار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ئي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ي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ج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زده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ّ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ر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ظ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ر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طاع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رو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ش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ضو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lang w:bidi="ar-SA"/>
        </w:rPr>
        <w:footnoteReference w:customMarkFollows="1" w:id="63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5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ر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م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هتم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شب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ع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كن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طب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ث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ياس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د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تقو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صو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12"/>
          <w:szCs w:val="12"/>
          <w:lang w:bidi="ar-SA"/>
        </w:rPr>
      </w:pPr>
      <w:r>
        <w:rPr>
          <w:rFonts w:cs="Simplified Arabic"/>
          <w:sz w:val="12"/>
          <w:szCs w:val="12"/>
          <w:rtl w:val="true"/>
          <w:lang w:bidi="ar-SA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والمعا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SA"/>
        </w:rPr>
        <w:t>البلاغ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اخ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ً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ت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د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ج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داء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داء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بع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ج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لاغ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طلق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ص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با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ا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ع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ج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ك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اخل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ضو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خت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غر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با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ح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ق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اخ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طب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ك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64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ي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م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lang w:bidi="ar-SA"/>
        </w:rPr>
        <w:footnoteReference w:customMarkFollows="1" w:id="65"/>
        <w:t>(</w:t>
      </w:r>
      <w:r>
        <w:rPr>
          <w:rStyle w:val="FootnoteCharacters"/>
          <w:rFonts w:cs="Simplified Arabic"/>
          <w:sz w:val="28"/>
          <w:szCs w:val="28"/>
          <w:lang w:bidi="ar-SA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SA"/>
        </w:rPr>
        <w:t>)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ك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ط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ص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صيح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د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ك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داخ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اغ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tbl>
      <w:tblPr>
        <w:bidiVisual w:val="true"/>
        <w:tblW w:w="93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962"/>
        <w:gridCol w:w="2"/>
        <w:gridCol w:w="3418"/>
        <w:gridCol w:w="2"/>
      </w:tblGrid>
      <w:tr>
        <w:trPr>
          <w:trHeight w:val="268" w:hRule="atLeast"/>
        </w:trPr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حكام</w:t>
            </w:r>
          </w:p>
        </w:tc>
        <w:tc>
          <w:tcPr>
            <w:tcW w:w="3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لاغ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48590</wp:posOffset>
                      </wp:positionV>
                      <wp:extent cx="800100" cy="571500"/>
                      <wp:effectExtent l="0" t="63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11.7pt" to="323.85pt,56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ا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ناسب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95580</wp:posOffset>
                      </wp:positionV>
                      <wp:extent cx="914400" cy="239395"/>
                      <wp:effectExtent l="0" t="177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15.4pt" to="332.85pt,34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غر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طراف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جودة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pt,12.4pt" to="287.85pt,1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لاغية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146685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11.55pt" to="332.6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28905</wp:posOffset>
                      </wp:positionV>
                      <wp:extent cx="1028700" cy="342900"/>
                      <wp:effectExtent l="0" t="5080" r="190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10.15pt" to="341.85pt,3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128905</wp:posOffset>
                      </wp:positionV>
                      <wp:extent cx="800100" cy="571500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10.15pt" to="323.85pt,5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ض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دق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با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إي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اختصار</w:t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  <w:lang w:bidi="ar-SA"/>
        </w:rPr>
      </w:pPr>
      <w:r>
        <w:rPr>
          <w:rFonts w:cs="Simplified Arabic"/>
          <w:sz w:val="10"/>
          <w:szCs w:val="10"/>
          <w:rtl w:val="true"/>
          <w:lang w:bidi="ar-SA"/>
        </w:rPr>
      </w:r>
    </w:p>
    <w:tbl>
      <w:tblPr>
        <w:bidiVisual w:val="true"/>
        <w:tblW w:w="95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962"/>
        <w:gridCol w:w="3600"/>
      </w:tblGrid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251460</wp:posOffset>
                      </wp:positionV>
                      <wp:extent cx="914400" cy="457200"/>
                      <wp:effectExtent l="635" t="63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19.8pt" to="319.75pt,55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ا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ناسب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62560</wp:posOffset>
                      </wp:positionV>
                      <wp:extent cx="1028700" cy="271780"/>
                      <wp:effectExtent l="0" t="177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65pt,12.8pt" to="328.6pt,34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غر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طراف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إص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       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2915</wp:posOffset>
                      </wp:positionH>
                      <wp:positionV relativeFrom="paragraph">
                        <wp:posOffset>160655</wp:posOffset>
                      </wp:positionV>
                      <wp:extent cx="685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45pt,12.65pt" to="290.4pt,1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لاغية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33350</wp:posOffset>
                      </wp:positionV>
                      <wp:extent cx="958850" cy="5715"/>
                      <wp:effectExtent l="635" t="3302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86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1pt,10.5pt" to="325.55pt,1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120015</wp:posOffset>
                      </wp:positionV>
                      <wp:extent cx="1163320" cy="340360"/>
                      <wp:effectExtent l="0" t="5080" r="190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316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pt,9.45pt" to="341.85pt,3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ض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دق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بالغ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SA"/>
        </w:rPr>
      </w:pPr>
      <w:r>
        <w:rPr>
          <w:rFonts w:cs="Simplified Arabic"/>
          <w:b/>
          <w:bCs/>
          <w:sz w:val="38"/>
          <w:szCs w:val="38"/>
          <w:rtl w:val="true"/>
          <w:lang w:bidi="ar-SA"/>
        </w:rPr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322"/>
        <w:gridCol w:w="3060"/>
      </w:tblGrid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177165</wp:posOffset>
                      </wp:positionV>
                      <wp:extent cx="1143000" cy="571500"/>
                      <wp:effectExtent l="0" t="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3.95pt" to="359.85pt,58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ارب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224155</wp:posOffset>
                      </wp:positionV>
                      <wp:extent cx="1143000" cy="228600"/>
                      <wp:effectExtent l="0" t="2286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7.65pt" to="359.85pt,35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غراب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فصيحة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46685</wp:posOffset>
                      </wp:positionV>
                      <wp:extent cx="5715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1.55pt" to="278.8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لاغية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157480</wp:posOffset>
                      </wp:positionV>
                      <wp:extent cx="11430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2.4pt" to="359.85pt,1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157480</wp:posOffset>
                      </wp:positionV>
                      <wp:extent cx="1143000" cy="228600"/>
                      <wp:effectExtent l="0" t="5080" r="127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2.4pt" to="359.85pt,3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157480</wp:posOffset>
                      </wp:positionV>
                      <wp:extent cx="800100" cy="571500"/>
                      <wp:effectExtent l="0" t="4445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2.4pt" to="332.85pt,5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ضوح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بالغة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إي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اختصار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ك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6965</wp:posOffset>
              </wp:positionH>
              <wp:positionV relativeFrom="paragraph">
                <wp:posOffset>3175</wp:posOffset>
              </wp:positionV>
              <wp:extent cx="373380" cy="25273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9.9pt;mso-wrap-distance-left:0pt;mso-wrap-distance-right:0pt;mso-wrap-distance-top:0pt;mso-wrap-distance-bottom:0pt;margin-top:0.25pt;mso-position-vertical-relative:text;margin-left:28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لي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راه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ير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238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rFonts w:cs="Simplified Arabic"/>
          <w:sz w:val="24"/>
          <w:szCs w:val="24"/>
          <w:lang w:bidi="ar-SA"/>
        </w:rPr>
        <w:t>23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23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3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قاي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191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2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ر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2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28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ح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صح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76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764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666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ظ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62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62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ت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رّ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3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ب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ر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/ </w:t>
      </w:r>
      <w:r>
        <w:rPr>
          <w:rFonts w:cs="Simplified Arabic"/>
          <w:sz w:val="24"/>
          <w:szCs w:val="24"/>
          <w:lang w:bidi="ar-SA"/>
        </w:rPr>
        <w:t>60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لي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ا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ق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كف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Cs w:val="24"/>
          <w:lang w:bidi="ar-SA"/>
        </w:rPr>
        <w:t>64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ائ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ص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بر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سع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06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ست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ست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168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و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بست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3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3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يا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وص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ي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39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وا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3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ي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33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جت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يش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رج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17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م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جت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ط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غ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0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0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جت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1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م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جتما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0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يبا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ي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خلا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ع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ج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ب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7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ف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اخ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اق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7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ي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ق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اض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9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لي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40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8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حا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اد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4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ق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اض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9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0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لس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88</w:t>
      </w:r>
      <w:r>
        <w:rPr>
          <w:rFonts w:cs="Simplified Arabic"/>
          <w:sz w:val="24"/>
          <w:szCs w:val="24"/>
          <w:rtl w:val="true"/>
          <w:lang w:bidi="ar-SA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قه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3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لو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اسل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السل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س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8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ي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خلا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ع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ج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ب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7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هج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الها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ض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ش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كتور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آ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1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ك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م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صم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ي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خلا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ع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ج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ثاب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73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7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: 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200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1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از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رؤ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م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ر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ستيت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6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6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1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1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ك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7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فك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402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جما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ك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رق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عاضي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9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ع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ؤ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لاغ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ق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ف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ص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ك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م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6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و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سلو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ظ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ي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رك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م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2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7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9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ب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جاحظ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 /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ط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شو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ض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1">
    <w:p>
      <w:pPr>
        <w:pStyle w:val="Footnote"/>
        <w:jc w:val="left"/>
        <w:rPr>
          <w:rFonts w:cs="Simplified Arabic"/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مر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1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ج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دي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رو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</w:p>
    <w:p>
      <w:pPr>
        <w:pStyle w:val="Footnote"/>
        <w:jc w:val="left"/>
        <w:rPr>
          <w:rFonts w:cs="Simplified Arabic"/>
          <w:sz w:val="2"/>
          <w:szCs w:val="2"/>
          <w:lang w:bidi="ar-SA"/>
        </w:rPr>
      </w:pPr>
      <w:r>
        <w:rPr>
          <w:rFonts w:cs="Simplified Arabic"/>
          <w:sz w:val="2"/>
          <w:szCs w:val="2"/>
          <w:rtl w:val="true"/>
          <w:lang w:bidi="ar-SA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فللساق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لهو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للسوط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درة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للزجر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نه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وقع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اهوج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A"/>
        </w:rPr>
        <w:t>متعب</w:t>
      </w:r>
      <w:r>
        <w:rPr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A"/>
        </w:rPr>
        <w:br/>
      </w:r>
    </w:p>
  </w:footnote>
  <w:footnote w:id="52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ق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فح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9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شع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شعر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تي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218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1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ش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رزب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29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30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ي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و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ج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5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ش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د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فس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88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6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اضر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بتس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ه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ص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ناص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لا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9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7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ب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29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ي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تب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 / </w:t>
      </w:r>
      <w:r>
        <w:rPr>
          <w:rFonts w:cs="Simplified Arabic"/>
          <w:sz w:val="24"/>
          <w:szCs w:val="24"/>
          <w:lang w:bidi="ar-SA"/>
        </w:rPr>
        <w:t>29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4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3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هج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الها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يش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كتور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4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صو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ظر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ثال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الر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هج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</w:t>
      </w:r>
      <w:r>
        <w:rPr>
          <w:rFonts w:cs="Simplified Arabic"/>
          <w:sz w:val="24"/>
          <w:szCs w:val="24"/>
          <w:rtl w:val="true"/>
          <w:lang w:bidi="ar-SA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م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ع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د</w:t>
      </w:r>
      <w:r>
        <w:rPr>
          <w:rFonts w:cs="Simplified Arabic"/>
          <w:sz w:val="24"/>
          <w:szCs w:val="24"/>
          <w:rtl w:val="true"/>
          <w:lang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ا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س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13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5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بلاغ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ه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ا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لهج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بدالها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نيش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دكتورا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بغدا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5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4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1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عر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مج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وه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ذ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رّف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خاص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تج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شي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رغوب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عل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ن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جمو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ا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ه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بر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ح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بليت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ليك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دأ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بادى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سلو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خلا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ايم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. . . 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صطلح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ع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301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  <w:lang w:bidi="ar-SA"/>
        </w:rPr>
        <w:t>2</w:t>
      </w:r>
      <w:r>
        <w:rPr>
          <w:rFonts w:cs="Simplified Arabic"/>
          <w:sz w:val="24"/>
          <w:szCs w:val="24"/>
          <w:rtl w:val="true"/>
          <w:lang w:bidi="ar-SA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قي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خط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نقد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حم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عط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اجست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كل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رب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جام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مو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lang w:bidi="ar-SA"/>
        </w:rPr>
        <w:t>2004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rtl w:val="true"/>
          <w:lang w:bidi="ar-SA"/>
        </w:rPr>
        <w:t xml:space="preserve">: </w:t>
      </w:r>
      <w:r>
        <w:rPr>
          <w:rFonts w:cs="Simplified Arabic"/>
          <w:sz w:val="24"/>
          <w:szCs w:val="24"/>
          <w:lang w:bidi="ar-SA"/>
        </w:rPr>
        <w:t>52</w:t>
      </w:r>
      <w:r>
        <w:rPr>
          <w:rFonts w:cs="Simplified Arabic"/>
          <w:sz w:val="24"/>
          <w:szCs w:val="24"/>
          <w:rtl w:val="true"/>
          <w:lang w:bidi="ar-SA"/>
        </w:rPr>
        <w:t xml:space="preserve">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8:09:00Z</dcterms:created>
  <dc:creator>عبدالله خليف</dc:creator>
  <dc:description/>
  <dc:language>en-US</dc:language>
  <cp:lastModifiedBy>Abdullah</cp:lastModifiedBy>
  <dcterms:modified xsi:type="dcterms:W3CDTF">2005-05-13T23:54:00Z</dcterms:modified>
  <cp:revision>25</cp:revision>
  <dc:subject/>
  <dc:title>التمهيد</dc:title>
</cp:coreProperties>
</file>