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غ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و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ر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ّ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ر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غ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ر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ر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ص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غ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ي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غ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ض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قص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غ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ل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غ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غ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ا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و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ز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غ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غ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اخ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غي</w:t>
      </w:r>
    </w:p>
    <w:p>
      <w:pPr>
        <w:pStyle w:val="Normal"/>
        <w:ind w:left="360" w:right="0" w:firstLine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أ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و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50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59:00Z</dcterms:created>
  <dc:creator>gf</dc:creator>
  <dc:description/>
  <dc:language>en-US</dc:language>
  <cp:lastModifiedBy>عبدالله الحياني</cp:lastModifiedBy>
  <dcterms:modified xsi:type="dcterms:W3CDTF">2005-05-21T21:50:00Z</dcterms:modified>
  <cp:revision>5</cp:revision>
  <dc:subject/>
  <dc:title>سعت هذه الدراسة الى البحث عن معايير بلاغية لدى النقاد والبلاغيين القدامى في القرنيين الرابع والخامس الهجريين وحاولت الوصول إلى</dc:title>
</cp:coreProperties>
</file>