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إهدا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ق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-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ق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دراس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ور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س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نس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حيا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-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شيوخ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-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مكان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ل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آ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-1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آثا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-1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وفا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-1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صاص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ة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أ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تحق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نسب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ؤل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ور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ب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قي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س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شرو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ل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-2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ت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ور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6-2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ث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شخص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ور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ج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ص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ح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آ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1-3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ور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سم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قرآ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ر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-3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</w:rPr>
              <w:t>2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قراء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قرآ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8-4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Simplified Arabic"/>
                <w:szCs w:val="32"/>
              </w:rPr>
              <w:t>3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حد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ب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ري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</w:rPr>
              <w:t>4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أقو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أمثا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171190</wp:posOffset>
                      </wp:positionH>
                      <wp:positionV relativeFrom="paragraph">
                        <wp:posOffset>635000</wp:posOffset>
                      </wp:positionV>
                      <wp:extent cx="82296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50pt;mso-position-vertical-relative:text;margin-left:249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0-4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أشعا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3-4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ب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قي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4-4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ت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إجم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6-4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ث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تعل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7-4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نهج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نح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اظ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9-5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ب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اظ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2-5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ت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صري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كوفيي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4-5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ث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حوي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آخر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5-5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ج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موقف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غ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57-5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حقي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و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خطوط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0-6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ب</w:t>
            </w:r>
            <w:r>
              <w:rPr>
                <w:rFonts w:cs="Simplified Arabic"/>
                <w:szCs w:val="32"/>
                <w:rtl w:val="true"/>
              </w:rPr>
              <w:t>-</w:t>
            </w:r>
            <w:r>
              <w:rPr>
                <w:rFonts w:cs="Simplified Arabic"/>
                <w:szCs w:val="32"/>
                <w:rtl w:val="true"/>
              </w:rPr>
              <w:t>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تحقي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1-6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ت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خطوطي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ث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الن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حق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مق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ؤ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5-6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يت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67-7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ع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ب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1-7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نو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عر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3-7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ث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إعر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ث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إعر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سا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5-7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ؤن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سا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8-7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ع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79-8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نك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عر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82-9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 w:val="false"/>
                <w:b w:val="false"/>
                <w:bCs w:val="false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عل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</w:rPr>
              <w:t>91-9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ش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4-9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وص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95-10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ع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ال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05-10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ابتدا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08-11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أخوا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18-12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و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لا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و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المشبه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ـ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5-12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فع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قار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27-13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أخوا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33-14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لا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ن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ج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5-14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ظ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أخوات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48-15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أ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أ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2-15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فا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3-15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نائ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فا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58-16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شتغ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ا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عم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62-16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تع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لزو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66-16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تناز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69-17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فع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ط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3-17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فع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6-17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فع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79-18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فع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ع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81-18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استثنا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83-18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188-20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ميي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262630</wp:posOffset>
                      </wp:positionH>
                      <wp:positionV relativeFrom="paragraph">
                        <wp:posOffset>722630</wp:posOffset>
                      </wp:positionV>
                      <wp:extent cx="822960" cy="365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56.9pt;mso-position-vertical-relative:text;margin-left:256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04-20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حر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ج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06-21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إضا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16-22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مض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تك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29-23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implified Arabic"/>
                <w:szCs w:val="32"/>
                <w:rtl w:val="true"/>
              </w:rPr>
              <w:t>إع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د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30-23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implified Arabic"/>
                <w:szCs w:val="32"/>
                <w:rtl w:val="true"/>
              </w:rPr>
              <w:t>إعم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فاع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33-23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ب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38-24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ب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فاعل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صف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شبه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ها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44-24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ص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شبه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فا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46-24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تع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49-25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نع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و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بئ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)</w:t>
            </w:r>
            <w:r>
              <w:rPr>
                <w:rFonts w:cs="Simplified Arabic"/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ج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جرا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54-26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أ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تفض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60-26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تو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6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  <w:lang w:val="en-US"/>
              </w:rPr>
            </w:pPr>
            <w:r>
              <w:rPr>
                <w:rFonts w:cs="Simplified Arabic"/>
                <w:szCs w:val="32"/>
                <w:rtl w:val="true"/>
              </w:rPr>
              <w:t>النعت</w:t>
            </w:r>
            <w:r>
              <w:rPr>
                <w:rFonts w:cs="Times New Roman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66-27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وك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71-27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عط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76-27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عط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س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78-29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بد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90-29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ند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95-29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ت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ناد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299-30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ناد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ض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ي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تك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02-30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أ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ازم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دا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0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استغاث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05-30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ند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06-30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رخ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354070</wp:posOffset>
                      </wp:positionH>
                      <wp:positionV relativeFrom="paragraph">
                        <wp:posOffset>723265</wp:posOffset>
                      </wp:positionV>
                      <wp:extent cx="64008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36pt;mso-wrap-distance-left:9.05pt;mso-wrap-distance-right:9.05pt;mso-wrap-distance-top:0pt;mso-wrap-distance-bottom:0pt;margin-top:56.95pt;mso-position-vertical-relative:text;margin-left:264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09-31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اختصا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1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حذ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إغرا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12-31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أس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فع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أصوات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</w:rPr>
              <w:t>314-31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نو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توكيد</w:t>
            </w:r>
            <w:r>
              <w:rPr>
                <w:rFonts w:cs="Times New Roman"/>
                <w:szCs w:val="32"/>
                <w:rtl w:val="true"/>
              </w:rPr>
              <w:t xml:space="preserve">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15-31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ينصر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18-32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عر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26-33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عوا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جز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37-34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لو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48-34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أ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و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لولا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و</w:t>
            </w:r>
            <w:r>
              <w:rPr>
                <w:rFonts w:cs="Simplified Arabic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Cs w:val="32"/>
                <w:rtl w:val="true"/>
              </w:rPr>
              <w:t>لوما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49-35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إخب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أ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52-35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عد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56-36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ك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كذا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62-36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حكا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64-36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أن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66-36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مق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مدو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0-37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كي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تث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ق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م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جمع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تصحيح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1-374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ج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تكس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74-38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صغ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80-38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ن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83-38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و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88-39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إم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92-39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صري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95-39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زيا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همز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و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399-40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إبد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445510</wp:posOffset>
                      </wp:positionH>
                      <wp:positionV relativeFrom="paragraph">
                        <wp:posOffset>265430</wp:posOffset>
                      </wp:positionV>
                      <wp:extent cx="54864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pt;mso-wrap-distance-left:9.05pt;mso-wrap-distance-right:9.05pt;mso-wrap-distance-top:0pt;mso-wrap-distance-bottom:0pt;margin-top:20.9pt;mso-position-vertical-relative:text;margin-left:271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00-40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إدغ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09-410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اتم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</w:rPr>
              <w:t>411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فني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أ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آ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قرآنية</w:t>
            </w:r>
            <w:r>
              <w:rPr>
                <w:rFonts w:cs="Times New Roman"/>
                <w:szCs w:val="32"/>
                <w:rtl w:val="true"/>
              </w:rPr>
              <w:t xml:space="preserve">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12-43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ب</w:t>
            </w:r>
            <w:r>
              <w:rPr>
                <w:rFonts w:cs="Simplified Arabic"/>
                <w:szCs w:val="32"/>
                <w:rtl w:val="true"/>
              </w:rPr>
              <w:t xml:space="preserve">_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قراء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قرآ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33-436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ت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حادي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ري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37-43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ث</w:t>
            </w:r>
            <w:r>
              <w:rPr>
                <w:rFonts w:cs="Simplified Arabic"/>
                <w:szCs w:val="32"/>
                <w:rtl w:val="true"/>
              </w:rPr>
              <w:t>-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آث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صح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39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ج</w:t>
            </w:r>
            <w:r>
              <w:rPr>
                <w:rFonts w:cs="Simplified Arabic"/>
                <w:szCs w:val="32"/>
                <w:rtl w:val="true"/>
              </w:rPr>
              <w:t>-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قو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مثاله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40-44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ح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ب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ع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44-463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خ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نص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ب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عر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64-465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د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رجا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66-472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ذ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أع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73-47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ر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ك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7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ز</w:t>
            </w:r>
            <w:r>
              <w:rPr>
                <w:rFonts w:cs="Simplified Arabic"/>
                <w:szCs w:val="32"/>
                <w:rtl w:val="true"/>
              </w:rPr>
              <w:t>-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قب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لغا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7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س</w:t>
            </w:r>
            <w:r>
              <w:rPr>
                <w:rFonts w:cs="Simplified Arabic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د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أمك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والموا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</w:rPr>
              <w:t>478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مراج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</w:rPr>
              <w:t>479-507</w:t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ملخ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اللغ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نكليز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  <w:lang w:val="en-US"/>
        </w:rPr>
      </w:pPr>
      <w:r>
        <w:rPr>
          <w:rFonts w:cs="Simplified Arabic"/>
          <w:szCs w:val="32"/>
          <w:rtl w:val="tru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619125</wp:posOffset>
                </wp:positionV>
                <wp:extent cx="1097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8.75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ms-MY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8:34:00Z</dcterms:created>
  <dc:creator>asaad</dc:creator>
  <dc:description/>
  <dc:language>en-US</dc:language>
  <cp:lastModifiedBy>asaad</cp:lastModifiedBy>
  <cp:lastPrinted>2002-12-21T13:56:00Z</cp:lastPrinted>
  <dcterms:modified xsi:type="dcterms:W3CDTF">2002-12-21T09:56:00Z</dcterms:modified>
  <cp:revision>5</cp:revision>
  <dc:subject/>
  <dc:title>المحتويات </dc:title>
</cp:coreProperties>
</file>