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640"/>
        <w:rPr>
          <w:szCs w:val="30"/>
          <w:lang w:val="en-US"/>
        </w:rPr>
      </w:pPr>
      <w:r>
        <w:rPr>
          <w:szCs w:val="3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891030</wp:posOffset>
                </wp:positionH>
                <wp:positionV relativeFrom="paragraph">
                  <wp:posOffset>182880</wp:posOffset>
                </wp:positionV>
                <wp:extent cx="3383280" cy="1097280"/>
                <wp:effectExtent l="14605" t="14605" r="125095" b="1212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097280"/>
                        </a:xfrm>
                        <a:prstGeom prst="flowChartMultidocumen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stroked="t" o:allowincell="f" style="position:absolute;margin-left:148.9pt;margin-top:14.4pt;width:266.35pt;height:86.35pt;mso-wrap-style:none;v-text-anchor:middle;mso-position-horizontal-relative:page" type="_x0000_t115">
                <v:fill o:detectmouseclick="t" on="false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1"/>
        <w:rPr>
          <w:szCs w:val="52"/>
        </w:rPr>
      </w:pPr>
      <w:r>
        <w:rPr>
          <w:rFonts w:cs="DecoType Naskh Variants"/>
          <w:szCs w:val="52"/>
          <w:rtl w:val="true"/>
        </w:rPr>
        <w:t>فهرس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Variants"/>
          <w:szCs w:val="52"/>
          <w:rtl w:val="true"/>
        </w:rPr>
        <w:t>المصادر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Variants"/>
          <w:szCs w:val="52"/>
          <w:rtl w:val="true"/>
        </w:rPr>
        <w:t>والمراجع</w:t>
      </w:r>
    </w:p>
    <w:p>
      <w:pPr>
        <w:pStyle w:val="Heading1"/>
        <w:spacing w:lineRule="atLeast" w:line="640"/>
        <w:rPr>
          <w:rFonts w:cs="DecoType Naskh Variants"/>
          <w:szCs w:val="30"/>
        </w:rPr>
      </w:pPr>
      <w:r>
        <w:rPr>
          <w:rFonts w:cs="DecoType Naskh Variants"/>
          <w:szCs w:val="30"/>
          <w:rtl w:val="true"/>
        </w:rPr>
      </w:r>
    </w:p>
    <w:p>
      <w:pPr>
        <w:pStyle w:val="Heading1"/>
        <w:numPr>
          <w:ilvl w:val="0"/>
          <w:numId w:val="2"/>
        </w:numPr>
        <w:spacing w:lineRule="atLeast" w:line="640"/>
        <w:jc w:val="left"/>
        <w:rPr>
          <w:szCs w:val="30"/>
        </w:rPr>
      </w:pP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تح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ضل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ش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راء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ر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ش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مياط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مشق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ه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لبن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11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وا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ل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ضباع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مص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5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احادي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ختا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قدس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4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هش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هض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ديث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كرمة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1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رتش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ضر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ث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وس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ي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دلس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غرناط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رش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ا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ح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خاري،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باس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ه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سطل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2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ويهامش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ح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س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وو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ثن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،ق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جب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أس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غا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ر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حاب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ع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ثير،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ز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3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ن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اشو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ع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ديد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lang w:val="en-US"/>
        </w:rPr>
        <w:t>197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سر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لاغ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يان،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للأ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الجرج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71</w:t>
      </w:r>
      <w:r>
        <w:rPr>
          <w:szCs w:val="30"/>
          <w:rtl w:val="true"/>
          <w:lang w:val="en-US"/>
        </w:rPr>
        <w:t>هـ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474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نق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ش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ض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شى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نا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طبوع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سر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شم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ي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و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شا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4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ام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،عمان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شبا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ظائ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جل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وط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1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ئ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يد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ك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36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صا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ميي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حاب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شه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ج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سقل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5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عا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328</w:t>
      </w:r>
      <w:r>
        <w:rPr>
          <w:szCs w:val="30"/>
          <w:rtl w:val="true"/>
          <w:lang w:val="en-US"/>
        </w:rPr>
        <w:t>هـ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ورة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صل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نطق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كي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عقو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حق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4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ا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رو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3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7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صمعيا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عي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ر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صمع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1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شا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ام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رو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3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صو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راج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هل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1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ت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سال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عر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آن،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عف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اس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3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،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زه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غاز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اه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،</w:t>
      </w:r>
      <w:r>
        <w:rPr>
          <w:szCs w:val="30"/>
          <w:lang w:val="en-US"/>
        </w:rPr>
        <w:t>197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علا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امو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را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شه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ج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ساء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مستعرب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مستشرق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رك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76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ملاي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بنان،ط</w:t>
      </w:r>
      <w:r>
        <w:rPr>
          <w:szCs w:val="30"/>
          <w:rtl w:val="true"/>
          <w:lang w:val="en-US"/>
        </w:rPr>
        <w:t xml:space="preserve">/ </w:t>
      </w:r>
      <w:r>
        <w:rPr>
          <w:szCs w:val="30"/>
          <w:lang w:val="en-US"/>
        </w:rPr>
        <w:t>4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7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ع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بل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ار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ل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هباء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اغ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ش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با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لب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37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ال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لب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34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2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غا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رج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صفه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6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شر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جن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دباء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ونس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نش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ثقا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6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83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9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غر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د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عرا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ركا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با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57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ع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فغا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rtl w:val="true"/>
          <w:lang w:val="en-US"/>
        </w:rPr>
        <w:t>"/</w:t>
      </w:r>
      <w:r>
        <w:rPr>
          <w:szCs w:val="30"/>
          <w:lang w:val="en-US"/>
        </w:rPr>
        <w:t>139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7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اقتر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و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صو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ا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ا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ل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وط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1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ئ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ثمان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حيد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ي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ك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ن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lang w:val="en-US"/>
        </w:rPr>
        <w:t>2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5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مالي،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ماع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ل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5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4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2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ما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جر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عادا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ض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ج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54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يد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كن،</w:t>
      </w:r>
      <w:r>
        <w:rPr>
          <w:szCs w:val="30"/>
          <w:lang w:val="en-US"/>
        </w:rPr>
        <w:t>134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نبا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وا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نبا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ا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وز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وس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فط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4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ط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7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نس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ع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ر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مع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مي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56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جل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ئ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ثمان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يد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ي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ك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ن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82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انص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سائ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ل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ي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صري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كوفي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رك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ع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با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57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ومع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تص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ص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ال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صر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يد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lang w:val="en-US"/>
        </w:rPr>
        <w:t>140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8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وض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س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ا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ش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صا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6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ع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وض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سالك،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ال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صر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يد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يض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فص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ش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و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ث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و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و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اج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4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تقد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موس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ا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ي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8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يض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كنو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ذ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ش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ظنو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ا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فنو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سماع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ش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م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غد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33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</w:t>
      </w:r>
      <w:r>
        <w:rPr>
          <w:szCs w:val="30"/>
          <w:lang w:val="en-US"/>
        </w:rPr>
        <w:t>140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8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البدا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ها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داء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افظ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ث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مشق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7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7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د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ال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محا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ع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ابع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وك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25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عاد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34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szCs w:val="30"/>
          <w:rtl w:val="true"/>
          <w:lang w:val="en-US"/>
        </w:rPr>
        <w:t>بغ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عا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ق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غوي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حا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ل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وط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1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يس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ل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شركا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6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اج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و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واه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موس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س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رتض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بي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20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ي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06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تار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لدو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لدو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غرب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0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7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تار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د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كار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روكلمان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37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5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بالالمانية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تار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د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لعراق،تأليف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لمحا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ا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زاوي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197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اق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6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تار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،للحافظ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ط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غد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6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ف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دين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نورة</w:t>
      </w:r>
      <w:r>
        <w:rPr>
          <w:szCs w:val="30"/>
          <w:rtl w:val="true"/>
          <w:lang w:val="en-US"/>
        </w:rPr>
        <w:t>.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تار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ب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ر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ب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1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،</w:t>
      </w:r>
      <w:r>
        <w:rPr>
          <w:szCs w:val="30"/>
          <w:lang w:val="en-US"/>
        </w:rPr>
        <w:t>196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تار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ر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ت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خت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خب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شر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للعلا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ظف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ر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قد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ه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رسا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شو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يدر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جف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38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6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تبص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اءات،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ال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س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روا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ط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3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مضان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منشو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خطوط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</w:t>
      </w:r>
      <w:r>
        <w:rPr>
          <w:szCs w:val="30"/>
          <w:rtl w:val="true"/>
          <w:lang w:val="en-US"/>
        </w:rPr>
        <w:t xml:space="preserve">- </w:t>
      </w:r>
      <w:r>
        <w:rPr>
          <w:szCs w:val="30"/>
          <w:rtl w:val="true"/>
          <w:lang w:val="en-US"/>
        </w:rPr>
        <w:t>المنظ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ترب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ثقا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علو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ويت</w:t>
      </w:r>
      <w:r>
        <w:rPr>
          <w:szCs w:val="30"/>
          <w:lang w:val="en-US"/>
        </w:rPr>
        <w:t>140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8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تخليص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وا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تلخيص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وائ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ش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صا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6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عبا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طف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الح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0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8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تذك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فاظ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ذهب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حي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لم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lang w:val="en-US"/>
        </w:rPr>
        <w:t>137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ترغ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ترهي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ظ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و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نذ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5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م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1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58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تسه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وائ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تكم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قاص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7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ام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ركا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ا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</w:t>
      </w:r>
      <w:r>
        <w:rPr>
          <w:szCs w:val="30"/>
          <w:lang w:val="en-US"/>
        </w:rPr>
        <w:t>137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6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580"/>
        <w:ind w:left="0" w:hanging="74"/>
        <w:jc w:val="both"/>
        <w:rPr/>
      </w:pPr>
      <w:r>
        <w:rPr>
          <w:szCs w:val="30"/>
          <w:rtl w:val="true"/>
          <w:lang w:val="en-US"/>
        </w:rPr>
        <w:t>تفس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ح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حيط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ي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دلس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غرناط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وبهامش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فسير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ليل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ده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ه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ح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حيط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ثانيه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قيط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ح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حيط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اشرالرياض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ملك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عودي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lang w:val="en-US"/>
        </w:rPr>
        <w:t>0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580"/>
        <w:ind w:left="0" w:hanging="74"/>
        <w:jc w:val="both"/>
        <w:rPr/>
      </w:pPr>
      <w:r>
        <w:rPr>
          <w:szCs w:val="30"/>
          <w:rtl w:val="true"/>
          <w:lang w:val="en-US"/>
        </w:rPr>
        <w:t>تهذ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هذي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ج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سقلاني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85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و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يد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كن</w:t>
      </w:r>
      <w:r>
        <w:rPr>
          <w:szCs w:val="30"/>
          <w:lang w:val="en-US"/>
        </w:rPr>
        <w:t>132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580"/>
        <w:ind w:left="0" w:hanging="74"/>
        <w:jc w:val="both"/>
        <w:rPr/>
      </w:pPr>
      <w:r>
        <w:rPr>
          <w:szCs w:val="30"/>
          <w:rtl w:val="true"/>
          <w:lang w:val="en-US"/>
        </w:rPr>
        <w:t>توض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قاص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مس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ر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9</w:t>
      </w:r>
      <w:r>
        <w:rPr>
          <w:szCs w:val="30"/>
          <w:rtl w:val="true"/>
          <w:lang w:val="en-US"/>
        </w:rPr>
        <w:t>هـ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)</w:t>
      </w:r>
      <w:r>
        <w:rPr>
          <w:szCs w:val="30"/>
          <w:lang w:val="en-US"/>
        </w:rPr>
        <w:t>9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يما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ل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زهر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9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580"/>
        <w:ind w:left="0" w:hanging="74"/>
        <w:jc w:val="both"/>
        <w:rPr/>
      </w:pPr>
      <w:r>
        <w:rPr>
          <w:szCs w:val="30"/>
          <w:rtl w:val="true"/>
          <w:lang w:val="en-US"/>
        </w:rPr>
        <w:t>الجا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مع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اش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ز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( 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53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حب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عظ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شو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لحقاً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ن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صنع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lang w:val="en-US"/>
        </w:rPr>
        <w:t>3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لامي،بير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40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58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جا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غ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ج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ش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صا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6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عيدالزيبق،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ل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سوريا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8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580"/>
        <w:ind w:left="0" w:hanging="74"/>
        <w:jc w:val="both"/>
        <w:rPr/>
      </w:pPr>
      <w:r>
        <w:rPr>
          <w:szCs w:val="30"/>
          <w:rtl w:val="true"/>
          <w:lang w:val="en-US"/>
        </w:rPr>
        <w:t>الجم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رج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ي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مشق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7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580"/>
        <w:ind w:left="0" w:hanging="74"/>
        <w:jc w:val="both"/>
        <w:rPr/>
      </w:pPr>
      <w:r>
        <w:rPr>
          <w:szCs w:val="30"/>
          <w:rtl w:val="true"/>
          <w:lang w:val="en-US"/>
        </w:rPr>
        <w:t>جمه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شع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اهل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اس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ط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شي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50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اشم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لم،دمشق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580"/>
        <w:ind w:left="0" w:hanging="74"/>
        <w:jc w:val="both"/>
        <w:rPr/>
      </w:pPr>
      <w:r>
        <w:rPr>
          <w:szCs w:val="30"/>
          <w:rtl w:val="true"/>
          <w:lang w:val="en-US"/>
        </w:rPr>
        <w:t>جمه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مث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ل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سك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9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طامش،ال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ديث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38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6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580"/>
        <w:ind w:left="0" w:hanging="74"/>
        <w:jc w:val="both"/>
        <w:rPr/>
      </w:pPr>
      <w:r>
        <w:rPr>
          <w:szCs w:val="30"/>
          <w:rtl w:val="true"/>
          <w:lang w:val="en-US"/>
        </w:rPr>
        <w:t>الجن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رو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ر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س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ام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وص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9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7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حج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اء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بع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الويه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7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ل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سا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ر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0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رق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7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2"/>
          <w:rtl w:val="true"/>
        </w:rPr>
        <w:t>الح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5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</w:rPr>
        <w:t>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حيوا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ث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ح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احظ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5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رو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ي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lang w:val="en-US"/>
        </w:rPr>
        <w:t>1988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خزان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د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ل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ب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س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،ل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در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غد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09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رون،</w:t>
      </w:r>
      <w:r>
        <w:rPr>
          <w:szCs w:val="30"/>
          <w:lang w:val="en-US"/>
        </w:rPr>
        <w:t>1979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6</w:t>
      </w:r>
      <w:r>
        <w:rPr>
          <w:szCs w:val="30"/>
          <w:rtl w:val="true"/>
          <w:lang w:val="en-US"/>
        </w:rPr>
        <w:t>م</w:t>
      </w:r>
      <w:r>
        <w:rPr>
          <w:szCs w:val="30"/>
          <w:lang w:val="en-US"/>
        </w:rPr>
        <w:t>0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خصائص،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ت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ث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9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جارنداب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دى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،بيروت،لبنان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ائ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لام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عد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تحرير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ك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ورشي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نتاو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ونس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ع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3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در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امن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عي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ائ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ثامنة،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ج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سقل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5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ق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ديث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د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lang w:val="en-US"/>
        </w:rPr>
        <w:t>196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در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وا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وا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وا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و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م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نقيط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133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فة،بير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7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لائ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عجاز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رجاني،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ح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ص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تاذ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فت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استاذ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غو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حد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كز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نقيط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وق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صح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ل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واشي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ش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ض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lang w:val="en-US"/>
        </w:rPr>
        <w:t>196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با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و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4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ض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رائ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دب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مينة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ن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با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ثعل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ب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ا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فاخ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وب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195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رد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ظفر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وز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يب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ؤ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الش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آ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اس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هض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ؤ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ي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…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نش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وست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رونيا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ض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راس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د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رج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حس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اس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شو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يا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lang w:val="en-US"/>
        </w:rPr>
        <w:t>1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5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ب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ائ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نو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مو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س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اع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اق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شر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ج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30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سجي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م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بي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خط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غلب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9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شرح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راج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م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9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عفر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2</w:t>
      </w:r>
      <w:r>
        <w:rPr>
          <w:szCs w:val="30"/>
          <w:rtl w:val="true"/>
          <w:lang w:val="en-US"/>
        </w:rPr>
        <w:t>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نع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نو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مو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س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اق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زا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ثقا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علا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7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عشى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يمو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يس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آ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اس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موذج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الب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علي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ام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40</w:t>
      </w:r>
      <w:r>
        <w:rPr>
          <w:szCs w:val="30"/>
          <w:rtl w:val="true"/>
          <w:lang w:val="en-US"/>
        </w:rPr>
        <w:t>هـ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ع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رزو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6"/>
        </w:numPr>
        <w:spacing w:lineRule="atLeast" w:line="640"/>
        <w:ind w:left="432" w:hanging="72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مرى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0</w:t>
      </w:r>
      <w:r>
        <w:rPr>
          <w:szCs w:val="30"/>
          <w:rtl w:val="true"/>
          <w:lang w:val="en-US"/>
        </w:rPr>
        <w:t>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tLeast" w:line="640"/>
        <w:ind w:left="432" w:hanging="72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م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ل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مع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ش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م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3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ind w:left="288" w:hanging="72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و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جر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98</w:t>
      </w:r>
      <w:r>
        <w:rPr>
          <w:szCs w:val="30"/>
          <w:rtl w:val="true"/>
          <w:lang w:val="en-US"/>
        </w:rPr>
        <w:t>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وس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ج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،</w:t>
      </w:r>
      <w:r>
        <w:rPr>
          <w:szCs w:val="30"/>
          <w:lang w:val="en-US"/>
        </w:rPr>
        <w:t>198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ش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از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دي،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22</w:t>
      </w:r>
      <w:r>
        <w:rPr>
          <w:szCs w:val="30"/>
          <w:rtl w:val="true"/>
          <w:lang w:val="en-US"/>
        </w:rPr>
        <w:t>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ز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س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شو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ثقا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اعلا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rtl w:val="true"/>
          <w:lang w:val="en-US"/>
        </w:rPr>
        <w:t>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BodyText2"/>
        <w:numPr>
          <w:ilvl w:val="0"/>
          <w:numId w:val="7"/>
        </w:numPr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ر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مير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هـ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صن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عف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بي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نو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مو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س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8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ر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ط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طفى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1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</w:t>
      </w:r>
      <w:r>
        <w:rPr>
          <w:szCs w:val="30"/>
          <w:lang w:val="en-US"/>
        </w:rPr>
        <w:t>138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6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م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ثينة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8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</w:t>
      </w:r>
      <w:r>
        <w:rPr>
          <w:szCs w:val="30"/>
          <w:lang w:val="en-US"/>
        </w:rPr>
        <w:t>0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ات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ائ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6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هـ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) 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لا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0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8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ار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ال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خزوم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شع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ار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الد</w:t>
      </w:r>
      <w:r>
        <w:rPr>
          <w:szCs w:val="30"/>
          <w:rtl w:val="true"/>
          <w:lang w:val="en-US"/>
        </w:rPr>
        <w:t>)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8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: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حي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بو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</w:t>
      </w:r>
      <w:r>
        <w:rPr>
          <w:szCs w:val="30"/>
          <w:lang w:val="en-US"/>
        </w:rPr>
        <w:t>197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س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ثاب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5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طيئة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4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بروا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كي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4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نع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م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اش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انج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د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القاه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0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8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اس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مام،حب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و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ائ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3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ب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خت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بريزي،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عا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مصر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3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27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0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…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م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ثو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لال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3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في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ائ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ؤ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با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ن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زي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يمني</w:t>
      </w:r>
      <w:r>
        <w:rPr>
          <w:szCs w:val="30"/>
          <w:rtl w:val="true"/>
          <w:lang w:val="en-US"/>
        </w:rPr>
        <w:t xml:space="preserve">- </w:t>
      </w:r>
      <w:r>
        <w:rPr>
          <w:szCs w:val="30"/>
          <w:rtl w:val="true"/>
          <w:lang w:val="en-US"/>
        </w:rPr>
        <w:t>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،</w:t>
      </w:r>
      <w:r>
        <w:rPr>
          <w:szCs w:val="30"/>
          <w:lang w:val="en-US"/>
        </w:rPr>
        <w:t>137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5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نساء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ماض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و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6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ذ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مةغيل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ق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1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ات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ه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وا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ثعل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دو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لح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يما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28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اع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مير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9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اينهر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ايبر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ش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رانت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تاين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فيسبادن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"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ؤ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جاج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4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سع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ناوي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ه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مى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</w:t>
      </w:r>
      <w:r>
        <w:rPr>
          <w:szCs w:val="30"/>
          <w:rtl w:val="true"/>
          <w:lang w:val="en-US"/>
        </w:rPr>
        <w:t>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ائ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ن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نو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مو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سي،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عمان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النج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شر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واو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غي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اعد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زا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ب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ا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اب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مان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درعون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لبن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7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ح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حاس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4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زي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يم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lang w:val="en-US"/>
        </w:rPr>
        <w:t>1950</w:t>
      </w:r>
      <w:r>
        <w:rPr>
          <w:szCs w:val="30"/>
          <w:rtl w:val="true"/>
          <w:lang w:val="en-US"/>
        </w:rPr>
        <w:t>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اشر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ل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وم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</w:t>
      </w:r>
      <w:r>
        <w:rPr>
          <w:szCs w:val="30"/>
          <w:lang w:val="en-US"/>
        </w:rPr>
        <w:t>196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مو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ادي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غسا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lang w:val="en-US"/>
        </w:rPr>
        <w:t>196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و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اه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يشك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ع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مراج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ب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يب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شا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شور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7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نفرى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70</w:t>
      </w:r>
      <w:r>
        <w:rPr>
          <w:szCs w:val="30"/>
          <w:rtl w:val="true"/>
          <w:lang w:val="en-US"/>
        </w:rPr>
        <w:t>ق</w:t>
      </w:r>
      <w:r>
        <w:rPr>
          <w:szCs w:val="30"/>
          <w:lang w:val="en-US"/>
        </w:rPr>
        <w:t>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م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عقوب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9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ر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بد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szCs w:val="30"/>
          <w:lang w:val="en-US"/>
        </w:rPr>
        <w:t>86</w:t>
      </w:r>
      <w:r>
        <w:rPr>
          <w:szCs w:val="30"/>
          <w:rtl w:val="true"/>
          <w:lang w:val="en-US"/>
        </w:rPr>
        <w:t>ق</w:t>
      </w:r>
      <w:r>
        <w:rPr>
          <w:szCs w:val="30"/>
          <w:lang w:val="en-US"/>
        </w:rPr>
        <w:t>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لمحا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وز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طوي،الشرك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بنان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كتاب،بيروت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لبنان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رم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كيم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2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ز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س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مشق</w:t>
      </w:r>
      <w:r>
        <w:rPr>
          <w:szCs w:val="30"/>
          <w:lang w:val="en-US"/>
        </w:rPr>
        <w:t>1968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ف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غنو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</w:t>
      </w:r>
      <w:r>
        <w:rPr>
          <w:szCs w:val="30"/>
          <w:rtl w:val="true"/>
          <w:lang w:val="en-US"/>
        </w:rPr>
        <w:t>ق</w:t>
      </w:r>
      <w:r>
        <w:rPr>
          <w:szCs w:val="30"/>
          <w:lang w:val="en-US"/>
        </w:rPr>
        <w:t>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د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د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8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68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واح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صا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جود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ا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7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بعرى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5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يحي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بو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سال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برص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szCs w:val="30"/>
          <w:lang w:val="en-US"/>
        </w:rPr>
        <w:t>25</w:t>
      </w:r>
      <w:r>
        <w:rPr>
          <w:szCs w:val="30"/>
          <w:rtl w:val="true"/>
          <w:lang w:val="en-US"/>
        </w:rPr>
        <w:t>ق</w:t>
      </w:r>
      <w:r>
        <w:rPr>
          <w:szCs w:val="30"/>
          <w:lang w:val="en-US"/>
        </w:rPr>
        <w:t>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حس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صار،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لبي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57</w:t>
      </w:r>
      <w:r>
        <w:rPr>
          <w:szCs w:val="30"/>
          <w:rtl w:val="true"/>
          <w:lang w:val="en-US"/>
        </w:rPr>
        <w:t>م،و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lang w:val="en-US"/>
        </w:rPr>
        <w:t>196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ي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قيا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85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وس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جم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</w:t>
      </w:r>
      <w:r>
        <w:rPr>
          <w:szCs w:val="30"/>
          <w:rtl w:val="true"/>
          <w:lang w:val="en-US"/>
        </w:rPr>
        <w:t xml:space="preserve">- </w:t>
      </w:r>
      <w:r>
        <w:rPr>
          <w:szCs w:val="30"/>
          <w:rtl w:val="true"/>
          <w:lang w:val="en-US"/>
        </w:rPr>
        <w:t>بير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58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جاج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ؤب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szCs w:val="30"/>
          <w:lang w:val="en-US"/>
        </w:rPr>
        <w:t>9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فيظ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ط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طلس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مشق،</w:t>
      </w:r>
      <w:r>
        <w:rPr>
          <w:szCs w:val="30"/>
          <w:lang w:val="en-US"/>
        </w:rPr>
        <w:t>197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ب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szCs w:val="30"/>
          <w:lang w:val="en-US"/>
        </w:rPr>
        <w:t>35</w:t>
      </w:r>
      <w:r>
        <w:rPr>
          <w:szCs w:val="30"/>
          <w:rtl w:val="true"/>
          <w:lang w:val="en-US"/>
        </w:rPr>
        <w:t>ق</w:t>
      </w:r>
      <w:r>
        <w:rPr>
          <w:szCs w:val="30"/>
          <w:lang w:val="en-US"/>
        </w:rPr>
        <w:t>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بارالمعيب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شو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زا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ثقا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اعلا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اق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س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اث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…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66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ق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حل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25</w:t>
      </w:r>
      <w:r>
        <w:rPr>
          <w:szCs w:val="30"/>
          <w:rtl w:val="true"/>
          <w:lang w:val="en-US"/>
        </w:rPr>
        <w:t>ق</w:t>
      </w:r>
      <w:r>
        <w:rPr>
          <w:szCs w:val="30"/>
          <w:lang w:val="en-US"/>
        </w:rPr>
        <w:t>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لط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ق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د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طي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اجع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خ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باوة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حلب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يع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طب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ش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لبنان،ط</w:t>
      </w:r>
      <w:r>
        <w:rPr>
          <w:szCs w:val="30"/>
          <w:rtl w:val="true"/>
        </w:rPr>
        <w:t>/</w:t>
      </w:r>
      <w:r>
        <w:rPr>
          <w:szCs w:val="30"/>
        </w:rPr>
        <w:t>2</w:t>
      </w:r>
      <w:r>
        <w:rPr>
          <w:szCs w:val="30"/>
        </w:rPr>
        <w:t>،</w:t>
      </w:r>
      <w:r>
        <w:rPr>
          <w:szCs w:val="30"/>
        </w:rPr>
        <w:t>1983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ميئ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0</w:t>
      </w:r>
      <w:r>
        <w:rPr>
          <w:szCs w:val="30"/>
          <w:rtl w:val="true"/>
        </w:rPr>
        <w:t>ق</w:t>
      </w:r>
      <w:r>
        <w:rPr>
          <w:szCs w:val="30"/>
        </w:rPr>
        <w:t>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خ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ط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طبا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ية</w:t>
      </w:r>
      <w:r>
        <w:rPr>
          <w:szCs w:val="30"/>
        </w:rPr>
        <w:t>139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-</w:t>
      </w:r>
      <w:r>
        <w:rPr>
          <w:szCs w:val="30"/>
        </w:rPr>
        <w:t>1972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ت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اد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</w:t>
      </w:r>
      <w:r>
        <w:rPr>
          <w:szCs w:val="30"/>
          <w:rtl w:val="true"/>
        </w:rPr>
        <w:t>ق</w:t>
      </w:r>
      <w:r>
        <w:rPr>
          <w:szCs w:val="30"/>
        </w:rPr>
        <w:t>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ط</w:t>
      </w:r>
      <w:r>
        <w:rPr>
          <w:szCs w:val="30"/>
          <w:rtl w:val="true"/>
        </w:rPr>
        <w:t>/</w:t>
      </w:r>
      <w:r>
        <w:rPr>
          <w:szCs w:val="30"/>
        </w:rPr>
        <w:t>2</w:t>
      </w:r>
      <w:r>
        <w:rPr>
          <w:szCs w:val="30"/>
        </w:rPr>
        <w:t>،</w:t>
      </w:r>
      <w:r>
        <w:rPr>
          <w:szCs w:val="30"/>
        </w:rPr>
        <w:t>1983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زدق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و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وي</w:t>
      </w:r>
      <w:r>
        <w:rPr>
          <w:szCs w:val="30"/>
        </w:rPr>
        <w:t>1354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مي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مرائ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ني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بغ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  <w:rtl w:val="true"/>
        </w:rPr>
        <w:t>/</w:t>
      </w:r>
      <w:r>
        <w:rPr>
          <w:szCs w:val="30"/>
        </w:rPr>
        <w:t>1</w:t>
      </w:r>
      <w:r>
        <w:rPr>
          <w:szCs w:val="30"/>
        </w:rPr>
        <w:t>،</w:t>
      </w:r>
      <w:r>
        <w:rPr>
          <w:szCs w:val="30"/>
        </w:rPr>
        <w:t>138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-</w:t>
      </w:r>
      <w:r>
        <w:rPr>
          <w:szCs w:val="30"/>
        </w:rPr>
        <w:t>1962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يم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تحقي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ا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مرائ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ني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  <w:rtl w:val="true"/>
        </w:rPr>
        <w:t>/</w:t>
      </w:r>
      <w:r>
        <w:rPr>
          <w:szCs w:val="30"/>
        </w:rPr>
        <w:t>1</w:t>
      </w:r>
      <w:r>
        <w:rPr>
          <w:szCs w:val="30"/>
        </w:rPr>
        <w:t>،</w:t>
      </w:r>
      <w:r>
        <w:rPr>
          <w:szCs w:val="30"/>
        </w:rPr>
        <w:t>1963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ي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ذريح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إم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دي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عقو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9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و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ح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لبنان،ط</w:t>
      </w:r>
      <w:r>
        <w:rPr>
          <w:szCs w:val="30"/>
          <w:rtl w:val="true"/>
        </w:rPr>
        <w:t>/</w:t>
      </w:r>
      <w:r>
        <w:rPr>
          <w:szCs w:val="30"/>
        </w:rPr>
        <w:t>1</w:t>
      </w:r>
      <w:r>
        <w:rPr>
          <w:szCs w:val="30"/>
        </w:rPr>
        <w:t>،</w:t>
      </w:r>
      <w:r>
        <w:rPr>
          <w:szCs w:val="30"/>
        </w:rPr>
        <w:t>1971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هير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تحقي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ش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هضة،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رف،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  <w:rtl w:val="true"/>
        </w:rPr>
        <w:t>/</w:t>
      </w:r>
      <w:r>
        <w:rPr>
          <w:szCs w:val="30"/>
        </w:rPr>
        <w:t>1</w:t>
      </w:r>
      <w:r>
        <w:rPr>
          <w:szCs w:val="30"/>
        </w:rPr>
        <w:t>،</w:t>
      </w:r>
      <w:r>
        <w:rPr>
          <w:szCs w:val="30"/>
        </w:rPr>
        <w:t>1966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…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س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szCs w:val="32"/>
        </w:rPr>
        <w:t>1966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تحقي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د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ري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قي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ي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شو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بيرو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ض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ل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بعي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ر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طب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0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تنب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35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شرح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رقوقي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بيروت،</w:t>
      </w:r>
      <w:r>
        <w:rPr>
          <w:szCs w:val="30"/>
          <w:lang w:val="en-US"/>
        </w:rPr>
        <w:t>198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توك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يث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(</w:t>
      </w:r>
      <w:r>
        <w:rPr>
          <w:szCs w:val="30"/>
          <w:rtl w:val="true"/>
          <w:lang w:val="en-US"/>
        </w:rPr>
        <w:t>شع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توك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يثي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يحي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بو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اب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عاون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بنان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رعون،لبنان،</w:t>
      </w:r>
      <w:r>
        <w:rPr>
          <w:szCs w:val="30"/>
          <w:lang w:val="en-US"/>
        </w:rPr>
        <w:t>197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ثق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ي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35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ام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يرف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ج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خطوط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جل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6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lang w:val="en-US"/>
        </w:rPr>
        <w:t>197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جنو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يلى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ت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راج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سك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ارم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8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خل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ط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بو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ص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</w:t>
      </w:r>
      <w:r>
        <w:rPr>
          <w:szCs w:val="30"/>
          <w:lang w:val="en-US"/>
        </w:rPr>
        <w:t>196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ابغ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ع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50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زي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باح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لامي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ابغ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ذبي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8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كر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يات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بير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7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6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ولب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ب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ريفي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د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شرم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5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يحي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بو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شو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زا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ثقا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ارش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ومي،دمشق</w:t>
      </w:r>
      <w:r>
        <w:rPr>
          <w:szCs w:val="30"/>
          <w:lang w:val="en-US"/>
        </w:rPr>
        <w:t>198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رد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مظفر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74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و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ي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وي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8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ز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فرغ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دو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لح،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سالة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ذخائ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ا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لام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ل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بلوغرا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مخطوط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طبوع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ب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ام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صرة</w:t>
      </w:r>
      <w:r>
        <w:rPr>
          <w:szCs w:val="30"/>
          <w:lang w:val="en-US"/>
        </w:rPr>
        <w:t>198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ذ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ذك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فاظ،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حاسن،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ي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مشق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6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حس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دس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.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روض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ن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و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سادات،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ا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ق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وسو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وانسا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صبه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31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س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ماعليا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فة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بنان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رو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فس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آ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ظ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سب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ثا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مفت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ا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ه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لوس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غدادا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27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دا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ني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مصر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زه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د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ث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لب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حا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ص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رو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5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ي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لبنان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4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7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س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اءا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وس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و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جاهد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2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شوق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ضي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</w:t>
      </w:r>
      <w:r>
        <w:rPr>
          <w:szCs w:val="30"/>
          <w:lang w:val="en-US"/>
        </w:rPr>
        <w:t>198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س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ن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عرا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39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نداو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مشق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سمط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ا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آما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وزير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ي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زيز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البك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8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عزي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يمني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ديث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سن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يهق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برى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وسى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يهق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5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د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ط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مك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كرمة،</w:t>
      </w:r>
      <w:r>
        <w:rPr>
          <w:szCs w:val="30"/>
          <w:lang w:val="en-US"/>
        </w:rPr>
        <w:t>141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9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سن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مذ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يسى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يس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مذ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م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7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ا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خرو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ا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سن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ارقطني،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ارقط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غد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8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لس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ش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م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د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ف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lang w:val="en-US"/>
        </w:rPr>
        <w:t>138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6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سن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و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ي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شع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جست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ز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7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0"/>
        </w:numPr>
        <w:spacing w:lineRule="atLeast" w:line="640"/>
        <w:ind w:left="288" w:hanging="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640"/>
        <w:ind w:left="288" w:hanging="72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سن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جة،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ز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زوي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7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ؤ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ق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،بيرو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سن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سائ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برى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ع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سائ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0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غف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ي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ندا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س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سرو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سن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9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س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ع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بلاء،تصن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م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ث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ذهب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شع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رناؤوط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ع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قوسي،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سا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ز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72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ذ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ذه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خب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ذه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ل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م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نبل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08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جا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،بيروت،لبنان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يبوي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يوس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ع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راف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8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أمو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تراث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lang w:val="en-US"/>
        </w:rPr>
        <w:t>197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شع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ذلي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ن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ع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ك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7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ت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راج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راج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اكر،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العروب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شمو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،ل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شمو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92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5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،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در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8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يل،بيرو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سه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7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د،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جل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صر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وضيح،لخال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زه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0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يس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لبي،مصر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م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جاجي،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صفو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شبيل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6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صاح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ناح،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،جام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وصل،</w:t>
      </w:r>
      <w:r>
        <w:rPr>
          <w:szCs w:val="30"/>
          <w:lang w:val="en-US"/>
        </w:rPr>
        <w:t>140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8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س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ثاب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صاري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ز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صرالله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ا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بيرو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يو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اس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رزوق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2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نش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م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رون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5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اف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رض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ترباذ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8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و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آخرين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بيروت</w:t>
      </w:r>
      <w:r>
        <w:rPr>
          <w:szCs w:val="30"/>
          <w:lang w:val="en-US"/>
        </w:rPr>
        <w:t>197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ذو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ذهب،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ش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صا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76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تعل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غ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دارالكتاب،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افظ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افظ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67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دن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و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ني،بغد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9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7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ق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قاض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ضا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ه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ق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قي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مدا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6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ومع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ح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ل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ق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،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عادة،م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8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اف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رض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ترب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8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قد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ام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دي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عقوب،منشو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بنان،</w:t>
      </w:r>
      <w:r>
        <w:rPr>
          <w:szCs w:val="30"/>
          <w:lang w:val="en-US"/>
        </w:rPr>
        <w:t>141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98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7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0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مع،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ره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كب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5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فائ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ارس،مطاب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وي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ايم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جارية،ط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0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8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فصل،تأليف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وف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يعيش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عيش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4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عا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تن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شم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مي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د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فس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ياش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س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3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ا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و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نو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مو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سي،عا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lang w:val="en-US"/>
        </w:rPr>
        <w:t>1404</w:t>
      </w:r>
      <w:r>
        <w:rPr>
          <w:szCs w:val="30"/>
          <w:rtl w:val="true"/>
          <w:lang w:val="en-US"/>
        </w:rPr>
        <w:t>هـ</w:t>
      </w:r>
      <w:r>
        <w:rPr>
          <w:szCs w:val="30"/>
          <w:lang w:val="en-US"/>
        </w:rPr>
        <w:t>198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شرو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قط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ند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للتبريز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بطليوس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خوارزمي،ال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ومي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نسخ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و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ع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يما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،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يهقي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45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سيو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غلو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11</w:t>
      </w:r>
      <w:r>
        <w:rPr>
          <w:szCs w:val="30"/>
          <w:rtl w:val="true"/>
          <w:lang w:val="en-US"/>
        </w:rPr>
        <w:t>هـ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ع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اع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ميري،واخبار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نا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واهده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نوخي،دمشق</w:t>
      </w:r>
      <w:r>
        <w:rPr>
          <w:szCs w:val="30"/>
          <w:lang w:val="en-US"/>
        </w:rPr>
        <w:t>1964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ع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ص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ب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ن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و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ش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68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شع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شعراء،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تي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سلم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7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ا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اش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3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7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صب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عشى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ن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إنشا،للقلقشن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2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يئ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كتاب</w:t>
      </w:r>
      <w:r>
        <w:rPr>
          <w:szCs w:val="30"/>
          <w:lang w:val="en-US"/>
        </w:rPr>
        <w:t>198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صح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خاري،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ماع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خا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5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مصطف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د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غ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ث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يمام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3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/>
      </w:pPr>
      <w:r>
        <w:rPr>
          <w:szCs w:val="30"/>
          <w:rtl w:val="true"/>
          <w:lang w:val="en-US"/>
        </w:rPr>
        <w:t>صح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با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ي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ات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مي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ست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5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شع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رناؤوط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سا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1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9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/>
      </w:pPr>
      <w:r>
        <w:rPr>
          <w:szCs w:val="30"/>
          <w:rtl w:val="true"/>
          <w:lang w:val="en-US"/>
        </w:rPr>
        <w:t>صح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سلم،للا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س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جاج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شي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يسابو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6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ؤ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قي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ا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صح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سلم،ب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ووي،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شراف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ين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ضو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ا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ه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اسع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ؤر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اقد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شم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خاو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0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منشورات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ياة،بيروت،لبنان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طبقات،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لي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ياط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صف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4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كر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ض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مري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rtl w:val="true"/>
          <w:lang w:val="en-US"/>
        </w:rPr>
        <w:t>،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ني،بغداد،</w:t>
      </w:r>
      <w:r>
        <w:rPr>
          <w:szCs w:val="30"/>
          <w:lang w:val="en-US"/>
        </w:rPr>
        <w:t>197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00"/>
        <w:ind w:left="0" w:hanging="74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طبق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افع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برى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تاج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ه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ق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بك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7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نشر،بيروت،لبنان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طبق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حو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عراء،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مح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3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قرأ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شرحه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محم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اكر،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دني،القاهرة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طبق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برى،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عد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3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در،</w:t>
      </w:r>
      <w:r>
        <w:rPr>
          <w:szCs w:val="30"/>
          <w:lang w:val="en-US"/>
        </w:rPr>
        <w:t>1990</w:t>
      </w:r>
      <w:r>
        <w:rPr>
          <w:szCs w:val="30"/>
          <w:rtl w:val="true"/>
          <w:lang w:val="en-US"/>
        </w:rPr>
        <w:t>م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طبق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ي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لغوي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محمد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بي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ندلس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7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مصر،</w:t>
      </w:r>
      <w:r>
        <w:rPr>
          <w:szCs w:val="30"/>
          <w:lang w:val="en-US"/>
        </w:rPr>
        <w:t>197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عب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ب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غب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ذهب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صل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نج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فؤ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زا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إرشا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ويت</w:t>
      </w:r>
      <w:r>
        <w:rPr>
          <w:szCs w:val="30"/>
          <w:lang w:val="en-US"/>
        </w:rPr>
        <w:t>196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عق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ريد،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لشه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و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ب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ندلس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2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م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إ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بيا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بيروت</w:t>
      </w:r>
      <w:r>
        <w:rPr>
          <w:szCs w:val="30"/>
          <w:lang w:val="en-US"/>
        </w:rPr>
        <w:t>198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غا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ها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ق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شم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ز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3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بعنا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براجستراس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انج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rtl w:val="true"/>
          <w:lang w:val="en-US"/>
        </w:rPr>
        <w:t>،مصر</w:t>
      </w:r>
      <w:r>
        <w:rPr>
          <w:szCs w:val="30"/>
          <w:lang w:val="en-US"/>
        </w:rPr>
        <w:t>135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32</w:t>
      </w:r>
      <w:r>
        <w:rPr>
          <w:szCs w:val="30"/>
          <w:rtl w:val="true"/>
          <w:lang w:val="en-US"/>
        </w:rPr>
        <w:t>م،و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3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</w:t>
      </w:r>
      <w:r>
        <w:rPr>
          <w:szCs w:val="30"/>
          <w:lang w:val="en-US"/>
        </w:rPr>
        <w:t>198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غ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خف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وص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و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باز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3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ط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2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حا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بدل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1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فت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حي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خا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إ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افظ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ج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سقلاني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85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دي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قح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صحح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ق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صل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رق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ب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أبواب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أحاديث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زي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ز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ؤ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قي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بيروت،لبنان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.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فت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،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غز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1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برو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تروش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رابلس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ل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عو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إسلامي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فرائ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آ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مثا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إ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حد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رابلس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نف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30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  <w:rtl w:val="true"/>
        </w:rPr>
        <w:t>فه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48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فو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فيا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ا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6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وه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ذ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ف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آعيا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لكان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8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عا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مصر</w:t>
      </w:r>
      <w:r>
        <w:rPr>
          <w:szCs w:val="30"/>
          <w:lang w:val="en-US"/>
        </w:rPr>
        <w:t>195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  <w:rtl w:val="true"/>
        </w:rPr>
        <w:t>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95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59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كام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ز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برد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8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براهي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كام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اريخ،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ر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يب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و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ثير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3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lang w:val="en-US"/>
        </w:rPr>
        <w:t>196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كتاب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لسيبوي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شر،عمر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ث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نبر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8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رون،عا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،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فعال،لأب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عف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عدي،المعرو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طاع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51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عا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0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8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رو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نف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س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سحا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جاج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4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وف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سالة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م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ربد،الأردن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40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Cs w:val="32"/>
        </w:rPr>
      </w:pP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</w:rPr>
        <w:t>45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ب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ن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غر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ب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رافع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علا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ق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يوم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7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7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ل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مي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lang w:val="en-US"/>
        </w:rPr>
        <w:t>198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كش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قائ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نز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يو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قاو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جو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او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مخش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53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الناشر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بيروت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لبن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كش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ظنو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ا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فنو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مصطف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سماع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شهو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حاج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ليف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06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منشو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ثنى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ورة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كش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جو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اء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ب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لل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حججه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ال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يس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3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مضان،</w:t>
      </w:r>
      <w:r>
        <w:rPr>
          <w:szCs w:val="30"/>
          <w:lang w:val="en-US"/>
        </w:rPr>
        <w:t>197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لس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ر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ظور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1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و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ولاق،ال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ترجم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لطائ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إشا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نو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اءا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إ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ه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سطل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2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الش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ا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ث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بو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اه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اب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هر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جا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lang w:val="en-US"/>
        </w:rPr>
        <w:t>139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7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ل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د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صو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رك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با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57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سع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فغان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مطبو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غر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د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عراب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؛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9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7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نصر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نصر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سحا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جاج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1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هد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و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راع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lang w:val="en-US"/>
        </w:rPr>
        <w:t>139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7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جال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ثعلب،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با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حب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ثعلب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9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رو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مصر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60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م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مثال،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يد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51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rtl w:val="true"/>
          <w:lang w:val="en-US"/>
        </w:rPr>
        <w:t>،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عا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،</w:t>
      </w:r>
      <w:r>
        <w:rPr>
          <w:szCs w:val="30"/>
          <w:lang w:val="en-US"/>
        </w:rPr>
        <w:t>195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وائ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نب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وائد،ل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يثم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0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ي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تراث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lang w:val="en-US"/>
        </w:rPr>
        <w:t>140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محتس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ب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جو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واذ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اء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إيض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ه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ت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ث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ن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9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ج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ا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ل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ج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ت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سماع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لبي،القاهرة</w:t>
      </w:r>
      <w:r>
        <w:rPr>
          <w:szCs w:val="30"/>
          <w:lang w:val="en-US"/>
        </w:rPr>
        <w:t>138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راص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طلا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سم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مكن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بقاع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ص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ؤ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غد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3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وه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مخت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لد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ياق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وي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جاو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5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مستدر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حيحين،للحاك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يسابو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0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و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ند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سن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نب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4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ال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يمنية،</w:t>
      </w:r>
      <w:r>
        <w:rPr>
          <w:szCs w:val="30"/>
          <w:lang w:val="en-US"/>
        </w:rPr>
        <w:t>1313</w:t>
      </w:r>
      <w:r>
        <w:rPr>
          <w:szCs w:val="30"/>
          <w:rtl w:val="true"/>
          <w:lang w:val="en-US"/>
        </w:rPr>
        <w:t>هـ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سن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افع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دري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افع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0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مدين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شر،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سن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هاب،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ا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عف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ضاع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5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حم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في،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سالة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سن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وانه،يعقو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سحا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فرايي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1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سن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على،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ثن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وصل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0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أمو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تراث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مشق،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حس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س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صن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يب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ي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وف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3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ك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وس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وت،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ش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ياض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0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صن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زاق،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زا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م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نع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1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حب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عظم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إسلامي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0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84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ع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آ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ع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سع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خفش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وسط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1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فائ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ارس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ش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مل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ع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آ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كري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حي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زي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راء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0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جا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تنرجم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اب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ج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عا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نصيص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وا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لخيص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ش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ح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باس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6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عا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،بيروت،لبنان</w:t>
      </w:r>
      <w:r>
        <w:rPr>
          <w:szCs w:val="30"/>
          <w:lang w:val="en-US"/>
        </w:rPr>
        <w:t>136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4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دباء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شه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اق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و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2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إحس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اس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غر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إسلامي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93</w:t>
      </w:r>
      <w:r>
        <w:rPr>
          <w:szCs w:val="30"/>
          <w:rtl w:val="true"/>
          <w:lang w:val="en-US"/>
        </w:rPr>
        <w:t>،و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ح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اث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rtl w:val="true"/>
          <w:lang w:val="en-US"/>
        </w:rPr>
        <w:t>العرب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وسط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لي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بر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6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طار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وض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ح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سي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رمين،القاه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41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ع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لدان،لياقو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و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26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،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مع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ام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ترا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طبوع،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عد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تحر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يس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لحية،المنظ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ترب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علوم،مع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خطوط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و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lang w:val="en-US"/>
        </w:rPr>
        <w:t>1992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9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ع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عراء،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رزب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8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ت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راج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ح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،عيس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لبي</w:t>
      </w:r>
      <w:r>
        <w:rPr>
          <w:szCs w:val="30"/>
          <w:lang w:val="en-US"/>
        </w:rPr>
        <w:t>1379</w:t>
      </w:r>
      <w:r>
        <w:rPr>
          <w:szCs w:val="30"/>
          <w:rtl w:val="true"/>
          <w:lang w:val="en-US"/>
        </w:rPr>
        <w:t>هـ،</w:t>
      </w:r>
      <w:r>
        <w:rPr>
          <w:szCs w:val="30"/>
          <w:lang w:val="en-US"/>
        </w:rPr>
        <w:t>196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وا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أليف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رون،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انج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39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7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مع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بي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سلي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برا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36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حم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ج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ف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و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حكم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وصل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2</w:t>
      </w:r>
      <w:r>
        <w:rPr>
          <w:szCs w:val="30"/>
          <w:rtl w:val="true"/>
          <w:lang w:val="en-US"/>
        </w:rPr>
        <w:t>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ث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يمامة،</w:t>
      </w:r>
      <w:r>
        <w:rPr>
          <w:szCs w:val="30"/>
          <w:lang w:val="en-US"/>
        </w:rPr>
        <w:t>1983</w:t>
      </w:r>
      <w:r>
        <w:rPr>
          <w:szCs w:val="30"/>
          <w:rtl w:val="true"/>
          <w:lang w:val="en-US"/>
        </w:rPr>
        <w:t>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مصطف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ديب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3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ع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تعج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زي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ك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ندلس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48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مصطف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قا،عا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3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0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ؤلف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راج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ؤل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ض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حالة،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اح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اث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معر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ب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بق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اعصا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ث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ايما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ذه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بش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و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شع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رناؤوط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صال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ه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اس،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سالة،بيروت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40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غ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بي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عاري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ش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نصا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6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د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لقاهر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مفضليا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م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ضبي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rFonts w:cs="Times New Roman"/>
          <w:szCs w:val="30"/>
          <w:rtl w:val="true"/>
          <w:lang w:val="en-US"/>
        </w:rPr>
        <w:t xml:space="preserve">  </w:t>
      </w:r>
      <w:r>
        <w:rPr>
          <w:szCs w:val="30"/>
          <w:lang w:val="en-US"/>
        </w:rPr>
        <w:t>168</w:t>
      </w:r>
      <w:r>
        <w:rPr>
          <w:szCs w:val="30"/>
          <w:rtl w:val="true"/>
          <w:lang w:val="en-US"/>
        </w:rPr>
        <w:t>هـ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شرح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اك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ل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ارون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4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ارف،مصر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مقاص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وا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،ل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ين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5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ادر،بيرو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مقتض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با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ز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برد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85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ال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ضيم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ا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مقرب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ؤم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عرو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صفو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شبيل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6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ت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وار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بوري،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ني،بغداد،</w:t>
      </w:r>
      <w:r>
        <w:rPr>
          <w:szCs w:val="30"/>
          <w:lang w:val="en-US"/>
        </w:rPr>
        <w:t>1986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ناظرت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قل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ش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م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ظف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ر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4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والشيخ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بات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ذا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6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هل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اج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ج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ور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د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ابع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8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منصف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صر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ثم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از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ص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24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>إبراهي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طف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عبدال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مي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طف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ل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أولاد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مصر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54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موطأ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ن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صبح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7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ؤ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ق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اث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مصر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/>
      </w:pPr>
      <w:r>
        <w:rPr>
          <w:szCs w:val="30"/>
          <w:rtl w:val="true"/>
          <w:lang w:val="en-US"/>
        </w:rPr>
        <w:t>النجو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اه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لو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ج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حاس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وس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غ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ر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7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و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زا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ثقاف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إرش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وم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ؤس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م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تألي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ترجم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لطباعة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نزه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لب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ق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دباء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نبا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57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ض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راهي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هض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طباع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szCs w:val="30"/>
          <w:lang w:val="en-US"/>
        </w:rPr>
        <w:t>1967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نش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اء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ش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شته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ز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3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مراج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تصحيح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ضباع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ية،بيروت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هد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رف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سم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ؤلف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ث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نفين،لإسماع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ش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غدا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133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كر،</w:t>
      </w:r>
      <w:r>
        <w:rPr>
          <w:szCs w:val="30"/>
          <w:lang w:val="en-US"/>
        </w:rPr>
        <w:t>1402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82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ه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هوا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وام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لغ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جل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يوط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1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نش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ل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زهر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327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لوا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لوفيا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صل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ل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فد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6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باعتن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ك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صل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ران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تاين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فيسباد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81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وف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عي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أنب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ن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زمان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با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مس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لكان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681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حقيق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،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هض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عادة،ط</w:t>
      </w:r>
      <w:r>
        <w:rPr>
          <w:szCs w:val="30"/>
          <w:rtl w:val="true"/>
          <w:lang w:val="en-US"/>
        </w:rPr>
        <w:t>/</w:t>
      </w:r>
      <w:r>
        <w:rPr>
          <w:szCs w:val="30"/>
          <w:lang w:val="en-US"/>
        </w:rPr>
        <w:t>1</w:t>
      </w:r>
      <w:r>
        <w:rPr>
          <w:szCs w:val="30"/>
          <w:lang w:val="en-US"/>
        </w:rPr>
        <w:t>،</w:t>
      </w:r>
      <w:r>
        <w:rPr>
          <w:szCs w:val="30"/>
          <w:lang w:val="en-US"/>
        </w:rPr>
        <w:t>1948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spacing w:lineRule="atLeast" w:line="640"/>
        <w:ind w:firstLine="105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b/>
          <w:b/>
          <w:bCs/>
          <w:sz w:val="32"/>
          <w:szCs w:val="30"/>
          <w:lang w:val="en-US"/>
        </w:rPr>
      </w:pPr>
      <w:r>
        <w:rPr>
          <w:b/>
          <w:b/>
          <w:bCs/>
          <w:sz w:val="32"/>
          <w:sz w:val="32"/>
          <w:szCs w:val="30"/>
          <w:rtl w:val="true"/>
          <w:lang w:val="en-US"/>
        </w:rPr>
        <w:t>الرسائل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الجامعية</w:t>
      </w:r>
    </w:p>
    <w:p>
      <w:pPr>
        <w:pStyle w:val="Normal"/>
        <w:numPr>
          <w:ilvl w:val="0"/>
          <w:numId w:val="2"/>
        </w:numPr>
        <w:spacing w:lineRule="atLeast" w:line="64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شرو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طبوع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راس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حو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صر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وازنة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أطروح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كتوراه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ض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وا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ي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ام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غداد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ل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ربية</w:t>
      </w:r>
      <w:r>
        <w:rPr>
          <w:szCs w:val="30"/>
          <w:rtl w:val="true"/>
          <w:lang w:val="en-US"/>
        </w:rPr>
        <w:t>-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رشد</w:t>
      </w:r>
      <w:r>
        <w:rPr>
          <w:szCs w:val="30"/>
          <w:rtl w:val="true"/>
          <w:lang w:val="en-US"/>
        </w:rPr>
        <w:t>.</w:t>
      </w:r>
      <w:r>
        <w:rPr>
          <w:szCs w:val="30"/>
          <w:lang w:val="en-US"/>
        </w:rPr>
        <w:t>142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2000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spacing w:lineRule="atLeast" w:line="640"/>
        <w:jc w:val="both"/>
        <w:rPr>
          <w:b/>
          <w:b/>
          <w:bCs/>
          <w:szCs w:val="30"/>
          <w:lang w:val="en-US"/>
        </w:rPr>
      </w:pPr>
      <w:r>
        <w:rPr>
          <w:b/>
          <w:bCs/>
          <w:szCs w:val="30"/>
          <w:rtl w:val="true"/>
          <w:lang w:val="en-US"/>
        </w:rPr>
      </w:r>
    </w:p>
    <w:p>
      <w:pPr>
        <w:pStyle w:val="Normal"/>
        <w:spacing w:lineRule="atLeast" w:line="640"/>
        <w:ind w:left="288" w:hanging="0"/>
        <w:jc w:val="both"/>
        <w:rPr>
          <w:b/>
          <w:b/>
          <w:bCs/>
          <w:szCs w:val="30"/>
          <w:lang w:val="en-US"/>
        </w:rPr>
      </w:pPr>
      <w:r>
        <w:rPr>
          <w:b/>
          <w:bCs/>
          <w:szCs w:val="30"/>
          <w:rtl w:val="true"/>
          <w:lang w:val="en-US"/>
        </w:rPr>
      </w:r>
    </w:p>
    <w:p>
      <w:pPr>
        <w:pStyle w:val="Normal"/>
        <w:spacing w:lineRule="atLeast" w:line="640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atLeast" w:line="640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atLeast" w:line="640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atLeast" w:line="640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atLeast" w:line="640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atLeast" w:line="640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atLeast" w:line="640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atLeast" w:line="640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atLeast" w:line="640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atLeast" w:line="64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4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tl w:val="true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354070</wp:posOffset>
              </wp:positionH>
              <wp:positionV relativeFrom="paragraph">
                <wp:posOffset>72390</wp:posOffset>
              </wp:positionV>
              <wp:extent cx="822960" cy="365760"/>
              <wp:effectExtent l="12065" t="6350" r="1270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5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115951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0.1pt" to="271.2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408559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20.1pt" to="501.6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73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1.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rtl w:val="tru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26"/>
        <w:rtl w:val="true"/>
      </w:rPr>
      <w:t>المصادر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والمراجع</w:t>
    </w:r>
    <w:r>
      <w:rPr>
        <w:rFonts w:cs="Times New Roman"/>
        <w:b/>
        <w:b/>
        <w:bCs/>
        <w:szCs w:val="26"/>
        <w:rtl w:val="true"/>
      </w:rPr>
      <w:t xml:space="preserve">    </w:t>
    </w:r>
    <w:r>
      <w:rPr>
        <w:rFonts w:cs="MCS Wadiy S_U normal."/>
        <w:b/>
        <w:bCs/>
        <w:szCs w:val="26"/>
        <w:rtl w:val="true"/>
      </w:rPr>
      <w:t>...........................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720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40"/>
      <w:lang w:val="de-L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32"/>
      <w:lang w:val="de-L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32"/>
      <w:jc w:val="center"/>
      <w:outlineLvl w:val="2"/>
    </w:pPr>
    <w:rPr>
      <w:rFonts w:cs="Mudir MT"/>
      <w:b/>
      <w:bCs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32"/>
    </w:rPr>
  </w:style>
  <w:style w:type="character" w:styleId="WW8Num10z0">
    <w:name w:val="WW8Num10z0"/>
    <w:qFormat/>
    <w:rPr>
      <w:rFonts w:cs="Times New Roman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32"/>
    </w:rPr>
  </w:style>
  <w:style w:type="character" w:styleId="WW8Num26z0">
    <w:name w:val="WW8Num26z0"/>
    <w:qFormat/>
    <w:rPr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23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jc w:val="both"/>
    </w:pPr>
    <w:rPr>
      <w:sz w:val="20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21:00Z</dcterms:created>
  <dc:creator>asaad</dc:creator>
  <dc:description/>
  <dc:language>en-US</dc:language>
  <cp:lastModifiedBy>dya</cp:lastModifiedBy>
  <cp:lastPrinted>2002-11-01T15:20:00Z</cp:lastPrinted>
  <dcterms:modified xsi:type="dcterms:W3CDTF">2002-03-23T17:08:00Z</dcterms:modified>
  <cp:revision>7</cp:revision>
  <dc:subject/>
  <dc:title/>
</cp:coreProperties>
</file>