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both"/>
        <w:rPr>
          <w:rFonts w:cs="PT Bold Heading"/>
          <w:b/>
          <w:b/>
          <w:bCs/>
          <w:sz w:val="40"/>
          <w:szCs w:val="40"/>
          <w:lang w:bidi="ar-IQ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cs="PT Bold Heading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>
          <w:rFonts w:cs="PT Bold Heading"/>
          <w:b/>
          <w:b/>
          <w:bCs/>
          <w:sz w:val="40"/>
          <w:szCs w:val="40"/>
          <w:lang w:bidi="ar-IQ"/>
        </w:rPr>
      </w:pPr>
      <w:r>
        <w:rPr>
          <w:rFonts w:eastAsia="Times New Roman" w:cs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IQ"/>
        </w:rPr>
        <w:t>ذك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IQ"/>
        </w:rPr>
        <w:t>أقرانه</w:t>
      </w:r>
      <w:r>
        <w:rPr>
          <w:rFonts w:cs="PT Bold Heading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اش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طي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هش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صرً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جمو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ذك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ئً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م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جو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خ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لَّ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ءٍ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د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طو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جو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مانه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ي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صريه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810"/>
        <w:jc w:val="both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جم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خطي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َنصورية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اس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َطي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َنْصوري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ي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افع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ما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لد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لاث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ب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فا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م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ف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طي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هش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يخ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ما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ان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ل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اص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لا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276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اهتما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اديث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كام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ت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لدا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276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شر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لف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ط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276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شر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ائض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هاج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عي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ول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د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يني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س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ين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ؤرخ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ام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دث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صل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ل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ولد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ينتا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ثنت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ت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ب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لي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بته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أقا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ل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صر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دمشق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دس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ل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ب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ض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َنفي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ظ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تقر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ل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صائ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ل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شرا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امر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زمه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رم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قدمه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ُر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ظائفه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ك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يب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صن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قاه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خمس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م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انيفه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ind w:left="276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م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ر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خاري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بو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ش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لداً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مغان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ي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ج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ثار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طوط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مجلد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صطل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جال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عل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ي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يب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طو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عق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ريخ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مخطو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ته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80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تاريخ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صا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ر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طو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مبان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ب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ن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ثار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طو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نخ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فك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قي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ان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يار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مخطو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ان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لدات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بنا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داي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بو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ت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لد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رمز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قائق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بو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نز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در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اه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ح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اخر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طو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مسائ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ر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سي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هن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ص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خ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طو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غير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منح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و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ف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لوك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طو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pacing w:val="-6"/>
          <w:sz w:val="32"/>
          <w:szCs w:val="32"/>
          <w:lang w:bidi="ar-IQ"/>
        </w:rPr>
      </w:pPr>
      <w:r>
        <w:rPr>
          <w:spacing w:val="-6"/>
          <w:sz w:val="32"/>
          <w:sz w:val="32"/>
          <w:szCs w:val="32"/>
          <w:rtl w:val="true"/>
          <w:lang w:bidi="ar-IQ"/>
        </w:rPr>
        <w:t>والمقاصد</w:t>
      </w:r>
      <w:r>
        <w:rPr>
          <w:rFonts w:eastAsia="Times New Roman"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النحوية</w:t>
      </w:r>
      <w:r>
        <w:rPr>
          <w:rFonts w:eastAsia="Times New Roman"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شرح</w:t>
      </w:r>
      <w:r>
        <w:rPr>
          <w:rFonts w:eastAsia="Times New Roman"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شواهد</w:t>
      </w:r>
      <w:r>
        <w:rPr>
          <w:rFonts w:eastAsia="Times New Roman"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شروح</w:t>
      </w:r>
      <w:r>
        <w:rPr>
          <w:rFonts w:eastAsia="Times New Roman"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الألفية،</w:t>
      </w:r>
      <w:r>
        <w:rPr>
          <w:rFonts w:eastAsia="Times New Roman"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مطبوع</w:t>
      </w:r>
      <w:r>
        <w:rPr>
          <w:rFonts w:eastAsia="Times New Roman"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يعرف</w:t>
      </w:r>
      <w:r>
        <w:rPr>
          <w:rFonts w:eastAsia="Times New Roman"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بالشواهد</w:t>
      </w:r>
      <w:r>
        <w:rPr>
          <w:rFonts w:eastAsia="Times New Roman" w:cs="Times New Roman"/>
          <w:spacing w:val="-6"/>
          <w:sz w:val="32"/>
          <w:sz w:val="32"/>
          <w:szCs w:val="32"/>
          <w:rtl w:val="true"/>
          <w:lang w:bidi="ar-IQ"/>
        </w:rPr>
        <w:t xml:space="preserve"> </w:t>
      </w:r>
      <w:r>
        <w:rPr>
          <w:spacing w:val="-6"/>
          <w:sz w:val="32"/>
          <w:sz w:val="32"/>
          <w:szCs w:val="32"/>
          <w:rtl w:val="true"/>
          <w:lang w:bidi="ar-IQ"/>
        </w:rPr>
        <w:t>الكبرى</w:t>
      </w:r>
      <w:r>
        <w:rPr>
          <w:spacing w:val="-6"/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فرائ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لائ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ص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واه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لفي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بو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عر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شواه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طبق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معج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وخ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رج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حاوي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سي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ل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شرف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روض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اه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ل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قطز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خطو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خط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ن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إنش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قر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جوه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ريخ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يد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طو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مقدم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ودان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ي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طو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شرح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ود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طوط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لدان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276" w:right="0" w:hanging="425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ل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ترك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ريخ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كاسر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ind w:left="276" w:right="0" w:hanging="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3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ز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رزي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بار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مو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عر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َرز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ُعْجَم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فتوح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ء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اي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ل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ريب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ان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ب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ما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شأ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حفظ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اع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ذن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نفي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تداءً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فظ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َجم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حرين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تق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قه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و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افعياً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فظ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هاج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ع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أصلي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لف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لك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اجب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عرض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هاج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راج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ُلقين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طي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َنْصور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هما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فق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صولي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الم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عرب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طب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سم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اج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ردس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ز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كشي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م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صري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ل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د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ل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شر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م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ذ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ل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أ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ربع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مانمائ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عب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ربع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م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عل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طي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صري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َضائ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ربع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م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قا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ير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فصل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حُمد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رت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ضائه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ل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حد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لاث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م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درِّ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كذ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َّ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بلد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فتى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قا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ُعْرضاً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ض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ش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بي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آخ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ثنت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ت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م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خاو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صر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ناء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نو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ض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ز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رز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ائ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شر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مانمائ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4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ارزي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ثم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ي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ل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اص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م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خ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م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هني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موي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عر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ارزي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ل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ثن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ب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و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ت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ب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و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نشأ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نف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واله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فظ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آن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اوي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ه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شتغ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بلد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يز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نو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د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إنشاء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ل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د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ع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ب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ا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رها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اش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ظ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يش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ل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ي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ده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م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تق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يا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مش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طابتها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الغ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كرام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ستم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ه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ل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ص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ج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باشر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تق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لع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مش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مها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ص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ت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مؤي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ونوروز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فظ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ائ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م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صد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ل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خ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مشق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ل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م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فأطلق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اب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صر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و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م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كرم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يث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خرج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أي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ال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ور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يدي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ل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رع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شر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ثما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ئة،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دف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وا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ذرات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نو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ارز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ذك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ن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ر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و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لك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يد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خ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ولاه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ما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-5252760" y="-894528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cs="Noto Sans Devanagari" w:ascii="Times New Roman" w:hAnsi="Times New Roman" w:eastAsia="Calibri"/>
                                <w:color w:val="auto"/>
                                <w:lang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.8pt;margin-top:757.55pt;width:34.4pt;height:34.4pt" coordorigin="3976,15151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4296;top:1064;width:0;height:0;mso-position-horizontal:center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3976;top:15151;width:687;height:687;mso-wrap-style:square;v-text-anchor:middle;mso-position-horizontal:center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cs="Noto Sans Devanagari" w:ascii="Times New Roman" w:hAnsi="Times New Roman" w:eastAsia="Calibri"/>
                          <w:color w:val="auto"/>
                          <w:lang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عل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ركل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9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د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ل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5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غ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2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ضو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امع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خاو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08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ج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أعل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ركل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غي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يوطي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سى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7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ذر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ه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8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عج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لفي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50</w:t>
      </w:r>
      <w:r>
        <w:rPr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29</w:t>
      </w:r>
      <w:r>
        <w:rPr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لام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ركل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65</w:t>
      </w:r>
      <w:r>
        <w:rPr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و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ام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37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3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0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لوك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عرفة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ل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وك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43</w:t>
      </w:r>
      <w:r>
        <w:rPr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وء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امع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2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ذرات</w:t>
      </w:r>
      <w:r>
        <w:rPr>
          <w:rFonts w:eastAsia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ه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10</w:t>
      </w:r>
      <w:r>
        <w:rPr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rPr/>
    </w:pPr>
    <w:r>
      <w:rPr>
        <w:rtl w:val="true"/>
      </w:rPr>
      <w:t>المبحث</w:t>
    </w:r>
    <w:r>
      <w:rPr>
        <w:rFonts w:eastAsia="Times New Roman" w:cs="Times New Roman"/>
        <w:rtl w:val="true"/>
      </w:rPr>
      <w:t xml:space="preserve"> </w:t>
    </w:r>
    <w:r>
      <w:rPr>
        <w:rtl w:val="true"/>
      </w:rPr>
      <w:t>الثالث</w:t>
    </w:r>
    <w:r>
      <w:rPr>
        <w:rFonts w:eastAsia="Times New Roman" w:cs="Times New Roman"/>
        <w:rtl w:val="true"/>
      </w:rPr>
      <w:t xml:space="preserve">                                                              </w:t>
    </w:r>
    <w:r>
      <w:rPr>
        <w:rtl w:val="true"/>
      </w:rPr>
      <w:t>في</w:t>
    </w:r>
    <w:r>
      <w:rPr>
        <w:rFonts w:eastAsia="Times New Roman" w:cs="Times New Roman"/>
        <w:rtl w:val="true"/>
      </w:rPr>
      <w:t xml:space="preserve"> </w:t>
    </w:r>
    <w:r>
      <w:rPr>
        <w:rtl w:val="true"/>
      </w:rPr>
      <w:t>ذكر</w:t>
    </w:r>
    <w:r>
      <w:rPr>
        <w:rFonts w:eastAsia="Times New Roman" w:cs="Times New Roman"/>
        <w:rtl w:val="true"/>
      </w:rPr>
      <w:t xml:space="preserve"> </w:t>
    </w:r>
    <w:r>
      <w:rPr>
        <w:rtl w:val="true"/>
      </w:rPr>
      <w:t>أقران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Simplified Arabic"/>
      <w:color w:val="auto"/>
      <w:sz w:val="30"/>
      <w:szCs w:val="3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>
      <w:sz w:val="30"/>
      <w:szCs w:val="30"/>
    </w:rPr>
  </w:style>
  <w:style w:type="character" w:styleId="Char2">
    <w:name w:val="تذييل صفحة Char"/>
    <w:basedOn w:val="Style14"/>
    <w:qFormat/>
    <w:rPr>
      <w:sz w:val="30"/>
      <w:szCs w:val="3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15:00Z</dcterms:created>
  <dc:creator>3abood 3ankaboot</dc:creator>
  <dc:description/>
  <cp:keywords/>
  <dc:language>en-US</dc:language>
  <cp:lastModifiedBy>raed</cp:lastModifiedBy>
  <dcterms:modified xsi:type="dcterms:W3CDTF">2007-09-08T17:22:00Z</dcterms:modified>
  <cp:revision>25</cp:revision>
  <dc:subject/>
  <dc:title/>
</cp:coreProperties>
</file>