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1745</wp:posOffset>
            </wp:positionH>
            <wp:positionV relativeFrom="paragraph">
              <wp:posOffset>80645</wp:posOffset>
            </wp:positionV>
            <wp:extent cx="2538095" cy="132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567" w:right="567" w:hanging="0"/>
        <w:jc w:val="center"/>
        <w:rPr>
          <w:rFonts w:cs="DecoType Thuluth"/>
          <w:b/>
          <w:b/>
          <w:bCs/>
          <w:sz w:val="50"/>
          <w:szCs w:val="38"/>
        </w:rPr>
      </w:pPr>
      <w:r>
        <w:rPr>
          <w:rFonts w:cs="DecoType Thuluth"/>
          <w:b/>
          <w:bCs/>
          <w:sz w:val="50"/>
          <w:szCs w:val="38"/>
          <w:rtl w:val="true"/>
        </w:rPr>
      </w:r>
    </w:p>
    <w:p>
      <w:pPr>
        <w:pStyle w:val="Normal"/>
        <w:ind w:left="567" w:right="567" w:hanging="0"/>
        <w:jc w:val="both"/>
        <w:rPr>
          <w:rFonts w:cs="DecoType Thuluth"/>
          <w:b/>
          <w:b/>
          <w:bCs/>
          <w:sz w:val="72"/>
          <w:szCs w:val="54"/>
        </w:rPr>
      </w:pPr>
      <w:r>
        <w:rPr>
          <w:rFonts w:eastAsia="AXtSAlwaBold" w:cs="AXtSAlwaBold" w:ascii="AXtSAlwaBold" w:hAnsi="AXtSAlwaBold"/>
          <w:color w:val="000000"/>
          <w:sz w:val="73"/>
          <w:szCs w:val="73"/>
        </w:rPr>
        <w:t></w:t>
      </w:r>
      <w:r>
        <w:rPr>
          <w:rFonts w:eastAsia="QCF_BSML" w:cs="QCF_BSML" w:ascii="QCF_BSML" w:hAnsi="QCF_BSML"/>
          <w:color w:val="000000"/>
          <w:sz w:val="73"/>
          <w:szCs w:val="73"/>
          <w:rtl w:val="true"/>
        </w:rPr>
        <w:t xml:space="preserve"> </w:t>
      </w:r>
      <w:r>
        <w:rPr>
          <w:rFonts w:ascii="QCF_P203" w:hAnsi="QCF_P203" w:cs="QCF_P203"/>
          <w:color w:val="000000"/>
          <w:sz w:val="73"/>
          <w:sz w:val="73"/>
          <w:szCs w:val="73"/>
          <w:rtl w:val="true"/>
        </w:rPr>
        <w:t>ﯟ  ﯠ  ﯡ  ﯢ  ﯣ   ﯤ  ﯥ</w:t>
      </w:r>
      <w:r>
        <w:rPr>
          <w:rFonts w:ascii="QCF_P203" w:hAnsi="QCF_P203" w:cs="QCF_P203"/>
          <w:color w:val="0000A5"/>
          <w:sz w:val="73"/>
          <w:sz w:val="73"/>
          <w:szCs w:val="73"/>
          <w:rtl w:val="true"/>
        </w:rPr>
        <w:t>ﯦ</w:t>
      </w:r>
      <w:r>
        <w:rPr>
          <w:rFonts w:ascii="QCF_P203" w:hAnsi="QCF_P203" w:cs="QCF_P203"/>
          <w:color w:val="000000"/>
          <w:sz w:val="73"/>
          <w:sz w:val="73"/>
          <w:szCs w:val="73"/>
          <w:rtl w:val="true"/>
        </w:rPr>
        <w:t xml:space="preserve">  ﯧ  ﯨ        ﯩ  ﯪ  ﯫ     ﯬ  ﯭ  ﯮ           ﯯ  ﯰ  </w:t>
      </w:r>
      <w:r>
        <w:rPr>
          <w:rFonts w:ascii="AXtSAlwaBold" w:hAnsi="AXtSAlwaBold" w:eastAsia="AXtSAlwaBold" w:cs="AXtSAlwaBold"/>
          <w:color w:val="000000"/>
          <w:sz w:val="73"/>
          <w:sz w:val="73"/>
          <w:szCs w:val="73"/>
        </w:rPr>
        <w:t></w:t>
      </w:r>
      <w:r>
        <w:rPr>
          <w:rFonts w:ascii="Arial" w:hAnsi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53"/>
          <w:sz w:val="53"/>
          <w:szCs w:val="53"/>
          <w:rtl w:val="true"/>
        </w:rPr>
        <w:t>التوبة</w:t>
      </w:r>
      <w:r>
        <w:rPr>
          <w:rFonts w:cs="Arial" w:ascii="Arial" w:hAnsi="Arial"/>
          <w:sz w:val="53"/>
          <w:szCs w:val="53"/>
          <w:rtl w:val="true"/>
        </w:rPr>
        <w:t xml:space="preserve">: </w:t>
      </w:r>
      <w:r>
        <w:rPr>
          <w:rFonts w:ascii="Arial" w:hAnsi="Arial" w:cs="Arial"/>
          <w:sz w:val="53"/>
          <w:sz w:val="53"/>
          <w:szCs w:val="53"/>
        </w:rPr>
        <w:t>١٠٥</w:t>
      </w:r>
      <w:r>
        <w:rPr>
          <w:rFonts w:ascii="Arial" w:hAnsi="Arial" w:cs="Arial"/>
          <w:color w:val="9DAB0C"/>
          <w:sz w:val="53"/>
          <w:sz w:val="53"/>
          <w:szCs w:val="53"/>
          <w:rtl w:val="true"/>
        </w:rPr>
        <w:t xml:space="preserve"> </w:t>
      </w:r>
    </w:p>
    <w:p>
      <w:pPr>
        <w:pStyle w:val="Normal"/>
        <w:jc w:val="left"/>
        <w:rPr>
          <w:rFonts w:cs="DecoType Thuluth"/>
          <w:b/>
          <w:b/>
          <w:bCs/>
          <w:sz w:val="48"/>
          <w:szCs w:val="48"/>
        </w:rPr>
      </w:pPr>
      <w:r>
        <w:rPr>
          <w:rFonts w:cs="DecoType Thuluth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SAlwaBold">
    <w:charset w:val="02"/>
    <w:family w:val="auto"/>
    <w:pitch w:val="variable"/>
  </w:font>
  <w:font w:name="QCF_BSML">
    <w:charset w:val="00"/>
    <w:family w:val="auto"/>
    <w:pitch w:val="variable"/>
  </w:font>
  <w:font w:name="QCF_P203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567690</wp:posOffset>
              </wp:positionH>
              <wp:positionV relativeFrom="paragraph">
                <wp:posOffset>45720</wp:posOffset>
              </wp:positionV>
              <wp:extent cx="6339205" cy="961072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39240" cy="9610560"/>
                        <a:chOff x="0" y="0"/>
                        <a:chExt cx="6339240" cy="9610560"/>
                      </a:xfrm>
                    </wpg:grpSpPr>
                    <wpg:grpSp>
                      <wpg:cNvGrpSpPr/>
                      <wpg:grpSpPr>
                        <a:xfrm>
                          <a:off x="11520" y="0"/>
                          <a:ext cx="6327720" cy="961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7720" cy="96105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320760"/>
                            <a:ext cx="5902920" cy="887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5080" y="471240"/>
                            <a:ext cx="153720" cy="84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3293">
                                <a:moveTo>
                                  <a:pt x="121" y="368"/>
                                </a:moveTo>
                                <a:lnTo>
                                  <a:pt x="0" y="184"/>
                                </a:lnTo>
                                <a:lnTo>
                                  <a:pt x="0" y="13293"/>
                                </a:lnTo>
                                <a:lnTo>
                                  <a:pt x="242" y="13293"/>
                                </a:lnTo>
                                <a:lnTo>
                                  <a:pt x="242" y="184"/>
                                </a:lnTo>
                                <a:lnTo>
                                  <a:pt x="121" y="0"/>
                                </a:lnTo>
                                <a:lnTo>
                                  <a:pt x="242" y="184"/>
                                </a:lnTo>
                                <a:lnTo>
                                  <a:pt x="242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71240"/>
                            <a:ext cx="55580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3" h="368">
                                <a:moveTo>
                                  <a:pt x="241" y="184"/>
                                </a:moveTo>
                                <a:lnTo>
                                  <a:pt x="121" y="368"/>
                                </a:lnTo>
                                <a:lnTo>
                                  <a:pt x="8753" y="368"/>
                                </a:lnTo>
                                <a:lnTo>
                                  <a:pt x="8753" y="0"/>
                                </a:lnTo>
                                <a:lnTo>
                                  <a:pt x="121" y="0"/>
                                </a:lnTo>
                                <a:lnTo>
                                  <a:pt x="0" y="184"/>
                                </a:lnTo>
                                <a:lnTo>
                                  <a:pt x="1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4"/>
                                </a:lnTo>
                                <a:lnTo>
                                  <a:pt x="241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87880"/>
                            <a:ext cx="153000" cy="84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3293">
                                <a:moveTo>
                                  <a:pt x="121" y="12925"/>
                                </a:moveTo>
                                <a:lnTo>
                                  <a:pt x="241" y="13109"/>
                                </a:lnTo>
                                <a:lnTo>
                                  <a:pt x="2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9"/>
                                </a:lnTo>
                                <a:lnTo>
                                  <a:pt x="121" y="13293"/>
                                </a:lnTo>
                                <a:lnTo>
                                  <a:pt x="0" y="13109"/>
                                </a:lnTo>
                                <a:lnTo>
                                  <a:pt x="0" y="13293"/>
                                </a:lnTo>
                                <a:lnTo>
                                  <a:pt x="121" y="13293"/>
                                </a:lnTo>
                                <a:lnTo>
                                  <a:pt x="121" y="129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8795520"/>
                            <a:ext cx="54813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2" h="368">
                                <a:moveTo>
                                  <a:pt x="8632" y="184"/>
                                </a:moveTo>
                                <a:lnTo>
                                  <a:pt x="86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8"/>
                                </a:lnTo>
                                <a:lnTo>
                                  <a:pt x="8632" y="368"/>
                                </a:lnTo>
                                <a:lnTo>
                                  <a:pt x="8632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8550360"/>
                            <a:ext cx="70560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1" h="1405">
                                <a:moveTo>
                                  <a:pt x="1025" y="227"/>
                                </a:moveTo>
                                <a:lnTo>
                                  <a:pt x="1006" y="266"/>
                                </a:lnTo>
                                <a:lnTo>
                                  <a:pt x="992" y="335"/>
                                </a:lnTo>
                                <a:lnTo>
                                  <a:pt x="974" y="410"/>
                                </a:lnTo>
                                <a:lnTo>
                                  <a:pt x="961" y="502"/>
                                </a:lnTo>
                                <a:lnTo>
                                  <a:pt x="949" y="586"/>
                                </a:lnTo>
                                <a:lnTo>
                                  <a:pt x="938" y="678"/>
                                </a:lnTo>
                                <a:lnTo>
                                  <a:pt x="923" y="763"/>
                                </a:lnTo>
                                <a:lnTo>
                                  <a:pt x="913" y="846"/>
                                </a:lnTo>
                                <a:lnTo>
                                  <a:pt x="901" y="902"/>
                                </a:lnTo>
                                <a:lnTo>
                                  <a:pt x="882" y="969"/>
                                </a:lnTo>
                                <a:lnTo>
                                  <a:pt x="855" y="1027"/>
                                </a:lnTo>
                                <a:lnTo>
                                  <a:pt x="826" y="1093"/>
                                </a:lnTo>
                                <a:lnTo>
                                  <a:pt x="801" y="1139"/>
                                </a:lnTo>
                                <a:lnTo>
                                  <a:pt x="780" y="1184"/>
                                </a:lnTo>
                                <a:lnTo>
                                  <a:pt x="763" y="1190"/>
                                </a:lnTo>
                                <a:lnTo>
                                  <a:pt x="761" y="1190"/>
                                </a:lnTo>
                                <a:lnTo>
                                  <a:pt x="739" y="1133"/>
                                </a:lnTo>
                                <a:lnTo>
                                  <a:pt x="710" y="1133"/>
                                </a:lnTo>
                                <a:lnTo>
                                  <a:pt x="671" y="1165"/>
                                </a:lnTo>
                                <a:lnTo>
                                  <a:pt x="620" y="1225"/>
                                </a:lnTo>
                                <a:lnTo>
                                  <a:pt x="554" y="1288"/>
                                </a:lnTo>
                                <a:lnTo>
                                  <a:pt x="479" y="1358"/>
                                </a:lnTo>
                                <a:lnTo>
                                  <a:pt x="404" y="1395"/>
                                </a:lnTo>
                                <a:lnTo>
                                  <a:pt x="322" y="1405"/>
                                </a:lnTo>
                                <a:lnTo>
                                  <a:pt x="314" y="1395"/>
                                </a:lnTo>
                                <a:lnTo>
                                  <a:pt x="322" y="1368"/>
                                </a:lnTo>
                                <a:lnTo>
                                  <a:pt x="327" y="1338"/>
                                </a:lnTo>
                                <a:lnTo>
                                  <a:pt x="337" y="1298"/>
                                </a:lnTo>
                                <a:lnTo>
                                  <a:pt x="325" y="1263"/>
                                </a:lnTo>
                                <a:lnTo>
                                  <a:pt x="310" y="1249"/>
                                </a:lnTo>
                                <a:lnTo>
                                  <a:pt x="275" y="1230"/>
                                </a:lnTo>
                                <a:lnTo>
                                  <a:pt x="237" y="1235"/>
                                </a:lnTo>
                                <a:lnTo>
                                  <a:pt x="189" y="1241"/>
                                </a:lnTo>
                                <a:lnTo>
                                  <a:pt x="138" y="1270"/>
                                </a:lnTo>
                                <a:lnTo>
                                  <a:pt x="76" y="1306"/>
                                </a:lnTo>
                                <a:lnTo>
                                  <a:pt x="14" y="1377"/>
                                </a:lnTo>
                                <a:lnTo>
                                  <a:pt x="0" y="1358"/>
                                </a:lnTo>
                                <a:lnTo>
                                  <a:pt x="0" y="1312"/>
                                </a:lnTo>
                                <a:lnTo>
                                  <a:pt x="0" y="1241"/>
                                </a:lnTo>
                                <a:lnTo>
                                  <a:pt x="11" y="1158"/>
                                </a:lnTo>
                                <a:lnTo>
                                  <a:pt x="23" y="1057"/>
                                </a:lnTo>
                                <a:lnTo>
                                  <a:pt x="40" y="963"/>
                                </a:lnTo>
                                <a:lnTo>
                                  <a:pt x="63" y="885"/>
                                </a:lnTo>
                                <a:lnTo>
                                  <a:pt x="95" y="824"/>
                                </a:lnTo>
                                <a:lnTo>
                                  <a:pt x="125" y="763"/>
                                </a:lnTo>
                                <a:lnTo>
                                  <a:pt x="149" y="717"/>
                                </a:lnTo>
                                <a:lnTo>
                                  <a:pt x="158" y="676"/>
                                </a:lnTo>
                                <a:lnTo>
                                  <a:pt x="162" y="645"/>
                                </a:lnTo>
                                <a:lnTo>
                                  <a:pt x="152" y="619"/>
                                </a:lnTo>
                                <a:lnTo>
                                  <a:pt x="138" y="605"/>
                                </a:lnTo>
                                <a:lnTo>
                                  <a:pt x="114" y="604"/>
                                </a:lnTo>
                                <a:lnTo>
                                  <a:pt x="80" y="605"/>
                                </a:lnTo>
                                <a:lnTo>
                                  <a:pt x="72" y="570"/>
                                </a:lnTo>
                                <a:lnTo>
                                  <a:pt x="102" y="496"/>
                                </a:lnTo>
                                <a:lnTo>
                                  <a:pt x="173" y="383"/>
                                </a:lnTo>
                                <a:lnTo>
                                  <a:pt x="275" y="269"/>
                                </a:lnTo>
                                <a:lnTo>
                                  <a:pt x="397" y="166"/>
                                </a:lnTo>
                                <a:lnTo>
                                  <a:pt x="538" y="109"/>
                                </a:lnTo>
                                <a:lnTo>
                                  <a:pt x="694" y="98"/>
                                </a:lnTo>
                                <a:lnTo>
                                  <a:pt x="856" y="181"/>
                                </a:lnTo>
                                <a:lnTo>
                                  <a:pt x="890" y="190"/>
                                </a:lnTo>
                                <a:lnTo>
                                  <a:pt x="923" y="181"/>
                                </a:lnTo>
                                <a:lnTo>
                                  <a:pt x="960" y="152"/>
                                </a:lnTo>
                                <a:lnTo>
                                  <a:pt x="998" y="130"/>
                                </a:lnTo>
                                <a:lnTo>
                                  <a:pt x="1030" y="81"/>
                                </a:lnTo>
                                <a:lnTo>
                                  <a:pt x="1062" y="50"/>
                                </a:lnTo>
                                <a:lnTo>
                                  <a:pt x="1083" y="17"/>
                                </a:lnTo>
                                <a:lnTo>
                                  <a:pt x="1106" y="0"/>
                                </a:lnTo>
                                <a:lnTo>
                                  <a:pt x="1111" y="0"/>
                                </a:lnTo>
                                <a:lnTo>
                                  <a:pt x="1106" y="22"/>
                                </a:lnTo>
                                <a:lnTo>
                                  <a:pt x="1090" y="56"/>
                                </a:lnTo>
                                <a:lnTo>
                                  <a:pt x="1074" y="109"/>
                                </a:lnTo>
                                <a:lnTo>
                                  <a:pt x="1055" y="145"/>
                                </a:lnTo>
                                <a:lnTo>
                                  <a:pt x="1043" y="181"/>
                                </a:lnTo>
                                <a:lnTo>
                                  <a:pt x="1025" y="211"/>
                                </a:lnTo>
                                <a:lnTo>
                                  <a:pt x="1025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480" y="869184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7" y="45"/>
                                </a:moveTo>
                                <a:lnTo>
                                  <a:pt x="7" y="48"/>
                                </a:lnTo>
                                <a:lnTo>
                                  <a:pt x="26" y="8"/>
                                </a:lnTo>
                                <a:lnTo>
                                  <a:pt x="19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lnTo>
                                  <a:pt x="0" y="41"/>
                                </a:lnTo>
                                <a:lnTo>
                                  <a:pt x="0" y="42"/>
                                </a:lnTo>
                                <a:lnTo>
                                  <a:pt x="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8718480"/>
                            <a:ext cx="14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2">
                                <a:moveTo>
                                  <a:pt x="8" y="72"/>
                                </a:moveTo>
                                <a:lnTo>
                                  <a:pt x="8" y="71"/>
                                </a:lnTo>
                                <a:lnTo>
                                  <a:pt x="22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8" y="72"/>
                                </a:lnTo>
                                <a:lnTo>
                                  <a:pt x="8" y="72"/>
                                </a:lnTo>
                                <a:lnTo>
                                  <a:pt x="8" y="71"/>
                                </a:lnTo>
                                <a:lnTo>
                                  <a:pt x="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8760960"/>
                            <a:ext cx="16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1">
                                <a:moveTo>
                                  <a:pt x="9" y="79"/>
                                </a:moveTo>
                                <a:lnTo>
                                  <a:pt x="8" y="81"/>
                                </a:lnTo>
                                <a:lnTo>
                                  <a:pt x="26" y="5"/>
                                </a:lnTo>
                                <a:lnTo>
                                  <a:pt x="18" y="0"/>
                                </a:lnTo>
                                <a:lnTo>
                                  <a:pt x="1" y="75"/>
                                </a:lnTo>
                                <a:lnTo>
                                  <a:pt x="0" y="77"/>
                                </a:lnTo>
                                <a:lnTo>
                                  <a:pt x="1" y="75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9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8809920"/>
                            <a:ext cx="14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4">
                                <a:moveTo>
                                  <a:pt x="9" y="94"/>
                                </a:moveTo>
                                <a:lnTo>
                                  <a:pt x="9" y="94"/>
                                </a:lnTo>
                                <a:lnTo>
                                  <a:pt x="22" y="2"/>
                                </a:lnTo>
                                <a:lnTo>
                                  <a:pt x="13" y="0"/>
                                </a:lnTo>
                                <a:lnTo>
                                  <a:pt x="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92"/>
                                </a:lnTo>
                                <a:lnTo>
                                  <a:pt x="9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8868240"/>
                            <a:ext cx="13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86">
                                <a:moveTo>
                                  <a:pt x="9" y="86"/>
                                </a:moveTo>
                                <a:lnTo>
                                  <a:pt x="9" y="86"/>
                                </a:lnTo>
                                <a:lnTo>
                                  <a:pt x="21" y="2"/>
                                </a:lnTo>
                                <a:lnTo>
                                  <a:pt x="12" y="0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9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921160"/>
                            <a:ext cx="13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5">
                                <a:moveTo>
                                  <a:pt x="9" y="95"/>
                                </a:moveTo>
                                <a:lnTo>
                                  <a:pt x="9" y="95"/>
                                </a:lnTo>
                                <a:lnTo>
                                  <a:pt x="21" y="3"/>
                                </a:lnTo>
                                <a:lnTo>
                                  <a:pt x="12" y="0"/>
                                </a:lnTo>
                                <a:lnTo>
                                  <a:pt x="0" y="92"/>
                                </a:lnTo>
                                <a:lnTo>
                                  <a:pt x="0" y="92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lnTo>
                                  <a:pt x="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8979480"/>
                            <a:ext cx="14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8">
                                <a:moveTo>
                                  <a:pt x="9" y="88"/>
                                </a:moveTo>
                                <a:lnTo>
                                  <a:pt x="9" y="88"/>
                                </a:lnTo>
                                <a:lnTo>
                                  <a:pt x="23" y="3"/>
                                </a:lnTo>
                                <a:lnTo>
                                  <a:pt x="14" y="0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9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9033480"/>
                            <a:ext cx="12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7">
                                <a:moveTo>
                                  <a:pt x="8" y="87"/>
                                </a:moveTo>
                                <a:lnTo>
                                  <a:pt x="9" y="87"/>
                                </a:lnTo>
                                <a:lnTo>
                                  <a:pt x="20" y="3"/>
                                </a:lnTo>
                                <a:lnTo>
                                  <a:pt x="11" y="0"/>
                                </a:lnTo>
                                <a:lnTo>
                                  <a:pt x="0" y="84"/>
                                </a:lnTo>
                                <a:lnTo>
                                  <a:pt x="1" y="84"/>
                                </a:lnTo>
                                <a:lnTo>
                                  <a:pt x="9" y="87"/>
                                </a:lnTo>
                                <a:lnTo>
                                  <a:pt x="9" y="87"/>
                                </a:lnTo>
                                <a:lnTo>
                                  <a:pt x="9" y="87"/>
                                </a:lnTo>
                                <a:lnTo>
                                  <a:pt x="8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160" y="90867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0">
                                <a:moveTo>
                                  <a:pt x="7" y="60"/>
                                </a:moveTo>
                                <a:lnTo>
                                  <a:pt x="7" y="58"/>
                                </a:lnTo>
                                <a:lnTo>
                                  <a:pt x="19" y="3"/>
                                </a:lnTo>
                                <a:lnTo>
                                  <a:pt x="12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54"/>
                                </a:lnTo>
                                <a:lnTo>
                                  <a:pt x="7" y="60"/>
                                </a:lnTo>
                                <a:lnTo>
                                  <a:pt x="7" y="60"/>
                                </a:lnTo>
                                <a:lnTo>
                                  <a:pt x="9" y="58"/>
                                </a:lnTo>
                                <a:lnTo>
                                  <a:pt x="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121320"/>
                            <a:ext cx="165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4">
                                <a:moveTo>
                                  <a:pt x="7" y="74"/>
                                </a:moveTo>
                                <a:lnTo>
                                  <a:pt x="7" y="73"/>
                                </a:lnTo>
                                <a:lnTo>
                                  <a:pt x="26" y="6"/>
                                </a:lnTo>
                                <a:lnTo>
                                  <a:pt x="19" y="0"/>
                                </a:lnTo>
                                <a:lnTo>
                                  <a:pt x="0" y="67"/>
                                </a:lnTo>
                                <a:lnTo>
                                  <a:pt x="0" y="66"/>
                                </a:lnTo>
                                <a:lnTo>
                                  <a:pt x="7" y="74"/>
                                </a:lnTo>
                                <a:lnTo>
                                  <a:pt x="7" y="73"/>
                                </a:lnTo>
                                <a:lnTo>
                                  <a:pt x="7" y="73"/>
                                </a:lnTo>
                                <a:lnTo>
                                  <a:pt x="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16308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7" y="67"/>
                                </a:moveTo>
                                <a:lnTo>
                                  <a:pt x="7" y="67"/>
                                </a:lnTo>
                                <a:lnTo>
                                  <a:pt x="34" y="8"/>
                                </a:lnTo>
                                <a:lnTo>
                                  <a:pt x="27" y="0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9199800"/>
                            <a:ext cx="22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4">
                                <a:moveTo>
                                  <a:pt x="7" y="74"/>
                                </a:moveTo>
                                <a:lnTo>
                                  <a:pt x="7" y="74"/>
                                </a:lnTo>
                                <a:lnTo>
                                  <a:pt x="35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9241920"/>
                            <a:ext cx="20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7" y="54"/>
                                </a:moveTo>
                                <a:lnTo>
                                  <a:pt x="7" y="54"/>
                                </a:lnTo>
                                <a:lnTo>
                                  <a:pt x="32" y="8"/>
                                </a:lnTo>
                                <a:lnTo>
                                  <a:pt x="25" y="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92710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5">
                                <a:moveTo>
                                  <a:pt x="5" y="55"/>
                                </a:moveTo>
                                <a:lnTo>
                                  <a:pt x="8" y="53"/>
                                </a:lnTo>
                                <a:lnTo>
                                  <a:pt x="29" y="8"/>
                                </a:lnTo>
                                <a:lnTo>
                                  <a:pt x="22" y="0"/>
                                </a:lnTo>
                                <a:lnTo>
                                  <a:pt x="0" y="44"/>
                                </a:lnTo>
                                <a:lnTo>
                                  <a:pt x="3" y="42"/>
                                </a:lnTo>
                                <a:lnTo>
                                  <a:pt x="5" y="55"/>
                                </a:lnTo>
                                <a:lnTo>
                                  <a:pt x="6" y="54"/>
                                </a:lnTo>
                                <a:lnTo>
                                  <a:pt x="8" y="53"/>
                                </a:lnTo>
                                <a:lnTo>
                                  <a:pt x="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29772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0">
                                <a:moveTo>
                                  <a:pt x="1" y="20"/>
                                </a:moveTo>
                                <a:lnTo>
                                  <a:pt x="3" y="20"/>
                                </a:lnTo>
                                <a:lnTo>
                                  <a:pt x="19" y="13"/>
                                </a:lnTo>
                                <a:lnTo>
                                  <a:pt x="17" y="0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3" y="20"/>
                                </a:lnTo>
                                <a:lnTo>
                                  <a:pt x="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40" y="930204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">
                                <a:moveTo>
                                  <a:pt x="0" y="9"/>
                                </a:moveTo>
                                <a:lnTo>
                                  <a:pt x="4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9265320"/>
                            <a:ext cx="19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7">
                                <a:moveTo>
                                  <a:pt x="4" y="14"/>
                                </a:moveTo>
                                <a:lnTo>
                                  <a:pt x="0" y="10"/>
                                </a:lnTo>
                                <a:lnTo>
                                  <a:pt x="22" y="67"/>
                                </a:lnTo>
                                <a:lnTo>
                                  <a:pt x="30" y="62"/>
                                </a:ln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7" y="5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9265320"/>
                            <a:ext cx="19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">
                                <a:moveTo>
                                  <a:pt x="4" y="13"/>
                                </a:moveTo>
                                <a:lnTo>
                                  <a:pt x="2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926640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" y="43"/>
                                </a:moveTo>
                                <a:lnTo>
                                  <a:pt x="4" y="43"/>
                                </a:lnTo>
                                <a:lnTo>
                                  <a:pt x="43" y="11"/>
                                </a:lnTo>
                                <a:lnTo>
                                  <a:pt x="39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9286920"/>
                            <a:ext cx="34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1">
                                <a:moveTo>
                                  <a:pt x="4" y="71"/>
                                </a:moveTo>
                                <a:lnTo>
                                  <a:pt x="4" y="71"/>
                                </a:lnTo>
                                <a:lnTo>
                                  <a:pt x="55" y="11"/>
                                </a:lnTo>
                                <a:lnTo>
                                  <a:pt x="51" y="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lnTo>
                                  <a:pt x="4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9325080"/>
                            <a:ext cx="450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4">
                                <a:moveTo>
                                  <a:pt x="5" y="74"/>
                                </a:moveTo>
                                <a:lnTo>
                                  <a:pt x="5" y="74"/>
                                </a:lnTo>
                                <a:lnTo>
                                  <a:pt x="71" y="11"/>
                                </a:lnTo>
                                <a:lnTo>
                                  <a:pt x="67" y="0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" y="9364320"/>
                            <a:ext cx="50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3">
                                <a:moveTo>
                                  <a:pt x="3" y="81"/>
                                </a:moveTo>
                                <a:lnTo>
                                  <a:pt x="4" y="81"/>
                                </a:lnTo>
                                <a:lnTo>
                                  <a:pt x="79" y="12"/>
                                </a:lnTo>
                                <a:lnTo>
                                  <a:pt x="74" y="0"/>
                                </a:lnTo>
                                <a:lnTo>
                                  <a:pt x="0" y="70"/>
                                </a:lnTo>
                                <a:lnTo>
                                  <a:pt x="1" y="70"/>
                                </a:lnTo>
                                <a:lnTo>
                                  <a:pt x="3" y="83"/>
                                </a:lnTo>
                                <a:lnTo>
                                  <a:pt x="4" y="81"/>
                                </a:lnTo>
                                <a:lnTo>
                                  <a:pt x="4" y="81"/>
                                </a:lnTo>
                                <a:lnTo>
                                  <a:pt x="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9408960"/>
                            <a:ext cx="48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0">
                                <a:moveTo>
                                  <a:pt x="1" y="50"/>
                                </a:moveTo>
                                <a:lnTo>
                                  <a:pt x="3" y="49"/>
                                </a:lnTo>
                                <a:lnTo>
                                  <a:pt x="77" y="11"/>
                                </a:lnTo>
                                <a:lnTo>
                                  <a:pt x="75" y="0"/>
                                </a:lnTo>
                                <a:lnTo>
                                  <a:pt x="0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9431640"/>
                            <a:ext cx="54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4">
                                <a:moveTo>
                                  <a:pt x="1" y="23"/>
                                </a:moveTo>
                                <a:lnTo>
                                  <a:pt x="4" y="2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4" y="10"/>
                                </a:lnTo>
                                <a:lnTo>
                                  <a:pt x="6" y="12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43308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1" y="3"/>
                                </a:moveTo>
                                <a:lnTo>
                                  <a:pt x="2" y="11"/>
                                </a:lnTo>
                                <a:lnTo>
                                  <a:pt x="9" y="21"/>
                                </a:lnTo>
                                <a:lnTo>
                                  <a:pt x="14" y="10"/>
                                </a:lnTo>
                                <a:lnTo>
                                  <a:pt x="7" y="0"/>
                                </a:lnTo>
                                <a:lnTo>
                                  <a:pt x="8" y="8"/>
                                </a:lnTo>
                                <a:lnTo>
                                  <a:pt x="1" y="3"/>
                                </a:lnTo>
                                <a:lnTo>
                                  <a:pt x="0" y="7"/>
                                </a:lnTo>
                                <a:lnTo>
                                  <a:pt x="1" y="10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9416880"/>
                            <a:ext cx="9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3">
                                <a:moveTo>
                                  <a:pt x="7" y="1"/>
                                </a:moveTo>
                                <a:lnTo>
                                  <a:pt x="7" y="0"/>
                                </a:lnTo>
                                <a:lnTo>
                                  <a:pt x="0" y="28"/>
                                </a:lnTo>
                                <a:lnTo>
                                  <a:pt x="7" y="33"/>
                                </a:lnTo>
                                <a:lnTo>
                                  <a:pt x="14" y="5"/>
                                </a:lnTo>
                                <a:lnTo>
                                  <a:pt x="14" y="4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4"/>
                                </a:lnTo>
                                <a:lnTo>
                                  <a:pt x="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939816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4">
                                <a:moveTo>
                                  <a:pt x="6" y="0"/>
                                </a:moveTo>
                                <a:lnTo>
                                  <a:pt x="6" y="2"/>
                                </a:lnTo>
                                <a:lnTo>
                                  <a:pt x="0" y="31"/>
                                </a:lnTo>
                                <a:lnTo>
                                  <a:pt x="7" y="34"/>
                                </a:lnTo>
                                <a:lnTo>
                                  <a:pt x="13" y="5"/>
                                </a:lnTo>
                                <a:lnTo>
                                  <a:pt x="13" y="6"/>
                                </a:lnTo>
                                <a:lnTo>
                                  <a:pt x="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9372600"/>
                            <a:ext cx="11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9" y="6"/>
                                </a:moveTo>
                                <a:lnTo>
                                  <a:pt x="9" y="0"/>
                                </a:lnTo>
                                <a:lnTo>
                                  <a:pt x="0" y="40"/>
                                </a:lnTo>
                                <a:lnTo>
                                  <a:pt x="7" y="46"/>
                                </a:lnTo>
                                <a:lnTo>
                                  <a:pt x="16" y="6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8" y="3"/>
                                </a:lnTo>
                                <a:lnTo>
                                  <a:pt x="16" y="0"/>
                                </a:lnTo>
                                <a:lnTo>
                                  <a:pt x="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348480"/>
                            <a:ext cx="1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4">
                                <a:moveTo>
                                  <a:pt x="1" y="12"/>
                                </a:moveTo>
                                <a:lnTo>
                                  <a:pt x="0" y="9"/>
                                </a:lnTo>
                                <a:lnTo>
                                  <a:pt x="11" y="44"/>
                                </a:lnTo>
                                <a:lnTo>
                                  <a:pt x="18" y="38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lnTo>
                                  <a:pt x="7" y="3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33948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">
                                <a:moveTo>
                                  <a:pt x="2" y="12"/>
                                </a:moveTo>
                                <a:lnTo>
                                  <a:pt x="0" y="12"/>
                                </a:lnTo>
                                <a:lnTo>
                                  <a:pt x="16" y="26"/>
                                </a:lnTo>
                                <a:lnTo>
                                  <a:pt x="20" y="14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20" y="9326880"/>
                            <a:ext cx="23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2">
                                <a:moveTo>
                                  <a:pt x="1" y="13"/>
                                </a:moveTo>
                                <a:lnTo>
                                  <a:pt x="0" y="12"/>
                                </a:lnTo>
                                <a:lnTo>
                                  <a:pt x="35" y="32"/>
                                </a:lnTo>
                                <a:lnTo>
                                  <a:pt x="37" y="20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9326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9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38" y="13"/>
                                </a:lnTo>
                                <a:lnTo>
                                  <a:pt x="38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93301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2" y="18"/>
                                </a:moveTo>
                                <a:lnTo>
                                  <a:pt x="1" y="20"/>
                                </a:lnTo>
                                <a:lnTo>
                                  <a:pt x="49" y="14"/>
                                </a:lnTo>
                                <a:lnTo>
                                  <a:pt x="49" y="0"/>
                                </a:lnTo>
                                <a:lnTo>
                                  <a:pt x="1" y="6"/>
                                </a:lnTo>
                                <a:lnTo>
                                  <a:pt x="0" y="7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93344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1">
                                <a:moveTo>
                                  <a:pt x="2" y="41"/>
                                </a:moveTo>
                                <a:lnTo>
                                  <a:pt x="2" y="41"/>
                                </a:lnTo>
                                <a:lnTo>
                                  <a:pt x="53" y="11"/>
                                </a:lnTo>
                                <a:lnTo>
                                  <a:pt x="51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935280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8">
                                <a:moveTo>
                                  <a:pt x="5" y="48"/>
                                </a:moveTo>
                                <a:lnTo>
                                  <a:pt x="3" y="48"/>
                                </a:lnTo>
                                <a:lnTo>
                                  <a:pt x="65" y="12"/>
                                </a:lnTo>
                                <a:lnTo>
                                  <a:pt x="63" y="0"/>
                                </a:lnTo>
                                <a:lnTo>
                                  <a:pt x="1" y="37"/>
                                </a:lnTo>
                                <a:lnTo>
                                  <a:pt x="0" y="37"/>
                                </a:lnTo>
                                <a:lnTo>
                                  <a:pt x="1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9376560"/>
                            <a:ext cx="43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5">
                                <a:moveTo>
                                  <a:pt x="0" y="80"/>
                                </a:moveTo>
                                <a:lnTo>
                                  <a:pt x="6" y="82"/>
                                </a:lnTo>
                                <a:lnTo>
                                  <a:pt x="69" y="11"/>
                                </a:lnTo>
                                <a:lnTo>
                                  <a:pt x="64" y="0"/>
                                </a:lnTo>
                                <a:lnTo>
                                  <a:pt x="1" y="71"/>
                                </a:lnTo>
                                <a:lnTo>
                                  <a:pt x="7" y="72"/>
                                </a:lnTo>
                                <a:lnTo>
                                  <a:pt x="0" y="80"/>
                                </a:lnTo>
                                <a:lnTo>
                                  <a:pt x="4" y="85"/>
                                </a:lnTo>
                                <a:lnTo>
                                  <a:pt x="6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941004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">
                                <a:moveTo>
                                  <a:pt x="0" y="4"/>
                                </a:moveTo>
                                <a:lnTo>
                                  <a:pt x="1" y="8"/>
                                </a:lnTo>
                                <a:lnTo>
                                  <a:pt x="14" y="27"/>
                                </a:lnTo>
                                <a:lnTo>
                                  <a:pt x="21" y="19"/>
                                </a:lnTo>
                                <a:lnTo>
                                  <a:pt x="8" y="0"/>
                                </a:lnTo>
                                <a:lnTo>
                                  <a:pt x="9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1" y="8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9383400"/>
                            <a:ext cx="5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9" y="46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9336960"/>
                            <a:ext cx="57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73"/>
                                </a:lnTo>
                                <a:lnTo>
                                  <a:pt x="9" y="73"/>
                                </a:lnTo>
                                <a:lnTo>
                                  <a:pt x="9" y="2"/>
                                </a:lnTo>
                                <a:lnTo>
                                  <a:pt x="9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9285120"/>
                            <a:ext cx="12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82"/>
                                </a:lnTo>
                                <a:lnTo>
                                  <a:pt x="9" y="85"/>
                                </a:lnTo>
                                <a:lnTo>
                                  <a:pt x="20" y="3"/>
                                </a:lnTo>
                                <a:lnTo>
                                  <a:pt x="20" y="3"/>
                                </a:lnTo>
                                <a:lnTo>
                                  <a:pt x="20" y="3"/>
                                </a:lnTo>
                                <a:lnTo>
                                  <a:pt x="20" y="3"/>
                                </a:lnTo>
                                <a:lnTo>
                                  <a:pt x="20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220320"/>
                            <a:ext cx="14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05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0" y="102"/>
                                </a:lnTo>
                                <a:lnTo>
                                  <a:pt x="10" y="105"/>
                                </a:lnTo>
                                <a:lnTo>
                                  <a:pt x="22" y="3"/>
                                </a:lnTo>
                                <a:lnTo>
                                  <a:pt x="22" y="3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160560"/>
                            <a:ext cx="16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7">
                                <a:moveTo>
                                  <a:pt x="18" y="0"/>
                                </a:moveTo>
                                <a:lnTo>
                                  <a:pt x="17" y="1"/>
                                </a:lnTo>
                                <a:lnTo>
                                  <a:pt x="0" y="94"/>
                                </a:lnTo>
                                <a:lnTo>
                                  <a:pt x="10" y="97"/>
                                </a:lnTo>
                                <a:lnTo>
                                  <a:pt x="26" y="4"/>
                                </a:lnTo>
                                <a:lnTo>
                                  <a:pt x="25" y="5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1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9109800"/>
                            <a:ext cx="19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5">
                                <a:moveTo>
                                  <a:pt x="24" y="0"/>
                                </a:moveTo>
                                <a:lnTo>
                                  <a:pt x="24" y="1"/>
                                </a:lnTo>
                                <a:lnTo>
                                  <a:pt x="0" y="80"/>
                                </a:lnTo>
                                <a:lnTo>
                                  <a:pt x="7" y="85"/>
                                </a:lnTo>
                                <a:lnTo>
                                  <a:pt x="31" y="7"/>
                                </a:lnTo>
                                <a:lnTo>
                                  <a:pt x="31" y="8"/>
                                </a:ln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070920"/>
                            <a:ext cx="24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9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0" y="61"/>
                                </a:lnTo>
                                <a:lnTo>
                                  <a:pt x="7" y="69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60" y="9031680"/>
                            <a:ext cx="23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0">
                                <a:moveTo>
                                  <a:pt x="29" y="0"/>
                                </a:moveTo>
                                <a:lnTo>
                                  <a:pt x="29" y="0"/>
                                </a:lnTo>
                                <a:lnTo>
                                  <a:pt x="0" y="62"/>
                                </a:lnTo>
                                <a:lnTo>
                                  <a:pt x="7" y="70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900252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5">
                                <a:moveTo>
                                  <a:pt x="24" y="2"/>
                                </a:moveTo>
                                <a:lnTo>
                                  <a:pt x="24" y="0"/>
                                </a:lnTo>
                                <a:lnTo>
                                  <a:pt x="0" y="46"/>
                                </a:lnTo>
                                <a:lnTo>
                                  <a:pt x="7" y="55"/>
                                </a:lnTo>
                                <a:lnTo>
                                  <a:pt x="31" y="9"/>
                                </a:lnTo>
                                <a:lnTo>
                                  <a:pt x="31" y="7"/>
                                </a:lnTo>
                                <a:lnTo>
                                  <a:pt x="31" y="9"/>
                                </a:lnTo>
                                <a:lnTo>
                                  <a:pt x="31" y="7"/>
                                </a:lnTo>
                                <a:lnTo>
                                  <a:pt x="31" y="7"/>
                                </a:lnTo>
                                <a:lnTo>
                                  <a:pt x="2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8977680"/>
                            <a:ext cx="11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8" y="2"/>
                                </a:moveTo>
                                <a:lnTo>
                                  <a:pt x="9" y="0"/>
                                </a:lnTo>
                                <a:lnTo>
                                  <a:pt x="0" y="41"/>
                                </a:lnTo>
                                <a:lnTo>
                                  <a:pt x="7" y="46"/>
                                </a:lnTo>
                                <a:lnTo>
                                  <a:pt x="17" y="6"/>
                                </a:lnTo>
                                <a:lnTo>
                                  <a:pt x="18" y="5"/>
                                </a:lnTo>
                                <a:lnTo>
                                  <a:pt x="17" y="6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895860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5">
                                <a:moveTo>
                                  <a:pt x="5" y="5"/>
                                </a:moveTo>
                                <a:lnTo>
                                  <a:pt x="4" y="1"/>
                                </a:lnTo>
                                <a:lnTo>
                                  <a:pt x="0" y="32"/>
                                </a:lnTo>
                                <a:lnTo>
                                  <a:pt x="10" y="35"/>
                                </a:lnTo>
                                <a:lnTo>
                                  <a:pt x="13" y="4"/>
                                </a:lnTo>
                                <a:lnTo>
                                  <a:pt x="12" y="0"/>
                                </a:lnTo>
                                <a:lnTo>
                                  <a:pt x="13" y="4"/>
                                </a:lnTo>
                                <a:lnTo>
                                  <a:pt x="13" y="1"/>
                                </a:lnTo>
                                <a:lnTo>
                                  <a:pt x="12" y="0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939520"/>
                            <a:ext cx="10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1" y="12"/>
                                </a:moveTo>
                                <a:lnTo>
                                  <a:pt x="0" y="9"/>
                                </a:lnTo>
                                <a:lnTo>
                                  <a:pt x="9" y="35"/>
                                </a:lnTo>
                                <a:lnTo>
                                  <a:pt x="16" y="30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lnTo>
                                  <a:pt x="7" y="3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893016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">
                                <a:moveTo>
                                  <a:pt x="2" y="14"/>
                                </a:moveTo>
                                <a:lnTo>
                                  <a:pt x="0" y="13"/>
                                </a:lnTo>
                                <a:lnTo>
                                  <a:pt x="14" y="27"/>
                                </a:lnTo>
                                <a:lnTo>
                                  <a:pt x="18" y="15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892944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4" y="15"/>
                                </a:lnTo>
                                <a:lnTo>
                                  <a:pt x="24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8929440"/>
                            <a:ext cx="24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">
                                <a:moveTo>
                                  <a:pt x="0" y="11"/>
                                </a:moveTo>
                                <a:lnTo>
                                  <a:pt x="4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" y="1"/>
                                </a:lnTo>
                                <a:lnTo>
                                  <a:pt x="7" y="5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4" y="15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" y="8909640"/>
                            <a:ext cx="10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2">
                                <a:moveTo>
                                  <a:pt x="1" y="0"/>
                                </a:moveTo>
                                <a:lnTo>
                                  <a:pt x="1" y="7"/>
                                </a:lnTo>
                                <a:lnTo>
                                  <a:pt x="9" y="42"/>
                                </a:lnTo>
                                <a:lnTo>
                                  <a:pt x="16" y="36"/>
                                </a:lnTo>
                                <a:lnTo>
                                  <a:pt x="8" y="1"/>
                                </a:lnTo>
                                <a:lnTo>
                                  <a:pt x="8" y="8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7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862840"/>
                            <a:ext cx="24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0" y="74"/>
                                </a:lnTo>
                                <a:lnTo>
                                  <a:pt x="7" y="82"/>
                                </a:lnTo>
                                <a:lnTo>
                                  <a:pt x="38" y="9"/>
                                </a:lnTo>
                                <a:lnTo>
                                  <a:pt x="38" y="9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8790480"/>
                            <a:ext cx="49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3">
                                <a:moveTo>
                                  <a:pt x="72" y="0"/>
                                </a:moveTo>
                                <a:lnTo>
                                  <a:pt x="71" y="1"/>
                                </a:lnTo>
                                <a:lnTo>
                                  <a:pt x="0" y="114"/>
                                </a:lnTo>
                                <a:lnTo>
                                  <a:pt x="7" y="123"/>
                                </a:lnTo>
                                <a:lnTo>
                                  <a:pt x="78" y="10"/>
                                </a:lnTo>
                                <a:lnTo>
                                  <a:pt x="77" y="11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1" y="1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717760"/>
                            <a:ext cx="680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5">
                                <a:moveTo>
                                  <a:pt x="102" y="0"/>
                                </a:moveTo>
                                <a:lnTo>
                                  <a:pt x="102" y="0"/>
                                </a:lnTo>
                                <a:lnTo>
                                  <a:pt x="0" y="114"/>
                                </a:lnTo>
                                <a:lnTo>
                                  <a:pt x="5" y="125"/>
                                </a:lnTo>
                                <a:lnTo>
                                  <a:pt x="107" y="11"/>
                                </a:lnTo>
                                <a:lnTo>
                                  <a:pt x="107" y="11"/>
                                </a:lnTo>
                                <a:lnTo>
                                  <a:pt x="102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8651160"/>
                            <a:ext cx="80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16">
                                <a:moveTo>
                                  <a:pt x="123" y="0"/>
                                </a:moveTo>
                                <a:lnTo>
                                  <a:pt x="122" y="1"/>
                                </a:lnTo>
                                <a:lnTo>
                                  <a:pt x="0" y="105"/>
                                </a:lnTo>
                                <a:lnTo>
                                  <a:pt x="5" y="116"/>
                                </a:lnTo>
                                <a:lnTo>
                                  <a:pt x="127" y="13"/>
                                </a:lnTo>
                                <a:lnTo>
                                  <a:pt x="126" y="14"/>
                                </a:lnTo>
                                <a:lnTo>
                                  <a:pt x="123" y="0"/>
                                </a:lnTo>
                                <a:lnTo>
                                  <a:pt x="123" y="1"/>
                                </a:lnTo>
                                <a:lnTo>
                                  <a:pt x="122" y="1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615160"/>
                            <a:ext cx="91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71">
                                <a:moveTo>
                                  <a:pt x="142" y="0"/>
                                </a:moveTo>
                                <a:lnTo>
                                  <a:pt x="141" y="0"/>
                                </a:lnTo>
                                <a:lnTo>
                                  <a:pt x="0" y="57"/>
                                </a:lnTo>
                                <a:lnTo>
                                  <a:pt x="3" y="71"/>
                                </a:lnTo>
                                <a:lnTo>
                                  <a:pt x="144" y="14"/>
                                </a:lnTo>
                                <a:lnTo>
                                  <a:pt x="142" y="14"/>
                                </a:lnTo>
                                <a:lnTo>
                                  <a:pt x="14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607960"/>
                            <a:ext cx="99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5">
                                <a:moveTo>
                                  <a:pt x="157" y="1"/>
                                </a:moveTo>
                                <a:lnTo>
                                  <a:pt x="156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25"/>
                                </a:lnTo>
                                <a:lnTo>
                                  <a:pt x="156" y="14"/>
                                </a:lnTo>
                                <a:lnTo>
                                  <a:pt x="154" y="12"/>
                                </a:lnTo>
                                <a:lnTo>
                                  <a:pt x="157" y="1"/>
                                </a:lnTo>
                                <a:lnTo>
                                  <a:pt x="157" y="0"/>
                                </a:lnTo>
                                <a:lnTo>
                                  <a:pt x="156" y="0"/>
                                </a:lnTo>
                                <a:lnTo>
                                  <a:pt x="15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8608680"/>
                            <a:ext cx="104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96">
                                <a:moveTo>
                                  <a:pt x="165" y="82"/>
                                </a:moveTo>
                                <a:lnTo>
                                  <a:pt x="165" y="84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163" y="95"/>
                                </a:lnTo>
                                <a:lnTo>
                                  <a:pt x="163" y="96"/>
                                </a:lnTo>
                                <a:lnTo>
                                  <a:pt x="163" y="95"/>
                                </a:lnTo>
                                <a:lnTo>
                                  <a:pt x="163" y="96"/>
                                </a:lnTo>
                                <a:lnTo>
                                  <a:pt x="163" y="96"/>
                                </a:lnTo>
                                <a:lnTo>
                                  <a:pt x="16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6608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">
                                <a:moveTo>
                                  <a:pt x="34" y="9"/>
                                </a:moveTo>
                                <a:lnTo>
                                  <a:pt x="36" y="9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34" y="23"/>
                                </a:lnTo>
                                <a:lnTo>
                                  <a:pt x="36" y="23"/>
                                </a:lnTo>
                                <a:lnTo>
                                  <a:pt x="34" y="23"/>
                                </a:lnTo>
                                <a:lnTo>
                                  <a:pt x="35" y="23"/>
                                </a:lnTo>
                                <a:lnTo>
                                  <a:pt x="36" y="23"/>
                                </a:lnTo>
                                <a:lnTo>
                                  <a:pt x="3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660880"/>
                            <a:ext cx="23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3">
                                <a:moveTo>
                                  <a:pt x="32" y="2"/>
                                </a:moveTo>
                                <a:lnTo>
                                  <a:pt x="33" y="0"/>
                                </a:lnTo>
                                <a:lnTo>
                                  <a:pt x="0" y="9"/>
                                </a:lnTo>
                                <a:lnTo>
                                  <a:pt x="2" y="23"/>
                                </a:lnTo>
                                <a:lnTo>
                                  <a:pt x="36" y="14"/>
                                </a:lnTo>
                                <a:lnTo>
                                  <a:pt x="37" y="13"/>
                                </a:ln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7" y="13"/>
                                </a:lnTo>
                                <a:lnTo>
                                  <a:pt x="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6428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38" y="0"/>
                                </a:moveTo>
                                <a:lnTo>
                                  <a:pt x="37" y="0"/>
                                </a:lnTo>
                                <a:lnTo>
                                  <a:pt x="0" y="30"/>
                                </a:lnTo>
                                <a:lnTo>
                                  <a:pt x="5" y="41"/>
                                </a:lnTo>
                                <a:lnTo>
                                  <a:pt x="41" y="12"/>
                                </a:lnTo>
                                <a:lnTo>
                                  <a:pt x="40" y="12"/>
                                </a:lnTo>
                                <a:lnTo>
                                  <a:pt x="38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8628840"/>
                            <a:ext cx="27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4">
                                <a:moveTo>
                                  <a:pt x="35" y="2"/>
                                </a:moveTo>
                                <a:lnTo>
                                  <a:pt x="38" y="0"/>
                                </a:lnTo>
                                <a:lnTo>
                                  <a:pt x="0" y="22"/>
                                </a:lnTo>
                                <a:lnTo>
                                  <a:pt x="2" y="34"/>
                                </a:lnTo>
                                <a:lnTo>
                                  <a:pt x="40" y="11"/>
                                </a:lnTo>
                                <a:lnTo>
                                  <a:pt x="43" y="10"/>
                                </a:lnTo>
                                <a:lnTo>
                                  <a:pt x="40" y="11"/>
                                </a:lnTo>
                                <a:lnTo>
                                  <a:pt x="41" y="11"/>
                                </a:lnTo>
                                <a:lnTo>
                                  <a:pt x="43" y="10"/>
                                </a:lnTo>
                                <a:lnTo>
                                  <a:pt x="3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720" y="8597880"/>
                            <a:ext cx="25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">
                                <a:moveTo>
                                  <a:pt x="34" y="0"/>
                                </a:moveTo>
                                <a:lnTo>
                                  <a:pt x="32" y="2"/>
                                </a:lnTo>
                                <a:lnTo>
                                  <a:pt x="0" y="51"/>
                                </a:lnTo>
                                <a:lnTo>
                                  <a:pt x="8" y="59"/>
                                </a:lnTo>
                                <a:lnTo>
                                  <a:pt x="40" y="10"/>
                                </a:lnTo>
                                <a:lnTo>
                                  <a:pt x="38" y="12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2" y="2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320" y="857880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30" y="1"/>
                                </a:moveTo>
                                <a:lnTo>
                                  <a:pt x="32" y="0"/>
                                </a:lnTo>
                                <a:lnTo>
                                  <a:pt x="0" y="30"/>
                                </a:lnTo>
                                <a:lnTo>
                                  <a:pt x="4" y="42"/>
                                </a:lnTo>
                                <a:lnTo>
                                  <a:pt x="36" y="11"/>
                                </a:lnTo>
                                <a:lnTo>
                                  <a:pt x="37" y="9"/>
                                </a:lnTo>
                                <a:lnTo>
                                  <a:pt x="36" y="11"/>
                                </a:lnTo>
                                <a:lnTo>
                                  <a:pt x="36" y="11"/>
                                </a:lnTo>
                                <a:lnTo>
                                  <a:pt x="37" y="9"/>
                                </a:lnTo>
                                <a:lnTo>
                                  <a:pt x="3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400" y="855720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3">
                                <a:moveTo>
                                  <a:pt x="23" y="0"/>
                                </a:moveTo>
                                <a:lnTo>
                                  <a:pt x="22" y="2"/>
                                </a:lnTo>
                                <a:lnTo>
                                  <a:pt x="0" y="35"/>
                                </a:lnTo>
                                <a:lnTo>
                                  <a:pt x="7" y="43"/>
                                </a:lnTo>
                                <a:lnTo>
                                  <a:pt x="29" y="10"/>
                                </a:lnTo>
                                <a:lnTo>
                                  <a:pt x="28" y="1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2" y="2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854568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9">
                                <a:moveTo>
                                  <a:pt x="25" y="0"/>
                                </a:moveTo>
                                <a:lnTo>
                                  <a:pt x="22" y="2"/>
                                </a:lnTo>
                                <a:lnTo>
                                  <a:pt x="0" y="18"/>
                                </a:lnTo>
                                <a:lnTo>
                                  <a:pt x="5" y="29"/>
                                </a:lnTo>
                                <a:lnTo>
                                  <a:pt x="27" y="13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854568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8" y="8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" y="6"/>
                                </a:lnTo>
                                <a:lnTo>
                                  <a:pt x="9" y="8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8549640"/>
                            <a:ext cx="7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8">
                                <a:moveTo>
                                  <a:pt x="7" y="28"/>
                                </a:moveTo>
                                <a:lnTo>
                                  <a:pt x="7" y="25"/>
                                </a:lnTo>
                                <a:lnTo>
                                  <a:pt x="12" y="2"/>
                                </a:lnTo>
                                <a:lnTo>
                                  <a:pt x="5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7" y="28"/>
                                </a:lnTo>
                                <a:lnTo>
                                  <a:pt x="7" y="26"/>
                                </a:lnTo>
                                <a:lnTo>
                                  <a:pt x="9" y="25"/>
                                </a:lnTo>
                                <a:lnTo>
                                  <a:pt x="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760" y="856188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7" y="41"/>
                                </a:moveTo>
                                <a:lnTo>
                                  <a:pt x="7" y="42"/>
                                </a:lnTo>
                                <a:lnTo>
                                  <a:pt x="22" y="9"/>
                                </a:lnTo>
                                <a:lnTo>
                                  <a:pt x="15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960" y="8583840"/>
                            <a:ext cx="15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">
                                <a:moveTo>
                                  <a:pt x="7" y="60"/>
                                </a:moveTo>
                                <a:lnTo>
                                  <a:pt x="7" y="59"/>
                                </a:lnTo>
                                <a:lnTo>
                                  <a:pt x="24" y="6"/>
                                </a:lnTo>
                                <a:lnTo>
                                  <a:pt x="17" y="0"/>
                                </a:lnTo>
                                <a:lnTo>
                                  <a:pt x="0" y="53"/>
                                </a:lnTo>
                                <a:lnTo>
                                  <a:pt x="0" y="52"/>
                                </a:lnTo>
                                <a:lnTo>
                                  <a:pt x="7" y="60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616960"/>
                            <a:ext cx="1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">
                                <a:moveTo>
                                  <a:pt x="7" y="43"/>
                                </a:moveTo>
                                <a:lnTo>
                                  <a:pt x="7" y="44"/>
                                </a:lnTo>
                                <a:lnTo>
                                  <a:pt x="26" y="8"/>
                                </a:lnTo>
                                <a:lnTo>
                                  <a:pt x="19" y="0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640360"/>
                            <a:ext cx="12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3">
                                <a:moveTo>
                                  <a:pt x="8" y="43"/>
                                </a:moveTo>
                                <a:lnTo>
                                  <a:pt x="8" y="42"/>
                                </a:lnTo>
                                <a:lnTo>
                                  <a:pt x="19" y="6"/>
                                </a:lnTo>
                                <a:lnTo>
                                  <a:pt x="12" y="0"/>
                                </a:lnTo>
                                <a:lnTo>
                                  <a:pt x="0" y="37"/>
                                </a:lnTo>
                                <a:lnTo>
                                  <a:pt x="0" y="35"/>
                                </a:lnTo>
                                <a:lnTo>
                                  <a:pt x="8" y="43"/>
                                </a:lnTo>
                                <a:lnTo>
                                  <a:pt x="8" y="43"/>
                                </a:lnTo>
                                <a:lnTo>
                                  <a:pt x="8" y="42"/>
                                </a:lnTo>
                                <a:lnTo>
                                  <a:pt x="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66268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10" y="34"/>
                                </a:moveTo>
                                <a:lnTo>
                                  <a:pt x="9" y="38"/>
                                </a:lnTo>
                                <a:lnTo>
                                  <a:pt x="27" y="8"/>
                                </a:lnTo>
                                <a:lnTo>
                                  <a:pt x="19" y="0"/>
                                </a:lnTo>
                                <a:lnTo>
                                  <a:pt x="2" y="29"/>
                                </a:lnTo>
                                <a:lnTo>
                                  <a:pt x="0" y="34"/>
                                </a:lnTo>
                                <a:lnTo>
                                  <a:pt x="2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1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684280"/>
                            <a:ext cx="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9" y="20"/>
                                </a:moveTo>
                                <a:lnTo>
                                  <a:pt x="10" y="16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9" y="20"/>
                                </a:lnTo>
                                <a:lnTo>
                                  <a:pt x="10" y="19"/>
                                </a:lnTo>
                                <a:lnTo>
                                  <a:pt x="10" y="16"/>
                                </a:lnTo>
                                <a:lnTo>
                                  <a:pt x="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8853120"/>
                            <a:ext cx="267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76">
                                <a:moveTo>
                                  <a:pt x="421" y="76"/>
                                </a:moveTo>
                                <a:lnTo>
                                  <a:pt x="384" y="54"/>
                                </a:lnTo>
                                <a:lnTo>
                                  <a:pt x="345" y="36"/>
                                </a:lnTo>
                                <a:lnTo>
                                  <a:pt x="297" y="25"/>
                                </a:lnTo>
                                <a:lnTo>
                                  <a:pt x="250" y="14"/>
                                </a:lnTo>
                                <a:lnTo>
                                  <a:pt x="191" y="0"/>
                                </a:lnTo>
                                <a:lnTo>
                                  <a:pt x="136" y="3"/>
                                </a:lnTo>
                                <a:lnTo>
                                  <a:pt x="68" y="14"/>
                                </a:lnTo>
                                <a:lnTo>
                                  <a:pt x="0" y="36"/>
                                </a:lnTo>
                                <a:lnTo>
                                  <a:pt x="80" y="36"/>
                                </a:lnTo>
                                <a:lnTo>
                                  <a:pt x="149" y="36"/>
                                </a:lnTo>
                                <a:lnTo>
                                  <a:pt x="203" y="46"/>
                                </a:lnTo>
                                <a:lnTo>
                                  <a:pt x="250" y="54"/>
                                </a:lnTo>
                                <a:lnTo>
                                  <a:pt x="287" y="54"/>
                                </a:lnTo>
                                <a:lnTo>
                                  <a:pt x="331" y="63"/>
                                </a:lnTo>
                                <a:lnTo>
                                  <a:pt x="368" y="68"/>
                                </a:lnTo>
                                <a:lnTo>
                                  <a:pt x="421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8865360"/>
                            <a:ext cx="1645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832">
                                <a:moveTo>
                                  <a:pt x="259" y="0"/>
                                </a:moveTo>
                                <a:lnTo>
                                  <a:pt x="221" y="85"/>
                                </a:lnTo>
                                <a:lnTo>
                                  <a:pt x="186" y="201"/>
                                </a:lnTo>
                                <a:lnTo>
                                  <a:pt x="159" y="318"/>
                                </a:lnTo>
                                <a:lnTo>
                                  <a:pt x="130" y="455"/>
                                </a:lnTo>
                                <a:lnTo>
                                  <a:pt x="98" y="582"/>
                                </a:lnTo>
                                <a:lnTo>
                                  <a:pt x="72" y="694"/>
                                </a:lnTo>
                                <a:lnTo>
                                  <a:pt x="34" y="777"/>
                                </a:lnTo>
                                <a:lnTo>
                                  <a:pt x="0" y="832"/>
                                </a:lnTo>
                                <a:lnTo>
                                  <a:pt x="37" y="720"/>
                                </a:lnTo>
                                <a:lnTo>
                                  <a:pt x="74" y="605"/>
                                </a:lnTo>
                                <a:lnTo>
                                  <a:pt x="103" y="480"/>
                                </a:lnTo>
                                <a:lnTo>
                                  <a:pt x="135" y="350"/>
                                </a:lnTo>
                                <a:lnTo>
                                  <a:pt x="163" y="226"/>
                                </a:lnTo>
                                <a:lnTo>
                                  <a:pt x="195" y="123"/>
                                </a:lnTo>
                                <a:lnTo>
                                  <a:pt x="223" y="44"/>
                                </a:lnTo>
                                <a:lnTo>
                                  <a:pt x="2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8752680"/>
                            <a:ext cx="48780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839">
                                <a:moveTo>
                                  <a:pt x="768" y="0"/>
                                </a:moveTo>
                                <a:lnTo>
                                  <a:pt x="721" y="23"/>
                                </a:lnTo>
                                <a:lnTo>
                                  <a:pt x="635" y="102"/>
                                </a:lnTo>
                                <a:lnTo>
                                  <a:pt x="514" y="212"/>
                                </a:lnTo>
                                <a:lnTo>
                                  <a:pt x="385" y="359"/>
                                </a:lnTo>
                                <a:lnTo>
                                  <a:pt x="247" y="495"/>
                                </a:lnTo>
                                <a:lnTo>
                                  <a:pt x="133" y="639"/>
                                </a:lnTo>
                                <a:lnTo>
                                  <a:pt x="45" y="757"/>
                                </a:lnTo>
                                <a:lnTo>
                                  <a:pt x="0" y="839"/>
                                </a:lnTo>
                                <a:lnTo>
                                  <a:pt x="69" y="708"/>
                                </a:lnTo>
                                <a:lnTo>
                                  <a:pt x="156" y="587"/>
                                </a:lnTo>
                                <a:lnTo>
                                  <a:pt x="255" y="456"/>
                                </a:lnTo>
                                <a:lnTo>
                                  <a:pt x="361" y="338"/>
                                </a:lnTo>
                                <a:lnTo>
                                  <a:pt x="470" y="221"/>
                                </a:lnTo>
                                <a:lnTo>
                                  <a:pt x="579" y="129"/>
                                </a:lnTo>
                                <a:lnTo>
                                  <a:pt x="679" y="41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8948520"/>
                            <a:ext cx="374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4">
                                <a:moveTo>
                                  <a:pt x="49" y="0"/>
                                </a:moveTo>
                                <a:lnTo>
                                  <a:pt x="52" y="51"/>
                                </a:lnTo>
                                <a:lnTo>
                                  <a:pt x="59" y="113"/>
                                </a:lnTo>
                                <a:lnTo>
                                  <a:pt x="52" y="172"/>
                                </a:lnTo>
                                <a:lnTo>
                                  <a:pt x="49" y="242"/>
                                </a:lnTo>
                                <a:lnTo>
                                  <a:pt x="36" y="296"/>
                                </a:lnTo>
                                <a:lnTo>
                                  <a:pt x="28" y="357"/>
                                </a:lnTo>
                                <a:lnTo>
                                  <a:pt x="15" y="400"/>
                                </a:lnTo>
                                <a:lnTo>
                                  <a:pt x="0" y="444"/>
                                </a:lnTo>
                                <a:lnTo>
                                  <a:pt x="2" y="381"/>
                                </a:lnTo>
                                <a:lnTo>
                                  <a:pt x="10" y="324"/>
                                </a:lnTo>
                                <a:lnTo>
                                  <a:pt x="16" y="267"/>
                                </a:lnTo>
                                <a:lnTo>
                                  <a:pt x="26" y="219"/>
                                </a:lnTo>
                                <a:lnTo>
                                  <a:pt x="28" y="165"/>
                                </a:lnTo>
                                <a:lnTo>
                                  <a:pt x="35" y="113"/>
                                </a:lnTo>
                                <a:lnTo>
                                  <a:pt x="41" y="58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" y="4570200"/>
                            <a:ext cx="49140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1994">
                                <a:moveTo>
                                  <a:pt x="559" y="1809"/>
                                </a:moveTo>
                                <a:lnTo>
                                  <a:pt x="533" y="1764"/>
                                </a:lnTo>
                                <a:lnTo>
                                  <a:pt x="492" y="1730"/>
                                </a:lnTo>
                                <a:lnTo>
                                  <a:pt x="448" y="1675"/>
                                </a:lnTo>
                                <a:lnTo>
                                  <a:pt x="398" y="1635"/>
                                </a:lnTo>
                                <a:lnTo>
                                  <a:pt x="346" y="1583"/>
                                </a:lnTo>
                                <a:lnTo>
                                  <a:pt x="293" y="1537"/>
                                </a:lnTo>
                                <a:lnTo>
                                  <a:pt x="241" y="1495"/>
                                </a:lnTo>
                                <a:lnTo>
                                  <a:pt x="202" y="1461"/>
                                </a:lnTo>
                                <a:lnTo>
                                  <a:pt x="164" y="1413"/>
                                </a:lnTo>
                                <a:lnTo>
                                  <a:pt x="129" y="1371"/>
                                </a:lnTo>
                                <a:lnTo>
                                  <a:pt x="94" y="1310"/>
                                </a:lnTo>
                                <a:lnTo>
                                  <a:pt x="65" y="1260"/>
                                </a:lnTo>
                                <a:lnTo>
                                  <a:pt x="42" y="1201"/>
                                </a:lnTo>
                                <a:lnTo>
                                  <a:pt x="24" y="1162"/>
                                </a:lnTo>
                                <a:lnTo>
                                  <a:pt x="14" y="1126"/>
                                </a:lnTo>
                                <a:lnTo>
                                  <a:pt x="27" y="1122"/>
                                </a:lnTo>
                                <a:lnTo>
                                  <a:pt x="61" y="1109"/>
                                </a:lnTo>
                                <a:lnTo>
                                  <a:pt x="72" y="1070"/>
                                </a:lnTo>
                                <a:lnTo>
                                  <a:pt x="61" y="995"/>
                                </a:lnTo>
                                <a:lnTo>
                                  <a:pt x="44" y="909"/>
                                </a:lnTo>
                                <a:lnTo>
                                  <a:pt x="18" y="801"/>
                                </a:lnTo>
                                <a:lnTo>
                                  <a:pt x="3" y="683"/>
                                </a:lnTo>
                                <a:lnTo>
                                  <a:pt x="0" y="559"/>
                                </a:lnTo>
                                <a:lnTo>
                                  <a:pt x="27" y="447"/>
                                </a:lnTo>
                                <a:lnTo>
                                  <a:pt x="36" y="436"/>
                                </a:lnTo>
                                <a:lnTo>
                                  <a:pt x="51" y="453"/>
                                </a:lnTo>
                                <a:lnTo>
                                  <a:pt x="65" y="468"/>
                                </a:lnTo>
                                <a:lnTo>
                                  <a:pt x="100" y="495"/>
                                </a:lnTo>
                                <a:lnTo>
                                  <a:pt x="114" y="483"/>
                                </a:lnTo>
                                <a:lnTo>
                                  <a:pt x="132" y="461"/>
                                </a:lnTo>
                                <a:lnTo>
                                  <a:pt x="143" y="411"/>
                                </a:lnTo>
                                <a:lnTo>
                                  <a:pt x="155" y="365"/>
                                </a:lnTo>
                                <a:lnTo>
                                  <a:pt x="164" y="301"/>
                                </a:lnTo>
                                <a:lnTo>
                                  <a:pt x="164" y="214"/>
                                </a:lnTo>
                                <a:lnTo>
                                  <a:pt x="155" y="117"/>
                                </a:lnTo>
                                <a:lnTo>
                                  <a:pt x="143" y="11"/>
                                </a:lnTo>
                                <a:lnTo>
                                  <a:pt x="151" y="0"/>
                                </a:lnTo>
                                <a:lnTo>
                                  <a:pt x="179" y="11"/>
                                </a:lnTo>
                                <a:lnTo>
                                  <a:pt x="223" y="40"/>
                                </a:lnTo>
                                <a:lnTo>
                                  <a:pt x="275" y="81"/>
                                </a:lnTo>
                                <a:lnTo>
                                  <a:pt x="328" y="125"/>
                                </a:lnTo>
                                <a:lnTo>
                                  <a:pt x="386" y="188"/>
                                </a:lnTo>
                                <a:lnTo>
                                  <a:pt x="429" y="249"/>
                                </a:lnTo>
                                <a:lnTo>
                                  <a:pt x="463" y="315"/>
                                </a:lnTo>
                                <a:lnTo>
                                  <a:pt x="478" y="361"/>
                                </a:lnTo>
                                <a:lnTo>
                                  <a:pt x="500" y="398"/>
                                </a:lnTo>
                                <a:lnTo>
                                  <a:pt x="524" y="411"/>
                                </a:lnTo>
                                <a:lnTo>
                                  <a:pt x="546" y="435"/>
                                </a:lnTo>
                                <a:lnTo>
                                  <a:pt x="559" y="428"/>
                                </a:lnTo>
                                <a:lnTo>
                                  <a:pt x="577" y="411"/>
                                </a:lnTo>
                                <a:lnTo>
                                  <a:pt x="590" y="382"/>
                                </a:lnTo>
                                <a:lnTo>
                                  <a:pt x="601" y="347"/>
                                </a:lnTo>
                                <a:lnTo>
                                  <a:pt x="621" y="330"/>
                                </a:lnTo>
                                <a:lnTo>
                                  <a:pt x="660" y="405"/>
                                </a:lnTo>
                                <a:lnTo>
                                  <a:pt x="704" y="534"/>
                                </a:lnTo>
                                <a:lnTo>
                                  <a:pt x="750" y="709"/>
                                </a:lnTo>
                                <a:lnTo>
                                  <a:pt x="774" y="916"/>
                                </a:lnTo>
                                <a:lnTo>
                                  <a:pt x="774" y="1143"/>
                                </a:lnTo>
                                <a:lnTo>
                                  <a:pt x="725" y="1366"/>
                                </a:lnTo>
                                <a:lnTo>
                                  <a:pt x="629" y="1583"/>
                                </a:lnTo>
                                <a:lnTo>
                                  <a:pt x="609" y="1615"/>
                                </a:lnTo>
                                <a:lnTo>
                                  <a:pt x="603" y="1674"/>
                                </a:lnTo>
                                <a:lnTo>
                                  <a:pt x="603" y="1730"/>
                                </a:lnTo>
                                <a:lnTo>
                                  <a:pt x="621" y="1796"/>
                                </a:lnTo>
                                <a:lnTo>
                                  <a:pt x="629" y="1852"/>
                                </a:lnTo>
                                <a:lnTo>
                                  <a:pt x="645" y="1914"/>
                                </a:lnTo>
                                <a:lnTo>
                                  <a:pt x="660" y="1955"/>
                                </a:lnTo>
                                <a:lnTo>
                                  <a:pt x="673" y="1990"/>
                                </a:lnTo>
                                <a:lnTo>
                                  <a:pt x="665" y="1994"/>
                                </a:lnTo>
                                <a:lnTo>
                                  <a:pt x="653" y="1990"/>
                                </a:lnTo>
                                <a:lnTo>
                                  <a:pt x="636" y="1955"/>
                                </a:lnTo>
                                <a:lnTo>
                                  <a:pt x="614" y="1923"/>
                                </a:lnTo>
                                <a:lnTo>
                                  <a:pt x="591" y="1877"/>
                                </a:lnTo>
                                <a:lnTo>
                                  <a:pt x="575" y="1844"/>
                                </a:lnTo>
                                <a:lnTo>
                                  <a:pt x="559" y="1820"/>
                                </a:lnTo>
                                <a:lnTo>
                                  <a:pt x="559" y="18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80" y="5686920"/>
                            <a:ext cx="20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1" y="11"/>
                                </a:moveTo>
                                <a:lnTo>
                                  <a:pt x="0" y="10"/>
                                </a:lnTo>
                                <a:lnTo>
                                  <a:pt x="26" y="54"/>
                                </a:lnTo>
                                <a:lnTo>
                                  <a:pt x="33" y="46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566496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6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42" y="46"/>
                                </a:lnTo>
                                <a:lnTo>
                                  <a:pt x="47" y="3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630400"/>
                            <a:ext cx="30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5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43" y="65"/>
                                </a:lnTo>
                                <a:lnTo>
                                  <a:pt x="48" y="54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60448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0" y="52"/>
                                </a:lnTo>
                                <a:lnTo>
                                  <a:pt x="54" y="41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" y="5572080"/>
                            <a:ext cx="36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2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2" y="62"/>
                                </a:lnTo>
                                <a:lnTo>
                                  <a:pt x="57" y="5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5542920"/>
                            <a:ext cx="36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7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4" y="57"/>
                                </a:lnTo>
                                <a:lnTo>
                                  <a:pt x="58" y="46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" y="5516280"/>
                            <a:ext cx="36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3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2" y="53"/>
                                </a:lnTo>
                                <a:lnTo>
                                  <a:pt x="57" y="4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" y="5493960"/>
                            <a:ext cx="28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9" y="46"/>
                                </a:lnTo>
                                <a:lnTo>
                                  <a:pt x="44" y="3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" y="5464080"/>
                            <a:ext cx="27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8" y="58"/>
                                </a:lnTo>
                                <a:lnTo>
                                  <a:pt x="43" y="4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43744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3">
                                <a:moveTo>
                                  <a:pt x="0" y="10"/>
                                </a:moveTo>
                                <a:lnTo>
                                  <a:pt x="1" y="11"/>
                                </a:lnTo>
                                <a:lnTo>
                                  <a:pt x="35" y="53"/>
                                </a:lnTo>
                                <a:lnTo>
                                  <a:pt x="40" y="42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11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399280"/>
                            <a:ext cx="273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0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36" y="70"/>
                                </a:lnTo>
                                <a:lnTo>
                                  <a:pt x="43" y="6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53676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8">
                                <a:moveTo>
                                  <a:pt x="0" y="7"/>
                                </a:moveTo>
                                <a:lnTo>
                                  <a:pt x="0" y="8"/>
                                </a:lnTo>
                                <a:lnTo>
                                  <a:pt x="28" y="58"/>
                                </a:lnTo>
                                <a:lnTo>
                                  <a:pt x="35" y="5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330160"/>
                            <a:ext cx="198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6">
                                <a:moveTo>
                                  <a:pt x="0" y="8"/>
                                </a:moveTo>
                                <a:lnTo>
                                  <a:pt x="0" y="7"/>
                                </a:lnTo>
                                <a:lnTo>
                                  <a:pt x="24" y="66"/>
                                </a:lnTo>
                                <a:lnTo>
                                  <a:pt x="31" y="60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05320"/>
                            <a:ext cx="15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7">
                                <a:moveTo>
                                  <a:pt x="0" y="7"/>
                                </a:moveTo>
                                <a:lnTo>
                                  <a:pt x="0" y="8"/>
                                </a:lnTo>
                                <a:lnTo>
                                  <a:pt x="18" y="47"/>
                                </a:lnTo>
                                <a:lnTo>
                                  <a:pt x="25" y="39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280840"/>
                            <a:ext cx="12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6">
                                <a:moveTo>
                                  <a:pt x="5" y="0"/>
                                </a:moveTo>
                                <a:lnTo>
                                  <a:pt x="3" y="10"/>
                                </a:lnTo>
                                <a:lnTo>
                                  <a:pt x="12" y="46"/>
                                </a:lnTo>
                                <a:lnTo>
                                  <a:pt x="19" y="40"/>
                                </a:lnTo>
                                <a:lnTo>
                                  <a:pt x="10" y="4"/>
                                </a:lnTo>
                                <a:lnTo>
                                  <a:pt x="8" y="14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" y="52779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40" y="527004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7">
                                <a:moveTo>
                                  <a:pt x="31" y="4"/>
                                </a:moveTo>
                                <a:lnTo>
                                  <a:pt x="33" y="0"/>
                                </a:lnTo>
                                <a:lnTo>
                                  <a:pt x="0" y="13"/>
                                </a:lnTo>
                                <a:lnTo>
                                  <a:pt x="3" y="27"/>
                                </a:lnTo>
                                <a:lnTo>
                                  <a:pt x="36" y="14"/>
                                </a:lnTo>
                                <a:lnTo>
                                  <a:pt x="38" y="10"/>
                                </a:lnTo>
                                <a:lnTo>
                                  <a:pt x="36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0"/>
                                </a:lnTo>
                                <a:lnTo>
                                  <a:pt x="3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24772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11" y="5"/>
                                </a:moveTo>
                                <a:lnTo>
                                  <a:pt x="12" y="0"/>
                                </a:lnTo>
                                <a:lnTo>
                                  <a:pt x="0" y="39"/>
                                </a:lnTo>
                                <a:lnTo>
                                  <a:pt x="7" y="45"/>
                                </a:lnTo>
                                <a:lnTo>
                                  <a:pt x="19" y="6"/>
                                </a:lnTo>
                                <a:lnTo>
                                  <a:pt x="20" y="2"/>
                                </a:lnTo>
                                <a:lnTo>
                                  <a:pt x="19" y="6"/>
                                </a:lnTo>
                                <a:lnTo>
                                  <a:pt x="20" y="3"/>
                                </a:lnTo>
                                <a:lnTo>
                                  <a:pt x="20" y="2"/>
                                </a:lnTo>
                                <a:lnTo>
                                  <a:pt x="1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" y="5201280"/>
                            <a:ext cx="133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8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12" y="78"/>
                                </a:lnTo>
                                <a:lnTo>
                                  <a:pt x="21" y="75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" y="5145480"/>
                            <a:ext cx="16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0">
                                <a:moveTo>
                                  <a:pt x="1" y="5"/>
                                </a:moveTo>
                                <a:lnTo>
                                  <a:pt x="0" y="4"/>
                                </a:lnTo>
                                <a:lnTo>
                                  <a:pt x="17" y="90"/>
                                </a:lnTo>
                                <a:lnTo>
                                  <a:pt x="26" y="88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9" y="1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" y="5076720"/>
                            <a:ext cx="22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3">
                                <a:moveTo>
                                  <a:pt x="0" y="5"/>
                                </a:moveTo>
                                <a:lnTo>
                                  <a:pt x="1" y="6"/>
                                </a:lnTo>
                                <a:lnTo>
                                  <a:pt x="27" y="113"/>
                                </a:lnTo>
                                <a:lnTo>
                                  <a:pt x="35" y="108"/>
                                </a:lnTo>
                                <a:lnTo>
                                  <a:pt x="8" y="0"/>
                                </a:lnTo>
                                <a:lnTo>
                                  <a:pt x="1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1" y="6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002560"/>
                            <a:ext cx="15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2">
                                <a:moveTo>
                                  <a:pt x="0" y="2"/>
                                </a:moveTo>
                                <a:lnTo>
                                  <a:pt x="0" y="3"/>
                                </a:lnTo>
                                <a:lnTo>
                                  <a:pt x="15" y="122"/>
                                </a:lnTo>
                                <a:lnTo>
                                  <a:pt x="25" y="119"/>
                                </a:lnTo>
                                <a:lnTo>
                                  <a:pt x="9" y="0"/>
                                </a:lnTo>
                                <a:lnTo>
                                  <a:pt x="9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923000"/>
                            <a:ext cx="7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7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127"/>
                                </a:lnTo>
                                <a:lnTo>
                                  <a:pt x="12" y="127"/>
                                </a:lnTo>
                                <a:lnTo>
                                  <a:pt x="10" y="3"/>
                                </a:lnTo>
                                <a:lnTo>
                                  <a:pt x="9" y="5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4850640"/>
                            <a:ext cx="21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19">
                                <a:moveTo>
                                  <a:pt x="28" y="0"/>
                                </a:moveTo>
                                <a:lnTo>
                                  <a:pt x="27" y="2"/>
                                </a:lnTo>
                                <a:lnTo>
                                  <a:pt x="0" y="114"/>
                                </a:lnTo>
                                <a:lnTo>
                                  <a:pt x="7" y="119"/>
                                </a:lnTo>
                                <a:lnTo>
                                  <a:pt x="34" y="8"/>
                                </a:lnTo>
                                <a:lnTo>
                                  <a:pt x="33" y="11"/>
                                </a:lnTo>
                                <a:lnTo>
                                  <a:pt x="28" y="0"/>
                                </a:lnTo>
                                <a:lnTo>
                                  <a:pt x="27" y="1"/>
                                </a:lnTo>
                                <a:lnTo>
                                  <a:pt x="27" y="2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4842000"/>
                            <a:ext cx="8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5">
                                <a:moveTo>
                                  <a:pt x="13" y="2"/>
                                </a:moveTo>
                                <a:lnTo>
                                  <a:pt x="8" y="2"/>
                                </a:lnTo>
                                <a:lnTo>
                                  <a:pt x="0" y="14"/>
                                </a:lnTo>
                                <a:lnTo>
                                  <a:pt x="5" y="25"/>
                                </a:lnTo>
                                <a:lnTo>
                                  <a:pt x="13" y="14"/>
                                </a:lnTo>
                                <a:lnTo>
                                  <a:pt x="8" y="14"/>
                                </a:lnTo>
                                <a:lnTo>
                                  <a:pt x="13" y="2"/>
                                </a:lnTo>
                                <a:lnTo>
                                  <a:pt x="11" y="0"/>
                                </a:lnTo>
                                <a:lnTo>
                                  <a:pt x="8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84308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">
                                <a:moveTo>
                                  <a:pt x="20" y="17"/>
                                </a:moveTo>
                                <a:lnTo>
                                  <a:pt x="20" y="17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16" y="28"/>
                                </a:lnTo>
                                <a:lnTo>
                                  <a:pt x="16" y="28"/>
                                </a:lnTo>
                                <a:lnTo>
                                  <a:pt x="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85388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7">
                                <a:moveTo>
                                  <a:pt x="19" y="15"/>
                                </a:moveTo>
                                <a:lnTo>
                                  <a:pt x="19" y="15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14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27"/>
                                </a:lnTo>
                                <a:lnTo>
                                  <a:pt x="14" y="27"/>
                                </a:lnTo>
                                <a:lnTo>
                                  <a:pt x="1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86360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34" y="27"/>
                                </a:moveTo>
                                <a:lnTo>
                                  <a:pt x="39" y="27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34" y="38"/>
                                </a:lnTo>
                                <a:lnTo>
                                  <a:pt x="39" y="38"/>
                                </a:lnTo>
                                <a:lnTo>
                                  <a:pt x="34" y="38"/>
                                </a:lnTo>
                                <a:lnTo>
                                  <a:pt x="37" y="40"/>
                                </a:lnTo>
                                <a:lnTo>
                                  <a:pt x="38" y="38"/>
                                </a:lnTo>
                                <a:lnTo>
                                  <a:pt x="3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873680"/>
                            <a:ext cx="12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11"/>
                                </a:lnTo>
                                <a:lnTo>
                                  <a:pt x="5" y="22"/>
                                </a:lnTo>
                                <a:lnTo>
                                  <a:pt x="19" y="11"/>
                                </a:lnTo>
                                <a:lnTo>
                                  <a:pt x="19" y="11"/>
                                </a:lnTo>
                                <a:lnTo>
                                  <a:pt x="18" y="11"/>
                                </a:lnTo>
                                <a:lnTo>
                                  <a:pt x="19" y="11"/>
                                </a:lnTo>
                                <a:lnTo>
                                  <a:pt x="19" y="1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859640"/>
                            <a:ext cx="14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16" y="2"/>
                                </a:moveTo>
                                <a:lnTo>
                                  <a:pt x="17" y="0"/>
                                </a:lnTo>
                                <a:lnTo>
                                  <a:pt x="0" y="22"/>
                                </a:lnTo>
                                <a:lnTo>
                                  <a:pt x="4" y="33"/>
                                </a:lnTo>
                                <a:lnTo>
                                  <a:pt x="22" y="11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3" y="9"/>
                                </a:lnTo>
                                <a:lnTo>
                                  <a:pt x="23" y="6"/>
                                </a:lnTo>
                                <a:lnTo>
                                  <a:pt x="1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" y="4829040"/>
                            <a:ext cx="12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6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0" y="50"/>
                                </a:lnTo>
                                <a:lnTo>
                                  <a:pt x="7" y="56"/>
                                </a:lnTo>
                                <a:lnTo>
                                  <a:pt x="19" y="6"/>
                                </a:lnTo>
                                <a:lnTo>
                                  <a:pt x="19" y="6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479988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">
                                <a:moveTo>
                                  <a:pt x="11" y="2"/>
                                </a:moveTo>
                                <a:lnTo>
                                  <a:pt x="12" y="0"/>
                                </a:lnTo>
                                <a:lnTo>
                                  <a:pt x="0" y="46"/>
                                </a:lnTo>
                                <a:lnTo>
                                  <a:pt x="7" y="52"/>
                                </a:lnTo>
                                <a:lnTo>
                                  <a:pt x="19" y="6"/>
                                </a:lnTo>
                                <a:lnTo>
                                  <a:pt x="20" y="4"/>
                                </a:lnTo>
                                <a:lnTo>
                                  <a:pt x="19" y="6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59920"/>
                            <a:ext cx="10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7">
                                <a:moveTo>
                                  <a:pt x="8" y="2"/>
                                </a:moveTo>
                                <a:lnTo>
                                  <a:pt x="8" y="0"/>
                                </a:lnTo>
                                <a:lnTo>
                                  <a:pt x="0" y="65"/>
                                </a:lnTo>
                                <a:lnTo>
                                  <a:pt x="9" y="67"/>
                                </a:lnTo>
                                <a:lnTo>
                                  <a:pt x="17" y="3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705200"/>
                            <a:ext cx="5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8">
                                <a:moveTo>
                                  <a:pt x="0" y="3"/>
                                </a:moveTo>
                                <a:lnTo>
                                  <a:pt x="0" y="1"/>
                                </a:lnTo>
                                <a:lnTo>
                                  <a:pt x="0" y="88"/>
                                </a:lnTo>
                                <a:lnTo>
                                  <a:pt x="9" y="88"/>
                                </a:lnTo>
                                <a:lnTo>
                                  <a:pt x="9" y="1"/>
                                </a:lnTo>
                                <a:lnTo>
                                  <a:pt x="9" y="0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43280"/>
                            <a:ext cx="108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1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8" y="101"/>
                                </a:lnTo>
                                <a:lnTo>
                                  <a:pt x="17" y="98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4574520"/>
                            <a:ext cx="133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1">
                                <a:moveTo>
                                  <a:pt x="1" y="0"/>
                                </a:moveTo>
                                <a:lnTo>
                                  <a:pt x="0" y="5"/>
                                </a:lnTo>
                                <a:lnTo>
                                  <a:pt x="12" y="111"/>
                                </a:lnTo>
                                <a:lnTo>
                                  <a:pt x="21" y="108"/>
                                </a:lnTo>
                                <a:lnTo>
                                  <a:pt x="9" y="2"/>
                                </a:lnTo>
                                <a:lnTo>
                                  <a:pt x="8" y="8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45655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12" y="0"/>
                                </a:moveTo>
                                <a:lnTo>
                                  <a:pt x="7" y="3"/>
                                </a:lnTo>
                                <a:lnTo>
                                  <a:pt x="0" y="14"/>
                                </a:lnTo>
                                <a:lnTo>
                                  <a:pt x="7" y="22"/>
                                </a:lnTo>
                                <a:lnTo>
                                  <a:pt x="14" y="11"/>
                                </a:lnTo>
                                <a:lnTo>
                                  <a:pt x="9" y="14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" y="4565520"/>
                            <a:ext cx="20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31" y="12"/>
                                </a:moveTo>
                                <a:lnTo>
                                  <a:pt x="31" y="11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29" y="25"/>
                                </a:lnTo>
                                <a:lnTo>
                                  <a:pt x="29" y="23"/>
                                </a:lnTo>
                                <a:lnTo>
                                  <a:pt x="32" y="12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" y="4573440"/>
                            <a:ext cx="2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1">
                                <a:moveTo>
                                  <a:pt x="47" y="30"/>
                                </a:moveTo>
                                <a:lnTo>
                                  <a:pt x="46" y="30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44" y="41"/>
                                </a:lnTo>
                                <a:lnTo>
                                  <a:pt x="43" y="41"/>
                                </a:lnTo>
                                <a:lnTo>
                                  <a:pt x="47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" y="4592160"/>
                            <a:ext cx="35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1">
                                <a:moveTo>
                                  <a:pt x="56" y="40"/>
                                </a:moveTo>
                                <a:lnTo>
                                  <a:pt x="56" y="4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52" y="51"/>
                                </a:lnTo>
                                <a:lnTo>
                                  <a:pt x="52" y="51"/>
                                </a:lnTo>
                                <a:lnTo>
                                  <a:pt x="56" y="40"/>
                                </a:lnTo>
                                <a:lnTo>
                                  <a:pt x="56" y="40"/>
                                </a:lnTo>
                                <a:lnTo>
                                  <a:pt x="5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4617720"/>
                            <a:ext cx="36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6">
                                <a:moveTo>
                                  <a:pt x="58" y="45"/>
                                </a:moveTo>
                                <a:lnTo>
                                  <a:pt x="58" y="45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53" y="56"/>
                                </a:lnTo>
                                <a:lnTo>
                                  <a:pt x="53" y="56"/>
                                </a:lnTo>
                                <a:lnTo>
                                  <a:pt x="58" y="45"/>
                                </a:lnTo>
                                <a:lnTo>
                                  <a:pt x="58" y="45"/>
                                </a:lnTo>
                                <a:lnTo>
                                  <a:pt x="5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646160"/>
                            <a:ext cx="406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3">
                                <a:moveTo>
                                  <a:pt x="64" y="64"/>
                                </a:moveTo>
                                <a:lnTo>
                                  <a:pt x="63" y="62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58" y="73"/>
                                </a:lnTo>
                                <a:lnTo>
                                  <a:pt x="57" y="72"/>
                                </a:lnTo>
                                <a:lnTo>
                                  <a:pt x="64" y="64"/>
                                </a:lnTo>
                                <a:lnTo>
                                  <a:pt x="63" y="62"/>
                                </a:lnTo>
                                <a:lnTo>
                                  <a:pt x="63" y="62"/>
                                </a:lnTo>
                                <a:lnTo>
                                  <a:pt x="6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686840"/>
                            <a:ext cx="31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9">
                                <a:moveTo>
                                  <a:pt x="50" y="61"/>
                                </a:moveTo>
                                <a:lnTo>
                                  <a:pt x="50" y="61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42" y="69"/>
                                </a:lnTo>
                                <a:lnTo>
                                  <a:pt x="42" y="69"/>
                                </a:lnTo>
                                <a:lnTo>
                                  <a:pt x="50" y="61"/>
                                </a:lnTo>
                                <a:lnTo>
                                  <a:pt x="50" y="61"/>
                                </a:lnTo>
                                <a:lnTo>
                                  <a:pt x="5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72572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4">
                                <a:moveTo>
                                  <a:pt x="42" y="67"/>
                                </a:moveTo>
                                <a:lnTo>
                                  <a:pt x="42" y="66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35" y="74"/>
                                </a:lnTo>
                                <a:lnTo>
                                  <a:pt x="35" y="73"/>
                                </a:lnTo>
                                <a:lnTo>
                                  <a:pt x="42" y="67"/>
                                </a:lnTo>
                                <a:lnTo>
                                  <a:pt x="42" y="66"/>
                                </a:lnTo>
                                <a:lnTo>
                                  <a:pt x="42" y="66"/>
                                </a:lnTo>
                                <a:lnTo>
                                  <a:pt x="4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4768200"/>
                            <a:ext cx="13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3">
                                <a:moveTo>
                                  <a:pt x="21" y="45"/>
                                </a:moveTo>
                                <a:lnTo>
                                  <a:pt x="21" y="46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4" y="52"/>
                                </a:lnTo>
                                <a:lnTo>
                                  <a:pt x="14" y="53"/>
                                </a:lnTo>
                                <a:lnTo>
                                  <a:pt x="14" y="52"/>
                                </a:lnTo>
                                <a:lnTo>
                                  <a:pt x="14" y="53"/>
                                </a:lnTo>
                                <a:lnTo>
                                  <a:pt x="14" y="53"/>
                                </a:lnTo>
                                <a:lnTo>
                                  <a:pt x="2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4796640"/>
                            <a:ext cx="19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7">
                                <a:moveTo>
                                  <a:pt x="27" y="36"/>
                                </a:moveTo>
                                <a:lnTo>
                                  <a:pt x="30" y="37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23" y="46"/>
                                </a:lnTo>
                                <a:lnTo>
                                  <a:pt x="25" y="47"/>
                                </a:lnTo>
                                <a:lnTo>
                                  <a:pt x="23" y="46"/>
                                </a:lnTo>
                                <a:lnTo>
                                  <a:pt x="24" y="47"/>
                                </a:lnTo>
                                <a:lnTo>
                                  <a:pt x="25" y="47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48196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7" y="12"/>
                                </a:moveTo>
                                <a:lnTo>
                                  <a:pt x="26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24" y="23"/>
                                </a:lnTo>
                                <a:lnTo>
                                  <a:pt x="22" y="23"/>
                                </a:lnTo>
                                <a:lnTo>
                                  <a:pt x="27" y="12"/>
                                </a:lnTo>
                                <a:lnTo>
                                  <a:pt x="27" y="12"/>
                                </a:lnTo>
                                <a:lnTo>
                                  <a:pt x="26" y="12"/>
                                </a:lnTo>
                                <a:lnTo>
                                  <a:pt x="2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" y="4827240"/>
                            <a:ext cx="17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7">
                                <a:moveTo>
                                  <a:pt x="24" y="24"/>
                                </a:moveTo>
                                <a:lnTo>
                                  <a:pt x="28" y="24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3" y="35"/>
                                </a:lnTo>
                                <a:lnTo>
                                  <a:pt x="26" y="35"/>
                                </a:lnTo>
                                <a:lnTo>
                                  <a:pt x="23" y="35"/>
                                </a:lnTo>
                                <a:lnTo>
                                  <a:pt x="24" y="37"/>
                                </a:lnTo>
                                <a:lnTo>
                                  <a:pt x="26" y="37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8380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12" y="0"/>
                                </a:moveTo>
                                <a:lnTo>
                                  <a:pt x="13" y="0"/>
                                </a:lnTo>
                                <a:lnTo>
                                  <a:pt x="0" y="7"/>
                                </a:lnTo>
                                <a:lnTo>
                                  <a:pt x="2" y="18"/>
                                </a:lnTo>
                                <a:lnTo>
                                  <a:pt x="15" y="11"/>
                                </a:lnTo>
                                <a:lnTo>
                                  <a:pt x="17" y="11"/>
                                </a:lnTo>
                                <a:lnTo>
                                  <a:pt x="15" y="13"/>
                                </a:lnTo>
                                <a:lnTo>
                                  <a:pt x="17" y="11"/>
                                </a:lnTo>
                                <a:lnTo>
                                  <a:pt x="17" y="1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827240"/>
                            <a:ext cx="15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8">
                                <a:moveTo>
                                  <a:pt x="17" y="2"/>
                                </a:moveTo>
                                <a:lnTo>
                                  <a:pt x="18" y="0"/>
                                </a:lnTo>
                                <a:lnTo>
                                  <a:pt x="0" y="17"/>
                                </a:lnTo>
                                <a:lnTo>
                                  <a:pt x="5" y="28"/>
                                </a:lnTo>
                                <a:lnTo>
                                  <a:pt x="22" y="11"/>
                                </a:lnTo>
                                <a:lnTo>
                                  <a:pt x="24" y="10"/>
                                </a:lnTo>
                                <a:lnTo>
                                  <a:pt x="22" y="11"/>
                                </a:lnTo>
                                <a:lnTo>
                                  <a:pt x="24" y="10"/>
                                </a:lnTo>
                                <a:lnTo>
                                  <a:pt x="24" y="10"/>
                                </a:lnTo>
                                <a:lnTo>
                                  <a:pt x="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480960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">
                                <a:moveTo>
                                  <a:pt x="13" y="2"/>
                                </a:moveTo>
                                <a:lnTo>
                                  <a:pt x="13" y="0"/>
                                </a:lnTo>
                                <a:lnTo>
                                  <a:pt x="0" y="30"/>
                                </a:lnTo>
                                <a:lnTo>
                                  <a:pt x="7" y="38"/>
                                </a:lnTo>
                                <a:lnTo>
                                  <a:pt x="20" y="9"/>
                                </a:lnTo>
                                <a:lnTo>
                                  <a:pt x="20" y="7"/>
                                </a:lnTo>
                                <a:lnTo>
                                  <a:pt x="20" y="9"/>
                                </a:lnTo>
                                <a:lnTo>
                                  <a:pt x="20" y="7"/>
                                </a:lnTo>
                                <a:lnTo>
                                  <a:pt x="20" y="7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4786560"/>
                            <a:ext cx="10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3">
                                <a:moveTo>
                                  <a:pt x="11" y="0"/>
                                </a:moveTo>
                                <a:lnTo>
                                  <a:pt x="10" y="3"/>
                                </a:lnTo>
                                <a:lnTo>
                                  <a:pt x="0" y="38"/>
                                </a:lnTo>
                                <a:lnTo>
                                  <a:pt x="7" y="43"/>
                                </a:lnTo>
                                <a:lnTo>
                                  <a:pt x="17" y="9"/>
                                </a:lnTo>
                                <a:lnTo>
                                  <a:pt x="16" y="11"/>
                                </a:lnTo>
                                <a:lnTo>
                                  <a:pt x="11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" y="477468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26" y="4"/>
                                </a:moveTo>
                                <a:lnTo>
                                  <a:pt x="21" y="3"/>
                                </a:lnTo>
                                <a:lnTo>
                                  <a:pt x="0" y="19"/>
                                </a:lnTo>
                                <a:lnTo>
                                  <a:pt x="5" y="30"/>
                                </a:lnTo>
                                <a:lnTo>
                                  <a:pt x="25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4"/>
                                </a:lnTo>
                                <a:lnTo>
                                  <a:pt x="24" y="0"/>
                                </a:lnTo>
                                <a:lnTo>
                                  <a:pt x="21" y="3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777200"/>
                            <a:ext cx="29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4">
                                <a:moveTo>
                                  <a:pt x="47" y="77"/>
                                </a:moveTo>
                                <a:lnTo>
                                  <a:pt x="47" y="75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39" y="84"/>
                                </a:lnTo>
                                <a:lnTo>
                                  <a:pt x="39" y="82"/>
                                </a:lnTo>
                                <a:lnTo>
                                  <a:pt x="47" y="77"/>
                                </a:lnTo>
                                <a:lnTo>
                                  <a:pt x="47" y="75"/>
                                </a:lnTo>
                                <a:lnTo>
                                  <a:pt x="47" y="75"/>
                                </a:lnTo>
                                <a:lnTo>
                                  <a:pt x="4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826160"/>
                            <a:ext cx="32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3">
                                <a:moveTo>
                                  <a:pt x="51" y="128"/>
                                </a:moveTo>
                                <a:lnTo>
                                  <a:pt x="51" y="128"/>
                                </a:ln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  <a:lnTo>
                                  <a:pt x="44" y="133"/>
                                </a:lnTo>
                                <a:lnTo>
                                  <a:pt x="44" y="133"/>
                                </a:lnTo>
                                <a:lnTo>
                                  <a:pt x="51" y="128"/>
                                </a:lnTo>
                                <a:lnTo>
                                  <a:pt x="51" y="128"/>
                                </a:lnTo>
                                <a:lnTo>
                                  <a:pt x="51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907160"/>
                            <a:ext cx="349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1">
                                <a:moveTo>
                                  <a:pt x="55" y="177"/>
                                </a:moveTo>
                                <a:lnTo>
                                  <a:pt x="54" y="175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46" y="181"/>
                                </a:lnTo>
                                <a:lnTo>
                                  <a:pt x="45" y="180"/>
                                </a:lnTo>
                                <a:lnTo>
                                  <a:pt x="55" y="177"/>
                                </a:lnTo>
                                <a:lnTo>
                                  <a:pt x="55" y="177"/>
                                </a:lnTo>
                                <a:lnTo>
                                  <a:pt x="54" y="175"/>
                                </a:lnTo>
                                <a:lnTo>
                                  <a:pt x="55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5019840"/>
                            <a:ext cx="20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9">
                                <a:moveTo>
                                  <a:pt x="33" y="208"/>
                                </a:moveTo>
                                <a:lnTo>
                                  <a:pt x="33" y="206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24" y="209"/>
                                </a:lnTo>
                                <a:lnTo>
                                  <a:pt x="24" y="208"/>
                                </a:lnTo>
                                <a:lnTo>
                                  <a:pt x="33" y="208"/>
                                </a:lnTo>
                                <a:lnTo>
                                  <a:pt x="33" y="208"/>
                                </a:lnTo>
                                <a:lnTo>
                                  <a:pt x="33" y="206"/>
                                </a:lnTo>
                                <a:lnTo>
                                  <a:pt x="33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5151600"/>
                            <a:ext cx="57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28">
                                <a:moveTo>
                                  <a:pt x="8" y="228"/>
                                </a:moveTo>
                                <a:lnTo>
                                  <a:pt x="9" y="227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lnTo>
                                  <a:pt x="1" y="225"/>
                                </a:lnTo>
                                <a:lnTo>
                                  <a:pt x="8" y="228"/>
                                </a:lnTo>
                                <a:lnTo>
                                  <a:pt x="9" y="228"/>
                                </a:lnTo>
                                <a:lnTo>
                                  <a:pt x="9" y="227"/>
                                </a:lnTo>
                                <a:lnTo>
                                  <a:pt x="8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5294520"/>
                            <a:ext cx="349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9">
                                <a:moveTo>
                                  <a:pt x="7" y="229"/>
                                </a:moveTo>
                                <a:lnTo>
                                  <a:pt x="7" y="226"/>
                                </a:lnTo>
                                <a:lnTo>
                                  <a:pt x="55" y="3"/>
                                </a:lnTo>
                                <a:lnTo>
                                  <a:pt x="48" y="0"/>
                                </a:lnTo>
                                <a:lnTo>
                                  <a:pt x="0" y="223"/>
                                </a:lnTo>
                                <a:lnTo>
                                  <a:pt x="0" y="221"/>
                                </a:lnTo>
                                <a:lnTo>
                                  <a:pt x="7" y="229"/>
                                </a:lnTo>
                                <a:lnTo>
                                  <a:pt x="7" y="228"/>
                                </a:lnTo>
                                <a:lnTo>
                                  <a:pt x="7" y="226"/>
                                </a:lnTo>
                                <a:lnTo>
                                  <a:pt x="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434920"/>
                            <a:ext cx="6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25">
                                <a:moveTo>
                                  <a:pt x="7" y="225"/>
                                </a:moveTo>
                                <a:lnTo>
                                  <a:pt x="7" y="225"/>
                                </a:lnTo>
                                <a:lnTo>
                                  <a:pt x="103" y="8"/>
                                </a:lnTo>
                                <a:lnTo>
                                  <a:pt x="96" y="0"/>
                                </a:lnTo>
                                <a:lnTo>
                                  <a:pt x="0" y="217"/>
                                </a:lnTo>
                                <a:lnTo>
                                  <a:pt x="0" y="217"/>
                                </a:lnTo>
                                <a:lnTo>
                                  <a:pt x="7" y="225"/>
                                </a:lnTo>
                                <a:lnTo>
                                  <a:pt x="7" y="225"/>
                                </a:lnTo>
                                <a:lnTo>
                                  <a:pt x="7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57280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10" y="38"/>
                                </a:moveTo>
                                <a:lnTo>
                                  <a:pt x="9" y="40"/>
                                </a:lnTo>
                                <a:lnTo>
                                  <a:pt x="29" y="8"/>
                                </a:lnTo>
                                <a:lnTo>
                                  <a:pt x="22" y="0"/>
                                </a:lnTo>
                                <a:lnTo>
                                  <a:pt x="2" y="32"/>
                                </a:lnTo>
                                <a:lnTo>
                                  <a:pt x="0" y="35"/>
                                </a:lnTo>
                                <a:lnTo>
                                  <a:pt x="2" y="32"/>
                                </a:lnTo>
                                <a:lnTo>
                                  <a:pt x="2" y="33"/>
                                </a:lnTo>
                                <a:lnTo>
                                  <a:pt x="0" y="35"/>
                                </a:lnTo>
                                <a:lnTo>
                                  <a:pt x="1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" y="5595120"/>
                            <a:ext cx="10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1">
                                <a:moveTo>
                                  <a:pt x="10" y="60"/>
                                </a:moveTo>
                                <a:lnTo>
                                  <a:pt x="10" y="61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58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1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" y="5632920"/>
                            <a:ext cx="6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8">
                                <a:moveTo>
                                  <a:pt x="9" y="53"/>
                                </a:moveTo>
                                <a:lnTo>
                                  <a:pt x="10" y="56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"/>
                                </a:lnTo>
                                <a:lnTo>
                                  <a:pt x="2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2" y="58"/>
                                </a:lnTo>
                                <a:lnTo>
                                  <a:pt x="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5666760"/>
                            <a:ext cx="16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2">
                                <a:moveTo>
                                  <a:pt x="26" y="68"/>
                                </a:moveTo>
                                <a:lnTo>
                                  <a:pt x="24" y="67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7" y="72"/>
                                </a:lnTo>
                                <a:lnTo>
                                  <a:pt x="16" y="71"/>
                                </a:lnTo>
                                <a:lnTo>
                                  <a:pt x="26" y="68"/>
                                </a:lnTo>
                                <a:lnTo>
                                  <a:pt x="26" y="68"/>
                                </a:lnTo>
                                <a:lnTo>
                                  <a:pt x="24" y="67"/>
                                </a:lnTo>
                                <a:lnTo>
                                  <a:pt x="2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09960"/>
                            <a:ext cx="11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0">
                                <a:moveTo>
                                  <a:pt x="17" y="54"/>
                                </a:moveTo>
                                <a:lnTo>
                                  <a:pt x="18" y="56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8" y="59"/>
                                </a:lnTo>
                                <a:lnTo>
                                  <a:pt x="10" y="60"/>
                                </a:lnTo>
                                <a:lnTo>
                                  <a:pt x="8" y="59"/>
                                </a:lnTo>
                                <a:lnTo>
                                  <a:pt x="8" y="59"/>
                                </a:lnTo>
                                <a:lnTo>
                                  <a:pt x="10" y="60"/>
                                </a:lnTo>
                                <a:lnTo>
                                  <a:pt x="1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74416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7">
                                <a:moveTo>
                                  <a:pt x="22" y="62"/>
                                </a:moveTo>
                                <a:lnTo>
                                  <a:pt x="22" y="62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5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7"/>
                                </a:lnTo>
                                <a:lnTo>
                                  <a:pt x="2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78376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42"/>
                                </a:moveTo>
                                <a:lnTo>
                                  <a:pt x="23" y="42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5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7"/>
                                </a:lnTo>
                                <a:lnTo>
                                  <a:pt x="2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810400"/>
                            <a:ext cx="14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4">
                                <a:moveTo>
                                  <a:pt x="18" y="43"/>
                                </a:moveTo>
                                <a:lnTo>
                                  <a:pt x="21" y="34"/>
                                </a:ln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40"/>
                                </a:lnTo>
                                <a:lnTo>
                                  <a:pt x="16" y="32"/>
                                </a:lnTo>
                                <a:lnTo>
                                  <a:pt x="18" y="44"/>
                                </a:lnTo>
                                <a:lnTo>
                                  <a:pt x="23" y="41"/>
                                </a:lnTo>
                                <a:lnTo>
                                  <a:pt x="21" y="34"/>
                                </a:lnTo>
                                <a:lnTo>
                                  <a:pt x="1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583056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6">
                                <a:moveTo>
                                  <a:pt x="0" y="16"/>
                                </a:moveTo>
                                <a:lnTo>
                                  <a:pt x="2" y="15"/>
                                </a:lnTo>
                                <a:lnTo>
                                  <a:pt x="10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4"/>
                                </a:lnTo>
                                <a:lnTo>
                                  <a:pt x="2" y="2"/>
                                </a:lnTo>
                                <a:lnTo>
                                  <a:pt x="0" y="16"/>
                                </a:lnTo>
                                <a:lnTo>
                                  <a:pt x="1" y="16"/>
                                </a:lnTo>
                                <a:lnTo>
                                  <a:pt x="2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58294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0" y="11"/>
                                </a:moveTo>
                                <a:lnTo>
                                  <a:pt x="3" y="14"/>
                                </a:lnTo>
                                <a:lnTo>
                                  <a:pt x="15" y="18"/>
                                </a:lnTo>
                                <a:lnTo>
                                  <a:pt x="17" y="4"/>
                                </a:lnTo>
                                <a:lnTo>
                                  <a:pt x="5" y="0"/>
                                </a:lnTo>
                                <a:lnTo>
                                  <a:pt x="7" y="3"/>
                                </a:lnTo>
                                <a:lnTo>
                                  <a:pt x="0" y="11"/>
                                </a:lnTo>
                                <a:lnTo>
                                  <a:pt x="2" y="13"/>
                                </a:lnTo>
                                <a:lnTo>
                                  <a:pt x="3" y="14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808960"/>
                            <a:ext cx="14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16" y="43"/>
                                </a:lnTo>
                                <a:lnTo>
                                  <a:pt x="23" y="3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" y="5788800"/>
                            <a:ext cx="19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1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23" y="41"/>
                                </a:lnTo>
                                <a:lnTo>
                                  <a:pt x="30" y="3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759280"/>
                            <a:ext cx="18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4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22" y="54"/>
                                </a:lnTo>
                                <a:lnTo>
                                  <a:pt x="29" y="4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738400"/>
                            <a:ext cx="15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1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17" y="41"/>
                                </a:lnTo>
                                <a:lnTo>
                                  <a:pt x="24" y="33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" y="572328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2">
                                <a:moveTo>
                                  <a:pt x="0" y="4"/>
                                </a:moveTo>
                                <a:lnTo>
                                  <a:pt x="1" y="8"/>
                                </a:lnTo>
                                <a:lnTo>
                                  <a:pt x="16" y="32"/>
                                </a:lnTo>
                                <a:lnTo>
                                  <a:pt x="23" y="24"/>
                                </a:lnTo>
                                <a:lnTo>
                                  <a:pt x="8" y="0"/>
                                </a:lnTo>
                                <a:lnTo>
                                  <a:pt x="9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1" y="8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" y="571644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1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15"/>
                                </a:lnTo>
                                <a:lnTo>
                                  <a:pt x="9" y="15"/>
                                </a:lnTo>
                                <a:lnTo>
                                  <a:pt x="9" y="4"/>
                                </a:lnTo>
                                <a:lnTo>
                                  <a:pt x="8" y="0"/>
                                </a:lnTo>
                                <a:lnTo>
                                  <a:pt x="9" y="4"/>
                                </a:lnTo>
                                <a:lnTo>
                                  <a:pt x="9" y="1"/>
                                </a:lnTo>
                                <a:lnTo>
                                  <a:pt x="8" y="0"/>
                                </a:lnTo>
                                <a:lnTo>
                                  <a:pt x="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862880"/>
                            <a:ext cx="954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91">
                                <a:moveTo>
                                  <a:pt x="0" y="591"/>
                                </a:moveTo>
                                <a:lnTo>
                                  <a:pt x="21" y="534"/>
                                </a:lnTo>
                                <a:lnTo>
                                  <a:pt x="44" y="488"/>
                                </a:lnTo>
                                <a:lnTo>
                                  <a:pt x="64" y="431"/>
                                </a:lnTo>
                                <a:lnTo>
                                  <a:pt x="86" y="361"/>
                                </a:lnTo>
                                <a:lnTo>
                                  <a:pt x="102" y="283"/>
                                </a:lnTo>
                                <a:lnTo>
                                  <a:pt x="124" y="201"/>
                                </a:lnTo>
                                <a:lnTo>
                                  <a:pt x="139" y="98"/>
                                </a:lnTo>
                                <a:lnTo>
                                  <a:pt x="150" y="0"/>
                                </a:lnTo>
                                <a:lnTo>
                                  <a:pt x="120" y="112"/>
                                </a:lnTo>
                                <a:lnTo>
                                  <a:pt x="96" y="205"/>
                                </a:lnTo>
                                <a:lnTo>
                                  <a:pt x="75" y="276"/>
                                </a:lnTo>
                                <a:lnTo>
                                  <a:pt x="62" y="342"/>
                                </a:lnTo>
                                <a:lnTo>
                                  <a:pt x="44" y="399"/>
                                </a:lnTo>
                                <a:lnTo>
                                  <a:pt x="34" y="459"/>
                                </a:lnTo>
                                <a:lnTo>
                                  <a:pt x="16" y="513"/>
                                </a:lnTo>
                                <a:lnTo>
                                  <a:pt x="0" y="5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" y="4919400"/>
                            <a:ext cx="28584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629">
                                <a:moveTo>
                                  <a:pt x="450" y="629"/>
                                </a:moveTo>
                                <a:lnTo>
                                  <a:pt x="399" y="550"/>
                                </a:lnTo>
                                <a:lnTo>
                                  <a:pt x="340" y="473"/>
                                </a:lnTo>
                                <a:lnTo>
                                  <a:pt x="269" y="389"/>
                                </a:lnTo>
                                <a:lnTo>
                                  <a:pt x="196" y="306"/>
                                </a:lnTo>
                                <a:lnTo>
                                  <a:pt x="124" y="219"/>
                                </a:lnTo>
                                <a:lnTo>
                                  <a:pt x="65" y="137"/>
                                </a:lnTo>
                                <a:lnTo>
                                  <a:pt x="21" y="59"/>
                                </a:lnTo>
                                <a:lnTo>
                                  <a:pt x="0" y="0"/>
                                </a:lnTo>
                                <a:lnTo>
                                  <a:pt x="55" y="80"/>
                                </a:lnTo>
                                <a:lnTo>
                                  <a:pt x="118" y="170"/>
                                </a:lnTo>
                                <a:lnTo>
                                  <a:pt x="187" y="253"/>
                                </a:lnTo>
                                <a:lnTo>
                                  <a:pt x="261" y="343"/>
                                </a:lnTo>
                                <a:lnTo>
                                  <a:pt x="325" y="418"/>
                                </a:lnTo>
                                <a:lnTo>
                                  <a:pt x="385" y="495"/>
                                </a:lnTo>
                                <a:lnTo>
                                  <a:pt x="428" y="559"/>
                                </a:lnTo>
                                <a:lnTo>
                                  <a:pt x="450" y="6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685040"/>
                            <a:ext cx="19548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38">
                                <a:moveTo>
                                  <a:pt x="308" y="1338"/>
                                </a:moveTo>
                                <a:lnTo>
                                  <a:pt x="300" y="1259"/>
                                </a:lnTo>
                                <a:lnTo>
                                  <a:pt x="276" y="1112"/>
                                </a:lnTo>
                                <a:lnTo>
                                  <a:pt x="237" y="907"/>
                                </a:lnTo>
                                <a:lnTo>
                                  <a:pt x="190" y="687"/>
                                </a:lnTo>
                                <a:lnTo>
                                  <a:pt x="138" y="449"/>
                                </a:lnTo>
                                <a:lnTo>
                                  <a:pt x="87" y="254"/>
                                </a:lnTo>
                                <a:lnTo>
                                  <a:pt x="36" y="85"/>
                                </a:lnTo>
                                <a:lnTo>
                                  <a:pt x="0" y="0"/>
                                </a:lnTo>
                                <a:lnTo>
                                  <a:pt x="60" y="125"/>
                                </a:lnTo>
                                <a:lnTo>
                                  <a:pt x="112" y="286"/>
                                </a:lnTo>
                                <a:lnTo>
                                  <a:pt x="163" y="461"/>
                                </a:lnTo>
                                <a:lnTo>
                                  <a:pt x="212" y="656"/>
                                </a:lnTo>
                                <a:lnTo>
                                  <a:pt x="248" y="847"/>
                                </a:lnTo>
                                <a:lnTo>
                                  <a:pt x="282" y="1030"/>
                                </a:lnTo>
                                <a:lnTo>
                                  <a:pt x="300" y="1190"/>
                                </a:lnTo>
                                <a:lnTo>
                                  <a:pt x="308" y="1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332680"/>
                            <a:ext cx="1630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12">
                                <a:moveTo>
                                  <a:pt x="257" y="212"/>
                                </a:moveTo>
                                <a:lnTo>
                                  <a:pt x="216" y="200"/>
                                </a:lnTo>
                                <a:lnTo>
                                  <a:pt x="177" y="180"/>
                                </a:lnTo>
                                <a:lnTo>
                                  <a:pt x="132" y="163"/>
                                </a:lnTo>
                                <a:lnTo>
                                  <a:pt x="103" y="141"/>
                                </a:lnTo>
                                <a:lnTo>
                                  <a:pt x="68" y="108"/>
                                </a:lnTo>
                                <a:lnTo>
                                  <a:pt x="37" y="73"/>
                                </a:lnTo>
                                <a:lnTo>
                                  <a:pt x="10" y="32"/>
                                </a:lnTo>
                                <a:lnTo>
                                  <a:pt x="0" y="0"/>
                                </a:lnTo>
                                <a:lnTo>
                                  <a:pt x="28" y="28"/>
                                </a:lnTo>
                                <a:lnTo>
                                  <a:pt x="58" y="55"/>
                                </a:lnTo>
                                <a:lnTo>
                                  <a:pt x="89" y="84"/>
                                </a:lnTo>
                                <a:lnTo>
                                  <a:pt x="120" y="109"/>
                                </a:lnTo>
                                <a:lnTo>
                                  <a:pt x="150" y="133"/>
                                </a:lnTo>
                                <a:lnTo>
                                  <a:pt x="183" y="163"/>
                                </a:lnTo>
                                <a:lnTo>
                                  <a:pt x="216" y="188"/>
                                </a:lnTo>
                                <a:lnTo>
                                  <a:pt x="257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268600"/>
                            <a:ext cx="700560" cy="18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" h="2928">
                                <a:moveTo>
                                  <a:pt x="638" y="2630"/>
                                </a:moveTo>
                                <a:lnTo>
                                  <a:pt x="609" y="2580"/>
                                </a:lnTo>
                                <a:lnTo>
                                  <a:pt x="570" y="2532"/>
                                </a:lnTo>
                                <a:lnTo>
                                  <a:pt x="512" y="2476"/>
                                </a:lnTo>
                                <a:lnTo>
                                  <a:pt x="448" y="2422"/>
                                </a:lnTo>
                                <a:lnTo>
                                  <a:pt x="375" y="2359"/>
                                </a:lnTo>
                                <a:lnTo>
                                  <a:pt x="303" y="2286"/>
                                </a:lnTo>
                                <a:lnTo>
                                  <a:pt x="229" y="2198"/>
                                </a:lnTo>
                                <a:lnTo>
                                  <a:pt x="167" y="2090"/>
                                </a:lnTo>
                                <a:lnTo>
                                  <a:pt x="112" y="1968"/>
                                </a:lnTo>
                                <a:lnTo>
                                  <a:pt x="75" y="1859"/>
                                </a:lnTo>
                                <a:lnTo>
                                  <a:pt x="42" y="1742"/>
                                </a:lnTo>
                                <a:lnTo>
                                  <a:pt x="24" y="1648"/>
                                </a:lnTo>
                                <a:lnTo>
                                  <a:pt x="9" y="1559"/>
                                </a:lnTo>
                                <a:lnTo>
                                  <a:pt x="3" y="1495"/>
                                </a:lnTo>
                                <a:lnTo>
                                  <a:pt x="0" y="1455"/>
                                </a:lnTo>
                                <a:lnTo>
                                  <a:pt x="4" y="1439"/>
                                </a:lnTo>
                                <a:lnTo>
                                  <a:pt x="89" y="1471"/>
                                </a:lnTo>
                                <a:lnTo>
                                  <a:pt x="136" y="1427"/>
                                </a:lnTo>
                                <a:lnTo>
                                  <a:pt x="144" y="1340"/>
                                </a:lnTo>
                                <a:lnTo>
                                  <a:pt x="143" y="1226"/>
                                </a:lnTo>
                                <a:lnTo>
                                  <a:pt x="127" y="1076"/>
                                </a:lnTo>
                                <a:lnTo>
                                  <a:pt x="112" y="910"/>
                                </a:lnTo>
                                <a:lnTo>
                                  <a:pt x="112" y="756"/>
                                </a:lnTo>
                                <a:lnTo>
                                  <a:pt x="138" y="614"/>
                                </a:lnTo>
                                <a:lnTo>
                                  <a:pt x="144" y="589"/>
                                </a:lnTo>
                                <a:lnTo>
                                  <a:pt x="151" y="582"/>
                                </a:lnTo>
                                <a:lnTo>
                                  <a:pt x="153" y="589"/>
                                </a:lnTo>
                                <a:lnTo>
                                  <a:pt x="156" y="614"/>
                                </a:lnTo>
                                <a:lnTo>
                                  <a:pt x="156" y="639"/>
                                </a:lnTo>
                                <a:lnTo>
                                  <a:pt x="167" y="670"/>
                                </a:lnTo>
                                <a:lnTo>
                                  <a:pt x="176" y="696"/>
                                </a:lnTo>
                                <a:lnTo>
                                  <a:pt x="203" y="722"/>
                                </a:lnTo>
                                <a:lnTo>
                                  <a:pt x="247" y="729"/>
                                </a:lnTo>
                                <a:lnTo>
                                  <a:pt x="280" y="705"/>
                                </a:lnTo>
                                <a:lnTo>
                                  <a:pt x="311" y="645"/>
                                </a:lnTo>
                                <a:lnTo>
                                  <a:pt x="335" y="557"/>
                                </a:lnTo>
                                <a:lnTo>
                                  <a:pt x="350" y="444"/>
                                </a:lnTo>
                                <a:lnTo>
                                  <a:pt x="358" y="312"/>
                                </a:lnTo>
                                <a:lnTo>
                                  <a:pt x="358" y="160"/>
                                </a:lnTo>
                                <a:lnTo>
                                  <a:pt x="350" y="0"/>
                                </a:lnTo>
                                <a:lnTo>
                                  <a:pt x="358" y="2"/>
                                </a:lnTo>
                                <a:lnTo>
                                  <a:pt x="396" y="79"/>
                                </a:lnTo>
                                <a:lnTo>
                                  <a:pt x="448" y="175"/>
                                </a:lnTo>
                                <a:lnTo>
                                  <a:pt x="513" y="301"/>
                                </a:lnTo>
                                <a:lnTo>
                                  <a:pt x="583" y="404"/>
                                </a:lnTo>
                                <a:lnTo>
                                  <a:pt x="652" y="476"/>
                                </a:lnTo>
                                <a:lnTo>
                                  <a:pt x="707" y="490"/>
                                </a:lnTo>
                                <a:lnTo>
                                  <a:pt x="749" y="430"/>
                                </a:lnTo>
                                <a:lnTo>
                                  <a:pt x="755" y="437"/>
                                </a:lnTo>
                                <a:lnTo>
                                  <a:pt x="782" y="490"/>
                                </a:lnTo>
                                <a:lnTo>
                                  <a:pt x="813" y="554"/>
                                </a:lnTo>
                                <a:lnTo>
                                  <a:pt x="850" y="632"/>
                                </a:lnTo>
                                <a:lnTo>
                                  <a:pt x="888" y="701"/>
                                </a:lnTo>
                                <a:lnTo>
                                  <a:pt x="924" y="744"/>
                                </a:lnTo>
                                <a:lnTo>
                                  <a:pt x="952" y="756"/>
                                </a:lnTo>
                                <a:lnTo>
                                  <a:pt x="981" y="722"/>
                                </a:lnTo>
                                <a:lnTo>
                                  <a:pt x="1005" y="709"/>
                                </a:lnTo>
                                <a:lnTo>
                                  <a:pt x="1047" y="816"/>
                                </a:lnTo>
                                <a:lnTo>
                                  <a:pt x="1077" y="999"/>
                                </a:lnTo>
                                <a:lnTo>
                                  <a:pt x="1103" y="1244"/>
                                </a:lnTo>
                                <a:lnTo>
                                  <a:pt x="1093" y="1517"/>
                                </a:lnTo>
                                <a:lnTo>
                                  <a:pt x="1047" y="1806"/>
                                </a:lnTo>
                                <a:lnTo>
                                  <a:pt x="947" y="2085"/>
                                </a:lnTo>
                                <a:lnTo>
                                  <a:pt x="782" y="2333"/>
                                </a:lnTo>
                                <a:lnTo>
                                  <a:pt x="747" y="2386"/>
                                </a:lnTo>
                                <a:lnTo>
                                  <a:pt x="733" y="2458"/>
                                </a:lnTo>
                                <a:lnTo>
                                  <a:pt x="728" y="2542"/>
                                </a:lnTo>
                                <a:lnTo>
                                  <a:pt x="735" y="2635"/>
                                </a:lnTo>
                                <a:lnTo>
                                  <a:pt x="744" y="2719"/>
                                </a:lnTo>
                                <a:lnTo>
                                  <a:pt x="755" y="2803"/>
                                </a:lnTo>
                                <a:lnTo>
                                  <a:pt x="763" y="2872"/>
                                </a:lnTo>
                                <a:lnTo>
                                  <a:pt x="774" y="2920"/>
                                </a:lnTo>
                                <a:lnTo>
                                  <a:pt x="765" y="2928"/>
                                </a:lnTo>
                                <a:lnTo>
                                  <a:pt x="752" y="2903"/>
                                </a:lnTo>
                                <a:lnTo>
                                  <a:pt x="733" y="2858"/>
                                </a:lnTo>
                                <a:lnTo>
                                  <a:pt x="708" y="2803"/>
                                </a:lnTo>
                                <a:lnTo>
                                  <a:pt x="677" y="2734"/>
                                </a:lnTo>
                                <a:lnTo>
                                  <a:pt x="660" y="2686"/>
                                </a:lnTo>
                                <a:lnTo>
                                  <a:pt x="645" y="2645"/>
                                </a:lnTo>
                                <a:lnTo>
                                  <a:pt x="638" y="2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690300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0">
                                <a:moveTo>
                                  <a:pt x="1" y="11"/>
                                </a:moveTo>
                                <a:lnTo>
                                  <a:pt x="0" y="10"/>
                                </a:lnTo>
                                <a:lnTo>
                                  <a:pt x="28" y="60"/>
                                </a:lnTo>
                                <a:lnTo>
                                  <a:pt x="35" y="52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6873120"/>
                            <a:ext cx="28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9" y="58"/>
                                </a:lnTo>
                                <a:lnTo>
                                  <a:pt x="44" y="4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837840"/>
                            <a:ext cx="39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8" y="67"/>
                                </a:lnTo>
                                <a:lnTo>
                                  <a:pt x="63" y="56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803280"/>
                            <a:ext cx="43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5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64" y="65"/>
                                </a:lnTo>
                                <a:lnTo>
                                  <a:pt x="69" y="5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" y="6763320"/>
                            <a:ext cx="500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4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74" y="74"/>
                                </a:lnTo>
                                <a:lnTo>
                                  <a:pt x="79" y="63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" y="6716520"/>
                            <a:ext cx="489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5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72" y="85"/>
                                </a:lnTo>
                                <a:lnTo>
                                  <a:pt x="77" y="7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660360"/>
                            <a:ext cx="50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9">
                                <a:moveTo>
                                  <a:pt x="0" y="10"/>
                                </a:moveTo>
                                <a:lnTo>
                                  <a:pt x="1" y="11"/>
                                </a:lnTo>
                                <a:lnTo>
                                  <a:pt x="74" y="99"/>
                                </a:lnTo>
                                <a:lnTo>
                                  <a:pt x="79" y="88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11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6593040"/>
                            <a:ext cx="43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62" y="116"/>
                                </a:lnTo>
                                <a:lnTo>
                                  <a:pt x="69" y="108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515640"/>
                            <a:ext cx="399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1">
                                <a:moveTo>
                                  <a:pt x="0" y="6"/>
                                </a:moveTo>
                                <a:lnTo>
                                  <a:pt x="0" y="8"/>
                                </a:lnTo>
                                <a:lnTo>
                                  <a:pt x="56" y="131"/>
                                </a:lnTo>
                                <a:lnTo>
                                  <a:pt x="63" y="122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6447240"/>
                            <a:ext cx="2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36" y="114"/>
                                </a:lnTo>
                                <a:lnTo>
                                  <a:pt x="43" y="109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" y="6372720"/>
                            <a:ext cx="26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3">
                                <a:moveTo>
                                  <a:pt x="0" y="4"/>
                                </a:moveTo>
                                <a:lnTo>
                                  <a:pt x="1" y="6"/>
                                </a:lnTo>
                                <a:lnTo>
                                  <a:pt x="35" y="123"/>
                                </a:lnTo>
                                <a:lnTo>
                                  <a:pt x="42" y="117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0" y="4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314400"/>
                            <a:ext cx="176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6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18" y="96"/>
                                </a:lnTo>
                                <a:lnTo>
                                  <a:pt x="28" y="9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257880"/>
                            <a:ext cx="15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2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15" y="92"/>
                                </a:lnTo>
                                <a:lnTo>
                                  <a:pt x="25" y="89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217200"/>
                            <a:ext cx="9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7">
                                <a:moveTo>
                                  <a:pt x="0" y="1"/>
                                </a:moveTo>
                                <a:lnTo>
                                  <a:pt x="0" y="3"/>
                                </a:lnTo>
                                <a:lnTo>
                                  <a:pt x="6" y="67"/>
                                </a:lnTo>
                                <a:lnTo>
                                  <a:pt x="15" y="64"/>
                                </a:ln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6190560"/>
                            <a:ext cx="7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3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43"/>
                                </a:lnTo>
                                <a:lnTo>
                                  <a:pt x="12" y="43"/>
                                </a:lnTo>
                                <a:lnTo>
                                  <a:pt x="9" y="3"/>
                                </a:lnTo>
                                <a:lnTo>
                                  <a:pt x="8" y="6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6177240"/>
                            <a:ext cx="6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7">
                                <a:moveTo>
                                  <a:pt x="8" y="1"/>
                                </a:moveTo>
                                <a:lnTo>
                                  <a:pt x="3" y="6"/>
                                </a:lnTo>
                                <a:lnTo>
                                  <a:pt x="0" y="21"/>
                                </a:lnTo>
                                <a:lnTo>
                                  <a:pt x="7" y="27"/>
                                </a:lnTo>
                                <a:lnTo>
                                  <a:pt x="11" y="11"/>
                                </a:lnTo>
                                <a:lnTo>
                                  <a:pt x="6" y="15"/>
                                </a:lnTo>
                                <a:lnTo>
                                  <a:pt x="8" y="1"/>
                                </a:lnTo>
                                <a:lnTo>
                                  <a:pt x="5" y="0"/>
                                </a:lnTo>
                                <a:lnTo>
                                  <a:pt x="3" y="6"/>
                                </a:lnTo>
                                <a:lnTo>
                                  <a:pt x="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" y="6177960"/>
                            <a:ext cx="56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46">
                                <a:moveTo>
                                  <a:pt x="84" y="34"/>
                                </a:moveTo>
                                <a:lnTo>
                                  <a:pt x="87" y="33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85" y="46"/>
                                </a:lnTo>
                                <a:lnTo>
                                  <a:pt x="89" y="45"/>
                                </a:lnTo>
                                <a:lnTo>
                                  <a:pt x="85" y="46"/>
                                </a:lnTo>
                                <a:lnTo>
                                  <a:pt x="87" y="46"/>
                                </a:lnTo>
                                <a:lnTo>
                                  <a:pt x="89" y="45"/>
                                </a:lnTo>
                                <a:lnTo>
                                  <a:pt x="8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170760"/>
                            <a:ext cx="33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6">
                                <a:moveTo>
                                  <a:pt x="44" y="4"/>
                                </a:moveTo>
                                <a:lnTo>
                                  <a:pt x="46" y="0"/>
                                </a:lnTo>
                                <a:lnTo>
                                  <a:pt x="0" y="45"/>
                                </a:lnTo>
                                <a:lnTo>
                                  <a:pt x="5" y="56"/>
                                </a:lnTo>
                                <a:lnTo>
                                  <a:pt x="51" y="11"/>
                                </a:lnTo>
                                <a:lnTo>
                                  <a:pt x="53" y="7"/>
                                </a:lnTo>
                                <a:lnTo>
                                  <a:pt x="51" y="11"/>
                                </a:lnTo>
                                <a:lnTo>
                                  <a:pt x="52" y="10"/>
                                </a:lnTo>
                                <a:lnTo>
                                  <a:pt x="53" y="7"/>
                                </a:lnTo>
                                <a:lnTo>
                                  <a:pt x="4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6118920"/>
                            <a:ext cx="11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9">
                                <a:moveTo>
                                  <a:pt x="8" y="1"/>
                                </a:moveTo>
                                <a:lnTo>
                                  <a:pt x="8" y="0"/>
                                </a:lnTo>
                                <a:lnTo>
                                  <a:pt x="0" y="86"/>
                                </a:lnTo>
                                <a:lnTo>
                                  <a:pt x="9" y="89"/>
                                </a:lnTo>
                                <a:lnTo>
                                  <a:pt x="18" y="3"/>
                                </a:lnTo>
                                <a:lnTo>
                                  <a:pt x="18" y="1"/>
                                </a:lnTo>
                                <a:lnTo>
                                  <a:pt x="18" y="3"/>
                                </a:lnTo>
                                <a:lnTo>
                                  <a:pt x="18" y="1"/>
                                </a:lnTo>
                                <a:lnTo>
                                  <a:pt x="18" y="1"/>
                                </a:lnTo>
                                <a:lnTo>
                                  <a:pt x="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6046560"/>
                            <a:ext cx="6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5">
                                <a:moveTo>
                                  <a:pt x="0" y="3"/>
                                </a:moveTo>
                                <a:lnTo>
                                  <a:pt x="0" y="1"/>
                                </a:lnTo>
                                <a:lnTo>
                                  <a:pt x="1" y="115"/>
                                </a:lnTo>
                                <a:lnTo>
                                  <a:pt x="11" y="115"/>
                                </a:lnTo>
                                <a:lnTo>
                                  <a:pt x="9" y="1"/>
                                </a:lnTo>
                                <a:lnTo>
                                  <a:pt x="9" y="0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60" y="5950440"/>
                            <a:ext cx="15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4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16" y="154"/>
                                </a:lnTo>
                                <a:lnTo>
                                  <a:pt x="25" y="151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845320"/>
                            <a:ext cx="15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69">
                                <a:moveTo>
                                  <a:pt x="0" y="2"/>
                                </a:moveTo>
                                <a:lnTo>
                                  <a:pt x="0" y="3"/>
                                </a:lnTo>
                                <a:lnTo>
                                  <a:pt x="15" y="169"/>
                                </a:lnTo>
                                <a:lnTo>
                                  <a:pt x="25" y="166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748120"/>
                            <a:ext cx="6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155"/>
                                </a:lnTo>
                                <a:lnTo>
                                  <a:pt x="10" y="155"/>
                                </a:lnTo>
                                <a:lnTo>
                                  <a:pt x="10" y="1"/>
                                </a:lnTo>
                                <a:lnTo>
                                  <a:pt x="1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656680"/>
                            <a:ext cx="23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7">
                                <a:moveTo>
                                  <a:pt x="27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144"/>
                                </a:lnTo>
                                <a:lnTo>
                                  <a:pt x="10" y="147"/>
                                </a:lnTo>
                                <a:lnTo>
                                  <a:pt x="36" y="5"/>
                                </a:lnTo>
                                <a:lnTo>
                                  <a:pt x="34" y="6"/>
                                </a:lnTo>
                                <a:lnTo>
                                  <a:pt x="27" y="0"/>
                                </a:lnTo>
                                <a:lnTo>
                                  <a:pt x="27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639400"/>
                            <a:ext cx="8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3">
                                <a:moveTo>
                                  <a:pt x="7" y="0"/>
                                </a:moveTo>
                                <a:lnTo>
                                  <a:pt x="6" y="2"/>
                                </a:lnTo>
                                <a:lnTo>
                                  <a:pt x="0" y="27"/>
                                </a:lnTo>
                                <a:lnTo>
                                  <a:pt x="7" y="33"/>
                                </a:lnTo>
                                <a:lnTo>
                                  <a:pt x="13" y="8"/>
                                </a:lnTo>
                                <a:lnTo>
                                  <a:pt x="12" y="11"/>
                                </a:lnTo>
                                <a:lnTo>
                                  <a:pt x="7" y="0"/>
                                </a:lnTo>
                                <a:lnTo>
                                  <a:pt x="6" y="1"/>
                                </a:lnTo>
                                <a:lnTo>
                                  <a:pt x="6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631840"/>
                            <a:ext cx="8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3">
                                <a:moveTo>
                                  <a:pt x="13" y="7"/>
                                </a:moveTo>
                                <a:lnTo>
                                  <a:pt x="8" y="5"/>
                                </a:lnTo>
                                <a:lnTo>
                                  <a:pt x="0" y="12"/>
                                </a:lnTo>
                                <a:lnTo>
                                  <a:pt x="5" y="23"/>
                                </a:lnTo>
                                <a:lnTo>
                                  <a:pt x="12" y="16"/>
                                </a:lnTo>
                                <a:lnTo>
                                  <a:pt x="6" y="13"/>
                                </a:lnTo>
                                <a:lnTo>
                                  <a:pt x="13" y="7"/>
                                </a:lnTo>
                                <a:lnTo>
                                  <a:pt x="11" y="0"/>
                                </a:lnTo>
                                <a:lnTo>
                                  <a:pt x="8" y="5"/>
                                </a:lnTo>
                                <a:lnTo>
                                  <a:pt x="1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" y="5636160"/>
                            <a:ext cx="6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11" y="9"/>
                                </a:moveTo>
                                <a:lnTo>
                                  <a:pt x="10" y="7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3" y="13"/>
                                </a:lnTo>
                                <a:lnTo>
                                  <a:pt x="2" y="12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0" y="7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64192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8">
                                <a:moveTo>
                                  <a:pt x="11" y="26"/>
                                </a:moveTo>
                                <a:lnTo>
                                  <a:pt x="11" y="25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" y="5658480"/>
                            <a:ext cx="5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8">
                                <a:moveTo>
                                  <a:pt x="8" y="23"/>
                                </a:moveTo>
                                <a:lnTo>
                                  <a:pt x="9" y="25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1" y="28"/>
                                </a:lnTo>
                                <a:lnTo>
                                  <a:pt x="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" y="5673240"/>
                            <a:ext cx="12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6">
                                <a:moveTo>
                                  <a:pt x="19" y="30"/>
                                </a:moveTo>
                                <a:lnTo>
                                  <a:pt x="19" y="3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9" y="30"/>
                                </a:lnTo>
                                <a:lnTo>
                                  <a:pt x="19" y="30"/>
                                </a:lnTo>
                                <a:lnTo>
                                  <a:pt x="1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" y="569232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14" y="24"/>
                                </a:moveTo>
                                <a:lnTo>
                                  <a:pt x="15" y="27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8" y="32"/>
                                </a:lnTo>
                                <a:lnTo>
                                  <a:pt x="9" y="35"/>
                                </a:lnTo>
                                <a:lnTo>
                                  <a:pt x="8" y="32"/>
                                </a:lnTo>
                                <a:lnTo>
                                  <a:pt x="8" y="34"/>
                                </a:lnTo>
                                <a:lnTo>
                                  <a:pt x="9" y="35"/>
                                </a:lnTo>
                                <a:lnTo>
                                  <a:pt x="1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3720" y="5262840"/>
                          <a:ext cx="3813120" cy="4265280"/>
                        </a:xfrm>
                      </wpg:grpSpPr>
                      <wps:wsp>
                        <wps:cNvSpPr/>
                        <wps:spPr>
                          <a:xfrm>
                            <a:off x="30960" y="444600"/>
                            <a:ext cx="20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8">
                                <a:moveTo>
                                  <a:pt x="30" y="24"/>
                                </a:moveTo>
                                <a:lnTo>
                                  <a:pt x="32" y="25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8" y="36"/>
                                </a:lnTo>
                                <a:lnTo>
                                  <a:pt x="30" y="38"/>
                                </a:lnTo>
                                <a:lnTo>
                                  <a:pt x="28" y="36"/>
                                </a:lnTo>
                                <a:lnTo>
                                  <a:pt x="29" y="38"/>
                                </a:lnTo>
                                <a:lnTo>
                                  <a:pt x="30" y="38"/>
                                </a:lnTo>
                                <a:lnTo>
                                  <a:pt x="3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59720"/>
                            <a:ext cx="29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0">
                                <a:moveTo>
                                  <a:pt x="42" y="8"/>
                                </a:moveTo>
                                <a:lnTo>
                                  <a:pt x="44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4" y="20"/>
                                </a:lnTo>
                                <a:lnTo>
                                  <a:pt x="46" y="19"/>
                                </a:lnTo>
                                <a:lnTo>
                                  <a:pt x="44" y="20"/>
                                </a:lnTo>
                                <a:lnTo>
                                  <a:pt x="45" y="20"/>
                                </a:lnTo>
                                <a:lnTo>
                                  <a:pt x="46" y="19"/>
                                </a:lnTo>
                                <a:lnTo>
                                  <a:pt x="4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44964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5">
                                <a:moveTo>
                                  <a:pt x="31" y="2"/>
                                </a:moveTo>
                                <a:lnTo>
                                  <a:pt x="33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35"/>
                                </a:lnTo>
                                <a:lnTo>
                                  <a:pt x="37" y="11"/>
                                </a:lnTo>
                                <a:lnTo>
                                  <a:pt x="39" y="10"/>
                                </a:lnTo>
                                <a:lnTo>
                                  <a:pt x="37" y="11"/>
                                </a:lnTo>
                                <a:lnTo>
                                  <a:pt x="37" y="11"/>
                                </a:lnTo>
                                <a:lnTo>
                                  <a:pt x="39" y="10"/>
                                </a:lnTo>
                                <a:lnTo>
                                  <a:pt x="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412920"/>
                            <a:ext cx="24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31" y="1"/>
                                </a:moveTo>
                                <a:lnTo>
                                  <a:pt x="31" y="0"/>
                                </a:lnTo>
                                <a:lnTo>
                                  <a:pt x="0" y="60"/>
                                </a:lnTo>
                                <a:lnTo>
                                  <a:pt x="8" y="68"/>
                                </a:lnTo>
                                <a:lnTo>
                                  <a:pt x="38" y="8"/>
                                </a:lnTo>
                                <a:lnTo>
                                  <a:pt x="38" y="7"/>
                                </a:lnTo>
                                <a:lnTo>
                                  <a:pt x="38" y="8"/>
                                </a:lnTo>
                                <a:lnTo>
                                  <a:pt x="38" y="7"/>
                                </a:lnTo>
                                <a:lnTo>
                                  <a:pt x="38" y="7"/>
                                </a:ln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57480"/>
                            <a:ext cx="20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4">
                                <a:moveTo>
                                  <a:pt x="23" y="2"/>
                                </a:moveTo>
                                <a:lnTo>
                                  <a:pt x="24" y="0"/>
                                </a:lnTo>
                                <a:lnTo>
                                  <a:pt x="0" y="88"/>
                                </a:lnTo>
                                <a:lnTo>
                                  <a:pt x="7" y="94"/>
                                </a:lnTo>
                                <a:lnTo>
                                  <a:pt x="31" y="6"/>
                                </a:lnTo>
                                <a:lnTo>
                                  <a:pt x="32" y="4"/>
                                </a:lnTo>
                                <a:lnTo>
                                  <a:pt x="31" y="6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2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86920"/>
                            <a:ext cx="15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5">
                                <a:moveTo>
                                  <a:pt x="15" y="1"/>
                                </a:moveTo>
                                <a:lnTo>
                                  <a:pt x="15" y="0"/>
                                </a:lnTo>
                                <a:lnTo>
                                  <a:pt x="0" y="113"/>
                                </a:lnTo>
                                <a:lnTo>
                                  <a:pt x="9" y="115"/>
                                </a:lnTo>
                                <a:lnTo>
                                  <a:pt x="25" y="3"/>
                                </a:lnTo>
                                <a:lnTo>
                                  <a:pt x="25" y="1"/>
                                </a:lnTo>
                                <a:lnTo>
                                  <a:pt x="25" y="3"/>
                                </a:lnTo>
                                <a:lnTo>
                                  <a:pt x="25" y="3"/>
                                </a:lnTo>
                                <a:lnTo>
                                  <a:pt x="25" y="1"/>
                                </a:lnTo>
                                <a:lnTo>
                                  <a:pt x="1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03760"/>
                            <a:ext cx="11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32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132"/>
                                </a:lnTo>
                                <a:lnTo>
                                  <a:pt x="10" y="132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728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2"/>
                                </a:lnTo>
                                <a:lnTo>
                                  <a:pt x="10" y="15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0"/>
                            <a:ext cx="1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9">
                                <a:moveTo>
                                  <a:pt x="6" y="2"/>
                                </a:moveTo>
                                <a:lnTo>
                                  <a:pt x="0" y="9"/>
                                </a:lnTo>
                                <a:lnTo>
                                  <a:pt x="8" y="169"/>
                                </a:lnTo>
                                <a:lnTo>
                                  <a:pt x="18" y="169"/>
                                </a:lnTo>
                                <a:lnTo>
                                  <a:pt x="10" y="9"/>
                                </a:lnTo>
                                <a:lnTo>
                                  <a:pt x="4" y="15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440"/>
                            <a:ext cx="8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6">
                                <a:moveTo>
                                  <a:pt x="13" y="5"/>
                                </a:moveTo>
                                <a:lnTo>
                                  <a:pt x="10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3"/>
                                </a:lnTo>
                                <a:lnTo>
                                  <a:pt x="8" y="16"/>
                                </a:lnTo>
                                <a:lnTo>
                                  <a:pt x="6" y="13"/>
                                </a:lnTo>
                                <a:lnTo>
                                  <a:pt x="13" y="5"/>
                                </a:lnTo>
                                <a:lnTo>
                                  <a:pt x="12" y="4"/>
                                </a:lnTo>
                                <a:lnTo>
                                  <a:pt x="10" y="2"/>
                                </a:lnTo>
                                <a:lnTo>
                                  <a:pt x="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320"/>
                            <a:ext cx="2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5">
                                <a:moveTo>
                                  <a:pt x="45" y="77"/>
                                </a:moveTo>
                                <a:lnTo>
                                  <a:pt x="45" y="77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38" y="85"/>
                                </a:lnTo>
                                <a:lnTo>
                                  <a:pt x="38" y="85"/>
                                </a:lnTo>
                                <a:lnTo>
                                  <a:pt x="38" y="85"/>
                                </a:lnTo>
                                <a:lnTo>
                                  <a:pt x="38" y="85"/>
                                </a:lnTo>
                                <a:lnTo>
                                  <a:pt x="38" y="85"/>
                                </a:lnTo>
                                <a:lnTo>
                                  <a:pt x="4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3280"/>
                            <a:ext cx="374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4">
                                <a:moveTo>
                                  <a:pt x="59" y="96"/>
                                </a:moveTo>
                                <a:lnTo>
                                  <a:pt x="59" y="96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52" y="104"/>
                                </a:lnTo>
                                <a:lnTo>
                                  <a:pt x="52" y="104"/>
                                </a:lnTo>
                                <a:lnTo>
                                  <a:pt x="59" y="96"/>
                                </a:lnTo>
                                <a:lnTo>
                                  <a:pt x="59" y="96"/>
                                </a:lnTo>
                                <a:lnTo>
                                  <a:pt x="5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14480"/>
                            <a:ext cx="45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4">
                                <a:moveTo>
                                  <a:pt x="72" y="125"/>
                                </a:moveTo>
                                <a:lnTo>
                                  <a:pt x="72" y="125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65" y="134"/>
                                </a:lnTo>
                                <a:lnTo>
                                  <a:pt x="65" y="134"/>
                                </a:lnTo>
                                <a:lnTo>
                                  <a:pt x="65" y="134"/>
                                </a:lnTo>
                                <a:lnTo>
                                  <a:pt x="65" y="134"/>
                                </a:lnTo>
                                <a:lnTo>
                                  <a:pt x="65" y="134"/>
                                </a:lnTo>
                                <a:lnTo>
                                  <a:pt x="7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9368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3">
                                <a:moveTo>
                                  <a:pt x="76" y="102"/>
                                </a:moveTo>
                                <a:lnTo>
                                  <a:pt x="77" y="104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70" y="112"/>
                                </a:lnTo>
                                <a:lnTo>
                                  <a:pt x="71" y="113"/>
                                </a:lnTo>
                                <a:lnTo>
                                  <a:pt x="70" y="112"/>
                                </a:lnTo>
                                <a:lnTo>
                                  <a:pt x="71" y="113"/>
                                </a:lnTo>
                                <a:lnTo>
                                  <a:pt x="71" y="113"/>
                                </a:lnTo>
                                <a:lnTo>
                                  <a:pt x="7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58480"/>
                            <a:ext cx="46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72" y="71"/>
                                </a:moveTo>
                                <a:lnTo>
                                  <a:pt x="73" y="73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69" y="84"/>
                                </a:lnTo>
                                <a:lnTo>
                                  <a:pt x="70" y="85"/>
                                </a:lnTo>
                                <a:lnTo>
                                  <a:pt x="69" y="84"/>
                                </a:lnTo>
                                <a:lnTo>
                                  <a:pt x="70" y="85"/>
                                </a:lnTo>
                                <a:lnTo>
                                  <a:pt x="70" y="85"/>
                                </a:lnTo>
                                <a:lnTo>
                                  <a:pt x="7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" y="303480"/>
                            <a:ext cx="36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8">
                                <a:moveTo>
                                  <a:pt x="53" y="17"/>
                                </a:moveTo>
                                <a:lnTo>
                                  <a:pt x="57" y="14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54" y="28"/>
                                </a:lnTo>
                                <a:lnTo>
                                  <a:pt x="58" y="25"/>
                                </a:lnTo>
                                <a:lnTo>
                                  <a:pt x="54" y="28"/>
                                </a:lnTo>
                                <a:lnTo>
                                  <a:pt x="57" y="28"/>
                                </a:lnTo>
                                <a:lnTo>
                                  <a:pt x="58" y="27"/>
                                </a:lnTo>
                                <a:lnTo>
                                  <a:pt x="5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73600"/>
                            <a:ext cx="30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2">
                                <a:moveTo>
                                  <a:pt x="48" y="3"/>
                                </a:moveTo>
                                <a:lnTo>
                                  <a:pt x="43" y="4"/>
                                </a:lnTo>
                                <a:lnTo>
                                  <a:pt x="0" y="64"/>
                                </a:lnTo>
                                <a:lnTo>
                                  <a:pt x="5" y="72"/>
                                </a:lnTo>
                                <a:lnTo>
                                  <a:pt x="48" y="12"/>
                                </a:lnTo>
                                <a:lnTo>
                                  <a:pt x="43" y="14"/>
                                </a:lnTo>
                                <a:lnTo>
                                  <a:pt x="48" y="3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4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757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">
                                <a:moveTo>
                                  <a:pt x="12" y="8"/>
                                </a:moveTo>
                                <a:lnTo>
                                  <a:pt x="10" y="7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6" y="18"/>
                                </a:lnTo>
                                <a:lnTo>
                                  <a:pt x="5" y="16"/>
                                </a:lnTo>
                                <a:lnTo>
                                  <a:pt x="12" y="8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80800"/>
                            <a:ext cx="21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1">
                                <a:moveTo>
                                  <a:pt x="34" y="53"/>
                                </a:moveTo>
                                <a:lnTo>
                                  <a:pt x="34" y="53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27" y="61"/>
                                </a:lnTo>
                                <a:lnTo>
                                  <a:pt x="27" y="61"/>
                                </a:lnTo>
                                <a:lnTo>
                                  <a:pt x="34" y="53"/>
                                </a:lnTo>
                                <a:lnTo>
                                  <a:pt x="34" y="53"/>
                                </a:lnTo>
                                <a:lnTo>
                                  <a:pt x="3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314280"/>
                            <a:ext cx="24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2">
                                <a:moveTo>
                                  <a:pt x="38" y="64"/>
                                </a:moveTo>
                                <a:lnTo>
                                  <a:pt x="38" y="64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31" y="72"/>
                                </a:lnTo>
                                <a:lnTo>
                                  <a:pt x="31" y="72"/>
                                </a:lnTo>
                                <a:lnTo>
                                  <a:pt x="38" y="64"/>
                                </a:lnTo>
                                <a:lnTo>
                                  <a:pt x="38" y="64"/>
                                </a:lnTo>
                                <a:lnTo>
                                  <a:pt x="3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354960"/>
                            <a:ext cx="27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7">
                                <a:moveTo>
                                  <a:pt x="43" y="78"/>
                                </a:moveTo>
                                <a:lnTo>
                                  <a:pt x="43" y="78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36" y="87"/>
                                </a:lnTo>
                                <a:lnTo>
                                  <a:pt x="36" y="87"/>
                                </a:lnTo>
                                <a:lnTo>
                                  <a:pt x="36" y="87"/>
                                </a:lnTo>
                                <a:lnTo>
                                  <a:pt x="36" y="87"/>
                                </a:lnTo>
                                <a:lnTo>
                                  <a:pt x="36" y="87"/>
                                </a:lnTo>
                                <a:lnTo>
                                  <a:pt x="43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" y="404640"/>
                            <a:ext cx="28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8">
                                <a:moveTo>
                                  <a:pt x="44" y="67"/>
                                </a:moveTo>
                                <a:lnTo>
                                  <a:pt x="45" y="68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38" y="77"/>
                                </a:lnTo>
                                <a:lnTo>
                                  <a:pt x="39" y="78"/>
                                </a:lnTo>
                                <a:lnTo>
                                  <a:pt x="38" y="77"/>
                                </a:lnTo>
                                <a:lnTo>
                                  <a:pt x="38" y="77"/>
                                </a:lnTo>
                                <a:lnTo>
                                  <a:pt x="39" y="78"/>
                                </a:lnTo>
                                <a:lnTo>
                                  <a:pt x="44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44712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6">
                                <a:moveTo>
                                  <a:pt x="41" y="42"/>
                                </a:moveTo>
                                <a:lnTo>
                                  <a:pt x="42" y="43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7" y="54"/>
                                </a:lnTo>
                                <a:lnTo>
                                  <a:pt x="38" y="56"/>
                                </a:lnTo>
                                <a:lnTo>
                                  <a:pt x="37" y="54"/>
                                </a:lnTo>
                                <a:lnTo>
                                  <a:pt x="37" y="54"/>
                                </a:lnTo>
                                <a:lnTo>
                                  <a:pt x="38" y="56"/>
                                </a:lnTo>
                                <a:lnTo>
                                  <a:pt x="4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737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6">
                                <a:moveTo>
                                  <a:pt x="26" y="14"/>
                                </a:moveTo>
                                <a:lnTo>
                                  <a:pt x="30" y="12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28" y="26"/>
                                </a:lnTo>
                                <a:lnTo>
                                  <a:pt x="31" y="25"/>
                                </a:lnTo>
                                <a:lnTo>
                                  <a:pt x="28" y="26"/>
                                </a:lnTo>
                                <a:lnTo>
                                  <a:pt x="30" y="26"/>
                                </a:lnTo>
                                <a:lnTo>
                                  <a:pt x="31" y="25"/>
                                </a:lnTo>
                                <a:lnTo>
                                  <a:pt x="2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60440"/>
                            <a:ext cx="22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6">
                                <a:moveTo>
                                  <a:pt x="31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35"/>
                                </a:lnTo>
                                <a:lnTo>
                                  <a:pt x="5" y="46"/>
                                </a:lnTo>
                                <a:lnTo>
                                  <a:pt x="35" y="11"/>
                                </a:lnTo>
                                <a:lnTo>
                                  <a:pt x="34" y="11"/>
                                </a:lnTo>
                                <a:lnTo>
                                  <a:pt x="31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5072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6">
                                <a:moveTo>
                                  <a:pt x="29" y="5"/>
                                </a:moveTo>
                                <a:lnTo>
                                  <a:pt x="24" y="2"/>
                                </a:lnTo>
                                <a:lnTo>
                                  <a:pt x="0" y="15"/>
                                </a:lnTo>
                                <a:lnTo>
                                  <a:pt x="3" y="26"/>
                                </a:lnTo>
                                <a:lnTo>
                                  <a:pt x="26" y="14"/>
                                </a:lnTo>
                                <a:lnTo>
                                  <a:pt x="21" y="11"/>
                                </a:lnTo>
                                <a:lnTo>
                                  <a:pt x="29" y="5"/>
                                </a:lnTo>
                                <a:lnTo>
                                  <a:pt x="27" y="0"/>
                                </a:lnTo>
                                <a:lnTo>
                                  <a:pt x="24" y="2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453960"/>
                            <a:ext cx="316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3">
                                <a:moveTo>
                                  <a:pt x="50" y="109"/>
                                </a:moveTo>
                                <a:lnTo>
                                  <a:pt x="49" y="108"/>
                                </a:ln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lnTo>
                                  <a:pt x="42" y="113"/>
                                </a:lnTo>
                                <a:lnTo>
                                  <a:pt x="41" y="112"/>
                                </a:lnTo>
                                <a:lnTo>
                                  <a:pt x="50" y="109"/>
                                </a:lnTo>
                                <a:lnTo>
                                  <a:pt x="49" y="108"/>
                                </a:lnTo>
                                <a:lnTo>
                                  <a:pt x="49" y="108"/>
                                </a:lnTo>
                                <a:lnTo>
                                  <a:pt x="5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523440"/>
                            <a:ext cx="25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85">
                                <a:moveTo>
                                  <a:pt x="40" y="183"/>
                                </a:moveTo>
                                <a:lnTo>
                                  <a:pt x="40" y="183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31" y="185"/>
                                </a:lnTo>
                                <a:lnTo>
                                  <a:pt x="31" y="185"/>
                                </a:lnTo>
                                <a:lnTo>
                                  <a:pt x="40" y="183"/>
                                </a:lnTo>
                                <a:lnTo>
                                  <a:pt x="40" y="183"/>
                                </a:lnTo>
                                <a:lnTo>
                                  <a:pt x="4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639360"/>
                            <a:ext cx="223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48">
                                <a:moveTo>
                                  <a:pt x="35" y="246"/>
                                </a:moveTo>
                                <a:lnTo>
                                  <a:pt x="35" y="245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6" y="248"/>
                                </a:lnTo>
                                <a:lnTo>
                                  <a:pt x="26" y="246"/>
                                </a:lnTo>
                                <a:lnTo>
                                  <a:pt x="35" y="246"/>
                                </a:lnTo>
                                <a:lnTo>
                                  <a:pt x="35" y="246"/>
                                </a:lnTo>
                                <a:lnTo>
                                  <a:pt x="35" y="245"/>
                                </a:lnTo>
                                <a:lnTo>
                                  <a:pt x="35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795600"/>
                            <a:ext cx="126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5">
                                <a:moveTo>
                                  <a:pt x="9" y="275"/>
                                </a:moveTo>
                                <a:lnTo>
                                  <a:pt x="9" y="273"/>
                                </a:lnTo>
                                <a:lnTo>
                                  <a:pt x="20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273"/>
                                </a:lnTo>
                                <a:lnTo>
                                  <a:pt x="0" y="272"/>
                                </a:lnTo>
                                <a:lnTo>
                                  <a:pt x="9" y="275"/>
                                </a:lnTo>
                                <a:lnTo>
                                  <a:pt x="9" y="275"/>
                                </a:lnTo>
                                <a:lnTo>
                                  <a:pt x="9" y="273"/>
                                </a:lnTo>
                                <a:lnTo>
                                  <a:pt x="9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968400"/>
                            <a:ext cx="34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93">
                                <a:moveTo>
                                  <a:pt x="8" y="293"/>
                                </a:moveTo>
                                <a:lnTo>
                                  <a:pt x="9" y="291"/>
                                </a:lnTo>
                                <a:lnTo>
                                  <a:pt x="55" y="3"/>
                                </a:lnTo>
                                <a:lnTo>
                                  <a:pt x="46" y="0"/>
                                </a:lnTo>
                                <a:lnTo>
                                  <a:pt x="0" y="289"/>
                                </a:lnTo>
                                <a:lnTo>
                                  <a:pt x="1" y="287"/>
                                </a:lnTo>
                                <a:lnTo>
                                  <a:pt x="8" y="293"/>
                                </a:lnTo>
                                <a:lnTo>
                                  <a:pt x="8" y="293"/>
                                </a:lnTo>
                                <a:lnTo>
                                  <a:pt x="9" y="291"/>
                                </a:lnTo>
                                <a:lnTo>
                                  <a:pt x="8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40" y="1150560"/>
                            <a:ext cx="680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86">
                                <a:moveTo>
                                  <a:pt x="8" y="286"/>
                                </a:moveTo>
                                <a:lnTo>
                                  <a:pt x="8" y="285"/>
                                </a:lnTo>
                                <a:lnTo>
                                  <a:pt x="107" y="6"/>
                                </a:lnTo>
                                <a:lnTo>
                                  <a:pt x="100" y="0"/>
                                </a:lnTo>
                                <a:lnTo>
                                  <a:pt x="0" y="279"/>
                                </a:lnTo>
                                <a:lnTo>
                                  <a:pt x="0" y="278"/>
                                </a:lnTo>
                                <a:lnTo>
                                  <a:pt x="8" y="286"/>
                                </a:lnTo>
                                <a:lnTo>
                                  <a:pt x="8" y="286"/>
                                </a:lnTo>
                                <a:lnTo>
                                  <a:pt x="8" y="285"/>
                                </a:lnTo>
                                <a:lnTo>
                                  <a:pt x="8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327320"/>
                            <a:ext cx="109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56">
                                <a:moveTo>
                                  <a:pt x="7" y="256"/>
                                </a:moveTo>
                                <a:lnTo>
                                  <a:pt x="7" y="256"/>
                                </a:lnTo>
                                <a:lnTo>
                                  <a:pt x="172" y="8"/>
                                </a:lnTo>
                                <a:lnTo>
                                  <a:pt x="164" y="0"/>
                                </a:lnTo>
                                <a:lnTo>
                                  <a:pt x="0" y="248"/>
                                </a:lnTo>
                                <a:lnTo>
                                  <a:pt x="0" y="248"/>
                                </a:lnTo>
                                <a:lnTo>
                                  <a:pt x="0" y="248"/>
                                </a:lnTo>
                                <a:lnTo>
                                  <a:pt x="0" y="248"/>
                                </a:lnTo>
                                <a:lnTo>
                                  <a:pt x="0" y="248"/>
                                </a:lnTo>
                                <a:lnTo>
                                  <a:pt x="7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48464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1">
                                <a:moveTo>
                                  <a:pt x="10" y="58"/>
                                </a:moveTo>
                                <a:lnTo>
                                  <a:pt x="8" y="61"/>
                                </a:lnTo>
                                <a:lnTo>
                                  <a:pt x="44" y="8"/>
                                </a:lnTo>
                                <a:lnTo>
                                  <a:pt x="37" y="0"/>
                                </a:lnTo>
                                <a:lnTo>
                                  <a:pt x="1" y="53"/>
                                </a:lnTo>
                                <a:lnTo>
                                  <a:pt x="0" y="55"/>
                                </a:lnTo>
                                <a:lnTo>
                                  <a:pt x="1" y="53"/>
                                </a:lnTo>
                                <a:lnTo>
                                  <a:pt x="1" y="53"/>
                                </a:lnTo>
                                <a:lnTo>
                                  <a:pt x="1" y="55"/>
                                </a:lnTo>
                                <a:lnTo>
                                  <a:pt x="1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519560"/>
                            <a:ext cx="15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6">
                                <a:moveTo>
                                  <a:pt x="9" y="74"/>
                                </a:moveTo>
                                <a:lnTo>
                                  <a:pt x="9" y="76"/>
                                </a:lnTo>
                                <a:lnTo>
                                  <a:pt x="24" y="3"/>
                                </a:lnTo>
                                <a:lnTo>
                                  <a:pt x="14" y="0"/>
                                </a:lnTo>
                                <a:lnTo>
                                  <a:pt x="0" y="73"/>
                                </a:lnTo>
                                <a:lnTo>
                                  <a:pt x="0" y="74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4"/>
                                </a:lnTo>
                                <a:lnTo>
                                  <a:pt x="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" y="1566720"/>
                            <a:ext cx="9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5">
                                <a:moveTo>
                                  <a:pt x="10" y="83"/>
                                </a:moveTo>
                                <a:lnTo>
                                  <a:pt x="10" y="84"/>
                                </a:lnTo>
                                <a:lnTo>
                                  <a:pt x="1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84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5"/>
                                </a:lnTo>
                                <a:lnTo>
                                  <a:pt x="1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" y="1619280"/>
                            <a:ext cx="108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6">
                                <a:moveTo>
                                  <a:pt x="17" y="93"/>
                                </a:moveTo>
                                <a:lnTo>
                                  <a:pt x="17" y="93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lnTo>
                                  <a:pt x="7" y="96"/>
                                </a:lnTo>
                                <a:lnTo>
                                  <a:pt x="7" y="96"/>
                                </a:lnTo>
                                <a:lnTo>
                                  <a:pt x="7" y="96"/>
                                </a:lnTo>
                                <a:lnTo>
                                  <a:pt x="7" y="96"/>
                                </a:lnTo>
                                <a:lnTo>
                                  <a:pt x="7" y="96"/>
                                </a:lnTo>
                                <a:lnTo>
                                  <a:pt x="1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678320"/>
                            <a:ext cx="12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6">
                                <a:moveTo>
                                  <a:pt x="19" y="84"/>
                                </a:moveTo>
                                <a:lnTo>
                                  <a:pt x="19" y="84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86"/>
                                </a:lnTo>
                                <a:lnTo>
                                  <a:pt x="10" y="86"/>
                                </a:lnTo>
                                <a:lnTo>
                                  <a:pt x="1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" y="173160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6">
                                <a:moveTo>
                                  <a:pt x="20" y="83"/>
                                </a:moveTo>
                                <a:lnTo>
                                  <a:pt x="20" y="83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10" y="86"/>
                                </a:lnTo>
                                <a:lnTo>
                                  <a:pt x="10" y="86"/>
                                </a:lnTo>
                                <a:lnTo>
                                  <a:pt x="20" y="83"/>
                                </a:lnTo>
                                <a:lnTo>
                                  <a:pt x="20" y="83"/>
                                </a:lnTo>
                                <a:lnTo>
                                  <a:pt x="2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784520"/>
                            <a:ext cx="11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4">
                                <a:moveTo>
                                  <a:pt x="17" y="69"/>
                                </a:moveTo>
                                <a:lnTo>
                                  <a:pt x="18" y="7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9" y="73"/>
                                </a:lnTo>
                                <a:lnTo>
                                  <a:pt x="10" y="74"/>
                                </a:lnTo>
                                <a:lnTo>
                                  <a:pt x="9" y="73"/>
                                </a:lnTo>
                                <a:lnTo>
                                  <a:pt x="9" y="73"/>
                                </a:lnTo>
                                <a:lnTo>
                                  <a:pt x="10" y="74"/>
                                </a:lnTo>
                                <a:lnTo>
                                  <a:pt x="1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828080"/>
                            <a:ext cx="12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16" y="55"/>
                                </a:moveTo>
                                <a:lnTo>
                                  <a:pt x="18" y="47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53"/>
                                </a:lnTo>
                                <a:lnTo>
                                  <a:pt x="12" y="44"/>
                                </a:lnTo>
                                <a:lnTo>
                                  <a:pt x="16" y="55"/>
                                </a:lnTo>
                                <a:lnTo>
                                  <a:pt x="19" y="53"/>
                                </a:lnTo>
                                <a:lnTo>
                                  <a:pt x="18" y="47"/>
                                </a:lnTo>
                                <a:lnTo>
                                  <a:pt x="1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80" y="1856160"/>
                            <a:ext cx="9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4">
                                <a:moveTo>
                                  <a:pt x="0" y="18"/>
                                </a:moveTo>
                                <a:lnTo>
                                  <a:pt x="6" y="20"/>
                                </a:lnTo>
                                <a:lnTo>
                                  <a:pt x="15" y="11"/>
                                </a:lnTo>
                                <a:lnTo>
                                  <a:pt x="11" y="0"/>
                                </a:lnTo>
                                <a:lnTo>
                                  <a:pt x="1" y="9"/>
                                </a:lnTo>
                                <a:lnTo>
                                  <a:pt x="7" y="10"/>
                                </a:lnTo>
                                <a:lnTo>
                                  <a:pt x="0" y="18"/>
                                </a:lnTo>
                                <a:lnTo>
                                  <a:pt x="2" y="24"/>
                                </a:lnTo>
                                <a:lnTo>
                                  <a:pt x="6" y="2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84680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13" y="33"/>
                                </a:lnTo>
                                <a:lnTo>
                                  <a:pt x="20" y="2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818000"/>
                            <a:ext cx="1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3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19" y="53"/>
                                </a:lnTo>
                                <a:lnTo>
                                  <a:pt x="26" y="4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782360"/>
                            <a:ext cx="20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25" y="65"/>
                                </a:lnTo>
                                <a:lnTo>
                                  <a:pt x="32" y="5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739160"/>
                            <a:ext cx="24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7">
                                <a:moveTo>
                                  <a:pt x="0" y="7"/>
                                </a:moveTo>
                                <a:lnTo>
                                  <a:pt x="0" y="9"/>
                                </a:lnTo>
                                <a:lnTo>
                                  <a:pt x="31" y="77"/>
                                </a:lnTo>
                                <a:lnTo>
                                  <a:pt x="38" y="68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709640"/>
                            <a:ext cx="14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4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16" y="54"/>
                                </a:lnTo>
                                <a:lnTo>
                                  <a:pt x="23" y="49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68264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0" y="8"/>
                                </a:moveTo>
                                <a:lnTo>
                                  <a:pt x="0" y="7"/>
                                </a:lnTo>
                                <a:lnTo>
                                  <a:pt x="16" y="47"/>
                                </a:lnTo>
                                <a:lnTo>
                                  <a:pt x="23" y="42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40" y="1673280"/>
                            <a:ext cx="90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3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7" y="23"/>
                                </a:lnTo>
                                <a:lnTo>
                                  <a:pt x="14" y="1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557640"/>
                            <a:ext cx="21780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122">
                                <a:moveTo>
                                  <a:pt x="0" y="1122"/>
                                </a:moveTo>
                                <a:lnTo>
                                  <a:pt x="46" y="1058"/>
                                </a:lnTo>
                                <a:lnTo>
                                  <a:pt x="100" y="937"/>
                                </a:lnTo>
                                <a:lnTo>
                                  <a:pt x="155" y="784"/>
                                </a:lnTo>
                                <a:lnTo>
                                  <a:pt x="209" y="609"/>
                                </a:lnTo>
                                <a:lnTo>
                                  <a:pt x="262" y="427"/>
                                </a:lnTo>
                                <a:lnTo>
                                  <a:pt x="298" y="253"/>
                                </a:lnTo>
                                <a:lnTo>
                                  <a:pt x="333" y="102"/>
                                </a:lnTo>
                                <a:lnTo>
                                  <a:pt x="343" y="0"/>
                                </a:lnTo>
                                <a:lnTo>
                                  <a:pt x="309" y="131"/>
                                </a:lnTo>
                                <a:lnTo>
                                  <a:pt x="273" y="283"/>
                                </a:lnTo>
                                <a:lnTo>
                                  <a:pt x="231" y="438"/>
                                </a:lnTo>
                                <a:lnTo>
                                  <a:pt x="194" y="602"/>
                                </a:lnTo>
                                <a:lnTo>
                                  <a:pt x="138" y="747"/>
                                </a:lnTo>
                                <a:lnTo>
                                  <a:pt x="97" y="894"/>
                                </a:lnTo>
                                <a:lnTo>
                                  <a:pt x="46" y="1019"/>
                                </a:lnTo>
                                <a:lnTo>
                                  <a:pt x="0" y="1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91160"/>
                            <a:ext cx="15876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72">
                                <a:moveTo>
                                  <a:pt x="0" y="0"/>
                                </a:moveTo>
                                <a:lnTo>
                                  <a:pt x="90" y="322"/>
                                </a:lnTo>
                                <a:lnTo>
                                  <a:pt x="149" y="654"/>
                                </a:lnTo>
                                <a:lnTo>
                                  <a:pt x="181" y="977"/>
                                </a:lnTo>
                                <a:lnTo>
                                  <a:pt x="203" y="1283"/>
                                </a:lnTo>
                                <a:lnTo>
                                  <a:pt x="204" y="1570"/>
                                </a:lnTo>
                                <a:lnTo>
                                  <a:pt x="211" y="1839"/>
                                </a:lnTo>
                                <a:lnTo>
                                  <a:pt x="219" y="2072"/>
                                </a:lnTo>
                                <a:lnTo>
                                  <a:pt x="250" y="2272"/>
                                </a:lnTo>
                                <a:lnTo>
                                  <a:pt x="211" y="2058"/>
                                </a:lnTo>
                                <a:lnTo>
                                  <a:pt x="191" y="1830"/>
                                </a:lnTo>
                                <a:lnTo>
                                  <a:pt x="180" y="1570"/>
                                </a:lnTo>
                                <a:lnTo>
                                  <a:pt x="175" y="1298"/>
                                </a:lnTo>
                                <a:lnTo>
                                  <a:pt x="160" y="994"/>
                                </a:lnTo>
                                <a:lnTo>
                                  <a:pt x="136" y="676"/>
                                </a:lnTo>
                                <a:lnTo>
                                  <a:pt x="82" y="3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579960"/>
                            <a:ext cx="27684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779">
                                <a:moveTo>
                                  <a:pt x="436" y="779"/>
                                </a:moveTo>
                                <a:lnTo>
                                  <a:pt x="398" y="694"/>
                                </a:lnTo>
                                <a:lnTo>
                                  <a:pt x="337" y="598"/>
                                </a:lnTo>
                                <a:lnTo>
                                  <a:pt x="269" y="482"/>
                                </a:lnTo>
                                <a:lnTo>
                                  <a:pt x="199" y="365"/>
                                </a:lnTo>
                                <a:lnTo>
                                  <a:pt x="126" y="240"/>
                                </a:lnTo>
                                <a:lnTo>
                                  <a:pt x="70" y="135"/>
                                </a:lnTo>
                                <a:lnTo>
                                  <a:pt x="23" y="52"/>
                                </a:lnTo>
                                <a:lnTo>
                                  <a:pt x="0" y="0"/>
                                </a:lnTo>
                                <a:lnTo>
                                  <a:pt x="39" y="80"/>
                                </a:lnTo>
                                <a:lnTo>
                                  <a:pt x="94" y="172"/>
                                </a:lnTo>
                                <a:lnTo>
                                  <a:pt x="156" y="266"/>
                                </a:lnTo>
                                <a:lnTo>
                                  <a:pt x="231" y="379"/>
                                </a:lnTo>
                                <a:lnTo>
                                  <a:pt x="297" y="477"/>
                                </a:lnTo>
                                <a:lnTo>
                                  <a:pt x="356" y="587"/>
                                </a:lnTo>
                                <a:lnTo>
                                  <a:pt x="404" y="683"/>
                                </a:lnTo>
                                <a:lnTo>
                                  <a:pt x="43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360"/>
                            <a:ext cx="3322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581">
                                <a:moveTo>
                                  <a:pt x="523" y="581"/>
                                </a:moveTo>
                                <a:lnTo>
                                  <a:pt x="477" y="514"/>
                                </a:lnTo>
                                <a:lnTo>
                                  <a:pt x="411" y="443"/>
                                </a:lnTo>
                                <a:lnTo>
                                  <a:pt x="330" y="365"/>
                                </a:lnTo>
                                <a:lnTo>
                                  <a:pt x="250" y="288"/>
                                </a:lnTo>
                                <a:lnTo>
                                  <a:pt x="160" y="208"/>
                                </a:lnTo>
                                <a:lnTo>
                                  <a:pt x="89" y="134"/>
                                </a:lnTo>
                                <a:lnTo>
                                  <a:pt x="29" y="61"/>
                                </a:lnTo>
                                <a:lnTo>
                                  <a:pt x="0" y="0"/>
                                </a:lnTo>
                                <a:lnTo>
                                  <a:pt x="43" y="61"/>
                                </a:lnTo>
                                <a:lnTo>
                                  <a:pt x="111" y="128"/>
                                </a:lnTo>
                                <a:lnTo>
                                  <a:pt x="187" y="195"/>
                                </a:lnTo>
                                <a:lnTo>
                                  <a:pt x="272" y="266"/>
                                </a:lnTo>
                                <a:lnTo>
                                  <a:pt x="352" y="332"/>
                                </a:lnTo>
                                <a:lnTo>
                                  <a:pt x="424" y="418"/>
                                </a:lnTo>
                                <a:lnTo>
                                  <a:pt x="483" y="492"/>
                                </a:lnTo>
                                <a:lnTo>
                                  <a:pt x="523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70080"/>
                            <a:ext cx="9396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596">
                                <a:moveTo>
                                  <a:pt x="0" y="596"/>
                                </a:moveTo>
                                <a:lnTo>
                                  <a:pt x="20" y="539"/>
                                </a:lnTo>
                                <a:lnTo>
                                  <a:pt x="44" y="489"/>
                                </a:lnTo>
                                <a:lnTo>
                                  <a:pt x="63" y="426"/>
                                </a:lnTo>
                                <a:lnTo>
                                  <a:pt x="88" y="359"/>
                                </a:lnTo>
                                <a:lnTo>
                                  <a:pt x="107" y="281"/>
                                </a:lnTo>
                                <a:lnTo>
                                  <a:pt x="127" y="201"/>
                                </a:lnTo>
                                <a:lnTo>
                                  <a:pt x="137" y="96"/>
                                </a:lnTo>
                                <a:lnTo>
                                  <a:pt x="148" y="0"/>
                                </a:lnTo>
                                <a:lnTo>
                                  <a:pt x="120" y="110"/>
                                </a:lnTo>
                                <a:lnTo>
                                  <a:pt x="100" y="203"/>
                                </a:lnTo>
                                <a:lnTo>
                                  <a:pt x="76" y="276"/>
                                </a:lnTo>
                                <a:lnTo>
                                  <a:pt x="63" y="343"/>
                                </a:lnTo>
                                <a:lnTo>
                                  <a:pt x="46" y="397"/>
                                </a:lnTo>
                                <a:lnTo>
                                  <a:pt x="32" y="457"/>
                                </a:lnTo>
                                <a:lnTo>
                                  <a:pt x="14" y="51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3649320"/>
                            <a:ext cx="7524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963">
                                <a:moveTo>
                                  <a:pt x="128" y="431"/>
                                </a:moveTo>
                                <a:lnTo>
                                  <a:pt x="150" y="414"/>
                                </a:lnTo>
                                <a:lnTo>
                                  <a:pt x="184" y="388"/>
                                </a:lnTo>
                                <a:lnTo>
                                  <a:pt x="217" y="350"/>
                                </a:lnTo>
                                <a:lnTo>
                                  <a:pt x="261" y="314"/>
                                </a:lnTo>
                                <a:lnTo>
                                  <a:pt x="300" y="254"/>
                                </a:lnTo>
                                <a:lnTo>
                                  <a:pt x="339" y="209"/>
                                </a:lnTo>
                                <a:lnTo>
                                  <a:pt x="376" y="161"/>
                                </a:lnTo>
                                <a:lnTo>
                                  <a:pt x="409" y="127"/>
                                </a:lnTo>
                                <a:lnTo>
                                  <a:pt x="436" y="91"/>
                                </a:lnTo>
                                <a:lnTo>
                                  <a:pt x="466" y="66"/>
                                </a:lnTo>
                                <a:lnTo>
                                  <a:pt x="504" y="35"/>
                                </a:lnTo>
                                <a:lnTo>
                                  <a:pt x="545" y="18"/>
                                </a:lnTo>
                                <a:lnTo>
                                  <a:pt x="577" y="0"/>
                                </a:lnTo>
                                <a:lnTo>
                                  <a:pt x="608" y="0"/>
                                </a:lnTo>
                                <a:lnTo>
                                  <a:pt x="623" y="0"/>
                                </a:lnTo>
                                <a:lnTo>
                                  <a:pt x="627" y="16"/>
                                </a:lnTo>
                                <a:lnTo>
                                  <a:pt x="620" y="50"/>
                                </a:lnTo>
                                <a:lnTo>
                                  <a:pt x="636" y="80"/>
                                </a:lnTo>
                                <a:lnTo>
                                  <a:pt x="674" y="87"/>
                                </a:lnTo>
                                <a:lnTo>
                                  <a:pt x="734" y="91"/>
                                </a:lnTo>
                                <a:lnTo>
                                  <a:pt x="794" y="91"/>
                                </a:lnTo>
                                <a:lnTo>
                                  <a:pt x="869" y="115"/>
                                </a:lnTo>
                                <a:lnTo>
                                  <a:pt x="938" y="147"/>
                                </a:lnTo>
                                <a:lnTo>
                                  <a:pt x="999" y="222"/>
                                </a:lnTo>
                                <a:lnTo>
                                  <a:pt x="993" y="226"/>
                                </a:lnTo>
                                <a:lnTo>
                                  <a:pt x="974" y="229"/>
                                </a:lnTo>
                                <a:lnTo>
                                  <a:pt x="957" y="244"/>
                                </a:lnTo>
                                <a:lnTo>
                                  <a:pt x="940" y="276"/>
                                </a:lnTo>
                                <a:lnTo>
                                  <a:pt x="934" y="293"/>
                                </a:lnTo>
                                <a:lnTo>
                                  <a:pt x="940" y="318"/>
                                </a:lnTo>
                                <a:lnTo>
                                  <a:pt x="957" y="350"/>
                                </a:lnTo>
                                <a:lnTo>
                                  <a:pt x="985" y="381"/>
                                </a:lnTo>
                                <a:lnTo>
                                  <a:pt x="1019" y="410"/>
                                </a:lnTo>
                                <a:lnTo>
                                  <a:pt x="1061" y="438"/>
                                </a:lnTo>
                                <a:lnTo>
                                  <a:pt x="1117" y="457"/>
                                </a:lnTo>
                                <a:lnTo>
                                  <a:pt x="1185" y="474"/>
                                </a:lnTo>
                                <a:lnTo>
                                  <a:pt x="1185" y="484"/>
                                </a:lnTo>
                                <a:lnTo>
                                  <a:pt x="1174" y="510"/>
                                </a:lnTo>
                                <a:lnTo>
                                  <a:pt x="1147" y="552"/>
                                </a:lnTo>
                                <a:lnTo>
                                  <a:pt x="1117" y="614"/>
                                </a:lnTo>
                                <a:lnTo>
                                  <a:pt x="1071" y="655"/>
                                </a:lnTo>
                                <a:lnTo>
                                  <a:pt x="1031" y="703"/>
                                </a:lnTo>
                                <a:lnTo>
                                  <a:pt x="985" y="736"/>
                                </a:lnTo>
                                <a:lnTo>
                                  <a:pt x="949" y="758"/>
                                </a:lnTo>
                                <a:lnTo>
                                  <a:pt x="908" y="768"/>
                                </a:lnTo>
                                <a:lnTo>
                                  <a:pt x="879" y="784"/>
                                </a:lnTo>
                                <a:lnTo>
                                  <a:pt x="858" y="798"/>
                                </a:lnTo>
                                <a:lnTo>
                                  <a:pt x="847" y="813"/>
                                </a:lnTo>
                                <a:lnTo>
                                  <a:pt x="840" y="832"/>
                                </a:lnTo>
                                <a:lnTo>
                                  <a:pt x="853" y="860"/>
                                </a:lnTo>
                                <a:lnTo>
                                  <a:pt x="869" y="877"/>
                                </a:lnTo>
                                <a:lnTo>
                                  <a:pt x="896" y="903"/>
                                </a:lnTo>
                                <a:lnTo>
                                  <a:pt x="884" y="927"/>
                                </a:lnTo>
                                <a:lnTo>
                                  <a:pt x="835" y="947"/>
                                </a:lnTo>
                                <a:lnTo>
                                  <a:pt x="750" y="963"/>
                                </a:lnTo>
                                <a:lnTo>
                                  <a:pt x="644" y="963"/>
                                </a:lnTo>
                                <a:lnTo>
                                  <a:pt x="527" y="929"/>
                                </a:lnTo>
                                <a:lnTo>
                                  <a:pt x="409" y="866"/>
                                </a:lnTo>
                                <a:lnTo>
                                  <a:pt x="307" y="753"/>
                                </a:lnTo>
                                <a:lnTo>
                                  <a:pt x="229" y="588"/>
                                </a:lnTo>
                                <a:lnTo>
                                  <a:pt x="211" y="547"/>
                                </a:lnTo>
                                <a:lnTo>
                                  <a:pt x="184" y="524"/>
                                </a:lnTo>
                                <a:lnTo>
                                  <a:pt x="147" y="508"/>
                                </a:lnTo>
                                <a:lnTo>
                                  <a:pt x="114" y="508"/>
                                </a:lnTo>
                                <a:lnTo>
                                  <a:pt x="77" y="506"/>
                                </a:lnTo>
                                <a:lnTo>
                                  <a:pt x="48" y="508"/>
                                </a:lnTo>
                                <a:lnTo>
                                  <a:pt x="23" y="508"/>
                                </a:lnTo>
                                <a:lnTo>
                                  <a:pt x="12" y="508"/>
                                </a:lnTo>
                                <a:lnTo>
                                  <a:pt x="0" y="506"/>
                                </a:lnTo>
                                <a:lnTo>
                                  <a:pt x="5" y="494"/>
                                </a:lnTo>
                                <a:lnTo>
                                  <a:pt x="27" y="484"/>
                                </a:lnTo>
                                <a:lnTo>
                                  <a:pt x="50" y="471"/>
                                </a:lnTo>
                                <a:lnTo>
                                  <a:pt x="77" y="453"/>
                                </a:lnTo>
                                <a:lnTo>
                                  <a:pt x="103" y="443"/>
                                </a:lnTo>
                                <a:lnTo>
                                  <a:pt x="122" y="431"/>
                                </a:lnTo>
                                <a:lnTo>
                                  <a:pt x="128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390924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16"/>
                                </a:lnTo>
                                <a:lnTo>
                                  <a:pt x="5" y="28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389196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27"/>
                                </a:lnTo>
                                <a:lnTo>
                                  <a:pt x="5" y="38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3868560"/>
                            <a:ext cx="24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8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37"/>
                                </a:lnTo>
                                <a:lnTo>
                                  <a:pt x="5" y="48"/>
                                </a:lnTo>
                                <a:lnTo>
                                  <a:pt x="38" y="11"/>
                                </a:lnTo>
                                <a:lnTo>
                                  <a:pt x="38" y="11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3844800"/>
                            <a:ext cx="30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8">
                                <a:moveTo>
                                  <a:pt x="42" y="2"/>
                                </a:moveTo>
                                <a:lnTo>
                                  <a:pt x="44" y="0"/>
                                </a:lnTo>
                                <a:lnTo>
                                  <a:pt x="0" y="37"/>
                                </a:lnTo>
                                <a:lnTo>
                                  <a:pt x="4" y="48"/>
                                </a:lnTo>
                                <a:lnTo>
                                  <a:pt x="48" y="11"/>
                                </a:lnTo>
                                <a:lnTo>
                                  <a:pt x="49" y="10"/>
                                </a:lnTo>
                                <a:lnTo>
                                  <a:pt x="48" y="11"/>
                                </a:lnTo>
                                <a:lnTo>
                                  <a:pt x="48" y="11"/>
                                </a:lnTo>
                                <a:lnTo>
                                  <a:pt x="49" y="10"/>
                                </a:lnTo>
                                <a:lnTo>
                                  <a:pt x="4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3807000"/>
                            <a:ext cx="298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0">
                                <a:moveTo>
                                  <a:pt x="41" y="0"/>
                                </a:moveTo>
                                <a:lnTo>
                                  <a:pt x="39" y="2"/>
                                </a:lnTo>
                                <a:lnTo>
                                  <a:pt x="0" y="62"/>
                                </a:lnTo>
                                <a:lnTo>
                                  <a:pt x="7" y="70"/>
                                </a:lnTo>
                                <a:lnTo>
                                  <a:pt x="47" y="10"/>
                                </a:lnTo>
                                <a:lnTo>
                                  <a:pt x="45" y="11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2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3778920"/>
                            <a:ext cx="27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5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44"/>
                                </a:lnTo>
                                <a:lnTo>
                                  <a:pt x="4" y="55"/>
                                </a:lnTo>
                                <a:lnTo>
                                  <a:pt x="43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320" y="374796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0">
                                <a:moveTo>
                                  <a:pt x="36" y="0"/>
                                </a:moveTo>
                                <a:lnTo>
                                  <a:pt x="36" y="0"/>
                                </a:lnTo>
                                <a:lnTo>
                                  <a:pt x="0" y="49"/>
                                </a:lnTo>
                                <a:lnTo>
                                  <a:pt x="4" y="60"/>
                                </a:lnTo>
                                <a:lnTo>
                                  <a:pt x="41" y="11"/>
                                </a:lnTo>
                                <a:lnTo>
                                  <a:pt x="41" y="1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72636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5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34"/>
                                </a:lnTo>
                                <a:lnTo>
                                  <a:pt x="5" y="45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2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3703320"/>
                            <a:ext cx="20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8">
                                <a:moveTo>
                                  <a:pt x="27" y="0"/>
                                </a:moveTo>
                                <a:lnTo>
                                  <a:pt x="27" y="0"/>
                                </a:lnTo>
                                <a:lnTo>
                                  <a:pt x="0" y="36"/>
                                </a:lnTo>
                                <a:lnTo>
                                  <a:pt x="4" y="48"/>
                                </a:lnTo>
                                <a:lnTo>
                                  <a:pt x="32" y="11"/>
                                </a:lnTo>
                                <a:lnTo>
                                  <a:pt x="32" y="11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36874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6">
                                <a:moveTo>
                                  <a:pt x="29" y="0"/>
                                </a:moveTo>
                                <a:lnTo>
                                  <a:pt x="29" y="0"/>
                                </a:lnTo>
                                <a:lnTo>
                                  <a:pt x="0" y="25"/>
                                </a:lnTo>
                                <a:lnTo>
                                  <a:pt x="5" y="36"/>
                                </a:lnTo>
                                <a:lnTo>
                                  <a:pt x="34" y="11"/>
                                </a:lnTo>
                                <a:lnTo>
                                  <a:pt x="34" y="1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366732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40" y="0"/>
                                </a:moveTo>
                                <a:lnTo>
                                  <a:pt x="38" y="1"/>
                                </a:lnTo>
                                <a:lnTo>
                                  <a:pt x="0" y="32"/>
                                </a:lnTo>
                                <a:lnTo>
                                  <a:pt x="5" y="43"/>
                                </a:lnTo>
                                <a:lnTo>
                                  <a:pt x="43" y="13"/>
                                </a:lnTo>
                                <a:lnTo>
                                  <a:pt x="42" y="14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38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3656520"/>
                            <a:ext cx="27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1">
                                <a:moveTo>
                                  <a:pt x="41" y="2"/>
                                </a:moveTo>
                                <a:lnTo>
                                  <a:pt x="41" y="0"/>
                                </a:lnTo>
                                <a:lnTo>
                                  <a:pt x="0" y="17"/>
                                </a:lnTo>
                                <a:lnTo>
                                  <a:pt x="2" y="31"/>
                                </a:lnTo>
                                <a:lnTo>
                                  <a:pt x="43" y="14"/>
                                </a:lnTo>
                                <a:lnTo>
                                  <a:pt x="43" y="13"/>
                                </a:lnTo>
                                <a:lnTo>
                                  <a:pt x="43" y="14"/>
                                </a:lnTo>
                                <a:lnTo>
                                  <a:pt x="43" y="14"/>
                                </a:lnTo>
                                <a:lnTo>
                                  <a:pt x="43" y="13"/>
                                </a:lnTo>
                                <a:lnTo>
                                  <a:pt x="4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3645000"/>
                            <a:ext cx="21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1">
                                <a:moveTo>
                                  <a:pt x="33" y="0"/>
                                </a:moveTo>
                                <a:lnTo>
                                  <a:pt x="32" y="2"/>
                                </a:lnTo>
                                <a:lnTo>
                                  <a:pt x="0" y="20"/>
                                </a:lnTo>
                                <a:lnTo>
                                  <a:pt x="2" y="31"/>
                                </a:lnTo>
                                <a:lnTo>
                                  <a:pt x="34" y="13"/>
                                </a:lnTo>
                                <a:lnTo>
                                  <a:pt x="33" y="14"/>
                                </a:lnTo>
                                <a:lnTo>
                                  <a:pt x="33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3645000"/>
                            <a:ext cx="19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400" y="364500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19" y="4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5" y="14"/>
                                </a:lnTo>
                                <a:lnTo>
                                  <a:pt x="12" y="10"/>
                                </a:lnTo>
                                <a:lnTo>
                                  <a:pt x="19" y="4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3647520"/>
                            <a:ext cx="7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0" y="20"/>
                                </a:moveTo>
                                <a:lnTo>
                                  <a:pt x="10" y="16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3" y="21"/>
                                </a:lnTo>
                                <a:lnTo>
                                  <a:pt x="3" y="17"/>
                                </a:lnTo>
                                <a:lnTo>
                                  <a:pt x="12" y="20"/>
                                </a:lnTo>
                                <a:lnTo>
                                  <a:pt x="12" y="19"/>
                                </a:lnTo>
                                <a:lnTo>
                                  <a:pt x="10" y="16"/>
                                </a:lnTo>
                                <a:lnTo>
                                  <a:pt x="1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3658320"/>
                            <a:ext cx="9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1">
                                <a:moveTo>
                                  <a:pt x="8" y="32"/>
                                </a:moveTo>
                                <a:lnTo>
                                  <a:pt x="8" y="38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1" y="35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38"/>
                                </a:lnTo>
                                <a:lnTo>
                                  <a:pt x="1" y="41"/>
                                </a:lnTo>
                                <a:lnTo>
                                  <a:pt x="8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3678480"/>
                            <a:ext cx="15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1">
                                <a:moveTo>
                                  <a:pt x="20" y="27"/>
                                </a:moveTo>
                                <a:lnTo>
                                  <a:pt x="24" y="29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7" y="38"/>
                                </a:lnTo>
                                <a:lnTo>
                                  <a:pt x="20" y="41"/>
                                </a:lnTo>
                                <a:lnTo>
                                  <a:pt x="17" y="38"/>
                                </a:lnTo>
                                <a:lnTo>
                                  <a:pt x="18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3695760"/>
                            <a:ext cx="24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1">
                                <a:moveTo>
                                  <a:pt x="38" y="7"/>
                                </a:moveTo>
                                <a:lnTo>
                                  <a:pt x="3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3700080"/>
                            <a:ext cx="38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">
                                <a:moveTo>
                                  <a:pt x="60" y="4"/>
                                </a:moveTo>
                                <a:lnTo>
                                  <a:pt x="6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60" y="18"/>
                                </a:lnTo>
                                <a:lnTo>
                                  <a:pt x="60" y="18"/>
                                </a:lnTo>
                                <a:lnTo>
                                  <a:pt x="60" y="18"/>
                                </a:lnTo>
                                <a:lnTo>
                                  <a:pt x="60" y="18"/>
                                </a:lnTo>
                                <a:lnTo>
                                  <a:pt x="60" y="18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3702600"/>
                            <a:ext cx="38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4">
                                <a:moveTo>
                                  <a:pt x="61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60" y="14"/>
                                </a:lnTo>
                                <a:lnTo>
                                  <a:pt x="59" y="14"/>
                                </a:lnTo>
                                <a:lnTo>
                                  <a:pt x="61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702600"/>
                            <a:ext cx="48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7">
                                <a:moveTo>
                                  <a:pt x="77" y="24"/>
                                </a:moveTo>
                                <a:lnTo>
                                  <a:pt x="77" y="24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74" y="37"/>
                                </a:lnTo>
                                <a:lnTo>
                                  <a:pt x="74" y="37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3718080"/>
                            <a:ext cx="47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6">
                                <a:moveTo>
                                  <a:pt x="74" y="33"/>
                                </a:moveTo>
                                <a:lnTo>
                                  <a:pt x="73" y="32"/>
                                </a:lnTo>
                                <a:lnTo>
                                  <a:pt x="3" y="0"/>
                                </a:lnTo>
                                <a:lnTo>
                                  <a:pt x="0" y="13"/>
                                </a:lnTo>
                                <a:lnTo>
                                  <a:pt x="70" y="46"/>
                                </a:lnTo>
                                <a:lnTo>
                                  <a:pt x="69" y="44"/>
                                </a:lnTo>
                                <a:lnTo>
                                  <a:pt x="74" y="33"/>
                                </a:lnTo>
                                <a:lnTo>
                                  <a:pt x="74" y="33"/>
                                </a:lnTo>
                                <a:lnTo>
                                  <a:pt x="73" y="32"/>
                                </a:lnTo>
                                <a:lnTo>
                                  <a:pt x="7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738960"/>
                            <a:ext cx="450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6">
                                <a:moveTo>
                                  <a:pt x="65" y="86"/>
                                </a:moveTo>
                                <a:lnTo>
                                  <a:pt x="65" y="75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61" y="86"/>
                                </a:lnTo>
                                <a:lnTo>
                                  <a:pt x="61" y="75"/>
                                </a:lnTo>
                                <a:lnTo>
                                  <a:pt x="64" y="86"/>
                                </a:lnTo>
                                <a:lnTo>
                                  <a:pt x="71" y="84"/>
                                </a:lnTo>
                                <a:lnTo>
                                  <a:pt x="65" y="75"/>
                                </a:lnTo>
                                <a:lnTo>
                                  <a:pt x="6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378648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">
                                <a:moveTo>
                                  <a:pt x="2" y="17"/>
                                </a:moveTo>
                                <a:lnTo>
                                  <a:pt x="4" y="16"/>
                                </a:lnTo>
                                <a:lnTo>
                                  <a:pt x="10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2" y="3"/>
                                </a:lnTo>
                                <a:lnTo>
                                  <a:pt x="2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6"/>
                                </a:lnTo>
                                <a:lnTo>
                                  <a:pt x="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520" y="378828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">
                                <a:moveTo>
                                  <a:pt x="4" y="15"/>
                                </a:moveTo>
                                <a:lnTo>
                                  <a:pt x="2" y="17"/>
                                </a:lnTo>
                                <a:lnTo>
                                  <a:pt x="21" y="14"/>
                                </a:lnTo>
                                <a:lnTo>
                                  <a:pt x="21" y="0"/>
                                </a:lnTo>
                                <a:lnTo>
                                  <a:pt x="2" y="3"/>
                                </a:lnTo>
                                <a:lnTo>
                                  <a:pt x="0" y="4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4"/>
                                </a:lnTo>
                                <a:lnTo>
                                  <a:pt x="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3791160"/>
                            <a:ext cx="14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7">
                                <a:moveTo>
                                  <a:pt x="7" y="25"/>
                                </a:moveTo>
                                <a:lnTo>
                                  <a:pt x="6" y="27"/>
                                </a:lnTo>
                                <a:lnTo>
                                  <a:pt x="22" y="11"/>
                                </a:lnTo>
                                <a:lnTo>
                                  <a:pt x="18" y="0"/>
                                </a:lnTo>
                                <a:lnTo>
                                  <a:pt x="1" y="16"/>
                                </a:lnTo>
                                <a:lnTo>
                                  <a:pt x="0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7"/>
                                </a:lnTo>
                                <a:lnTo>
                                  <a:pt x="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0196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7" y="39"/>
                                </a:moveTo>
                                <a:lnTo>
                                  <a:pt x="7" y="40"/>
                                </a:lnTo>
                                <a:lnTo>
                                  <a:pt x="25" y="8"/>
                                </a:lnTo>
                                <a:lnTo>
                                  <a:pt x="18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33"/>
                                </a:lnTo>
                                <a:lnTo>
                                  <a:pt x="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3822840"/>
                            <a:ext cx="90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3">
                                <a:moveTo>
                                  <a:pt x="8" y="17"/>
                                </a:moveTo>
                                <a:lnTo>
                                  <a:pt x="8" y="23"/>
                                </a:lnTo>
                                <a:lnTo>
                                  <a:pt x="14" y="6"/>
                                </a:lnTo>
                                <a:lnTo>
                                  <a:pt x="7" y="0"/>
                                </a:lnTo>
                                <a:lnTo>
                                  <a:pt x="1" y="17"/>
                                </a:lnTo>
                                <a:lnTo>
                                  <a:pt x="1" y="23"/>
                                </a:lnTo>
                                <a:lnTo>
                                  <a:pt x="1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3"/>
                                </a:lnTo>
                                <a:lnTo>
                                  <a:pt x="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880" y="3833640"/>
                            <a:ext cx="8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2">
                                <a:moveTo>
                                  <a:pt x="13" y="24"/>
                                </a:moveTo>
                                <a:lnTo>
                                  <a:pt x="13" y="25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6" y="31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lnTo>
                                  <a:pt x="6" y="32"/>
                                </a:lnTo>
                                <a:lnTo>
                                  <a:pt x="1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48760"/>
                            <a:ext cx="15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1"/>
                                </a:moveTo>
                                <a:lnTo>
                                  <a:pt x="25" y="32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18" y="40"/>
                                </a:lnTo>
                                <a:lnTo>
                                  <a:pt x="19" y="42"/>
                                </a:lnTo>
                                <a:lnTo>
                                  <a:pt x="18" y="40"/>
                                </a:lnTo>
                                <a:lnTo>
                                  <a:pt x="18" y="42"/>
                                </a:lnTo>
                                <a:lnTo>
                                  <a:pt x="19" y="42"/>
                                </a:lnTo>
                                <a:lnTo>
                                  <a:pt x="2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3868560"/>
                            <a:ext cx="20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">
                                <a:moveTo>
                                  <a:pt x="32" y="30"/>
                                </a:moveTo>
                                <a:lnTo>
                                  <a:pt x="32" y="3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7" y="41"/>
                                </a:lnTo>
                                <a:lnTo>
                                  <a:pt x="27" y="41"/>
                                </a:lnTo>
                                <a:lnTo>
                                  <a:pt x="27" y="41"/>
                                </a:lnTo>
                                <a:lnTo>
                                  <a:pt x="27" y="41"/>
                                </a:lnTo>
                                <a:lnTo>
                                  <a:pt x="27" y="41"/>
                                </a:lnTo>
                                <a:lnTo>
                                  <a:pt x="3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388764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38" y="29"/>
                                </a:moveTo>
                                <a:lnTo>
                                  <a:pt x="39" y="29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5" y="41"/>
                                </a:lnTo>
                                <a:lnTo>
                                  <a:pt x="36" y="41"/>
                                </a:lnTo>
                                <a:lnTo>
                                  <a:pt x="35" y="41"/>
                                </a:lnTo>
                                <a:lnTo>
                                  <a:pt x="35" y="41"/>
                                </a:lnTo>
                                <a:lnTo>
                                  <a:pt x="36" y="41"/>
                                </a:lnTo>
                                <a:lnTo>
                                  <a:pt x="3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390600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7"/>
                                </a:moveTo>
                                <a:lnTo>
                                  <a:pt x="4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41" y="39"/>
                                </a:lnTo>
                                <a:lnTo>
                                  <a:pt x="41" y="41"/>
                                </a:lnTo>
                                <a:lnTo>
                                  <a:pt x="41" y="39"/>
                                </a:lnTo>
                                <a:lnTo>
                                  <a:pt x="41" y="41"/>
                                </a:lnTo>
                                <a:lnTo>
                                  <a:pt x="41" y="41"/>
                                </a:lnTo>
                                <a:lnTo>
                                  <a:pt x="4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3922920"/>
                            <a:ext cx="38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60" y="19"/>
                                </a:moveTo>
                                <a:lnTo>
                                  <a:pt x="60" y="19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57" y="33"/>
                                </a:lnTo>
                                <a:lnTo>
                                  <a:pt x="57" y="33"/>
                                </a:lnTo>
                                <a:lnTo>
                                  <a:pt x="57" y="33"/>
                                </a:lnTo>
                                <a:lnTo>
                                  <a:pt x="57" y="33"/>
                                </a:lnTo>
                                <a:lnTo>
                                  <a:pt x="57" y="33"/>
                                </a:lnTo>
                                <a:lnTo>
                                  <a:pt x="6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960" y="3935160"/>
                            <a:ext cx="47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1">
                                <a:moveTo>
                                  <a:pt x="74" y="24"/>
                                </a:moveTo>
                                <a:lnTo>
                                  <a:pt x="70" y="17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68" y="31"/>
                                </a:lnTo>
                                <a:lnTo>
                                  <a:pt x="64" y="24"/>
                                </a:lnTo>
                                <a:lnTo>
                                  <a:pt x="74" y="24"/>
                                </a:lnTo>
                                <a:lnTo>
                                  <a:pt x="74" y="19"/>
                                </a:lnTo>
                                <a:lnTo>
                                  <a:pt x="70" y="17"/>
                                </a:lnTo>
                                <a:lnTo>
                                  <a:pt x="7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640" y="395028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8" y="13"/>
                                </a:moveTo>
                                <a:lnTo>
                                  <a:pt x="10" y="1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" y="7"/>
                                </a:lnTo>
                                <a:lnTo>
                                  <a:pt x="8" y="14"/>
                                </a:lnTo>
                                <a:lnTo>
                                  <a:pt x="10" y="11"/>
                                </a:lnTo>
                                <a:lnTo>
                                  <a:pt x="10" y="10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3954960"/>
                            <a:ext cx="10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4">
                                <a:moveTo>
                                  <a:pt x="7" y="34"/>
                                </a:moveTo>
                                <a:lnTo>
                                  <a:pt x="7" y="32"/>
                                </a:lnTo>
                                <a:lnTo>
                                  <a:pt x="17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7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3970800"/>
                            <a:ext cx="22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0">
                                <a:moveTo>
                                  <a:pt x="8" y="50"/>
                                </a:moveTo>
                                <a:lnTo>
                                  <a:pt x="8" y="50"/>
                                </a:lnTo>
                                <a:lnTo>
                                  <a:pt x="35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3997440"/>
                            <a:ext cx="23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1">
                                <a:moveTo>
                                  <a:pt x="6" y="71"/>
                                </a:moveTo>
                                <a:lnTo>
                                  <a:pt x="7" y="70"/>
                                </a:lnTo>
                                <a:lnTo>
                                  <a:pt x="37" y="8"/>
                                </a:lnTo>
                                <a:lnTo>
                                  <a:pt x="29" y="0"/>
                                </a:lnTo>
                                <a:lnTo>
                                  <a:pt x="0" y="61"/>
                                </a:lnTo>
                                <a:lnTo>
                                  <a:pt x="1" y="60"/>
                                </a:lnTo>
                                <a:lnTo>
                                  <a:pt x="6" y="71"/>
                                </a:lnTo>
                                <a:lnTo>
                                  <a:pt x="7" y="71"/>
                                </a:lnTo>
                                <a:lnTo>
                                  <a:pt x="7" y="70"/>
                                </a:lnTo>
                                <a:lnTo>
                                  <a:pt x="6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403560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3">
                                <a:moveTo>
                                  <a:pt x="5" y="53"/>
                                </a:moveTo>
                                <a:lnTo>
                                  <a:pt x="5" y="53"/>
                                </a:lnTo>
                                <a:lnTo>
                                  <a:pt x="51" y="11"/>
                                </a:lnTo>
                                <a:lnTo>
                                  <a:pt x="46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4062240"/>
                            <a:ext cx="28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8">
                                <a:moveTo>
                                  <a:pt x="4" y="58"/>
                                </a:moveTo>
                                <a:lnTo>
                                  <a:pt x="4" y="58"/>
                                </a:lnTo>
                                <a:lnTo>
                                  <a:pt x="45" y="11"/>
                                </a:lnTo>
                                <a:lnTo>
                                  <a:pt x="40" y="0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4" y="58"/>
                                </a:lnTo>
                                <a:lnTo>
                                  <a:pt x="4" y="58"/>
                                </a:lnTo>
                                <a:lnTo>
                                  <a:pt x="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4092120"/>
                            <a:ext cx="32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5">
                                <a:moveTo>
                                  <a:pt x="4" y="45"/>
                                </a:moveTo>
                                <a:lnTo>
                                  <a:pt x="5" y="45"/>
                                </a:lnTo>
                                <a:lnTo>
                                  <a:pt x="51" y="11"/>
                                </a:lnTo>
                                <a:lnTo>
                                  <a:pt x="47" y="0"/>
                                </a:lnTo>
                                <a:lnTo>
                                  <a:pt x="0" y="34"/>
                                </a:lnTo>
                                <a:lnTo>
                                  <a:pt x="2" y="34"/>
                                </a:lnTo>
                                <a:lnTo>
                                  <a:pt x="4" y="45"/>
                                </a:lnTo>
                                <a:lnTo>
                                  <a:pt x="5" y="45"/>
                                </a:lnTo>
                                <a:lnTo>
                                  <a:pt x="5" y="45"/>
                                </a:lnTo>
                                <a:lnTo>
                                  <a:pt x="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411372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4">
                                <a:moveTo>
                                  <a:pt x="2" y="34"/>
                                </a:moveTo>
                                <a:lnTo>
                                  <a:pt x="2" y="33"/>
                                </a:lnTo>
                                <a:lnTo>
                                  <a:pt x="38" y="11"/>
                                </a:lnTo>
                                <a:lnTo>
                                  <a:pt x="3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4127040"/>
                            <a:ext cx="27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">
                                <a:moveTo>
                                  <a:pt x="2" y="22"/>
                                </a:moveTo>
                                <a:lnTo>
                                  <a:pt x="2" y="23"/>
                                </a:lnTo>
                                <a:lnTo>
                                  <a:pt x="43" y="13"/>
                                </a:lnTo>
                                <a:lnTo>
                                  <a:pt x="41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413388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6">
                                <a:moveTo>
                                  <a:pt x="2" y="26"/>
                                </a:moveTo>
                                <a:lnTo>
                                  <a:pt x="2" y="26"/>
                                </a:lnTo>
                                <a:lnTo>
                                  <a:pt x="31" y="11"/>
                                </a:lnTo>
                                <a:lnTo>
                                  <a:pt x="29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4143240"/>
                            <a:ext cx="16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7" y="24"/>
                                </a:moveTo>
                                <a:lnTo>
                                  <a:pt x="5" y="25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3" y="14"/>
                                </a:lnTo>
                                <a:lnTo>
                                  <a:pt x="0" y="15"/>
                                </a:lnTo>
                                <a:lnTo>
                                  <a:pt x="3" y="14"/>
                                </a:lnTo>
                                <a:lnTo>
                                  <a:pt x="2" y="14"/>
                                </a:lnTo>
                                <a:lnTo>
                                  <a:pt x="0" y="15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415296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23"/>
                                </a:moveTo>
                                <a:lnTo>
                                  <a:pt x="7" y="24"/>
                                </a:lnTo>
                                <a:lnTo>
                                  <a:pt x="17" y="9"/>
                                </a:lnTo>
                                <a:lnTo>
                                  <a:pt x="10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4163760"/>
                            <a:ext cx="10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7">
                                <a:moveTo>
                                  <a:pt x="9" y="18"/>
                                </a:moveTo>
                                <a:lnTo>
                                  <a:pt x="9" y="25"/>
                                </a:lnTo>
                                <a:lnTo>
                                  <a:pt x="16" y="6"/>
                                </a:lnTo>
                                <a:lnTo>
                                  <a:pt x="9" y="0"/>
                                </a:lnTo>
                                <a:lnTo>
                                  <a:pt x="2" y="20"/>
                                </a:lnTo>
                                <a:lnTo>
                                  <a:pt x="2" y="27"/>
                                </a:lnTo>
                                <a:lnTo>
                                  <a:pt x="2" y="20"/>
                                </a:lnTo>
                                <a:lnTo>
                                  <a:pt x="0" y="22"/>
                                </a:lnTo>
                                <a:lnTo>
                                  <a:pt x="2" y="27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840" y="417528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">
                                <a:moveTo>
                                  <a:pt x="19" y="27"/>
                                </a:moveTo>
                                <a:lnTo>
                                  <a:pt x="20" y="28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6"/>
                                </a:lnTo>
                                <a:lnTo>
                                  <a:pt x="14" y="38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4" y="38"/>
                                </a:lnTo>
                                <a:lnTo>
                                  <a:pt x="1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419220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">
                                <a:moveTo>
                                  <a:pt x="20" y="16"/>
                                </a:moveTo>
                                <a:lnTo>
                                  <a:pt x="20" y="16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5" y="28"/>
                                </a:lnTo>
                                <a:lnTo>
                                  <a:pt x="15" y="28"/>
                                </a:lnTo>
                                <a:lnTo>
                                  <a:pt x="15" y="28"/>
                                </a:lnTo>
                                <a:lnTo>
                                  <a:pt x="15" y="28"/>
                                </a:lnTo>
                                <a:lnTo>
                                  <a:pt x="15" y="28"/>
                                </a:lnTo>
                                <a:lnTo>
                                  <a:pt x="2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420264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33" y="37"/>
                                </a:moveTo>
                                <a:lnTo>
                                  <a:pt x="32" y="27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27" y="38"/>
                                </a:lnTo>
                                <a:lnTo>
                                  <a:pt x="26" y="28"/>
                                </a:lnTo>
                                <a:lnTo>
                                  <a:pt x="33" y="37"/>
                                </a:lnTo>
                                <a:lnTo>
                                  <a:pt x="36" y="31"/>
                                </a:lnTo>
                                <a:lnTo>
                                  <a:pt x="32" y="27"/>
                                </a:lnTo>
                                <a:lnTo>
                                  <a:pt x="3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200" y="422028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5">
                                <a:moveTo>
                                  <a:pt x="5" y="35"/>
                                </a:moveTo>
                                <a:lnTo>
                                  <a:pt x="8" y="32"/>
                                </a:lnTo>
                                <a:lnTo>
                                  <a:pt x="19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3" y="21"/>
                                </a:lnTo>
                                <a:lnTo>
                                  <a:pt x="5" y="35"/>
                                </a:lnTo>
                                <a:lnTo>
                                  <a:pt x="6" y="34"/>
                                </a:lnTo>
                                <a:lnTo>
                                  <a:pt x="8" y="32"/>
                                </a:lnTo>
                                <a:lnTo>
                                  <a:pt x="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423360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4">
                                <a:moveTo>
                                  <a:pt x="1" y="34"/>
                                </a:moveTo>
                                <a:lnTo>
                                  <a:pt x="3" y="34"/>
                                </a:lnTo>
                                <a:lnTo>
                                  <a:pt x="51" y="14"/>
                                </a:lnTo>
                                <a:lnTo>
                                  <a:pt x="49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34"/>
                                </a:lnTo>
                                <a:lnTo>
                                  <a:pt x="3" y="34"/>
                                </a:lnTo>
                                <a:lnTo>
                                  <a:pt x="3" y="34"/>
                                </a:lnTo>
                                <a:lnTo>
                                  <a:pt x="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4246200"/>
                            <a:ext cx="540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85" y="14"/>
                                </a:lnTo>
                                <a:lnTo>
                                  <a:pt x="85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000" y="4256280"/>
                            <a:ext cx="68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108" y="14"/>
                                </a:lnTo>
                                <a:lnTo>
                                  <a:pt x="108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4234680"/>
                            <a:ext cx="75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8">
                                <a:moveTo>
                                  <a:pt x="0" y="12"/>
                                </a:moveTo>
                                <a:lnTo>
                                  <a:pt x="0" y="14"/>
                                </a:lnTo>
                                <a:lnTo>
                                  <a:pt x="116" y="48"/>
                                </a:lnTo>
                                <a:lnTo>
                                  <a:pt x="119" y="34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195440"/>
                            <a:ext cx="77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4">
                                <a:moveTo>
                                  <a:pt x="0" y="11"/>
                                </a:moveTo>
                                <a:lnTo>
                                  <a:pt x="1" y="11"/>
                                </a:lnTo>
                                <a:lnTo>
                                  <a:pt x="119" y="74"/>
                                </a:lnTo>
                                <a:lnTo>
                                  <a:pt x="122" y="63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4123800"/>
                            <a:ext cx="68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24">
                                <a:moveTo>
                                  <a:pt x="0" y="10"/>
                                </a:moveTo>
                                <a:lnTo>
                                  <a:pt x="1" y="11"/>
                                </a:lnTo>
                                <a:lnTo>
                                  <a:pt x="103" y="124"/>
                                </a:lnTo>
                                <a:lnTo>
                                  <a:pt x="107" y="113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11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20120"/>
                            <a:ext cx="54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3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79" y="173"/>
                                </a:lnTo>
                                <a:lnTo>
                                  <a:pt x="86" y="16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3992760"/>
                            <a:ext cx="15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2">
                                <a:moveTo>
                                  <a:pt x="1" y="11"/>
                                </a:moveTo>
                                <a:lnTo>
                                  <a:pt x="0" y="10"/>
                                </a:lnTo>
                                <a:lnTo>
                                  <a:pt x="17" y="52"/>
                                </a:lnTo>
                                <a:lnTo>
                                  <a:pt x="24" y="43"/>
                                </a:lnTo>
                                <a:lnTo>
                                  <a:pt x="7" y="1"/>
                                </a:lnTo>
                                <a:lnTo>
                                  <a:pt x="5" y="0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397764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5">
                                <a:moveTo>
                                  <a:pt x="2" y="14"/>
                                </a:moveTo>
                                <a:lnTo>
                                  <a:pt x="0" y="13"/>
                                </a:lnTo>
                                <a:lnTo>
                                  <a:pt x="28" y="35"/>
                                </a:lnTo>
                                <a:lnTo>
                                  <a:pt x="32" y="24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4" y="2"/>
                                </a:lnTo>
                                <a:lnTo>
                                  <a:pt x="4" y="0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3967560"/>
                            <a:ext cx="24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0">
                                <a:moveTo>
                                  <a:pt x="1" y="14"/>
                                </a:moveTo>
                                <a:lnTo>
                                  <a:pt x="0" y="14"/>
                                </a:lnTo>
                                <a:lnTo>
                                  <a:pt x="37" y="30"/>
                                </a:lnTo>
                                <a:lnTo>
                                  <a:pt x="39" y="16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3967560"/>
                            <a:ext cx="20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3966120"/>
                            <a:ext cx="234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6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37" y="16"/>
                                </a:lnTo>
                                <a:lnTo>
                                  <a:pt x="3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3966120"/>
                            <a:ext cx="18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29" y="14"/>
                                </a:lnTo>
                                <a:lnTo>
                                  <a:pt x="29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396756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396756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96612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6">
                                <a:moveTo>
                                  <a:pt x="4" y="4"/>
                                </a:moveTo>
                                <a:lnTo>
                                  <a:pt x="7" y="14"/>
                                </a:lnTo>
                                <a:lnTo>
                                  <a:pt x="19" y="16"/>
                                </a:lnTo>
                                <a:lnTo>
                                  <a:pt x="19" y="2"/>
                                </a:lnTo>
                                <a:lnTo>
                                  <a:pt x="7" y="0"/>
                                </a:lnTo>
                                <a:lnTo>
                                  <a:pt x="11" y="10"/>
                                </a:lnTo>
                                <a:lnTo>
                                  <a:pt x="4" y="4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958560"/>
                            <a:ext cx="7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2">
                                <a:moveTo>
                                  <a:pt x="7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16"/>
                                </a:lnTo>
                                <a:lnTo>
                                  <a:pt x="7" y="22"/>
                                </a:lnTo>
                                <a:lnTo>
                                  <a:pt x="12" y="9"/>
                                </a:lnTo>
                                <a:lnTo>
                                  <a:pt x="9" y="14"/>
                                </a:lnTo>
                                <a:lnTo>
                                  <a:pt x="7" y="0"/>
                                </a:lnTo>
                                <a:lnTo>
                                  <a:pt x="4" y="1"/>
                                </a:lnTo>
                                <a:lnTo>
                                  <a:pt x="4" y="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39524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22" y="1"/>
                                </a:moveTo>
                                <a:lnTo>
                                  <a:pt x="22" y="0"/>
                                </a:lnTo>
                                <a:lnTo>
                                  <a:pt x="0" y="10"/>
                                </a:lnTo>
                                <a:lnTo>
                                  <a:pt x="2" y="24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5" y="12"/>
                                </a:lnTo>
                                <a:lnTo>
                                  <a:pt x="2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394524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3">
                                <a:moveTo>
                                  <a:pt x="23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12"/>
                                </a:lnTo>
                                <a:lnTo>
                                  <a:pt x="3" y="23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440" y="39326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0" y="20"/>
                                </a:lnTo>
                                <a:lnTo>
                                  <a:pt x="2" y="31"/>
                                </a:lnTo>
                                <a:lnTo>
                                  <a:pt x="29" y="13"/>
                                </a:lnTo>
                                <a:lnTo>
                                  <a:pt x="29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392688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">
                                <a:moveTo>
                                  <a:pt x="26" y="1"/>
                                </a:moveTo>
                                <a:lnTo>
                                  <a:pt x="26" y="0"/>
                                </a:lnTo>
                                <a:lnTo>
                                  <a:pt x="0" y="9"/>
                                </a:lnTo>
                                <a:lnTo>
                                  <a:pt x="2" y="23"/>
                                </a:lnTo>
                                <a:lnTo>
                                  <a:pt x="28" y="13"/>
                                </a:lnTo>
                                <a:lnTo>
                                  <a:pt x="28" y="12"/>
                                </a:lnTo>
                                <a:lnTo>
                                  <a:pt x="28" y="13"/>
                                </a:lnTo>
                                <a:lnTo>
                                  <a:pt x="28" y="13"/>
                                </a:lnTo>
                                <a:lnTo>
                                  <a:pt x="28" y="12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391860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20" y="0"/>
                                </a:moveTo>
                                <a:lnTo>
                                  <a:pt x="19" y="1"/>
                                </a:lnTo>
                                <a:lnTo>
                                  <a:pt x="0" y="14"/>
                                </a:lnTo>
                                <a:lnTo>
                                  <a:pt x="2" y="25"/>
                                </a:lnTo>
                                <a:lnTo>
                                  <a:pt x="21" y="13"/>
                                </a:lnTo>
                                <a:lnTo>
                                  <a:pt x="20" y="14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3918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4" y="1"/>
                                </a:move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3"/>
                                </a:lnTo>
                                <a:lnTo>
                                  <a:pt x="6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3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008240"/>
                            <a:ext cx="1728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38">
                                <a:moveTo>
                                  <a:pt x="0" y="0"/>
                                </a:moveTo>
                                <a:lnTo>
                                  <a:pt x="14" y="33"/>
                                </a:lnTo>
                                <a:lnTo>
                                  <a:pt x="37" y="72"/>
                                </a:lnTo>
                                <a:lnTo>
                                  <a:pt x="60" y="117"/>
                                </a:lnTo>
                                <a:lnTo>
                                  <a:pt x="90" y="168"/>
                                </a:lnTo>
                                <a:lnTo>
                                  <a:pt x="122" y="210"/>
                                </a:lnTo>
                                <a:lnTo>
                                  <a:pt x="162" y="259"/>
                                </a:lnTo>
                                <a:lnTo>
                                  <a:pt x="208" y="301"/>
                                </a:lnTo>
                                <a:lnTo>
                                  <a:pt x="272" y="338"/>
                                </a:lnTo>
                                <a:lnTo>
                                  <a:pt x="213" y="270"/>
                                </a:lnTo>
                                <a:lnTo>
                                  <a:pt x="172" y="223"/>
                                </a:lnTo>
                                <a:lnTo>
                                  <a:pt x="133" y="177"/>
                                </a:lnTo>
                                <a:lnTo>
                                  <a:pt x="107" y="145"/>
                                </a:lnTo>
                                <a:lnTo>
                                  <a:pt x="78" y="106"/>
                                </a:lnTo>
                                <a:lnTo>
                                  <a:pt x="59" y="72"/>
                                </a:lnTo>
                                <a:lnTo>
                                  <a:pt x="25" y="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3783240"/>
                            <a:ext cx="2869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41">
                                <a:moveTo>
                                  <a:pt x="0" y="341"/>
                                </a:moveTo>
                                <a:lnTo>
                                  <a:pt x="55" y="299"/>
                                </a:lnTo>
                                <a:lnTo>
                                  <a:pt x="111" y="256"/>
                                </a:lnTo>
                                <a:lnTo>
                                  <a:pt x="172" y="195"/>
                                </a:lnTo>
                                <a:lnTo>
                                  <a:pt x="243" y="139"/>
                                </a:lnTo>
                                <a:lnTo>
                                  <a:pt x="300" y="75"/>
                                </a:lnTo>
                                <a:lnTo>
                                  <a:pt x="358" y="33"/>
                                </a:lnTo>
                                <a:lnTo>
                                  <a:pt x="409" y="0"/>
                                </a:lnTo>
                                <a:lnTo>
                                  <a:pt x="452" y="11"/>
                                </a:lnTo>
                                <a:lnTo>
                                  <a:pt x="392" y="33"/>
                                </a:lnTo>
                                <a:lnTo>
                                  <a:pt x="328" y="88"/>
                                </a:lnTo>
                                <a:lnTo>
                                  <a:pt x="260" y="139"/>
                                </a:lnTo>
                                <a:lnTo>
                                  <a:pt x="199" y="199"/>
                                </a:lnTo>
                                <a:lnTo>
                                  <a:pt x="138" y="246"/>
                                </a:lnTo>
                                <a:lnTo>
                                  <a:pt x="85" y="297"/>
                                </a:lnTo>
                                <a:lnTo>
                                  <a:pt x="38" y="327"/>
                                </a:lnTo>
                                <a:lnTo>
                                  <a:pt x="0" y="3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3971880"/>
                            <a:ext cx="495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90">
                                <a:moveTo>
                                  <a:pt x="0" y="0"/>
                                </a:moveTo>
                                <a:lnTo>
                                  <a:pt x="35" y="15"/>
                                </a:lnTo>
                                <a:lnTo>
                                  <a:pt x="121" y="30"/>
                                </a:lnTo>
                                <a:lnTo>
                                  <a:pt x="237" y="39"/>
                                </a:lnTo>
                                <a:lnTo>
                                  <a:pt x="372" y="57"/>
                                </a:lnTo>
                                <a:lnTo>
                                  <a:pt x="508" y="61"/>
                                </a:lnTo>
                                <a:lnTo>
                                  <a:pt x="632" y="71"/>
                                </a:lnTo>
                                <a:lnTo>
                                  <a:pt x="725" y="57"/>
                                </a:lnTo>
                                <a:lnTo>
                                  <a:pt x="780" y="44"/>
                                </a:lnTo>
                                <a:lnTo>
                                  <a:pt x="693" y="61"/>
                                </a:lnTo>
                                <a:lnTo>
                                  <a:pt x="596" y="87"/>
                                </a:lnTo>
                                <a:lnTo>
                                  <a:pt x="485" y="87"/>
                                </a:lnTo>
                                <a:lnTo>
                                  <a:pt x="381" y="90"/>
                                </a:lnTo>
                                <a:lnTo>
                                  <a:pt x="269" y="72"/>
                                </a:lnTo>
                                <a:lnTo>
                                  <a:pt x="170" y="57"/>
                                </a:lnTo>
                                <a:lnTo>
                                  <a:pt x="73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3700080"/>
                            <a:ext cx="1116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38">
                                <a:moveTo>
                                  <a:pt x="0" y="238"/>
                                </a:moveTo>
                                <a:lnTo>
                                  <a:pt x="12" y="196"/>
                                </a:lnTo>
                                <a:lnTo>
                                  <a:pt x="31" y="156"/>
                                </a:lnTo>
                                <a:lnTo>
                                  <a:pt x="60" y="118"/>
                                </a:lnTo>
                                <a:lnTo>
                                  <a:pt x="80" y="85"/>
                                </a:lnTo>
                                <a:lnTo>
                                  <a:pt x="104" y="50"/>
                                </a:lnTo>
                                <a:lnTo>
                                  <a:pt x="130" y="26"/>
                                </a:lnTo>
                                <a:lnTo>
                                  <a:pt x="152" y="7"/>
                                </a:lnTo>
                                <a:lnTo>
                                  <a:pt x="176" y="0"/>
                                </a:lnTo>
                                <a:lnTo>
                                  <a:pt x="157" y="28"/>
                                </a:lnTo>
                                <a:lnTo>
                                  <a:pt x="135" y="60"/>
                                </a:lnTo>
                                <a:lnTo>
                                  <a:pt x="113" y="85"/>
                                </a:lnTo>
                                <a:lnTo>
                                  <a:pt x="89" y="118"/>
                                </a:lnTo>
                                <a:lnTo>
                                  <a:pt x="68" y="146"/>
                                </a:lnTo>
                                <a:lnTo>
                                  <a:pt x="48" y="181"/>
                                </a:lnTo>
                                <a:lnTo>
                                  <a:pt x="23" y="206"/>
                                </a:lnTo>
                                <a:lnTo>
                                  <a:pt x="0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3369960"/>
                            <a:ext cx="1031760" cy="8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1378">
                                <a:moveTo>
                                  <a:pt x="175" y="702"/>
                                </a:moveTo>
                                <a:lnTo>
                                  <a:pt x="200" y="726"/>
                                </a:lnTo>
                                <a:lnTo>
                                  <a:pt x="234" y="776"/>
                                </a:lnTo>
                                <a:lnTo>
                                  <a:pt x="266" y="839"/>
                                </a:lnTo>
                                <a:lnTo>
                                  <a:pt x="307" y="914"/>
                                </a:lnTo>
                                <a:lnTo>
                                  <a:pt x="348" y="992"/>
                                </a:lnTo>
                                <a:lnTo>
                                  <a:pt x="394" y="1077"/>
                                </a:lnTo>
                                <a:lnTo>
                                  <a:pt x="449" y="1157"/>
                                </a:lnTo>
                                <a:lnTo>
                                  <a:pt x="519" y="1233"/>
                                </a:lnTo>
                                <a:lnTo>
                                  <a:pt x="581" y="1282"/>
                                </a:lnTo>
                                <a:lnTo>
                                  <a:pt x="649" y="1320"/>
                                </a:lnTo>
                                <a:lnTo>
                                  <a:pt x="713" y="1343"/>
                                </a:lnTo>
                                <a:lnTo>
                                  <a:pt x="772" y="1367"/>
                                </a:lnTo>
                                <a:lnTo>
                                  <a:pt x="819" y="1369"/>
                                </a:lnTo>
                                <a:lnTo>
                                  <a:pt x="860" y="1378"/>
                                </a:lnTo>
                                <a:lnTo>
                                  <a:pt x="881" y="1378"/>
                                </a:lnTo>
                                <a:lnTo>
                                  <a:pt x="892" y="1378"/>
                                </a:lnTo>
                                <a:lnTo>
                                  <a:pt x="864" y="1265"/>
                                </a:lnTo>
                                <a:lnTo>
                                  <a:pt x="874" y="1211"/>
                                </a:lnTo>
                                <a:lnTo>
                                  <a:pt x="919" y="1182"/>
                                </a:lnTo>
                                <a:lnTo>
                                  <a:pt x="987" y="1176"/>
                                </a:lnTo>
                                <a:lnTo>
                                  <a:pt x="1065" y="1176"/>
                                </a:lnTo>
                                <a:lnTo>
                                  <a:pt x="1148" y="1182"/>
                                </a:lnTo>
                                <a:lnTo>
                                  <a:pt x="1233" y="1168"/>
                                </a:lnTo>
                                <a:lnTo>
                                  <a:pt x="1315" y="1125"/>
                                </a:lnTo>
                                <a:lnTo>
                                  <a:pt x="1329" y="1105"/>
                                </a:lnTo>
                                <a:lnTo>
                                  <a:pt x="1309" y="1100"/>
                                </a:lnTo>
                                <a:lnTo>
                                  <a:pt x="1292" y="1095"/>
                                </a:lnTo>
                                <a:lnTo>
                                  <a:pt x="1279" y="1086"/>
                                </a:lnTo>
                                <a:lnTo>
                                  <a:pt x="1258" y="1077"/>
                                </a:lnTo>
                                <a:lnTo>
                                  <a:pt x="1246" y="1060"/>
                                </a:lnTo>
                                <a:lnTo>
                                  <a:pt x="1234" y="1005"/>
                                </a:lnTo>
                                <a:lnTo>
                                  <a:pt x="1246" y="950"/>
                                </a:lnTo>
                                <a:lnTo>
                                  <a:pt x="1272" y="907"/>
                                </a:lnTo>
                                <a:lnTo>
                                  <a:pt x="1321" y="871"/>
                                </a:lnTo>
                                <a:lnTo>
                                  <a:pt x="1375" y="839"/>
                                </a:lnTo>
                                <a:lnTo>
                                  <a:pt x="1446" y="818"/>
                                </a:lnTo>
                                <a:lnTo>
                                  <a:pt x="1529" y="797"/>
                                </a:lnTo>
                                <a:lnTo>
                                  <a:pt x="1625" y="808"/>
                                </a:lnTo>
                                <a:lnTo>
                                  <a:pt x="1613" y="790"/>
                                </a:lnTo>
                                <a:lnTo>
                                  <a:pt x="1572" y="754"/>
                                </a:lnTo>
                                <a:lnTo>
                                  <a:pt x="1508" y="684"/>
                                </a:lnTo>
                                <a:lnTo>
                                  <a:pt x="1444" y="623"/>
                                </a:lnTo>
                                <a:lnTo>
                                  <a:pt x="1375" y="546"/>
                                </a:lnTo>
                                <a:lnTo>
                                  <a:pt x="1331" y="474"/>
                                </a:lnTo>
                                <a:lnTo>
                                  <a:pt x="1316" y="401"/>
                                </a:lnTo>
                                <a:lnTo>
                                  <a:pt x="1354" y="350"/>
                                </a:lnTo>
                                <a:lnTo>
                                  <a:pt x="1340" y="337"/>
                                </a:lnTo>
                                <a:lnTo>
                                  <a:pt x="1309" y="318"/>
                                </a:lnTo>
                                <a:lnTo>
                                  <a:pt x="1268" y="281"/>
                                </a:lnTo>
                                <a:lnTo>
                                  <a:pt x="1223" y="246"/>
                                </a:lnTo>
                                <a:lnTo>
                                  <a:pt x="1186" y="205"/>
                                </a:lnTo>
                                <a:lnTo>
                                  <a:pt x="1156" y="173"/>
                                </a:lnTo>
                                <a:lnTo>
                                  <a:pt x="1148" y="136"/>
                                </a:lnTo>
                                <a:lnTo>
                                  <a:pt x="1167" y="108"/>
                                </a:lnTo>
                                <a:lnTo>
                                  <a:pt x="1165" y="62"/>
                                </a:lnTo>
                                <a:lnTo>
                                  <a:pt x="1109" y="22"/>
                                </a:lnTo>
                                <a:lnTo>
                                  <a:pt x="1005" y="0"/>
                                </a:lnTo>
                                <a:lnTo>
                                  <a:pt x="874" y="0"/>
                                </a:lnTo>
                                <a:lnTo>
                                  <a:pt x="726" y="35"/>
                                </a:lnTo>
                                <a:lnTo>
                                  <a:pt x="577" y="121"/>
                                </a:lnTo>
                                <a:lnTo>
                                  <a:pt x="439" y="280"/>
                                </a:lnTo>
                                <a:lnTo>
                                  <a:pt x="324" y="507"/>
                                </a:lnTo>
                                <a:lnTo>
                                  <a:pt x="290" y="548"/>
                                </a:lnTo>
                                <a:lnTo>
                                  <a:pt x="252" y="570"/>
                                </a:lnTo>
                                <a:lnTo>
                                  <a:pt x="207" y="582"/>
                                </a:lnTo>
                                <a:lnTo>
                                  <a:pt x="161" y="587"/>
                                </a:lnTo>
                                <a:lnTo>
                                  <a:pt x="110" y="580"/>
                                </a:lnTo>
                                <a:lnTo>
                                  <a:pt x="65" y="570"/>
                                </a:lnTo>
                                <a:lnTo>
                                  <a:pt x="29" y="567"/>
                                </a:lnTo>
                                <a:lnTo>
                                  <a:pt x="9" y="567"/>
                                </a:lnTo>
                                <a:lnTo>
                                  <a:pt x="0" y="567"/>
                                </a:lnTo>
                                <a:lnTo>
                                  <a:pt x="13" y="582"/>
                                </a:lnTo>
                                <a:lnTo>
                                  <a:pt x="35" y="605"/>
                                </a:lnTo>
                                <a:lnTo>
                                  <a:pt x="72" y="633"/>
                                </a:lnTo>
                                <a:lnTo>
                                  <a:pt x="105" y="651"/>
                                </a:lnTo>
                                <a:lnTo>
                                  <a:pt x="137" y="676"/>
                                </a:lnTo>
                                <a:lnTo>
                                  <a:pt x="164" y="694"/>
                                </a:lnTo>
                                <a:lnTo>
                                  <a:pt x="175" y="7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3812760"/>
                            <a:ext cx="19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30" y="25"/>
                                </a:moveTo>
                                <a:lnTo>
                                  <a:pt x="29" y="23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25" y="35"/>
                                </a:lnTo>
                                <a:lnTo>
                                  <a:pt x="23" y="33"/>
                                </a:lnTo>
                                <a:lnTo>
                                  <a:pt x="30" y="25"/>
                                </a:lnTo>
                                <a:lnTo>
                                  <a:pt x="29" y="23"/>
                                </a:lnTo>
                                <a:lnTo>
                                  <a:pt x="29" y="23"/>
                                </a:lnTo>
                                <a:lnTo>
                                  <a:pt x="3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828600"/>
                            <a:ext cx="26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8">
                                <a:moveTo>
                                  <a:pt x="42" y="50"/>
                                </a:moveTo>
                                <a:lnTo>
                                  <a:pt x="42" y="5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35" y="58"/>
                                </a:lnTo>
                                <a:lnTo>
                                  <a:pt x="35" y="58"/>
                                </a:lnTo>
                                <a:lnTo>
                                  <a:pt x="42" y="50"/>
                                </a:lnTo>
                                <a:lnTo>
                                  <a:pt x="42" y="50"/>
                                </a:lnTo>
                                <a:lnTo>
                                  <a:pt x="4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3860280"/>
                            <a:ext cx="24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1">
                                <a:moveTo>
                                  <a:pt x="39" y="63"/>
                                </a:moveTo>
                                <a:lnTo>
                                  <a:pt x="39" y="63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3900240"/>
                            <a:ext cx="298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3">
                                <a:moveTo>
                                  <a:pt x="47" y="75"/>
                                </a:moveTo>
                                <a:lnTo>
                                  <a:pt x="47" y="75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40" y="83"/>
                                </a:lnTo>
                                <a:lnTo>
                                  <a:pt x="40" y="83"/>
                                </a:lnTo>
                                <a:lnTo>
                                  <a:pt x="47" y="75"/>
                                </a:lnTo>
                                <a:lnTo>
                                  <a:pt x="47" y="75"/>
                                </a:lnTo>
                                <a:lnTo>
                                  <a:pt x="4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947760"/>
                            <a:ext cx="30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6">
                                <a:moveTo>
                                  <a:pt x="49" y="78"/>
                                </a:moveTo>
                                <a:lnTo>
                                  <a:pt x="49" y="78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41" y="86"/>
                                </a:lnTo>
                                <a:lnTo>
                                  <a:pt x="41" y="86"/>
                                </a:lnTo>
                                <a:lnTo>
                                  <a:pt x="41" y="86"/>
                                </a:lnTo>
                                <a:lnTo>
                                  <a:pt x="41" y="86"/>
                                </a:lnTo>
                                <a:lnTo>
                                  <a:pt x="41" y="86"/>
                                </a:lnTo>
                                <a:lnTo>
                                  <a:pt x="4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997440"/>
                            <a:ext cx="34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3">
                                <a:moveTo>
                                  <a:pt x="54" y="85"/>
                                </a:moveTo>
                                <a:lnTo>
                                  <a:pt x="54" y="85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47" y="93"/>
                                </a:lnTo>
                                <a:lnTo>
                                  <a:pt x="47" y="93"/>
                                </a:lnTo>
                                <a:lnTo>
                                  <a:pt x="47" y="93"/>
                                </a:lnTo>
                                <a:lnTo>
                                  <a:pt x="47" y="93"/>
                                </a:lnTo>
                                <a:lnTo>
                                  <a:pt x="47" y="93"/>
                                </a:lnTo>
                                <a:lnTo>
                                  <a:pt x="54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4051440"/>
                            <a:ext cx="38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9">
                                <a:moveTo>
                                  <a:pt x="60" y="78"/>
                                </a:moveTo>
                                <a:lnTo>
                                  <a:pt x="61" y="79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54" y="88"/>
                                </a:lnTo>
                                <a:lnTo>
                                  <a:pt x="55" y="89"/>
                                </a:lnTo>
                                <a:lnTo>
                                  <a:pt x="54" y="88"/>
                                </a:lnTo>
                                <a:lnTo>
                                  <a:pt x="55" y="89"/>
                                </a:lnTo>
                                <a:lnTo>
                                  <a:pt x="55" y="89"/>
                                </a:lnTo>
                                <a:lnTo>
                                  <a:pt x="6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4100760"/>
                            <a:ext cx="47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8">
                                <a:moveTo>
                                  <a:pt x="75" y="77"/>
                                </a:moveTo>
                                <a:lnTo>
                                  <a:pt x="75" y="77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70" y="88"/>
                                </a:lnTo>
                                <a:lnTo>
                                  <a:pt x="70" y="88"/>
                                </a:lnTo>
                                <a:lnTo>
                                  <a:pt x="70" y="88"/>
                                </a:lnTo>
                                <a:lnTo>
                                  <a:pt x="70" y="88"/>
                                </a:lnTo>
                                <a:lnTo>
                                  <a:pt x="70" y="88"/>
                                </a:lnTo>
                                <a:lnTo>
                                  <a:pt x="7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4149720"/>
                            <a:ext cx="43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0">
                                <a:moveTo>
                                  <a:pt x="67" y="49"/>
                                </a:moveTo>
                                <a:lnTo>
                                  <a:pt x="68" y="49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63" y="60"/>
                                </a:lnTo>
                                <a:lnTo>
                                  <a:pt x="64" y="60"/>
                                </a:lnTo>
                                <a:lnTo>
                                  <a:pt x="63" y="60"/>
                                </a:lnTo>
                                <a:lnTo>
                                  <a:pt x="64" y="60"/>
                                </a:lnTo>
                                <a:lnTo>
                                  <a:pt x="64" y="60"/>
                                </a:lnTo>
                                <a:lnTo>
                                  <a:pt x="67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4181040"/>
                            <a:ext cx="44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0">
                                <a:moveTo>
                                  <a:pt x="70" y="36"/>
                                </a:moveTo>
                                <a:lnTo>
                                  <a:pt x="70" y="37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68" y="48"/>
                                </a:lnTo>
                                <a:lnTo>
                                  <a:pt x="68" y="50"/>
                                </a:lnTo>
                                <a:lnTo>
                                  <a:pt x="68" y="48"/>
                                </a:lnTo>
                                <a:lnTo>
                                  <a:pt x="68" y="50"/>
                                </a:lnTo>
                                <a:lnTo>
                                  <a:pt x="68" y="50"/>
                                </a:lnTo>
                                <a:lnTo>
                                  <a:pt x="7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4203720"/>
                            <a:ext cx="41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7">
                                <a:moveTo>
                                  <a:pt x="66" y="23"/>
                                </a:moveTo>
                                <a:lnTo>
                                  <a:pt x="66" y="23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64" y="37"/>
                                </a:lnTo>
                                <a:lnTo>
                                  <a:pt x="64" y="37"/>
                                </a:lnTo>
                                <a:lnTo>
                                  <a:pt x="66" y="23"/>
                                </a:lnTo>
                                <a:lnTo>
                                  <a:pt x="66" y="23"/>
                                </a:lnTo>
                                <a:lnTo>
                                  <a:pt x="6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4218480"/>
                            <a:ext cx="38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8">
                                <a:moveTo>
                                  <a:pt x="60" y="24"/>
                                </a:moveTo>
                                <a:lnTo>
                                  <a:pt x="61" y="24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59" y="38"/>
                                </a:lnTo>
                                <a:lnTo>
                                  <a:pt x="60" y="38"/>
                                </a:lnTo>
                                <a:lnTo>
                                  <a:pt x="59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4233600"/>
                            <a:ext cx="30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6">
                                <a:moveTo>
                                  <a:pt x="49" y="2"/>
                                </a:moveTo>
                                <a:lnTo>
                                  <a:pt x="4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7" y="16"/>
                                </a:lnTo>
                                <a:lnTo>
                                  <a:pt x="46" y="16"/>
                                </a:lnTo>
                                <a:lnTo>
                                  <a:pt x="49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2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4234680"/>
                            <a:ext cx="27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">
                                <a:moveTo>
                                  <a:pt x="42" y="9"/>
                                </a:moveTo>
                                <a:lnTo>
                                  <a:pt x="43" y="9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41" y="23"/>
                                </a:lnTo>
                                <a:lnTo>
                                  <a:pt x="42" y="23"/>
                                </a:lnTo>
                                <a:lnTo>
                                  <a:pt x="41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424044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424044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7" y="10"/>
                                </a:move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1" y="14"/>
                                </a:lnTo>
                                <a:lnTo>
                                  <a:pt x="14" y="5"/>
                                </a:lnTo>
                                <a:lnTo>
                                  <a:pt x="11" y="14"/>
                                </a:lnTo>
                                <a:lnTo>
                                  <a:pt x="17" y="14"/>
                                </a:lnTo>
                                <a:lnTo>
                                  <a:pt x="14" y="5"/>
                                </a:lnTo>
                                <a:lnTo>
                                  <a:pt x="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4172040"/>
                            <a:ext cx="22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0" y="1"/>
                                </a:moveTo>
                                <a:lnTo>
                                  <a:pt x="1" y="5"/>
                                </a:lnTo>
                                <a:lnTo>
                                  <a:pt x="28" y="118"/>
                                </a:lnTo>
                                <a:lnTo>
                                  <a:pt x="35" y="113"/>
                                </a:lnTo>
                                <a:lnTo>
                                  <a:pt x="8" y="0"/>
                                </a:lnTo>
                                <a:lnTo>
                                  <a:pt x="9" y="4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1" y="5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4135320"/>
                            <a:ext cx="12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2">
                                <a:moveTo>
                                  <a:pt x="13" y="0"/>
                                </a:moveTo>
                                <a:lnTo>
                                  <a:pt x="9" y="5"/>
                                </a:lnTo>
                                <a:lnTo>
                                  <a:pt x="0" y="59"/>
                                </a:lnTo>
                                <a:lnTo>
                                  <a:pt x="9" y="62"/>
                                </a:lnTo>
                                <a:lnTo>
                                  <a:pt x="19" y="7"/>
                                </a:lnTo>
                                <a:lnTo>
                                  <a:pt x="15" y="12"/>
                                </a:lnTo>
                                <a:lnTo>
                                  <a:pt x="13" y="0"/>
                                </a:lnTo>
                                <a:lnTo>
                                  <a:pt x="10" y="2"/>
                                </a:lnTo>
                                <a:lnTo>
                                  <a:pt x="9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4116240"/>
                            <a:ext cx="2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2">
                                <a:moveTo>
                                  <a:pt x="46" y="0"/>
                                </a:moveTo>
                                <a:lnTo>
                                  <a:pt x="45" y="1"/>
                                </a:lnTo>
                                <a:lnTo>
                                  <a:pt x="0" y="30"/>
                                </a:lnTo>
                                <a:lnTo>
                                  <a:pt x="2" y="42"/>
                                </a:lnTo>
                                <a:lnTo>
                                  <a:pt x="47" y="12"/>
                                </a:lnTo>
                                <a:lnTo>
                                  <a:pt x="46" y="14"/>
                                </a:lnTo>
                                <a:lnTo>
                                  <a:pt x="46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4112280"/>
                            <a:ext cx="43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0">
                                <a:moveTo>
                                  <a:pt x="68" y="0"/>
                                </a:moveTo>
                                <a:lnTo>
                                  <a:pt x="68" y="0"/>
                                </a:lnTo>
                                <a:lnTo>
                                  <a:pt x="0" y="6"/>
                                </a:lnTo>
                                <a:lnTo>
                                  <a:pt x="0" y="20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4112280"/>
                            <a:ext cx="49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4">
                                <a:moveTo>
                                  <a:pt x="78" y="0"/>
                                </a:moveTo>
                                <a:lnTo>
                                  <a:pt x="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78" y="14"/>
                                </a:lnTo>
                                <a:lnTo>
                                  <a:pt x="78" y="14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4112280"/>
                            <a:ext cx="52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0">
                                <a:moveTo>
                                  <a:pt x="83" y="6"/>
                                </a:moveTo>
                                <a:lnTo>
                                  <a:pt x="83" y="6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83" y="20"/>
                                </a:lnTo>
                                <a:lnTo>
                                  <a:pt x="83" y="20"/>
                                </a:lnTo>
                                <a:lnTo>
                                  <a:pt x="83" y="20"/>
                                </a:lnTo>
                                <a:lnTo>
                                  <a:pt x="83" y="20"/>
                                </a:lnTo>
                                <a:lnTo>
                                  <a:pt x="83" y="20"/>
                                </a:lnTo>
                                <a:lnTo>
                                  <a:pt x="8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4107240"/>
                            <a:ext cx="54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8">
                                <a:moveTo>
                                  <a:pt x="84" y="1"/>
                                </a:moveTo>
                                <a:lnTo>
                                  <a:pt x="85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lnTo>
                                  <a:pt x="85" y="14"/>
                                </a:lnTo>
                                <a:lnTo>
                                  <a:pt x="86" y="12"/>
                                </a:lnTo>
                                <a:lnTo>
                                  <a:pt x="85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2"/>
                                </a:lnTo>
                                <a:lnTo>
                                  <a:pt x="8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4080600"/>
                            <a:ext cx="54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4">
                                <a:moveTo>
                                  <a:pt x="80" y="0"/>
                                </a:moveTo>
                                <a:lnTo>
                                  <a:pt x="81" y="0"/>
                                </a:lnTo>
                                <a:lnTo>
                                  <a:pt x="0" y="43"/>
                                </a:lnTo>
                                <a:lnTo>
                                  <a:pt x="2" y="54"/>
                                </a:lnTo>
                                <a:lnTo>
                                  <a:pt x="84" y="11"/>
                                </a:lnTo>
                                <a:lnTo>
                                  <a:pt x="85" y="11"/>
                                </a:lnTo>
                                <a:lnTo>
                                  <a:pt x="84" y="11"/>
                                </a:lnTo>
                                <a:lnTo>
                                  <a:pt x="85" y="11"/>
                                </a:lnTo>
                                <a:lnTo>
                                  <a:pt x="85" y="11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280" y="4067280"/>
                            <a:ext cx="16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2">
                                <a:moveTo>
                                  <a:pt x="16" y="14"/>
                                </a:moveTo>
                                <a:lnTo>
                                  <a:pt x="15" y="2"/>
                                </a:lnTo>
                                <a:lnTo>
                                  <a:pt x="0" y="21"/>
                                </a:lnTo>
                                <a:lnTo>
                                  <a:pt x="5" y="32"/>
                                </a:lnTo>
                                <a:lnTo>
                                  <a:pt x="19" y="13"/>
                                </a:lnTo>
                                <a:lnTo>
                                  <a:pt x="18" y="0"/>
                                </a:lnTo>
                                <a:lnTo>
                                  <a:pt x="19" y="13"/>
                                </a:lnTo>
                                <a:lnTo>
                                  <a:pt x="26" y="3"/>
                                </a:lnTo>
                                <a:lnTo>
                                  <a:pt x="18" y="0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064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9">
                                <a:moveTo>
                                  <a:pt x="0" y="13"/>
                                </a:moveTo>
                                <a:lnTo>
                                  <a:pt x="0" y="13"/>
                                </a:lnTo>
                                <a:lnTo>
                                  <a:pt x="20" y="19"/>
                                </a:lnTo>
                                <a:lnTo>
                                  <a:pt x="22" y="5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406080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">
                                <a:moveTo>
                                  <a:pt x="0" y="13"/>
                                </a:moveTo>
                                <a:lnTo>
                                  <a:pt x="1" y="14"/>
                                </a:lnTo>
                                <a:lnTo>
                                  <a:pt x="18" y="18"/>
                                </a:lnTo>
                                <a:lnTo>
                                  <a:pt x="20" y="5"/>
                                </a:lnTo>
                                <a:lnTo>
                                  <a:pt x="3" y="0"/>
                                </a:lnTo>
                                <a:lnTo>
                                  <a:pt x="5" y="2"/>
                                </a:lnTo>
                                <a:lnTo>
                                  <a:pt x="0" y="13"/>
                                </a:lnTo>
                                <a:lnTo>
                                  <a:pt x="1" y="14"/>
                                </a:lnTo>
                                <a:lnTo>
                                  <a:pt x="2" y="14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4055040"/>
                            <a:ext cx="11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2">
                                <a:moveTo>
                                  <a:pt x="1" y="14"/>
                                </a:moveTo>
                                <a:lnTo>
                                  <a:pt x="0" y="12"/>
                                </a:lnTo>
                                <a:lnTo>
                                  <a:pt x="13" y="22"/>
                                </a:lnTo>
                                <a:lnTo>
                                  <a:pt x="18" y="11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4049280"/>
                            <a:ext cx="16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3">
                                <a:moveTo>
                                  <a:pt x="1" y="11"/>
                                </a:moveTo>
                                <a:lnTo>
                                  <a:pt x="3" y="14"/>
                                </a:lnTo>
                                <a:lnTo>
                                  <a:pt x="24" y="23"/>
                                </a:lnTo>
                                <a:lnTo>
                                  <a:pt x="26" y="9"/>
                                </a:lnTo>
                                <a:lnTo>
                                  <a:pt x="5" y="0"/>
                                </a:lnTo>
                                <a:lnTo>
                                  <a:pt x="6" y="3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3" y="14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404064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5">
                                <a:moveTo>
                                  <a:pt x="1" y="6"/>
                                </a:moveTo>
                                <a:lnTo>
                                  <a:pt x="3" y="9"/>
                                </a:lnTo>
                                <a:lnTo>
                                  <a:pt x="14" y="25"/>
                                </a:lnTo>
                                <a:lnTo>
                                  <a:pt x="19" y="17"/>
                                </a:lnTo>
                                <a:lnTo>
                                  <a:pt x="7" y="0"/>
                                </a:lnTo>
                                <a:lnTo>
                                  <a:pt x="8" y="3"/>
                                </a:lnTo>
                                <a:lnTo>
                                  <a:pt x="0" y="6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1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4006800"/>
                            <a:ext cx="12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2" y="0"/>
                                </a:moveTo>
                                <a:lnTo>
                                  <a:pt x="2" y="3"/>
                                </a:lnTo>
                                <a:lnTo>
                                  <a:pt x="13" y="59"/>
                                </a:lnTo>
                                <a:lnTo>
                                  <a:pt x="20" y="56"/>
                                </a:lnTo>
                                <a:lnTo>
                                  <a:pt x="9" y="0"/>
                                </a:lnTo>
                                <a:lnTo>
                                  <a:pt x="9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3970800"/>
                            <a:ext cx="11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0">
                                <a:moveTo>
                                  <a:pt x="11" y="0"/>
                                </a:moveTo>
                                <a:lnTo>
                                  <a:pt x="11" y="3"/>
                                </a:lnTo>
                                <a:lnTo>
                                  <a:pt x="0" y="57"/>
                                </a:lnTo>
                                <a:lnTo>
                                  <a:pt x="7" y="60"/>
                                </a:lnTo>
                                <a:lnTo>
                                  <a:pt x="18" y="6"/>
                                </a:lnTo>
                                <a:lnTo>
                                  <a:pt x="18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94272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3">
                                <a:moveTo>
                                  <a:pt x="28" y="0"/>
                                </a:moveTo>
                                <a:lnTo>
                                  <a:pt x="26" y="1"/>
                                </a:lnTo>
                                <a:lnTo>
                                  <a:pt x="0" y="44"/>
                                </a:lnTo>
                                <a:lnTo>
                                  <a:pt x="7" y="53"/>
                                </a:lnTo>
                                <a:lnTo>
                                  <a:pt x="34" y="9"/>
                                </a:lnTo>
                                <a:lnTo>
                                  <a:pt x="32" y="11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1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3919320"/>
                            <a:ext cx="33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49" y="0"/>
                                </a:moveTo>
                                <a:lnTo>
                                  <a:pt x="48" y="0"/>
                                </a:lnTo>
                                <a:lnTo>
                                  <a:pt x="0" y="37"/>
                                </a:lnTo>
                                <a:lnTo>
                                  <a:pt x="4" y="48"/>
                                </a:lnTo>
                                <a:lnTo>
                                  <a:pt x="53" y="12"/>
                                </a:lnTo>
                                <a:lnTo>
                                  <a:pt x="52" y="12"/>
                                </a:lnTo>
                                <a:lnTo>
                                  <a:pt x="49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38984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5">
                                <a:moveTo>
                                  <a:pt x="55" y="0"/>
                                </a:moveTo>
                                <a:lnTo>
                                  <a:pt x="55" y="1"/>
                                </a:lnTo>
                                <a:lnTo>
                                  <a:pt x="0" y="33"/>
                                </a:lnTo>
                                <a:lnTo>
                                  <a:pt x="3" y="45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3885120"/>
                            <a:ext cx="46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5">
                                <a:moveTo>
                                  <a:pt x="71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21"/>
                                </a:lnTo>
                                <a:lnTo>
                                  <a:pt x="2" y="35"/>
                                </a:lnTo>
                                <a:lnTo>
                                  <a:pt x="73" y="14"/>
                                </a:lnTo>
                                <a:lnTo>
                                  <a:pt x="73" y="14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3871800"/>
                            <a:ext cx="54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5">
                                <a:moveTo>
                                  <a:pt x="84" y="0"/>
                                </a:moveTo>
                                <a:lnTo>
                                  <a:pt x="83" y="0"/>
                                </a:lnTo>
                                <a:lnTo>
                                  <a:pt x="0" y="21"/>
                                </a:lnTo>
                                <a:lnTo>
                                  <a:pt x="2" y="35"/>
                                </a:lnTo>
                                <a:lnTo>
                                  <a:pt x="85" y="14"/>
                                </a:lnTo>
                                <a:lnTo>
                                  <a:pt x="84" y="14"/>
                                </a:lnTo>
                                <a:lnTo>
                                  <a:pt x="84" y="0"/>
                                </a:lnTo>
                                <a:lnTo>
                                  <a:pt x="84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3871800"/>
                            <a:ext cx="68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7">
                                <a:moveTo>
                                  <a:pt x="92" y="22"/>
                                </a:moveTo>
                                <a:lnTo>
                                  <a:pt x="96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96" y="25"/>
                                </a:lnTo>
                                <a:lnTo>
                                  <a:pt x="100" y="14"/>
                                </a:lnTo>
                                <a:lnTo>
                                  <a:pt x="96" y="25"/>
                                </a:lnTo>
                                <a:lnTo>
                                  <a:pt x="107" y="27"/>
                                </a:lnTo>
                                <a:lnTo>
                                  <a:pt x="100" y="14"/>
                                </a:lnTo>
                                <a:lnTo>
                                  <a:pt x="9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3868560"/>
                            <a:ext cx="12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7">
                                <a:moveTo>
                                  <a:pt x="1" y="11"/>
                                </a:moveTo>
                                <a:lnTo>
                                  <a:pt x="0" y="9"/>
                                </a:lnTo>
                                <a:lnTo>
                                  <a:pt x="11" y="27"/>
                                </a:lnTo>
                                <a:lnTo>
                                  <a:pt x="19" y="19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84480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42" y="48"/>
                                </a:lnTo>
                                <a:lnTo>
                                  <a:pt x="47" y="3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3801240"/>
                            <a:ext cx="43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0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64" y="80"/>
                                </a:lnTo>
                                <a:lnTo>
                                  <a:pt x="69" y="6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761640"/>
                            <a:ext cx="43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3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64" y="73"/>
                                </a:lnTo>
                                <a:lnTo>
                                  <a:pt x="69" y="6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3713400"/>
                            <a:ext cx="47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0" y="9"/>
                                </a:moveTo>
                                <a:lnTo>
                                  <a:pt x="1" y="11"/>
                                </a:lnTo>
                                <a:lnTo>
                                  <a:pt x="69" y="87"/>
                                </a:lnTo>
                                <a:lnTo>
                                  <a:pt x="74" y="76"/>
                                </a:ln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0" y="9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3667680"/>
                            <a:ext cx="32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1">
                                <a:moveTo>
                                  <a:pt x="0" y="6"/>
                                </a:moveTo>
                                <a:lnTo>
                                  <a:pt x="0" y="9"/>
                                </a:lnTo>
                                <a:lnTo>
                                  <a:pt x="44" y="81"/>
                                </a:lnTo>
                                <a:lnTo>
                                  <a:pt x="51" y="73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3621600"/>
                            <a:ext cx="15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9">
                                <a:moveTo>
                                  <a:pt x="2" y="0"/>
                                </a:moveTo>
                                <a:lnTo>
                                  <a:pt x="1" y="7"/>
                                </a:lnTo>
                                <a:lnTo>
                                  <a:pt x="17" y="79"/>
                                </a:lnTo>
                                <a:lnTo>
                                  <a:pt x="24" y="76"/>
                                </a:lnTo>
                                <a:lnTo>
                                  <a:pt x="8" y="4"/>
                                </a:lnTo>
                                <a:lnTo>
                                  <a:pt x="7" y="11"/>
                                </a:ln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3588480"/>
                            <a:ext cx="3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3">
                                <a:moveTo>
                                  <a:pt x="38" y="11"/>
                                </a:moveTo>
                                <a:lnTo>
                                  <a:pt x="38" y="0"/>
                                </a:lnTo>
                                <a:lnTo>
                                  <a:pt x="0" y="52"/>
                                </a:lnTo>
                                <a:lnTo>
                                  <a:pt x="5" y="63"/>
                                </a:lnTo>
                                <a:lnTo>
                                  <a:pt x="43" y="11"/>
                                </a:lnTo>
                                <a:lnTo>
                                  <a:pt x="43" y="0"/>
                                </a:lnTo>
                                <a:lnTo>
                                  <a:pt x="44" y="10"/>
                                </a:lnTo>
                                <a:lnTo>
                                  <a:pt x="48" y="4"/>
                                </a:lnTo>
                                <a:lnTo>
                                  <a:pt x="43" y="0"/>
                                </a:lnTo>
                                <a:lnTo>
                                  <a:pt x="3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120" y="358020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4">
                                <a:moveTo>
                                  <a:pt x="1" y="12"/>
                                </a:moveTo>
                                <a:lnTo>
                                  <a:pt x="0" y="12"/>
                                </a:lnTo>
                                <a:lnTo>
                                  <a:pt x="14" y="24"/>
                                </a:lnTo>
                                <a:lnTo>
                                  <a:pt x="19" y="13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567960"/>
                            <a:ext cx="22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1">
                                <a:moveTo>
                                  <a:pt x="0" y="11"/>
                                </a:moveTo>
                                <a:lnTo>
                                  <a:pt x="2" y="11"/>
                                </a:lnTo>
                                <a:lnTo>
                                  <a:pt x="32" y="31"/>
                                </a:lnTo>
                                <a:lnTo>
                                  <a:pt x="35" y="19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354528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40" y="47"/>
                                </a:lnTo>
                                <a:lnTo>
                                  <a:pt x="45" y="36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522960"/>
                            <a:ext cx="31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45" y="46"/>
                                </a:lnTo>
                                <a:lnTo>
                                  <a:pt x="50" y="3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4963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3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8" y="53"/>
                                </a:lnTo>
                                <a:lnTo>
                                  <a:pt x="43" y="4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347616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0" y="8"/>
                                </a:moveTo>
                                <a:lnTo>
                                  <a:pt x="2" y="11"/>
                                </a:lnTo>
                                <a:lnTo>
                                  <a:pt x="31" y="43"/>
                                </a:lnTo>
                                <a:lnTo>
                                  <a:pt x="36" y="32"/>
                                </a:lnTo>
                                <a:lnTo>
                                  <a:pt x="6" y="0"/>
                                </a:lnTo>
                                <a:lnTo>
                                  <a:pt x="7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2" y="1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3453120"/>
                            <a:ext cx="10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4">
                                <a:moveTo>
                                  <a:pt x="1" y="1"/>
                                </a:moveTo>
                                <a:lnTo>
                                  <a:pt x="1" y="8"/>
                                </a:lnTo>
                                <a:lnTo>
                                  <a:pt x="9" y="44"/>
                                </a:lnTo>
                                <a:lnTo>
                                  <a:pt x="16" y="39"/>
                                </a:lnTo>
                                <a:lnTo>
                                  <a:pt x="8" y="3"/>
                                </a:lnTo>
                                <a:lnTo>
                                  <a:pt x="8" y="10"/>
                                </a:ln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1" y="8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3436200"/>
                            <a:ext cx="17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7">
                                <a:moveTo>
                                  <a:pt x="18" y="4"/>
                                </a:moveTo>
                                <a:lnTo>
                                  <a:pt x="19" y="0"/>
                                </a:lnTo>
                                <a:lnTo>
                                  <a:pt x="0" y="28"/>
                                </a:lnTo>
                                <a:lnTo>
                                  <a:pt x="7" y="37"/>
                                </a:lnTo>
                                <a:lnTo>
                                  <a:pt x="26" y="9"/>
                                </a:lnTo>
                                <a:lnTo>
                                  <a:pt x="27" y="4"/>
                                </a:lnTo>
                                <a:lnTo>
                                  <a:pt x="25" y="10"/>
                                </a:lnTo>
                                <a:lnTo>
                                  <a:pt x="27" y="7"/>
                                </a:lnTo>
                                <a:lnTo>
                                  <a:pt x="27" y="4"/>
                                </a:lnTo>
                                <a:lnTo>
                                  <a:pt x="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34063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1">
                                <a:moveTo>
                                  <a:pt x="2" y="11"/>
                                </a:moveTo>
                                <a:lnTo>
                                  <a:pt x="0" y="5"/>
                                </a:lnTo>
                                <a:lnTo>
                                  <a:pt x="1" y="51"/>
                                </a:lnTo>
                                <a:lnTo>
                                  <a:pt x="10" y="51"/>
                                </a:lnTo>
                                <a:lnTo>
                                  <a:pt x="9" y="5"/>
                                </a:lnTo>
                                <a:lnTo>
                                  <a:pt x="7" y="0"/>
                                </a:lnTo>
                                <a:lnTo>
                                  <a:pt x="9" y="5"/>
                                </a:lnTo>
                                <a:lnTo>
                                  <a:pt x="8" y="1"/>
                                </a:lnTo>
                                <a:lnTo>
                                  <a:pt x="7" y="0"/>
                                </a:lnTo>
                                <a:lnTo>
                                  <a:pt x="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3379680"/>
                            <a:ext cx="39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3">
                                <a:moveTo>
                                  <a:pt x="1" y="14"/>
                                </a:moveTo>
                                <a:lnTo>
                                  <a:pt x="0" y="13"/>
                                </a:lnTo>
                                <a:lnTo>
                                  <a:pt x="57" y="53"/>
                                </a:lnTo>
                                <a:lnTo>
                                  <a:pt x="62" y="42"/>
                                </a:lnTo>
                                <a:lnTo>
                                  <a:pt x="5" y="1"/>
                                </a:ln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365640"/>
                            <a:ext cx="67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6">
                                <a:moveTo>
                                  <a:pt x="1" y="14"/>
                                </a:moveTo>
                                <a:lnTo>
                                  <a:pt x="0" y="14"/>
                                </a:lnTo>
                                <a:lnTo>
                                  <a:pt x="103" y="36"/>
                                </a:lnTo>
                                <a:lnTo>
                                  <a:pt x="106" y="22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365640"/>
                            <a:ext cx="83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">
                                <a:moveTo>
                                  <a:pt x="2" y="14"/>
                                </a:moveTo>
                                <a:lnTo>
                                  <a:pt x="1" y="14"/>
                                </a:lnTo>
                                <a:lnTo>
                                  <a:pt x="132" y="14"/>
                                </a:lnTo>
                                <a:lnTo>
                                  <a:pt x="13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3365640"/>
                            <a:ext cx="95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9">
                                <a:moveTo>
                                  <a:pt x="2" y="47"/>
                                </a:moveTo>
                                <a:lnTo>
                                  <a:pt x="2" y="49"/>
                                </a:lnTo>
                                <a:lnTo>
                                  <a:pt x="150" y="14"/>
                                </a:lnTo>
                                <a:lnTo>
                                  <a:pt x="148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6"/>
                                </a:lnTo>
                                <a:lnTo>
                                  <a:pt x="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388320"/>
                            <a:ext cx="97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98">
                                <a:moveTo>
                                  <a:pt x="5" y="98"/>
                                </a:moveTo>
                                <a:lnTo>
                                  <a:pt x="4" y="98"/>
                                </a:lnTo>
                                <a:lnTo>
                                  <a:pt x="153" y="11"/>
                                </a:lnTo>
                                <a:lnTo>
                                  <a:pt x="151" y="0"/>
                                </a:lnTo>
                                <a:lnTo>
                                  <a:pt x="1" y="86"/>
                                </a:lnTo>
                                <a:lnTo>
                                  <a:pt x="0" y="86"/>
                                </a:lnTo>
                                <a:lnTo>
                                  <a:pt x="1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5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3443040"/>
                            <a:ext cx="90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70">
                                <a:moveTo>
                                  <a:pt x="7" y="169"/>
                                </a:moveTo>
                                <a:lnTo>
                                  <a:pt x="6" y="170"/>
                                </a:lnTo>
                                <a:lnTo>
                                  <a:pt x="143" y="12"/>
                                </a:lnTo>
                                <a:lnTo>
                                  <a:pt x="138" y="0"/>
                                </a:lnTo>
                                <a:lnTo>
                                  <a:pt x="1" y="159"/>
                                </a:lnTo>
                                <a:lnTo>
                                  <a:pt x="0" y="161"/>
                                </a:lnTo>
                                <a:lnTo>
                                  <a:pt x="1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61"/>
                                </a:lnTo>
                                <a:lnTo>
                                  <a:pt x="7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000" y="3545280"/>
                            <a:ext cx="774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37">
                                <a:moveTo>
                                  <a:pt x="6" y="237"/>
                                </a:moveTo>
                                <a:lnTo>
                                  <a:pt x="7" y="235"/>
                                </a:lnTo>
                                <a:lnTo>
                                  <a:pt x="122" y="8"/>
                                </a:lnTo>
                                <a:lnTo>
                                  <a:pt x="115" y="0"/>
                                </a:lnTo>
                                <a:lnTo>
                                  <a:pt x="0" y="227"/>
                                </a:lnTo>
                                <a:lnTo>
                                  <a:pt x="1" y="226"/>
                                </a:lnTo>
                                <a:lnTo>
                                  <a:pt x="6" y="237"/>
                                </a:lnTo>
                                <a:lnTo>
                                  <a:pt x="7" y="235"/>
                                </a:lnTo>
                                <a:lnTo>
                                  <a:pt x="7" y="235"/>
                                </a:lnTo>
                                <a:lnTo>
                                  <a:pt x="6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3688920"/>
                            <a:ext cx="24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1">
                                <a:moveTo>
                                  <a:pt x="3" y="51"/>
                                </a:moveTo>
                                <a:lnTo>
                                  <a:pt x="4" y="51"/>
                                </a:lnTo>
                                <a:lnTo>
                                  <a:pt x="39" y="11"/>
                                </a:lnTo>
                                <a:lnTo>
                                  <a:pt x="34" y="0"/>
                                </a:lnTo>
                                <a:lnTo>
                                  <a:pt x="0" y="40"/>
                                </a:lnTo>
                                <a:lnTo>
                                  <a:pt x="1" y="40"/>
                                </a:lnTo>
                                <a:lnTo>
                                  <a:pt x="3" y="51"/>
                                </a:lnTo>
                                <a:lnTo>
                                  <a:pt x="4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371412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5">
                                <a:moveTo>
                                  <a:pt x="2" y="35"/>
                                </a:moveTo>
                                <a:lnTo>
                                  <a:pt x="2" y="33"/>
                                </a:lnTo>
                                <a:lnTo>
                                  <a:pt x="40" y="11"/>
                                </a:lnTo>
                                <a:lnTo>
                                  <a:pt x="3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1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2" y="33"/>
                                </a:lnTo>
                                <a:lnTo>
                                  <a:pt x="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240960"/>
                          <a:ext cx="3463200" cy="3281760"/>
                        </a:xfrm>
                      </wpg:grpSpPr>
                      <wps:wsp>
                        <wps:cNvSpPr/>
                        <wps:spPr>
                          <a:xfrm>
                            <a:off x="2664000" y="2749320"/>
                            <a:ext cx="29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6">
                                <a:moveTo>
                                  <a:pt x="1" y="26"/>
                                </a:moveTo>
                                <a:lnTo>
                                  <a:pt x="2" y="26"/>
                                </a:lnTo>
                                <a:lnTo>
                                  <a:pt x="47" y="14"/>
                                </a:lnTo>
                                <a:lnTo>
                                  <a:pt x="45" y="0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26"/>
                                </a:lnTo>
                                <a:lnTo>
                                  <a:pt x="1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2756880"/>
                            <a:ext cx="29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9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46" y="14"/>
                                </a:lnTo>
                                <a:lnTo>
                                  <a:pt x="46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2755800"/>
                            <a:ext cx="33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1">
                                <a:moveTo>
                                  <a:pt x="0" y="14"/>
                                </a:moveTo>
                                <a:lnTo>
                                  <a:pt x="1" y="14"/>
                                </a:lnTo>
                                <a:lnTo>
                                  <a:pt x="52" y="21"/>
                                </a:lnTo>
                                <a:lnTo>
                                  <a:pt x="52" y="7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749320"/>
                            <a:ext cx="298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4">
                                <a:moveTo>
                                  <a:pt x="1" y="14"/>
                                </a:moveTo>
                                <a:lnTo>
                                  <a:pt x="0" y="14"/>
                                </a:lnTo>
                                <a:lnTo>
                                  <a:pt x="45" y="24"/>
                                </a:lnTo>
                                <a:lnTo>
                                  <a:pt x="47" y="1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747520"/>
                            <a:ext cx="23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36" y="17"/>
                                </a:lnTo>
                                <a:lnTo>
                                  <a:pt x="3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27475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274752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">
                                <a:moveTo>
                                  <a:pt x="14" y="1"/>
                                </a:moveTo>
                                <a:lnTo>
                                  <a:pt x="12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13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9" y="13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4824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">
                                <a:moveTo>
                                  <a:pt x="18" y="16"/>
                                </a:moveTo>
                                <a:lnTo>
                                  <a:pt x="18" y="16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75832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28" y="22"/>
                                </a:moveTo>
                                <a:lnTo>
                                  <a:pt x="28" y="22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77236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9">
                                <a:moveTo>
                                  <a:pt x="40" y="28"/>
                                </a:move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7" y="39"/>
                                </a:lnTo>
                                <a:lnTo>
                                  <a:pt x="38" y="39"/>
                                </a:lnTo>
                                <a:lnTo>
                                  <a:pt x="37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39"/>
                                </a:lnTo>
                                <a:lnTo>
                                  <a:pt x="4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79000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">
                                <a:moveTo>
                                  <a:pt x="37" y="18"/>
                                </a:moveTo>
                                <a:lnTo>
                                  <a:pt x="35" y="18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33" y="29"/>
                                </a:lnTo>
                                <a:lnTo>
                                  <a:pt x="32" y="29"/>
                                </a:lnTo>
                                <a:lnTo>
                                  <a:pt x="37" y="18"/>
                                </a:lnTo>
                                <a:lnTo>
                                  <a:pt x="35" y="18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280152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35" y="25"/>
                                </a:moveTo>
                                <a:lnTo>
                                  <a:pt x="36" y="25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2" y="36"/>
                                </a:lnTo>
                                <a:lnTo>
                                  <a:pt x="33" y="36"/>
                                </a:lnTo>
                                <a:lnTo>
                                  <a:pt x="32" y="36"/>
                                </a:lnTo>
                                <a:lnTo>
                                  <a:pt x="32" y="36"/>
                                </a:lnTo>
                                <a:lnTo>
                                  <a:pt x="33" y="36"/>
                                </a:lnTo>
                                <a:lnTo>
                                  <a:pt x="3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281736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9">
                                <a:moveTo>
                                  <a:pt x="31" y="18"/>
                                </a:moveTo>
                                <a:lnTo>
                                  <a:pt x="30" y="18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27" y="29"/>
                                </a:lnTo>
                                <a:lnTo>
                                  <a:pt x="26" y="29"/>
                                </a:lnTo>
                                <a:lnTo>
                                  <a:pt x="31" y="18"/>
                                </a:lnTo>
                                <a:lnTo>
                                  <a:pt x="31" y="18"/>
                                </a:lnTo>
                                <a:lnTo>
                                  <a:pt x="30" y="18"/>
                                </a:lnTo>
                                <a:lnTo>
                                  <a:pt x="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28288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0">
                                <a:moveTo>
                                  <a:pt x="15" y="9"/>
                                </a:moveTo>
                                <a:lnTo>
                                  <a:pt x="15" y="9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468880"/>
                            <a:ext cx="35748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528">
                                <a:moveTo>
                                  <a:pt x="0" y="528"/>
                                </a:moveTo>
                                <a:lnTo>
                                  <a:pt x="22" y="461"/>
                                </a:lnTo>
                                <a:lnTo>
                                  <a:pt x="77" y="385"/>
                                </a:lnTo>
                                <a:lnTo>
                                  <a:pt x="151" y="294"/>
                                </a:lnTo>
                                <a:lnTo>
                                  <a:pt x="240" y="215"/>
                                </a:lnTo>
                                <a:lnTo>
                                  <a:pt x="328" y="125"/>
                                </a:lnTo>
                                <a:lnTo>
                                  <a:pt x="417" y="63"/>
                                </a:lnTo>
                                <a:lnTo>
                                  <a:pt x="498" y="15"/>
                                </a:lnTo>
                                <a:lnTo>
                                  <a:pt x="563" y="0"/>
                                </a:lnTo>
                                <a:lnTo>
                                  <a:pt x="489" y="45"/>
                                </a:lnTo>
                                <a:lnTo>
                                  <a:pt x="413" y="107"/>
                                </a:lnTo>
                                <a:lnTo>
                                  <a:pt x="332" y="170"/>
                                </a:lnTo>
                                <a:lnTo>
                                  <a:pt x="252" y="245"/>
                                </a:lnTo>
                                <a:lnTo>
                                  <a:pt x="174" y="311"/>
                                </a:lnTo>
                                <a:lnTo>
                                  <a:pt x="101" y="385"/>
                                </a:lnTo>
                                <a:lnTo>
                                  <a:pt x="41" y="459"/>
                                </a:lnTo>
                                <a:lnTo>
                                  <a:pt x="0" y="5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2767680"/>
                            <a:ext cx="802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134">
                                <a:moveTo>
                                  <a:pt x="1263" y="134"/>
                                </a:moveTo>
                                <a:lnTo>
                                  <a:pt x="1070" y="46"/>
                                </a:lnTo>
                                <a:lnTo>
                                  <a:pt x="889" y="9"/>
                                </a:lnTo>
                                <a:lnTo>
                                  <a:pt x="710" y="0"/>
                                </a:lnTo>
                                <a:lnTo>
                                  <a:pt x="542" y="13"/>
                                </a:lnTo>
                                <a:lnTo>
                                  <a:pt x="379" y="31"/>
                                </a:lnTo>
                                <a:lnTo>
                                  <a:pt x="237" y="53"/>
                                </a:lnTo>
                                <a:lnTo>
                                  <a:pt x="109" y="59"/>
                                </a:lnTo>
                                <a:lnTo>
                                  <a:pt x="0" y="57"/>
                                </a:lnTo>
                                <a:lnTo>
                                  <a:pt x="118" y="77"/>
                                </a:lnTo>
                                <a:lnTo>
                                  <a:pt x="247" y="84"/>
                                </a:lnTo>
                                <a:lnTo>
                                  <a:pt x="385" y="59"/>
                                </a:lnTo>
                                <a:lnTo>
                                  <a:pt x="542" y="46"/>
                                </a:lnTo>
                                <a:lnTo>
                                  <a:pt x="703" y="20"/>
                                </a:lnTo>
                                <a:lnTo>
                                  <a:pt x="878" y="31"/>
                                </a:lnTo>
                                <a:lnTo>
                                  <a:pt x="1066" y="57"/>
                                </a:lnTo>
                                <a:lnTo>
                                  <a:pt x="1263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2804040"/>
                            <a:ext cx="2941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446">
                                <a:moveTo>
                                  <a:pt x="0" y="0"/>
                                </a:moveTo>
                                <a:lnTo>
                                  <a:pt x="42" y="34"/>
                                </a:lnTo>
                                <a:lnTo>
                                  <a:pt x="101" y="92"/>
                                </a:lnTo>
                                <a:lnTo>
                                  <a:pt x="169" y="162"/>
                                </a:lnTo>
                                <a:lnTo>
                                  <a:pt x="241" y="239"/>
                                </a:lnTo>
                                <a:lnTo>
                                  <a:pt x="309" y="314"/>
                                </a:lnTo>
                                <a:lnTo>
                                  <a:pt x="373" y="379"/>
                                </a:lnTo>
                                <a:lnTo>
                                  <a:pt x="423" y="418"/>
                                </a:lnTo>
                                <a:lnTo>
                                  <a:pt x="463" y="446"/>
                                </a:lnTo>
                                <a:lnTo>
                                  <a:pt x="411" y="405"/>
                                </a:lnTo>
                                <a:lnTo>
                                  <a:pt x="358" y="338"/>
                                </a:lnTo>
                                <a:lnTo>
                                  <a:pt x="297" y="265"/>
                                </a:lnTo>
                                <a:lnTo>
                                  <a:pt x="239" y="201"/>
                                </a:lnTo>
                                <a:lnTo>
                                  <a:pt x="171" y="127"/>
                                </a:lnTo>
                                <a:lnTo>
                                  <a:pt x="111" y="67"/>
                                </a:lnTo>
                                <a:lnTo>
                                  <a:pt x="51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812320"/>
                            <a:ext cx="2361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85">
                                <a:moveTo>
                                  <a:pt x="0" y="0"/>
                                </a:moveTo>
                                <a:lnTo>
                                  <a:pt x="36" y="39"/>
                                </a:lnTo>
                                <a:lnTo>
                                  <a:pt x="80" y="114"/>
                                </a:lnTo>
                                <a:lnTo>
                                  <a:pt x="130" y="205"/>
                                </a:lnTo>
                                <a:lnTo>
                                  <a:pt x="182" y="302"/>
                                </a:lnTo>
                                <a:lnTo>
                                  <a:pt x="228" y="398"/>
                                </a:lnTo>
                                <a:lnTo>
                                  <a:pt x="280" y="481"/>
                                </a:lnTo>
                                <a:lnTo>
                                  <a:pt x="327" y="549"/>
                                </a:lnTo>
                                <a:lnTo>
                                  <a:pt x="372" y="585"/>
                                </a:lnTo>
                                <a:lnTo>
                                  <a:pt x="327" y="520"/>
                                </a:lnTo>
                                <a:lnTo>
                                  <a:pt x="284" y="449"/>
                                </a:lnTo>
                                <a:lnTo>
                                  <a:pt x="241" y="358"/>
                                </a:lnTo>
                                <a:lnTo>
                                  <a:pt x="197" y="272"/>
                                </a:lnTo>
                                <a:lnTo>
                                  <a:pt x="147" y="171"/>
                                </a:lnTo>
                                <a:lnTo>
                                  <a:pt x="100" y="93"/>
                                </a:lnTo>
                                <a:lnTo>
                                  <a:pt x="50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624400"/>
                            <a:ext cx="198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39">
                                <a:moveTo>
                                  <a:pt x="0" y="239"/>
                                </a:moveTo>
                                <a:lnTo>
                                  <a:pt x="21" y="204"/>
                                </a:lnTo>
                                <a:lnTo>
                                  <a:pt x="47" y="173"/>
                                </a:lnTo>
                                <a:lnTo>
                                  <a:pt x="76" y="140"/>
                                </a:lnTo>
                                <a:lnTo>
                                  <a:pt x="114" y="108"/>
                                </a:lnTo>
                                <a:lnTo>
                                  <a:pt x="150" y="73"/>
                                </a:lnTo>
                                <a:lnTo>
                                  <a:pt x="199" y="44"/>
                                </a:lnTo>
                                <a:lnTo>
                                  <a:pt x="249" y="17"/>
                                </a:lnTo>
                                <a:lnTo>
                                  <a:pt x="313" y="0"/>
                                </a:lnTo>
                                <a:lnTo>
                                  <a:pt x="243" y="35"/>
                                </a:lnTo>
                                <a:lnTo>
                                  <a:pt x="199" y="73"/>
                                </a:lnTo>
                                <a:lnTo>
                                  <a:pt x="156" y="101"/>
                                </a:lnTo>
                                <a:lnTo>
                                  <a:pt x="129" y="131"/>
                                </a:lnTo>
                                <a:lnTo>
                                  <a:pt x="95" y="154"/>
                                </a:lnTo>
                                <a:lnTo>
                                  <a:pt x="68" y="182"/>
                                </a:lnTo>
                                <a:lnTo>
                                  <a:pt x="32" y="204"/>
                                </a:lnTo>
                                <a:lnTo>
                                  <a:pt x="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2231280"/>
                            <a:ext cx="137484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1559">
                                <a:moveTo>
                                  <a:pt x="243" y="663"/>
                                </a:moveTo>
                                <a:lnTo>
                                  <a:pt x="292" y="629"/>
                                </a:lnTo>
                                <a:lnTo>
                                  <a:pt x="340" y="578"/>
                                </a:lnTo>
                                <a:lnTo>
                                  <a:pt x="391" y="513"/>
                                </a:lnTo>
                                <a:lnTo>
                                  <a:pt x="457" y="437"/>
                                </a:lnTo>
                                <a:lnTo>
                                  <a:pt x="519" y="346"/>
                                </a:lnTo>
                                <a:lnTo>
                                  <a:pt x="595" y="261"/>
                                </a:lnTo>
                                <a:lnTo>
                                  <a:pt x="681" y="182"/>
                                </a:lnTo>
                                <a:lnTo>
                                  <a:pt x="778" y="123"/>
                                </a:lnTo>
                                <a:lnTo>
                                  <a:pt x="876" y="77"/>
                                </a:lnTo>
                                <a:lnTo>
                                  <a:pt x="969" y="42"/>
                                </a:lnTo>
                                <a:lnTo>
                                  <a:pt x="1051" y="10"/>
                                </a:lnTo>
                                <a:lnTo>
                                  <a:pt x="1130" y="9"/>
                                </a:lnTo>
                                <a:lnTo>
                                  <a:pt x="1192" y="0"/>
                                </a:lnTo>
                                <a:lnTo>
                                  <a:pt x="1243" y="9"/>
                                </a:lnTo>
                                <a:lnTo>
                                  <a:pt x="1274" y="10"/>
                                </a:lnTo>
                                <a:lnTo>
                                  <a:pt x="1282" y="24"/>
                                </a:lnTo>
                                <a:lnTo>
                                  <a:pt x="1229" y="127"/>
                                </a:lnTo>
                                <a:lnTo>
                                  <a:pt x="1243" y="196"/>
                                </a:lnTo>
                                <a:lnTo>
                                  <a:pt x="1299" y="232"/>
                                </a:lnTo>
                                <a:lnTo>
                                  <a:pt x="1385" y="253"/>
                                </a:lnTo>
                                <a:lnTo>
                                  <a:pt x="1490" y="257"/>
                                </a:lnTo>
                                <a:lnTo>
                                  <a:pt x="1611" y="268"/>
                                </a:lnTo>
                                <a:lnTo>
                                  <a:pt x="1720" y="296"/>
                                </a:lnTo>
                                <a:lnTo>
                                  <a:pt x="1816" y="361"/>
                                </a:lnTo>
                                <a:lnTo>
                                  <a:pt x="1827" y="374"/>
                                </a:lnTo>
                                <a:lnTo>
                                  <a:pt x="1834" y="385"/>
                                </a:lnTo>
                                <a:lnTo>
                                  <a:pt x="1825" y="385"/>
                                </a:lnTo>
                                <a:lnTo>
                                  <a:pt x="1810" y="389"/>
                                </a:lnTo>
                                <a:lnTo>
                                  <a:pt x="1790" y="389"/>
                                </a:lnTo>
                                <a:lnTo>
                                  <a:pt x="1765" y="392"/>
                                </a:lnTo>
                                <a:lnTo>
                                  <a:pt x="1742" y="406"/>
                                </a:lnTo>
                                <a:lnTo>
                                  <a:pt x="1732" y="427"/>
                                </a:lnTo>
                                <a:lnTo>
                                  <a:pt x="1705" y="483"/>
                                </a:lnTo>
                                <a:lnTo>
                                  <a:pt x="1711" y="540"/>
                                </a:lnTo>
                                <a:lnTo>
                                  <a:pt x="1740" y="590"/>
                                </a:lnTo>
                                <a:lnTo>
                                  <a:pt x="1795" y="636"/>
                                </a:lnTo>
                                <a:lnTo>
                                  <a:pt x="1862" y="678"/>
                                </a:lnTo>
                                <a:lnTo>
                                  <a:pt x="1954" y="720"/>
                                </a:lnTo>
                                <a:lnTo>
                                  <a:pt x="2051" y="743"/>
                                </a:lnTo>
                                <a:lnTo>
                                  <a:pt x="2165" y="773"/>
                                </a:lnTo>
                                <a:lnTo>
                                  <a:pt x="2150" y="784"/>
                                </a:lnTo>
                                <a:lnTo>
                                  <a:pt x="2097" y="823"/>
                                </a:lnTo>
                                <a:lnTo>
                                  <a:pt x="2009" y="876"/>
                                </a:lnTo>
                                <a:lnTo>
                                  <a:pt x="1913" y="937"/>
                                </a:lnTo>
                                <a:lnTo>
                                  <a:pt x="1816" y="1008"/>
                                </a:lnTo>
                                <a:lnTo>
                                  <a:pt x="1751" y="1081"/>
                                </a:lnTo>
                                <a:lnTo>
                                  <a:pt x="1723" y="1150"/>
                                </a:lnTo>
                                <a:lnTo>
                                  <a:pt x="1759" y="1224"/>
                                </a:lnTo>
                                <a:lnTo>
                                  <a:pt x="1740" y="1231"/>
                                </a:lnTo>
                                <a:lnTo>
                                  <a:pt x="1705" y="1256"/>
                                </a:lnTo>
                                <a:lnTo>
                                  <a:pt x="1641" y="1281"/>
                                </a:lnTo>
                                <a:lnTo>
                                  <a:pt x="1584" y="1318"/>
                                </a:lnTo>
                                <a:lnTo>
                                  <a:pt x="1526" y="1358"/>
                                </a:lnTo>
                                <a:lnTo>
                                  <a:pt x="1485" y="1403"/>
                                </a:lnTo>
                                <a:lnTo>
                                  <a:pt x="1464" y="1443"/>
                                </a:lnTo>
                                <a:lnTo>
                                  <a:pt x="1489" y="1486"/>
                                </a:lnTo>
                                <a:lnTo>
                                  <a:pt x="1480" y="1518"/>
                                </a:lnTo>
                                <a:lnTo>
                                  <a:pt x="1400" y="1553"/>
                                </a:lnTo>
                                <a:lnTo>
                                  <a:pt x="1261" y="1559"/>
                                </a:lnTo>
                                <a:lnTo>
                                  <a:pt x="1086" y="1541"/>
                                </a:lnTo>
                                <a:lnTo>
                                  <a:pt x="889" y="1477"/>
                                </a:lnTo>
                                <a:lnTo>
                                  <a:pt x="703" y="1358"/>
                                </a:lnTo>
                                <a:lnTo>
                                  <a:pt x="537" y="1167"/>
                                </a:lnTo>
                                <a:lnTo>
                                  <a:pt x="416" y="902"/>
                                </a:lnTo>
                                <a:lnTo>
                                  <a:pt x="382" y="840"/>
                                </a:lnTo>
                                <a:lnTo>
                                  <a:pt x="340" y="808"/>
                                </a:lnTo>
                                <a:lnTo>
                                  <a:pt x="275" y="780"/>
                                </a:lnTo>
                                <a:lnTo>
                                  <a:pt x="218" y="773"/>
                                </a:lnTo>
                                <a:lnTo>
                                  <a:pt x="153" y="768"/>
                                </a:lnTo>
                                <a:lnTo>
                                  <a:pt x="95" y="773"/>
                                </a:lnTo>
                                <a:lnTo>
                                  <a:pt x="46" y="773"/>
                                </a:lnTo>
                                <a:lnTo>
                                  <a:pt x="18" y="773"/>
                                </a:lnTo>
                                <a:lnTo>
                                  <a:pt x="0" y="760"/>
                                </a:lnTo>
                                <a:lnTo>
                                  <a:pt x="21" y="750"/>
                                </a:lnTo>
                                <a:lnTo>
                                  <a:pt x="53" y="734"/>
                                </a:lnTo>
                                <a:lnTo>
                                  <a:pt x="104" y="720"/>
                                </a:lnTo>
                                <a:lnTo>
                                  <a:pt x="148" y="693"/>
                                </a:lnTo>
                                <a:lnTo>
                                  <a:pt x="197" y="678"/>
                                </a:lnTo>
                                <a:lnTo>
                                  <a:pt x="231" y="663"/>
                                </a:lnTo>
                                <a:lnTo>
                                  <a:pt x="243" y="6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f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627280"/>
                            <a:ext cx="3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4">
                                <a:moveTo>
                                  <a:pt x="48" y="0"/>
                                </a:moveTo>
                                <a:lnTo>
                                  <a:pt x="48" y="0"/>
                                </a:lnTo>
                                <a:lnTo>
                                  <a:pt x="0" y="33"/>
                                </a:lnTo>
                                <a:lnTo>
                                  <a:pt x="4" y="44"/>
                                </a:lnTo>
                                <a:lnTo>
                                  <a:pt x="53" y="11"/>
                                </a:lnTo>
                                <a:lnTo>
                                  <a:pt x="53" y="11"/>
                                </a:lnTo>
                                <a:lnTo>
                                  <a:pt x="53" y="11"/>
                                </a:lnTo>
                                <a:lnTo>
                                  <a:pt x="53" y="11"/>
                                </a:lnTo>
                                <a:lnTo>
                                  <a:pt x="53" y="11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59452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49" y="0"/>
                                </a:moveTo>
                                <a:lnTo>
                                  <a:pt x="49" y="0"/>
                                </a:lnTo>
                                <a:lnTo>
                                  <a:pt x="0" y="52"/>
                                </a:lnTo>
                                <a:lnTo>
                                  <a:pt x="5" y="63"/>
                                </a:lnTo>
                                <a:lnTo>
                                  <a:pt x="54" y="11"/>
                                </a:lnTo>
                                <a:lnTo>
                                  <a:pt x="54" y="11"/>
                                </a:lnTo>
                                <a:lnTo>
                                  <a:pt x="54" y="11"/>
                                </a:lnTo>
                                <a:lnTo>
                                  <a:pt x="54" y="11"/>
                                </a:lnTo>
                                <a:lnTo>
                                  <a:pt x="54" y="1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55384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5">
                                <a:moveTo>
                                  <a:pt x="51" y="0"/>
                                </a:moveTo>
                                <a:lnTo>
                                  <a:pt x="51" y="0"/>
                                </a:lnTo>
                                <a:lnTo>
                                  <a:pt x="0" y="64"/>
                                </a:lnTo>
                                <a:lnTo>
                                  <a:pt x="5" y="75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504880"/>
                            <a:ext cx="45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8">
                                <a:moveTo>
                                  <a:pt x="65" y="2"/>
                                </a:moveTo>
                                <a:lnTo>
                                  <a:pt x="66" y="0"/>
                                </a:lnTo>
                                <a:lnTo>
                                  <a:pt x="0" y="77"/>
                                </a:lnTo>
                                <a:lnTo>
                                  <a:pt x="4" y="88"/>
                                </a:lnTo>
                                <a:lnTo>
                                  <a:pt x="71" y="11"/>
                                </a:lnTo>
                                <a:lnTo>
                                  <a:pt x="72" y="10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lnTo>
                                  <a:pt x="72" y="10"/>
                                </a:lnTo>
                                <a:lnTo>
                                  <a:pt x="6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2447640"/>
                            <a:ext cx="43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0">
                                <a:moveTo>
                                  <a:pt x="63" y="0"/>
                                </a:moveTo>
                                <a:lnTo>
                                  <a:pt x="61" y="1"/>
                                </a:lnTo>
                                <a:lnTo>
                                  <a:pt x="0" y="92"/>
                                </a:lnTo>
                                <a:lnTo>
                                  <a:pt x="7" y="100"/>
                                </a:lnTo>
                                <a:lnTo>
                                  <a:pt x="69" y="9"/>
                                </a:lnTo>
                                <a:lnTo>
                                  <a:pt x="67" y="11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61" y="1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2393640"/>
                            <a:ext cx="50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6">
                                <a:moveTo>
                                  <a:pt x="75" y="0"/>
                                </a:moveTo>
                                <a:lnTo>
                                  <a:pt x="75" y="0"/>
                                </a:lnTo>
                                <a:lnTo>
                                  <a:pt x="0" y="85"/>
                                </a:lnTo>
                                <a:lnTo>
                                  <a:pt x="4" y="96"/>
                                </a:lnTo>
                                <a:lnTo>
                                  <a:pt x="80" y="11"/>
                                </a:lnTo>
                                <a:lnTo>
                                  <a:pt x="80" y="11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342880"/>
                            <a:ext cx="58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1">
                                <a:moveTo>
                                  <a:pt x="88" y="0"/>
                                </a:moveTo>
                                <a:lnTo>
                                  <a:pt x="87" y="0"/>
                                </a:lnTo>
                                <a:lnTo>
                                  <a:pt x="0" y="80"/>
                                </a:lnTo>
                                <a:lnTo>
                                  <a:pt x="5" y="9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8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2304720"/>
                            <a:ext cx="63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1">
                                <a:moveTo>
                                  <a:pt x="97" y="0"/>
                                </a:moveTo>
                                <a:lnTo>
                                  <a:pt x="97" y="2"/>
                                </a:lnTo>
                                <a:lnTo>
                                  <a:pt x="0" y="60"/>
                                </a:lnTo>
                                <a:lnTo>
                                  <a:pt x="3" y="71"/>
                                </a:lnTo>
                                <a:lnTo>
                                  <a:pt x="100" y="13"/>
                                </a:lnTo>
                                <a:lnTo>
                                  <a:pt x="100" y="14"/>
                                </a:lnTo>
                                <a:lnTo>
                                  <a:pt x="97" y="0"/>
                                </a:lnTo>
                                <a:lnTo>
                                  <a:pt x="97" y="2"/>
                                </a:lnTo>
                                <a:lnTo>
                                  <a:pt x="97" y="2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275560"/>
                            <a:ext cx="63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60">
                                <a:moveTo>
                                  <a:pt x="97" y="0"/>
                                </a:moveTo>
                                <a:lnTo>
                                  <a:pt x="97" y="0"/>
                                </a:lnTo>
                                <a:lnTo>
                                  <a:pt x="0" y="46"/>
                                </a:lnTo>
                                <a:lnTo>
                                  <a:pt x="3" y="60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97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225360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9">
                                <a:moveTo>
                                  <a:pt x="94" y="0"/>
                                </a:moveTo>
                                <a:lnTo>
                                  <a:pt x="94" y="0"/>
                                </a:lnTo>
                                <a:lnTo>
                                  <a:pt x="0" y="35"/>
                                </a:lnTo>
                                <a:lnTo>
                                  <a:pt x="3" y="49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33080"/>
                            <a:ext cx="53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6">
                                <a:moveTo>
                                  <a:pt x="83" y="0"/>
                                </a:moveTo>
                                <a:lnTo>
                                  <a:pt x="82" y="0"/>
                                </a:lnTo>
                                <a:lnTo>
                                  <a:pt x="0" y="32"/>
                                </a:lnTo>
                                <a:lnTo>
                                  <a:pt x="2" y="46"/>
                                </a:lnTo>
                                <a:lnTo>
                                  <a:pt x="84" y="14"/>
                                </a:lnTo>
                                <a:lnTo>
                                  <a:pt x="83" y="14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2232360"/>
                            <a:ext cx="50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5">
                                <a:moveTo>
                                  <a:pt x="79" y="0"/>
                                </a:moveTo>
                                <a:lnTo>
                                  <a:pt x="79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5"/>
                                </a:lnTo>
                                <a:lnTo>
                                  <a:pt x="79" y="14"/>
                                </a:lnTo>
                                <a:lnTo>
                                  <a:pt x="79" y="14"/>
                                </a:lnTo>
                                <a:lnTo>
                                  <a:pt x="79" y="14"/>
                                </a:lnTo>
                                <a:lnTo>
                                  <a:pt x="79" y="14"/>
                                </a:lnTo>
                                <a:lnTo>
                                  <a:pt x="79" y="14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2226600"/>
                            <a:ext cx="39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3">
                                <a:moveTo>
                                  <a:pt x="62" y="0"/>
                                </a:moveTo>
                                <a:lnTo>
                                  <a:pt x="62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3"/>
                                </a:lnTo>
                                <a:lnTo>
                                  <a:pt x="62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2226600"/>
                            <a:ext cx="32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3">
                                <a:moveTo>
                                  <a:pt x="51" y="9"/>
                                </a:moveTo>
                                <a:lnTo>
                                  <a:pt x="51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51" y="23"/>
                                </a:lnTo>
                                <a:lnTo>
                                  <a:pt x="51" y="23"/>
                                </a:lnTo>
                                <a:lnTo>
                                  <a:pt x="51" y="23"/>
                                </a:lnTo>
                                <a:lnTo>
                                  <a:pt x="51" y="23"/>
                                </a:lnTo>
                                <a:lnTo>
                                  <a:pt x="51" y="23"/>
                                </a:lnTo>
                                <a:lnTo>
                                  <a:pt x="5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2232360"/>
                            <a:ext cx="21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5">
                                <a:moveTo>
                                  <a:pt x="34" y="4"/>
                                </a:moveTo>
                                <a:lnTo>
                                  <a:pt x="3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1" y="15"/>
                                </a:lnTo>
                                <a:lnTo>
                                  <a:pt x="27" y="12"/>
                                </a:lnTo>
                                <a:lnTo>
                                  <a:pt x="34" y="4"/>
                                </a:lnTo>
                                <a:lnTo>
                                  <a:pt x="33" y="1"/>
                                </a:lnTo>
                                <a:lnTo>
                                  <a:pt x="31" y="1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2234880"/>
                            <a:ext cx="11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2">
                                <a:moveTo>
                                  <a:pt x="16" y="22"/>
                                </a:moveTo>
                                <a:lnTo>
                                  <a:pt x="16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2"/>
                                </a:lnTo>
                                <a:lnTo>
                                  <a:pt x="8" y="14"/>
                                </a:lnTo>
                                <a:lnTo>
                                  <a:pt x="16" y="22"/>
                                </a:lnTo>
                                <a:lnTo>
                                  <a:pt x="18" y="18"/>
                                </a:lnTo>
                                <a:lnTo>
                                  <a:pt x="16" y="14"/>
                                </a:lnTo>
                                <a:lnTo>
                                  <a:pt x="1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243880"/>
                            <a:ext cx="39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1">
                                <a:moveTo>
                                  <a:pt x="8" y="106"/>
                                </a:moveTo>
                                <a:lnTo>
                                  <a:pt x="8" y="111"/>
                                </a:lnTo>
                                <a:lnTo>
                                  <a:pt x="62" y="8"/>
                                </a:lnTo>
                                <a:lnTo>
                                  <a:pt x="54" y="0"/>
                                </a:lnTo>
                                <a:lnTo>
                                  <a:pt x="1" y="103"/>
                                </a:lnTo>
                                <a:lnTo>
                                  <a:pt x="1" y="109"/>
                                </a:lnTo>
                                <a:lnTo>
                                  <a:pt x="1" y="103"/>
                                </a:lnTo>
                                <a:lnTo>
                                  <a:pt x="0" y="106"/>
                                </a:lnTo>
                                <a:lnTo>
                                  <a:pt x="1" y="109"/>
                                </a:lnTo>
                                <a:lnTo>
                                  <a:pt x="8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311200"/>
                            <a:ext cx="133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5">
                                <a:moveTo>
                                  <a:pt x="19" y="64"/>
                                </a:moveTo>
                                <a:lnTo>
                                  <a:pt x="21" y="68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4" y="71"/>
                                </a:lnTo>
                                <a:lnTo>
                                  <a:pt x="17" y="75"/>
                                </a:lnTo>
                                <a:lnTo>
                                  <a:pt x="14" y="71"/>
                                </a:lnTo>
                                <a:lnTo>
                                  <a:pt x="14" y="75"/>
                                </a:lnTo>
                                <a:lnTo>
                                  <a:pt x="17" y="75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351880"/>
                            <a:ext cx="36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9">
                                <a:moveTo>
                                  <a:pt x="58" y="35"/>
                                </a:moveTo>
                                <a:lnTo>
                                  <a:pt x="58" y="36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55" y="47"/>
                                </a:lnTo>
                                <a:lnTo>
                                  <a:pt x="55" y="49"/>
                                </a:lnTo>
                                <a:lnTo>
                                  <a:pt x="55" y="47"/>
                                </a:lnTo>
                                <a:lnTo>
                                  <a:pt x="55" y="49"/>
                                </a:lnTo>
                                <a:lnTo>
                                  <a:pt x="55" y="49"/>
                                </a:lnTo>
                                <a:lnTo>
                                  <a:pt x="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2374200"/>
                            <a:ext cx="56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">
                                <a:moveTo>
                                  <a:pt x="88" y="21"/>
                                </a:moveTo>
                                <a:lnTo>
                                  <a:pt x="89" y="21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87" y="35"/>
                                </a:lnTo>
                                <a:lnTo>
                                  <a:pt x="88" y="35"/>
                                </a:lnTo>
                                <a:lnTo>
                                  <a:pt x="87" y="35"/>
                                </a:lnTo>
                                <a:lnTo>
                                  <a:pt x="88" y="35"/>
                                </a:lnTo>
                                <a:lnTo>
                                  <a:pt x="88" y="35"/>
                                </a:lnTo>
                                <a:lnTo>
                                  <a:pt x="8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2387520"/>
                            <a:ext cx="66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8">
                                <a:moveTo>
                                  <a:pt x="105" y="4"/>
                                </a:moveTo>
                                <a:lnTo>
                                  <a:pt x="105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5" y="18"/>
                                </a:lnTo>
                                <a:lnTo>
                                  <a:pt x="105" y="18"/>
                                </a:lnTo>
                                <a:lnTo>
                                  <a:pt x="105" y="4"/>
                                </a:lnTo>
                                <a:lnTo>
                                  <a:pt x="105" y="4"/>
                                </a:lnTo>
                                <a:lnTo>
                                  <a:pt x="10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390040"/>
                            <a:ext cx="77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5">
                                <a:moveTo>
                                  <a:pt x="122" y="11"/>
                                </a:moveTo>
                                <a:lnTo>
                                  <a:pt x="121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21" y="25"/>
                                </a:lnTo>
                                <a:lnTo>
                                  <a:pt x="120" y="25"/>
                                </a:lnTo>
                                <a:lnTo>
                                  <a:pt x="122" y="11"/>
                                </a:lnTo>
                                <a:lnTo>
                                  <a:pt x="121" y="11"/>
                                </a:lnTo>
                                <a:lnTo>
                                  <a:pt x="121" y="11"/>
                                </a:lnTo>
                                <a:lnTo>
                                  <a:pt x="12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2396880"/>
                            <a:ext cx="71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2">
                                <a:moveTo>
                                  <a:pt x="111" y="29"/>
                                </a:moveTo>
                                <a:lnTo>
                                  <a:pt x="111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109" y="42"/>
                                </a:lnTo>
                                <a:lnTo>
                                  <a:pt x="109" y="41"/>
                                </a:lnTo>
                                <a:lnTo>
                                  <a:pt x="113" y="29"/>
                                </a:lnTo>
                                <a:lnTo>
                                  <a:pt x="111" y="28"/>
                                </a:lnTo>
                                <a:lnTo>
                                  <a:pt x="111" y="28"/>
                                </a:lnTo>
                                <a:lnTo>
                                  <a:pt x="11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415240"/>
                            <a:ext cx="63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7">
                                <a:moveTo>
                                  <a:pt x="100" y="66"/>
                                </a:moveTo>
                                <a:lnTo>
                                  <a:pt x="98" y="66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96" y="77"/>
                                </a:lnTo>
                                <a:lnTo>
                                  <a:pt x="95" y="77"/>
                                </a:lnTo>
                                <a:lnTo>
                                  <a:pt x="100" y="66"/>
                                </a:lnTo>
                                <a:lnTo>
                                  <a:pt x="100" y="66"/>
                                </a:lnTo>
                                <a:lnTo>
                                  <a:pt x="10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245736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16" y="14"/>
                                </a:moveTo>
                                <a:lnTo>
                                  <a:pt x="15" y="12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1" y="24"/>
                                </a:lnTo>
                                <a:lnTo>
                                  <a:pt x="9" y="22"/>
                                </a:lnTo>
                                <a:lnTo>
                                  <a:pt x="16" y="14"/>
                                </a:lnTo>
                                <a:lnTo>
                                  <a:pt x="15" y="12"/>
                                </a:lnTo>
                                <a:lnTo>
                                  <a:pt x="15" y="12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246600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11" y="22"/>
                                </a:moveTo>
                                <a:lnTo>
                                  <a:pt x="15" y="11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7" y="19"/>
                                </a:lnTo>
                                <a:lnTo>
                                  <a:pt x="11" y="8"/>
                                </a:lnTo>
                                <a:lnTo>
                                  <a:pt x="11" y="22"/>
                                </a:lnTo>
                                <a:lnTo>
                                  <a:pt x="22" y="22"/>
                                </a:lnTo>
                                <a:lnTo>
                                  <a:pt x="15" y="11"/>
                                </a:lnTo>
                                <a:lnTo>
                                  <a:pt x="1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247140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3" y="14"/>
                                </a:moveTo>
                                <a:lnTo>
                                  <a:pt x="2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47140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1" y="18"/>
                                </a:moveTo>
                                <a:lnTo>
                                  <a:pt x="2" y="18"/>
                                </a:lnTo>
                                <a:lnTo>
                                  <a:pt x="17" y="14"/>
                                </a:lnTo>
                                <a:lnTo>
                                  <a:pt x="14" y="0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2" y="18"/>
                                </a:lnTo>
                                <a:lnTo>
                                  <a:pt x="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4739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247392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7">
                                <a:moveTo>
                                  <a:pt x="2" y="16"/>
                                </a:moveTo>
                                <a:lnTo>
                                  <a:pt x="1" y="17"/>
                                </a:lnTo>
                                <a:lnTo>
                                  <a:pt x="26" y="14"/>
                                </a:lnTo>
                                <a:lnTo>
                                  <a:pt x="26" y="0"/>
                                </a:lnTo>
                                <a:lnTo>
                                  <a:pt x="1" y="3"/>
                                </a:ln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47680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7" y="23"/>
                                </a:moveTo>
                                <a:lnTo>
                                  <a:pt x="5" y="25"/>
                                </a:lnTo>
                                <a:lnTo>
                                  <a:pt x="28" y="11"/>
                                </a:lnTo>
                                <a:lnTo>
                                  <a:pt x="26" y="0"/>
                                </a:lnTo>
                                <a:lnTo>
                                  <a:pt x="2" y="13"/>
                                </a:lnTo>
                                <a:lnTo>
                                  <a:pt x="0" y="15"/>
                                </a:lnTo>
                                <a:lnTo>
                                  <a:pt x="2" y="13"/>
                                </a:lnTo>
                                <a:lnTo>
                                  <a:pt x="1" y="13"/>
                                </a:lnTo>
                                <a:lnTo>
                                  <a:pt x="0" y="15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2486520"/>
                            <a:ext cx="10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9">
                                <a:moveTo>
                                  <a:pt x="7" y="29"/>
                                </a:moveTo>
                                <a:lnTo>
                                  <a:pt x="7" y="29"/>
                                </a:lnTo>
                                <a:lnTo>
                                  <a:pt x="16" y="8"/>
                                </a:lnTo>
                                <a:lnTo>
                                  <a:pt x="9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7" y="29"/>
                                </a:lnTo>
                                <a:lnTo>
                                  <a:pt x="7" y="29"/>
                                </a:lnTo>
                                <a:lnTo>
                                  <a:pt x="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2499840"/>
                            <a:ext cx="23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4">
                                <a:moveTo>
                                  <a:pt x="10" y="58"/>
                                </a:moveTo>
                                <a:lnTo>
                                  <a:pt x="8" y="64"/>
                                </a:lnTo>
                                <a:lnTo>
                                  <a:pt x="36" y="8"/>
                                </a:lnTo>
                                <a:lnTo>
                                  <a:pt x="29" y="0"/>
                                </a:lnTo>
                                <a:lnTo>
                                  <a:pt x="1" y="56"/>
                                </a:lnTo>
                                <a:lnTo>
                                  <a:pt x="0" y="61"/>
                                </a:lnTo>
                                <a:lnTo>
                                  <a:pt x="1" y="56"/>
                                </a:lnTo>
                                <a:lnTo>
                                  <a:pt x="0" y="58"/>
                                </a:lnTo>
                                <a:lnTo>
                                  <a:pt x="0" y="61"/>
                                </a:lnTo>
                                <a:lnTo>
                                  <a:pt x="1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2536560"/>
                            <a:ext cx="10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3">
                                <a:moveTo>
                                  <a:pt x="14" y="55"/>
                                </a:moveTo>
                                <a:lnTo>
                                  <a:pt x="16" y="57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60"/>
                                </a:lnTo>
                                <a:lnTo>
                                  <a:pt x="7" y="63"/>
                                </a:lnTo>
                                <a:lnTo>
                                  <a:pt x="6" y="60"/>
                                </a:lnTo>
                                <a:lnTo>
                                  <a:pt x="7" y="62"/>
                                </a:lnTo>
                                <a:lnTo>
                                  <a:pt x="7" y="63"/>
                                </a:lnTo>
                                <a:lnTo>
                                  <a:pt x="1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2571480"/>
                            <a:ext cx="23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36" y="48"/>
                                </a:moveTo>
                                <a:lnTo>
                                  <a:pt x="37" y="5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30" y="58"/>
                                </a:lnTo>
                                <a:lnTo>
                                  <a:pt x="31" y="60"/>
                                </a:lnTo>
                                <a:lnTo>
                                  <a:pt x="30" y="58"/>
                                </a:lnTo>
                                <a:lnTo>
                                  <a:pt x="31" y="60"/>
                                </a:lnTo>
                                <a:lnTo>
                                  <a:pt x="31" y="60"/>
                                </a:lnTo>
                                <a:lnTo>
                                  <a:pt x="3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602080"/>
                            <a:ext cx="37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58" y="46"/>
                                </a:moveTo>
                                <a:lnTo>
                                  <a:pt x="59" y="46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55" y="58"/>
                                </a:lnTo>
                                <a:lnTo>
                                  <a:pt x="56" y="58"/>
                                </a:lnTo>
                                <a:lnTo>
                                  <a:pt x="55" y="58"/>
                                </a:lnTo>
                                <a:lnTo>
                                  <a:pt x="55" y="58"/>
                                </a:lnTo>
                                <a:lnTo>
                                  <a:pt x="56" y="58"/>
                                </a:lnTo>
                                <a:lnTo>
                                  <a:pt x="5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631240"/>
                            <a:ext cx="44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5">
                                <a:moveTo>
                                  <a:pt x="70" y="41"/>
                                </a:moveTo>
                                <a:lnTo>
                                  <a:pt x="70" y="4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67" y="53"/>
                                </a:lnTo>
                                <a:lnTo>
                                  <a:pt x="67" y="55"/>
                                </a:lnTo>
                                <a:lnTo>
                                  <a:pt x="67" y="53"/>
                                </a:lnTo>
                                <a:lnTo>
                                  <a:pt x="67" y="53"/>
                                </a:lnTo>
                                <a:lnTo>
                                  <a:pt x="67" y="55"/>
                                </a:lnTo>
                                <a:lnTo>
                                  <a:pt x="7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2657160"/>
                            <a:ext cx="59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6">
                                <a:moveTo>
                                  <a:pt x="94" y="42"/>
                                </a:moveTo>
                                <a:lnTo>
                                  <a:pt x="94" y="42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91" y="56"/>
                                </a:lnTo>
                                <a:lnTo>
                                  <a:pt x="91" y="56"/>
                                </a:lnTo>
                                <a:lnTo>
                                  <a:pt x="91" y="56"/>
                                </a:lnTo>
                                <a:lnTo>
                                  <a:pt x="91" y="56"/>
                                </a:lnTo>
                                <a:lnTo>
                                  <a:pt x="91" y="56"/>
                                </a:lnTo>
                                <a:lnTo>
                                  <a:pt x="9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683800"/>
                            <a:ext cx="63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37">
                                <a:moveTo>
                                  <a:pt x="100" y="23"/>
                                </a:moveTo>
                                <a:lnTo>
                                  <a:pt x="100" y="23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98" y="37"/>
                                </a:lnTo>
                                <a:lnTo>
                                  <a:pt x="98" y="37"/>
                                </a:lnTo>
                                <a:lnTo>
                                  <a:pt x="100" y="23"/>
                                </a:lnTo>
                                <a:lnTo>
                                  <a:pt x="100" y="23"/>
                                </a:lnTo>
                                <a:lnTo>
                                  <a:pt x="10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698560"/>
                            <a:ext cx="82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4">
                                <a:moveTo>
                                  <a:pt x="117" y="42"/>
                                </a:moveTo>
                                <a:lnTo>
                                  <a:pt x="116" y="3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113" y="44"/>
                                </a:lnTo>
                                <a:lnTo>
                                  <a:pt x="112" y="31"/>
                                </a:lnTo>
                                <a:lnTo>
                                  <a:pt x="116" y="42"/>
                                </a:lnTo>
                                <a:lnTo>
                                  <a:pt x="130" y="34"/>
                                </a:lnTo>
                                <a:lnTo>
                                  <a:pt x="116" y="30"/>
                                </a:lnTo>
                                <a:lnTo>
                                  <a:pt x="11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718360"/>
                            <a:ext cx="12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5" y="22"/>
                                </a:moveTo>
                                <a:lnTo>
                                  <a:pt x="5" y="22"/>
                                </a:lnTo>
                                <a:lnTo>
                                  <a:pt x="19" y="11"/>
                                </a:lnTo>
                                <a:lnTo>
                                  <a:pt x="1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725200"/>
                            <a:ext cx="36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0">
                                <a:moveTo>
                                  <a:pt x="3" y="50"/>
                                </a:moveTo>
                                <a:lnTo>
                                  <a:pt x="4" y="50"/>
                                </a:lnTo>
                                <a:lnTo>
                                  <a:pt x="58" y="11"/>
                                </a:lnTo>
                                <a:lnTo>
                                  <a:pt x="53" y="0"/>
                                </a:ln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4" y="50"/>
                                </a:lnTo>
                                <a:lnTo>
                                  <a:pt x="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2750040"/>
                            <a:ext cx="57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4">
                                <a:moveTo>
                                  <a:pt x="3" y="64"/>
                                </a:moveTo>
                                <a:lnTo>
                                  <a:pt x="3" y="64"/>
                                </a:lnTo>
                                <a:lnTo>
                                  <a:pt x="90" y="11"/>
                                </a:lnTo>
                                <a:lnTo>
                                  <a:pt x="88" y="0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2783520"/>
                            <a:ext cx="63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3">
                                <a:moveTo>
                                  <a:pt x="5" y="73"/>
                                </a:moveTo>
                                <a:lnTo>
                                  <a:pt x="4" y="73"/>
                                </a:lnTo>
                                <a:lnTo>
                                  <a:pt x="100" y="11"/>
                                </a:lnTo>
                                <a:lnTo>
                                  <a:pt x="97" y="0"/>
                                </a:lnTo>
                                <a:lnTo>
                                  <a:pt x="1" y="62"/>
                                </a:lnTo>
                                <a:lnTo>
                                  <a:pt x="0" y="62"/>
                                </a:lnTo>
                                <a:lnTo>
                                  <a:pt x="1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2823120"/>
                            <a:ext cx="64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2">
                                <a:moveTo>
                                  <a:pt x="5" y="82"/>
                                </a:moveTo>
                                <a:lnTo>
                                  <a:pt x="5" y="82"/>
                                </a:lnTo>
                                <a:lnTo>
                                  <a:pt x="102" y="11"/>
                                </a:lnTo>
                                <a:lnTo>
                                  <a:pt x="97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868120"/>
                            <a:ext cx="45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83">
                                <a:moveTo>
                                  <a:pt x="7" y="81"/>
                                </a:moveTo>
                                <a:lnTo>
                                  <a:pt x="5" y="83"/>
                                </a:lnTo>
                                <a:lnTo>
                                  <a:pt x="71" y="11"/>
                                </a:lnTo>
                                <a:lnTo>
                                  <a:pt x="66" y="0"/>
                                </a:lnTo>
                                <a:lnTo>
                                  <a:pt x="1" y="72"/>
                                </a:lnTo>
                                <a:lnTo>
                                  <a:pt x="0" y="75"/>
                                </a:lnTo>
                                <a:lnTo>
                                  <a:pt x="1" y="72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915640"/>
                            <a:ext cx="234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7">
                                <a:moveTo>
                                  <a:pt x="8" y="68"/>
                                </a:moveTo>
                                <a:lnTo>
                                  <a:pt x="8" y="75"/>
                                </a:lnTo>
                                <a:lnTo>
                                  <a:pt x="37" y="6"/>
                                </a:lnTo>
                                <a:lnTo>
                                  <a:pt x="30" y="0"/>
                                </a:lnTo>
                                <a:lnTo>
                                  <a:pt x="1" y="70"/>
                                </a:lnTo>
                                <a:lnTo>
                                  <a:pt x="1" y="77"/>
                                </a:lnTo>
                                <a:lnTo>
                                  <a:pt x="1" y="70"/>
                                </a:lnTo>
                                <a:lnTo>
                                  <a:pt x="0" y="72"/>
                                </a:lnTo>
                                <a:lnTo>
                                  <a:pt x="1" y="77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958840"/>
                            <a:ext cx="298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5">
                                <a:moveTo>
                                  <a:pt x="42" y="85"/>
                                </a:moveTo>
                                <a:lnTo>
                                  <a:pt x="44" y="74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37" y="82"/>
                                </a:lnTo>
                                <a:lnTo>
                                  <a:pt x="39" y="71"/>
                                </a:lnTo>
                                <a:lnTo>
                                  <a:pt x="42" y="85"/>
                                </a:lnTo>
                                <a:lnTo>
                                  <a:pt x="47" y="82"/>
                                </a:lnTo>
                                <a:lnTo>
                                  <a:pt x="44" y="74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300384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1">
                                <a:moveTo>
                                  <a:pt x="5" y="20"/>
                                </a:moveTo>
                                <a:lnTo>
                                  <a:pt x="4" y="21"/>
                                </a:lnTo>
                                <a:lnTo>
                                  <a:pt x="23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7"/>
                                </a:lnTo>
                                <a:lnTo>
                                  <a:pt x="0" y="9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0" y="9"/>
                                </a:lnTo>
                                <a:lnTo>
                                  <a:pt x="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300960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7">
                                <a:moveTo>
                                  <a:pt x="4" y="37"/>
                                </a:moveTo>
                                <a:lnTo>
                                  <a:pt x="5" y="36"/>
                                </a:lnTo>
                                <a:lnTo>
                                  <a:pt x="41" y="11"/>
                                </a:lnTo>
                                <a:lnTo>
                                  <a:pt x="36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23"/>
                                </a:lnTo>
                                <a:lnTo>
                                  <a:pt x="4" y="37"/>
                                </a:lnTo>
                                <a:lnTo>
                                  <a:pt x="4" y="36"/>
                                </a:lnTo>
                                <a:lnTo>
                                  <a:pt x="5" y="36"/>
                                </a:lnTo>
                                <a:lnTo>
                                  <a:pt x="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3024360"/>
                            <a:ext cx="41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9">
                                <a:moveTo>
                                  <a:pt x="2" y="38"/>
                                </a:moveTo>
                                <a:lnTo>
                                  <a:pt x="2" y="39"/>
                                </a:lnTo>
                                <a:lnTo>
                                  <a:pt x="66" y="14"/>
                                </a:lnTo>
                                <a:lnTo>
                                  <a:pt x="64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3041640"/>
                            <a:ext cx="38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">
                                <a:moveTo>
                                  <a:pt x="4" y="47"/>
                                </a:moveTo>
                                <a:lnTo>
                                  <a:pt x="3" y="47"/>
                                </a:lnTo>
                                <a:lnTo>
                                  <a:pt x="60" y="11"/>
                                </a:lnTo>
                                <a:lnTo>
                                  <a:pt x="58" y="0"/>
                                </a:lnTo>
                                <a:lnTo>
                                  <a:pt x="1" y="36"/>
                                </a:lnTo>
                                <a:lnTo>
                                  <a:pt x="0" y="36"/>
                                </a:lnTo>
                                <a:lnTo>
                                  <a:pt x="1" y="36"/>
                                </a:lnTo>
                                <a:lnTo>
                                  <a:pt x="1" y="36"/>
                                </a:lnTo>
                                <a:lnTo>
                                  <a:pt x="1" y="36"/>
                                </a:lnTo>
                                <a:lnTo>
                                  <a:pt x="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3064320"/>
                            <a:ext cx="39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2">
                                <a:moveTo>
                                  <a:pt x="4" y="52"/>
                                </a:moveTo>
                                <a:lnTo>
                                  <a:pt x="4" y="52"/>
                                </a:lnTo>
                                <a:lnTo>
                                  <a:pt x="62" y="11"/>
                                </a:lnTo>
                                <a:lnTo>
                                  <a:pt x="58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1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309024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7" y="54"/>
                                </a:moveTo>
                                <a:lnTo>
                                  <a:pt x="6" y="55"/>
                                </a:lnTo>
                                <a:lnTo>
                                  <a:pt x="47" y="11"/>
                                </a:lnTo>
                                <a:lnTo>
                                  <a:pt x="43" y="0"/>
                                </a:lnTo>
                                <a:lnTo>
                                  <a:pt x="1" y="44"/>
                                </a:lnTo>
                                <a:lnTo>
                                  <a:pt x="0" y="46"/>
                                </a:lnTo>
                                <a:lnTo>
                                  <a:pt x="1" y="44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3119400"/>
                            <a:ext cx="19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8">
                                <a:moveTo>
                                  <a:pt x="10" y="40"/>
                                </a:moveTo>
                                <a:lnTo>
                                  <a:pt x="10" y="48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3" y="40"/>
                                </a:lnTo>
                                <a:lnTo>
                                  <a:pt x="3" y="48"/>
                                </a:lnTo>
                                <a:lnTo>
                                  <a:pt x="3" y="40"/>
                                </a:lnTo>
                                <a:lnTo>
                                  <a:pt x="0" y="44"/>
                                </a:lnTo>
                                <a:lnTo>
                                  <a:pt x="3" y="48"/>
                                </a:lnTo>
                                <a:lnTo>
                                  <a:pt x="1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14496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2">
                                <a:moveTo>
                                  <a:pt x="32" y="50"/>
                                </a:moveTo>
                                <a:lnTo>
                                  <a:pt x="32" y="43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25" y="52"/>
                                </a:lnTo>
                                <a:lnTo>
                                  <a:pt x="25" y="45"/>
                                </a:lnTo>
                                <a:lnTo>
                                  <a:pt x="32" y="50"/>
                                </a:lnTo>
                                <a:lnTo>
                                  <a:pt x="33" y="46"/>
                                </a:lnTo>
                                <a:lnTo>
                                  <a:pt x="32" y="43"/>
                                </a:lnTo>
                                <a:lnTo>
                                  <a:pt x="3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3173400"/>
                            <a:ext cx="10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1">
                                <a:moveTo>
                                  <a:pt x="5" y="41"/>
                                </a:moveTo>
                                <a:lnTo>
                                  <a:pt x="7" y="37"/>
                                </a:lnTo>
                                <a:lnTo>
                                  <a:pt x="17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32"/>
                                </a:lnTo>
                                <a:lnTo>
                                  <a:pt x="3" y="27"/>
                                </a:lnTo>
                                <a:lnTo>
                                  <a:pt x="5" y="41"/>
                                </a:lnTo>
                                <a:lnTo>
                                  <a:pt x="7" y="40"/>
                                </a:lnTo>
                                <a:lnTo>
                                  <a:pt x="7" y="37"/>
                                </a:lnTo>
                                <a:lnTo>
                                  <a:pt x="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3190680"/>
                            <a:ext cx="52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9">
                                <a:moveTo>
                                  <a:pt x="1" y="49"/>
                                </a:moveTo>
                                <a:lnTo>
                                  <a:pt x="3" y="49"/>
                                </a:lnTo>
                                <a:lnTo>
                                  <a:pt x="82" y="14"/>
                                </a:lnTo>
                                <a:lnTo>
                                  <a:pt x="80" y="0"/>
                                </a:lnTo>
                                <a:lnTo>
                                  <a:pt x="0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49"/>
                                </a:lnTo>
                                <a:lnTo>
                                  <a:pt x="3" y="49"/>
                                </a:lnTo>
                                <a:lnTo>
                                  <a:pt x="3" y="49"/>
                                </a:lnTo>
                                <a:lnTo>
                                  <a:pt x="1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3213000"/>
                            <a:ext cx="88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139" y="14"/>
                                </a:lnTo>
                                <a:lnTo>
                                  <a:pt x="139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3205440"/>
                            <a:ext cx="111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2">
                                <a:moveTo>
                                  <a:pt x="0" y="14"/>
                                </a:moveTo>
                                <a:lnTo>
                                  <a:pt x="1" y="14"/>
                                </a:lnTo>
                                <a:lnTo>
                                  <a:pt x="176" y="32"/>
                                </a:lnTo>
                                <a:lnTo>
                                  <a:pt x="176" y="18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3164760"/>
                            <a:ext cx="1278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78">
                                <a:moveTo>
                                  <a:pt x="0" y="12"/>
                                </a:moveTo>
                                <a:lnTo>
                                  <a:pt x="0" y="14"/>
                                </a:lnTo>
                                <a:lnTo>
                                  <a:pt x="198" y="78"/>
                                </a:lnTo>
                                <a:lnTo>
                                  <a:pt x="201" y="64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3090240"/>
                            <a:ext cx="1206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29">
                                <a:moveTo>
                                  <a:pt x="0" y="11"/>
                                </a:moveTo>
                                <a:lnTo>
                                  <a:pt x="1" y="11"/>
                                </a:lnTo>
                                <a:lnTo>
                                  <a:pt x="187" y="129"/>
                                </a:lnTo>
                                <a:lnTo>
                                  <a:pt x="190" y="118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2968920"/>
                            <a:ext cx="1090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02">
                                <a:moveTo>
                                  <a:pt x="0" y="9"/>
                                </a:moveTo>
                                <a:lnTo>
                                  <a:pt x="1" y="11"/>
                                </a:lnTo>
                                <a:lnTo>
                                  <a:pt x="167" y="202"/>
                                </a:lnTo>
                                <a:lnTo>
                                  <a:pt x="172" y="191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801520"/>
                            <a:ext cx="813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73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121" y="273"/>
                                </a:lnTo>
                                <a:lnTo>
                                  <a:pt x="128" y="265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760840"/>
                            <a:ext cx="266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2">
                                <a:moveTo>
                                  <a:pt x="1" y="11"/>
                                </a:moveTo>
                                <a:lnTo>
                                  <a:pt x="0" y="10"/>
                                </a:lnTo>
                                <a:lnTo>
                                  <a:pt x="34" y="72"/>
                                </a:lnTo>
                                <a:lnTo>
                                  <a:pt x="42" y="64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739960"/>
                            <a:ext cx="29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">
                                <a:moveTo>
                                  <a:pt x="1" y="13"/>
                                </a:moveTo>
                                <a:lnTo>
                                  <a:pt x="0" y="12"/>
                                </a:lnTo>
                                <a:lnTo>
                                  <a:pt x="41" y="44"/>
                                </a:lnTo>
                                <a:lnTo>
                                  <a:pt x="46" y="33"/>
                                </a:lnTo>
                                <a:lnTo>
                                  <a:pt x="5" y="1"/>
                                </a:ln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3" y="1"/>
                                </a:lnTo>
                                <a:lnTo>
                                  <a:pt x="3" y="0"/>
                                </a:lnTo>
                                <a:lnTo>
                                  <a:pt x="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272196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1">
                                <a:moveTo>
                                  <a:pt x="1" y="14"/>
                                </a:moveTo>
                                <a:lnTo>
                                  <a:pt x="0" y="14"/>
                                </a:lnTo>
                                <a:lnTo>
                                  <a:pt x="65" y="41"/>
                                </a:lnTo>
                                <a:lnTo>
                                  <a:pt x="67" y="28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2717640"/>
                            <a:ext cx="36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1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57" y="21"/>
                                </a:lnTo>
                                <a:lnTo>
                                  <a:pt x="57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715120"/>
                            <a:ext cx="414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8">
                                <a:moveTo>
                                  <a:pt x="0" y="13"/>
                                </a:moveTo>
                                <a:lnTo>
                                  <a:pt x="0" y="13"/>
                                </a:lnTo>
                                <a:lnTo>
                                  <a:pt x="65" y="18"/>
                                </a:lnTo>
                                <a:lnTo>
                                  <a:pt x="65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715120"/>
                            <a:ext cx="367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8">
                                <a:moveTo>
                                  <a:pt x="0" y="18"/>
                                </a:moveTo>
                                <a:lnTo>
                                  <a:pt x="0" y="18"/>
                                </a:lnTo>
                                <a:lnTo>
                                  <a:pt x="58" y="13"/>
                                </a:lnTo>
                                <a:lnTo>
                                  <a:pt x="5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271764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49" y="14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71764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0" y="12"/>
                                </a:moveTo>
                                <a:lnTo>
                                  <a:pt x="2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1"/>
                                </a:lnTo>
                                <a:lnTo>
                                  <a:pt x="0" y="12"/>
                                </a:lnTo>
                                <a:lnTo>
                                  <a:pt x="1" y="14"/>
                                </a:lnTo>
                                <a:lnTo>
                                  <a:pt x="2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2709360"/>
                            <a:ext cx="20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">
                                <a:moveTo>
                                  <a:pt x="11" y="0"/>
                                </a:moveTo>
                                <a:lnTo>
                                  <a:pt x="10" y="13"/>
                                </a:lnTo>
                                <a:lnTo>
                                  <a:pt x="28" y="25"/>
                                </a:lnTo>
                                <a:lnTo>
                                  <a:pt x="32" y="14"/>
                                </a:lnTo>
                                <a:lnTo>
                                  <a:pt x="15" y="2"/>
                                </a:lnTo>
                                <a:lnTo>
                                  <a:pt x="13" y="14"/>
                                </a:lnTo>
                                <a:lnTo>
                                  <a:pt x="11" y="0"/>
                                </a:lnTo>
                                <a:lnTo>
                                  <a:pt x="0" y="6"/>
                                </a:lnTo>
                                <a:lnTo>
                                  <a:pt x="10" y="13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70288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21" y="2"/>
                                </a:moveTo>
                                <a:lnTo>
                                  <a:pt x="21" y="0"/>
                                </a:lnTo>
                                <a:lnTo>
                                  <a:pt x="0" y="10"/>
                                </a:lnTo>
                                <a:lnTo>
                                  <a:pt x="2" y="24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269280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9">
                                <a:moveTo>
                                  <a:pt x="32" y="0"/>
                                </a:moveTo>
                                <a:lnTo>
                                  <a:pt x="32" y="1"/>
                                </a:lnTo>
                                <a:lnTo>
                                  <a:pt x="0" y="18"/>
                                </a:lnTo>
                                <a:lnTo>
                                  <a:pt x="3" y="29"/>
                                </a:lnTo>
                                <a:lnTo>
                                  <a:pt x="35" y="12"/>
                                </a:lnTo>
                                <a:lnTo>
                                  <a:pt x="35" y="14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2683800"/>
                            <a:ext cx="34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8">
                                <a:moveTo>
                                  <a:pt x="51" y="1"/>
                                </a:moveTo>
                                <a:lnTo>
                                  <a:pt x="51" y="0"/>
                                </a:lnTo>
                                <a:lnTo>
                                  <a:pt x="0" y="14"/>
                                </a:lnTo>
                                <a:lnTo>
                                  <a:pt x="3" y="28"/>
                                </a:lnTo>
                                <a:lnTo>
                                  <a:pt x="54" y="14"/>
                                </a:lnTo>
                                <a:lnTo>
                                  <a:pt x="54" y="12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54" y="12"/>
                                </a:lnTo>
                                <a:lnTo>
                                  <a:pt x="5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266688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9">
                                <a:moveTo>
                                  <a:pt x="44" y="0"/>
                                </a:moveTo>
                                <a:lnTo>
                                  <a:pt x="44" y="2"/>
                                </a:lnTo>
                                <a:lnTo>
                                  <a:pt x="0" y="28"/>
                                </a:lnTo>
                                <a:lnTo>
                                  <a:pt x="3" y="39"/>
                                </a:lnTo>
                                <a:lnTo>
                                  <a:pt x="46" y="13"/>
                                </a:lnTo>
                                <a:lnTo>
                                  <a:pt x="46" y="14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2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2657160"/>
                            <a:ext cx="32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9">
                                <a:moveTo>
                                  <a:pt x="49" y="0"/>
                                </a:moveTo>
                                <a:lnTo>
                                  <a:pt x="49" y="0"/>
                                </a:lnTo>
                                <a:lnTo>
                                  <a:pt x="0" y="15"/>
                                </a:lnTo>
                                <a:lnTo>
                                  <a:pt x="2" y="29"/>
                                </a:lnTo>
                                <a:lnTo>
                                  <a:pt x="51" y="14"/>
                                </a:lnTo>
                                <a:lnTo>
                                  <a:pt x="51" y="14"/>
                                </a:lnTo>
                                <a:lnTo>
                                  <a:pt x="51" y="14"/>
                                </a:lnTo>
                                <a:lnTo>
                                  <a:pt x="51" y="14"/>
                                </a:lnTo>
                                <a:lnTo>
                                  <a:pt x="51" y="1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2647800"/>
                            <a:ext cx="23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9">
                                <a:moveTo>
                                  <a:pt x="35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15"/>
                                </a:lnTo>
                                <a:lnTo>
                                  <a:pt x="2" y="29"/>
                                </a:lnTo>
                                <a:lnTo>
                                  <a:pt x="36" y="14"/>
                                </a:lnTo>
                                <a:lnTo>
                                  <a:pt x="35" y="14"/>
                                </a:lnTo>
                                <a:lnTo>
                                  <a:pt x="35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26478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0" y="1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lnTo>
                                  <a:pt x="14" y="12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721960"/>
                            <a:ext cx="4356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678">
                                <a:moveTo>
                                  <a:pt x="0" y="0"/>
                                </a:moveTo>
                                <a:lnTo>
                                  <a:pt x="23" y="67"/>
                                </a:lnTo>
                                <a:lnTo>
                                  <a:pt x="91" y="164"/>
                                </a:lnTo>
                                <a:lnTo>
                                  <a:pt x="183" y="273"/>
                                </a:lnTo>
                                <a:lnTo>
                                  <a:pt x="290" y="387"/>
                                </a:lnTo>
                                <a:lnTo>
                                  <a:pt x="401" y="485"/>
                                </a:lnTo>
                                <a:lnTo>
                                  <a:pt x="513" y="580"/>
                                </a:lnTo>
                                <a:lnTo>
                                  <a:pt x="610" y="638"/>
                                </a:lnTo>
                                <a:lnTo>
                                  <a:pt x="686" y="678"/>
                                </a:lnTo>
                                <a:lnTo>
                                  <a:pt x="596" y="605"/>
                                </a:lnTo>
                                <a:lnTo>
                                  <a:pt x="501" y="534"/>
                                </a:lnTo>
                                <a:lnTo>
                                  <a:pt x="399" y="443"/>
                                </a:lnTo>
                                <a:lnTo>
                                  <a:pt x="302" y="358"/>
                                </a:lnTo>
                                <a:lnTo>
                                  <a:pt x="209" y="262"/>
                                </a:lnTo>
                                <a:lnTo>
                                  <a:pt x="124" y="164"/>
                                </a:lnTo>
                                <a:lnTo>
                                  <a:pt x="49" y="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2682720"/>
                            <a:ext cx="10598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193">
                                <a:moveTo>
                                  <a:pt x="1669" y="124"/>
                                </a:moveTo>
                                <a:lnTo>
                                  <a:pt x="1406" y="180"/>
                                </a:lnTo>
                                <a:lnTo>
                                  <a:pt x="1158" y="193"/>
                                </a:lnTo>
                                <a:lnTo>
                                  <a:pt x="920" y="175"/>
                                </a:lnTo>
                                <a:lnTo>
                                  <a:pt x="699" y="143"/>
                                </a:lnTo>
                                <a:lnTo>
                                  <a:pt x="491" y="90"/>
                                </a:lnTo>
                                <a:lnTo>
                                  <a:pt x="303" y="48"/>
                                </a:lnTo>
                                <a:lnTo>
                                  <a:pt x="139" y="16"/>
                                </a:lnTo>
                                <a:lnTo>
                                  <a:pt x="0" y="17"/>
                                </a:lnTo>
                                <a:lnTo>
                                  <a:pt x="149" y="0"/>
                                </a:lnTo>
                                <a:lnTo>
                                  <a:pt x="315" y="17"/>
                                </a:lnTo>
                                <a:lnTo>
                                  <a:pt x="492" y="57"/>
                                </a:lnTo>
                                <a:lnTo>
                                  <a:pt x="696" y="109"/>
                                </a:lnTo>
                                <a:lnTo>
                                  <a:pt x="909" y="147"/>
                                </a:lnTo>
                                <a:lnTo>
                                  <a:pt x="1139" y="175"/>
                                </a:lnTo>
                                <a:lnTo>
                                  <a:pt x="1395" y="165"/>
                                </a:lnTo>
                                <a:lnTo>
                                  <a:pt x="166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2468880"/>
                            <a:ext cx="43308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425">
                                <a:moveTo>
                                  <a:pt x="0" y="425"/>
                                </a:moveTo>
                                <a:lnTo>
                                  <a:pt x="61" y="385"/>
                                </a:lnTo>
                                <a:lnTo>
                                  <a:pt x="146" y="330"/>
                                </a:lnTo>
                                <a:lnTo>
                                  <a:pt x="246" y="255"/>
                                </a:lnTo>
                                <a:lnTo>
                                  <a:pt x="351" y="183"/>
                                </a:lnTo>
                                <a:lnTo>
                                  <a:pt x="453" y="109"/>
                                </a:lnTo>
                                <a:lnTo>
                                  <a:pt x="548" y="53"/>
                                </a:lnTo>
                                <a:lnTo>
                                  <a:pt x="627" y="11"/>
                                </a:lnTo>
                                <a:lnTo>
                                  <a:pt x="682" y="0"/>
                                </a:lnTo>
                                <a:lnTo>
                                  <a:pt x="609" y="32"/>
                                </a:lnTo>
                                <a:lnTo>
                                  <a:pt x="523" y="93"/>
                                </a:lnTo>
                                <a:lnTo>
                                  <a:pt x="432" y="159"/>
                                </a:lnTo>
                                <a:lnTo>
                                  <a:pt x="342" y="226"/>
                                </a:lnTo>
                                <a:lnTo>
                                  <a:pt x="242" y="289"/>
                                </a:lnTo>
                                <a:lnTo>
                                  <a:pt x="154" y="354"/>
                                </a:lnTo>
                                <a:lnTo>
                                  <a:pt x="70" y="394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2323440"/>
                            <a:ext cx="3549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583">
                                <a:moveTo>
                                  <a:pt x="0" y="583"/>
                                </a:moveTo>
                                <a:lnTo>
                                  <a:pt x="50" y="540"/>
                                </a:lnTo>
                                <a:lnTo>
                                  <a:pt x="118" y="469"/>
                                </a:lnTo>
                                <a:lnTo>
                                  <a:pt x="195" y="373"/>
                                </a:lnTo>
                                <a:lnTo>
                                  <a:pt x="281" y="281"/>
                                </a:lnTo>
                                <a:lnTo>
                                  <a:pt x="362" y="170"/>
                                </a:lnTo>
                                <a:lnTo>
                                  <a:pt x="437" y="90"/>
                                </a:lnTo>
                                <a:lnTo>
                                  <a:pt x="505" y="28"/>
                                </a:lnTo>
                                <a:lnTo>
                                  <a:pt x="559" y="0"/>
                                </a:lnTo>
                                <a:lnTo>
                                  <a:pt x="492" y="48"/>
                                </a:lnTo>
                                <a:lnTo>
                                  <a:pt x="432" y="123"/>
                                </a:lnTo>
                                <a:lnTo>
                                  <a:pt x="359" y="216"/>
                                </a:lnTo>
                                <a:lnTo>
                                  <a:pt x="288" y="320"/>
                                </a:lnTo>
                                <a:lnTo>
                                  <a:pt x="212" y="406"/>
                                </a:lnTo>
                                <a:lnTo>
                                  <a:pt x="139" y="491"/>
                                </a:lnTo>
                                <a:lnTo>
                                  <a:pt x="65" y="548"/>
                                </a:lnTo>
                                <a:lnTo>
                                  <a:pt x="0" y="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796840"/>
                            <a:ext cx="2408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310">
                                <a:moveTo>
                                  <a:pt x="0" y="0"/>
                                </a:moveTo>
                                <a:lnTo>
                                  <a:pt x="21" y="31"/>
                                </a:lnTo>
                                <a:lnTo>
                                  <a:pt x="51" y="70"/>
                                </a:lnTo>
                                <a:lnTo>
                                  <a:pt x="84" y="117"/>
                                </a:lnTo>
                                <a:lnTo>
                                  <a:pt x="129" y="159"/>
                                </a:lnTo>
                                <a:lnTo>
                                  <a:pt x="170" y="201"/>
                                </a:lnTo>
                                <a:lnTo>
                                  <a:pt x="232" y="245"/>
                                </a:lnTo>
                                <a:lnTo>
                                  <a:pt x="297" y="276"/>
                                </a:lnTo>
                                <a:lnTo>
                                  <a:pt x="379" y="310"/>
                                </a:lnTo>
                                <a:lnTo>
                                  <a:pt x="297" y="250"/>
                                </a:lnTo>
                                <a:lnTo>
                                  <a:pt x="234" y="201"/>
                                </a:lnTo>
                                <a:lnTo>
                                  <a:pt x="186" y="159"/>
                                </a:lnTo>
                                <a:lnTo>
                                  <a:pt x="150" y="126"/>
                                </a:lnTo>
                                <a:lnTo>
                                  <a:pt x="116" y="95"/>
                                </a:lnTo>
                                <a:lnTo>
                                  <a:pt x="82" y="63"/>
                                </a:lnTo>
                                <a:lnTo>
                                  <a:pt x="45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2592000" cy="32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2" h="5168">
                                <a:moveTo>
                                  <a:pt x="439" y="1504"/>
                                </a:moveTo>
                                <a:lnTo>
                                  <a:pt x="464" y="1585"/>
                                </a:lnTo>
                                <a:lnTo>
                                  <a:pt x="462" y="1638"/>
                                </a:lnTo>
                                <a:lnTo>
                                  <a:pt x="438" y="1673"/>
                                </a:lnTo>
                                <a:lnTo>
                                  <a:pt x="404" y="1695"/>
                                </a:lnTo>
                                <a:lnTo>
                                  <a:pt x="362" y="1702"/>
                                </a:lnTo>
                                <a:lnTo>
                                  <a:pt x="326" y="1707"/>
                                </a:lnTo>
                                <a:lnTo>
                                  <a:pt x="298" y="1707"/>
                                </a:lnTo>
                                <a:lnTo>
                                  <a:pt x="291" y="1720"/>
                                </a:lnTo>
                                <a:lnTo>
                                  <a:pt x="326" y="1766"/>
                                </a:lnTo>
                                <a:lnTo>
                                  <a:pt x="353" y="1821"/>
                                </a:lnTo>
                                <a:lnTo>
                                  <a:pt x="359" y="1870"/>
                                </a:lnTo>
                                <a:lnTo>
                                  <a:pt x="353" y="1913"/>
                                </a:lnTo>
                                <a:lnTo>
                                  <a:pt x="330" y="1945"/>
                                </a:lnTo>
                                <a:lnTo>
                                  <a:pt x="300" y="1987"/>
                                </a:lnTo>
                                <a:lnTo>
                                  <a:pt x="265" y="2009"/>
                                </a:lnTo>
                                <a:lnTo>
                                  <a:pt x="220" y="2047"/>
                                </a:lnTo>
                                <a:lnTo>
                                  <a:pt x="191" y="2048"/>
                                </a:lnTo>
                                <a:lnTo>
                                  <a:pt x="163" y="2063"/>
                                </a:lnTo>
                                <a:lnTo>
                                  <a:pt x="134" y="2068"/>
                                </a:lnTo>
                                <a:lnTo>
                                  <a:pt x="110" y="2083"/>
                                </a:lnTo>
                                <a:lnTo>
                                  <a:pt x="78" y="2084"/>
                                </a:lnTo>
                                <a:lnTo>
                                  <a:pt x="51" y="2098"/>
                                </a:lnTo>
                                <a:lnTo>
                                  <a:pt x="31" y="2100"/>
                                </a:lnTo>
                                <a:lnTo>
                                  <a:pt x="14" y="2111"/>
                                </a:lnTo>
                                <a:lnTo>
                                  <a:pt x="0" y="2111"/>
                                </a:lnTo>
                                <a:lnTo>
                                  <a:pt x="5" y="2139"/>
                                </a:lnTo>
                                <a:lnTo>
                                  <a:pt x="14" y="2157"/>
                                </a:lnTo>
                                <a:lnTo>
                                  <a:pt x="34" y="2196"/>
                                </a:lnTo>
                                <a:lnTo>
                                  <a:pt x="56" y="2238"/>
                                </a:lnTo>
                                <a:lnTo>
                                  <a:pt x="94" y="2292"/>
                                </a:lnTo>
                                <a:lnTo>
                                  <a:pt x="134" y="2344"/>
                                </a:lnTo>
                                <a:lnTo>
                                  <a:pt x="187" y="2401"/>
                                </a:lnTo>
                                <a:lnTo>
                                  <a:pt x="188" y="2413"/>
                                </a:lnTo>
                                <a:lnTo>
                                  <a:pt x="178" y="2429"/>
                                </a:lnTo>
                                <a:lnTo>
                                  <a:pt x="150" y="2441"/>
                                </a:lnTo>
                                <a:lnTo>
                                  <a:pt x="125" y="2448"/>
                                </a:lnTo>
                                <a:lnTo>
                                  <a:pt x="115" y="2448"/>
                                </a:lnTo>
                                <a:lnTo>
                                  <a:pt x="121" y="2463"/>
                                </a:lnTo>
                                <a:lnTo>
                                  <a:pt x="139" y="2486"/>
                                </a:lnTo>
                                <a:lnTo>
                                  <a:pt x="174" y="2519"/>
                                </a:lnTo>
                                <a:lnTo>
                                  <a:pt x="212" y="2554"/>
                                </a:lnTo>
                                <a:lnTo>
                                  <a:pt x="265" y="2593"/>
                                </a:lnTo>
                                <a:lnTo>
                                  <a:pt x="325" y="2635"/>
                                </a:lnTo>
                                <a:lnTo>
                                  <a:pt x="387" y="2685"/>
                                </a:lnTo>
                                <a:lnTo>
                                  <a:pt x="362" y="2730"/>
                                </a:lnTo>
                                <a:lnTo>
                                  <a:pt x="335" y="2797"/>
                                </a:lnTo>
                                <a:lnTo>
                                  <a:pt x="304" y="2857"/>
                                </a:lnTo>
                                <a:lnTo>
                                  <a:pt x="283" y="2923"/>
                                </a:lnTo>
                                <a:lnTo>
                                  <a:pt x="256" y="2978"/>
                                </a:lnTo>
                                <a:lnTo>
                                  <a:pt x="246" y="3028"/>
                                </a:lnTo>
                                <a:lnTo>
                                  <a:pt x="230" y="3052"/>
                                </a:lnTo>
                                <a:lnTo>
                                  <a:pt x="236" y="3066"/>
                                </a:lnTo>
                                <a:lnTo>
                                  <a:pt x="255" y="3056"/>
                                </a:lnTo>
                                <a:lnTo>
                                  <a:pt x="283" y="3056"/>
                                </a:lnTo>
                                <a:lnTo>
                                  <a:pt x="309" y="3056"/>
                                </a:lnTo>
                                <a:lnTo>
                                  <a:pt x="330" y="3066"/>
                                </a:lnTo>
                                <a:lnTo>
                                  <a:pt x="347" y="3084"/>
                                </a:lnTo>
                                <a:lnTo>
                                  <a:pt x="349" y="3120"/>
                                </a:lnTo>
                                <a:lnTo>
                                  <a:pt x="341" y="3176"/>
                                </a:lnTo>
                                <a:lnTo>
                                  <a:pt x="330" y="3238"/>
                                </a:lnTo>
                                <a:lnTo>
                                  <a:pt x="309" y="3303"/>
                                </a:lnTo>
                                <a:lnTo>
                                  <a:pt x="283" y="3369"/>
                                </a:lnTo>
                                <a:lnTo>
                                  <a:pt x="250" y="3424"/>
                                </a:lnTo>
                                <a:lnTo>
                                  <a:pt x="220" y="3468"/>
                                </a:lnTo>
                                <a:lnTo>
                                  <a:pt x="224" y="3482"/>
                                </a:lnTo>
                                <a:lnTo>
                                  <a:pt x="256" y="3507"/>
                                </a:lnTo>
                                <a:lnTo>
                                  <a:pt x="304" y="3540"/>
                                </a:lnTo>
                                <a:lnTo>
                                  <a:pt x="366" y="3580"/>
                                </a:lnTo>
                                <a:lnTo>
                                  <a:pt x="428" y="3616"/>
                                </a:lnTo>
                                <a:lnTo>
                                  <a:pt x="476" y="3650"/>
                                </a:lnTo>
                                <a:lnTo>
                                  <a:pt x="509" y="3678"/>
                                </a:lnTo>
                                <a:lnTo>
                                  <a:pt x="525" y="3693"/>
                                </a:lnTo>
                                <a:lnTo>
                                  <a:pt x="499" y="3725"/>
                                </a:lnTo>
                                <a:lnTo>
                                  <a:pt x="482" y="3753"/>
                                </a:lnTo>
                                <a:lnTo>
                                  <a:pt x="462" y="3771"/>
                                </a:lnTo>
                                <a:lnTo>
                                  <a:pt x="452" y="3789"/>
                                </a:lnTo>
                                <a:lnTo>
                                  <a:pt x="452" y="3803"/>
                                </a:lnTo>
                                <a:lnTo>
                                  <a:pt x="474" y="3813"/>
                                </a:lnTo>
                                <a:lnTo>
                                  <a:pt x="508" y="3818"/>
                                </a:lnTo>
                                <a:lnTo>
                                  <a:pt x="560" y="3829"/>
                                </a:lnTo>
                                <a:lnTo>
                                  <a:pt x="534" y="3888"/>
                                </a:lnTo>
                                <a:lnTo>
                                  <a:pt x="529" y="3933"/>
                                </a:lnTo>
                                <a:lnTo>
                                  <a:pt x="529" y="3951"/>
                                </a:lnTo>
                                <a:lnTo>
                                  <a:pt x="546" y="3963"/>
                                </a:lnTo>
                                <a:lnTo>
                                  <a:pt x="573" y="3963"/>
                                </a:lnTo>
                                <a:lnTo>
                                  <a:pt x="610" y="3963"/>
                                </a:lnTo>
                                <a:lnTo>
                                  <a:pt x="659" y="3963"/>
                                </a:lnTo>
                                <a:lnTo>
                                  <a:pt x="713" y="3963"/>
                                </a:lnTo>
                                <a:lnTo>
                                  <a:pt x="759" y="3972"/>
                                </a:lnTo>
                                <a:lnTo>
                                  <a:pt x="787" y="4008"/>
                                </a:lnTo>
                                <a:lnTo>
                                  <a:pt x="797" y="4048"/>
                                </a:lnTo>
                                <a:lnTo>
                                  <a:pt x="807" y="4114"/>
                                </a:lnTo>
                                <a:lnTo>
                                  <a:pt x="801" y="4177"/>
                                </a:lnTo>
                                <a:lnTo>
                                  <a:pt x="797" y="4242"/>
                                </a:lnTo>
                                <a:lnTo>
                                  <a:pt x="789" y="4294"/>
                                </a:lnTo>
                                <a:lnTo>
                                  <a:pt x="787" y="4334"/>
                                </a:lnTo>
                                <a:lnTo>
                                  <a:pt x="787" y="4328"/>
                                </a:lnTo>
                                <a:lnTo>
                                  <a:pt x="801" y="4315"/>
                                </a:lnTo>
                                <a:lnTo>
                                  <a:pt x="820" y="4294"/>
                                </a:lnTo>
                                <a:lnTo>
                                  <a:pt x="845" y="4274"/>
                                </a:lnTo>
                                <a:lnTo>
                                  <a:pt x="861" y="4256"/>
                                </a:lnTo>
                                <a:lnTo>
                                  <a:pt x="884" y="4241"/>
                                </a:lnTo>
                                <a:lnTo>
                                  <a:pt x="894" y="4225"/>
                                </a:lnTo>
                                <a:lnTo>
                                  <a:pt x="900" y="4234"/>
                                </a:lnTo>
                                <a:lnTo>
                                  <a:pt x="905" y="4282"/>
                                </a:lnTo>
                                <a:lnTo>
                                  <a:pt x="920" y="4306"/>
                                </a:lnTo>
                                <a:lnTo>
                                  <a:pt x="938" y="4306"/>
                                </a:lnTo>
                                <a:lnTo>
                                  <a:pt x="959" y="4287"/>
                                </a:lnTo>
                                <a:lnTo>
                                  <a:pt x="980" y="4257"/>
                                </a:lnTo>
                                <a:lnTo>
                                  <a:pt x="996" y="4241"/>
                                </a:lnTo>
                                <a:lnTo>
                                  <a:pt x="1008" y="4223"/>
                                </a:lnTo>
                                <a:lnTo>
                                  <a:pt x="1019" y="4223"/>
                                </a:lnTo>
                                <a:lnTo>
                                  <a:pt x="1026" y="4248"/>
                                </a:lnTo>
                                <a:lnTo>
                                  <a:pt x="1032" y="4294"/>
                                </a:lnTo>
                                <a:lnTo>
                                  <a:pt x="1038" y="4347"/>
                                </a:lnTo>
                                <a:lnTo>
                                  <a:pt x="1047" y="4416"/>
                                </a:lnTo>
                                <a:lnTo>
                                  <a:pt x="1055" y="4483"/>
                                </a:lnTo>
                                <a:lnTo>
                                  <a:pt x="1063" y="4560"/>
                                </a:lnTo>
                                <a:lnTo>
                                  <a:pt x="1070" y="4645"/>
                                </a:lnTo>
                                <a:lnTo>
                                  <a:pt x="1076" y="4730"/>
                                </a:lnTo>
                                <a:lnTo>
                                  <a:pt x="1085" y="4715"/>
                                </a:lnTo>
                                <a:lnTo>
                                  <a:pt x="1110" y="4694"/>
                                </a:lnTo>
                                <a:lnTo>
                                  <a:pt x="1144" y="4655"/>
                                </a:lnTo>
                                <a:lnTo>
                                  <a:pt x="1185" y="4621"/>
                                </a:lnTo>
                                <a:lnTo>
                                  <a:pt x="1220" y="4595"/>
                                </a:lnTo>
                                <a:lnTo>
                                  <a:pt x="1247" y="4595"/>
                                </a:lnTo>
                                <a:lnTo>
                                  <a:pt x="1269" y="4617"/>
                                </a:lnTo>
                                <a:lnTo>
                                  <a:pt x="1271" y="4681"/>
                                </a:lnTo>
                                <a:lnTo>
                                  <a:pt x="1275" y="4678"/>
                                </a:lnTo>
                                <a:lnTo>
                                  <a:pt x="1292" y="4660"/>
                                </a:lnTo>
                                <a:lnTo>
                                  <a:pt x="1318" y="4634"/>
                                </a:lnTo>
                                <a:lnTo>
                                  <a:pt x="1358" y="4613"/>
                                </a:lnTo>
                                <a:lnTo>
                                  <a:pt x="1392" y="4585"/>
                                </a:lnTo>
                                <a:lnTo>
                                  <a:pt x="1431" y="4564"/>
                                </a:lnTo>
                                <a:lnTo>
                                  <a:pt x="1471" y="4560"/>
                                </a:lnTo>
                                <a:lnTo>
                                  <a:pt x="1513" y="4575"/>
                                </a:lnTo>
                                <a:lnTo>
                                  <a:pt x="1526" y="4613"/>
                                </a:lnTo>
                                <a:lnTo>
                                  <a:pt x="1547" y="4650"/>
                                </a:lnTo>
                                <a:lnTo>
                                  <a:pt x="1571" y="4678"/>
                                </a:lnTo>
                                <a:lnTo>
                                  <a:pt x="1597" y="4713"/>
                                </a:lnTo>
                                <a:lnTo>
                                  <a:pt x="1617" y="4717"/>
                                </a:lnTo>
                                <a:lnTo>
                                  <a:pt x="1643" y="4730"/>
                                </a:lnTo>
                                <a:lnTo>
                                  <a:pt x="1664" y="4715"/>
                                </a:lnTo>
                                <a:lnTo>
                                  <a:pt x="1686" y="4694"/>
                                </a:lnTo>
                                <a:lnTo>
                                  <a:pt x="1731" y="4606"/>
                                </a:lnTo>
                                <a:lnTo>
                                  <a:pt x="1782" y="4606"/>
                                </a:lnTo>
                                <a:lnTo>
                                  <a:pt x="1831" y="4655"/>
                                </a:lnTo>
                                <a:lnTo>
                                  <a:pt x="1875" y="4748"/>
                                </a:lnTo>
                                <a:lnTo>
                                  <a:pt x="1913" y="4844"/>
                                </a:lnTo>
                                <a:lnTo>
                                  <a:pt x="1940" y="4940"/>
                                </a:lnTo>
                                <a:lnTo>
                                  <a:pt x="1963" y="4995"/>
                                </a:lnTo>
                                <a:lnTo>
                                  <a:pt x="1977" y="5000"/>
                                </a:lnTo>
                                <a:lnTo>
                                  <a:pt x="1984" y="4957"/>
                                </a:lnTo>
                                <a:lnTo>
                                  <a:pt x="1996" y="4935"/>
                                </a:lnTo>
                                <a:lnTo>
                                  <a:pt x="2010" y="4924"/>
                                </a:lnTo>
                                <a:lnTo>
                                  <a:pt x="2023" y="4943"/>
                                </a:lnTo>
                                <a:lnTo>
                                  <a:pt x="2055" y="4991"/>
                                </a:lnTo>
                                <a:lnTo>
                                  <a:pt x="2090" y="5049"/>
                                </a:lnTo>
                                <a:lnTo>
                                  <a:pt x="2103" y="5078"/>
                                </a:lnTo>
                                <a:lnTo>
                                  <a:pt x="2116" y="5106"/>
                                </a:lnTo>
                                <a:lnTo>
                                  <a:pt x="2126" y="5134"/>
                                </a:lnTo>
                                <a:lnTo>
                                  <a:pt x="2142" y="5168"/>
                                </a:lnTo>
                                <a:lnTo>
                                  <a:pt x="2142" y="5163"/>
                                </a:lnTo>
                                <a:lnTo>
                                  <a:pt x="2152" y="5136"/>
                                </a:lnTo>
                                <a:lnTo>
                                  <a:pt x="2164" y="5095"/>
                                </a:lnTo>
                                <a:lnTo>
                                  <a:pt x="2190" y="5042"/>
                                </a:lnTo>
                                <a:lnTo>
                                  <a:pt x="2216" y="4982"/>
                                </a:lnTo>
                                <a:lnTo>
                                  <a:pt x="2255" y="4924"/>
                                </a:lnTo>
                                <a:lnTo>
                                  <a:pt x="2299" y="4872"/>
                                </a:lnTo>
                                <a:lnTo>
                                  <a:pt x="2356" y="4834"/>
                                </a:lnTo>
                                <a:lnTo>
                                  <a:pt x="2382" y="4832"/>
                                </a:lnTo>
                                <a:lnTo>
                                  <a:pt x="2414" y="4844"/>
                                </a:lnTo>
                                <a:lnTo>
                                  <a:pt x="2440" y="4872"/>
                                </a:lnTo>
                                <a:lnTo>
                                  <a:pt x="2476" y="4907"/>
                                </a:lnTo>
                                <a:lnTo>
                                  <a:pt x="2498" y="4935"/>
                                </a:lnTo>
                                <a:lnTo>
                                  <a:pt x="2520" y="4960"/>
                                </a:lnTo>
                                <a:lnTo>
                                  <a:pt x="2528" y="4978"/>
                                </a:lnTo>
                                <a:lnTo>
                                  <a:pt x="2539" y="4991"/>
                                </a:lnTo>
                                <a:lnTo>
                                  <a:pt x="2560" y="4949"/>
                                </a:lnTo>
                                <a:lnTo>
                                  <a:pt x="2577" y="4910"/>
                                </a:lnTo>
                                <a:lnTo>
                                  <a:pt x="2592" y="4872"/>
                                </a:lnTo>
                                <a:lnTo>
                                  <a:pt x="2609" y="4834"/>
                                </a:lnTo>
                                <a:lnTo>
                                  <a:pt x="2617" y="4802"/>
                                </a:lnTo>
                                <a:lnTo>
                                  <a:pt x="2627" y="4772"/>
                                </a:lnTo>
                                <a:lnTo>
                                  <a:pt x="2630" y="4748"/>
                                </a:lnTo>
                                <a:lnTo>
                                  <a:pt x="2636" y="4738"/>
                                </a:lnTo>
                                <a:lnTo>
                                  <a:pt x="2667" y="4731"/>
                                </a:lnTo>
                                <a:lnTo>
                                  <a:pt x="2699" y="4748"/>
                                </a:lnTo>
                                <a:lnTo>
                                  <a:pt x="2729" y="4776"/>
                                </a:lnTo>
                                <a:lnTo>
                                  <a:pt x="2765" y="4822"/>
                                </a:lnTo>
                                <a:lnTo>
                                  <a:pt x="2786" y="4862"/>
                                </a:lnTo>
                                <a:lnTo>
                                  <a:pt x="2812" y="4900"/>
                                </a:lnTo>
                                <a:lnTo>
                                  <a:pt x="2829" y="4925"/>
                                </a:lnTo>
                                <a:lnTo>
                                  <a:pt x="2843" y="4943"/>
                                </a:lnTo>
                                <a:lnTo>
                                  <a:pt x="2851" y="4935"/>
                                </a:lnTo>
                                <a:lnTo>
                                  <a:pt x="2863" y="4900"/>
                                </a:lnTo>
                                <a:lnTo>
                                  <a:pt x="2864" y="4844"/>
                                </a:lnTo>
                                <a:lnTo>
                                  <a:pt x="2874" y="4787"/>
                                </a:lnTo>
                                <a:lnTo>
                                  <a:pt x="2880" y="4730"/>
                                </a:lnTo>
                                <a:lnTo>
                                  <a:pt x="2898" y="4681"/>
                                </a:lnTo>
                                <a:lnTo>
                                  <a:pt x="2911" y="4650"/>
                                </a:lnTo>
                                <a:lnTo>
                                  <a:pt x="2939" y="4650"/>
                                </a:lnTo>
                                <a:lnTo>
                                  <a:pt x="2996" y="4678"/>
                                </a:lnTo>
                                <a:lnTo>
                                  <a:pt x="3053" y="4713"/>
                                </a:lnTo>
                                <a:lnTo>
                                  <a:pt x="3106" y="4745"/>
                                </a:lnTo>
                                <a:lnTo>
                                  <a:pt x="3157" y="4776"/>
                                </a:lnTo>
                                <a:lnTo>
                                  <a:pt x="3196" y="4805"/>
                                </a:lnTo>
                                <a:lnTo>
                                  <a:pt x="3232" y="4832"/>
                                </a:lnTo>
                                <a:lnTo>
                                  <a:pt x="3259" y="4851"/>
                                </a:lnTo>
                                <a:lnTo>
                                  <a:pt x="3272" y="4872"/>
                                </a:lnTo>
                                <a:lnTo>
                                  <a:pt x="3259" y="4770"/>
                                </a:lnTo>
                                <a:lnTo>
                                  <a:pt x="3266" y="4674"/>
                                </a:lnTo>
                                <a:lnTo>
                                  <a:pt x="3277" y="4585"/>
                                </a:lnTo>
                                <a:lnTo>
                                  <a:pt x="3309" y="4508"/>
                                </a:lnTo>
                                <a:lnTo>
                                  <a:pt x="3338" y="4443"/>
                                </a:lnTo>
                                <a:lnTo>
                                  <a:pt x="3371" y="4393"/>
                                </a:lnTo>
                                <a:lnTo>
                                  <a:pt x="3395" y="4359"/>
                                </a:lnTo>
                                <a:lnTo>
                                  <a:pt x="3412" y="4349"/>
                                </a:lnTo>
                                <a:lnTo>
                                  <a:pt x="3427" y="4354"/>
                                </a:lnTo>
                                <a:lnTo>
                                  <a:pt x="3450" y="4379"/>
                                </a:lnTo>
                                <a:lnTo>
                                  <a:pt x="3474" y="4400"/>
                                </a:lnTo>
                                <a:lnTo>
                                  <a:pt x="3486" y="4405"/>
                                </a:lnTo>
                                <a:lnTo>
                                  <a:pt x="3486" y="4368"/>
                                </a:lnTo>
                                <a:lnTo>
                                  <a:pt x="3495" y="4334"/>
                                </a:lnTo>
                                <a:lnTo>
                                  <a:pt x="3503" y="4306"/>
                                </a:lnTo>
                                <a:lnTo>
                                  <a:pt x="3518" y="4274"/>
                                </a:lnTo>
                                <a:lnTo>
                                  <a:pt x="3523" y="4242"/>
                                </a:lnTo>
                                <a:lnTo>
                                  <a:pt x="3535" y="4218"/>
                                </a:lnTo>
                                <a:lnTo>
                                  <a:pt x="3544" y="4182"/>
                                </a:lnTo>
                                <a:lnTo>
                                  <a:pt x="3547" y="4150"/>
                                </a:lnTo>
                                <a:lnTo>
                                  <a:pt x="3565" y="4150"/>
                                </a:lnTo>
                                <a:lnTo>
                                  <a:pt x="3588" y="4143"/>
                                </a:lnTo>
                                <a:lnTo>
                                  <a:pt x="3608" y="4139"/>
                                </a:lnTo>
                                <a:lnTo>
                                  <a:pt x="3632" y="4139"/>
                                </a:lnTo>
                                <a:lnTo>
                                  <a:pt x="3652" y="4133"/>
                                </a:lnTo>
                                <a:lnTo>
                                  <a:pt x="3683" y="4128"/>
                                </a:lnTo>
                                <a:lnTo>
                                  <a:pt x="3708" y="4128"/>
                                </a:lnTo>
                                <a:lnTo>
                                  <a:pt x="3737" y="4133"/>
                                </a:lnTo>
                                <a:lnTo>
                                  <a:pt x="3764" y="4133"/>
                                </a:lnTo>
                                <a:lnTo>
                                  <a:pt x="3775" y="4133"/>
                                </a:lnTo>
                                <a:lnTo>
                                  <a:pt x="3780" y="4114"/>
                                </a:lnTo>
                                <a:lnTo>
                                  <a:pt x="3775" y="4104"/>
                                </a:lnTo>
                                <a:lnTo>
                                  <a:pt x="3764" y="4071"/>
                                </a:lnTo>
                                <a:lnTo>
                                  <a:pt x="3739" y="4037"/>
                                </a:lnTo>
                                <a:lnTo>
                                  <a:pt x="3717" y="3995"/>
                                </a:lnTo>
                                <a:lnTo>
                                  <a:pt x="3684" y="3941"/>
                                </a:lnTo>
                                <a:lnTo>
                                  <a:pt x="3681" y="3926"/>
                                </a:lnTo>
                                <a:lnTo>
                                  <a:pt x="3684" y="3926"/>
                                </a:lnTo>
                                <a:lnTo>
                                  <a:pt x="3704" y="3917"/>
                                </a:lnTo>
                                <a:lnTo>
                                  <a:pt x="3737" y="3906"/>
                                </a:lnTo>
                                <a:lnTo>
                                  <a:pt x="3780" y="3888"/>
                                </a:lnTo>
                                <a:lnTo>
                                  <a:pt x="3846" y="3870"/>
                                </a:lnTo>
                                <a:lnTo>
                                  <a:pt x="3921" y="3829"/>
                                </a:lnTo>
                                <a:lnTo>
                                  <a:pt x="4018" y="3786"/>
                                </a:lnTo>
                                <a:lnTo>
                                  <a:pt x="4017" y="3761"/>
                                </a:lnTo>
                                <a:lnTo>
                                  <a:pt x="3996" y="3710"/>
                                </a:lnTo>
                                <a:lnTo>
                                  <a:pt x="3958" y="3632"/>
                                </a:lnTo>
                                <a:lnTo>
                                  <a:pt x="3925" y="3547"/>
                                </a:lnTo>
                                <a:lnTo>
                                  <a:pt x="3894" y="3466"/>
                                </a:lnTo>
                                <a:lnTo>
                                  <a:pt x="3888" y="3393"/>
                                </a:lnTo>
                                <a:lnTo>
                                  <a:pt x="3916" y="3342"/>
                                </a:lnTo>
                                <a:lnTo>
                                  <a:pt x="3983" y="3328"/>
                                </a:lnTo>
                                <a:lnTo>
                                  <a:pt x="3983" y="3318"/>
                                </a:lnTo>
                                <a:lnTo>
                                  <a:pt x="3968" y="3314"/>
                                </a:lnTo>
                                <a:lnTo>
                                  <a:pt x="3935" y="3294"/>
                                </a:lnTo>
                                <a:lnTo>
                                  <a:pt x="3899" y="3277"/>
                                </a:lnTo>
                                <a:lnTo>
                                  <a:pt x="3846" y="3238"/>
                                </a:lnTo>
                                <a:lnTo>
                                  <a:pt x="3785" y="3202"/>
                                </a:lnTo>
                                <a:lnTo>
                                  <a:pt x="3719" y="3145"/>
                                </a:lnTo>
                                <a:lnTo>
                                  <a:pt x="3658" y="3085"/>
                                </a:lnTo>
                                <a:lnTo>
                                  <a:pt x="3704" y="3066"/>
                                </a:lnTo>
                                <a:lnTo>
                                  <a:pt x="3761" y="3043"/>
                                </a:lnTo>
                                <a:lnTo>
                                  <a:pt x="3810" y="3014"/>
                                </a:lnTo>
                                <a:lnTo>
                                  <a:pt x="3867" y="2988"/>
                                </a:lnTo>
                                <a:lnTo>
                                  <a:pt x="3909" y="2954"/>
                                </a:lnTo>
                                <a:lnTo>
                                  <a:pt x="3948" y="2923"/>
                                </a:lnTo>
                                <a:lnTo>
                                  <a:pt x="3983" y="2898"/>
                                </a:lnTo>
                                <a:lnTo>
                                  <a:pt x="4006" y="2884"/>
                                </a:lnTo>
                                <a:lnTo>
                                  <a:pt x="4006" y="2868"/>
                                </a:lnTo>
                                <a:lnTo>
                                  <a:pt x="3997" y="2854"/>
                                </a:lnTo>
                                <a:lnTo>
                                  <a:pt x="3979" y="2837"/>
                                </a:lnTo>
                                <a:lnTo>
                                  <a:pt x="3959" y="2822"/>
                                </a:lnTo>
                                <a:lnTo>
                                  <a:pt x="3935" y="2806"/>
                                </a:lnTo>
                                <a:lnTo>
                                  <a:pt x="3921" y="2797"/>
                                </a:lnTo>
                                <a:lnTo>
                                  <a:pt x="3916" y="2784"/>
                                </a:lnTo>
                                <a:lnTo>
                                  <a:pt x="3925" y="2773"/>
                                </a:lnTo>
                                <a:lnTo>
                                  <a:pt x="3961" y="2710"/>
                                </a:lnTo>
                                <a:lnTo>
                                  <a:pt x="4000" y="2659"/>
                                </a:lnTo>
                                <a:lnTo>
                                  <a:pt x="4029" y="2620"/>
                                </a:lnTo>
                                <a:lnTo>
                                  <a:pt x="4055" y="2593"/>
                                </a:lnTo>
                                <a:lnTo>
                                  <a:pt x="4072" y="2562"/>
                                </a:lnTo>
                                <a:lnTo>
                                  <a:pt x="4082" y="2554"/>
                                </a:lnTo>
                                <a:lnTo>
                                  <a:pt x="4082" y="2536"/>
                                </a:lnTo>
                                <a:lnTo>
                                  <a:pt x="4079" y="2536"/>
                                </a:lnTo>
                                <a:lnTo>
                                  <a:pt x="3997" y="2480"/>
                                </a:lnTo>
                                <a:lnTo>
                                  <a:pt x="3934" y="2429"/>
                                </a:lnTo>
                                <a:lnTo>
                                  <a:pt x="3880" y="2374"/>
                                </a:lnTo>
                                <a:lnTo>
                                  <a:pt x="3839" y="2325"/>
                                </a:lnTo>
                                <a:lnTo>
                                  <a:pt x="3804" y="2277"/>
                                </a:lnTo>
                                <a:lnTo>
                                  <a:pt x="3775" y="2238"/>
                                </a:lnTo>
                                <a:lnTo>
                                  <a:pt x="3756" y="2196"/>
                                </a:lnTo>
                                <a:lnTo>
                                  <a:pt x="3737" y="2180"/>
                                </a:lnTo>
                                <a:lnTo>
                                  <a:pt x="3739" y="2162"/>
                                </a:lnTo>
                                <a:lnTo>
                                  <a:pt x="3769" y="2140"/>
                                </a:lnTo>
                                <a:lnTo>
                                  <a:pt x="3798" y="2116"/>
                                </a:lnTo>
                                <a:lnTo>
                                  <a:pt x="3810" y="2111"/>
                                </a:lnTo>
                                <a:lnTo>
                                  <a:pt x="3739" y="2047"/>
                                </a:lnTo>
                                <a:lnTo>
                                  <a:pt x="3683" y="1974"/>
                                </a:lnTo>
                                <a:lnTo>
                                  <a:pt x="3634" y="1898"/>
                                </a:lnTo>
                                <a:lnTo>
                                  <a:pt x="3597" y="1825"/>
                                </a:lnTo>
                                <a:lnTo>
                                  <a:pt x="3556" y="1762"/>
                                </a:lnTo>
                                <a:lnTo>
                                  <a:pt x="3514" y="1712"/>
                                </a:lnTo>
                                <a:lnTo>
                                  <a:pt x="3471" y="1680"/>
                                </a:lnTo>
                                <a:lnTo>
                                  <a:pt x="3420" y="1673"/>
                                </a:lnTo>
                                <a:lnTo>
                                  <a:pt x="3448" y="1601"/>
                                </a:lnTo>
                                <a:lnTo>
                                  <a:pt x="3471" y="1535"/>
                                </a:lnTo>
                                <a:lnTo>
                                  <a:pt x="3486" y="1456"/>
                                </a:lnTo>
                                <a:lnTo>
                                  <a:pt x="3495" y="1389"/>
                                </a:lnTo>
                                <a:lnTo>
                                  <a:pt x="3488" y="1315"/>
                                </a:lnTo>
                                <a:lnTo>
                                  <a:pt x="3488" y="1258"/>
                                </a:lnTo>
                                <a:lnTo>
                                  <a:pt x="3482" y="1212"/>
                                </a:lnTo>
                                <a:lnTo>
                                  <a:pt x="3476" y="1178"/>
                                </a:lnTo>
                                <a:lnTo>
                                  <a:pt x="3465" y="1155"/>
                                </a:lnTo>
                                <a:lnTo>
                                  <a:pt x="3456" y="1156"/>
                                </a:lnTo>
                                <a:lnTo>
                                  <a:pt x="3444" y="1171"/>
                                </a:lnTo>
                                <a:lnTo>
                                  <a:pt x="3435" y="1201"/>
                                </a:lnTo>
                                <a:lnTo>
                                  <a:pt x="3420" y="1219"/>
                                </a:lnTo>
                                <a:lnTo>
                                  <a:pt x="3408" y="1219"/>
                                </a:lnTo>
                                <a:lnTo>
                                  <a:pt x="3389" y="1182"/>
                                </a:lnTo>
                                <a:lnTo>
                                  <a:pt x="3374" y="1114"/>
                                </a:lnTo>
                                <a:lnTo>
                                  <a:pt x="3363" y="1011"/>
                                </a:lnTo>
                                <a:lnTo>
                                  <a:pt x="3368" y="927"/>
                                </a:lnTo>
                                <a:lnTo>
                                  <a:pt x="3381" y="842"/>
                                </a:lnTo>
                                <a:lnTo>
                                  <a:pt x="3397" y="777"/>
                                </a:lnTo>
                                <a:lnTo>
                                  <a:pt x="3407" y="727"/>
                                </a:lnTo>
                                <a:lnTo>
                                  <a:pt x="3408" y="693"/>
                                </a:lnTo>
                                <a:lnTo>
                                  <a:pt x="3395" y="689"/>
                                </a:lnTo>
                                <a:lnTo>
                                  <a:pt x="3358" y="714"/>
                                </a:lnTo>
                                <a:lnTo>
                                  <a:pt x="3270" y="785"/>
                                </a:lnTo>
                                <a:lnTo>
                                  <a:pt x="3201" y="828"/>
                                </a:lnTo>
                                <a:lnTo>
                                  <a:pt x="3161" y="852"/>
                                </a:lnTo>
                                <a:lnTo>
                                  <a:pt x="3133" y="859"/>
                                </a:lnTo>
                                <a:lnTo>
                                  <a:pt x="3112" y="852"/>
                                </a:lnTo>
                                <a:lnTo>
                                  <a:pt x="3107" y="840"/>
                                </a:lnTo>
                                <a:lnTo>
                                  <a:pt x="3106" y="802"/>
                                </a:lnTo>
                                <a:lnTo>
                                  <a:pt x="3106" y="755"/>
                                </a:lnTo>
                                <a:lnTo>
                                  <a:pt x="3101" y="714"/>
                                </a:lnTo>
                                <a:lnTo>
                                  <a:pt x="3101" y="704"/>
                                </a:lnTo>
                                <a:lnTo>
                                  <a:pt x="3072" y="714"/>
                                </a:lnTo>
                                <a:lnTo>
                                  <a:pt x="3036" y="735"/>
                                </a:lnTo>
                                <a:lnTo>
                                  <a:pt x="2988" y="745"/>
                                </a:lnTo>
                                <a:lnTo>
                                  <a:pt x="2939" y="761"/>
                                </a:lnTo>
                                <a:lnTo>
                                  <a:pt x="2888" y="774"/>
                                </a:lnTo>
                                <a:lnTo>
                                  <a:pt x="2843" y="785"/>
                                </a:lnTo>
                                <a:lnTo>
                                  <a:pt x="2812" y="794"/>
                                </a:lnTo>
                                <a:lnTo>
                                  <a:pt x="2796" y="802"/>
                                </a:lnTo>
                                <a:lnTo>
                                  <a:pt x="2773" y="794"/>
                                </a:lnTo>
                                <a:lnTo>
                                  <a:pt x="2757" y="767"/>
                                </a:lnTo>
                                <a:lnTo>
                                  <a:pt x="2727" y="722"/>
                                </a:lnTo>
                                <a:lnTo>
                                  <a:pt x="2699" y="671"/>
                                </a:lnTo>
                                <a:lnTo>
                                  <a:pt x="2667" y="607"/>
                                </a:lnTo>
                                <a:lnTo>
                                  <a:pt x="2636" y="541"/>
                                </a:lnTo>
                                <a:lnTo>
                                  <a:pt x="2609" y="476"/>
                                </a:lnTo>
                                <a:lnTo>
                                  <a:pt x="2600" y="413"/>
                                </a:lnTo>
                                <a:lnTo>
                                  <a:pt x="2586" y="409"/>
                                </a:lnTo>
                                <a:lnTo>
                                  <a:pt x="2566" y="424"/>
                                </a:lnTo>
                                <a:lnTo>
                                  <a:pt x="2548" y="444"/>
                                </a:lnTo>
                                <a:lnTo>
                                  <a:pt x="2539" y="452"/>
                                </a:lnTo>
                                <a:lnTo>
                                  <a:pt x="2537" y="366"/>
                                </a:lnTo>
                                <a:lnTo>
                                  <a:pt x="2527" y="283"/>
                                </a:lnTo>
                                <a:lnTo>
                                  <a:pt x="2505" y="197"/>
                                </a:lnTo>
                                <a:lnTo>
                                  <a:pt x="2479" y="133"/>
                                </a:lnTo>
                                <a:lnTo>
                                  <a:pt x="2452" y="67"/>
                                </a:lnTo>
                                <a:lnTo>
                                  <a:pt x="2432" y="30"/>
                                </a:lnTo>
                                <a:lnTo>
                                  <a:pt x="2414" y="10"/>
                                </a:lnTo>
                                <a:lnTo>
                                  <a:pt x="2411" y="20"/>
                                </a:lnTo>
                                <a:lnTo>
                                  <a:pt x="2367" y="124"/>
                                </a:lnTo>
                                <a:lnTo>
                                  <a:pt x="2321" y="226"/>
                                </a:lnTo>
                                <a:lnTo>
                                  <a:pt x="2271" y="301"/>
                                </a:lnTo>
                                <a:lnTo>
                                  <a:pt x="2218" y="360"/>
                                </a:lnTo>
                                <a:lnTo>
                                  <a:pt x="2168" y="399"/>
                                </a:lnTo>
                                <a:lnTo>
                                  <a:pt x="2126" y="424"/>
                                </a:lnTo>
                                <a:lnTo>
                                  <a:pt x="2094" y="437"/>
                                </a:lnTo>
                                <a:lnTo>
                                  <a:pt x="2083" y="437"/>
                                </a:lnTo>
                                <a:lnTo>
                                  <a:pt x="2077" y="405"/>
                                </a:lnTo>
                                <a:lnTo>
                                  <a:pt x="2083" y="366"/>
                                </a:lnTo>
                                <a:lnTo>
                                  <a:pt x="2083" y="328"/>
                                </a:lnTo>
                                <a:lnTo>
                                  <a:pt x="2077" y="328"/>
                                </a:lnTo>
                                <a:lnTo>
                                  <a:pt x="2020" y="360"/>
                                </a:lnTo>
                                <a:lnTo>
                                  <a:pt x="1975" y="399"/>
                                </a:lnTo>
                                <a:lnTo>
                                  <a:pt x="1934" y="435"/>
                                </a:lnTo>
                                <a:lnTo>
                                  <a:pt x="1905" y="472"/>
                                </a:lnTo>
                                <a:lnTo>
                                  <a:pt x="1875" y="502"/>
                                </a:lnTo>
                                <a:lnTo>
                                  <a:pt x="1854" y="541"/>
                                </a:lnTo>
                                <a:lnTo>
                                  <a:pt x="1835" y="584"/>
                                </a:lnTo>
                                <a:lnTo>
                                  <a:pt x="1816" y="625"/>
                                </a:lnTo>
                                <a:lnTo>
                                  <a:pt x="1797" y="527"/>
                                </a:lnTo>
                                <a:lnTo>
                                  <a:pt x="1772" y="435"/>
                                </a:lnTo>
                                <a:lnTo>
                                  <a:pt x="1735" y="341"/>
                                </a:lnTo>
                                <a:lnTo>
                                  <a:pt x="1696" y="261"/>
                                </a:lnTo>
                                <a:lnTo>
                                  <a:pt x="1660" y="182"/>
                                </a:lnTo>
                                <a:lnTo>
                                  <a:pt x="1626" y="133"/>
                                </a:lnTo>
                                <a:lnTo>
                                  <a:pt x="1597" y="99"/>
                                </a:lnTo>
                                <a:lnTo>
                                  <a:pt x="1585" y="99"/>
                                </a:lnTo>
                                <a:lnTo>
                                  <a:pt x="1465" y="194"/>
                                </a:lnTo>
                                <a:lnTo>
                                  <a:pt x="1373" y="226"/>
                                </a:lnTo>
                                <a:lnTo>
                                  <a:pt x="1305" y="211"/>
                                </a:lnTo>
                                <a:lnTo>
                                  <a:pt x="1258" y="162"/>
                                </a:lnTo>
                                <a:lnTo>
                                  <a:pt x="1220" y="99"/>
                                </a:lnTo>
                                <a:lnTo>
                                  <a:pt x="1196" y="39"/>
                                </a:lnTo>
                                <a:lnTo>
                                  <a:pt x="1185" y="0"/>
                                </a:lnTo>
                                <a:lnTo>
                                  <a:pt x="1180" y="0"/>
                                </a:lnTo>
                                <a:lnTo>
                                  <a:pt x="1169" y="56"/>
                                </a:lnTo>
                                <a:lnTo>
                                  <a:pt x="1159" y="122"/>
                                </a:lnTo>
                                <a:lnTo>
                                  <a:pt x="1150" y="187"/>
                                </a:lnTo>
                                <a:lnTo>
                                  <a:pt x="1144" y="261"/>
                                </a:lnTo>
                                <a:lnTo>
                                  <a:pt x="1131" y="315"/>
                                </a:lnTo>
                                <a:lnTo>
                                  <a:pt x="1119" y="360"/>
                                </a:lnTo>
                                <a:lnTo>
                                  <a:pt x="1109" y="388"/>
                                </a:lnTo>
                                <a:lnTo>
                                  <a:pt x="1093" y="396"/>
                                </a:lnTo>
                                <a:lnTo>
                                  <a:pt x="1076" y="381"/>
                                </a:lnTo>
                                <a:lnTo>
                                  <a:pt x="1059" y="357"/>
                                </a:lnTo>
                                <a:lnTo>
                                  <a:pt x="1038" y="328"/>
                                </a:lnTo>
                                <a:lnTo>
                                  <a:pt x="1026" y="311"/>
                                </a:lnTo>
                                <a:lnTo>
                                  <a:pt x="1023" y="328"/>
                                </a:lnTo>
                                <a:lnTo>
                                  <a:pt x="1032" y="380"/>
                                </a:lnTo>
                                <a:lnTo>
                                  <a:pt x="1036" y="444"/>
                                </a:lnTo>
                                <a:lnTo>
                                  <a:pt x="1038" y="516"/>
                                </a:lnTo>
                                <a:lnTo>
                                  <a:pt x="1023" y="568"/>
                                </a:lnTo>
                                <a:lnTo>
                                  <a:pt x="981" y="584"/>
                                </a:lnTo>
                                <a:lnTo>
                                  <a:pt x="905" y="554"/>
                                </a:lnTo>
                                <a:lnTo>
                                  <a:pt x="787" y="460"/>
                                </a:lnTo>
                                <a:lnTo>
                                  <a:pt x="797" y="511"/>
                                </a:lnTo>
                                <a:lnTo>
                                  <a:pt x="819" y="559"/>
                                </a:lnTo>
                                <a:lnTo>
                                  <a:pt x="827" y="590"/>
                                </a:lnTo>
                                <a:lnTo>
                                  <a:pt x="833" y="607"/>
                                </a:lnTo>
                                <a:lnTo>
                                  <a:pt x="797" y="591"/>
                                </a:lnTo>
                                <a:lnTo>
                                  <a:pt x="772" y="600"/>
                                </a:lnTo>
                                <a:lnTo>
                                  <a:pt x="733" y="600"/>
                                </a:lnTo>
                                <a:lnTo>
                                  <a:pt x="700" y="615"/>
                                </a:lnTo>
                                <a:lnTo>
                                  <a:pt x="663" y="622"/>
                                </a:lnTo>
                                <a:lnTo>
                                  <a:pt x="628" y="642"/>
                                </a:lnTo>
                                <a:lnTo>
                                  <a:pt x="601" y="647"/>
                                </a:lnTo>
                                <a:lnTo>
                                  <a:pt x="584" y="663"/>
                                </a:lnTo>
                                <a:lnTo>
                                  <a:pt x="576" y="667"/>
                                </a:lnTo>
                                <a:lnTo>
                                  <a:pt x="584" y="693"/>
                                </a:lnTo>
                                <a:lnTo>
                                  <a:pt x="590" y="722"/>
                                </a:lnTo>
                                <a:lnTo>
                                  <a:pt x="599" y="746"/>
                                </a:lnTo>
                                <a:lnTo>
                                  <a:pt x="590" y="746"/>
                                </a:lnTo>
                                <a:lnTo>
                                  <a:pt x="573" y="746"/>
                                </a:lnTo>
                                <a:lnTo>
                                  <a:pt x="550" y="745"/>
                                </a:lnTo>
                                <a:lnTo>
                                  <a:pt x="525" y="738"/>
                                </a:lnTo>
                                <a:lnTo>
                                  <a:pt x="497" y="727"/>
                                </a:lnTo>
                                <a:lnTo>
                                  <a:pt x="474" y="727"/>
                                </a:lnTo>
                                <a:lnTo>
                                  <a:pt x="460" y="722"/>
                                </a:lnTo>
                                <a:lnTo>
                                  <a:pt x="452" y="727"/>
                                </a:lnTo>
                                <a:lnTo>
                                  <a:pt x="464" y="777"/>
                                </a:lnTo>
                                <a:lnTo>
                                  <a:pt x="474" y="828"/>
                                </a:lnTo>
                                <a:lnTo>
                                  <a:pt x="470" y="870"/>
                                </a:lnTo>
                                <a:lnTo>
                                  <a:pt x="462" y="923"/>
                                </a:lnTo>
                                <a:lnTo>
                                  <a:pt x="447" y="957"/>
                                </a:lnTo>
                                <a:lnTo>
                                  <a:pt x="438" y="1001"/>
                                </a:lnTo>
                                <a:lnTo>
                                  <a:pt x="423" y="1033"/>
                                </a:lnTo>
                                <a:lnTo>
                                  <a:pt x="411" y="1065"/>
                                </a:lnTo>
                                <a:lnTo>
                                  <a:pt x="392" y="1070"/>
                                </a:lnTo>
                                <a:lnTo>
                                  <a:pt x="370" y="1053"/>
                                </a:lnTo>
                                <a:lnTo>
                                  <a:pt x="349" y="1033"/>
                                </a:lnTo>
                                <a:lnTo>
                                  <a:pt x="353" y="1046"/>
                                </a:lnTo>
                                <a:lnTo>
                                  <a:pt x="396" y="1156"/>
                                </a:lnTo>
                                <a:lnTo>
                                  <a:pt x="423" y="1241"/>
                                </a:lnTo>
                                <a:lnTo>
                                  <a:pt x="429" y="1308"/>
                                </a:lnTo>
                                <a:lnTo>
                                  <a:pt x="429" y="1352"/>
                                </a:lnTo>
                                <a:lnTo>
                                  <a:pt x="423" y="1389"/>
                                </a:lnTo>
                                <a:lnTo>
                                  <a:pt x="417" y="1422"/>
                                </a:lnTo>
                                <a:lnTo>
                                  <a:pt x="423" y="1456"/>
                                </a:lnTo>
                                <a:lnTo>
                                  <a:pt x="439" y="1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8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53640"/>
                            <a:ext cx="20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6">
                                <a:moveTo>
                                  <a:pt x="33" y="83"/>
                                </a:moveTo>
                                <a:lnTo>
                                  <a:pt x="32" y="8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25" y="86"/>
                                </a:lnTo>
                                <a:lnTo>
                                  <a:pt x="24" y="83"/>
                                </a:lnTo>
                                <a:lnTo>
                                  <a:pt x="33" y="83"/>
                                </a:lnTo>
                                <a:lnTo>
                                  <a:pt x="33" y="82"/>
                                </a:lnTo>
                                <a:lnTo>
                                  <a:pt x="32" y="80"/>
                                </a:lnTo>
                                <a:lnTo>
                                  <a:pt x="33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006200"/>
                            <a:ext cx="7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7">
                                <a:moveTo>
                                  <a:pt x="8" y="57"/>
                                </a:moveTo>
                                <a:lnTo>
                                  <a:pt x="10" y="53"/>
                                </a:lnTo>
                                <a:lnTo>
                                  <a:pt x="1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3"/>
                                </a:lnTo>
                                <a:lnTo>
                                  <a:pt x="1" y="49"/>
                                </a:lnTo>
                                <a:lnTo>
                                  <a:pt x="8" y="57"/>
                                </a:lnTo>
                                <a:lnTo>
                                  <a:pt x="10" y="56"/>
                                </a:lnTo>
                                <a:lnTo>
                                  <a:pt x="10" y="53"/>
                                </a:lnTo>
                                <a:lnTo>
                                  <a:pt x="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03752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4" y="45"/>
                                </a:moveTo>
                                <a:lnTo>
                                  <a:pt x="7" y="43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35"/>
                                </a:lnTo>
                                <a:lnTo>
                                  <a:pt x="2" y="34"/>
                                </a:lnTo>
                                <a:lnTo>
                                  <a:pt x="4" y="45"/>
                                </a:lnTo>
                                <a:lnTo>
                                  <a:pt x="6" y="45"/>
                                </a:lnTo>
                                <a:lnTo>
                                  <a:pt x="7" y="43"/>
                                </a:lnTo>
                                <a:lnTo>
                                  <a:pt x="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0591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1" y="34"/>
                                </a:moveTo>
                                <a:lnTo>
                                  <a:pt x="2" y="33"/>
                                </a:lnTo>
                                <a:lnTo>
                                  <a:pt x="36" y="11"/>
                                </a:lnTo>
                                <a:lnTo>
                                  <a:pt x="34" y="0"/>
                                </a:lnTo>
                                <a:lnTo>
                                  <a:pt x="0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34"/>
                                </a:lnTo>
                                <a:lnTo>
                                  <a:pt x="2" y="34"/>
                                </a:lnTo>
                                <a:lnTo>
                                  <a:pt x="2" y="33"/>
                                </a:lnTo>
                                <a:lnTo>
                                  <a:pt x="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071720"/>
                            <a:ext cx="26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">
                                <a:moveTo>
                                  <a:pt x="0" y="21"/>
                                </a:moveTo>
                                <a:lnTo>
                                  <a:pt x="0" y="21"/>
                                </a:lnTo>
                                <a:lnTo>
                                  <a:pt x="42" y="14"/>
                                </a:lnTo>
                                <a:lnTo>
                                  <a:pt x="42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07604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9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36" y="14"/>
                                </a:lnTo>
                                <a:lnTo>
                                  <a:pt x="36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79280"/>
                            <a:ext cx="19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">
                                <a:moveTo>
                                  <a:pt x="7" y="11"/>
                                </a:moveTo>
                                <a:lnTo>
                                  <a:pt x="3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8072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9" y="13"/>
                                </a:moveTo>
                                <a:lnTo>
                                  <a:pt x="10" y="23"/>
                                </a:lnTo>
                                <a:lnTo>
                                  <a:pt x="17" y="9"/>
                                </a:lnTo>
                                <a:lnTo>
                                  <a:pt x="10" y="0"/>
                                </a:lnTo>
                                <a:lnTo>
                                  <a:pt x="3" y="14"/>
                                </a:lnTo>
                                <a:lnTo>
                                  <a:pt x="4" y="24"/>
                                </a:lnTo>
                                <a:lnTo>
                                  <a:pt x="3" y="14"/>
                                </a:lnTo>
                                <a:lnTo>
                                  <a:pt x="0" y="20"/>
                                </a:lnTo>
                                <a:lnTo>
                                  <a:pt x="4" y="24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089000"/>
                            <a:ext cx="25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7">
                                <a:moveTo>
                                  <a:pt x="40" y="47"/>
                                </a:moveTo>
                                <a:lnTo>
                                  <a:pt x="39" y="46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4" y="57"/>
                                </a:lnTo>
                                <a:lnTo>
                                  <a:pt x="33" y="56"/>
                                </a:lnTo>
                                <a:lnTo>
                                  <a:pt x="40" y="47"/>
                                </a:lnTo>
                                <a:lnTo>
                                  <a:pt x="40" y="47"/>
                                </a:lnTo>
                                <a:lnTo>
                                  <a:pt x="39" y="46"/>
                                </a:lnTo>
                                <a:lnTo>
                                  <a:pt x="4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18520"/>
                            <a:ext cx="23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3">
                                <a:moveTo>
                                  <a:pt x="36" y="57"/>
                                </a:moveTo>
                                <a:lnTo>
                                  <a:pt x="35" y="55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27" y="63"/>
                                </a:lnTo>
                                <a:lnTo>
                                  <a:pt x="26" y="60"/>
                                </a:lnTo>
                                <a:lnTo>
                                  <a:pt x="36" y="57"/>
                                </a:lnTo>
                                <a:lnTo>
                                  <a:pt x="35" y="56"/>
                                </a:lnTo>
                                <a:lnTo>
                                  <a:pt x="35" y="55"/>
                                </a:lnTo>
                                <a:lnTo>
                                  <a:pt x="3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154880"/>
                            <a:ext cx="10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2">
                                <a:moveTo>
                                  <a:pt x="16" y="52"/>
                                </a:moveTo>
                                <a:lnTo>
                                  <a:pt x="16" y="49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52"/>
                                </a:lnTo>
                                <a:lnTo>
                                  <a:pt x="6" y="49"/>
                                </a:lnTo>
                                <a:lnTo>
                                  <a:pt x="16" y="52"/>
                                </a:lnTo>
                                <a:lnTo>
                                  <a:pt x="16" y="51"/>
                                </a:lnTo>
                                <a:lnTo>
                                  <a:pt x="16" y="49"/>
                                </a:lnTo>
                                <a:lnTo>
                                  <a:pt x="16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185840"/>
                            <a:ext cx="100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9">
                                <a:moveTo>
                                  <a:pt x="9" y="49"/>
                                </a:moveTo>
                                <a:lnTo>
                                  <a:pt x="10" y="46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43"/>
                                </a:lnTo>
                                <a:lnTo>
                                  <a:pt x="1" y="41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10" y="46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212120"/>
                            <a:ext cx="19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1">
                                <a:moveTo>
                                  <a:pt x="6" y="41"/>
                                </a:moveTo>
                                <a:lnTo>
                                  <a:pt x="7" y="40"/>
                                </a:lnTo>
                                <a:lnTo>
                                  <a:pt x="30" y="8"/>
                                </a:lnTo>
                                <a:lnTo>
                                  <a:pt x="22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30"/>
                                </a:lnTo>
                                <a:lnTo>
                                  <a:pt x="6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40"/>
                                </a:lnTo>
                                <a:lnTo>
                                  <a:pt x="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312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3">
                                <a:moveTo>
                                  <a:pt x="4" y="53"/>
                                </a:moveTo>
                                <a:lnTo>
                                  <a:pt x="5" y="53"/>
                                </a:lnTo>
                                <a:lnTo>
                                  <a:pt x="36" y="11"/>
                                </a:lnTo>
                                <a:lnTo>
                                  <a:pt x="31" y="0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  <a:lnTo>
                                  <a:pt x="4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2"/>
                                </a:lnTo>
                                <a:lnTo>
                                  <a:pt x="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2578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4">
                                <a:moveTo>
                                  <a:pt x="5" y="34"/>
                                </a:moveTo>
                                <a:lnTo>
                                  <a:pt x="3" y="34"/>
                                </a:lnTo>
                                <a:lnTo>
                                  <a:pt x="38" y="11"/>
                                </a:lnTo>
                                <a:lnTo>
                                  <a:pt x="35" y="0"/>
                                </a:lnTo>
                                <a:lnTo>
                                  <a:pt x="1" y="22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27188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2" y="51"/>
                                </a:moveTo>
                                <a:lnTo>
                                  <a:pt x="5" y="49"/>
                                </a:lnTo>
                                <a:lnTo>
                                  <a:pt x="50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38"/>
                                </a:lnTo>
                                <a:lnTo>
                                  <a:pt x="2" y="37"/>
                                </a:lnTo>
                                <a:lnTo>
                                  <a:pt x="2" y="51"/>
                                </a:lnTo>
                                <a:lnTo>
                                  <a:pt x="3" y="51"/>
                                </a:lnTo>
                                <a:lnTo>
                                  <a:pt x="5" y="49"/>
                                </a:lnTo>
                                <a:lnTo>
                                  <a:pt x="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29528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5">
                                <a:moveTo>
                                  <a:pt x="3" y="14"/>
                                </a:moveTo>
                                <a:lnTo>
                                  <a:pt x="2" y="15"/>
                                </a:lnTo>
                                <a:lnTo>
                                  <a:pt x="31" y="14"/>
                                </a:lnTo>
                                <a:lnTo>
                                  <a:pt x="31" y="0"/>
                                </a:lnTo>
                                <a:lnTo>
                                  <a:pt x="2" y="1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296360"/>
                            <a:ext cx="19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8">
                                <a:moveTo>
                                  <a:pt x="1" y="28"/>
                                </a:moveTo>
                                <a:lnTo>
                                  <a:pt x="3" y="27"/>
                                </a:lnTo>
                                <a:lnTo>
                                  <a:pt x="30" y="12"/>
                                </a:lnTo>
                                <a:lnTo>
                                  <a:pt x="27" y="0"/>
                                </a:lnTo>
                                <a:lnTo>
                                  <a:pt x="0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28"/>
                                </a:lnTo>
                                <a:lnTo>
                                  <a:pt x="3" y="28"/>
                                </a:lnTo>
                                <a:lnTo>
                                  <a:pt x="3" y="27"/>
                                </a:lnTo>
                                <a:lnTo>
                                  <a:pt x="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305360"/>
                            <a:ext cx="2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">
                                <a:moveTo>
                                  <a:pt x="4" y="17"/>
                                </a:moveTo>
                                <a:lnTo>
                                  <a:pt x="3" y="19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3" y="5"/>
                                </a:lnTo>
                                <a:lnTo>
                                  <a:pt x="2" y="6"/>
                                </a:lnTo>
                                <a:lnTo>
                                  <a:pt x="3" y="5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309320"/>
                            <a:ext cx="16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1" y="28"/>
                                </a:moveTo>
                                <a:lnTo>
                                  <a:pt x="2" y="26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0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28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317960"/>
                            <a:ext cx="20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">
                                <a:moveTo>
                                  <a:pt x="2" y="14"/>
                                </a:moveTo>
                                <a:lnTo>
                                  <a:pt x="1" y="15"/>
                                </a:lnTo>
                                <a:lnTo>
                                  <a:pt x="33" y="14"/>
                                </a:lnTo>
                                <a:lnTo>
                                  <a:pt x="33" y="0"/>
                                </a:lnTo>
                                <a:lnTo>
                                  <a:pt x="1" y="1"/>
                                </a:ln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32012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6">
                                <a:moveTo>
                                  <a:pt x="1" y="26"/>
                                </a:moveTo>
                                <a:lnTo>
                                  <a:pt x="2" y="25"/>
                                </a:lnTo>
                                <a:lnTo>
                                  <a:pt x="29" y="11"/>
                                </a:lnTo>
                                <a:lnTo>
                                  <a:pt x="27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327680"/>
                            <a:ext cx="13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">
                                <a:moveTo>
                                  <a:pt x="2" y="14"/>
                                </a:moveTo>
                                <a:lnTo>
                                  <a:pt x="1" y="16"/>
                                </a:lnTo>
                                <a:lnTo>
                                  <a:pt x="21" y="14"/>
                                </a:lnTo>
                                <a:lnTo>
                                  <a:pt x="21" y="0"/>
                                </a:lnTo>
                                <a:lnTo>
                                  <a:pt x="1" y="2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329480"/>
                            <a:ext cx="1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4">
                                <a:moveTo>
                                  <a:pt x="1" y="24"/>
                                </a:moveTo>
                                <a:lnTo>
                                  <a:pt x="2" y="22"/>
                                </a:lnTo>
                                <a:lnTo>
                                  <a:pt x="19" y="11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24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596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11" y="5"/>
                                </a:moveTo>
                                <a:lnTo>
                                  <a:pt x="6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0"/>
                                </a:lnTo>
                                <a:lnTo>
                                  <a:pt x="6" y="0"/>
                                </a:lnTo>
                                <a:lnTo>
                                  <a:pt x="1" y="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1" y="8"/>
                                </a:lnTo>
                                <a:lnTo>
                                  <a:pt x="1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9200"/>
                            <a:ext cx="9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4">
                                <a:moveTo>
                                  <a:pt x="13" y="25"/>
                                </a:moveTo>
                                <a:lnTo>
                                  <a:pt x="14" y="28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5" y="31"/>
                                </a:lnTo>
                                <a:lnTo>
                                  <a:pt x="6" y="34"/>
                                </a:lnTo>
                                <a:lnTo>
                                  <a:pt x="5" y="31"/>
                                </a:lnTo>
                                <a:lnTo>
                                  <a:pt x="6" y="32"/>
                                </a:lnTo>
                                <a:lnTo>
                                  <a:pt x="6" y="34"/>
                                </a:lnTo>
                                <a:lnTo>
                                  <a:pt x="1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55040"/>
                            <a:ext cx="10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7">
                                <a:moveTo>
                                  <a:pt x="17" y="19"/>
                                </a:moveTo>
                                <a:lnTo>
                                  <a:pt x="17" y="19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0" y="27"/>
                                </a:lnTo>
                                <a:lnTo>
                                  <a:pt x="10" y="27"/>
                                </a:lnTo>
                                <a:lnTo>
                                  <a:pt x="17" y="19"/>
                                </a:lnTo>
                                <a:lnTo>
                                  <a:pt x="17" y="19"/>
                                </a:lnTo>
                                <a:lnTo>
                                  <a:pt x="1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366920"/>
                            <a:ext cx="17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27" y="39"/>
                                </a:moveTo>
                                <a:lnTo>
                                  <a:pt x="27" y="39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20" y="47"/>
                                </a:lnTo>
                                <a:lnTo>
                                  <a:pt x="20" y="47"/>
                                </a:lnTo>
                                <a:lnTo>
                                  <a:pt x="20" y="47"/>
                                </a:lnTo>
                                <a:lnTo>
                                  <a:pt x="20" y="47"/>
                                </a:lnTo>
                                <a:lnTo>
                                  <a:pt x="20" y="47"/>
                                </a:lnTo>
                                <a:lnTo>
                                  <a:pt x="2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39176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28" y="41"/>
                                </a:moveTo>
                                <a:lnTo>
                                  <a:pt x="28" y="41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21" y="50"/>
                                </a:lnTo>
                                <a:lnTo>
                                  <a:pt x="21" y="50"/>
                                </a:lnTo>
                                <a:lnTo>
                                  <a:pt x="21" y="50"/>
                                </a:lnTo>
                                <a:lnTo>
                                  <a:pt x="21" y="50"/>
                                </a:lnTo>
                                <a:lnTo>
                                  <a:pt x="21" y="50"/>
                                </a:lnTo>
                                <a:lnTo>
                                  <a:pt x="2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17680"/>
                            <a:ext cx="28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">
                                <a:moveTo>
                                  <a:pt x="44" y="53"/>
                                </a:moveTo>
                                <a:lnTo>
                                  <a:pt x="45" y="55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38" y="63"/>
                                </a:lnTo>
                                <a:lnTo>
                                  <a:pt x="39" y="65"/>
                                </a:lnTo>
                                <a:lnTo>
                                  <a:pt x="38" y="63"/>
                                </a:lnTo>
                                <a:lnTo>
                                  <a:pt x="39" y="65"/>
                                </a:lnTo>
                                <a:lnTo>
                                  <a:pt x="39" y="65"/>
                                </a:lnTo>
                                <a:lnTo>
                                  <a:pt x="4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451520"/>
                            <a:ext cx="28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">
                                <a:moveTo>
                                  <a:pt x="45" y="52"/>
                                </a:moveTo>
                                <a:lnTo>
                                  <a:pt x="45" y="52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484280"/>
                            <a:ext cx="38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8">
                                <a:moveTo>
                                  <a:pt x="61" y="61"/>
                                </a:moveTo>
                                <a:lnTo>
                                  <a:pt x="58" y="57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54" y="68"/>
                                </a:lnTo>
                                <a:lnTo>
                                  <a:pt x="51" y="64"/>
                                </a:lnTo>
                                <a:lnTo>
                                  <a:pt x="61" y="61"/>
                                </a:lnTo>
                                <a:lnTo>
                                  <a:pt x="60" y="59"/>
                                </a:lnTo>
                                <a:lnTo>
                                  <a:pt x="58" y="57"/>
                                </a:lnTo>
                                <a:lnTo>
                                  <a:pt x="6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52316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10" y="18"/>
                                </a:moveTo>
                                <a:lnTo>
                                  <a:pt x="11" y="13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16"/>
                                </a:lnTo>
                                <a:lnTo>
                                  <a:pt x="3" y="10"/>
                                </a:lnTo>
                                <a:lnTo>
                                  <a:pt x="10" y="18"/>
                                </a:lnTo>
                                <a:lnTo>
                                  <a:pt x="11" y="16"/>
                                </a:lnTo>
                                <a:lnTo>
                                  <a:pt x="11" y="13"/>
                                </a:lnTo>
                                <a:lnTo>
                                  <a:pt x="1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964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">
                                <a:moveTo>
                                  <a:pt x="5" y="27"/>
                                </a:moveTo>
                                <a:lnTo>
                                  <a:pt x="7" y="24"/>
                                </a:lnTo>
                                <a:lnTo>
                                  <a:pt x="18" y="8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2" y="13"/>
                                </a:lnTo>
                                <a:lnTo>
                                  <a:pt x="5" y="27"/>
                                </a:lnTo>
                                <a:lnTo>
                                  <a:pt x="6" y="25"/>
                                </a:lnTo>
                                <a:lnTo>
                                  <a:pt x="7" y="24"/>
                                </a:lnTo>
                                <a:lnTo>
                                  <a:pt x="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53792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6">
                                <a:moveTo>
                                  <a:pt x="3" y="26"/>
                                </a:moveTo>
                                <a:lnTo>
                                  <a:pt x="3" y="26"/>
                                </a:lnTo>
                                <a:lnTo>
                                  <a:pt x="30" y="14"/>
                                </a:lnTo>
                                <a:lnTo>
                                  <a:pt x="27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54548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">
                                <a:moveTo>
                                  <a:pt x="1" y="21"/>
                                </a:moveTo>
                                <a:lnTo>
                                  <a:pt x="3" y="21"/>
                                </a:lnTo>
                                <a:lnTo>
                                  <a:pt x="28" y="14"/>
                                </a:lnTo>
                                <a:lnTo>
                                  <a:pt x="25" y="0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1" y="21"/>
                                </a:lnTo>
                                <a:lnTo>
                                  <a:pt x="1" y="21"/>
                                </a:lnTo>
                                <a:lnTo>
                                  <a:pt x="3" y="21"/>
                                </a:lnTo>
                                <a:lnTo>
                                  <a:pt x="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4980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11" y="4"/>
                                </a:moveTo>
                                <a:lnTo>
                                  <a:pt x="8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4" y="1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"/>
                                </a:lnTo>
                                <a:lnTo>
                                  <a:pt x="1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552320"/>
                            <a:ext cx="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4">
                                <a:moveTo>
                                  <a:pt x="12" y="13"/>
                                </a:moveTo>
                                <a:lnTo>
                                  <a:pt x="13" y="16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6" y="21"/>
                                </a:lnTo>
                                <a:lnTo>
                                  <a:pt x="7" y="24"/>
                                </a:lnTo>
                                <a:lnTo>
                                  <a:pt x="6" y="21"/>
                                </a:lnTo>
                                <a:lnTo>
                                  <a:pt x="6" y="23"/>
                                </a:lnTo>
                                <a:lnTo>
                                  <a:pt x="7" y="24"/>
                                </a:lnTo>
                                <a:lnTo>
                                  <a:pt x="1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560600"/>
                            <a:ext cx="14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22"/>
                                </a:moveTo>
                                <a:lnTo>
                                  <a:pt x="23" y="22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2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7464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40" y="34"/>
                                </a:moveTo>
                                <a:lnTo>
                                  <a:pt x="40" y="34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596240"/>
                            <a:ext cx="26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6">
                                <a:moveTo>
                                  <a:pt x="42" y="34"/>
                                </a:moveTo>
                                <a:lnTo>
                                  <a:pt x="42" y="34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38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6"/>
                                </a:lnTo>
                                <a:lnTo>
                                  <a:pt x="38" y="46"/>
                                </a:lnTo>
                                <a:lnTo>
                                  <a:pt x="4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61784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1">
                                <a:moveTo>
                                  <a:pt x="58" y="39"/>
                                </a:moveTo>
                                <a:lnTo>
                                  <a:pt x="58" y="39"/>
                                </a:lnTo>
                                <a:lnTo>
                                  <a:pt x="4" y="0"/>
                                </a:lnTo>
                                <a:lnTo>
                                  <a:pt x="0" y="12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8" y="39"/>
                                </a:lnTo>
                                <a:lnTo>
                                  <a:pt x="58" y="39"/>
                                </a:lnTo>
                                <a:lnTo>
                                  <a:pt x="5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642680"/>
                            <a:ext cx="40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3">
                                <a:moveTo>
                                  <a:pt x="64" y="42"/>
                                </a:moveTo>
                                <a:lnTo>
                                  <a:pt x="64" y="42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59" y="53"/>
                                </a:lnTo>
                                <a:lnTo>
                                  <a:pt x="59" y="53"/>
                                </a:lnTo>
                                <a:lnTo>
                                  <a:pt x="64" y="42"/>
                                </a:lnTo>
                                <a:lnTo>
                                  <a:pt x="64" y="42"/>
                                </a:lnTo>
                                <a:lnTo>
                                  <a:pt x="6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669320"/>
                            <a:ext cx="45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2">
                                <a:moveTo>
                                  <a:pt x="69" y="60"/>
                                </a:moveTo>
                                <a:lnTo>
                                  <a:pt x="68" y="5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63" y="62"/>
                                </a:lnTo>
                                <a:lnTo>
                                  <a:pt x="62" y="52"/>
                                </a:lnTo>
                                <a:lnTo>
                                  <a:pt x="69" y="60"/>
                                </a:lnTo>
                                <a:lnTo>
                                  <a:pt x="72" y="55"/>
                                </a:lnTo>
                                <a:lnTo>
                                  <a:pt x="68" y="50"/>
                                </a:lnTo>
                                <a:lnTo>
                                  <a:pt x="6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702080"/>
                            <a:ext cx="20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3">
                                <a:moveTo>
                                  <a:pt x="7" y="51"/>
                                </a:moveTo>
                                <a:lnTo>
                                  <a:pt x="7" y="53"/>
                                </a:lnTo>
                                <a:lnTo>
                                  <a:pt x="32" y="8"/>
                                </a:lnTo>
                                <a:lnTo>
                                  <a:pt x="25" y="0"/>
                                </a:lnTo>
                                <a:lnTo>
                                  <a:pt x="0" y="44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731600"/>
                            <a:ext cx="21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4">
                                <a:moveTo>
                                  <a:pt x="7" y="74"/>
                                </a:moveTo>
                                <a:lnTo>
                                  <a:pt x="7" y="72"/>
                                </a:lnTo>
                                <a:lnTo>
                                  <a:pt x="34" y="5"/>
                                </a:lnTo>
                                <a:lnTo>
                                  <a:pt x="27" y="0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772640"/>
                            <a:ext cx="24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9">
                                <a:moveTo>
                                  <a:pt x="7" y="67"/>
                                </a:moveTo>
                                <a:lnTo>
                                  <a:pt x="7" y="69"/>
                                </a:lnTo>
                                <a:lnTo>
                                  <a:pt x="38" y="9"/>
                                </a:lnTo>
                                <a:lnTo>
                                  <a:pt x="31" y="0"/>
                                </a:lnTo>
                                <a:lnTo>
                                  <a:pt x="0" y="60"/>
                                </a:lnTo>
                                <a:lnTo>
                                  <a:pt x="0" y="62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62"/>
                                </a:lnTo>
                                <a:lnTo>
                                  <a:pt x="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224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4">
                                <a:moveTo>
                                  <a:pt x="8" y="74"/>
                                </a:moveTo>
                                <a:lnTo>
                                  <a:pt x="8" y="72"/>
                                </a:lnTo>
                                <a:lnTo>
                                  <a:pt x="29" y="5"/>
                                </a:lnTo>
                                <a:lnTo>
                                  <a:pt x="22" y="0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2"/>
                                </a:lnTo>
                                <a:lnTo>
                                  <a:pt x="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853280"/>
                            <a:ext cx="23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3">
                                <a:moveTo>
                                  <a:pt x="10" y="60"/>
                                </a:moveTo>
                                <a:lnTo>
                                  <a:pt x="8" y="63"/>
                                </a:lnTo>
                                <a:lnTo>
                                  <a:pt x="36" y="9"/>
                                </a:lnTo>
                                <a:lnTo>
                                  <a:pt x="28" y="0"/>
                                </a:lnTo>
                                <a:lnTo>
                                  <a:pt x="1" y="55"/>
                                </a:lnTo>
                                <a:lnTo>
                                  <a:pt x="0" y="57"/>
                                </a:lnTo>
                                <a:lnTo>
                                  <a:pt x="1" y="55"/>
                                </a:lnTo>
                                <a:lnTo>
                                  <a:pt x="1" y="56"/>
                                </a:lnTo>
                                <a:lnTo>
                                  <a:pt x="0" y="57"/>
                                </a:lnTo>
                                <a:lnTo>
                                  <a:pt x="1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889640"/>
                            <a:ext cx="12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8">
                                <a:moveTo>
                                  <a:pt x="8" y="56"/>
                                </a:moveTo>
                                <a:lnTo>
                                  <a:pt x="9" y="53"/>
                                </a:lnTo>
                                <a:lnTo>
                                  <a:pt x="19" y="3"/>
                                </a:lnTo>
                                <a:lnTo>
                                  <a:pt x="9" y="0"/>
                                </a:lnTo>
                                <a:lnTo>
                                  <a:pt x="0" y="51"/>
                                </a:lnTo>
                                <a:lnTo>
                                  <a:pt x="1" y="48"/>
                                </a:lnTo>
                                <a:lnTo>
                                  <a:pt x="7" y="58"/>
                                </a:lnTo>
                                <a:lnTo>
                                  <a:pt x="8" y="56"/>
                                </a:lnTo>
                                <a:lnTo>
                                  <a:pt x="9" y="53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920240"/>
                            <a:ext cx="16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2">
                                <a:moveTo>
                                  <a:pt x="9" y="23"/>
                                </a:moveTo>
                                <a:lnTo>
                                  <a:pt x="9" y="32"/>
                                </a:lnTo>
                                <a:lnTo>
                                  <a:pt x="26" y="8"/>
                                </a:lnTo>
                                <a:lnTo>
                                  <a:pt x="19" y="0"/>
                                </a:lnTo>
                                <a:lnTo>
                                  <a:pt x="2" y="23"/>
                                </a:lnTo>
                                <a:lnTo>
                                  <a:pt x="2" y="32"/>
                                </a:lnTo>
                                <a:lnTo>
                                  <a:pt x="3" y="22"/>
                                </a:lnTo>
                                <a:lnTo>
                                  <a:pt x="0" y="26"/>
                                </a:lnTo>
                                <a:lnTo>
                                  <a:pt x="2" y="32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934640"/>
                            <a:ext cx="8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7">
                                <a:moveTo>
                                  <a:pt x="8" y="13"/>
                                </a:moveTo>
                                <a:lnTo>
                                  <a:pt x="13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6" y="23"/>
                                </a:lnTo>
                                <a:lnTo>
                                  <a:pt x="11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7"/>
                                </a:lnTo>
                                <a:lnTo>
                                  <a:pt x="11" y="24"/>
                                </a:lnTo>
                                <a:lnTo>
                                  <a:pt x="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936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21" y="0"/>
                                </a:moveTo>
                                <a:lnTo>
                                  <a:pt x="19" y="1"/>
                                </a:lnTo>
                                <a:lnTo>
                                  <a:pt x="0" y="11"/>
                                </a:lnTo>
                                <a:lnTo>
                                  <a:pt x="3" y="22"/>
                                </a:lnTo>
                                <a:lnTo>
                                  <a:pt x="22" y="12"/>
                                </a:lnTo>
                                <a:lnTo>
                                  <a:pt x="21" y="14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936080"/>
                            <a:ext cx="17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">
                                <a:moveTo>
                                  <a:pt x="28" y="0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8" y="14"/>
                                </a:lnTo>
                                <a:lnTo>
                                  <a:pt x="28" y="14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93608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">
                                <a:moveTo>
                                  <a:pt x="27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6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93608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25" y="11"/>
                                </a:moveTo>
                                <a:lnTo>
                                  <a:pt x="24" y="1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1" y="24"/>
                                </a:lnTo>
                                <a:lnTo>
                                  <a:pt x="20" y="22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4" y="10"/>
                                </a:lnTo>
                                <a:lnTo>
                                  <a:pt x="2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942920"/>
                            <a:ext cx="15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24" y="24"/>
                                </a:moveTo>
                                <a:lnTo>
                                  <a:pt x="21" y="18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7" y="29"/>
                                </a:lnTo>
                                <a:lnTo>
                                  <a:pt x="14" y="24"/>
                                </a:lnTo>
                                <a:lnTo>
                                  <a:pt x="24" y="24"/>
                                </a:lnTo>
                                <a:lnTo>
                                  <a:pt x="23" y="20"/>
                                </a:lnTo>
                                <a:lnTo>
                                  <a:pt x="21" y="18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958040"/>
                            <a:ext cx="7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7">
                                <a:moveTo>
                                  <a:pt x="12" y="37"/>
                                </a:moveTo>
                                <a:lnTo>
                                  <a:pt x="12" y="36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6"/>
                                </a:lnTo>
                                <a:lnTo>
                                  <a:pt x="3" y="35"/>
                                </a:lnTo>
                                <a:lnTo>
                                  <a:pt x="12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98036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8">
                                <a:moveTo>
                                  <a:pt x="10" y="58"/>
                                </a:moveTo>
                                <a:lnTo>
                                  <a:pt x="10" y="58"/>
                                </a:lnTo>
                                <a:lnTo>
                                  <a:pt x="18" y="2"/>
                                </a:lnTo>
                                <a:lnTo>
                                  <a:pt x="9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015280"/>
                            <a:ext cx="12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7">
                                <a:moveTo>
                                  <a:pt x="8" y="67"/>
                                </a:moveTo>
                                <a:lnTo>
                                  <a:pt x="9" y="66"/>
                                </a:lnTo>
                                <a:lnTo>
                                  <a:pt x="20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63"/>
                                </a:lnTo>
                                <a:lnTo>
                                  <a:pt x="1" y="62"/>
                                </a:lnTo>
                                <a:lnTo>
                                  <a:pt x="8" y="67"/>
                                </a:lnTo>
                                <a:lnTo>
                                  <a:pt x="8" y="67"/>
                                </a:lnTo>
                                <a:lnTo>
                                  <a:pt x="9" y="66"/>
                                </a:lnTo>
                                <a:lnTo>
                                  <a:pt x="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054520"/>
                            <a:ext cx="17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9">
                                <a:moveTo>
                                  <a:pt x="7" y="69"/>
                                </a:moveTo>
                                <a:lnTo>
                                  <a:pt x="7" y="69"/>
                                </a:lnTo>
                                <a:lnTo>
                                  <a:pt x="28" y="5"/>
                                </a:lnTo>
                                <a:lnTo>
                                  <a:pt x="21" y="0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095200"/>
                            <a:ext cx="21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4">
                                <a:moveTo>
                                  <a:pt x="8" y="74"/>
                                </a:moveTo>
                                <a:lnTo>
                                  <a:pt x="8" y="72"/>
                                </a:lnTo>
                                <a:lnTo>
                                  <a:pt x="34" y="5"/>
                                </a:lnTo>
                                <a:lnTo>
                                  <a:pt x="27" y="0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72"/>
                                </a:lnTo>
                                <a:lnTo>
                                  <a:pt x="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13660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3">
                                <a:moveTo>
                                  <a:pt x="7" y="63"/>
                                </a:moveTo>
                                <a:lnTo>
                                  <a:pt x="7" y="63"/>
                                </a:lnTo>
                                <a:lnTo>
                                  <a:pt x="41" y="9"/>
                                </a:lnTo>
                                <a:lnTo>
                                  <a:pt x="33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6" y="63"/>
                                </a:lnTo>
                                <a:lnTo>
                                  <a:pt x="7" y="63"/>
                                </a:lnTo>
                                <a:lnTo>
                                  <a:pt x="7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17152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3">
                                <a:moveTo>
                                  <a:pt x="8" y="46"/>
                                </a:moveTo>
                                <a:lnTo>
                                  <a:pt x="8" y="53"/>
                                </a:lnTo>
                                <a:lnTo>
                                  <a:pt x="37" y="8"/>
                                </a:lnTo>
                                <a:lnTo>
                                  <a:pt x="30" y="0"/>
                                </a:lnTo>
                                <a:lnTo>
                                  <a:pt x="1" y="44"/>
                                </a:lnTo>
                                <a:lnTo>
                                  <a:pt x="1" y="51"/>
                                </a:lnTo>
                                <a:lnTo>
                                  <a:pt x="2" y="44"/>
                                </a:lnTo>
                                <a:lnTo>
                                  <a:pt x="0" y="47"/>
                                </a:lnTo>
                                <a:lnTo>
                                  <a:pt x="1" y="51"/>
                                </a:lnTo>
                                <a:lnTo>
                                  <a:pt x="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200680"/>
                            <a:ext cx="6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9" y="11"/>
                                </a:moveTo>
                                <a:lnTo>
                                  <a:pt x="10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3" y="19"/>
                                </a:lnTo>
                                <a:lnTo>
                                  <a:pt x="4" y="22"/>
                                </a:lnTo>
                                <a:lnTo>
                                  <a:pt x="3" y="19"/>
                                </a:lnTo>
                                <a:lnTo>
                                  <a:pt x="3" y="21"/>
                                </a:lnTo>
                                <a:lnTo>
                                  <a:pt x="4" y="22"/>
                                </a:lnTo>
                                <a:lnTo>
                                  <a:pt x="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2078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36" y="25"/>
                                </a:moveTo>
                                <a:lnTo>
                                  <a:pt x="37" y="25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2" y="36"/>
                                </a:lnTo>
                                <a:lnTo>
                                  <a:pt x="34" y="36"/>
                                </a:lnTo>
                                <a:lnTo>
                                  <a:pt x="32" y="36"/>
                                </a:lnTo>
                                <a:lnTo>
                                  <a:pt x="32" y="36"/>
                                </a:lnTo>
                                <a:lnTo>
                                  <a:pt x="32" y="36"/>
                                </a:lnTo>
                                <a:lnTo>
                                  <a:pt x="3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223720"/>
                            <a:ext cx="32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51" y="32"/>
                                </a:moveTo>
                                <a:lnTo>
                                  <a:pt x="51" y="3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7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5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43880"/>
                            <a:ext cx="406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2">
                                <a:moveTo>
                                  <a:pt x="64" y="40"/>
                                </a:moveTo>
                                <a:lnTo>
                                  <a:pt x="64" y="40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62" y="52"/>
                                </a:lnTo>
                                <a:lnTo>
                                  <a:pt x="62" y="52"/>
                                </a:lnTo>
                                <a:lnTo>
                                  <a:pt x="62" y="52"/>
                                </a:lnTo>
                                <a:lnTo>
                                  <a:pt x="62" y="52"/>
                                </a:lnTo>
                                <a:lnTo>
                                  <a:pt x="62" y="52"/>
                                </a:lnTo>
                                <a:lnTo>
                                  <a:pt x="6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269440"/>
                            <a:ext cx="41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8">
                                <a:moveTo>
                                  <a:pt x="65" y="37"/>
                                </a:moveTo>
                                <a:lnTo>
                                  <a:pt x="64" y="37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61" y="48"/>
                                </a:lnTo>
                                <a:lnTo>
                                  <a:pt x="60" y="48"/>
                                </a:lnTo>
                                <a:lnTo>
                                  <a:pt x="65" y="37"/>
                                </a:lnTo>
                                <a:lnTo>
                                  <a:pt x="64" y="37"/>
                                </a:lnTo>
                                <a:lnTo>
                                  <a:pt x="64" y="37"/>
                                </a:lnTo>
                                <a:lnTo>
                                  <a:pt x="6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292840"/>
                            <a:ext cx="342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54" y="33"/>
                                </a:moveTo>
                                <a:lnTo>
                                  <a:pt x="54" y="33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49" y="44"/>
                                </a:lnTo>
                                <a:lnTo>
                                  <a:pt x="49" y="44"/>
                                </a:lnTo>
                                <a:lnTo>
                                  <a:pt x="54" y="33"/>
                                </a:lnTo>
                                <a:lnTo>
                                  <a:pt x="54" y="33"/>
                                </a:lnTo>
                                <a:lnTo>
                                  <a:pt x="5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1372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38" y="28"/>
                                </a:moveTo>
                                <a:lnTo>
                                  <a:pt x="38" y="28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33172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0" y="26"/>
                                </a:moveTo>
                                <a:lnTo>
                                  <a:pt x="20" y="15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5" y="26"/>
                                </a:lnTo>
                                <a:lnTo>
                                  <a:pt x="15" y="15"/>
                                </a:lnTo>
                                <a:lnTo>
                                  <a:pt x="20" y="26"/>
                                </a:lnTo>
                                <a:lnTo>
                                  <a:pt x="25" y="21"/>
                                </a:lnTo>
                                <a:lnTo>
                                  <a:pt x="20" y="15"/>
                                </a:lnTo>
                                <a:lnTo>
                                  <a:pt x="2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34108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3">
                                <a:moveTo>
                                  <a:pt x="7" y="42"/>
                                </a:moveTo>
                                <a:lnTo>
                                  <a:pt x="6" y="43"/>
                                </a:lnTo>
                                <a:lnTo>
                                  <a:pt x="32" y="11"/>
                                </a:lnTo>
                                <a:lnTo>
                                  <a:pt x="27" y="0"/>
                                </a:lnTo>
                                <a:lnTo>
                                  <a:pt x="1" y="32"/>
                                </a:lnTo>
                                <a:lnTo>
                                  <a:pt x="0" y="34"/>
                                </a:lnTo>
                                <a:lnTo>
                                  <a:pt x="1" y="32"/>
                                </a:lnTo>
                                <a:lnTo>
                                  <a:pt x="1" y="32"/>
                                </a:lnTo>
                                <a:lnTo>
                                  <a:pt x="0" y="34"/>
                                </a:lnTo>
                                <a:lnTo>
                                  <a:pt x="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36268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5" y="37"/>
                                </a:moveTo>
                                <a:lnTo>
                                  <a:pt x="7" y="36"/>
                                </a:lnTo>
                                <a:lnTo>
                                  <a:pt x="23" y="8"/>
                                </a:lnTo>
                                <a:lnTo>
                                  <a:pt x="16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26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7" y="36"/>
                                </a:lnTo>
                                <a:lnTo>
                                  <a:pt x="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379240"/>
                            <a:ext cx="16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9">
                                <a:moveTo>
                                  <a:pt x="7" y="28"/>
                                </a:moveTo>
                                <a:lnTo>
                                  <a:pt x="6" y="29"/>
                                </a:lnTo>
                                <a:lnTo>
                                  <a:pt x="26" y="11"/>
                                </a:lnTo>
                                <a:lnTo>
                                  <a:pt x="22" y="0"/>
                                </a:lnTo>
                                <a:lnTo>
                                  <a:pt x="2" y="18"/>
                                </a:lnTo>
                                <a:lnTo>
                                  <a:pt x="0" y="20"/>
                                </a:lnTo>
                                <a:lnTo>
                                  <a:pt x="2" y="18"/>
                                </a:lnTo>
                                <a:lnTo>
                                  <a:pt x="2" y="18"/>
                                </a:lnTo>
                                <a:lnTo>
                                  <a:pt x="0" y="20"/>
                                </a:lnTo>
                                <a:lnTo>
                                  <a:pt x="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39184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9" y="22"/>
                                </a:moveTo>
                                <a:lnTo>
                                  <a:pt x="8" y="26"/>
                                </a:lnTo>
                                <a:lnTo>
                                  <a:pt x="17" y="8"/>
                                </a:lnTo>
                                <a:lnTo>
                                  <a:pt x="10" y="0"/>
                                </a:lnTo>
                                <a:lnTo>
                                  <a:pt x="1" y="18"/>
                                </a:lnTo>
                                <a:lnTo>
                                  <a:pt x="0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2"/>
                                </a:lnTo>
                                <a:lnTo>
                                  <a:pt x="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405880"/>
                            <a:ext cx="5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">
                                <a:moveTo>
                                  <a:pt x="6" y="7"/>
                                </a:moveTo>
                                <a:lnTo>
                                  <a:pt x="9" y="14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" y="21"/>
                                </a:lnTo>
                                <a:lnTo>
                                  <a:pt x="0" y="14"/>
                                </a:lnTo>
                                <a:lnTo>
                                  <a:pt x="0" y="20"/>
                                </a:lnTo>
                                <a:lnTo>
                                  <a:pt x="3" y="21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41020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23" y="10"/>
                                </a:moveTo>
                                <a:lnTo>
                                  <a:pt x="24" y="10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22" y="24"/>
                                </a:lnTo>
                                <a:lnTo>
                                  <a:pt x="23" y="24"/>
                                </a:lnTo>
                                <a:lnTo>
                                  <a:pt x="22" y="24"/>
                                </a:lnTo>
                                <a:lnTo>
                                  <a:pt x="22" y="24"/>
                                </a:lnTo>
                                <a:lnTo>
                                  <a:pt x="23" y="24"/>
                                </a:lnTo>
                                <a:lnTo>
                                  <a:pt x="2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6680"/>
                            <a:ext cx="22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9">
                                <a:moveTo>
                                  <a:pt x="35" y="5"/>
                                </a:moveTo>
                                <a:lnTo>
                                  <a:pt x="3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4" y="19"/>
                                </a:lnTo>
                                <a:lnTo>
                                  <a:pt x="33" y="19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419920"/>
                            <a:ext cx="38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5">
                                <a:moveTo>
                                  <a:pt x="57" y="23"/>
                                </a:moveTo>
                                <a:lnTo>
                                  <a:pt x="54" y="11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52" y="25"/>
                                </a:lnTo>
                                <a:lnTo>
                                  <a:pt x="50" y="14"/>
                                </a:lnTo>
                                <a:lnTo>
                                  <a:pt x="57" y="23"/>
                                </a:lnTo>
                                <a:lnTo>
                                  <a:pt x="60" y="13"/>
                                </a:lnTo>
                                <a:lnTo>
                                  <a:pt x="53" y="11"/>
                                </a:lnTo>
                                <a:lnTo>
                                  <a:pt x="5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428560"/>
                            <a:ext cx="22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7">
                                <a:moveTo>
                                  <a:pt x="10" y="64"/>
                                </a:moveTo>
                                <a:lnTo>
                                  <a:pt x="9" y="67"/>
                                </a:lnTo>
                                <a:lnTo>
                                  <a:pt x="35" y="9"/>
                                </a:lnTo>
                                <a:lnTo>
                                  <a:pt x="28" y="0"/>
                                </a:lnTo>
                                <a:lnTo>
                                  <a:pt x="2" y="59"/>
                                </a:lnTo>
                                <a:lnTo>
                                  <a:pt x="0" y="62"/>
                                </a:lnTo>
                                <a:lnTo>
                                  <a:pt x="2" y="59"/>
                                </a:lnTo>
                                <a:lnTo>
                                  <a:pt x="2" y="60"/>
                                </a:lnTo>
                                <a:lnTo>
                                  <a:pt x="0" y="62"/>
                                </a:lnTo>
                                <a:lnTo>
                                  <a:pt x="1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468160"/>
                            <a:ext cx="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7">
                                <a:moveTo>
                                  <a:pt x="9" y="46"/>
                                </a:moveTo>
                                <a:lnTo>
                                  <a:pt x="9" y="47"/>
                                </a:lnTo>
                                <a:lnTo>
                                  <a:pt x="14" y="2"/>
                                </a:lnTo>
                                <a:lnTo>
                                  <a:pt x="4" y="0"/>
                                </a:lnTo>
                                <a:lnTo>
                                  <a:pt x="0" y="44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9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497320"/>
                            <a:ext cx="5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7" y="12"/>
                                </a:moveTo>
                                <a:lnTo>
                                  <a:pt x="9" y="18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3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50488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19" y="11"/>
                                </a:moveTo>
                                <a:lnTo>
                                  <a:pt x="21" y="13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7" y="24"/>
                                </a:lnTo>
                                <a:lnTo>
                                  <a:pt x="19" y="25"/>
                                </a:lnTo>
                                <a:lnTo>
                                  <a:pt x="17" y="24"/>
                                </a:lnTo>
                                <a:lnTo>
                                  <a:pt x="18" y="25"/>
                                </a:lnTo>
                                <a:lnTo>
                                  <a:pt x="19" y="25"/>
                                </a:lnTo>
                                <a:lnTo>
                                  <a:pt x="1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51172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">
                                <a:moveTo>
                                  <a:pt x="27" y="0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511720"/>
                            <a:ext cx="23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4">
                                <a:moveTo>
                                  <a:pt x="37" y="0"/>
                                </a:move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7" y="14"/>
                                </a:lnTo>
                                <a:lnTo>
                                  <a:pt x="37" y="14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51172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">
                                <a:moveTo>
                                  <a:pt x="49" y="0"/>
                                </a:move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9" y="14"/>
                                </a:lnTo>
                                <a:lnTo>
                                  <a:pt x="49" y="1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2511720"/>
                            <a:ext cx="349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4">
                                <a:moveTo>
                                  <a:pt x="54" y="0"/>
                                </a:moveTo>
                                <a:lnTo>
                                  <a:pt x="5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55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511720"/>
                            <a:ext cx="30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3">
                                <a:moveTo>
                                  <a:pt x="49" y="10"/>
                                </a:moveTo>
                                <a:lnTo>
                                  <a:pt x="46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6" y="23"/>
                                </a:lnTo>
                                <a:lnTo>
                                  <a:pt x="44" y="21"/>
                                </a:lnTo>
                                <a:lnTo>
                                  <a:pt x="49" y="10"/>
                                </a:lnTo>
                                <a:lnTo>
                                  <a:pt x="49" y="9"/>
                                </a:lnTo>
                                <a:lnTo>
                                  <a:pt x="47" y="9"/>
                                </a:lnTo>
                                <a:lnTo>
                                  <a:pt x="4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518200"/>
                            <a:ext cx="20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7">
                                <a:moveTo>
                                  <a:pt x="33" y="39"/>
                                </a:moveTo>
                                <a:lnTo>
                                  <a:pt x="32" y="36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7" y="47"/>
                                </a:lnTo>
                                <a:lnTo>
                                  <a:pt x="26" y="45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lnTo>
                                  <a:pt x="32" y="36"/>
                                </a:lnTo>
                                <a:lnTo>
                                  <a:pt x="3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543040"/>
                            <a:ext cx="12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6">
                                <a:moveTo>
                                  <a:pt x="19" y="42"/>
                                </a:moveTo>
                                <a:lnTo>
                                  <a:pt x="18" y="41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1" y="46"/>
                                </a:lnTo>
                                <a:lnTo>
                                  <a:pt x="9" y="45"/>
                                </a:lnTo>
                                <a:lnTo>
                                  <a:pt x="19" y="42"/>
                                </a:lnTo>
                                <a:lnTo>
                                  <a:pt x="19" y="42"/>
                                </a:lnTo>
                                <a:lnTo>
                                  <a:pt x="18" y="41"/>
                                </a:lnTo>
                                <a:lnTo>
                                  <a:pt x="1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569680"/>
                            <a:ext cx="12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8">
                                <a:moveTo>
                                  <a:pt x="19" y="68"/>
                                </a:moveTo>
                                <a:lnTo>
                                  <a:pt x="19" y="65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68"/>
                                </a:lnTo>
                                <a:lnTo>
                                  <a:pt x="10" y="65"/>
                                </a:lnTo>
                                <a:lnTo>
                                  <a:pt x="19" y="68"/>
                                </a:lnTo>
                                <a:lnTo>
                                  <a:pt x="19" y="67"/>
                                </a:lnTo>
                                <a:lnTo>
                                  <a:pt x="19" y="65"/>
                                </a:lnTo>
                                <a:lnTo>
                                  <a:pt x="1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611080"/>
                            <a:ext cx="9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6">
                                <a:moveTo>
                                  <a:pt x="9" y="65"/>
                                </a:moveTo>
                                <a:lnTo>
                                  <a:pt x="9" y="66"/>
                                </a:lnTo>
                                <a:lnTo>
                                  <a:pt x="15" y="3"/>
                                </a:lnTo>
                                <a:lnTo>
                                  <a:pt x="6" y="0"/>
                                </a:lnTo>
                                <a:lnTo>
                                  <a:pt x="0" y="63"/>
                                </a:lnTo>
                                <a:lnTo>
                                  <a:pt x="0" y="65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5"/>
                                </a:lnTo>
                                <a:lnTo>
                                  <a:pt x="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652120"/>
                            <a:ext cx="8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6">
                                <a:moveTo>
                                  <a:pt x="10" y="66"/>
                                </a:moveTo>
                                <a:lnTo>
                                  <a:pt x="10" y="65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10" y="66"/>
                                </a:lnTo>
                                <a:lnTo>
                                  <a:pt x="10" y="66"/>
                                </a:lnTo>
                                <a:lnTo>
                                  <a:pt x="10" y="65"/>
                                </a:lnTo>
                                <a:lnTo>
                                  <a:pt x="1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0400" y="7846560"/>
                          <a:ext cx="2098800" cy="1689120"/>
                        </a:xfrm>
                      </wpg:grpSpPr>
                      <wps:wsp>
                        <wps:cNvSpPr/>
                        <wps:spPr>
                          <a:xfrm>
                            <a:off x="1080" y="1087200"/>
                            <a:ext cx="11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4">
                                <a:moveTo>
                                  <a:pt x="10" y="53"/>
                                </a:moveTo>
                                <a:lnTo>
                                  <a:pt x="10" y="54"/>
                                </a:lnTo>
                                <a:lnTo>
                                  <a:pt x="18" y="2"/>
                                </a:lnTo>
                                <a:lnTo>
                                  <a:pt x="8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53"/>
                                </a:lnTo>
                                <a:lnTo>
                                  <a:pt x="1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1040"/>
                            <a:ext cx="7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10">
                                <a:moveTo>
                                  <a:pt x="0" y="40"/>
                                </a:moveTo>
                                <a:lnTo>
                                  <a:pt x="9" y="40"/>
                                </a:lnTo>
                                <a:lnTo>
                                  <a:pt x="1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40"/>
                                </a:lnTo>
                                <a:lnTo>
                                  <a:pt x="9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110"/>
                                </a:lnTo>
                                <a:lnTo>
                                  <a:pt x="9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940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5"/>
                                </a:lnTo>
                                <a:lnTo>
                                  <a:pt x="7" y="1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13040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5">
                                <a:moveTo>
                                  <a:pt x="14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5" y="25"/>
                                </a:lnTo>
                                <a:lnTo>
                                  <a:pt x="19" y="11"/>
                                </a:lnTo>
                                <a:lnTo>
                                  <a:pt x="19" y="11"/>
                                </a:lnTo>
                                <a:lnTo>
                                  <a:pt x="19" y="11"/>
                                </a:lnTo>
                                <a:lnTo>
                                  <a:pt x="19" y="11"/>
                                </a:lnTo>
                                <a:lnTo>
                                  <a:pt x="19" y="1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17080"/>
                            <a:ext cx="15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2">
                                <a:moveTo>
                                  <a:pt x="19" y="0"/>
                                </a:moveTo>
                                <a:lnTo>
                                  <a:pt x="19" y="0"/>
                                </a:lnTo>
                                <a:lnTo>
                                  <a:pt x="0" y="21"/>
                                </a:lnTo>
                                <a:lnTo>
                                  <a:pt x="5" y="32"/>
                                </a:lnTo>
                                <a:lnTo>
                                  <a:pt x="24" y="11"/>
                                </a:lnTo>
                                <a:lnTo>
                                  <a:pt x="24" y="11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1052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25" y="0"/>
                                </a:moveTo>
                                <a:lnTo>
                                  <a:pt x="25" y="0"/>
                                </a:lnTo>
                                <a:lnTo>
                                  <a:pt x="0" y="19"/>
                                </a:lnTo>
                                <a:lnTo>
                                  <a:pt x="5" y="30"/>
                                </a:lnTo>
                                <a:lnTo>
                                  <a:pt x="30" y="11"/>
                                </a:lnTo>
                                <a:lnTo>
                                  <a:pt x="30" y="11"/>
                                </a:lnTo>
                                <a:lnTo>
                                  <a:pt x="30" y="11"/>
                                </a:lnTo>
                                <a:lnTo>
                                  <a:pt x="30" y="11"/>
                                </a:lnTo>
                                <a:lnTo>
                                  <a:pt x="30" y="11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09296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18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19"/>
                                </a:lnTo>
                                <a:lnTo>
                                  <a:pt x="5" y="30"/>
                                </a:lnTo>
                                <a:lnTo>
                                  <a:pt x="22" y="12"/>
                                </a:lnTo>
                                <a:lnTo>
                                  <a:pt x="20" y="12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83600"/>
                            <a:ext cx="172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20" y="1"/>
                                </a:moveTo>
                                <a:lnTo>
                                  <a:pt x="22" y="0"/>
                                </a:lnTo>
                                <a:lnTo>
                                  <a:pt x="0" y="15"/>
                                </a:lnTo>
                                <a:lnTo>
                                  <a:pt x="2" y="27"/>
                                </a:lnTo>
                                <a:lnTo>
                                  <a:pt x="25" y="11"/>
                                </a:lnTo>
                                <a:lnTo>
                                  <a:pt x="27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7" y="10"/>
                                </a:lnTo>
                                <a:lnTo>
                                  <a:pt x="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071360"/>
                            <a:ext cx="11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9">
                                <a:moveTo>
                                  <a:pt x="17" y="5"/>
                                </a:moveTo>
                                <a:lnTo>
                                  <a:pt x="11" y="5"/>
                                </a:lnTo>
                                <a:lnTo>
                                  <a:pt x="0" y="20"/>
                                </a:lnTo>
                                <a:lnTo>
                                  <a:pt x="7" y="29"/>
                                </a:lnTo>
                                <a:lnTo>
                                  <a:pt x="18" y="14"/>
                                </a:lnTo>
                                <a:lnTo>
                                  <a:pt x="12" y="14"/>
                                </a:lnTo>
                                <a:lnTo>
                                  <a:pt x="18" y="5"/>
                                </a:lnTo>
                                <a:lnTo>
                                  <a:pt x="14" y="0"/>
                                </a:lnTo>
                                <a:lnTo>
                                  <a:pt x="11" y="5"/>
                                </a:lnTo>
                                <a:lnTo>
                                  <a:pt x="1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7460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7">
                                <a:moveTo>
                                  <a:pt x="13" y="11"/>
                                </a:moveTo>
                                <a:lnTo>
                                  <a:pt x="11" y="9"/>
                                </a:lnTo>
                                <a:lnTo>
                                  <a:pt x="5" y="0"/>
                                </a:lnTo>
                                <a:lnTo>
                                  <a:pt x="0" y="9"/>
                                </a:lnTo>
                                <a:lnTo>
                                  <a:pt x="6" y="17"/>
                                </a:lnTo>
                                <a:lnTo>
                                  <a:pt x="4" y="14"/>
                                </a:lnTo>
                                <a:lnTo>
                                  <a:pt x="13" y="11"/>
                                </a:lnTo>
                                <a:lnTo>
                                  <a:pt x="12" y="10"/>
                                </a:lnTo>
                                <a:lnTo>
                                  <a:pt x="12" y="9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81440"/>
                            <a:ext cx="9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55">
                                <a:moveTo>
                                  <a:pt x="13" y="46"/>
                                </a:moveTo>
                                <a:lnTo>
                                  <a:pt x="14" y="49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4" y="52"/>
                                </a:lnTo>
                                <a:lnTo>
                                  <a:pt x="5" y="55"/>
                                </a:lnTo>
                                <a:lnTo>
                                  <a:pt x="4" y="52"/>
                                </a:lnTo>
                                <a:lnTo>
                                  <a:pt x="5" y="53"/>
                                </a:lnTo>
                                <a:lnTo>
                                  <a:pt x="5" y="55"/>
                                </a:lnTo>
                                <a:lnTo>
                                  <a:pt x="1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11060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5">
                                <a:moveTo>
                                  <a:pt x="19" y="21"/>
                                </a:moveTo>
                                <a:lnTo>
                                  <a:pt x="23" y="24"/>
                                </a:lnTo>
                                <a:lnTo>
                                  <a:pt x="8" y="0"/>
                                </a:lnTo>
                                <a:lnTo>
                                  <a:pt x="0" y="9"/>
                                </a:lnTo>
                                <a:lnTo>
                                  <a:pt x="16" y="32"/>
                                </a:lnTo>
                                <a:lnTo>
                                  <a:pt x="19" y="35"/>
                                </a:lnTo>
                                <a:lnTo>
                                  <a:pt x="16" y="32"/>
                                </a:lnTo>
                                <a:lnTo>
                                  <a:pt x="17" y="35"/>
                                </a:lnTo>
                                <a:lnTo>
                                  <a:pt x="19" y="35"/>
                                </a:lnTo>
                                <a:lnTo>
                                  <a:pt x="1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12392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">
                                <a:moveTo>
                                  <a:pt x="16" y="2"/>
                                </a:move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8" y="14"/>
                                </a:lnTo>
                                <a:lnTo>
                                  <a:pt x="21" y="13"/>
                                </a:lnTo>
                                <a:lnTo>
                                  <a:pt x="18" y="14"/>
                                </a:lnTo>
                                <a:lnTo>
                                  <a:pt x="19" y="14"/>
                                </a:lnTo>
                                <a:lnTo>
                                  <a:pt x="21" y="13"/>
                                </a:lnTo>
                                <a:lnTo>
                                  <a:pt x="1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12760"/>
                            <a:ext cx="17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1">
                                <a:moveTo>
                                  <a:pt x="20" y="1"/>
                                </a:moveTo>
                                <a:lnTo>
                                  <a:pt x="21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31"/>
                                </a:lnTo>
                                <a:lnTo>
                                  <a:pt x="26" y="11"/>
                                </a:lnTo>
                                <a:lnTo>
                                  <a:pt x="27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7" y="10"/>
                                </a:lnTo>
                                <a:lnTo>
                                  <a:pt x="2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09440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1" y="0"/>
                                </a:moveTo>
                                <a:lnTo>
                                  <a:pt x="20" y="1"/>
                                </a:lnTo>
                                <a:lnTo>
                                  <a:pt x="0" y="30"/>
                                </a:lnTo>
                                <a:lnTo>
                                  <a:pt x="7" y="39"/>
                                </a:lnTo>
                                <a:lnTo>
                                  <a:pt x="27" y="10"/>
                                </a:lnTo>
                                <a:lnTo>
                                  <a:pt x="26" y="11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0" y="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8360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6" y="1"/>
                                </a:moveTo>
                                <a:lnTo>
                                  <a:pt x="17" y="0"/>
                                </a:lnTo>
                                <a:lnTo>
                                  <a:pt x="0" y="17"/>
                                </a:lnTo>
                                <a:lnTo>
                                  <a:pt x="5" y="28"/>
                                </a:lnTo>
                                <a:lnTo>
                                  <a:pt x="22" y="11"/>
                                </a:lnTo>
                                <a:lnTo>
                                  <a:pt x="23" y="10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23" y="10"/>
                                </a:lnTo>
                                <a:lnTo>
                                  <a:pt x="1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071360"/>
                            <a:ext cx="12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9">
                                <a:moveTo>
                                  <a:pt x="15" y="0"/>
                                </a:moveTo>
                                <a:lnTo>
                                  <a:pt x="12" y="2"/>
                                </a:lnTo>
                                <a:lnTo>
                                  <a:pt x="0" y="20"/>
                                </a:lnTo>
                                <a:lnTo>
                                  <a:pt x="7" y="29"/>
                                </a:lnTo>
                                <a:lnTo>
                                  <a:pt x="19" y="11"/>
                                </a:lnTo>
                                <a:lnTo>
                                  <a:pt x="15" y="14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12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07136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4"/>
                                </a:move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1" y="14"/>
                                </a:lnTo>
                                <a:lnTo>
                                  <a:pt x="7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7388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0">
                                <a:moveTo>
                                  <a:pt x="16" y="26"/>
                                </a:moveTo>
                                <a:lnTo>
                                  <a:pt x="14" y="25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7" y="30"/>
                                </a:lnTo>
                                <a:lnTo>
                                  <a:pt x="6" y="29"/>
                                </a:lnTo>
                                <a:lnTo>
                                  <a:pt x="16" y="26"/>
                                </a:lnTo>
                                <a:lnTo>
                                  <a:pt x="16" y="26"/>
                                </a:lnTo>
                                <a:lnTo>
                                  <a:pt x="14" y="25"/>
                                </a:lnTo>
                                <a:lnTo>
                                  <a:pt x="1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090440"/>
                            <a:ext cx="9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">
                                <a:moveTo>
                                  <a:pt x="15" y="46"/>
                                </a:moveTo>
                                <a:lnTo>
                                  <a:pt x="15" y="46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49"/>
                                </a:lnTo>
                                <a:lnTo>
                                  <a:pt x="6" y="49"/>
                                </a:lnTo>
                                <a:lnTo>
                                  <a:pt x="15" y="46"/>
                                </a:lnTo>
                                <a:lnTo>
                                  <a:pt x="15" y="46"/>
                                </a:lnTo>
                                <a:lnTo>
                                  <a:pt x="1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119600"/>
                            <a:ext cx="9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6">
                                <a:moveTo>
                                  <a:pt x="15" y="53"/>
                                </a:moveTo>
                                <a:lnTo>
                                  <a:pt x="15" y="53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1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153440"/>
                            <a:ext cx="12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3">
                                <a:moveTo>
                                  <a:pt x="19" y="70"/>
                                </a:moveTo>
                                <a:lnTo>
                                  <a:pt x="19" y="70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9" y="73"/>
                                </a:lnTo>
                                <a:lnTo>
                                  <a:pt x="9" y="73"/>
                                </a:lnTo>
                                <a:lnTo>
                                  <a:pt x="9" y="73"/>
                                </a:lnTo>
                                <a:lnTo>
                                  <a:pt x="9" y="73"/>
                                </a:lnTo>
                                <a:lnTo>
                                  <a:pt x="9" y="73"/>
                                </a:lnTo>
                                <a:lnTo>
                                  <a:pt x="19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197720"/>
                            <a:ext cx="11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0">
                                <a:moveTo>
                                  <a:pt x="18" y="67"/>
                                </a:moveTo>
                                <a:lnTo>
                                  <a:pt x="18" y="67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18" y="67"/>
                                </a:lnTo>
                                <a:lnTo>
                                  <a:pt x="18" y="67"/>
                                </a:lnTo>
                                <a:lnTo>
                                  <a:pt x="1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240200"/>
                            <a:ext cx="10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9">
                                <a:moveTo>
                                  <a:pt x="16" y="76"/>
                                </a:moveTo>
                                <a:lnTo>
                                  <a:pt x="16" y="76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7" y="79"/>
                                </a:lnTo>
                                <a:lnTo>
                                  <a:pt x="7" y="79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lnTo>
                                  <a:pt x="1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88440"/>
                            <a:ext cx="10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8">
                                <a:moveTo>
                                  <a:pt x="16" y="87"/>
                                </a:moveTo>
                                <a:lnTo>
                                  <a:pt x="16" y="86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7" y="88"/>
                                </a:lnTo>
                                <a:lnTo>
                                  <a:pt x="7" y="87"/>
                                </a:lnTo>
                                <a:lnTo>
                                  <a:pt x="16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343880"/>
                            <a:ext cx="9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7" y="81"/>
                                </a:moveTo>
                                <a:lnTo>
                                  <a:pt x="15" y="85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6" y="85"/>
                                </a:lnTo>
                                <a:lnTo>
                                  <a:pt x="14" y="89"/>
                                </a:lnTo>
                                <a:lnTo>
                                  <a:pt x="6" y="86"/>
                                </a:lnTo>
                                <a:lnTo>
                                  <a:pt x="7" y="102"/>
                                </a:lnTo>
                                <a:lnTo>
                                  <a:pt x="14" y="89"/>
                                </a:lnTo>
                                <a:lnTo>
                                  <a:pt x="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" y="138456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11" y="0"/>
                                </a:moveTo>
                                <a:lnTo>
                                  <a:pt x="10" y="1"/>
                                </a:lnTo>
                                <a:lnTo>
                                  <a:pt x="0" y="17"/>
                                </a:lnTo>
                                <a:lnTo>
                                  <a:pt x="7" y="25"/>
                                </a:lnTo>
                                <a:lnTo>
                                  <a:pt x="17" y="10"/>
                                </a:lnTo>
                                <a:lnTo>
                                  <a:pt x="15" y="1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371240"/>
                            <a:ext cx="18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2">
                                <a:moveTo>
                                  <a:pt x="25" y="0"/>
                                </a:moveTo>
                                <a:lnTo>
                                  <a:pt x="25" y="0"/>
                                </a:lnTo>
                                <a:lnTo>
                                  <a:pt x="0" y="21"/>
                                </a:lnTo>
                                <a:lnTo>
                                  <a:pt x="4" y="32"/>
                                </a:lnTo>
                                <a:lnTo>
                                  <a:pt x="29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1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4640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0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39"/>
                                </a:lnTo>
                                <a:lnTo>
                                  <a:pt x="4" y="50"/>
                                </a:lnTo>
                                <a:lnTo>
                                  <a:pt x="39" y="11"/>
                                </a:lnTo>
                                <a:lnTo>
                                  <a:pt x="39" y="11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2552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4">
                                <a:moveTo>
                                  <a:pt x="40" y="0"/>
                                </a:moveTo>
                                <a:lnTo>
                                  <a:pt x="40" y="0"/>
                                </a:lnTo>
                                <a:lnTo>
                                  <a:pt x="0" y="33"/>
                                </a:lnTo>
                                <a:lnTo>
                                  <a:pt x="5" y="44"/>
                                </a:lnTo>
                                <a:lnTo>
                                  <a:pt x="45" y="11"/>
                                </a:lnTo>
                                <a:lnTo>
                                  <a:pt x="45" y="1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30752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38" y="0"/>
                                </a:moveTo>
                                <a:lnTo>
                                  <a:pt x="36" y="1"/>
                                </a:lnTo>
                                <a:lnTo>
                                  <a:pt x="0" y="28"/>
                                </a:lnTo>
                                <a:lnTo>
                                  <a:pt x="5" y="39"/>
                                </a:lnTo>
                                <a:lnTo>
                                  <a:pt x="40" y="12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37" y="0"/>
                                </a:lnTo>
                                <a:lnTo>
                                  <a:pt x="36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30752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30" y="1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"/>
                                </a:lnTo>
                                <a:lnTo>
                                  <a:pt x="29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30824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">
                                <a:moveTo>
                                  <a:pt x="28" y="28"/>
                                </a:moveTo>
                                <a:lnTo>
                                  <a:pt x="26" y="22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1" y="34"/>
                                </a:lnTo>
                                <a:lnTo>
                                  <a:pt x="19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24"/>
                                </a:lnTo>
                                <a:lnTo>
                                  <a:pt x="26" y="22"/>
                                </a:lnTo>
                                <a:lnTo>
                                  <a:pt x="2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325880"/>
                            <a:ext cx="75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4">
                                <a:moveTo>
                                  <a:pt x="5" y="59"/>
                                </a:moveTo>
                                <a:lnTo>
                                  <a:pt x="12" y="64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2" y="64"/>
                                </a:lnTo>
                                <a:lnTo>
                                  <a:pt x="9" y="70"/>
                                </a:lnTo>
                                <a:lnTo>
                                  <a:pt x="2" y="64"/>
                                </a:lnTo>
                                <a:lnTo>
                                  <a:pt x="3" y="74"/>
                                </a:lnTo>
                                <a:lnTo>
                                  <a:pt x="9" y="70"/>
                                </a:lnTo>
                                <a:lnTo>
                                  <a:pt x="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6152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4" y="14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35000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0" y="18"/>
                                </a:lnTo>
                                <a:lnTo>
                                  <a:pt x="5" y="29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33080"/>
                            <a:ext cx="19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8">
                                <a:moveTo>
                                  <a:pt x="27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27"/>
                                </a:lnTo>
                                <a:lnTo>
                                  <a:pt x="5" y="38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7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31976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2">
                                <a:moveTo>
                                  <a:pt x="38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21"/>
                                </a:lnTo>
                                <a:lnTo>
                                  <a:pt x="3" y="32"/>
                                </a:lnTo>
                                <a:lnTo>
                                  <a:pt x="42" y="11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1"/>
                                </a:lnTo>
                                <a:lnTo>
                                  <a:pt x="43" y="1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30176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6" y="0"/>
                                </a:moveTo>
                                <a:lnTo>
                                  <a:pt x="35" y="0"/>
                                </a:lnTo>
                                <a:lnTo>
                                  <a:pt x="0" y="28"/>
                                </a:lnTo>
                                <a:lnTo>
                                  <a:pt x="5" y="39"/>
                                </a:lnTo>
                                <a:lnTo>
                                  <a:pt x="39" y="12"/>
                                </a:lnTo>
                                <a:lnTo>
                                  <a:pt x="38" y="12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288080"/>
                            <a:ext cx="25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4">
                                <a:moveTo>
                                  <a:pt x="40" y="0"/>
                                </a:moveTo>
                                <a:lnTo>
                                  <a:pt x="39" y="1"/>
                                </a:lnTo>
                                <a:lnTo>
                                  <a:pt x="0" y="22"/>
                                </a:lnTo>
                                <a:lnTo>
                                  <a:pt x="2" y="34"/>
                                </a:lnTo>
                                <a:lnTo>
                                  <a:pt x="41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28520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8">
                                <a:moveTo>
                                  <a:pt x="41" y="0"/>
                                </a:moveTo>
                                <a:lnTo>
                                  <a:pt x="4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8"/>
                                </a:lnTo>
                                <a:lnTo>
                                  <a:pt x="40" y="14"/>
                                </a:lnTo>
                                <a:lnTo>
                                  <a:pt x="39" y="14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285200"/>
                            <a:ext cx="29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9">
                                <a:moveTo>
                                  <a:pt x="46" y="19"/>
                                </a:moveTo>
                                <a:lnTo>
                                  <a:pt x="44" y="15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42" y="29"/>
                                </a:lnTo>
                                <a:lnTo>
                                  <a:pt x="39" y="25"/>
                                </a:lnTo>
                                <a:lnTo>
                                  <a:pt x="46" y="19"/>
                                </a:lnTo>
                                <a:lnTo>
                                  <a:pt x="45" y="17"/>
                                </a:lnTo>
                                <a:lnTo>
                                  <a:pt x="44" y="15"/>
                                </a:lnTo>
                                <a:lnTo>
                                  <a:pt x="4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29744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37"/>
                                </a:moveTo>
                                <a:lnTo>
                                  <a:pt x="20" y="38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3" y="44"/>
                                </a:lnTo>
                                <a:lnTo>
                                  <a:pt x="13" y="45"/>
                                </a:lnTo>
                                <a:lnTo>
                                  <a:pt x="13" y="44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2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320840"/>
                            <a:ext cx="18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7">
                                <a:moveTo>
                                  <a:pt x="27" y="36"/>
                                </a:moveTo>
                                <a:lnTo>
                                  <a:pt x="29" y="37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22" y="46"/>
                                </a:lnTo>
                                <a:lnTo>
                                  <a:pt x="23" y="47"/>
                                </a:lnTo>
                                <a:lnTo>
                                  <a:pt x="22" y="46"/>
                                </a:lnTo>
                                <a:lnTo>
                                  <a:pt x="23" y="47"/>
                                </a:lnTo>
                                <a:lnTo>
                                  <a:pt x="23" y="47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343880"/>
                            <a:ext cx="17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9">
                                <a:moveTo>
                                  <a:pt x="28" y="28"/>
                                </a:moveTo>
                                <a:lnTo>
                                  <a:pt x="28" y="28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23" y="39"/>
                                </a:lnTo>
                                <a:lnTo>
                                  <a:pt x="23" y="39"/>
                                </a:lnTo>
                                <a:lnTo>
                                  <a:pt x="28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6152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7">
                                <a:moveTo>
                                  <a:pt x="30" y="33"/>
                                </a:moveTo>
                                <a:lnTo>
                                  <a:pt x="31" y="35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6" y="46"/>
                                </a:lnTo>
                                <a:lnTo>
                                  <a:pt x="28" y="47"/>
                                </a:lnTo>
                                <a:lnTo>
                                  <a:pt x="26" y="46"/>
                                </a:lnTo>
                                <a:lnTo>
                                  <a:pt x="26" y="47"/>
                                </a:lnTo>
                                <a:lnTo>
                                  <a:pt x="29" y="47"/>
                                </a:lnTo>
                                <a:lnTo>
                                  <a:pt x="3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3824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8">
                                <a:moveTo>
                                  <a:pt x="22" y="4"/>
                                </a:moveTo>
                                <a:lnTo>
                                  <a:pt x="22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38492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5" y="14"/>
                                </a:moveTo>
                                <a:lnTo>
                                  <a:pt x="28" y="13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6" y="27"/>
                                </a:lnTo>
                                <a:lnTo>
                                  <a:pt x="29" y="25"/>
                                </a:lnTo>
                                <a:lnTo>
                                  <a:pt x="26" y="27"/>
                                </a:lnTo>
                                <a:lnTo>
                                  <a:pt x="27" y="27"/>
                                </a:lnTo>
                                <a:lnTo>
                                  <a:pt x="29" y="25"/>
                                </a:lnTo>
                                <a:lnTo>
                                  <a:pt x="2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38456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15"/>
                                </a:lnTo>
                                <a:lnTo>
                                  <a:pt x="4" y="26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371240"/>
                            <a:ext cx="17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2">
                                <a:moveTo>
                                  <a:pt x="20" y="2"/>
                                </a:move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5" y="32"/>
                                </a:lnTo>
                                <a:lnTo>
                                  <a:pt x="26" y="11"/>
                                </a:lnTo>
                                <a:lnTo>
                                  <a:pt x="27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7" y="10"/>
                                </a:lnTo>
                                <a:lnTo>
                                  <a:pt x="2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" y="1314720"/>
                            <a:ext cx="33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9">
                                <a:moveTo>
                                  <a:pt x="49" y="0"/>
                                </a:moveTo>
                                <a:lnTo>
                                  <a:pt x="45" y="3"/>
                                </a:lnTo>
                                <a:lnTo>
                                  <a:pt x="0" y="91"/>
                                </a:lnTo>
                                <a:lnTo>
                                  <a:pt x="7" y="99"/>
                                </a:lnTo>
                                <a:lnTo>
                                  <a:pt x="52" y="11"/>
                                </a:lnTo>
                                <a:lnTo>
                                  <a:pt x="49" y="14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314720"/>
                            <a:ext cx="33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">
                                <a:moveTo>
                                  <a:pt x="53" y="1"/>
                                </a:moveTo>
                                <a:lnTo>
                                  <a:pt x="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51" y="14"/>
                                </a:lnTo>
                                <a:lnTo>
                                  <a:pt x="48" y="12"/>
                                </a:lnTo>
                                <a:lnTo>
                                  <a:pt x="53" y="1"/>
                                </a:lnTo>
                                <a:lnTo>
                                  <a:pt x="52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315080"/>
                            <a:ext cx="35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0">
                                <a:moveTo>
                                  <a:pt x="56" y="50"/>
                                </a:moveTo>
                                <a:lnTo>
                                  <a:pt x="55" y="49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50" y="60"/>
                                </a:lnTo>
                                <a:lnTo>
                                  <a:pt x="49" y="59"/>
                                </a:lnTo>
                                <a:lnTo>
                                  <a:pt x="56" y="50"/>
                                </a:lnTo>
                                <a:lnTo>
                                  <a:pt x="56" y="50"/>
                                </a:lnTo>
                                <a:lnTo>
                                  <a:pt x="55" y="49"/>
                                </a:lnTo>
                                <a:lnTo>
                                  <a:pt x="5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34712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2">
                                <a:moveTo>
                                  <a:pt x="51" y="95"/>
                                </a:moveTo>
                                <a:lnTo>
                                  <a:pt x="51" y="94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44" y="102"/>
                                </a:lnTo>
                                <a:lnTo>
                                  <a:pt x="44" y="101"/>
                                </a:lnTo>
                                <a:lnTo>
                                  <a:pt x="51" y="95"/>
                                </a:lnTo>
                                <a:lnTo>
                                  <a:pt x="51" y="94"/>
                                </a:lnTo>
                                <a:lnTo>
                                  <a:pt x="51" y="94"/>
                                </a:lnTo>
                                <a:lnTo>
                                  <a:pt x="5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407240"/>
                            <a:ext cx="28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2">
                                <a:moveTo>
                                  <a:pt x="45" y="96"/>
                                </a:moveTo>
                                <a:lnTo>
                                  <a:pt x="45" y="96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38" y="102"/>
                                </a:lnTo>
                                <a:lnTo>
                                  <a:pt x="38" y="102"/>
                                </a:lnTo>
                                <a:lnTo>
                                  <a:pt x="45" y="96"/>
                                </a:lnTo>
                                <a:lnTo>
                                  <a:pt x="45" y="96"/>
                                </a:lnTo>
                                <a:lnTo>
                                  <a:pt x="45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68080"/>
                            <a:ext cx="21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04">
                                <a:moveTo>
                                  <a:pt x="34" y="95"/>
                                </a:moveTo>
                                <a:lnTo>
                                  <a:pt x="34" y="97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27" y="102"/>
                                </a:lnTo>
                                <a:lnTo>
                                  <a:pt x="27" y="104"/>
                                </a:lnTo>
                                <a:lnTo>
                                  <a:pt x="27" y="102"/>
                                </a:lnTo>
                                <a:lnTo>
                                  <a:pt x="27" y="102"/>
                                </a:lnTo>
                                <a:lnTo>
                                  <a:pt x="27" y="104"/>
                                </a:lnTo>
                                <a:lnTo>
                                  <a:pt x="3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528560"/>
                            <a:ext cx="18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6">
                                <a:moveTo>
                                  <a:pt x="27" y="52"/>
                                </a:moveTo>
                                <a:lnTo>
                                  <a:pt x="29" y="55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22" y="63"/>
                                </a:lnTo>
                                <a:lnTo>
                                  <a:pt x="25" y="66"/>
                                </a:lnTo>
                                <a:lnTo>
                                  <a:pt x="22" y="63"/>
                                </a:lnTo>
                                <a:lnTo>
                                  <a:pt x="24" y="64"/>
                                </a:lnTo>
                                <a:lnTo>
                                  <a:pt x="25" y="66"/>
                                </a:lnTo>
                                <a:lnTo>
                                  <a:pt x="2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56168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">
                                <a:moveTo>
                                  <a:pt x="10" y="11"/>
                                </a:moveTo>
                                <a:lnTo>
                                  <a:pt x="16" y="5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19"/>
                                </a:lnTo>
                                <a:lnTo>
                                  <a:pt x="20" y="14"/>
                                </a:lnTo>
                                <a:lnTo>
                                  <a:pt x="14" y="19"/>
                                </a:lnTo>
                                <a:lnTo>
                                  <a:pt x="19" y="21"/>
                                </a:lnTo>
                                <a:lnTo>
                                  <a:pt x="20" y="14"/>
                                </a:lnTo>
                                <a:lnTo>
                                  <a:pt x="1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53936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9" y="0"/>
                                </a:moveTo>
                                <a:lnTo>
                                  <a:pt x="7" y="3"/>
                                </a:lnTo>
                                <a:lnTo>
                                  <a:pt x="0" y="46"/>
                                </a:lnTo>
                                <a:lnTo>
                                  <a:pt x="10" y="49"/>
                                </a:lnTo>
                                <a:lnTo>
                                  <a:pt x="17" y="6"/>
                                </a:lnTo>
                                <a:lnTo>
                                  <a:pt x="16" y="8"/>
                                </a:lnTo>
                                <a:lnTo>
                                  <a:pt x="9" y="0"/>
                                </a:lnTo>
                                <a:lnTo>
                                  <a:pt x="9" y="1"/>
                                </a:lnTo>
                                <a:lnTo>
                                  <a:pt x="7" y="3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52424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13" y="0"/>
                                </a:moveTo>
                                <a:lnTo>
                                  <a:pt x="11" y="2"/>
                                </a:lnTo>
                                <a:lnTo>
                                  <a:pt x="0" y="24"/>
                                </a:lnTo>
                                <a:lnTo>
                                  <a:pt x="7" y="32"/>
                                </a:lnTo>
                                <a:lnTo>
                                  <a:pt x="19" y="10"/>
                                </a:lnTo>
                                <a:lnTo>
                                  <a:pt x="17" y="11"/>
                                </a:lnTo>
                                <a:lnTo>
                                  <a:pt x="14" y="0"/>
                                </a:lnTo>
                                <a:lnTo>
                                  <a:pt x="13" y="0"/>
                                </a:lnTo>
                                <a:lnTo>
                                  <a:pt x="11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51524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">
                                <a:moveTo>
                                  <a:pt x="20" y="4"/>
                                </a:moveTo>
                                <a:lnTo>
                                  <a:pt x="14" y="3"/>
                                </a:lnTo>
                                <a:lnTo>
                                  <a:pt x="0" y="14"/>
                                </a:lnTo>
                                <a:lnTo>
                                  <a:pt x="4" y="25"/>
                                </a:lnTo>
                                <a:lnTo>
                                  <a:pt x="19" y="14"/>
                                </a:lnTo>
                                <a:lnTo>
                                  <a:pt x="13" y="13"/>
                                </a:lnTo>
                                <a:lnTo>
                                  <a:pt x="20" y="4"/>
                                </a:lnTo>
                                <a:lnTo>
                                  <a:pt x="17" y="0"/>
                                </a:lnTo>
                                <a:lnTo>
                                  <a:pt x="15" y="3"/>
                                </a:lnTo>
                                <a:lnTo>
                                  <a:pt x="2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517760"/>
                            <a:ext cx="12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">
                                <a:moveTo>
                                  <a:pt x="20" y="20"/>
                                </a:moveTo>
                                <a:lnTo>
                                  <a:pt x="20" y="2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28"/>
                                </a:lnTo>
                                <a:lnTo>
                                  <a:pt x="13" y="28"/>
                                </a:lnTo>
                                <a:lnTo>
                                  <a:pt x="13" y="28"/>
                                </a:lnTo>
                                <a:lnTo>
                                  <a:pt x="13" y="28"/>
                                </a:lnTo>
                                <a:lnTo>
                                  <a:pt x="14" y="28"/>
                                </a:lnTo>
                                <a:lnTo>
                                  <a:pt x="2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530360"/>
                            <a:ext cx="24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6">
                                <a:moveTo>
                                  <a:pt x="39" y="47"/>
                                </a:moveTo>
                                <a:lnTo>
                                  <a:pt x="39" y="47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32" y="56"/>
                                </a:lnTo>
                                <a:lnTo>
                                  <a:pt x="32" y="56"/>
                                </a:lnTo>
                                <a:lnTo>
                                  <a:pt x="39" y="47"/>
                                </a:lnTo>
                                <a:lnTo>
                                  <a:pt x="39" y="47"/>
                                </a:lnTo>
                                <a:lnTo>
                                  <a:pt x="38" y="47"/>
                                </a:lnTo>
                                <a:lnTo>
                                  <a:pt x="3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560240"/>
                            <a:ext cx="25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7">
                                <a:moveTo>
                                  <a:pt x="41" y="59"/>
                                </a:moveTo>
                                <a:lnTo>
                                  <a:pt x="41" y="59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34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9768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">
                                <a:moveTo>
                                  <a:pt x="20" y="29"/>
                                </a:moveTo>
                                <a:lnTo>
                                  <a:pt x="20" y="29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8"/>
                                </a:lnTo>
                                <a:lnTo>
                                  <a:pt x="2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616040"/>
                            <a:ext cx="12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">
                                <a:moveTo>
                                  <a:pt x="20" y="29"/>
                                </a:moveTo>
                                <a:lnTo>
                                  <a:pt x="20" y="28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13" y="36"/>
                                </a:lnTo>
                                <a:lnTo>
                                  <a:pt x="13" y="35"/>
                                </a:lnTo>
                                <a:lnTo>
                                  <a:pt x="20" y="28"/>
                                </a:lnTo>
                                <a:lnTo>
                                  <a:pt x="20" y="28"/>
                                </a:lnTo>
                                <a:lnTo>
                                  <a:pt x="20" y="28"/>
                                </a:lnTo>
                                <a:lnTo>
                                  <a:pt x="2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634760"/>
                            <a:ext cx="11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5">
                                <a:moveTo>
                                  <a:pt x="18" y="27"/>
                                </a:moveTo>
                                <a:lnTo>
                                  <a:pt x="18" y="28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1" y="34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651680"/>
                            <a:ext cx="14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14" y="38"/>
                                </a:moveTo>
                                <a:lnTo>
                                  <a:pt x="22" y="33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42"/>
                                </a:lnTo>
                                <a:lnTo>
                                  <a:pt x="23" y="38"/>
                                </a:lnTo>
                                <a:lnTo>
                                  <a:pt x="15" y="42"/>
                                </a:lnTo>
                                <a:lnTo>
                                  <a:pt x="23" y="59"/>
                                </a:lnTo>
                                <a:lnTo>
                                  <a:pt x="23" y="38"/>
                                </a:lnTo>
                                <a:lnTo>
                                  <a:pt x="1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6700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1" y="2"/>
                                </a:move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9" y="9"/>
                                </a:lnTo>
                                <a:lnTo>
                                  <a:pt x="9" y="4"/>
                                </a:lnTo>
                                <a:lnTo>
                                  <a:pt x="8" y="7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65384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28"/>
                                </a:lnTo>
                                <a:lnTo>
                                  <a:pt x="7" y="33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626840"/>
                            <a:ext cx="12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7">
                                <a:moveTo>
                                  <a:pt x="12" y="0"/>
                                </a:moveTo>
                                <a:lnTo>
                                  <a:pt x="12" y="1"/>
                                </a:lnTo>
                                <a:lnTo>
                                  <a:pt x="0" y="42"/>
                                </a:lnTo>
                                <a:lnTo>
                                  <a:pt x="7" y="47"/>
                                </a:lnTo>
                                <a:lnTo>
                                  <a:pt x="19" y="7"/>
                                </a:lnTo>
                                <a:lnTo>
                                  <a:pt x="19" y="8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593360"/>
                            <a:ext cx="20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1"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53"/>
                                </a:lnTo>
                                <a:lnTo>
                                  <a:pt x="7" y="61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55520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8"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60"/>
                                </a:lnTo>
                                <a:lnTo>
                                  <a:pt x="7" y="68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517040"/>
                            <a:ext cx="29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40" y="0"/>
                                </a:moveTo>
                                <a:lnTo>
                                  <a:pt x="39" y="1"/>
                                </a:lnTo>
                                <a:lnTo>
                                  <a:pt x="0" y="60"/>
                                </a:lnTo>
                                <a:lnTo>
                                  <a:pt x="7" y="68"/>
                                </a:lnTo>
                                <a:lnTo>
                                  <a:pt x="46" y="10"/>
                                </a:lnTo>
                                <a:lnTo>
                                  <a:pt x="45" y="11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484640"/>
                            <a:ext cx="30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2">
                                <a:moveTo>
                                  <a:pt x="45" y="0"/>
                                </a:moveTo>
                                <a:lnTo>
                                  <a:pt x="44" y="0"/>
                                </a:lnTo>
                                <a:lnTo>
                                  <a:pt x="0" y="51"/>
                                </a:lnTo>
                                <a:lnTo>
                                  <a:pt x="5" y="62"/>
                                </a:lnTo>
                                <a:lnTo>
                                  <a:pt x="49" y="11"/>
                                </a:lnTo>
                                <a:lnTo>
                                  <a:pt x="48" y="11"/>
                                </a:lnTo>
                                <a:lnTo>
                                  <a:pt x="45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45944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1">
                                <a:moveTo>
                                  <a:pt x="58" y="0"/>
                                </a:moveTo>
                                <a:lnTo>
                                  <a:pt x="57" y="2"/>
                                </a:lnTo>
                                <a:lnTo>
                                  <a:pt x="0" y="40"/>
                                </a:lnTo>
                                <a:lnTo>
                                  <a:pt x="3" y="51"/>
                                </a:lnTo>
                                <a:lnTo>
                                  <a:pt x="59" y="13"/>
                                </a:lnTo>
                                <a:lnTo>
                                  <a:pt x="58" y="14"/>
                                </a:lnTo>
                                <a:lnTo>
                                  <a:pt x="58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2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45800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27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6"/>
                                </a:lnTo>
                                <a:lnTo>
                                  <a:pt x="26" y="14"/>
                                </a:lnTo>
                                <a:lnTo>
                                  <a:pt x="25" y="14"/>
                                </a:lnTo>
                                <a:lnTo>
                                  <a:pt x="27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5800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6">
                                <a:moveTo>
                                  <a:pt x="36" y="14"/>
                                </a:moveTo>
                                <a:lnTo>
                                  <a:pt x="34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32" y="26"/>
                                </a:lnTo>
                                <a:lnTo>
                                  <a:pt x="31" y="25"/>
                                </a:ln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4" y="12"/>
                                </a:lnTo>
                                <a:lnTo>
                                  <a:pt x="3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467000"/>
                            <a:ext cx="19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9">
                                <a:moveTo>
                                  <a:pt x="31" y="28"/>
                                </a:moveTo>
                                <a:lnTo>
                                  <a:pt x="31" y="28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6" y="39"/>
                                </a:lnTo>
                                <a:lnTo>
                                  <a:pt x="26" y="39"/>
                                </a:lnTo>
                                <a:lnTo>
                                  <a:pt x="31" y="28"/>
                                </a:lnTo>
                                <a:lnTo>
                                  <a:pt x="31" y="28"/>
                                </a:lnTo>
                                <a:lnTo>
                                  <a:pt x="3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484640"/>
                            <a:ext cx="25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6">
                                <a:moveTo>
                                  <a:pt x="40" y="34"/>
                                </a:moveTo>
                                <a:lnTo>
                                  <a:pt x="40" y="34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5" y="46"/>
                                </a:lnTo>
                                <a:lnTo>
                                  <a:pt x="35" y="46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506240"/>
                            <a:ext cx="17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9">
                                <a:moveTo>
                                  <a:pt x="28" y="28"/>
                                </a:moveTo>
                                <a:lnTo>
                                  <a:pt x="28" y="28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23" y="39"/>
                                </a:lnTo>
                                <a:lnTo>
                                  <a:pt x="23" y="39"/>
                                </a:lnTo>
                                <a:lnTo>
                                  <a:pt x="2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52424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6">
                                <a:moveTo>
                                  <a:pt x="27" y="27"/>
                                </a:moveTo>
                                <a:lnTo>
                                  <a:pt x="26" y="25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1" y="36"/>
                                </a:lnTo>
                                <a:lnTo>
                                  <a:pt x="20" y="35"/>
                                </a:lnTo>
                                <a:lnTo>
                                  <a:pt x="27" y="27"/>
                                </a:lnTo>
                                <a:lnTo>
                                  <a:pt x="27" y="27"/>
                                </a:lnTo>
                                <a:lnTo>
                                  <a:pt x="26" y="25"/>
                                </a:lnTo>
                                <a:lnTo>
                                  <a:pt x="2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541160"/>
                            <a:ext cx="10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8">
                                <a:moveTo>
                                  <a:pt x="14" y="16"/>
                                </a:moveTo>
                                <a:lnTo>
                                  <a:pt x="16" y="18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8" y="26"/>
                                </a:lnTo>
                                <a:lnTo>
                                  <a:pt x="10" y="28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10" y="28"/>
                                </a:lnTo>
                                <a:lnTo>
                                  <a:pt x="1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551600"/>
                            <a:ext cx="10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8">
                                <a:moveTo>
                                  <a:pt x="9" y="14"/>
                                </a:moveTo>
                                <a:lnTo>
                                  <a:pt x="15" y="13"/>
                                </a:lnTo>
                                <a:lnTo>
                                  <a:pt x="4" y="0"/>
                                </a:lnTo>
                                <a:lnTo>
                                  <a:pt x="0" y="12"/>
                                </a:lnTo>
                                <a:lnTo>
                                  <a:pt x="10" y="24"/>
                                </a:lnTo>
                                <a:lnTo>
                                  <a:pt x="16" y="23"/>
                                </a:lnTo>
                                <a:lnTo>
                                  <a:pt x="10" y="24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5343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21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41"/>
                                </a:lnTo>
                                <a:lnTo>
                                  <a:pt x="7" y="50"/>
                                </a:lnTo>
                                <a:lnTo>
                                  <a:pt x="28" y="8"/>
                                </a:lnTo>
                                <a:lnTo>
                                  <a:pt x="28" y="8"/>
                                </a:lnTo>
                                <a:lnTo>
                                  <a:pt x="28" y="8"/>
                                </a:lnTo>
                                <a:lnTo>
                                  <a:pt x="28" y="8"/>
                                </a:lnTo>
                                <a:lnTo>
                                  <a:pt x="28" y="8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509480"/>
                            <a:ext cx="15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17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39"/>
                                </a:lnTo>
                                <a:lnTo>
                                  <a:pt x="7" y="47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485360"/>
                            <a:ext cx="14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6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38"/>
                                </a:lnTo>
                                <a:lnTo>
                                  <a:pt x="7" y="46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46124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6">
                                <a:moveTo>
                                  <a:pt x="17" y="2"/>
                                </a:moveTo>
                                <a:lnTo>
                                  <a:pt x="17" y="0"/>
                                </a:lnTo>
                                <a:lnTo>
                                  <a:pt x="0" y="38"/>
                                </a:lnTo>
                                <a:lnTo>
                                  <a:pt x="7" y="46"/>
                                </a:lnTo>
                                <a:lnTo>
                                  <a:pt x="24" y="9"/>
                                </a:lnTo>
                                <a:lnTo>
                                  <a:pt x="24" y="7"/>
                                </a:lnTo>
                                <a:lnTo>
                                  <a:pt x="24" y="9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44216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7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32"/>
                                </a:lnTo>
                                <a:lnTo>
                                  <a:pt x="7" y="37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422360"/>
                            <a:ext cx="12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6">
                                <a:moveTo>
                                  <a:pt x="10" y="1"/>
                                </a:moveTo>
                                <a:lnTo>
                                  <a:pt x="11" y="0"/>
                                </a:lnTo>
                                <a:lnTo>
                                  <a:pt x="0" y="31"/>
                                </a:lnTo>
                                <a:lnTo>
                                  <a:pt x="7" y="36"/>
                                </a:lnTo>
                                <a:lnTo>
                                  <a:pt x="18" y="6"/>
                                </a:lnTo>
                                <a:lnTo>
                                  <a:pt x="19" y="4"/>
                                </a:lnTo>
                                <a:lnTo>
                                  <a:pt x="18" y="6"/>
                                </a:lnTo>
                                <a:lnTo>
                                  <a:pt x="19" y="6"/>
                                </a:lnTo>
                                <a:lnTo>
                                  <a:pt x="19" y="4"/>
                                </a:lnTo>
                                <a:lnTo>
                                  <a:pt x="1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406520"/>
                            <a:ext cx="7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9">
                                <a:moveTo>
                                  <a:pt x="3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26"/>
                                </a:lnTo>
                                <a:lnTo>
                                  <a:pt x="9" y="29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398240"/>
                            <a:ext cx="8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1">
                                <a:moveTo>
                                  <a:pt x="9" y="0"/>
                                </a:moveTo>
                                <a:lnTo>
                                  <a:pt x="6" y="3"/>
                                </a:lnTo>
                                <a:lnTo>
                                  <a:pt x="0" y="13"/>
                                </a:lnTo>
                                <a:lnTo>
                                  <a:pt x="7" y="21"/>
                                </a:lnTo>
                                <a:lnTo>
                                  <a:pt x="13" y="11"/>
                                </a:lnTo>
                                <a:lnTo>
                                  <a:pt x="11" y="14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6" y="3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39392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">
                                <a:moveTo>
                                  <a:pt x="33" y="2"/>
                                </a:moveTo>
                                <a:lnTo>
                                  <a:pt x="30" y="0"/>
                                </a:lnTo>
                                <a:lnTo>
                                  <a:pt x="0" y="7"/>
                                </a:lnTo>
                                <a:lnTo>
                                  <a:pt x="2" y="21"/>
                                </a:lnTo>
                                <a:lnTo>
                                  <a:pt x="33" y="14"/>
                                </a:lnTo>
                                <a:lnTo>
                                  <a:pt x="30" y="13"/>
                                </a:lnTo>
                                <a:lnTo>
                                  <a:pt x="33" y="2"/>
                                </a:lnTo>
                                <a:lnTo>
                                  <a:pt x="32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39536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8">
                                <a:moveTo>
                                  <a:pt x="36" y="16"/>
                                </a:moveTo>
                                <a:lnTo>
                                  <a:pt x="35" y="16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32" y="28"/>
                                </a:lnTo>
                                <a:lnTo>
                                  <a:pt x="31" y="28"/>
                                </a:lnTo>
                                <a:lnTo>
                                  <a:pt x="36" y="16"/>
                                </a:lnTo>
                                <a:lnTo>
                                  <a:pt x="35" y="16"/>
                                </a:lnTo>
                                <a:lnTo>
                                  <a:pt x="35" y="16"/>
                                </a:lnTo>
                                <a:lnTo>
                                  <a:pt x="3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0544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36" y="28"/>
                                </a:moveTo>
                                <a:lnTo>
                                  <a:pt x="36" y="28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31" y="39"/>
                                </a:lnTo>
                                <a:lnTo>
                                  <a:pt x="31" y="39"/>
                                </a:lnTo>
                                <a:lnTo>
                                  <a:pt x="36" y="28"/>
                                </a:lnTo>
                                <a:lnTo>
                                  <a:pt x="36" y="28"/>
                                </a:lnTo>
                                <a:lnTo>
                                  <a:pt x="3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423080"/>
                            <a:ext cx="25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7">
                                <a:moveTo>
                                  <a:pt x="41" y="48"/>
                                </a:moveTo>
                                <a:lnTo>
                                  <a:pt x="40" y="46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6" y="57"/>
                                </a:lnTo>
                                <a:lnTo>
                                  <a:pt x="34" y="56"/>
                                </a:lnTo>
                                <a:lnTo>
                                  <a:pt x="41" y="48"/>
                                </a:lnTo>
                                <a:lnTo>
                                  <a:pt x="41" y="48"/>
                                </a:lnTo>
                                <a:lnTo>
                                  <a:pt x="40" y="46"/>
                                </a:lnTo>
                                <a:lnTo>
                                  <a:pt x="4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53680"/>
                            <a:ext cx="18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0">
                                <a:moveTo>
                                  <a:pt x="29" y="40"/>
                                </a:moveTo>
                                <a:lnTo>
                                  <a:pt x="29" y="4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22" y="49"/>
                                </a:lnTo>
                                <a:lnTo>
                                  <a:pt x="22" y="49"/>
                                </a:lnTo>
                                <a:lnTo>
                                  <a:pt x="22" y="49"/>
                                </a:lnTo>
                                <a:lnTo>
                                  <a:pt x="22" y="49"/>
                                </a:lnTo>
                                <a:lnTo>
                                  <a:pt x="23" y="50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440" y="1478880"/>
                            <a:ext cx="20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6">
                                <a:moveTo>
                                  <a:pt x="33" y="38"/>
                                </a:moveTo>
                                <a:lnTo>
                                  <a:pt x="33" y="38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26" y="46"/>
                                </a:lnTo>
                                <a:lnTo>
                                  <a:pt x="26" y="46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2" y="36"/>
                                </a:lnTo>
                                <a:lnTo>
                                  <a:pt x="3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150336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5">
                                <a:moveTo>
                                  <a:pt x="22" y="23"/>
                                </a:moveTo>
                                <a:lnTo>
                                  <a:pt x="23" y="25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33"/>
                                </a:lnTo>
                                <a:lnTo>
                                  <a:pt x="17" y="35"/>
                                </a:lnTo>
                                <a:lnTo>
                                  <a:pt x="16" y="33"/>
                                </a:lnTo>
                                <a:lnTo>
                                  <a:pt x="17" y="35"/>
                                </a:lnTo>
                                <a:lnTo>
                                  <a:pt x="17" y="35"/>
                                </a:lnTo>
                                <a:lnTo>
                                  <a:pt x="2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517760"/>
                            <a:ext cx="1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3">
                                <a:moveTo>
                                  <a:pt x="15" y="19"/>
                                </a:moveTo>
                                <a:lnTo>
                                  <a:pt x="19" y="19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15" y="30"/>
                                </a:lnTo>
                                <a:lnTo>
                                  <a:pt x="19" y="30"/>
                                </a:lnTo>
                                <a:lnTo>
                                  <a:pt x="15" y="30"/>
                                </a:lnTo>
                                <a:lnTo>
                                  <a:pt x="17" y="33"/>
                                </a:lnTo>
                                <a:lnTo>
                                  <a:pt x="19" y="30"/>
                                </a:lnTo>
                                <a:lnTo>
                                  <a:pt x="1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524240"/>
                            <a:ext cx="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0">
                                <a:moveTo>
                                  <a:pt x="7" y="3"/>
                                </a:moveTo>
                                <a:lnTo>
                                  <a:pt x="8" y="0"/>
                                </a:lnTo>
                                <a:lnTo>
                                  <a:pt x="0" y="9"/>
                                </a:lnTo>
                                <a:lnTo>
                                  <a:pt x="4" y="20"/>
                                </a:lnTo>
                                <a:lnTo>
                                  <a:pt x="13" y="11"/>
                                </a:lnTo>
                                <a:lnTo>
                                  <a:pt x="14" y="9"/>
                                </a:lnTo>
                                <a:lnTo>
                                  <a:pt x="13" y="11"/>
                                </a:lnTo>
                                <a:lnTo>
                                  <a:pt x="14" y="10"/>
                                </a:lnTo>
                                <a:lnTo>
                                  <a:pt x="14" y="9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50372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3"/>
                                </a:moveTo>
                                <a:lnTo>
                                  <a:pt x="12" y="0"/>
                                </a:lnTo>
                                <a:lnTo>
                                  <a:pt x="0" y="35"/>
                                </a:lnTo>
                                <a:lnTo>
                                  <a:pt x="7" y="41"/>
                                </a:lnTo>
                                <a:lnTo>
                                  <a:pt x="19" y="6"/>
                                </a:lnTo>
                                <a:lnTo>
                                  <a:pt x="20" y="3"/>
                                </a:lnTo>
                                <a:lnTo>
                                  <a:pt x="19" y="6"/>
                                </a:lnTo>
                                <a:lnTo>
                                  <a:pt x="20" y="4"/>
                                </a:lnTo>
                                <a:lnTo>
                                  <a:pt x="20" y="3"/>
                                </a:lnTo>
                                <a:lnTo>
                                  <a:pt x="1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469520"/>
                            <a:ext cx="6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7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57"/>
                                </a:lnTo>
                                <a:lnTo>
                                  <a:pt x="10" y="57"/>
                                </a:lnTo>
                                <a:lnTo>
                                  <a:pt x="11" y="1"/>
                                </a:lnTo>
                                <a:lnTo>
                                  <a:pt x="11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143316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0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60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395720"/>
                            <a:ext cx="10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1">
                                <a:moveTo>
                                  <a:pt x="7" y="0"/>
                                </a:moveTo>
                                <a:lnTo>
                                  <a:pt x="6" y="2"/>
                                </a:lnTo>
                                <a:lnTo>
                                  <a:pt x="0" y="59"/>
                                </a:lnTo>
                                <a:lnTo>
                                  <a:pt x="10" y="61"/>
                                </a:lnTo>
                                <a:lnTo>
                                  <a:pt x="16" y="4"/>
                                </a:lnTo>
                                <a:lnTo>
                                  <a:pt x="14" y="6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6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364040"/>
                            <a:ext cx="15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6">
                                <a:moveTo>
                                  <a:pt x="18" y="0"/>
                                </a:moveTo>
                                <a:lnTo>
                                  <a:pt x="18" y="1"/>
                                </a:lnTo>
                                <a:lnTo>
                                  <a:pt x="0" y="50"/>
                                </a:lnTo>
                                <a:lnTo>
                                  <a:pt x="7" y="56"/>
                                </a:lnTo>
                                <a:lnTo>
                                  <a:pt x="25" y="7"/>
                                </a:lnTo>
                                <a:lnTo>
                                  <a:pt x="25" y="8"/>
                                </a:lnTo>
                                <a:lnTo>
                                  <a:pt x="18" y="0"/>
                                </a:lnTo>
                                <a:lnTo>
                                  <a:pt x="18" y="1"/>
                                </a:lnTo>
                                <a:lnTo>
                                  <a:pt x="18" y="1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34316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7" y="0"/>
                                </a:moveTo>
                                <a:lnTo>
                                  <a:pt x="13" y="2"/>
                                </a:lnTo>
                                <a:lnTo>
                                  <a:pt x="0" y="33"/>
                                </a:lnTo>
                                <a:lnTo>
                                  <a:pt x="7" y="41"/>
                                </a:lnTo>
                                <a:lnTo>
                                  <a:pt x="20" y="11"/>
                                </a:lnTo>
                                <a:lnTo>
                                  <a:pt x="17" y="13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13" y="2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34316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">
                                <a:moveTo>
                                  <a:pt x="29" y="0"/>
                                </a:move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28" y="13"/>
                                </a:lnTo>
                                <a:lnTo>
                                  <a:pt x="27" y="13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1343160"/>
                            <a:ext cx="37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1">
                                <a:moveTo>
                                  <a:pt x="59" y="29"/>
                                </a:moveTo>
                                <a:lnTo>
                                  <a:pt x="59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13"/>
                                </a:lnTo>
                                <a:lnTo>
                                  <a:pt x="57" y="41"/>
                                </a:lnTo>
                                <a:lnTo>
                                  <a:pt x="57" y="40"/>
                                </a:lnTo>
                                <a:lnTo>
                                  <a:pt x="59" y="29"/>
                                </a:lnTo>
                                <a:lnTo>
                                  <a:pt x="59" y="29"/>
                                </a:lnTo>
                                <a:lnTo>
                                  <a:pt x="59" y="27"/>
                                </a:lnTo>
                                <a:lnTo>
                                  <a:pt x="5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36152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6">
                                <a:moveTo>
                                  <a:pt x="59" y="35"/>
                                </a:moveTo>
                                <a:lnTo>
                                  <a:pt x="59" y="35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57" y="46"/>
                                </a:lnTo>
                                <a:lnTo>
                                  <a:pt x="57" y="46"/>
                                </a:lnTo>
                                <a:lnTo>
                                  <a:pt x="57" y="46"/>
                                </a:lnTo>
                                <a:lnTo>
                                  <a:pt x="57" y="46"/>
                                </a:lnTo>
                                <a:lnTo>
                                  <a:pt x="57" y="46"/>
                                </a:lnTo>
                                <a:lnTo>
                                  <a:pt x="5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38384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3">
                                <a:moveTo>
                                  <a:pt x="55" y="32"/>
                                </a:moveTo>
                                <a:lnTo>
                                  <a:pt x="55" y="3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920" y="1404000"/>
                            <a:ext cx="34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1">
                                <a:moveTo>
                                  <a:pt x="54" y="30"/>
                                </a:moveTo>
                                <a:lnTo>
                                  <a:pt x="53" y="30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4" y="30"/>
                                </a:lnTo>
                                <a:lnTo>
                                  <a:pt x="53" y="30"/>
                                </a:lnTo>
                                <a:lnTo>
                                  <a:pt x="53" y="30"/>
                                </a:lnTo>
                                <a:lnTo>
                                  <a:pt x="5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4230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30"/>
                                </a:moveTo>
                                <a:lnTo>
                                  <a:pt x="43" y="3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39" y="41"/>
                                </a:lnTo>
                                <a:lnTo>
                                  <a:pt x="39" y="41"/>
                                </a:lnTo>
                                <a:lnTo>
                                  <a:pt x="39" y="41"/>
                                </a:lnTo>
                                <a:lnTo>
                                  <a:pt x="39" y="41"/>
                                </a:lnTo>
                                <a:lnTo>
                                  <a:pt x="39" y="41"/>
                                </a:lnTo>
                                <a:lnTo>
                                  <a:pt x="4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440" y="144216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40" y="26"/>
                                </a:moveTo>
                                <a:lnTo>
                                  <a:pt x="40" y="26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35" y="37"/>
                                </a:lnTo>
                                <a:lnTo>
                                  <a:pt x="35" y="37"/>
                                </a:lnTo>
                                <a:lnTo>
                                  <a:pt x="35" y="37"/>
                                </a:lnTo>
                                <a:lnTo>
                                  <a:pt x="35" y="37"/>
                                </a:lnTo>
                                <a:lnTo>
                                  <a:pt x="35" y="37"/>
                                </a:lnTo>
                                <a:lnTo>
                                  <a:pt x="4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45872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">
                                <a:moveTo>
                                  <a:pt x="33" y="21"/>
                                </a:moveTo>
                                <a:lnTo>
                                  <a:pt x="32" y="2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8" y="31"/>
                                </a:lnTo>
                                <a:lnTo>
                                  <a:pt x="26" y="29"/>
                                </a:lnTo>
                                <a:lnTo>
                                  <a:pt x="33" y="21"/>
                                </a:lnTo>
                                <a:lnTo>
                                  <a:pt x="32" y="20"/>
                                </a:lnTo>
                                <a:lnTo>
                                  <a:pt x="32" y="20"/>
                                </a:lnTo>
                                <a:lnTo>
                                  <a:pt x="3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472040"/>
                            <a:ext cx="15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5">
                                <a:moveTo>
                                  <a:pt x="12" y="26"/>
                                </a:moveTo>
                                <a:lnTo>
                                  <a:pt x="20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13" y="29"/>
                                </a:lnTo>
                                <a:lnTo>
                                  <a:pt x="22" y="24"/>
                                </a:lnTo>
                                <a:lnTo>
                                  <a:pt x="13" y="29"/>
                                </a:lnTo>
                                <a:lnTo>
                                  <a:pt x="24" y="45"/>
                                </a:lnTo>
                                <a:lnTo>
                                  <a:pt x="22" y="24"/>
                                </a:lnTo>
                                <a:lnTo>
                                  <a:pt x="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1422360"/>
                            <a:ext cx="14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3" y="104"/>
                                </a:lnTo>
                                <a:lnTo>
                                  <a:pt x="23" y="102"/>
                                </a:lnTo>
                                <a:lnTo>
                                  <a:pt x="10" y="0"/>
                                </a:lnTo>
                                <a:lnTo>
                                  <a:pt x="1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1361520"/>
                            <a:ext cx="10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9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96"/>
                                </a:lnTo>
                                <a:lnTo>
                                  <a:pt x="10" y="99"/>
                                </a:lnTo>
                                <a:lnTo>
                                  <a:pt x="17" y="3"/>
                                </a:lnTo>
                                <a:lnTo>
                                  <a:pt x="17" y="3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303200"/>
                            <a:ext cx="12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">
                                <a:moveTo>
                                  <a:pt x="12" y="0"/>
                                </a:moveTo>
                                <a:lnTo>
                                  <a:pt x="11" y="3"/>
                                </a:lnTo>
                                <a:lnTo>
                                  <a:pt x="0" y="92"/>
                                </a:lnTo>
                                <a:lnTo>
                                  <a:pt x="10" y="95"/>
                                </a:lnTo>
                                <a:lnTo>
                                  <a:pt x="20" y="5"/>
                                </a:lnTo>
                                <a:lnTo>
                                  <a:pt x="19" y="8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11" y="3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254240"/>
                            <a:ext cx="24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5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0" y="77"/>
                                </a:lnTo>
                                <a:lnTo>
                                  <a:pt x="7" y="85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212840"/>
                            <a:ext cx="23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3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65"/>
                                </a:lnTo>
                                <a:lnTo>
                                  <a:pt x="7" y="73"/>
                                </a:lnTo>
                                <a:lnTo>
                                  <a:pt x="37" y="8"/>
                                </a:lnTo>
                                <a:lnTo>
                                  <a:pt x="37" y="8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180080"/>
                            <a:ext cx="2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">
                                <a:moveTo>
                                  <a:pt x="34" y="1"/>
                                </a:moveTo>
                                <a:lnTo>
                                  <a:pt x="33" y="1"/>
                                </a:lnTo>
                                <a:lnTo>
                                  <a:pt x="0" y="52"/>
                                </a:lnTo>
                                <a:lnTo>
                                  <a:pt x="7" y="60"/>
                                </a:lnTo>
                                <a:lnTo>
                                  <a:pt x="40" y="10"/>
                                </a:lnTo>
                                <a:lnTo>
                                  <a:pt x="39" y="10"/>
                                </a:lnTo>
                                <a:lnTo>
                                  <a:pt x="34" y="0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115884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5" y="0"/>
                                </a:moveTo>
                                <a:lnTo>
                                  <a:pt x="24" y="1"/>
                                </a:lnTo>
                                <a:lnTo>
                                  <a:pt x="0" y="34"/>
                                </a:lnTo>
                                <a:lnTo>
                                  <a:pt x="5" y="43"/>
                                </a:lnTo>
                                <a:lnTo>
                                  <a:pt x="28" y="9"/>
                                </a:lnTo>
                                <a:lnTo>
                                  <a:pt x="27" y="1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151280"/>
                            <a:ext cx="1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">
                                <a:moveTo>
                                  <a:pt x="19" y="0"/>
                                </a:moveTo>
                                <a:lnTo>
                                  <a:pt x="17" y="2"/>
                                </a:lnTo>
                                <a:lnTo>
                                  <a:pt x="0" y="12"/>
                                </a:lnTo>
                                <a:lnTo>
                                  <a:pt x="2" y="23"/>
                                </a:lnTo>
                                <a:lnTo>
                                  <a:pt x="19" y="13"/>
                                </a:lnTo>
                                <a:lnTo>
                                  <a:pt x="17" y="14"/>
                                </a:lnTo>
                                <a:lnTo>
                                  <a:pt x="19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151280"/>
                            <a:ext cx="1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18" y="6"/>
                                </a:moveTo>
                                <a:lnTo>
                                  <a:pt x="17" y="5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15" y="19"/>
                                </a:lnTo>
                                <a:lnTo>
                                  <a:pt x="14" y="17"/>
                                </a:lnTo>
                                <a:lnTo>
                                  <a:pt x="18" y="6"/>
                                </a:lnTo>
                                <a:lnTo>
                                  <a:pt x="18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15524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6">
                                <a:moveTo>
                                  <a:pt x="27" y="25"/>
                                </a:moveTo>
                                <a:lnTo>
                                  <a:pt x="27" y="25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17108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4">
                                <a:moveTo>
                                  <a:pt x="29" y="20"/>
                                </a:moveTo>
                                <a:lnTo>
                                  <a:pt x="30" y="21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5" y="32"/>
                                </a:lnTo>
                                <a:lnTo>
                                  <a:pt x="26" y="34"/>
                                </a:lnTo>
                                <a:lnTo>
                                  <a:pt x="25" y="32"/>
                                </a:lnTo>
                                <a:lnTo>
                                  <a:pt x="25" y="32"/>
                                </a:lnTo>
                                <a:lnTo>
                                  <a:pt x="26" y="32"/>
                                </a:lnTo>
                                <a:lnTo>
                                  <a:pt x="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183680"/>
                            <a:ext cx="11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2">
                                <a:moveTo>
                                  <a:pt x="9" y="12"/>
                                </a:moveTo>
                                <a:lnTo>
                                  <a:pt x="15" y="5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12" y="19"/>
                                </a:lnTo>
                                <a:lnTo>
                                  <a:pt x="18" y="12"/>
                                </a:lnTo>
                                <a:lnTo>
                                  <a:pt x="12" y="18"/>
                                </a:lnTo>
                                <a:lnTo>
                                  <a:pt x="18" y="22"/>
                                </a:lnTo>
                                <a:lnTo>
                                  <a:pt x="18" y="12"/>
                                </a:lnTo>
                                <a:lnTo>
                                  <a:pt x="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320" y="1166040"/>
                            <a:ext cx="5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0">
                                <a:moveTo>
                                  <a:pt x="1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3"/>
                                </a:lnTo>
                                <a:lnTo>
                                  <a:pt x="8" y="5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4444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9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34"/>
                                </a:lnTo>
                                <a:lnTo>
                                  <a:pt x="7" y="39"/>
                                </a:lnTo>
                                <a:lnTo>
                                  <a:pt x="15" y="6"/>
                                </a:lnTo>
                                <a:lnTo>
                                  <a:pt x="15" y="6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12608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8" y="0"/>
                                </a:moveTo>
                                <a:lnTo>
                                  <a:pt x="8" y="1"/>
                                </a:lnTo>
                                <a:lnTo>
                                  <a:pt x="0" y="29"/>
                                </a:lnTo>
                                <a:lnTo>
                                  <a:pt x="7" y="35"/>
                                </a:lnTo>
                                <a:lnTo>
                                  <a:pt x="15" y="7"/>
                                </a:lnTo>
                                <a:lnTo>
                                  <a:pt x="15" y="8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10556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">
                                <a:moveTo>
                                  <a:pt x="15" y="3"/>
                                </a:moveTo>
                                <a:lnTo>
                                  <a:pt x="16" y="0"/>
                                </a:lnTo>
                                <a:lnTo>
                                  <a:pt x="0" y="32"/>
                                </a:lnTo>
                                <a:lnTo>
                                  <a:pt x="7" y="40"/>
                                </a:lnTo>
                                <a:lnTo>
                                  <a:pt x="23" y="8"/>
                                </a:lnTo>
                                <a:lnTo>
                                  <a:pt x="24" y="6"/>
                                </a:lnTo>
                                <a:lnTo>
                                  <a:pt x="23" y="8"/>
                                </a:lnTo>
                                <a:lnTo>
                                  <a:pt x="23" y="7"/>
                                </a:lnTo>
                                <a:lnTo>
                                  <a:pt x="24" y="6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1085400"/>
                            <a:ext cx="9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8">
                                <a:moveTo>
                                  <a:pt x="6" y="0"/>
                                </a:moveTo>
                                <a:lnTo>
                                  <a:pt x="4" y="3"/>
                                </a:lnTo>
                                <a:lnTo>
                                  <a:pt x="0" y="35"/>
                                </a:lnTo>
                                <a:lnTo>
                                  <a:pt x="9" y="38"/>
                                </a:lnTo>
                                <a:lnTo>
                                  <a:pt x="14" y="5"/>
                                </a:lnTo>
                                <a:lnTo>
                                  <a:pt x="13" y="8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4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440" y="1070280"/>
                            <a:ext cx="11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">
                                <a:moveTo>
                                  <a:pt x="11" y="2"/>
                                </a:moveTo>
                                <a:lnTo>
                                  <a:pt x="11" y="0"/>
                                </a:lnTo>
                                <a:lnTo>
                                  <a:pt x="0" y="24"/>
                                </a:lnTo>
                                <a:lnTo>
                                  <a:pt x="7" y="32"/>
                                </a:lnTo>
                                <a:lnTo>
                                  <a:pt x="18" y="9"/>
                                </a:lnTo>
                                <a:lnTo>
                                  <a:pt x="18" y="7"/>
                                </a:lnTo>
                                <a:lnTo>
                                  <a:pt x="18" y="9"/>
                                </a:lnTo>
                                <a:lnTo>
                                  <a:pt x="18" y="7"/>
                                </a:lnTo>
                                <a:lnTo>
                                  <a:pt x="18" y="7"/>
                                </a:lnTo>
                                <a:lnTo>
                                  <a:pt x="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047960"/>
                            <a:ext cx="11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2">
                                <a:moveTo>
                                  <a:pt x="9" y="2"/>
                                </a:moveTo>
                                <a:lnTo>
                                  <a:pt x="10" y="0"/>
                                </a:lnTo>
                                <a:lnTo>
                                  <a:pt x="0" y="37"/>
                                </a:lnTo>
                                <a:lnTo>
                                  <a:pt x="7" y="42"/>
                                </a:lnTo>
                                <a:lnTo>
                                  <a:pt x="17" y="6"/>
                                </a:lnTo>
                                <a:lnTo>
                                  <a:pt x="18" y="5"/>
                                </a:lnTo>
                                <a:lnTo>
                                  <a:pt x="17" y="6"/>
                                </a:lnTo>
                                <a:lnTo>
                                  <a:pt x="18" y="5"/>
                                </a:lnTo>
                                <a:lnTo>
                                  <a:pt x="18" y="3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024920"/>
                            <a:ext cx="6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1">
                                <a:moveTo>
                                  <a:pt x="7" y="0"/>
                                </a:moveTo>
                                <a:lnTo>
                                  <a:pt x="2" y="6"/>
                                </a:lnTo>
                                <a:lnTo>
                                  <a:pt x="0" y="38"/>
                                </a:lnTo>
                                <a:lnTo>
                                  <a:pt x="9" y="41"/>
                                </a:lnTo>
                                <a:lnTo>
                                  <a:pt x="11" y="8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2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02492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16" y="0"/>
                                </a:move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8" y="14"/>
                                </a:lnTo>
                                <a:lnTo>
                                  <a:pt x="19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14"/>
                                </a:lnTo>
                                <a:lnTo>
                                  <a:pt x="19" y="14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020600"/>
                            <a:ext cx="16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">
                                <a:moveTo>
                                  <a:pt x="24" y="0"/>
                                </a:moveTo>
                                <a:lnTo>
                                  <a:pt x="24" y="0"/>
                                </a:lnTo>
                                <a:lnTo>
                                  <a:pt x="0" y="7"/>
                                </a:lnTo>
                                <a:lnTo>
                                  <a:pt x="3" y="21"/>
                                </a:lnTo>
                                <a:lnTo>
                                  <a:pt x="26" y="14"/>
                                </a:lnTo>
                                <a:lnTo>
                                  <a:pt x="26" y="14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018080"/>
                            <a:ext cx="14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21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01808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23" y="0"/>
                                </a:move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4" y="14"/>
                                </a:lnTo>
                                <a:lnTo>
                                  <a:pt x="25" y="14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5" y="14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01412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0">
                                <a:moveTo>
                                  <a:pt x="21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6"/>
                                </a:lnTo>
                                <a:lnTo>
                                  <a:pt x="2" y="20"/>
                                </a:lnTo>
                                <a:lnTo>
                                  <a:pt x="22" y="14"/>
                                </a:lnTo>
                                <a:lnTo>
                                  <a:pt x="21" y="14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01088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9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9"/>
                                </a:lnTo>
                                <a:lnTo>
                                  <a:pt x="31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101088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25" y="0"/>
                                </a:move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lnTo>
                                  <a:pt x="26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01088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9">
                                <a:moveTo>
                                  <a:pt x="29" y="5"/>
                                </a:moveTo>
                                <a:lnTo>
                                  <a:pt x="2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9" y="19"/>
                                </a:lnTo>
                                <a:lnTo>
                                  <a:pt x="29" y="19"/>
                                </a:lnTo>
                                <a:lnTo>
                                  <a:pt x="28" y="19"/>
                                </a:lnTo>
                                <a:lnTo>
                                  <a:pt x="29" y="19"/>
                                </a:lnTo>
                                <a:lnTo>
                                  <a:pt x="29" y="19"/>
                                </a:lnTo>
                                <a:lnTo>
                                  <a:pt x="2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01412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">
                                <a:moveTo>
                                  <a:pt x="27" y="0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14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8" y="5"/>
                                </a:move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1" y="14"/>
                                </a:lnTo>
                                <a:lnTo>
                                  <a:pt x="15" y="10"/>
                                </a:lnTo>
                                <a:lnTo>
                                  <a:pt x="11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004040"/>
                            <a:ext cx="8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6">
                                <a:moveTo>
                                  <a:pt x="5" y="8"/>
                                </a:moveTo>
                                <a:lnTo>
                                  <a:pt x="5" y="1"/>
                                </a:lnTo>
                                <a:lnTo>
                                  <a:pt x="0" y="21"/>
                                </a:lnTo>
                                <a:lnTo>
                                  <a:pt x="7" y="26"/>
                                </a:lnTo>
                                <a:lnTo>
                                  <a:pt x="12" y="7"/>
                                </a:lnTo>
                                <a:lnTo>
                                  <a:pt x="12" y="0"/>
                                </a:lnTo>
                                <a:lnTo>
                                  <a:pt x="12" y="7"/>
                                </a:lnTo>
                                <a:lnTo>
                                  <a:pt x="13" y="2"/>
                                </a:lnTo>
                                <a:lnTo>
                                  <a:pt x="12" y="0"/>
                                </a:lnTo>
                                <a:lnTo>
                                  <a:pt x="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9975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">
                                <a:moveTo>
                                  <a:pt x="0" y="7"/>
                                </a:moveTo>
                                <a:lnTo>
                                  <a:pt x="0" y="8"/>
                                </a:lnTo>
                                <a:lnTo>
                                  <a:pt x="5" y="18"/>
                                </a:lnTo>
                                <a:lnTo>
                                  <a:pt x="12" y="1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756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2">
                                <a:moveTo>
                                  <a:pt x="1" y="11"/>
                                </a:moveTo>
                                <a:lnTo>
                                  <a:pt x="0" y="8"/>
                                </a:lnTo>
                                <a:lnTo>
                                  <a:pt x="12" y="42"/>
                                </a:lnTo>
                                <a:lnTo>
                                  <a:pt x="19" y="36"/>
                                </a:lnTo>
                                <a:lnTo>
                                  <a:pt x="7" y="3"/>
                                </a:lnTo>
                                <a:lnTo>
                                  <a:pt x="6" y="0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954720"/>
                            <a:ext cx="19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4">
                                <a:moveTo>
                                  <a:pt x="0" y="9"/>
                                </a:moveTo>
                                <a:lnTo>
                                  <a:pt x="1" y="11"/>
                                </a:lnTo>
                                <a:lnTo>
                                  <a:pt x="26" y="44"/>
                                </a:lnTo>
                                <a:lnTo>
                                  <a:pt x="31" y="33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92844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21" y="50"/>
                                </a:lnTo>
                                <a:lnTo>
                                  <a:pt x="28" y="4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680" y="894240"/>
                            <a:ext cx="25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3">
                                <a:moveTo>
                                  <a:pt x="0" y="7"/>
                                </a:moveTo>
                                <a:lnTo>
                                  <a:pt x="0" y="8"/>
                                </a:lnTo>
                                <a:lnTo>
                                  <a:pt x="33" y="63"/>
                                </a:lnTo>
                                <a:lnTo>
                                  <a:pt x="40" y="54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882720"/>
                            <a:ext cx="8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5">
                                <a:moveTo>
                                  <a:pt x="6" y="0"/>
                                </a:moveTo>
                                <a:lnTo>
                                  <a:pt x="2" y="9"/>
                                </a:lnTo>
                                <a:lnTo>
                                  <a:pt x="6" y="25"/>
                                </a:lnTo>
                                <a:lnTo>
                                  <a:pt x="13" y="19"/>
                                </a:lnTo>
                                <a:lnTo>
                                  <a:pt x="9" y="4"/>
                                </a:lnTo>
                                <a:lnTo>
                                  <a:pt x="6" y="14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2" y="9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680" y="882720"/>
                            <a:ext cx="2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4">
                                <a:moveTo>
                                  <a:pt x="2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4" y="14"/>
                                </a:lnTo>
                                <a:lnTo>
                                  <a:pt x="3" y="14"/>
                                </a:lnTo>
                                <a:lnTo>
                                  <a:pt x="4" y="14"/>
                                </a:lnTo>
                                <a:lnTo>
                                  <a:pt x="4" y="1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87696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23"/>
                                </a:lnTo>
                                <a:lnTo>
                                  <a:pt x="22" y="14"/>
                                </a:lnTo>
                                <a:lnTo>
                                  <a:pt x="22" y="14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870120"/>
                            <a:ext cx="23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5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25"/>
                                </a:ln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14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0" y="85860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">
                                <a:moveTo>
                                  <a:pt x="43" y="0"/>
                                </a:moveTo>
                                <a:lnTo>
                                  <a:pt x="43" y="0"/>
                                </a:lnTo>
                                <a:lnTo>
                                  <a:pt x="0" y="18"/>
                                </a:lnTo>
                                <a:lnTo>
                                  <a:pt x="3" y="32"/>
                                </a:lnTo>
                                <a:lnTo>
                                  <a:pt x="45" y="14"/>
                                </a:lnTo>
                                <a:lnTo>
                                  <a:pt x="45" y="14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47080"/>
                            <a:ext cx="43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2">
                                <a:moveTo>
                                  <a:pt x="66" y="1"/>
                                </a:moveTo>
                                <a:lnTo>
                                  <a:pt x="66" y="0"/>
                                </a:lnTo>
                                <a:lnTo>
                                  <a:pt x="0" y="18"/>
                                </a:lnTo>
                                <a:lnTo>
                                  <a:pt x="2" y="32"/>
                                </a:lnTo>
                                <a:lnTo>
                                  <a:pt x="69" y="14"/>
                                </a:lnTo>
                                <a:lnTo>
                                  <a:pt x="69" y="12"/>
                                </a:lnTo>
                                <a:lnTo>
                                  <a:pt x="69" y="14"/>
                                </a:lnTo>
                                <a:lnTo>
                                  <a:pt x="69" y="14"/>
                                </a:lnTo>
                                <a:lnTo>
                                  <a:pt x="69" y="12"/>
                                </a:lnTo>
                                <a:lnTo>
                                  <a:pt x="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821160"/>
                            <a:ext cx="48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3">
                                <a:moveTo>
                                  <a:pt x="75" y="0"/>
                                </a:moveTo>
                                <a:lnTo>
                                  <a:pt x="75" y="2"/>
                                </a:lnTo>
                                <a:lnTo>
                                  <a:pt x="0" y="42"/>
                                </a:lnTo>
                                <a:lnTo>
                                  <a:pt x="3" y="53"/>
                                </a:lnTo>
                                <a:lnTo>
                                  <a:pt x="77" y="13"/>
                                </a:lnTo>
                                <a:lnTo>
                                  <a:pt x="77" y="14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2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793800"/>
                            <a:ext cx="65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7">
                                <a:moveTo>
                                  <a:pt x="93" y="7"/>
                                </a:moveTo>
                                <a:lnTo>
                                  <a:pt x="97" y="0"/>
                                </a:lnTo>
                                <a:lnTo>
                                  <a:pt x="0" y="43"/>
                                </a:lnTo>
                                <a:lnTo>
                                  <a:pt x="2" y="57"/>
                                </a:lnTo>
                                <a:lnTo>
                                  <a:pt x="99" y="14"/>
                                </a:lnTo>
                                <a:lnTo>
                                  <a:pt x="103" y="7"/>
                                </a:lnTo>
                                <a:lnTo>
                                  <a:pt x="99" y="14"/>
                                </a:lnTo>
                                <a:lnTo>
                                  <a:pt x="103" y="11"/>
                                </a:lnTo>
                                <a:lnTo>
                                  <a:pt x="103" y="6"/>
                                </a:lnTo>
                                <a:lnTo>
                                  <a:pt x="9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779760"/>
                            <a:ext cx="6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9">
                                <a:moveTo>
                                  <a:pt x="1" y="8"/>
                                </a:moveTo>
                                <a:lnTo>
                                  <a:pt x="0" y="4"/>
                                </a:lnTo>
                                <a:lnTo>
                                  <a:pt x="1" y="29"/>
                                </a:lnTo>
                                <a:lnTo>
                                  <a:pt x="11" y="29"/>
                                </a:lnTo>
                                <a:lnTo>
                                  <a:pt x="10" y="4"/>
                                </a:lnTo>
                                <a:lnTo>
                                  <a:pt x="9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747000"/>
                            <a:ext cx="18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0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21" y="60"/>
                                </a:lnTo>
                                <a:lnTo>
                                  <a:pt x="29" y="5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697320"/>
                            <a:ext cx="28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7">
                                <a:moveTo>
                                  <a:pt x="0" y="7"/>
                                </a:moveTo>
                                <a:lnTo>
                                  <a:pt x="0" y="9"/>
                                </a:lnTo>
                                <a:lnTo>
                                  <a:pt x="38" y="87"/>
                                </a:lnTo>
                                <a:lnTo>
                                  <a:pt x="45" y="78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644760"/>
                            <a:ext cx="25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90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33" y="90"/>
                                </a:lnTo>
                                <a:lnTo>
                                  <a:pt x="40" y="8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593280"/>
                            <a:ext cx="248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6">
                                <a:moveTo>
                                  <a:pt x="0" y="4"/>
                                </a:moveTo>
                                <a:lnTo>
                                  <a:pt x="1" y="5"/>
                                </a:lnTo>
                                <a:lnTo>
                                  <a:pt x="32" y="86"/>
                                </a:lnTo>
                                <a:lnTo>
                                  <a:pt x="39" y="81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546120"/>
                            <a:ext cx="10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8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6" y="78"/>
                                </a:lnTo>
                                <a:lnTo>
                                  <a:pt x="16" y="75"/>
                                </a:lnTo>
                                <a:lnTo>
                                  <a:pt x="10" y="3"/>
                                </a:lnTo>
                                <a:lnTo>
                                  <a:pt x="8" y="8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511920"/>
                            <a:ext cx="23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2">
                                <a:moveTo>
                                  <a:pt x="31" y="0"/>
                                </a:moveTo>
                                <a:lnTo>
                                  <a:pt x="29" y="2"/>
                                </a:lnTo>
                                <a:lnTo>
                                  <a:pt x="0" y="54"/>
                                </a:lnTo>
                                <a:lnTo>
                                  <a:pt x="7" y="62"/>
                                </a:lnTo>
                                <a:lnTo>
                                  <a:pt x="36" y="11"/>
                                </a:lnTo>
                                <a:lnTo>
                                  <a:pt x="34" y="14"/>
                                </a:lnTo>
                                <a:lnTo>
                                  <a:pt x="32" y="0"/>
                                </a:lnTo>
                                <a:lnTo>
                                  <a:pt x="30" y="1"/>
                                </a:lnTo>
                                <a:lnTo>
                                  <a:pt x="29" y="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502920"/>
                            <a:ext cx="45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63" y="7"/>
                                </a:moveTo>
                                <a:lnTo>
                                  <a:pt x="67" y="0"/>
                                </a:lnTo>
                                <a:lnTo>
                                  <a:pt x="0" y="14"/>
                                </a:lnTo>
                                <a:lnTo>
                                  <a:pt x="3" y="28"/>
                                </a:lnTo>
                                <a:lnTo>
                                  <a:pt x="69" y="14"/>
                                </a:lnTo>
                                <a:lnTo>
                                  <a:pt x="72" y="7"/>
                                </a:lnTo>
                                <a:lnTo>
                                  <a:pt x="68" y="14"/>
                                </a:lnTo>
                                <a:lnTo>
                                  <a:pt x="72" y="12"/>
                                </a:lnTo>
                                <a:lnTo>
                                  <a:pt x="72" y="7"/>
                                </a:lnTo>
                                <a:lnTo>
                                  <a:pt x="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9680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4" y="14"/>
                                </a:moveTo>
                                <a:lnTo>
                                  <a:pt x="0" y="7"/>
                                </a:lnTo>
                                <a:lnTo>
                                  <a:pt x="0" y="17"/>
                                </a:lnTo>
                                <a:lnTo>
                                  <a:pt x="9" y="17"/>
                                </a:lnTo>
                                <a:lnTo>
                                  <a:pt x="9" y="7"/>
                                </a:lnTo>
                                <a:lnTo>
                                  <a:pt x="6" y="0"/>
                                </a:lnTo>
                                <a:lnTo>
                                  <a:pt x="9" y="7"/>
                                </a:lnTo>
                                <a:lnTo>
                                  <a:pt x="9" y="1"/>
                                </a:lnTo>
                                <a:lnTo>
                                  <a:pt x="6" y="0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49428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0" y="12"/>
                                </a:moveTo>
                                <a:lnTo>
                                  <a:pt x="0" y="14"/>
                                </a:lnTo>
                                <a:lnTo>
                                  <a:pt x="15" y="18"/>
                                </a:lnTo>
                                <a:lnTo>
                                  <a:pt x="17" y="4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481320"/>
                            <a:ext cx="23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2">
                                <a:moveTo>
                                  <a:pt x="0" y="14"/>
                                </a:moveTo>
                                <a:lnTo>
                                  <a:pt x="0" y="13"/>
                                </a:lnTo>
                                <a:lnTo>
                                  <a:pt x="33" y="32"/>
                                </a:lnTo>
                                <a:lnTo>
                                  <a:pt x="36" y="21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471240"/>
                            <a:ext cx="25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0">
                                <a:moveTo>
                                  <a:pt x="0" y="12"/>
                                </a:moveTo>
                                <a:lnTo>
                                  <a:pt x="1" y="13"/>
                                </a:lnTo>
                                <a:lnTo>
                                  <a:pt x="38" y="30"/>
                                </a:lnTo>
                                <a:lnTo>
                                  <a:pt x="40" y="16"/>
                                </a:ln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447120"/>
                            <a:ext cx="36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0">
                                <a:moveTo>
                                  <a:pt x="1" y="11"/>
                                </a:moveTo>
                                <a:lnTo>
                                  <a:pt x="0" y="11"/>
                                </a:lnTo>
                                <a:lnTo>
                                  <a:pt x="52" y="50"/>
                                </a:lnTo>
                                <a:lnTo>
                                  <a:pt x="57" y="39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24440"/>
                            <a:ext cx="41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0" y="11"/>
                                </a:moveTo>
                                <a:lnTo>
                                  <a:pt x="2" y="11"/>
                                </a:lnTo>
                                <a:lnTo>
                                  <a:pt x="63" y="47"/>
                                </a:lnTo>
                                <a:lnTo>
                                  <a:pt x="66" y="36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387360"/>
                            <a:ext cx="45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66" y="69"/>
                                </a:lnTo>
                                <a:lnTo>
                                  <a:pt x="71" y="58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080" y="348840"/>
                            <a:ext cx="47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10" y="0"/>
                                </a:moveTo>
                                <a:lnTo>
                                  <a:pt x="9" y="13"/>
                                </a:lnTo>
                                <a:lnTo>
                                  <a:pt x="69" y="73"/>
                                </a:lnTo>
                                <a:lnTo>
                                  <a:pt x="74" y="61"/>
                                </a:lnTo>
                                <a:lnTo>
                                  <a:pt x="13" y="2"/>
                                </a:lnTo>
                                <a:lnTo>
                                  <a:pt x="12" y="14"/>
                                </a:lnTo>
                                <a:lnTo>
                                  <a:pt x="10" y="0"/>
                                </a:lnTo>
                                <a:lnTo>
                                  <a:pt x="0" y="4"/>
                                </a:lnTo>
                                <a:lnTo>
                                  <a:pt x="9" y="1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36600"/>
                            <a:ext cx="30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3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0" y="19"/>
                                </a:lnTo>
                                <a:lnTo>
                                  <a:pt x="2" y="33"/>
                                </a:lnTo>
                                <a:lnTo>
                                  <a:pt x="48" y="14"/>
                                </a:lnTo>
                                <a:lnTo>
                                  <a:pt x="48" y="14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322200"/>
                            <a:ext cx="37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7">
                                <a:moveTo>
                                  <a:pt x="57" y="2"/>
                                </a:moveTo>
                                <a:lnTo>
                                  <a:pt x="57" y="0"/>
                                </a:lnTo>
                                <a:lnTo>
                                  <a:pt x="0" y="23"/>
                                </a:lnTo>
                                <a:lnTo>
                                  <a:pt x="2" y="37"/>
                                </a:lnTo>
                                <a:lnTo>
                                  <a:pt x="59" y="14"/>
                                </a:lnTo>
                                <a:lnTo>
                                  <a:pt x="59" y="13"/>
                                </a:lnTo>
                                <a:lnTo>
                                  <a:pt x="59" y="14"/>
                                </a:lnTo>
                                <a:lnTo>
                                  <a:pt x="59" y="14"/>
                                </a:lnTo>
                                <a:lnTo>
                                  <a:pt x="59" y="13"/>
                                </a:lnTo>
                                <a:lnTo>
                                  <a:pt x="5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303840"/>
                            <a:ext cx="32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2">
                                <a:moveTo>
                                  <a:pt x="49" y="0"/>
                                </a:moveTo>
                                <a:lnTo>
                                  <a:pt x="49" y="1"/>
                                </a:lnTo>
                                <a:lnTo>
                                  <a:pt x="0" y="31"/>
                                </a:lnTo>
                                <a:lnTo>
                                  <a:pt x="2" y="42"/>
                                </a:lnTo>
                                <a:lnTo>
                                  <a:pt x="51" y="13"/>
                                </a:lnTo>
                                <a:lnTo>
                                  <a:pt x="51" y="14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28728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55" y="1"/>
                                </a:moveTo>
                                <a:lnTo>
                                  <a:pt x="56" y="0"/>
                                </a:lnTo>
                                <a:lnTo>
                                  <a:pt x="0" y="26"/>
                                </a:lnTo>
                                <a:lnTo>
                                  <a:pt x="2" y="40"/>
                                </a:lnTo>
                                <a:lnTo>
                                  <a:pt x="59" y="14"/>
                                </a:lnTo>
                                <a:lnTo>
                                  <a:pt x="60" y="12"/>
                                </a:lnTo>
                                <a:lnTo>
                                  <a:pt x="59" y="14"/>
                                </a:lnTo>
                                <a:lnTo>
                                  <a:pt x="59" y="12"/>
                                </a:lnTo>
                                <a:lnTo>
                                  <a:pt x="60" y="12"/>
                                </a:lnTo>
                                <a:lnTo>
                                  <a:pt x="5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26676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">
                                <a:moveTo>
                                  <a:pt x="43" y="0"/>
                                </a:moveTo>
                                <a:lnTo>
                                  <a:pt x="43" y="0"/>
                                </a:lnTo>
                                <a:lnTo>
                                  <a:pt x="0" y="33"/>
                                </a:lnTo>
                                <a:lnTo>
                                  <a:pt x="5" y="44"/>
                                </a:lnTo>
                                <a:lnTo>
                                  <a:pt x="48" y="11"/>
                                </a:lnTo>
                                <a:lnTo>
                                  <a:pt x="48" y="11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4732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2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31"/>
                                </a:lnTo>
                                <a:lnTo>
                                  <a:pt x="5" y="42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3112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36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25"/>
                                </a:lnTo>
                                <a:lnTo>
                                  <a:pt x="5" y="36"/>
                                </a:lnTo>
                                <a:lnTo>
                                  <a:pt x="39" y="11"/>
                                </a:lnTo>
                                <a:lnTo>
                                  <a:pt x="38" y="1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2248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20" y="5"/>
                                </a:moveTo>
                                <a:lnTo>
                                  <a:pt x="23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25"/>
                                </a:lnTo>
                                <a:lnTo>
                                  <a:pt x="26" y="11"/>
                                </a:lnTo>
                                <a:lnTo>
                                  <a:pt x="29" y="5"/>
                                </a:lnTo>
                                <a:lnTo>
                                  <a:pt x="26" y="11"/>
                                </a:lnTo>
                                <a:lnTo>
                                  <a:pt x="29" y="10"/>
                                </a:lnTo>
                                <a:lnTo>
                                  <a:pt x="29" y="5"/>
                                </a:lnTo>
                                <a:lnTo>
                                  <a:pt x="2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212400"/>
                            <a:ext cx="5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">
                                <a:moveTo>
                                  <a:pt x="1" y="9"/>
                                </a:moveTo>
                                <a:lnTo>
                                  <a:pt x="0" y="5"/>
                                </a:lnTo>
                                <a:lnTo>
                                  <a:pt x="0" y="21"/>
                                </a:lnTo>
                                <a:lnTo>
                                  <a:pt x="9" y="21"/>
                                </a:lnTo>
                                <a:lnTo>
                                  <a:pt x="9" y="5"/>
                                </a:lnTo>
                                <a:lnTo>
                                  <a:pt x="8" y="0"/>
                                </a:lnTo>
                                <a:lnTo>
                                  <a:pt x="9" y="5"/>
                                </a:lnTo>
                                <a:lnTo>
                                  <a:pt x="9" y="2"/>
                                </a:lnTo>
                                <a:lnTo>
                                  <a:pt x="8" y="0"/>
                                </a:lnTo>
                                <a:lnTo>
                                  <a:pt x="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0268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2" y="11"/>
                                </a:moveTo>
                                <a:lnTo>
                                  <a:pt x="0" y="10"/>
                                </a:lnTo>
                                <a:lnTo>
                                  <a:pt x="10" y="24"/>
                                </a:lnTo>
                                <a:lnTo>
                                  <a:pt x="17" y="15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19188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8" y="28"/>
                                </a:lnTo>
                                <a:lnTo>
                                  <a:pt x="22" y="1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8252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1" y="11"/>
                                </a:moveTo>
                                <a:lnTo>
                                  <a:pt x="0" y="11"/>
                                </a:lnTo>
                                <a:lnTo>
                                  <a:pt x="20" y="27"/>
                                </a:lnTo>
                                <a:lnTo>
                                  <a:pt x="25" y="15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72800"/>
                            <a:ext cx="17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11"/>
                                </a:moveTo>
                                <a:lnTo>
                                  <a:pt x="1" y="11"/>
                                </a:lnTo>
                                <a:lnTo>
                                  <a:pt x="25" y="26"/>
                                </a:lnTo>
                                <a:lnTo>
                                  <a:pt x="27" y="15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6668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">
                                <a:moveTo>
                                  <a:pt x="0" y="8"/>
                                </a:moveTo>
                                <a:lnTo>
                                  <a:pt x="1" y="11"/>
                                </a:lnTo>
                                <a:lnTo>
                                  <a:pt x="15" y="21"/>
                                </a:lnTo>
                                <a:lnTo>
                                  <a:pt x="20" y="10"/>
                                </a:lnTo>
                                <a:lnTo>
                                  <a:pt x="5" y="0"/>
                                </a:lnTo>
                                <a:lnTo>
                                  <a:pt x="7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1"/>
                                </a:lnTo>
                                <a:lnTo>
                                  <a:pt x="2" y="1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15840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4" y="0"/>
                                </a:moveTo>
                                <a:lnTo>
                                  <a:pt x="3" y="9"/>
                                </a:lnTo>
                                <a:lnTo>
                                  <a:pt x="8" y="21"/>
                                </a:lnTo>
                                <a:lnTo>
                                  <a:pt x="15" y="16"/>
                                </a:lnTo>
                                <a:lnTo>
                                  <a:pt x="10" y="3"/>
                                </a:lnTo>
                                <a:lnTo>
                                  <a:pt x="9" y="12"/>
                                </a:lnTo>
                                <a:lnTo>
                                  <a:pt x="4" y="0"/>
                                </a:lnTo>
                                <a:lnTo>
                                  <a:pt x="0" y="5"/>
                                </a:lnTo>
                                <a:lnTo>
                                  <a:pt x="3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640" y="151200"/>
                            <a:ext cx="90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3">
                                <a:moveTo>
                                  <a:pt x="7" y="2"/>
                                </a:moveTo>
                                <a:lnTo>
                                  <a:pt x="8" y="0"/>
                                </a:lnTo>
                                <a:lnTo>
                                  <a:pt x="0" y="11"/>
                                </a:lnTo>
                                <a:lnTo>
                                  <a:pt x="5" y="23"/>
                                </a:lnTo>
                                <a:lnTo>
                                  <a:pt x="13" y="11"/>
                                </a:lnTo>
                                <a:lnTo>
                                  <a:pt x="14" y="10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4" y="10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11960"/>
                            <a:ext cx="28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2">
                                <a:moveTo>
                                  <a:pt x="38" y="0"/>
                                </a:moveTo>
                                <a:lnTo>
                                  <a:pt x="37" y="1"/>
                                </a:lnTo>
                                <a:lnTo>
                                  <a:pt x="0" y="64"/>
                                </a:lnTo>
                                <a:lnTo>
                                  <a:pt x="7" y="72"/>
                                </a:lnTo>
                                <a:lnTo>
                                  <a:pt x="44" y="9"/>
                                </a:lnTo>
                                <a:lnTo>
                                  <a:pt x="43" y="11"/>
                                </a:lnTo>
                                <a:lnTo>
                                  <a:pt x="38" y="0"/>
                                </a:lnTo>
                                <a:lnTo>
                                  <a:pt x="37" y="1"/>
                                </a:lnTo>
                                <a:lnTo>
                                  <a:pt x="37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7884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52"/>
                                </a:lnTo>
                                <a:lnTo>
                                  <a:pt x="5" y="63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44" y="1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54000"/>
                            <a:ext cx="20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0">
                                <a:moveTo>
                                  <a:pt x="29" y="0"/>
                                </a:moveTo>
                                <a:lnTo>
                                  <a:pt x="29" y="0"/>
                                </a:lnTo>
                                <a:lnTo>
                                  <a:pt x="0" y="39"/>
                                </a:lnTo>
                                <a:lnTo>
                                  <a:pt x="5" y="50"/>
                                </a:lnTo>
                                <a:lnTo>
                                  <a:pt x="33" y="11"/>
                                </a:lnTo>
                                <a:lnTo>
                                  <a:pt x="33" y="11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7080"/>
                            <a:ext cx="20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8">
                                <a:moveTo>
                                  <a:pt x="24" y="2"/>
                                </a:moveTo>
                                <a:lnTo>
                                  <a:pt x="26" y="0"/>
                                </a:lnTo>
                                <a:lnTo>
                                  <a:pt x="0" y="27"/>
                                </a:lnTo>
                                <a:lnTo>
                                  <a:pt x="4" y="38"/>
                                </a:lnTo>
                                <a:lnTo>
                                  <a:pt x="30" y="12"/>
                                </a:lnTo>
                                <a:lnTo>
                                  <a:pt x="32" y="10"/>
                                </a:lnTo>
                                <a:lnTo>
                                  <a:pt x="30" y="12"/>
                                </a:lnTo>
                                <a:lnTo>
                                  <a:pt x="30" y="12"/>
                                </a:lnTo>
                                <a:lnTo>
                                  <a:pt x="32" y="10"/>
                                </a:lnTo>
                                <a:lnTo>
                                  <a:pt x="2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800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">
                                <a:moveTo>
                                  <a:pt x="18" y="0"/>
                                </a:moveTo>
                                <a:lnTo>
                                  <a:pt x="17" y="1"/>
                                </a:lnTo>
                                <a:lnTo>
                                  <a:pt x="0" y="32"/>
                                </a:lnTo>
                                <a:lnTo>
                                  <a:pt x="8" y="40"/>
                                </a:lnTo>
                                <a:lnTo>
                                  <a:pt x="24" y="10"/>
                                </a:lnTo>
                                <a:lnTo>
                                  <a:pt x="23" y="11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1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224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8" y="6"/>
                                </a:moveTo>
                                <a:lnTo>
                                  <a:pt x="11" y="0"/>
                                </a:lnTo>
                                <a:lnTo>
                                  <a:pt x="0" y="9"/>
                                </a:lnTo>
                                <a:lnTo>
                                  <a:pt x="5" y="20"/>
                                </a:lnTo>
                                <a:lnTo>
                                  <a:pt x="16" y="12"/>
                                </a:lnTo>
                                <a:lnTo>
                                  <a:pt x="18" y="6"/>
                                </a:lnTo>
                                <a:lnTo>
                                  <a:pt x="16" y="12"/>
                                </a:lnTo>
                                <a:lnTo>
                                  <a:pt x="18" y="10"/>
                                </a:lnTo>
                                <a:lnTo>
                                  <a:pt x="18" y="6"/>
                                </a:lnTo>
                                <a:lnTo>
                                  <a:pt x="8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0"/>
                            <a:ext cx="6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5">
                                <a:moveTo>
                                  <a:pt x="5" y="14"/>
                                </a:moveTo>
                                <a:lnTo>
                                  <a:pt x="0" y="7"/>
                                </a:lnTo>
                                <a:lnTo>
                                  <a:pt x="0" y="25"/>
                                </a:lnTo>
                                <a:lnTo>
                                  <a:pt x="10" y="25"/>
                                </a:lnTo>
                                <a:lnTo>
                                  <a:pt x="10" y="7"/>
                                </a:lnTo>
                                <a:lnTo>
                                  <a:pt x="5" y="0"/>
                                </a:lnTo>
                                <a:lnTo>
                                  <a:pt x="10" y="7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0"/>
                            <a:ext cx="3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2"/>
                                </a:moveTo>
                                <a:lnTo>
                                  <a:pt x="2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2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9240" y="6236280"/>
                          <a:ext cx="2375640" cy="3277080"/>
                        </a:xfrm>
                      </wpg:grpSpPr>
                      <wps:wsp>
                        <wps:cNvSpPr/>
                        <wps:spPr>
                          <a:xfrm>
                            <a:off x="2321280" y="1576080"/>
                            <a:ext cx="54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6">
                                <a:moveTo>
                                  <a:pt x="0" y="11"/>
                                </a:moveTo>
                                <a:lnTo>
                                  <a:pt x="1" y="11"/>
                                </a:lnTo>
                                <a:lnTo>
                                  <a:pt x="82" y="66"/>
                                </a:lnTo>
                                <a:lnTo>
                                  <a:pt x="85" y="55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320" y="1542960"/>
                            <a:ext cx="42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3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63" y="63"/>
                                </a:lnTo>
                                <a:lnTo>
                                  <a:pt x="67" y="52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0" y="1508760"/>
                            <a:ext cx="37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5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5" y="65"/>
                                </a:lnTo>
                                <a:lnTo>
                                  <a:pt x="59" y="5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77800"/>
                            <a:ext cx="29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0">
                                <a:moveTo>
                                  <a:pt x="1" y="11"/>
                                </a:moveTo>
                                <a:lnTo>
                                  <a:pt x="1" y="11"/>
                                </a:lnTo>
                                <a:lnTo>
                                  <a:pt x="41" y="60"/>
                                </a:lnTo>
                                <a:lnTo>
                                  <a:pt x="46" y="49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160" y="144648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0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36" y="60"/>
                                </a:lnTo>
                                <a:lnTo>
                                  <a:pt x="41" y="4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6" y="1"/>
                                </a:lnTo>
                                <a:lnTo>
                                  <a:pt x="5" y="1"/>
                                </a:lnTo>
                                <a:lnTo>
                                  <a:pt x="5" y="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42200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0">
                                <a:moveTo>
                                  <a:pt x="0" y="10"/>
                                </a:moveTo>
                                <a:lnTo>
                                  <a:pt x="1" y="11"/>
                                </a:lnTo>
                                <a:lnTo>
                                  <a:pt x="29" y="50"/>
                                </a:lnTo>
                                <a:lnTo>
                                  <a:pt x="34" y="39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560" y="139500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1" y="11"/>
                                </a:moveTo>
                                <a:lnTo>
                                  <a:pt x="0" y="10"/>
                                </a:lnTo>
                                <a:lnTo>
                                  <a:pt x="19" y="52"/>
                                </a:lnTo>
                                <a:lnTo>
                                  <a:pt x="26" y="43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960" y="138564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5"/>
                                </a:moveTo>
                                <a:lnTo>
                                  <a:pt x="2" y="11"/>
                                </a:lnTo>
                                <a:lnTo>
                                  <a:pt x="21" y="26"/>
                                </a:lnTo>
                                <a:lnTo>
                                  <a:pt x="26" y="15"/>
                                </a:lnTo>
                                <a:lnTo>
                                  <a:pt x="7" y="0"/>
                                </a:lnTo>
                                <a:lnTo>
                                  <a:pt x="9" y="5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2" y="11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960" y="1374120"/>
                            <a:ext cx="6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3">
                                <a:moveTo>
                                  <a:pt x="3" y="0"/>
                                </a:moveTo>
                                <a:lnTo>
                                  <a:pt x="1" y="5"/>
                                </a:lnTo>
                                <a:lnTo>
                                  <a:pt x="0" y="23"/>
                                </a:lnTo>
                                <a:lnTo>
                                  <a:pt x="9" y="23"/>
                                </a:lnTo>
                                <a:lnTo>
                                  <a:pt x="10" y="5"/>
                                </a:lnTo>
                                <a:lnTo>
                                  <a:pt x="8" y="11"/>
                                </a:ln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1" y="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760" y="13597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0" y="23"/>
                                </a:lnTo>
                                <a:lnTo>
                                  <a:pt x="5" y="34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560" y="134388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7">
                                <a:moveTo>
                                  <a:pt x="30" y="0"/>
                                </a:moveTo>
                                <a:lnTo>
                                  <a:pt x="29" y="2"/>
                                </a:lnTo>
                                <a:lnTo>
                                  <a:pt x="0" y="25"/>
                                </a:lnTo>
                                <a:lnTo>
                                  <a:pt x="5" y="37"/>
                                </a:lnTo>
                                <a:lnTo>
                                  <a:pt x="33" y="13"/>
                                </a:lnTo>
                                <a:lnTo>
                                  <a:pt x="32" y="14"/>
                                </a:lnTo>
                                <a:lnTo>
                                  <a:pt x="30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2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640" y="13406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9">
                                <a:moveTo>
                                  <a:pt x="10" y="12"/>
                                </a:moveTo>
                                <a:lnTo>
                                  <a:pt x="12" y="0"/>
                                </a:lnTo>
                                <a:lnTo>
                                  <a:pt x="0" y="5"/>
                                </a:lnTo>
                                <a:lnTo>
                                  <a:pt x="2" y="19"/>
                                </a:lnTo>
                                <a:lnTo>
                                  <a:pt x="14" y="14"/>
                                </a:lnTo>
                                <a:lnTo>
                                  <a:pt x="15" y="1"/>
                                </a:lnTo>
                                <a:lnTo>
                                  <a:pt x="14" y="12"/>
                                </a:lnTo>
                                <a:lnTo>
                                  <a:pt x="22" y="8"/>
                                </a:lnTo>
                                <a:lnTo>
                                  <a:pt x="15" y="1"/>
                                </a:lnTo>
                                <a:lnTo>
                                  <a:pt x="1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760" y="1300680"/>
                            <a:ext cx="48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5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71" y="75"/>
                                </a:lnTo>
                                <a:lnTo>
                                  <a:pt x="76" y="6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254960"/>
                            <a:ext cx="39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3">
                                <a:moveTo>
                                  <a:pt x="0" y="9"/>
                                </a:moveTo>
                                <a:lnTo>
                                  <a:pt x="2" y="11"/>
                                </a:lnTo>
                                <a:lnTo>
                                  <a:pt x="57" y="83"/>
                                </a:lnTo>
                                <a:lnTo>
                                  <a:pt x="62" y="72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160" y="1206720"/>
                            <a:ext cx="35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5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48" y="85"/>
                                </a:lnTo>
                                <a:lnTo>
                                  <a:pt x="56" y="7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040" y="116100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38" y="81"/>
                                </a:lnTo>
                                <a:lnTo>
                                  <a:pt x="45" y="7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120320"/>
                            <a:ext cx="29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">
                                <a:moveTo>
                                  <a:pt x="1" y="11"/>
                                </a:moveTo>
                                <a:lnTo>
                                  <a:pt x="0" y="9"/>
                                </a:lnTo>
                                <a:lnTo>
                                  <a:pt x="40" y="72"/>
                                </a:lnTo>
                                <a:lnTo>
                                  <a:pt x="47" y="64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088280"/>
                            <a:ext cx="30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1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43" y="61"/>
                                </a:lnTo>
                                <a:lnTo>
                                  <a:pt x="48" y="5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06668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5">
                                <a:moveTo>
                                  <a:pt x="2" y="14"/>
                                </a:moveTo>
                                <a:lnTo>
                                  <a:pt x="0" y="13"/>
                                </a:lnTo>
                                <a:lnTo>
                                  <a:pt x="42" y="45"/>
                                </a:lnTo>
                                <a:lnTo>
                                  <a:pt x="47" y="34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1062360"/>
                            <a:ext cx="36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1">
                                <a:moveTo>
                                  <a:pt x="3" y="4"/>
                                </a:moveTo>
                                <a:lnTo>
                                  <a:pt x="7" y="14"/>
                                </a:lnTo>
                                <a:lnTo>
                                  <a:pt x="58" y="21"/>
                                </a:lnTo>
                                <a:lnTo>
                                  <a:pt x="58" y="7"/>
                                </a:lnTo>
                                <a:lnTo>
                                  <a:pt x="7" y="0"/>
                                </a:lnTo>
                                <a:lnTo>
                                  <a:pt x="11" y="10"/>
                                </a:lnTo>
                                <a:lnTo>
                                  <a:pt x="3" y="4"/>
                                </a:lnTo>
                                <a:lnTo>
                                  <a:pt x="0" y="13"/>
                                </a:lnTo>
                                <a:lnTo>
                                  <a:pt x="7" y="14"/>
                                </a:lnTo>
                                <a:lnTo>
                                  <a:pt x="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1019160"/>
                            <a:ext cx="23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8">
                                <a:moveTo>
                                  <a:pt x="29" y="0"/>
                                </a:moveTo>
                                <a:lnTo>
                                  <a:pt x="29" y="0"/>
                                </a:lnTo>
                                <a:lnTo>
                                  <a:pt x="0" y="72"/>
                                </a:lnTo>
                                <a:lnTo>
                                  <a:pt x="8" y="78"/>
                                </a:lnTo>
                                <a:lnTo>
                                  <a:pt x="36" y="5"/>
                                </a:lnTo>
                                <a:lnTo>
                                  <a:pt x="36" y="5"/>
                                </a:lnTo>
                                <a:lnTo>
                                  <a:pt x="36" y="5"/>
                                </a:lnTo>
                                <a:lnTo>
                                  <a:pt x="36" y="5"/>
                                </a:lnTo>
                                <a:lnTo>
                                  <a:pt x="36" y="5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080" y="977400"/>
                            <a:ext cx="19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1">
                                <a:moveTo>
                                  <a:pt x="21" y="2"/>
                                </a:moveTo>
                                <a:lnTo>
                                  <a:pt x="22" y="0"/>
                                </a:lnTo>
                                <a:lnTo>
                                  <a:pt x="0" y="66"/>
                                </a:lnTo>
                                <a:lnTo>
                                  <a:pt x="7" y="71"/>
                                </a:lnTo>
                                <a:lnTo>
                                  <a:pt x="29" y="6"/>
                                </a:lnTo>
                                <a:lnTo>
                                  <a:pt x="31" y="4"/>
                                </a:lnTo>
                                <a:lnTo>
                                  <a:pt x="29" y="6"/>
                                </a:lnTo>
                                <a:lnTo>
                                  <a:pt x="29" y="6"/>
                                </a:lnTo>
                                <a:lnTo>
                                  <a:pt x="31" y="4"/>
                                </a:lnTo>
                                <a:lnTo>
                                  <a:pt x="2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400" y="927720"/>
                            <a:ext cx="15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2">
                                <a:moveTo>
                                  <a:pt x="16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80"/>
                                </a:lnTo>
                                <a:lnTo>
                                  <a:pt x="10" y="82"/>
                                </a:lnTo>
                                <a:lnTo>
                                  <a:pt x="25" y="3"/>
                                </a:lnTo>
                                <a:lnTo>
                                  <a:pt x="25" y="3"/>
                                </a:lnTo>
                                <a:lnTo>
                                  <a:pt x="25" y="3"/>
                                </a:lnTo>
                                <a:lnTo>
                                  <a:pt x="25" y="3"/>
                                </a:lnTo>
                                <a:lnTo>
                                  <a:pt x="25" y="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480" y="885240"/>
                            <a:ext cx="10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0">
                                <a:moveTo>
                                  <a:pt x="8" y="3"/>
                                </a:moveTo>
                                <a:lnTo>
                                  <a:pt x="8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0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17" y="3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200" y="838080"/>
                            <a:ext cx="10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7">
                                <a:moveTo>
                                  <a:pt x="0" y="2"/>
                                </a:moveTo>
                                <a:lnTo>
                                  <a:pt x="0" y="3"/>
                                </a:lnTo>
                                <a:lnTo>
                                  <a:pt x="7" y="77"/>
                                </a:lnTo>
                                <a:lnTo>
                                  <a:pt x="16" y="74"/>
                                </a:lnTo>
                                <a:lnTo>
                                  <a:pt x="9" y="0"/>
                                </a:lnTo>
                                <a:lnTo>
                                  <a:pt x="9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200" y="802080"/>
                            <a:ext cx="5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9">
                                <a:moveTo>
                                  <a:pt x="0" y="3"/>
                                </a:moveTo>
                                <a:lnTo>
                                  <a:pt x="0" y="2"/>
                                </a:lnTo>
                                <a:lnTo>
                                  <a:pt x="0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772920"/>
                            <a:ext cx="9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6" y="49"/>
                                </a:lnTo>
                                <a:lnTo>
                                  <a:pt x="15" y="46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640" y="74988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9">
                                <a:moveTo>
                                  <a:pt x="1" y="8"/>
                                </a:moveTo>
                                <a:lnTo>
                                  <a:pt x="0" y="6"/>
                                </a:lnTo>
                                <a:lnTo>
                                  <a:pt x="6" y="39"/>
                                </a:lnTo>
                                <a:lnTo>
                                  <a:pt x="15" y="36"/>
                                </a:lnTo>
                                <a:lnTo>
                                  <a:pt x="9" y="3"/>
                                </a:lnTo>
                                <a:lnTo>
                                  <a:pt x="8" y="0"/>
                                </a:lnTo>
                                <a:lnTo>
                                  <a:pt x="9" y="3"/>
                                </a:lnTo>
                                <a:lnTo>
                                  <a:pt x="8" y="1"/>
                                </a:lnTo>
                                <a:lnTo>
                                  <a:pt x="8" y="0"/>
                                </a:lnTo>
                                <a:lnTo>
                                  <a:pt x="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160" y="73332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4">
                                <a:moveTo>
                                  <a:pt x="4" y="14"/>
                                </a:moveTo>
                                <a:lnTo>
                                  <a:pt x="0" y="11"/>
                                </a:lnTo>
                                <a:lnTo>
                                  <a:pt x="11" y="34"/>
                                </a:lnTo>
                                <a:lnTo>
                                  <a:pt x="18" y="26"/>
                                </a:lnTo>
                                <a:lnTo>
                                  <a:pt x="8" y="2"/>
                                </a:lnTo>
                                <a:lnTo>
                                  <a:pt x="4" y="0"/>
                                </a:lnTo>
                                <a:lnTo>
                                  <a:pt x="8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73332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6" y="14"/>
                                </a:moveTo>
                                <a:lnTo>
                                  <a:pt x="4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0"/>
                                </a:lnTo>
                                <a:lnTo>
                                  <a:pt x="4" y="1"/>
                                </a:lnTo>
                                <a:lnTo>
                                  <a:pt x="1" y="2"/>
                                </a:lnTo>
                                <a:lnTo>
                                  <a:pt x="4" y="1"/>
                                </a:ln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840" y="73476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">
                                <a:moveTo>
                                  <a:pt x="7" y="24"/>
                                </a:moveTo>
                                <a:lnTo>
                                  <a:pt x="6" y="27"/>
                                </a:lnTo>
                                <a:lnTo>
                                  <a:pt x="18" y="12"/>
                                </a:lnTo>
                                <a:lnTo>
                                  <a:pt x="13" y="0"/>
                                </a:lnTo>
                                <a:lnTo>
                                  <a:pt x="1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800" y="746640"/>
                            <a:ext cx="9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7">
                                <a:moveTo>
                                  <a:pt x="6" y="37"/>
                                </a:moveTo>
                                <a:lnTo>
                                  <a:pt x="7" y="34"/>
                                </a:lnTo>
                                <a:lnTo>
                                  <a:pt x="15" y="5"/>
                                </a:lnTo>
                                <a:lnTo>
                                  <a:pt x="8" y="0"/>
                                </a:lnTo>
                                <a:lnTo>
                                  <a:pt x="0" y="29"/>
                                </a:lnTo>
                                <a:lnTo>
                                  <a:pt x="1" y="26"/>
                                </a:lnTo>
                                <a:lnTo>
                                  <a:pt x="6" y="37"/>
                                </a:lnTo>
                                <a:lnTo>
                                  <a:pt x="7" y="36"/>
                                </a:lnTo>
                                <a:lnTo>
                                  <a:pt x="7" y="34"/>
                                </a:lnTo>
                                <a:lnTo>
                                  <a:pt x="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76320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">
                                <a:moveTo>
                                  <a:pt x="2" y="31"/>
                                </a:moveTo>
                                <a:lnTo>
                                  <a:pt x="4" y="29"/>
                                </a:lnTo>
                                <a:lnTo>
                                  <a:pt x="20" y="11"/>
                                </a:lnTo>
                                <a:lnTo>
                                  <a:pt x="15" y="0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2" y="31"/>
                                </a:lnTo>
                                <a:lnTo>
                                  <a:pt x="3" y="31"/>
                                </a:lnTo>
                                <a:lnTo>
                                  <a:pt x="4" y="29"/>
                                </a:lnTo>
                                <a:lnTo>
                                  <a:pt x="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7740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0" y="11"/>
                                </a:moveTo>
                                <a:lnTo>
                                  <a:pt x="3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0"/>
                                </a:lnTo>
                                <a:lnTo>
                                  <a:pt x="3" y="0"/>
                                </a:lnTo>
                                <a:lnTo>
                                  <a:pt x="7" y="3"/>
                                </a:lnTo>
                                <a:lnTo>
                                  <a:pt x="0" y="11"/>
                                </a:lnTo>
                                <a:lnTo>
                                  <a:pt x="1" y="14"/>
                                </a:lnTo>
                                <a:lnTo>
                                  <a:pt x="3" y="14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640" y="752400"/>
                            <a:ext cx="1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5">
                                <a:moveTo>
                                  <a:pt x="0" y="7"/>
                                </a:moveTo>
                                <a:lnTo>
                                  <a:pt x="0" y="9"/>
                                </a:lnTo>
                                <a:lnTo>
                                  <a:pt x="19" y="45"/>
                                </a:lnTo>
                                <a:lnTo>
                                  <a:pt x="26" y="37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840" y="709920"/>
                            <a:ext cx="15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4">
                                <a:moveTo>
                                  <a:pt x="0" y="5"/>
                                </a:moveTo>
                                <a:lnTo>
                                  <a:pt x="1" y="6"/>
                                </a:lnTo>
                                <a:lnTo>
                                  <a:pt x="17" y="74"/>
                                </a:lnTo>
                                <a:lnTo>
                                  <a:pt x="24" y="69"/>
                                </a:lnTo>
                                <a:lnTo>
                                  <a:pt x="8" y="0"/>
                                </a:lnTo>
                                <a:lnTo>
                                  <a:pt x="1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645840"/>
                            <a:ext cx="13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6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11" y="106"/>
                                </a:lnTo>
                                <a:lnTo>
                                  <a:pt x="21" y="103"/>
                                </a:ln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592560"/>
                            <a:ext cx="9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5">
                                <a:moveTo>
                                  <a:pt x="5" y="0"/>
                                </a:moveTo>
                                <a:lnTo>
                                  <a:pt x="5" y="1"/>
                                </a:lnTo>
                                <a:lnTo>
                                  <a:pt x="0" y="85"/>
                                </a:lnTo>
                                <a:lnTo>
                                  <a:pt x="10" y="85"/>
                                </a:lnTo>
                                <a:lnTo>
                                  <a:pt x="15" y="1"/>
                                </a:lnTo>
                                <a:lnTo>
                                  <a:pt x="15" y="3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37840"/>
                            <a:ext cx="14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9">
                                <a:moveTo>
                                  <a:pt x="14" y="0"/>
                                </a:moveTo>
                                <a:lnTo>
                                  <a:pt x="13" y="1"/>
                                </a:lnTo>
                                <a:lnTo>
                                  <a:pt x="0" y="86"/>
                                </a:lnTo>
                                <a:lnTo>
                                  <a:pt x="10" y="89"/>
                                </a:lnTo>
                                <a:lnTo>
                                  <a:pt x="23" y="4"/>
                                </a:lnTo>
                                <a:lnTo>
                                  <a:pt x="21" y="5"/>
                                </a:lnTo>
                                <a:lnTo>
                                  <a:pt x="14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880" y="496080"/>
                            <a:ext cx="15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1">
                                <a:moveTo>
                                  <a:pt x="16" y="1"/>
                                </a:moveTo>
                                <a:lnTo>
                                  <a:pt x="17" y="0"/>
                                </a:lnTo>
                                <a:lnTo>
                                  <a:pt x="0" y="66"/>
                                </a:lnTo>
                                <a:lnTo>
                                  <a:pt x="7" y="71"/>
                                </a:lnTo>
                                <a:lnTo>
                                  <a:pt x="24" y="6"/>
                                </a:lnTo>
                                <a:lnTo>
                                  <a:pt x="25" y="4"/>
                                </a:lnTo>
                                <a:lnTo>
                                  <a:pt x="24" y="6"/>
                                </a:lnTo>
                                <a:lnTo>
                                  <a:pt x="24" y="4"/>
                                </a:lnTo>
                                <a:lnTo>
                                  <a:pt x="25" y="4"/>
                                </a:lnTo>
                                <a:lnTo>
                                  <a:pt x="1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960" y="464760"/>
                            <a:ext cx="12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">
                                <a:moveTo>
                                  <a:pt x="9" y="2"/>
                                </a:moveTo>
                                <a:lnTo>
                                  <a:pt x="9" y="0"/>
                                </a:lnTo>
                                <a:lnTo>
                                  <a:pt x="0" y="50"/>
                                </a:lnTo>
                                <a:lnTo>
                                  <a:pt x="9" y="53"/>
                                </a:lnTo>
                                <a:lnTo>
                                  <a:pt x="19" y="3"/>
                                </a:lnTo>
                                <a:lnTo>
                                  <a:pt x="19" y="2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720" y="440280"/>
                            <a:ext cx="6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1">
                                <a:moveTo>
                                  <a:pt x="5" y="14"/>
                                </a:moveTo>
                                <a:lnTo>
                                  <a:pt x="1" y="7"/>
                                </a:lnTo>
                                <a:lnTo>
                                  <a:pt x="0" y="41"/>
                                </a:lnTo>
                                <a:lnTo>
                                  <a:pt x="10" y="41"/>
                                </a:lnTo>
                                <a:lnTo>
                                  <a:pt x="11" y="7"/>
                                </a:lnTo>
                                <a:lnTo>
                                  <a:pt x="7" y="0"/>
                                </a:lnTo>
                                <a:lnTo>
                                  <a:pt x="11" y="7"/>
                                </a:lnTo>
                                <a:lnTo>
                                  <a:pt x="11" y="2"/>
                                </a:lnTo>
                                <a:lnTo>
                                  <a:pt x="7" y="0"/>
                                </a:lnTo>
                                <a:lnTo>
                                  <a:pt x="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960" y="43740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3" y="13"/>
                                </a:moveTo>
                                <a:lnTo>
                                  <a:pt x="1" y="14"/>
                                </a:lnTo>
                                <a:lnTo>
                                  <a:pt x="14" y="18"/>
                                </a:lnTo>
                                <a:lnTo>
                                  <a:pt x="16" y="4"/>
                                </a:ln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560" y="43812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5" y="37"/>
                                </a:moveTo>
                                <a:lnTo>
                                  <a:pt x="4" y="37"/>
                                </a:lnTo>
                                <a:lnTo>
                                  <a:pt x="40" y="12"/>
                                </a:lnTo>
                                <a:lnTo>
                                  <a:pt x="38" y="0"/>
                                </a:lnTo>
                                <a:lnTo>
                                  <a:pt x="1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040" y="454680"/>
                            <a:ext cx="59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2">
                                <a:moveTo>
                                  <a:pt x="4" y="82"/>
                                </a:moveTo>
                                <a:lnTo>
                                  <a:pt x="5" y="82"/>
                                </a:lnTo>
                                <a:lnTo>
                                  <a:pt x="94" y="11"/>
                                </a:lnTo>
                                <a:lnTo>
                                  <a:pt x="89" y="0"/>
                                </a:lnTo>
                                <a:lnTo>
                                  <a:pt x="0" y="71"/>
                                </a:lnTo>
                                <a:lnTo>
                                  <a:pt x="1" y="71"/>
                                </a:lnTo>
                                <a:lnTo>
                                  <a:pt x="4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82"/>
                                </a:lnTo>
                                <a:lnTo>
                                  <a:pt x="4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499680"/>
                            <a:ext cx="45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2" y="54"/>
                                </a:moveTo>
                                <a:lnTo>
                                  <a:pt x="2" y="54"/>
                                </a:lnTo>
                                <a:lnTo>
                                  <a:pt x="71" y="11"/>
                                </a:lnTo>
                                <a:lnTo>
                                  <a:pt x="68" y="0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2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527040"/>
                            <a:ext cx="27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6">
                                <a:moveTo>
                                  <a:pt x="3" y="36"/>
                                </a:moveTo>
                                <a:lnTo>
                                  <a:pt x="3" y="35"/>
                                </a:lnTo>
                                <a:lnTo>
                                  <a:pt x="43" y="11"/>
                                </a:lnTo>
                                <a:lnTo>
                                  <a:pt x="41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3" y="35"/>
                                </a:lnTo>
                                <a:lnTo>
                                  <a:pt x="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360" y="541080"/>
                            <a:ext cx="19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30" y="14"/>
                                </a:lnTo>
                                <a:lnTo>
                                  <a:pt x="27" y="0"/>
                                </a:lnTo>
                                <a:lnTo>
                                  <a:pt x="0" y="7"/>
                                </a:lnTo>
                                <a:lnTo>
                                  <a:pt x="2" y="7"/>
                                </a:lnTo>
                                <a:lnTo>
                                  <a:pt x="0" y="21"/>
                                </a:lnTo>
                                <a:lnTo>
                                  <a:pt x="1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541080"/>
                            <a:ext cx="16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">
                                <a:moveTo>
                                  <a:pt x="0" y="10"/>
                                </a:moveTo>
                                <a:lnTo>
                                  <a:pt x="3" y="14"/>
                                </a:lnTo>
                                <a:lnTo>
                                  <a:pt x="24" y="21"/>
                                </a:lnTo>
                                <a:lnTo>
                                  <a:pt x="26" y="7"/>
                                </a:lnTo>
                                <a:lnTo>
                                  <a:pt x="5" y="0"/>
                                </a:lnTo>
                                <a:lnTo>
                                  <a:pt x="8" y="4"/>
                                </a:lnTo>
                                <a:lnTo>
                                  <a:pt x="0" y="10"/>
                                </a:lnTo>
                                <a:lnTo>
                                  <a:pt x="2" y="13"/>
                                </a:lnTo>
                                <a:lnTo>
                                  <a:pt x="3" y="1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53604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0" y="3"/>
                                </a:moveTo>
                                <a:lnTo>
                                  <a:pt x="1" y="5"/>
                                </a:lnTo>
                                <a:lnTo>
                                  <a:pt x="5" y="18"/>
                                </a:lnTo>
                                <a:lnTo>
                                  <a:pt x="13" y="12"/>
                                </a:lnTo>
                                <a:lnTo>
                                  <a:pt x="8" y="0"/>
                                </a:lnTo>
                                <a:lnTo>
                                  <a:pt x="9" y="3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1" y="5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560" y="513720"/>
                            <a:ext cx="6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8"/>
                                </a:lnTo>
                                <a:lnTo>
                                  <a:pt x="11" y="38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560" y="482760"/>
                            <a:ext cx="6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9">
                                <a:moveTo>
                                  <a:pt x="0" y="3"/>
                                </a:moveTo>
                                <a:lnTo>
                                  <a:pt x="0" y="2"/>
                                </a:lnTo>
                                <a:lnTo>
                                  <a:pt x="0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040" y="457200"/>
                            <a:ext cx="9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3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4" y="43"/>
                                </a:lnTo>
                                <a:lnTo>
                                  <a:pt x="14" y="40"/>
                                </a:lnTo>
                                <a:lnTo>
                                  <a:pt x="9" y="0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040" y="446400"/>
                            <a:ext cx="5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8">
                                <a:moveTo>
                                  <a:pt x="6" y="15"/>
                                </a:moveTo>
                                <a:lnTo>
                                  <a:pt x="0" y="8"/>
                                </a:lnTo>
                                <a:lnTo>
                                  <a:pt x="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8"/>
                                </a:lnTo>
                                <a:lnTo>
                                  <a:pt x="3" y="1"/>
                                </a:lnTo>
                                <a:lnTo>
                                  <a:pt x="9" y="8"/>
                                </a:lnTo>
                                <a:lnTo>
                                  <a:pt x="9" y="0"/>
                                </a:lnTo>
                                <a:lnTo>
                                  <a:pt x="3" y="1"/>
                                </a:lnTo>
                                <a:lnTo>
                                  <a:pt x="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480" y="447120"/>
                            <a:ext cx="20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">
                                <a:moveTo>
                                  <a:pt x="2" y="23"/>
                                </a:moveTo>
                                <a:lnTo>
                                  <a:pt x="2" y="24"/>
                                </a:lnTo>
                                <a:lnTo>
                                  <a:pt x="32" y="14"/>
                                </a:lnTo>
                                <a:lnTo>
                                  <a:pt x="29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5468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3">
                                <a:moveTo>
                                  <a:pt x="1" y="33"/>
                                </a:moveTo>
                                <a:lnTo>
                                  <a:pt x="2" y="32"/>
                                </a:lnTo>
                                <a:lnTo>
                                  <a:pt x="38" y="11"/>
                                </a:lnTo>
                                <a:lnTo>
                                  <a:pt x="36" y="0"/>
                                </a:lnTo>
                                <a:lnTo>
                                  <a:pt x="0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33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466920"/>
                            <a:ext cx="31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4">
                                <a:moveTo>
                                  <a:pt x="3" y="24"/>
                                </a:moveTo>
                                <a:lnTo>
                                  <a:pt x="2" y="24"/>
                                </a:lnTo>
                                <a:lnTo>
                                  <a:pt x="50" y="14"/>
                                </a:lnTo>
                                <a:lnTo>
                                  <a:pt x="50" y="0"/>
                                </a:lnTo>
                                <a:lnTo>
                                  <a:pt x="2" y="10"/>
                                </a:lnTo>
                                <a:lnTo>
                                  <a:pt x="0" y="10"/>
                                </a:lnTo>
                                <a:lnTo>
                                  <a:pt x="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47304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0">
                                <a:moveTo>
                                  <a:pt x="2" y="30"/>
                                </a:moveTo>
                                <a:lnTo>
                                  <a:pt x="2" y="30"/>
                                </a:lnTo>
                                <a:lnTo>
                                  <a:pt x="51" y="14"/>
                                </a:lnTo>
                                <a:lnTo>
                                  <a:pt x="48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483840"/>
                            <a:ext cx="33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6">
                                <a:moveTo>
                                  <a:pt x="2" y="26"/>
                                </a:moveTo>
                                <a:lnTo>
                                  <a:pt x="2" y="26"/>
                                </a:lnTo>
                                <a:lnTo>
                                  <a:pt x="53" y="13"/>
                                </a:lnTo>
                                <a:lnTo>
                                  <a:pt x="51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49140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5">
                                <a:moveTo>
                                  <a:pt x="2" y="25"/>
                                </a:moveTo>
                                <a:lnTo>
                                  <a:pt x="2" y="25"/>
                                </a:lnTo>
                                <a:lnTo>
                                  <a:pt x="47" y="14"/>
                                </a:lnTo>
                                <a:lnTo>
                                  <a:pt x="4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49860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">
                                <a:moveTo>
                                  <a:pt x="2" y="21"/>
                                </a:moveTo>
                                <a:lnTo>
                                  <a:pt x="2" y="23"/>
                                </a:lnTo>
                                <a:lnTo>
                                  <a:pt x="33" y="14"/>
                                </a:lnTo>
                                <a:lnTo>
                                  <a:pt x="31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50472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1">
                                <a:moveTo>
                                  <a:pt x="0" y="21"/>
                                </a:moveTo>
                                <a:lnTo>
                                  <a:pt x="3" y="19"/>
                                </a:lnTo>
                                <a:lnTo>
                                  <a:pt x="19" y="11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3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3" y="19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04360"/>
                            <a:ext cx="17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2">
                                <a:moveTo>
                                  <a:pt x="0" y="11"/>
                                </a:moveTo>
                                <a:lnTo>
                                  <a:pt x="2" y="14"/>
                                </a:lnTo>
                                <a:lnTo>
                                  <a:pt x="24" y="22"/>
                                </a:lnTo>
                                <a:lnTo>
                                  <a:pt x="27" y="8"/>
                                </a:lnTo>
                                <a:lnTo>
                                  <a:pt x="4" y="0"/>
                                </a:lnTo>
                                <a:lnTo>
                                  <a:pt x="7" y="2"/>
                                </a:lnTo>
                                <a:lnTo>
                                  <a:pt x="0" y="11"/>
                                </a:lnTo>
                                <a:lnTo>
                                  <a:pt x="1" y="12"/>
                                </a:lnTo>
                                <a:lnTo>
                                  <a:pt x="2" y="14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8888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5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17" y="35"/>
                                </a:lnTo>
                                <a:lnTo>
                                  <a:pt x="24" y="2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46044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3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30" y="53"/>
                                </a:lnTo>
                                <a:lnTo>
                                  <a:pt x="37" y="45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800" y="42804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0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28" y="60"/>
                                </a:lnTo>
                                <a:lnTo>
                                  <a:pt x="36" y="5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387360"/>
                            <a:ext cx="24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2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32" y="72"/>
                                </a:lnTo>
                                <a:lnTo>
                                  <a:pt x="39" y="64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840" y="345600"/>
                            <a:ext cx="24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4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31" y="74"/>
                                </a:lnTo>
                                <a:lnTo>
                                  <a:pt x="38" y="6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304200"/>
                            <a:ext cx="22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3">
                                <a:moveTo>
                                  <a:pt x="0" y="5"/>
                                </a:moveTo>
                                <a:lnTo>
                                  <a:pt x="1" y="8"/>
                                </a:lnTo>
                                <a:lnTo>
                                  <a:pt x="28" y="73"/>
                                </a:lnTo>
                                <a:lnTo>
                                  <a:pt x="35" y="65"/>
                                </a:lnTo>
                                <a:lnTo>
                                  <a:pt x="8" y="0"/>
                                </a:lnTo>
                                <a:lnTo>
                                  <a:pt x="9" y="2"/>
                                </a:ln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62440"/>
                            <a:ext cx="115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1">
                                <a:moveTo>
                                  <a:pt x="4" y="14"/>
                                </a:moveTo>
                                <a:lnTo>
                                  <a:pt x="0" y="8"/>
                                </a:lnTo>
                                <a:lnTo>
                                  <a:pt x="9" y="71"/>
                                </a:lnTo>
                                <a:lnTo>
                                  <a:pt x="18" y="68"/>
                                </a:lnTo>
                                <a:lnTo>
                                  <a:pt x="10" y="6"/>
                                </a:lnTo>
                                <a:lnTo>
                                  <a:pt x="6" y="0"/>
                                </a:lnTo>
                                <a:lnTo>
                                  <a:pt x="10" y="6"/>
                                </a:lnTo>
                                <a:lnTo>
                                  <a:pt x="9" y="1"/>
                                </a:lnTo>
                                <a:lnTo>
                                  <a:pt x="6" y="0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240" y="25992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4" y="12"/>
                                </a:moveTo>
                                <a:lnTo>
                                  <a:pt x="1" y="14"/>
                                </a:lnTo>
                                <a:lnTo>
                                  <a:pt x="15" y="18"/>
                                </a:lnTo>
                                <a:lnTo>
                                  <a:pt x="17" y="4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920" y="26028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5" y="27"/>
                                </a:moveTo>
                                <a:lnTo>
                                  <a:pt x="5" y="27"/>
                                </a:lnTo>
                                <a:lnTo>
                                  <a:pt x="25" y="11"/>
                                </a:lnTo>
                                <a:lnTo>
                                  <a:pt x="21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120" y="27072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4" y="30"/>
                                </a:moveTo>
                                <a:lnTo>
                                  <a:pt x="4" y="30"/>
                                </a:lnTo>
                                <a:lnTo>
                                  <a:pt x="22" y="11"/>
                                </a:lnTo>
                                <a:lnTo>
                                  <a:pt x="17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560" y="282600"/>
                            <a:ext cx="100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7">
                                <a:moveTo>
                                  <a:pt x="0" y="14"/>
                                </a:moveTo>
                                <a:lnTo>
                                  <a:pt x="7" y="20"/>
                                </a:lnTo>
                                <a:lnTo>
                                  <a:pt x="16" y="11"/>
                                </a:lnTo>
                                <a:lnTo>
                                  <a:pt x="12" y="0"/>
                                </a:lnTo>
                                <a:lnTo>
                                  <a:pt x="2" y="8"/>
                                </a:lnTo>
                                <a:lnTo>
                                  <a:pt x="9" y="14"/>
                                </a:lnTo>
                                <a:lnTo>
                                  <a:pt x="0" y="14"/>
                                </a:lnTo>
                                <a:lnTo>
                                  <a:pt x="1" y="27"/>
                                </a:lnTo>
                                <a:lnTo>
                                  <a:pt x="7" y="2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235800"/>
                            <a:ext cx="64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8">
                                <a:moveTo>
                                  <a:pt x="0" y="3"/>
                                </a:moveTo>
                                <a:lnTo>
                                  <a:pt x="0" y="2"/>
                                </a:lnTo>
                                <a:lnTo>
                                  <a:pt x="1" y="88"/>
                                </a:lnTo>
                                <a:lnTo>
                                  <a:pt x="10" y="88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0" y="18288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6">
                                <a:moveTo>
                                  <a:pt x="1" y="5"/>
                                </a:moveTo>
                                <a:lnTo>
                                  <a:pt x="0" y="4"/>
                                </a:lnTo>
                                <a:lnTo>
                                  <a:pt x="11" y="86"/>
                                </a:lnTo>
                                <a:lnTo>
                                  <a:pt x="20" y="83"/>
                                </a:lnTo>
                                <a:lnTo>
                                  <a:pt x="10" y="1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8" y="0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127080"/>
                            <a:ext cx="176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21" y="93"/>
                                </a:lnTo>
                                <a:lnTo>
                                  <a:pt x="28" y="88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86400"/>
                            <a:ext cx="208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0" y="8"/>
                                </a:moveTo>
                                <a:lnTo>
                                  <a:pt x="0" y="7"/>
                                </a:lnTo>
                                <a:lnTo>
                                  <a:pt x="26" y="71"/>
                                </a:lnTo>
                                <a:lnTo>
                                  <a:pt x="33" y="65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560" y="44640"/>
                            <a:ext cx="21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4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27" y="74"/>
                                </a:lnTo>
                                <a:lnTo>
                                  <a:pt x="34" y="6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240" y="1980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2" y="11"/>
                                </a:moveTo>
                                <a:lnTo>
                                  <a:pt x="0" y="10"/>
                                </a:lnTo>
                                <a:lnTo>
                                  <a:pt x="21" y="47"/>
                                </a:lnTo>
                                <a:lnTo>
                                  <a:pt x="28" y="39"/>
                                </a:lnTo>
                                <a:lnTo>
                                  <a:pt x="8" y="2"/>
                                </a:lnTo>
                                <a:lnTo>
                                  <a:pt x="6" y="0"/>
                                </a:lnTo>
                                <a:lnTo>
                                  <a:pt x="8" y="2"/>
                                </a:lnTo>
                                <a:lnTo>
                                  <a:pt x="8" y="2"/>
                                </a:lnTo>
                                <a:lnTo>
                                  <a:pt x="6" y="0"/>
                                </a:lnTo>
                                <a:lnTo>
                                  <a:pt x="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440" y="468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5">
                                <a:moveTo>
                                  <a:pt x="7" y="13"/>
                                </a:moveTo>
                                <a:lnTo>
                                  <a:pt x="1" y="16"/>
                                </a:lnTo>
                                <a:lnTo>
                                  <a:pt x="19" y="35"/>
                                </a:lnTo>
                                <a:lnTo>
                                  <a:pt x="23" y="24"/>
                                </a:lnTo>
                                <a:lnTo>
                                  <a:pt x="6" y="5"/>
                                </a:lnTo>
                                <a:lnTo>
                                  <a:pt x="0" y="7"/>
                                </a:lnTo>
                                <a:lnTo>
                                  <a:pt x="6" y="5"/>
                                </a:ln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  <a:lnTo>
                                  <a:pt x="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920" y="900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7" y="17"/>
                                </a:moveTo>
                                <a:lnTo>
                                  <a:pt x="7" y="16"/>
                                </a:lnTo>
                                <a:lnTo>
                                  <a:pt x="11" y="6"/>
                                </a:lnTo>
                                <a:lnTo>
                                  <a:pt x="4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4760"/>
                            <a:ext cx="32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3">
                                <a:moveTo>
                                  <a:pt x="7" y="113"/>
                                </a:moveTo>
                                <a:lnTo>
                                  <a:pt x="7" y="113"/>
                                </a:lnTo>
                                <a:lnTo>
                                  <a:pt x="51" y="8"/>
                                </a:lnTo>
                                <a:lnTo>
                                  <a:pt x="44" y="0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7" y="113"/>
                                </a:lnTo>
                                <a:lnTo>
                                  <a:pt x="7" y="113"/>
                                </a:lnTo>
                                <a:lnTo>
                                  <a:pt x="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80640"/>
                            <a:ext cx="33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0">
                                <a:moveTo>
                                  <a:pt x="7" y="110"/>
                                </a:moveTo>
                                <a:lnTo>
                                  <a:pt x="7" y="110"/>
                                </a:lnTo>
                                <a:lnTo>
                                  <a:pt x="53" y="9"/>
                                </a:lnTo>
                                <a:lnTo>
                                  <a:pt x="46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lnTo>
                                  <a:pt x="7" y="110"/>
                                </a:lnTo>
                                <a:lnTo>
                                  <a:pt x="7" y="110"/>
                                </a:lnTo>
                                <a:lnTo>
                                  <a:pt x="7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0" y="145440"/>
                            <a:ext cx="36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5">
                                <a:moveTo>
                                  <a:pt x="6" y="85"/>
                                </a:moveTo>
                                <a:lnTo>
                                  <a:pt x="7" y="84"/>
                                </a:lnTo>
                                <a:lnTo>
                                  <a:pt x="57" y="8"/>
                                </a:lnTo>
                                <a:lnTo>
                                  <a:pt x="50" y="0"/>
                                </a:lnTo>
                                <a:lnTo>
                                  <a:pt x="0" y="75"/>
                                </a:lnTo>
                                <a:lnTo>
                                  <a:pt x="2" y="74"/>
                                </a:lnTo>
                                <a:lnTo>
                                  <a:pt x="6" y="85"/>
                                </a:lnTo>
                                <a:lnTo>
                                  <a:pt x="6" y="85"/>
                                </a:lnTo>
                                <a:lnTo>
                                  <a:pt x="7" y="84"/>
                                </a:lnTo>
                                <a:lnTo>
                                  <a:pt x="6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92600"/>
                            <a:ext cx="36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0">
                                <a:moveTo>
                                  <a:pt x="5" y="70"/>
                                </a:moveTo>
                                <a:lnTo>
                                  <a:pt x="5" y="70"/>
                                </a:lnTo>
                                <a:lnTo>
                                  <a:pt x="58" y="11"/>
                                </a:lnTo>
                                <a:lnTo>
                                  <a:pt x="54" y="0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5" y="70"/>
                                </a:lnTo>
                                <a:lnTo>
                                  <a:pt x="5" y="70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200" y="229320"/>
                            <a:ext cx="34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1">
                                <a:moveTo>
                                  <a:pt x="4" y="51"/>
                                </a:moveTo>
                                <a:lnTo>
                                  <a:pt x="5" y="51"/>
                                </a:lnTo>
                                <a:lnTo>
                                  <a:pt x="55" y="12"/>
                                </a:lnTo>
                                <a:lnTo>
                                  <a:pt x="50" y="0"/>
                                </a:lnTo>
                                <a:lnTo>
                                  <a:pt x="0" y="39"/>
                                </a:lnTo>
                                <a:lnTo>
                                  <a:pt x="2" y="39"/>
                                </a:lnTo>
                                <a:lnTo>
                                  <a:pt x="4" y="51"/>
                                </a:lnTo>
                                <a:lnTo>
                                  <a:pt x="5" y="51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2541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8">
                                <a:moveTo>
                                  <a:pt x="3" y="38"/>
                                </a:moveTo>
                                <a:lnTo>
                                  <a:pt x="3" y="37"/>
                                </a:lnTo>
                                <a:lnTo>
                                  <a:pt x="44" y="12"/>
                                </a:lnTo>
                                <a:lnTo>
                                  <a:pt x="42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3" y="38"/>
                                </a:lnTo>
                                <a:lnTo>
                                  <a:pt x="3" y="37"/>
                                </a:lnTo>
                                <a:lnTo>
                                  <a:pt x="3" y="37"/>
                                </a:lnTo>
                                <a:lnTo>
                                  <a:pt x="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480" y="269280"/>
                            <a:ext cx="22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7">
                                <a:moveTo>
                                  <a:pt x="1" y="27"/>
                                </a:moveTo>
                                <a:lnTo>
                                  <a:pt x="3" y="27"/>
                                </a:lnTo>
                                <a:lnTo>
                                  <a:pt x="35" y="14"/>
                                </a:lnTo>
                                <a:lnTo>
                                  <a:pt x="32" y="0"/>
                                </a:ln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3" y="27"/>
                                </a:lnTo>
                                <a:lnTo>
                                  <a:pt x="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277560"/>
                            <a:ext cx="10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">
                                <a:moveTo>
                                  <a:pt x="0" y="8"/>
                                </a:moveTo>
                                <a:lnTo>
                                  <a:pt x="5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0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lnTo>
                                  <a:pt x="0" y="8"/>
                                </a:lnTo>
                                <a:lnTo>
                                  <a:pt x="1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160" y="260280"/>
                            <a:ext cx="9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5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6" y="35"/>
                                </a:lnTo>
                                <a:lnTo>
                                  <a:pt x="15" y="32"/>
                                </a:lnTo>
                                <a:lnTo>
                                  <a:pt x="9" y="0"/>
                                </a:lnTo>
                                <a:lnTo>
                                  <a:pt x="9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160" y="235800"/>
                            <a:ext cx="9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2">
                                <a:moveTo>
                                  <a:pt x="6" y="2"/>
                                </a:moveTo>
                                <a:lnTo>
                                  <a:pt x="6" y="0"/>
                                </a:lnTo>
                                <a:lnTo>
                                  <a:pt x="0" y="39"/>
                                </a:lnTo>
                                <a:lnTo>
                                  <a:pt x="9" y="42"/>
                                </a:lnTo>
                                <a:lnTo>
                                  <a:pt x="15" y="3"/>
                                </a:lnTo>
                                <a:lnTo>
                                  <a:pt x="15" y="2"/>
                                </a:lnTo>
                                <a:lnTo>
                                  <a:pt x="15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208440"/>
                            <a:ext cx="5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5" y="14"/>
                                </a:moveTo>
                                <a:lnTo>
                                  <a:pt x="0" y="7"/>
                                </a:lnTo>
                                <a:lnTo>
                                  <a:pt x="0" y="45"/>
                                </a:lnTo>
                                <a:lnTo>
                                  <a:pt x="9" y="45"/>
                                </a:lnTo>
                                <a:lnTo>
                                  <a:pt x="9" y="7"/>
                                </a:lnTo>
                                <a:lnTo>
                                  <a:pt x="5" y="0"/>
                                </a:lnTo>
                                <a:lnTo>
                                  <a:pt x="9" y="7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0844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3" y="13"/>
                                </a:moveTo>
                                <a:lnTo>
                                  <a:pt x="2" y="14"/>
                                </a:lnTo>
                                <a:lnTo>
                                  <a:pt x="8" y="14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240" y="208800"/>
                            <a:ext cx="38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4">
                                <a:moveTo>
                                  <a:pt x="5" y="44"/>
                                </a:moveTo>
                                <a:lnTo>
                                  <a:pt x="4" y="44"/>
                                </a:lnTo>
                                <a:lnTo>
                                  <a:pt x="61" y="12"/>
                                </a:lnTo>
                                <a:lnTo>
                                  <a:pt x="58" y="0"/>
                                </a:lnTo>
                                <a:lnTo>
                                  <a:pt x="2" y="32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22932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1">
                                <a:moveTo>
                                  <a:pt x="5" y="51"/>
                                </a:moveTo>
                                <a:lnTo>
                                  <a:pt x="5" y="51"/>
                                </a:lnTo>
                                <a:lnTo>
                                  <a:pt x="50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240" y="25416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8">
                                <a:moveTo>
                                  <a:pt x="5" y="48"/>
                                </a:moveTo>
                                <a:lnTo>
                                  <a:pt x="5" y="48"/>
                                </a:lnTo>
                                <a:lnTo>
                                  <a:pt x="45" y="12"/>
                                </a:lnTo>
                                <a:lnTo>
                                  <a:pt x="40" y="0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277560"/>
                            <a:ext cx="223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7">
                                <a:moveTo>
                                  <a:pt x="5" y="47"/>
                                </a:moveTo>
                                <a:lnTo>
                                  <a:pt x="5" y="47"/>
                                </a:lnTo>
                                <a:lnTo>
                                  <a:pt x="35" y="11"/>
                                </a:lnTo>
                                <a:lnTo>
                                  <a:pt x="30" y="0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lnTo>
                                  <a:pt x="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30024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7" y="40"/>
                                </a:moveTo>
                                <a:lnTo>
                                  <a:pt x="6" y="42"/>
                                </a:lnTo>
                                <a:lnTo>
                                  <a:pt x="35" y="11"/>
                                </a:lnTo>
                                <a:lnTo>
                                  <a:pt x="30" y="0"/>
                                </a:lnTo>
                                <a:lnTo>
                                  <a:pt x="1" y="31"/>
                                </a:lnTo>
                                <a:lnTo>
                                  <a:pt x="0" y="32"/>
                                </a:lnTo>
                                <a:lnTo>
                                  <a:pt x="1" y="31"/>
                                </a:lnTo>
                                <a:lnTo>
                                  <a:pt x="1" y="31"/>
                                </a:lnTo>
                                <a:lnTo>
                                  <a:pt x="0" y="32"/>
                                </a:lnTo>
                                <a:lnTo>
                                  <a:pt x="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320760"/>
                            <a:ext cx="18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7">
                                <a:moveTo>
                                  <a:pt x="7" y="47"/>
                                </a:moveTo>
                                <a:lnTo>
                                  <a:pt x="7" y="47"/>
                                </a:lnTo>
                                <a:lnTo>
                                  <a:pt x="29" y="8"/>
                                </a:lnTo>
                                <a:lnTo>
                                  <a:pt x="22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160" y="34560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7" y="52"/>
                                </a:moveTo>
                                <a:lnTo>
                                  <a:pt x="7" y="52"/>
                                </a:lnTo>
                                <a:lnTo>
                                  <a:pt x="26" y="8"/>
                                </a:lnTo>
                                <a:lnTo>
                                  <a:pt x="19" y="0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7" y="52"/>
                                </a:lnTo>
                                <a:lnTo>
                                  <a:pt x="7" y="52"/>
                                </a:lnTo>
                                <a:lnTo>
                                  <a:pt x="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37296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9">
                                <a:moveTo>
                                  <a:pt x="0" y="46"/>
                                </a:moveTo>
                                <a:lnTo>
                                  <a:pt x="9" y="49"/>
                                </a:lnTo>
                                <a:lnTo>
                                  <a:pt x="27" y="9"/>
                                </a:lnTo>
                                <a:lnTo>
                                  <a:pt x="20" y="0"/>
                                </a:lnTo>
                                <a:lnTo>
                                  <a:pt x="1" y="41"/>
                                </a:lnTo>
                                <a:lnTo>
                                  <a:pt x="10" y="43"/>
                                </a:lnTo>
                                <a:lnTo>
                                  <a:pt x="0" y="46"/>
                                </a:lnTo>
                                <a:lnTo>
                                  <a:pt x="4" y="59"/>
                                </a:lnTo>
                                <a:lnTo>
                                  <a:pt x="9" y="49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320" y="338040"/>
                            <a:ext cx="18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1">
                                <a:moveTo>
                                  <a:pt x="1" y="5"/>
                                </a:moveTo>
                                <a:lnTo>
                                  <a:pt x="0" y="4"/>
                                </a:lnTo>
                                <a:lnTo>
                                  <a:pt x="19" y="101"/>
                                </a:lnTo>
                                <a:lnTo>
                                  <a:pt x="29" y="98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79360"/>
                            <a:ext cx="20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7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24" y="97"/>
                                </a:lnTo>
                                <a:lnTo>
                                  <a:pt x="32" y="9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17800"/>
                            <a:ext cx="28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2">
                                <a:moveTo>
                                  <a:pt x="0" y="9"/>
                                </a:moveTo>
                                <a:lnTo>
                                  <a:pt x="0" y="7"/>
                                </a:lnTo>
                                <a:lnTo>
                                  <a:pt x="37" y="102"/>
                                </a:lnTo>
                                <a:lnTo>
                                  <a:pt x="44" y="97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67760"/>
                            <a:ext cx="29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88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39" y="88"/>
                                </a:lnTo>
                                <a:lnTo>
                                  <a:pt x="46" y="79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17000"/>
                            <a:ext cx="280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8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37" y="88"/>
                                </a:lnTo>
                                <a:lnTo>
                                  <a:pt x="44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040" y="85320"/>
                            <a:ext cx="25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">
                                <a:moveTo>
                                  <a:pt x="1" y="11"/>
                                </a:moveTo>
                                <a:lnTo>
                                  <a:pt x="0" y="10"/>
                                </a:lnTo>
                                <a:lnTo>
                                  <a:pt x="33" y="59"/>
                                </a:lnTo>
                                <a:lnTo>
                                  <a:pt x="40" y="50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680" y="63000"/>
                            <a:ext cx="22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6">
                                <a:moveTo>
                                  <a:pt x="3" y="14"/>
                                </a:moveTo>
                                <a:lnTo>
                                  <a:pt x="0" y="13"/>
                                </a:lnTo>
                                <a:lnTo>
                                  <a:pt x="30" y="46"/>
                                </a:lnTo>
                                <a:lnTo>
                                  <a:pt x="35" y="35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630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4" y="13"/>
                                </a:moveTo>
                                <a:lnTo>
                                  <a:pt x="2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520" y="64080"/>
                            <a:ext cx="78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7">
                                <a:moveTo>
                                  <a:pt x="4" y="107"/>
                                </a:moveTo>
                                <a:lnTo>
                                  <a:pt x="5" y="106"/>
                                </a:lnTo>
                                <a:lnTo>
                                  <a:pt x="124" y="11"/>
                                </a:lnTo>
                                <a:lnTo>
                                  <a:pt x="120" y="0"/>
                                </a:lnTo>
                                <a:lnTo>
                                  <a:pt x="0" y="95"/>
                                </a:lnTo>
                                <a:lnTo>
                                  <a:pt x="1" y="93"/>
                                </a:lnTo>
                                <a:lnTo>
                                  <a:pt x="4" y="107"/>
                                </a:lnTo>
                                <a:lnTo>
                                  <a:pt x="4" y="106"/>
                                </a:lnTo>
                                <a:lnTo>
                                  <a:pt x="5" y="106"/>
                                </a:lnTo>
                                <a:lnTo>
                                  <a:pt x="4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23120"/>
                            <a:ext cx="60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95" y="14"/>
                                </a:lnTo>
                                <a:lnTo>
                                  <a:pt x="92" y="0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  <a:lnTo>
                                  <a:pt x="0" y="46"/>
                                </a:lnTo>
                                <a:lnTo>
                                  <a:pt x="1" y="46"/>
                                </a:lnTo>
                                <a:lnTo>
                                  <a:pt x="2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33920"/>
                            <a:ext cx="45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9">
                                <a:moveTo>
                                  <a:pt x="0" y="12"/>
                                </a:moveTo>
                                <a:lnTo>
                                  <a:pt x="1" y="14"/>
                                </a:lnTo>
                                <a:lnTo>
                                  <a:pt x="69" y="29"/>
                                </a:lnTo>
                                <a:lnTo>
                                  <a:pt x="71" y="15"/>
                                </a:ln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0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4040"/>
                            <a:ext cx="34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9">
                                <a:moveTo>
                                  <a:pt x="0" y="9"/>
                                </a:moveTo>
                                <a:lnTo>
                                  <a:pt x="2" y="11"/>
                                </a:lnTo>
                                <a:lnTo>
                                  <a:pt x="49" y="59"/>
                                </a:lnTo>
                                <a:lnTo>
                                  <a:pt x="54" y="48"/>
                                </a:lnTo>
                                <a:lnTo>
                                  <a:pt x="6" y="0"/>
                                </a:lnTo>
                                <a:lnTo>
                                  <a:pt x="8" y="1"/>
                                </a:lnTo>
                                <a:lnTo>
                                  <a:pt x="0" y="9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80" y="64800"/>
                            <a:ext cx="28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0" y="7"/>
                                </a:moveTo>
                                <a:lnTo>
                                  <a:pt x="0" y="9"/>
                                </a:lnTo>
                                <a:lnTo>
                                  <a:pt x="37" y="71"/>
                                </a:lnTo>
                                <a:lnTo>
                                  <a:pt x="45" y="63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8080"/>
                            <a:ext cx="198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5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24" y="65"/>
                                </a:lnTo>
                                <a:lnTo>
                                  <a:pt x="31" y="6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0"/>
                            <a:ext cx="12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9">
                                <a:moveTo>
                                  <a:pt x="4" y="14"/>
                                </a:moveTo>
                                <a:lnTo>
                                  <a:pt x="0" y="10"/>
                                </a:lnTo>
                                <a:lnTo>
                                  <a:pt x="12" y="49"/>
                                </a:lnTo>
                                <a:lnTo>
                                  <a:pt x="19" y="44"/>
                                </a:lnTo>
                                <a:lnTo>
                                  <a:pt x="7" y="5"/>
                                </a:lnTo>
                                <a:lnTo>
                                  <a:pt x="4" y="0"/>
                                </a:lnTo>
                                <a:lnTo>
                                  <a:pt x="7" y="5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40" y="0"/>
                            <a:ext cx="6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">
                                <a:moveTo>
                                  <a:pt x="10" y="9"/>
                                </a:moveTo>
                                <a:lnTo>
                                  <a:pt x="5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960"/>
                            <a:ext cx="13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9">
                                <a:moveTo>
                                  <a:pt x="10" y="59"/>
                                </a:moveTo>
                                <a:lnTo>
                                  <a:pt x="10" y="59"/>
                                </a:lnTo>
                                <a:lnTo>
                                  <a:pt x="21" y="3"/>
                                </a:lnTo>
                                <a:lnTo>
                                  <a:pt x="11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1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" y="39600"/>
                            <a:ext cx="12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">
                                <a:moveTo>
                                  <a:pt x="9" y="68"/>
                                </a:moveTo>
                                <a:lnTo>
                                  <a:pt x="9" y="68"/>
                                </a:lnTo>
                                <a:lnTo>
                                  <a:pt x="20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" y="80640"/>
                            <a:ext cx="11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9">
                                <a:moveTo>
                                  <a:pt x="10" y="69"/>
                                </a:moveTo>
                                <a:lnTo>
                                  <a:pt x="10" y="69"/>
                                </a:lnTo>
                                <a:lnTo>
                                  <a:pt x="18" y="3"/>
                                </a:lnTo>
                                <a:lnTo>
                                  <a:pt x="9" y="0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lnTo>
                                  <a:pt x="1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" y="122760"/>
                            <a:ext cx="9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8">
                                <a:moveTo>
                                  <a:pt x="8" y="78"/>
                                </a:moveTo>
                                <a:lnTo>
                                  <a:pt x="9" y="76"/>
                                </a:lnTo>
                                <a:lnTo>
                                  <a:pt x="15" y="3"/>
                                </a:lnTo>
                                <a:lnTo>
                                  <a:pt x="5" y="0"/>
                                </a:lnTo>
                                <a:lnTo>
                                  <a:pt x="0" y="74"/>
                                </a:lnTo>
                                <a:lnTo>
                                  <a:pt x="1" y="72"/>
                                </a:lnTo>
                                <a:lnTo>
                                  <a:pt x="8" y="78"/>
                                </a:lnTo>
                                <a:lnTo>
                                  <a:pt x="9" y="76"/>
                                </a:lnTo>
                                <a:lnTo>
                                  <a:pt x="9" y="76"/>
                                </a:lnTo>
                                <a:lnTo>
                                  <a:pt x="8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760" y="1684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7" y="60"/>
                                </a:moveTo>
                                <a:lnTo>
                                  <a:pt x="7" y="60"/>
                                </a:lnTo>
                                <a:lnTo>
                                  <a:pt x="20" y="6"/>
                                </a:lnTo>
                                <a:lnTo>
                                  <a:pt x="13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7" y="60"/>
                                </a:lnTo>
                                <a:lnTo>
                                  <a:pt x="7" y="60"/>
                                </a:lnTo>
                                <a:lnTo>
                                  <a:pt x="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00" y="20340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1">
                                <a:moveTo>
                                  <a:pt x="7" y="50"/>
                                </a:moveTo>
                                <a:lnTo>
                                  <a:pt x="7" y="50"/>
                                </a:lnTo>
                                <a:lnTo>
                                  <a:pt x="19" y="5"/>
                                </a:lnTo>
                                <a:lnTo>
                                  <a:pt x="12" y="0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7" y="51"/>
                                </a:lnTo>
                                <a:lnTo>
                                  <a:pt x="7" y="50"/>
                                </a:lnTo>
                                <a:lnTo>
                                  <a:pt x="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231120"/>
                            <a:ext cx="115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6">
                                <a:moveTo>
                                  <a:pt x="5" y="36"/>
                                </a:moveTo>
                                <a:lnTo>
                                  <a:pt x="7" y="34"/>
                                </a:lnTo>
                                <a:lnTo>
                                  <a:pt x="18" y="6"/>
                                </a:lnTo>
                                <a:lnTo>
                                  <a:pt x="11" y="0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36"/>
                                </a:lnTo>
                                <a:lnTo>
                                  <a:pt x="6" y="36"/>
                                </a:lnTo>
                                <a:lnTo>
                                  <a:pt x="7" y="35"/>
                                </a:lnTo>
                                <a:lnTo>
                                  <a:pt x="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4696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1">
                                <a:moveTo>
                                  <a:pt x="0" y="20"/>
                                </a:moveTo>
                                <a:lnTo>
                                  <a:pt x="4" y="20"/>
                                </a:lnTo>
                                <a:lnTo>
                                  <a:pt x="19" y="11"/>
                                </a:lnTo>
                                <a:lnTo>
                                  <a:pt x="17" y="0"/>
                                </a:lnTo>
                                <a:lnTo>
                                  <a:pt x="1" y="9"/>
                                </a:lnTo>
                                <a:lnTo>
                                  <a:pt x="5" y="9"/>
                                </a:lnTo>
                                <a:lnTo>
                                  <a:pt x="0" y="20"/>
                                </a:lnTo>
                                <a:lnTo>
                                  <a:pt x="2" y="21"/>
                                </a:lnTo>
                                <a:lnTo>
                                  <a:pt x="4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" y="242640"/>
                            <a:ext cx="15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7">
                                <a:moveTo>
                                  <a:pt x="0" y="10"/>
                                </a:moveTo>
                                <a:lnTo>
                                  <a:pt x="1" y="12"/>
                                </a:lnTo>
                                <a:lnTo>
                                  <a:pt x="19" y="27"/>
                                </a:lnTo>
                                <a:lnTo>
                                  <a:pt x="24" y="16"/>
                                </a:lnTo>
                                <a:lnTo>
                                  <a:pt x="6" y="0"/>
                                </a:lnTo>
                                <a:lnTo>
                                  <a:pt x="7" y="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20" y="227880"/>
                            <a:ext cx="15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2" y="11"/>
                                </a:moveTo>
                                <a:lnTo>
                                  <a:pt x="0" y="9"/>
                                </a:lnTo>
                                <a:lnTo>
                                  <a:pt x="17" y="33"/>
                                </a:lnTo>
                                <a:lnTo>
                                  <a:pt x="24" y="25"/>
                                </a:lnTo>
                                <a:lnTo>
                                  <a:pt x="8" y="1"/>
                                </a:lnTo>
                                <a:lnTo>
                                  <a:pt x="6" y="0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" y="208800"/>
                            <a:ext cx="17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1">
                                <a:moveTo>
                                  <a:pt x="1" y="10"/>
                                </a:moveTo>
                                <a:lnTo>
                                  <a:pt x="1" y="12"/>
                                </a:lnTo>
                                <a:lnTo>
                                  <a:pt x="23" y="41"/>
                                </a:lnTo>
                                <a:lnTo>
                                  <a:pt x="27" y="30"/>
                                </a:lnTo>
                                <a:lnTo>
                                  <a:pt x="6" y="0"/>
                                </a:lnTo>
                                <a:lnTo>
                                  <a:pt x="6" y="2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9296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5">
                                <a:moveTo>
                                  <a:pt x="10" y="16"/>
                                </a:moveTo>
                                <a:lnTo>
                                  <a:pt x="2" y="18"/>
                                </a:lnTo>
                                <a:lnTo>
                                  <a:pt x="14" y="35"/>
                                </a:lnTo>
                                <a:lnTo>
                                  <a:pt x="19" y="27"/>
                                </a:lnTo>
                                <a:lnTo>
                                  <a:pt x="7" y="10"/>
                                </a:lnTo>
                                <a:lnTo>
                                  <a:pt x="0" y="13"/>
                                </a:lnTo>
                                <a:lnTo>
                                  <a:pt x="8" y="10"/>
                                </a:lnTo>
                                <a:lnTo>
                                  <a:pt x="2" y="0"/>
                                </a:lnTo>
                                <a:lnTo>
                                  <a:pt x="0" y="13"/>
                                </a:lnTo>
                                <a:lnTo>
                                  <a:pt x="1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01240"/>
                            <a:ext cx="7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9" y="17"/>
                                </a:moveTo>
                                <a:lnTo>
                                  <a:pt x="9" y="19"/>
                                </a:lnTo>
                                <a:lnTo>
                                  <a:pt x="12" y="3"/>
                                </a:lnTo>
                                <a:lnTo>
                                  <a:pt x="2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12040"/>
                            <a:ext cx="10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4">
                                <a:moveTo>
                                  <a:pt x="17" y="51"/>
                                </a:moveTo>
                                <a:lnTo>
                                  <a:pt x="17" y="51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8" y="54"/>
                                </a:lnTo>
                                <a:lnTo>
                                  <a:pt x="8" y="54"/>
                                </a:lnTo>
                                <a:lnTo>
                                  <a:pt x="17" y="53"/>
                                </a:lnTo>
                                <a:lnTo>
                                  <a:pt x="17" y="51"/>
                                </a:lnTo>
                                <a:lnTo>
                                  <a:pt x="1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" y="244440"/>
                            <a:ext cx="9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7">
                                <a:moveTo>
                                  <a:pt x="14" y="66"/>
                                </a:moveTo>
                                <a:lnTo>
                                  <a:pt x="14" y="64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5" y="67"/>
                                </a:lnTo>
                                <a:lnTo>
                                  <a:pt x="5" y="66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86560"/>
                            <a:ext cx="6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5">
                                <a:moveTo>
                                  <a:pt x="9" y="75"/>
                                </a:moveTo>
                                <a:lnTo>
                                  <a:pt x="10" y="7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2"/>
                                </a:lnTo>
                                <a:lnTo>
                                  <a:pt x="2" y="69"/>
                                </a:lnTo>
                                <a:lnTo>
                                  <a:pt x="9" y="75"/>
                                </a:lnTo>
                                <a:lnTo>
                                  <a:pt x="10" y="74"/>
                                </a:lnTo>
                                <a:lnTo>
                                  <a:pt x="10" y="72"/>
                                </a:lnTo>
                                <a:lnTo>
                                  <a:pt x="9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30120"/>
                            <a:ext cx="13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2">
                                <a:moveTo>
                                  <a:pt x="5" y="62"/>
                                </a:moveTo>
                                <a:lnTo>
                                  <a:pt x="7" y="58"/>
                                </a:lnTo>
                                <a:lnTo>
                                  <a:pt x="21" y="6"/>
                                </a:lnTo>
                                <a:lnTo>
                                  <a:pt x="14" y="0"/>
                                </a:lnTo>
                                <a:lnTo>
                                  <a:pt x="0" y="52"/>
                                </a:lnTo>
                                <a:lnTo>
                                  <a:pt x="2" y="48"/>
                                </a:lnTo>
                                <a:lnTo>
                                  <a:pt x="5" y="62"/>
                                </a:lnTo>
                                <a:lnTo>
                                  <a:pt x="7" y="60"/>
                                </a:lnTo>
                                <a:lnTo>
                                  <a:pt x="7" y="58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0" y="3607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0" y="30"/>
                                </a:moveTo>
                                <a:lnTo>
                                  <a:pt x="2" y="30"/>
                                </a:lnTo>
                                <a:lnTo>
                                  <a:pt x="45" y="14"/>
                                </a:lnTo>
                                <a:lnTo>
                                  <a:pt x="42" y="0"/>
                                </a:lnTo>
                                <a:lnTo>
                                  <a:pt x="0" y="16"/>
                                </a:lnTo>
                                <a:lnTo>
                                  <a:pt x="2" y="16"/>
                                </a:lnTo>
                                <a:lnTo>
                                  <a:pt x="0" y="30"/>
                                </a:lnTo>
                                <a:lnTo>
                                  <a:pt x="1" y="30"/>
                                </a:lnTo>
                                <a:lnTo>
                                  <a:pt x="2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40" y="351720"/>
                            <a:ext cx="5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4">
                                <a:moveTo>
                                  <a:pt x="0" y="12"/>
                                </a:moveTo>
                                <a:lnTo>
                                  <a:pt x="1" y="14"/>
                                </a:lnTo>
                                <a:lnTo>
                                  <a:pt x="77" y="44"/>
                                </a:lnTo>
                                <a:lnTo>
                                  <a:pt x="79" y="3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89080"/>
                            <a:ext cx="81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11">
                                <a:moveTo>
                                  <a:pt x="11" y="11"/>
                                </a:moveTo>
                                <a:lnTo>
                                  <a:pt x="5" y="18"/>
                                </a:lnTo>
                                <a:lnTo>
                                  <a:pt x="124" y="111"/>
                                </a:lnTo>
                                <a:lnTo>
                                  <a:pt x="128" y="100"/>
                                </a:lnTo>
                                <a:lnTo>
                                  <a:pt x="10" y="7"/>
                                </a:lnTo>
                                <a:lnTo>
                                  <a:pt x="4" y="14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lnTo>
                                  <a:pt x="4" y="14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95920"/>
                            <a:ext cx="115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6">
                                <a:moveTo>
                                  <a:pt x="18" y="47"/>
                                </a:moveTo>
                                <a:lnTo>
                                  <a:pt x="18" y="5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1" y="53"/>
                                </a:lnTo>
                                <a:lnTo>
                                  <a:pt x="11" y="56"/>
                                </a:lnTo>
                                <a:lnTo>
                                  <a:pt x="11" y="53"/>
                                </a:lnTo>
                                <a:lnTo>
                                  <a:pt x="11" y="54"/>
                                </a:lnTo>
                                <a:lnTo>
                                  <a:pt x="11" y="56"/>
                                </a:lnTo>
                                <a:lnTo>
                                  <a:pt x="1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" y="325800"/>
                            <a:ext cx="17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8">
                                <a:moveTo>
                                  <a:pt x="28" y="51"/>
                                </a:moveTo>
                                <a:lnTo>
                                  <a:pt x="28" y="49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21" y="58"/>
                                </a:lnTo>
                                <a:lnTo>
                                  <a:pt x="21" y="56"/>
                                </a:lnTo>
                                <a:lnTo>
                                  <a:pt x="28" y="51"/>
                                </a:lnTo>
                                <a:lnTo>
                                  <a:pt x="28" y="51"/>
                                </a:lnTo>
                                <a:lnTo>
                                  <a:pt x="28" y="49"/>
                                </a:lnTo>
                                <a:lnTo>
                                  <a:pt x="2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40" y="358200"/>
                            <a:ext cx="9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6">
                                <a:moveTo>
                                  <a:pt x="15" y="30"/>
                                </a:moveTo>
                                <a:lnTo>
                                  <a:pt x="15" y="3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8" y="36"/>
                                </a:lnTo>
                                <a:lnTo>
                                  <a:pt x="8" y="36"/>
                                </a:lnTo>
                                <a:lnTo>
                                  <a:pt x="8" y="36"/>
                                </a:lnTo>
                                <a:lnTo>
                                  <a:pt x="8" y="36"/>
                                </a:lnTo>
                                <a:lnTo>
                                  <a:pt x="8" y="36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" y="37728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1">
                                <a:moveTo>
                                  <a:pt x="9" y="27"/>
                                </a:moveTo>
                                <a:lnTo>
                                  <a:pt x="13" y="17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6" y="23"/>
                                </a:lnTo>
                                <a:lnTo>
                                  <a:pt x="11" y="13"/>
                                </a:lnTo>
                                <a:lnTo>
                                  <a:pt x="9" y="27"/>
                                </a:lnTo>
                                <a:lnTo>
                                  <a:pt x="19" y="31"/>
                                </a:lnTo>
                                <a:lnTo>
                                  <a:pt x="13" y="17"/>
                                </a:lnTo>
                                <a:lnTo>
                                  <a:pt x="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7548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0">
                                <a:moveTo>
                                  <a:pt x="2" y="14"/>
                                </a:moveTo>
                                <a:lnTo>
                                  <a:pt x="0" y="14"/>
                                </a:lnTo>
                                <a:lnTo>
                                  <a:pt x="36" y="30"/>
                                </a:lnTo>
                                <a:lnTo>
                                  <a:pt x="38" y="16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7548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1" y="23"/>
                                </a:moveTo>
                                <a:lnTo>
                                  <a:pt x="2" y="23"/>
                                </a:lnTo>
                                <a:lnTo>
                                  <a:pt x="27" y="14"/>
                                </a:lnTo>
                                <a:lnTo>
                                  <a:pt x="25" y="0"/>
                                </a:lnTo>
                                <a:lnTo>
                                  <a:pt x="0" y="9"/>
                                </a:lnTo>
                                <a:lnTo>
                                  <a:pt x="1" y="9"/>
                                </a:lnTo>
                                <a:lnTo>
                                  <a:pt x="1" y="23"/>
                                </a:lnTo>
                                <a:lnTo>
                                  <a:pt x="1" y="23"/>
                                </a:lnTo>
                                <a:lnTo>
                                  <a:pt x="2" y="23"/>
                                </a:ln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8088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">
                                <a:moveTo>
                                  <a:pt x="2" y="14"/>
                                </a:moveTo>
                                <a:lnTo>
                                  <a:pt x="1" y="14"/>
                                </a:lnTo>
                                <a:lnTo>
                                  <a:pt x="40" y="14"/>
                                </a:lnTo>
                                <a:lnTo>
                                  <a:pt x="4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088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9">
                                <a:moveTo>
                                  <a:pt x="1" y="29"/>
                                </a:moveTo>
                                <a:lnTo>
                                  <a:pt x="2" y="29"/>
                                </a:lnTo>
                                <a:lnTo>
                                  <a:pt x="35" y="14"/>
                                </a:lnTo>
                                <a:lnTo>
                                  <a:pt x="33" y="0"/>
                                </a:lnTo>
                                <a:lnTo>
                                  <a:pt x="0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29"/>
                                </a:lnTo>
                                <a:lnTo>
                                  <a:pt x="2" y="29"/>
                                </a:lnTo>
                                <a:lnTo>
                                  <a:pt x="2" y="28"/>
                                </a:lnTo>
                                <a:lnTo>
                                  <a:pt x="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" y="390600"/>
                            <a:ext cx="24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1">
                                <a:moveTo>
                                  <a:pt x="3" y="20"/>
                                </a:moveTo>
                                <a:lnTo>
                                  <a:pt x="1" y="21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1" y="7"/>
                                </a:lnTo>
                                <a:lnTo>
                                  <a:pt x="0" y="9"/>
                                </a:lnTo>
                                <a:lnTo>
                                  <a:pt x="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96360"/>
                            <a:ext cx="24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2">
                                <a:moveTo>
                                  <a:pt x="1" y="32"/>
                                </a:moveTo>
                                <a:lnTo>
                                  <a:pt x="2" y="30"/>
                                </a:lnTo>
                                <a:lnTo>
                                  <a:pt x="38" y="11"/>
                                </a:lnTo>
                                <a:lnTo>
                                  <a:pt x="35" y="0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0"/>
                                </a:lnTo>
                                <a:lnTo>
                                  <a:pt x="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" y="407880"/>
                            <a:ext cx="19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9">
                                <a:moveTo>
                                  <a:pt x="5" y="18"/>
                                </a:moveTo>
                                <a:lnTo>
                                  <a:pt x="3" y="19"/>
                                </a:lnTo>
                                <a:lnTo>
                                  <a:pt x="30" y="14"/>
                                </a:lnTo>
                                <a:lnTo>
                                  <a:pt x="30" y="0"/>
                                </a:lnTo>
                                <a:lnTo>
                                  <a:pt x="3" y="5"/>
                                </a:lnTo>
                                <a:lnTo>
                                  <a:pt x="0" y="7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0" y="7"/>
                                </a:lnTo>
                                <a:lnTo>
                                  <a:pt x="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80" y="41220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">
                                <a:moveTo>
                                  <a:pt x="3" y="26"/>
                                </a:moveTo>
                                <a:lnTo>
                                  <a:pt x="4" y="26"/>
                                </a:lnTo>
                                <a:lnTo>
                                  <a:pt x="21" y="11"/>
                                </a:lnTo>
                                <a:lnTo>
                                  <a:pt x="16" y="0"/>
                                </a:lnTo>
                                <a:lnTo>
                                  <a:pt x="0" y="15"/>
                                </a:lnTo>
                                <a:lnTo>
                                  <a:pt x="1" y="15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4" y="26"/>
                                </a:lnTo>
                                <a:lnTo>
                                  <a:pt x="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215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9" y="7"/>
                                </a:moveTo>
                                <a:lnTo>
                                  <a:pt x="7" y="15"/>
                                </a:lnTo>
                                <a:lnTo>
                                  <a:pt x="15" y="11"/>
                                </a:lnTo>
                                <a:lnTo>
                                  <a:pt x="13" y="0"/>
                                </a:lnTo>
                                <a:lnTo>
                                  <a:pt x="4" y="4"/>
                                </a:lnTo>
                                <a:lnTo>
                                  <a:pt x="2" y="12"/>
                                </a:lnTo>
                                <a:lnTo>
                                  <a:pt x="4" y="3"/>
                                </a:lnTo>
                                <a:lnTo>
                                  <a:pt x="0" y="6"/>
                                </a:lnTo>
                                <a:lnTo>
                                  <a:pt x="2" y="12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42624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">
                                <a:moveTo>
                                  <a:pt x="16" y="28"/>
                                </a:moveTo>
                                <a:lnTo>
                                  <a:pt x="16" y="26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8" y="32"/>
                                </a:lnTo>
                                <a:lnTo>
                                  <a:pt x="8" y="31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6"/>
                                </a:lnTo>
                                <a:lnTo>
                                  <a:pt x="1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43880"/>
                            <a:ext cx="8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3">
                                <a:moveTo>
                                  <a:pt x="13" y="28"/>
                                </a:moveTo>
                                <a:lnTo>
                                  <a:pt x="13" y="29"/>
                                </a:lnTo>
                                <a:lnTo>
                                  <a:pt x="8" y="0"/>
                                </a:lnTo>
                                <a:lnTo>
                                  <a:pt x="0" y="3"/>
                                </a:lnTo>
                                <a:lnTo>
                                  <a:pt x="6" y="32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3"/>
                                </a:lnTo>
                                <a:lnTo>
                                  <a:pt x="6" y="33"/>
                                </a:lnTo>
                                <a:lnTo>
                                  <a:pt x="1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" y="46188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">
                                <a:moveTo>
                                  <a:pt x="13" y="33"/>
                                </a:moveTo>
                                <a:lnTo>
                                  <a:pt x="17" y="2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0" y="29"/>
                                </a:lnTo>
                                <a:lnTo>
                                  <a:pt x="13" y="19"/>
                                </a:lnTo>
                                <a:lnTo>
                                  <a:pt x="13" y="33"/>
                                </a:lnTo>
                                <a:lnTo>
                                  <a:pt x="20" y="33"/>
                                </a:lnTo>
                                <a:lnTo>
                                  <a:pt x="17" y="23"/>
                                </a:lnTo>
                                <a:lnTo>
                                  <a:pt x="1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" y="47376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" y="47376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80" y="47304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25" y="15"/>
                                </a:lnTo>
                                <a:lnTo>
                                  <a:pt x="25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46872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4" y="21"/>
                                </a:lnTo>
                                <a:lnTo>
                                  <a:pt x="27" y="7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" y="46188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1" y="14"/>
                                </a:moveTo>
                                <a:lnTo>
                                  <a:pt x="0" y="14"/>
                                </a:lnTo>
                                <a:lnTo>
                                  <a:pt x="28" y="25"/>
                                </a:lnTo>
                                <a:lnTo>
                                  <a:pt x="30" y="1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6188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0" y="14"/>
                                </a:moveTo>
                                <a:lnTo>
                                  <a:pt x="1" y="14"/>
                                </a:lnTo>
                                <a:lnTo>
                                  <a:pt x="24" y="14"/>
                                </a:lnTo>
                                <a:lnTo>
                                  <a:pt x="24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" y="458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9">
                                <a:moveTo>
                                  <a:pt x="3" y="13"/>
                                </a:moveTo>
                                <a:lnTo>
                                  <a:pt x="0" y="14"/>
                                </a:lnTo>
                                <a:lnTo>
                                  <a:pt x="15" y="19"/>
                                </a:lnTo>
                                <a:lnTo>
                                  <a:pt x="17" y="5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" y="4597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9" y="7"/>
                                </a:moveTo>
                                <a:lnTo>
                                  <a:pt x="7" y="15"/>
                                </a:lnTo>
                                <a:lnTo>
                                  <a:pt x="14" y="11"/>
                                </a:lnTo>
                                <a:lnTo>
                                  <a:pt x="11" y="0"/>
                                </a:lnTo>
                                <a:lnTo>
                                  <a:pt x="4" y="4"/>
                                </a:lnTo>
                                <a:lnTo>
                                  <a:pt x="2" y="12"/>
                                </a:lnTo>
                                <a:lnTo>
                                  <a:pt x="4" y="4"/>
                                </a:lnTo>
                                <a:lnTo>
                                  <a:pt x="0" y="5"/>
                                </a:lnTo>
                                <a:lnTo>
                                  <a:pt x="2" y="11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64400"/>
                            <a:ext cx="12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20" y="51"/>
                                </a:moveTo>
                                <a:lnTo>
                                  <a:pt x="19" y="5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56"/>
                                </a:lnTo>
                                <a:lnTo>
                                  <a:pt x="11" y="54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19" y="51"/>
                                </a:lnTo>
                                <a:lnTo>
                                  <a:pt x="2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496800"/>
                            <a:ext cx="12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19" y="55"/>
                                </a:moveTo>
                                <a:lnTo>
                                  <a:pt x="19" y="52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9" y="55"/>
                                </a:lnTo>
                                <a:lnTo>
                                  <a:pt x="9" y="52"/>
                                </a:lnTo>
                                <a:lnTo>
                                  <a:pt x="19" y="55"/>
                                </a:lnTo>
                                <a:lnTo>
                                  <a:pt x="19" y="53"/>
                                </a:lnTo>
                                <a:lnTo>
                                  <a:pt x="19" y="52"/>
                                </a:lnTo>
                                <a:lnTo>
                                  <a:pt x="1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29560"/>
                            <a:ext cx="90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5">
                                <a:moveTo>
                                  <a:pt x="10" y="45"/>
                                </a:moveTo>
                                <a:lnTo>
                                  <a:pt x="10" y="45"/>
                                </a:lnTo>
                                <a:lnTo>
                                  <a:pt x="14" y="3"/>
                                </a:lnTo>
                                <a:lnTo>
                                  <a:pt x="4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10" y="45"/>
                                </a:lnTo>
                                <a:lnTo>
                                  <a:pt x="10" y="45"/>
                                </a:lnTo>
                                <a:lnTo>
                                  <a:pt x="1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5620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8">
                                <a:moveTo>
                                  <a:pt x="8" y="58"/>
                                </a:moveTo>
                                <a:lnTo>
                                  <a:pt x="10" y="56"/>
                                </a:lnTo>
                                <a:lnTo>
                                  <a:pt x="18" y="3"/>
                                </a:lnTo>
                                <a:lnTo>
                                  <a:pt x="8" y="0"/>
                                </a:lnTo>
                                <a:lnTo>
                                  <a:pt x="0" y="53"/>
                                </a:lnTo>
                                <a:lnTo>
                                  <a:pt x="1" y="50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lnTo>
                                  <a:pt x="10" y="56"/>
                                </a:lnTo>
                                <a:lnTo>
                                  <a:pt x="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" y="588240"/>
                            <a:ext cx="14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2">
                                <a:moveTo>
                                  <a:pt x="9" y="39"/>
                                </a:moveTo>
                                <a:lnTo>
                                  <a:pt x="8" y="42"/>
                                </a:lnTo>
                                <a:lnTo>
                                  <a:pt x="23" y="8"/>
                                </a:lnTo>
                                <a:lnTo>
                                  <a:pt x="16" y="0"/>
                                </a:lnTo>
                                <a:lnTo>
                                  <a:pt x="1" y="33"/>
                                </a:lnTo>
                                <a:lnTo>
                                  <a:pt x="0" y="36"/>
                                </a:lnTo>
                                <a:lnTo>
                                  <a:pt x="1" y="33"/>
                                </a:lnTo>
                                <a:lnTo>
                                  <a:pt x="1" y="35"/>
                                </a:lnTo>
                                <a:lnTo>
                                  <a:pt x="1" y="36"/>
                                </a:lnTo>
                                <a:lnTo>
                                  <a:pt x="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" y="61092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0">
                                <a:moveTo>
                                  <a:pt x="8" y="50"/>
                                </a:moveTo>
                                <a:lnTo>
                                  <a:pt x="9" y="48"/>
                                </a:lnTo>
                                <a:lnTo>
                                  <a:pt x="17" y="3"/>
                                </a:lnTo>
                                <a:lnTo>
                                  <a:pt x="8" y="0"/>
                                </a:lnTo>
                                <a:lnTo>
                                  <a:pt x="0" y="45"/>
                                </a:lnTo>
                                <a:lnTo>
                                  <a:pt x="1" y="42"/>
                                </a:lnTo>
                                <a:lnTo>
                                  <a:pt x="8" y="50"/>
                                </a:lnTo>
                                <a:lnTo>
                                  <a:pt x="8" y="49"/>
                                </a:lnTo>
                                <a:lnTo>
                                  <a:pt x="8" y="48"/>
                                </a:lnTo>
                                <a:lnTo>
                                  <a:pt x="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3756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7" y="39"/>
                                </a:moveTo>
                                <a:lnTo>
                                  <a:pt x="7" y="40"/>
                                </a:lnTo>
                                <a:lnTo>
                                  <a:pt x="23" y="8"/>
                                </a:lnTo>
                                <a:lnTo>
                                  <a:pt x="16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0" y="659160"/>
                            <a:ext cx="12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1">
                                <a:moveTo>
                                  <a:pt x="5" y="41"/>
                                </a:moveTo>
                                <a:lnTo>
                                  <a:pt x="8" y="37"/>
                                </a:lnTo>
                                <a:lnTo>
                                  <a:pt x="19" y="5"/>
                                </a:lnTo>
                                <a:lnTo>
                                  <a:pt x="12" y="0"/>
                                </a:lnTo>
                                <a:lnTo>
                                  <a:pt x="0" y="32"/>
                                </a:lnTo>
                                <a:lnTo>
                                  <a:pt x="3" y="27"/>
                                </a:lnTo>
                                <a:lnTo>
                                  <a:pt x="4" y="41"/>
                                </a:lnTo>
                                <a:lnTo>
                                  <a:pt x="6" y="40"/>
                                </a:lnTo>
                                <a:lnTo>
                                  <a:pt x="8" y="37"/>
                                </a:lnTo>
                                <a:lnTo>
                                  <a:pt x="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764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9">
                                <a:moveTo>
                                  <a:pt x="0" y="17"/>
                                </a:moveTo>
                                <a:lnTo>
                                  <a:pt x="3" y="19"/>
                                </a:lnTo>
                                <a:lnTo>
                                  <a:pt x="22" y="14"/>
                                </a:lnTo>
                                <a:lnTo>
                                  <a:pt x="20" y="0"/>
                                </a:lnTo>
                                <a:lnTo>
                                  <a:pt x="1" y="5"/>
                                </a:lnTo>
                                <a:lnTo>
                                  <a:pt x="4" y="6"/>
                                </a:lnTo>
                                <a:lnTo>
                                  <a:pt x="0" y="17"/>
                                </a:lnTo>
                                <a:lnTo>
                                  <a:pt x="1" y="19"/>
                                </a:lnTo>
                                <a:lnTo>
                                  <a:pt x="2" y="19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69240"/>
                            <a:ext cx="17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8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23" y="28"/>
                                </a:lnTo>
                                <a:lnTo>
                                  <a:pt x="27" y="1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08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14" y="16"/>
                                </a:moveTo>
                                <a:lnTo>
                                  <a:pt x="8" y="24"/>
                                </a:lnTo>
                                <a:lnTo>
                                  <a:pt x="28" y="43"/>
                                </a:lnTo>
                                <a:lnTo>
                                  <a:pt x="33" y="32"/>
                                </a:lnTo>
                                <a:lnTo>
                                  <a:pt x="13" y="13"/>
                                </a:lnTo>
                                <a:lnTo>
                                  <a:pt x="7" y="21"/>
                                </a:lnTo>
                                <a:lnTo>
                                  <a:pt x="13" y="13"/>
                                </a:lnTo>
                                <a:lnTo>
                                  <a:pt x="0" y="0"/>
                                </a:lnTo>
                                <a:lnTo>
                                  <a:pt x="7" y="21"/>
                                </a:lnTo>
                                <a:lnTo>
                                  <a:pt x="1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5916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11" y="12"/>
                                </a:moveTo>
                                <a:lnTo>
                                  <a:pt x="11" y="12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3" y="18"/>
                                </a:lnTo>
                                <a:lnTo>
                                  <a:pt x="3" y="18"/>
                                </a:lnTo>
                                <a:lnTo>
                                  <a:pt x="3" y="18"/>
                                </a:lnTo>
                                <a:lnTo>
                                  <a:pt x="3" y="18"/>
                                </a:lnTo>
                                <a:lnTo>
                                  <a:pt x="3" y="18"/>
                                </a:lnTo>
                                <a:lnTo>
                                  <a:pt x="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" y="666720"/>
                            <a:ext cx="316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6">
                                <a:moveTo>
                                  <a:pt x="50" y="110"/>
                                </a:moveTo>
                                <a:lnTo>
                                  <a:pt x="50" y="110"/>
                                </a:lnTo>
                                <a:lnTo>
                                  <a:pt x="8" y="0"/>
                                </a:lnTo>
                                <a:lnTo>
                                  <a:pt x="0" y="6"/>
                                </a:lnTo>
                                <a:lnTo>
                                  <a:pt x="43" y="116"/>
                                </a:lnTo>
                                <a:lnTo>
                                  <a:pt x="43" y="116"/>
                                </a:lnTo>
                                <a:lnTo>
                                  <a:pt x="50" y="110"/>
                                </a:lnTo>
                                <a:lnTo>
                                  <a:pt x="50" y="110"/>
                                </a:lnTo>
                                <a:lnTo>
                                  <a:pt x="5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736560"/>
                            <a:ext cx="23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1">
                                <a:moveTo>
                                  <a:pt x="36" y="87"/>
                                </a:moveTo>
                                <a:lnTo>
                                  <a:pt x="34" y="85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27" y="91"/>
                                </a:lnTo>
                                <a:lnTo>
                                  <a:pt x="26" y="89"/>
                                </a:lnTo>
                                <a:lnTo>
                                  <a:pt x="36" y="87"/>
                                </a:lnTo>
                                <a:lnTo>
                                  <a:pt x="36" y="87"/>
                                </a:lnTo>
                                <a:lnTo>
                                  <a:pt x="34" y="85"/>
                                </a:lnTo>
                                <a:lnTo>
                                  <a:pt x="36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792000"/>
                            <a:ext cx="100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9">
                                <a:moveTo>
                                  <a:pt x="16" y="68"/>
                                </a:moveTo>
                                <a:lnTo>
                                  <a:pt x="16" y="66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lnTo>
                                  <a:pt x="6" y="69"/>
                                </a:lnTo>
                                <a:lnTo>
                                  <a:pt x="6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6"/>
                                </a:lnTo>
                                <a:lnTo>
                                  <a:pt x="1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" y="835200"/>
                            <a:ext cx="6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6">
                                <a:moveTo>
                                  <a:pt x="10" y="46"/>
                                </a:moveTo>
                                <a:lnTo>
                                  <a:pt x="10" y="44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lnTo>
                                  <a:pt x="0" y="43"/>
                                </a:lnTo>
                                <a:lnTo>
                                  <a:pt x="10" y="46"/>
                                </a:lnTo>
                                <a:lnTo>
                                  <a:pt x="10" y="46"/>
                                </a:lnTo>
                                <a:lnTo>
                                  <a:pt x="10" y="44"/>
                                </a:lnTo>
                                <a:lnTo>
                                  <a:pt x="1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86256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9">
                                <a:moveTo>
                                  <a:pt x="10" y="39"/>
                                </a:moveTo>
                                <a:lnTo>
                                  <a:pt x="10" y="39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0" y="885240"/>
                            <a:ext cx="10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7">
                                <a:moveTo>
                                  <a:pt x="10" y="34"/>
                                </a:moveTo>
                                <a:lnTo>
                                  <a:pt x="10" y="37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1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0" y="906840"/>
                            <a:ext cx="10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7">
                                <a:moveTo>
                                  <a:pt x="14" y="32"/>
                                </a:moveTo>
                                <a:lnTo>
                                  <a:pt x="16" y="33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6" y="36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7" y="37"/>
                                </a:lnTo>
                                <a:lnTo>
                                  <a:pt x="7" y="37"/>
                                </a:lnTo>
                                <a:lnTo>
                                  <a:pt x="1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27000"/>
                            <a:ext cx="15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4">
                                <a:moveTo>
                                  <a:pt x="24" y="49"/>
                                </a:moveTo>
                                <a:lnTo>
                                  <a:pt x="24" y="49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lnTo>
                                  <a:pt x="24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825560"/>
                            <a:ext cx="664200" cy="14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2286">
                                <a:moveTo>
                                  <a:pt x="355" y="1847"/>
                                </a:moveTo>
                                <a:lnTo>
                                  <a:pt x="270" y="1782"/>
                                </a:lnTo>
                                <a:lnTo>
                                  <a:pt x="183" y="1689"/>
                                </a:lnTo>
                                <a:lnTo>
                                  <a:pt x="99" y="1550"/>
                                </a:lnTo>
                                <a:lnTo>
                                  <a:pt x="35" y="1396"/>
                                </a:lnTo>
                                <a:lnTo>
                                  <a:pt x="0" y="1197"/>
                                </a:lnTo>
                                <a:lnTo>
                                  <a:pt x="13" y="974"/>
                                </a:lnTo>
                                <a:lnTo>
                                  <a:pt x="75" y="723"/>
                                </a:lnTo>
                                <a:lnTo>
                                  <a:pt x="212" y="435"/>
                                </a:lnTo>
                                <a:lnTo>
                                  <a:pt x="221" y="409"/>
                                </a:lnTo>
                                <a:lnTo>
                                  <a:pt x="236" y="370"/>
                                </a:lnTo>
                                <a:lnTo>
                                  <a:pt x="247" y="334"/>
                                </a:lnTo>
                                <a:lnTo>
                                  <a:pt x="262" y="297"/>
                                </a:lnTo>
                                <a:lnTo>
                                  <a:pt x="270" y="241"/>
                                </a:lnTo>
                                <a:lnTo>
                                  <a:pt x="275" y="188"/>
                                </a:lnTo>
                                <a:lnTo>
                                  <a:pt x="275" y="136"/>
                                </a:lnTo>
                                <a:lnTo>
                                  <a:pt x="275" y="74"/>
                                </a:lnTo>
                                <a:lnTo>
                                  <a:pt x="274" y="16"/>
                                </a:lnTo>
                                <a:lnTo>
                                  <a:pt x="285" y="0"/>
                                </a:lnTo>
                                <a:lnTo>
                                  <a:pt x="299" y="0"/>
                                </a:lnTo>
                                <a:lnTo>
                                  <a:pt x="321" y="25"/>
                                </a:lnTo>
                                <a:lnTo>
                                  <a:pt x="340" y="46"/>
                                </a:lnTo>
                                <a:lnTo>
                                  <a:pt x="358" y="74"/>
                                </a:lnTo>
                                <a:lnTo>
                                  <a:pt x="369" y="92"/>
                                </a:lnTo>
                                <a:lnTo>
                                  <a:pt x="378" y="107"/>
                                </a:lnTo>
                                <a:lnTo>
                                  <a:pt x="381" y="145"/>
                                </a:lnTo>
                                <a:lnTo>
                                  <a:pt x="391" y="182"/>
                                </a:lnTo>
                                <a:lnTo>
                                  <a:pt x="403" y="217"/>
                                </a:lnTo>
                                <a:lnTo>
                                  <a:pt x="422" y="263"/>
                                </a:lnTo>
                                <a:lnTo>
                                  <a:pt x="446" y="308"/>
                                </a:lnTo>
                                <a:lnTo>
                                  <a:pt x="481" y="355"/>
                                </a:lnTo>
                                <a:lnTo>
                                  <a:pt x="530" y="411"/>
                                </a:lnTo>
                                <a:lnTo>
                                  <a:pt x="586" y="479"/>
                                </a:lnTo>
                                <a:lnTo>
                                  <a:pt x="645" y="538"/>
                                </a:lnTo>
                                <a:lnTo>
                                  <a:pt x="730" y="621"/>
                                </a:lnTo>
                                <a:lnTo>
                                  <a:pt x="817" y="729"/>
                                </a:lnTo>
                                <a:lnTo>
                                  <a:pt x="908" y="867"/>
                                </a:lnTo>
                                <a:lnTo>
                                  <a:pt x="978" y="1020"/>
                                </a:lnTo>
                                <a:lnTo>
                                  <a:pt x="1031" y="1197"/>
                                </a:lnTo>
                                <a:lnTo>
                                  <a:pt x="1046" y="1396"/>
                                </a:lnTo>
                                <a:lnTo>
                                  <a:pt x="1016" y="1615"/>
                                </a:lnTo>
                                <a:lnTo>
                                  <a:pt x="988" y="1675"/>
                                </a:lnTo>
                                <a:lnTo>
                                  <a:pt x="953" y="1749"/>
                                </a:lnTo>
                                <a:lnTo>
                                  <a:pt x="905" y="1826"/>
                                </a:lnTo>
                                <a:lnTo>
                                  <a:pt x="864" y="1908"/>
                                </a:lnTo>
                                <a:lnTo>
                                  <a:pt x="821" y="1985"/>
                                </a:lnTo>
                                <a:lnTo>
                                  <a:pt x="798" y="2072"/>
                                </a:lnTo>
                                <a:lnTo>
                                  <a:pt x="785" y="2152"/>
                                </a:lnTo>
                                <a:lnTo>
                                  <a:pt x="798" y="2242"/>
                                </a:lnTo>
                                <a:lnTo>
                                  <a:pt x="800" y="2286"/>
                                </a:lnTo>
                                <a:lnTo>
                                  <a:pt x="776" y="2284"/>
                                </a:lnTo>
                                <a:lnTo>
                                  <a:pt x="722" y="2238"/>
                                </a:lnTo>
                                <a:lnTo>
                                  <a:pt x="660" y="2171"/>
                                </a:lnTo>
                                <a:lnTo>
                                  <a:pt x="584" y="2081"/>
                                </a:lnTo>
                                <a:lnTo>
                                  <a:pt x="505" y="1994"/>
                                </a:lnTo>
                                <a:lnTo>
                                  <a:pt x="422" y="1908"/>
                                </a:lnTo>
                                <a:lnTo>
                                  <a:pt x="355" y="1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880" y="2950200"/>
                            <a:ext cx="58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7">
                                <a:moveTo>
                                  <a:pt x="0" y="23"/>
                                </a:moveTo>
                                <a:lnTo>
                                  <a:pt x="1" y="23"/>
                                </a:lnTo>
                                <a:lnTo>
                                  <a:pt x="85" y="87"/>
                                </a:lnTo>
                                <a:lnTo>
                                  <a:pt x="92" y="64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" y="24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360" y="2891160"/>
                            <a:ext cx="62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16">
                                <a:moveTo>
                                  <a:pt x="0" y="19"/>
                                </a:moveTo>
                                <a:lnTo>
                                  <a:pt x="1" y="22"/>
                                </a:lnTo>
                                <a:lnTo>
                                  <a:pt x="89" y="116"/>
                                </a:lnTo>
                                <a:lnTo>
                                  <a:pt x="98" y="93"/>
                                </a:lnTo>
                                <a:lnTo>
                                  <a:pt x="11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1" y="22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360" y="2804040"/>
                            <a:ext cx="61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56">
                                <a:moveTo>
                                  <a:pt x="0" y="16"/>
                                </a:moveTo>
                                <a:lnTo>
                                  <a:pt x="1" y="17"/>
                                </a:lnTo>
                                <a:lnTo>
                                  <a:pt x="85" y="156"/>
                                </a:lnTo>
                                <a:lnTo>
                                  <a:pt x="97" y="14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1" y="17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707560"/>
                            <a:ext cx="50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8">
                                <a:moveTo>
                                  <a:pt x="0" y="10"/>
                                </a:moveTo>
                                <a:lnTo>
                                  <a:pt x="2" y="14"/>
                                </a:lnTo>
                                <a:lnTo>
                                  <a:pt x="66" y="168"/>
                                </a:lnTo>
                                <a:lnTo>
                                  <a:pt x="80" y="154"/>
                                </a:lnTo>
                                <a:lnTo>
                                  <a:pt x="16" y="0"/>
                                </a:lnTo>
                                <a:lnTo>
                                  <a:pt x="17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583720"/>
                            <a:ext cx="32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05">
                                <a:moveTo>
                                  <a:pt x="0" y="2"/>
                                </a:moveTo>
                                <a:lnTo>
                                  <a:pt x="0" y="6"/>
                                </a:lnTo>
                                <a:lnTo>
                                  <a:pt x="34" y="205"/>
                                </a:lnTo>
                                <a:lnTo>
                                  <a:pt x="51" y="200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441520"/>
                            <a:ext cx="19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8">
                                <a:moveTo>
                                  <a:pt x="13" y="0"/>
                                </a:moveTo>
                                <a:lnTo>
                                  <a:pt x="13" y="3"/>
                                </a:lnTo>
                                <a:lnTo>
                                  <a:pt x="0" y="226"/>
                                </a:lnTo>
                                <a:lnTo>
                                  <a:pt x="17" y="228"/>
                                </a:lnTo>
                                <a:lnTo>
                                  <a:pt x="30" y="5"/>
                                </a:lnTo>
                                <a:lnTo>
                                  <a:pt x="30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279880"/>
                            <a:ext cx="496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63">
                                <a:moveTo>
                                  <a:pt x="63" y="0"/>
                                </a:moveTo>
                                <a:lnTo>
                                  <a:pt x="62" y="4"/>
                                </a:lnTo>
                                <a:lnTo>
                                  <a:pt x="0" y="255"/>
                                </a:lnTo>
                                <a:lnTo>
                                  <a:pt x="17" y="263"/>
                                </a:lnTo>
                                <a:lnTo>
                                  <a:pt x="78" y="12"/>
                                </a:lnTo>
                                <a:lnTo>
                                  <a:pt x="77" y="16"/>
                                </a:lnTo>
                                <a:lnTo>
                                  <a:pt x="63" y="0"/>
                                </a:lnTo>
                                <a:lnTo>
                                  <a:pt x="62" y="3"/>
                                </a:lnTo>
                                <a:lnTo>
                                  <a:pt x="62" y="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2096280"/>
                            <a:ext cx="972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05">
                                <a:moveTo>
                                  <a:pt x="136" y="3"/>
                                </a:moveTo>
                                <a:lnTo>
                                  <a:pt x="137" y="0"/>
                                </a:lnTo>
                                <a:lnTo>
                                  <a:pt x="0" y="289"/>
                                </a:lnTo>
                                <a:lnTo>
                                  <a:pt x="14" y="305"/>
                                </a:lnTo>
                                <a:lnTo>
                                  <a:pt x="152" y="17"/>
                                </a:lnTo>
                                <a:lnTo>
                                  <a:pt x="153" y="14"/>
                                </a:lnTo>
                                <a:lnTo>
                                  <a:pt x="152" y="17"/>
                                </a:lnTo>
                                <a:lnTo>
                                  <a:pt x="152" y="16"/>
                                </a:lnTo>
                                <a:lnTo>
                                  <a:pt x="153" y="14"/>
                                </a:lnTo>
                                <a:lnTo>
                                  <a:pt x="1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2081520"/>
                            <a:ext cx="15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7">
                                <a:moveTo>
                                  <a:pt x="10" y="0"/>
                                </a:moveTo>
                                <a:lnTo>
                                  <a:pt x="8" y="1"/>
                                </a:lnTo>
                                <a:lnTo>
                                  <a:pt x="0" y="26"/>
                                </a:lnTo>
                                <a:lnTo>
                                  <a:pt x="17" y="37"/>
                                </a:lnTo>
                                <a:lnTo>
                                  <a:pt x="25" y="12"/>
                                </a:lnTo>
                                <a:lnTo>
                                  <a:pt x="24" y="13"/>
                                </a:ln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760" y="205632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3">
                                <a:moveTo>
                                  <a:pt x="14" y="2"/>
                                </a:moveTo>
                                <a:lnTo>
                                  <a:pt x="15" y="0"/>
                                </a:lnTo>
                                <a:lnTo>
                                  <a:pt x="0" y="40"/>
                                </a:lnTo>
                                <a:lnTo>
                                  <a:pt x="14" y="53"/>
                                </a:lnTo>
                                <a:lnTo>
                                  <a:pt x="29" y="14"/>
                                </a:lnTo>
                                <a:lnTo>
                                  <a:pt x="30" y="13"/>
                                </a:lnTo>
                                <a:lnTo>
                                  <a:pt x="29" y="14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1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760" y="203328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9">
                                <a:moveTo>
                                  <a:pt x="12" y="0"/>
                                </a:moveTo>
                                <a:lnTo>
                                  <a:pt x="11" y="2"/>
                                </a:lnTo>
                                <a:lnTo>
                                  <a:pt x="0" y="38"/>
                                </a:lnTo>
                                <a:lnTo>
                                  <a:pt x="16" y="49"/>
                                </a:lnTo>
                                <a:lnTo>
                                  <a:pt x="27" y="13"/>
                                </a:lnTo>
                                <a:lnTo>
                                  <a:pt x="26" y="14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320" y="200988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14" y="4"/>
                                </a:moveTo>
                                <a:lnTo>
                                  <a:pt x="15" y="0"/>
                                </a:lnTo>
                                <a:lnTo>
                                  <a:pt x="0" y="37"/>
                                </a:lnTo>
                                <a:lnTo>
                                  <a:pt x="14" y="51"/>
                                </a:lnTo>
                                <a:lnTo>
                                  <a:pt x="29" y="14"/>
                                </a:lnTo>
                                <a:lnTo>
                                  <a:pt x="30" y="9"/>
                                </a:lnTo>
                                <a:lnTo>
                                  <a:pt x="29" y="14"/>
                                </a:lnTo>
                                <a:lnTo>
                                  <a:pt x="30" y="12"/>
                                </a:lnTo>
                                <a:lnTo>
                                  <a:pt x="30" y="9"/>
                                </a:lnTo>
                                <a:lnTo>
                                  <a:pt x="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976760"/>
                            <a:ext cx="15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1">
                                <a:moveTo>
                                  <a:pt x="8" y="1"/>
                                </a:moveTo>
                                <a:lnTo>
                                  <a:pt x="8" y="0"/>
                                </a:lnTo>
                                <a:lnTo>
                                  <a:pt x="0" y="56"/>
                                </a:lnTo>
                                <a:lnTo>
                                  <a:pt x="16" y="61"/>
                                </a:lnTo>
                                <a:lnTo>
                                  <a:pt x="25" y="6"/>
                                </a:lnTo>
                                <a:lnTo>
                                  <a:pt x="25" y="4"/>
                                </a:ln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4"/>
                                </a:lnTo>
                                <a:lnTo>
                                  <a:pt x="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360" y="1943640"/>
                            <a:ext cx="140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6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3"/>
                                </a:lnTo>
                                <a:lnTo>
                                  <a:pt x="17" y="56"/>
                                </a:lnTo>
                                <a:lnTo>
                                  <a:pt x="22" y="3"/>
                                </a:lnTo>
                                <a:lnTo>
                                  <a:pt x="22" y="2"/>
                                </a:lnTo>
                                <a:lnTo>
                                  <a:pt x="22" y="3"/>
                                </a:lnTo>
                                <a:lnTo>
                                  <a:pt x="22" y="3"/>
                                </a:lnTo>
                                <a:lnTo>
                                  <a:pt x="22" y="2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91196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2"/>
                                </a:lnTo>
                                <a:lnTo>
                                  <a:pt x="17" y="52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871280"/>
                            <a:ext cx="10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4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64"/>
                                </a:lnTo>
                                <a:lnTo>
                                  <a:pt x="17" y="64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160" y="1830240"/>
                            <a:ext cx="12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7">
                                <a:moveTo>
                                  <a:pt x="3" y="0"/>
                                </a:moveTo>
                                <a:lnTo>
                                  <a:pt x="1" y="9"/>
                                </a:lnTo>
                                <a:lnTo>
                                  <a:pt x="2" y="67"/>
                                </a:lnTo>
                                <a:lnTo>
                                  <a:pt x="19" y="67"/>
                                </a:lnTo>
                                <a:lnTo>
                                  <a:pt x="17" y="9"/>
                                </a:lnTo>
                                <a:lnTo>
                                  <a:pt x="15" y="19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1" y="1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7320" y="6469560"/>
                          <a:ext cx="2098800" cy="3051720"/>
                        </a:xfrm>
                      </wpg:grpSpPr>
                      <wps:wsp>
                        <wps:cNvSpPr/>
                        <wps:spPr>
                          <a:xfrm>
                            <a:off x="930240" y="158400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17" y="0"/>
                                </a:moveTo>
                                <a:lnTo>
                                  <a:pt x="11" y="3"/>
                                </a:lnTo>
                                <a:lnTo>
                                  <a:pt x="0" y="20"/>
                                </a:lnTo>
                                <a:lnTo>
                                  <a:pt x="12" y="39"/>
                                </a:lnTo>
                                <a:lnTo>
                                  <a:pt x="23" y="22"/>
                                </a:lnTo>
                                <a:lnTo>
                                  <a:pt x="17" y="25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lnTo>
                                  <a:pt x="11" y="3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58400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">
                                <a:moveTo>
                                  <a:pt x="19" y="2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4" y="25"/>
                                </a:lnTo>
                                <a:lnTo>
                                  <a:pt x="9" y="24"/>
                                </a:lnTo>
                                <a:lnTo>
                                  <a:pt x="20" y="3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58544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7">
                                <a:moveTo>
                                  <a:pt x="32" y="25"/>
                                </a:moveTo>
                                <a:lnTo>
                                  <a:pt x="32" y="25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47"/>
                                </a:lnTo>
                                <a:lnTo>
                                  <a:pt x="23" y="47"/>
                                </a:lnTo>
                                <a:lnTo>
                                  <a:pt x="22" y="46"/>
                                </a:lnTo>
                                <a:lnTo>
                                  <a:pt x="23" y="47"/>
                                </a:lnTo>
                                <a:lnTo>
                                  <a:pt x="23" y="47"/>
                                </a:ln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200" y="160128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3">
                                <a:moveTo>
                                  <a:pt x="29" y="22"/>
                                </a:moveTo>
                                <a:lnTo>
                                  <a:pt x="28" y="21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19" y="43"/>
                                </a:lnTo>
                                <a:lnTo>
                                  <a:pt x="17" y="41"/>
                                </a:lnTo>
                                <a:lnTo>
                                  <a:pt x="29" y="22"/>
                                </a:lnTo>
                                <a:lnTo>
                                  <a:pt x="29" y="22"/>
                                </a:lnTo>
                                <a:lnTo>
                                  <a:pt x="28" y="21"/>
                                </a:lnTo>
                                <a:lnTo>
                                  <a:pt x="2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0" y="1615320"/>
                            <a:ext cx="19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7">
                                <a:moveTo>
                                  <a:pt x="30" y="29"/>
                                </a:moveTo>
                                <a:lnTo>
                                  <a:pt x="30" y="28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18" y="47"/>
                                </a:lnTo>
                                <a:lnTo>
                                  <a:pt x="18" y="46"/>
                                </a:lnTo>
                                <a:lnTo>
                                  <a:pt x="3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63368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5">
                                <a:moveTo>
                                  <a:pt x="23" y="18"/>
                                </a:moveTo>
                                <a:lnTo>
                                  <a:pt x="23" y="18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24" y="18"/>
                                </a:lnTo>
                                <a:lnTo>
                                  <a:pt x="23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360" y="1645200"/>
                            <a:ext cx="15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2">
                                <a:moveTo>
                                  <a:pt x="24" y="23"/>
                                </a:moveTo>
                                <a:lnTo>
                                  <a:pt x="21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9" y="32"/>
                                </a:lnTo>
                                <a:lnTo>
                                  <a:pt x="7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18"/>
                                </a:lnTo>
                                <a:lnTo>
                                  <a:pt x="22" y="16"/>
                                </a:lnTo>
                                <a:lnTo>
                                  <a:pt x="2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659600"/>
                            <a:ext cx="12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19" y="33"/>
                                </a:moveTo>
                                <a:lnTo>
                                  <a:pt x="19" y="37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lnTo>
                                  <a:pt x="2" y="40"/>
                                </a:lnTo>
                                <a:lnTo>
                                  <a:pt x="2" y="44"/>
                                </a:lnTo>
                                <a:lnTo>
                                  <a:pt x="2" y="40"/>
                                </a:lnTo>
                                <a:lnTo>
                                  <a:pt x="2" y="41"/>
                                </a:lnTo>
                                <a:lnTo>
                                  <a:pt x="2" y="44"/>
                                </a:lnTo>
                                <a:lnTo>
                                  <a:pt x="1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120" y="1680840"/>
                            <a:ext cx="17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9">
                                <a:moveTo>
                                  <a:pt x="28" y="38"/>
                                </a:moveTo>
                                <a:lnTo>
                                  <a:pt x="28" y="38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11" y="49"/>
                                </a:lnTo>
                                <a:lnTo>
                                  <a:pt x="11" y="49"/>
                                </a:lnTo>
                                <a:lnTo>
                                  <a:pt x="2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7049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27" y="33"/>
                                </a:moveTo>
                                <a:lnTo>
                                  <a:pt x="28" y="35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46"/>
                                </a:lnTo>
                                <a:lnTo>
                                  <a:pt x="13" y="47"/>
                                </a:lnTo>
                                <a:lnTo>
                                  <a:pt x="12" y="46"/>
                                </a:lnTo>
                                <a:lnTo>
                                  <a:pt x="13" y="47"/>
                                </a:lnTo>
                                <a:lnTo>
                                  <a:pt x="13" y="47"/>
                                </a:lnTo>
                                <a:lnTo>
                                  <a:pt x="2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725840"/>
                            <a:ext cx="20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1">
                                <a:moveTo>
                                  <a:pt x="33" y="45"/>
                                </a:moveTo>
                                <a:lnTo>
                                  <a:pt x="33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19" y="60"/>
                                </a:lnTo>
                                <a:lnTo>
                                  <a:pt x="19" y="61"/>
                                </a:lnTo>
                                <a:lnTo>
                                  <a:pt x="19" y="60"/>
                                </a:lnTo>
                                <a:lnTo>
                                  <a:pt x="19" y="61"/>
                                </a:lnTo>
                                <a:lnTo>
                                  <a:pt x="19" y="61"/>
                                </a:lnTo>
                                <a:lnTo>
                                  <a:pt x="3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754280"/>
                            <a:ext cx="24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2">
                                <a:moveTo>
                                  <a:pt x="37" y="43"/>
                                </a:moveTo>
                                <a:lnTo>
                                  <a:pt x="38" y="44"/>
                                </a:lnTo>
                                <a:lnTo>
                                  <a:pt x="14" y="0"/>
                                </a:lnTo>
                                <a:lnTo>
                                  <a:pt x="0" y="16"/>
                                </a:lnTo>
                                <a:lnTo>
                                  <a:pt x="24" y="61"/>
                                </a:lnTo>
                                <a:lnTo>
                                  <a:pt x="25" y="62"/>
                                </a:lnTo>
                                <a:lnTo>
                                  <a:pt x="24" y="61"/>
                                </a:lnTo>
                                <a:lnTo>
                                  <a:pt x="25" y="62"/>
                                </a:lnTo>
                                <a:lnTo>
                                  <a:pt x="25" y="62"/>
                                </a:lnTo>
                                <a:lnTo>
                                  <a:pt x="3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78164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8">
                                <a:moveTo>
                                  <a:pt x="46" y="46"/>
                                </a:moveTo>
                                <a:lnTo>
                                  <a:pt x="47" y="47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35" y="67"/>
                                </a:lnTo>
                                <a:lnTo>
                                  <a:pt x="37" y="68"/>
                                </a:lnTo>
                                <a:lnTo>
                                  <a:pt x="35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4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720" y="1810800"/>
                            <a:ext cx="37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8">
                                <a:moveTo>
                                  <a:pt x="59" y="57"/>
                                </a:moveTo>
                                <a:lnTo>
                                  <a:pt x="58" y="56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59" y="57"/>
                                </a:lnTo>
                                <a:lnTo>
                                  <a:pt x="59" y="57"/>
                                </a:lnTo>
                                <a:lnTo>
                                  <a:pt x="58" y="57"/>
                                </a:lnTo>
                                <a:lnTo>
                                  <a:pt x="5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600" y="1847160"/>
                            <a:ext cx="43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9">
                                <a:moveTo>
                                  <a:pt x="66" y="67"/>
                                </a:moveTo>
                                <a:lnTo>
                                  <a:pt x="68" y="68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56" y="88"/>
                                </a:lnTo>
                                <a:lnTo>
                                  <a:pt x="57" y="89"/>
                                </a:lnTo>
                                <a:lnTo>
                                  <a:pt x="56" y="88"/>
                                </a:lnTo>
                                <a:lnTo>
                                  <a:pt x="57" y="89"/>
                                </a:lnTo>
                                <a:lnTo>
                                  <a:pt x="57" y="89"/>
                                </a:lnTo>
                                <a:lnTo>
                                  <a:pt x="6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889640"/>
                            <a:ext cx="43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9" y="59"/>
                                </a:moveTo>
                                <a:lnTo>
                                  <a:pt x="69" y="59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59" y="81"/>
                                </a:lnTo>
                                <a:lnTo>
                                  <a:pt x="59" y="81"/>
                                </a:lnTo>
                                <a:lnTo>
                                  <a:pt x="59" y="81"/>
                                </a:lnTo>
                                <a:lnTo>
                                  <a:pt x="59" y="81"/>
                                </a:lnTo>
                                <a:lnTo>
                                  <a:pt x="59" y="81"/>
                                </a:lnTo>
                                <a:lnTo>
                                  <a:pt x="6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927080"/>
                            <a:ext cx="60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06">
                                <a:moveTo>
                                  <a:pt x="96" y="85"/>
                                </a:moveTo>
                                <a:lnTo>
                                  <a:pt x="95" y="83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85" y="106"/>
                                </a:lnTo>
                                <a:lnTo>
                                  <a:pt x="84" y="104"/>
                                </a:lnTo>
                                <a:lnTo>
                                  <a:pt x="96" y="85"/>
                                </a:lnTo>
                                <a:lnTo>
                                  <a:pt x="95" y="83"/>
                                </a:lnTo>
                                <a:lnTo>
                                  <a:pt x="95" y="83"/>
                                </a:lnTo>
                                <a:lnTo>
                                  <a:pt x="96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981080"/>
                            <a:ext cx="63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6">
                                <a:moveTo>
                                  <a:pt x="99" y="107"/>
                                </a:moveTo>
                                <a:lnTo>
                                  <a:pt x="99" y="107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87" y="126"/>
                                </a:lnTo>
                                <a:lnTo>
                                  <a:pt x="87" y="126"/>
                                </a:lnTo>
                                <a:lnTo>
                                  <a:pt x="99" y="107"/>
                                </a:lnTo>
                                <a:lnTo>
                                  <a:pt x="99" y="107"/>
                                </a:lnTo>
                                <a:lnTo>
                                  <a:pt x="99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049120"/>
                            <a:ext cx="65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7">
                                <a:moveTo>
                                  <a:pt x="104" y="141"/>
                                </a:moveTo>
                                <a:lnTo>
                                  <a:pt x="103" y="138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91" y="157"/>
                                </a:lnTo>
                                <a:lnTo>
                                  <a:pt x="90" y="155"/>
                                </a:lnTo>
                                <a:lnTo>
                                  <a:pt x="104" y="141"/>
                                </a:lnTo>
                                <a:lnTo>
                                  <a:pt x="104" y="139"/>
                                </a:lnTo>
                                <a:lnTo>
                                  <a:pt x="103" y="138"/>
                                </a:lnTo>
                                <a:lnTo>
                                  <a:pt x="104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0" y="2138400"/>
                            <a:ext cx="540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85" y="154"/>
                                </a:moveTo>
                                <a:lnTo>
                                  <a:pt x="84" y="153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70" y="167"/>
                                </a:lnTo>
                                <a:lnTo>
                                  <a:pt x="68" y="166"/>
                                </a:lnTo>
                                <a:lnTo>
                                  <a:pt x="85" y="154"/>
                                </a:lnTo>
                                <a:lnTo>
                                  <a:pt x="84" y="153"/>
                                </a:lnTo>
                                <a:lnTo>
                                  <a:pt x="84" y="153"/>
                                </a:lnTo>
                                <a:lnTo>
                                  <a:pt x="8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200" y="2236320"/>
                            <a:ext cx="442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89">
                                <a:moveTo>
                                  <a:pt x="70" y="182"/>
                                </a:moveTo>
                                <a:lnTo>
                                  <a:pt x="70" y="177"/>
                                </a:lnTo>
                                <a:lnTo>
                                  <a:pt x="17" y="0"/>
                                </a:lnTo>
                                <a:lnTo>
                                  <a:pt x="0" y="12"/>
                                </a:lnTo>
                                <a:lnTo>
                                  <a:pt x="54" y="189"/>
                                </a:lnTo>
                                <a:lnTo>
                                  <a:pt x="54" y="184"/>
                                </a:lnTo>
                                <a:lnTo>
                                  <a:pt x="70" y="182"/>
                                </a:lnTo>
                                <a:lnTo>
                                  <a:pt x="70" y="179"/>
                                </a:lnTo>
                                <a:lnTo>
                                  <a:pt x="70" y="177"/>
                                </a:lnTo>
                                <a:lnTo>
                                  <a:pt x="7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400" y="2351880"/>
                            <a:ext cx="20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">
                                <a:moveTo>
                                  <a:pt x="32" y="203"/>
                                </a:moveTo>
                                <a:lnTo>
                                  <a:pt x="32" y="199"/>
                                </a:lnTo>
                                <a:lnTo>
                                  <a:pt x="16" y="0"/>
                                </a:lnTo>
                                <a:lnTo>
                                  <a:pt x="0" y="2"/>
                                </a:lnTo>
                                <a:lnTo>
                                  <a:pt x="15" y="202"/>
                                </a:lnTo>
                                <a:lnTo>
                                  <a:pt x="15" y="198"/>
                                </a:lnTo>
                                <a:lnTo>
                                  <a:pt x="32" y="203"/>
                                </a:lnTo>
                                <a:lnTo>
                                  <a:pt x="32" y="200"/>
                                </a:lnTo>
                                <a:lnTo>
                                  <a:pt x="32" y="199"/>
                                </a:lnTo>
                                <a:lnTo>
                                  <a:pt x="32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320" y="2477520"/>
                            <a:ext cx="306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0">
                                <a:moveTo>
                                  <a:pt x="16" y="228"/>
                                </a:moveTo>
                                <a:lnTo>
                                  <a:pt x="17" y="224"/>
                                </a:lnTo>
                                <a:lnTo>
                                  <a:pt x="48" y="5"/>
                                </a:lnTo>
                                <a:lnTo>
                                  <a:pt x="31" y="0"/>
                                </a:lnTo>
                                <a:lnTo>
                                  <a:pt x="0" y="218"/>
                                </a:lnTo>
                                <a:lnTo>
                                  <a:pt x="2" y="214"/>
                                </a:lnTo>
                                <a:lnTo>
                                  <a:pt x="16" y="230"/>
                                </a:lnTo>
                                <a:lnTo>
                                  <a:pt x="17" y="227"/>
                                </a:lnTo>
                                <a:lnTo>
                                  <a:pt x="17" y="224"/>
                                </a:lnTo>
                                <a:lnTo>
                                  <a:pt x="16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760" y="2613600"/>
                            <a:ext cx="266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6">
                                <a:moveTo>
                                  <a:pt x="14" y="76"/>
                                </a:moveTo>
                                <a:lnTo>
                                  <a:pt x="14" y="74"/>
                                </a:lnTo>
                                <a:lnTo>
                                  <a:pt x="42" y="14"/>
                                </a:lnTo>
                                <a:lnTo>
                                  <a:pt x="28" y="0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14" y="76"/>
                                </a:lnTo>
                                <a:lnTo>
                                  <a:pt x="14" y="76"/>
                                </a:lnTo>
                                <a:lnTo>
                                  <a:pt x="14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2651040"/>
                            <a:ext cx="30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2">
                                <a:moveTo>
                                  <a:pt x="13" y="90"/>
                                </a:moveTo>
                                <a:lnTo>
                                  <a:pt x="14" y="90"/>
                                </a:lnTo>
                                <a:lnTo>
                                  <a:pt x="49" y="17"/>
                                </a:lnTo>
                                <a:lnTo>
                                  <a:pt x="35" y="0"/>
                                </a:lnTo>
                                <a:lnTo>
                                  <a:pt x="0" y="74"/>
                                </a:lnTo>
                                <a:lnTo>
                                  <a:pt x="1" y="74"/>
                                </a:lnTo>
                                <a:lnTo>
                                  <a:pt x="13" y="92"/>
                                </a:lnTo>
                                <a:lnTo>
                                  <a:pt x="14" y="90"/>
                                </a:lnTo>
                                <a:lnTo>
                                  <a:pt x="14" y="90"/>
                                </a:lnTo>
                                <a:lnTo>
                                  <a:pt x="13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2697840"/>
                            <a:ext cx="38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3">
                                <a:moveTo>
                                  <a:pt x="15" y="93"/>
                                </a:moveTo>
                                <a:lnTo>
                                  <a:pt x="13" y="93"/>
                                </a:lnTo>
                                <a:lnTo>
                                  <a:pt x="61" y="16"/>
                                </a:lnTo>
                                <a:lnTo>
                                  <a:pt x="49" y="0"/>
                                </a:lnTo>
                                <a:lnTo>
                                  <a:pt x="2" y="76"/>
                                </a:lnTo>
                                <a:lnTo>
                                  <a:pt x="0" y="76"/>
                                </a:lnTo>
                                <a:lnTo>
                                  <a:pt x="2" y="75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1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2746080"/>
                            <a:ext cx="356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14" y="99"/>
                                </a:moveTo>
                                <a:lnTo>
                                  <a:pt x="14" y="99"/>
                                </a:lnTo>
                                <a:lnTo>
                                  <a:pt x="56" y="17"/>
                                </a:lnTo>
                                <a:lnTo>
                                  <a:pt x="41" y="0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14" y="99"/>
                                </a:lnTo>
                                <a:lnTo>
                                  <a:pt x="14" y="99"/>
                                </a:lnTo>
                                <a:lnTo>
                                  <a:pt x="14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799000"/>
                            <a:ext cx="36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3">
                                <a:moveTo>
                                  <a:pt x="17" y="90"/>
                                </a:moveTo>
                                <a:lnTo>
                                  <a:pt x="15" y="93"/>
                                </a:lnTo>
                                <a:lnTo>
                                  <a:pt x="58" y="16"/>
                                </a:lnTo>
                                <a:lnTo>
                                  <a:pt x="44" y="0"/>
                                </a:lnTo>
                                <a:lnTo>
                                  <a:pt x="1" y="76"/>
                                </a:lnTo>
                                <a:lnTo>
                                  <a:pt x="0" y="79"/>
                                </a:lnTo>
                                <a:lnTo>
                                  <a:pt x="1" y="76"/>
                                </a:lnTo>
                                <a:lnTo>
                                  <a:pt x="1" y="78"/>
                                </a:lnTo>
                                <a:lnTo>
                                  <a:pt x="0" y="79"/>
                                </a:lnTo>
                                <a:lnTo>
                                  <a:pt x="1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849040"/>
                            <a:ext cx="25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9">
                                <a:moveTo>
                                  <a:pt x="17" y="96"/>
                                </a:moveTo>
                                <a:lnTo>
                                  <a:pt x="17" y="99"/>
                                </a:lnTo>
                                <a:lnTo>
                                  <a:pt x="41" y="11"/>
                                </a:lnTo>
                                <a:lnTo>
                                  <a:pt x="24" y="0"/>
                                </a:lnTo>
                                <a:lnTo>
                                  <a:pt x="0" y="88"/>
                                </a:lnTo>
                                <a:lnTo>
                                  <a:pt x="0" y="91"/>
                                </a:lnTo>
                                <a:lnTo>
                                  <a:pt x="0" y="88"/>
                                </a:lnTo>
                                <a:lnTo>
                                  <a:pt x="0" y="89"/>
                                </a:lnTo>
                                <a:lnTo>
                                  <a:pt x="0" y="91"/>
                                </a:lnTo>
                                <a:lnTo>
                                  <a:pt x="17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2907000"/>
                            <a:ext cx="19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5">
                                <a:moveTo>
                                  <a:pt x="18" y="79"/>
                                </a:moveTo>
                                <a:lnTo>
                                  <a:pt x="18" y="85"/>
                                </a:lnTo>
                                <a:lnTo>
                                  <a:pt x="31" y="5"/>
                                </a:lnTo>
                                <a:lnTo>
                                  <a:pt x="14" y="0"/>
                                </a:lnTo>
                                <a:lnTo>
                                  <a:pt x="1" y="79"/>
                                </a:lnTo>
                                <a:lnTo>
                                  <a:pt x="1" y="85"/>
                                </a:lnTo>
                                <a:lnTo>
                                  <a:pt x="1" y="79"/>
                                </a:lnTo>
                                <a:lnTo>
                                  <a:pt x="0" y="82"/>
                                </a:lnTo>
                                <a:lnTo>
                                  <a:pt x="1" y="85"/>
                                </a:lnTo>
                                <a:lnTo>
                                  <a:pt x="18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957040"/>
                            <a:ext cx="19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6">
                                <a:moveTo>
                                  <a:pt x="30" y="92"/>
                                </a:moveTo>
                                <a:lnTo>
                                  <a:pt x="30" y="91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lnTo>
                                  <a:pt x="13" y="96"/>
                                </a:lnTo>
                                <a:lnTo>
                                  <a:pt x="13" y="95"/>
                                </a:lnTo>
                                <a:lnTo>
                                  <a:pt x="30" y="92"/>
                                </a:lnTo>
                                <a:lnTo>
                                  <a:pt x="30" y="92"/>
                                </a:lnTo>
                                <a:lnTo>
                                  <a:pt x="30" y="91"/>
                                </a:lnTo>
                                <a:lnTo>
                                  <a:pt x="3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015360"/>
                            <a:ext cx="13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7">
                                <a:moveTo>
                                  <a:pt x="11" y="57"/>
                                </a:moveTo>
                                <a:lnTo>
                                  <a:pt x="19" y="43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3" y="46"/>
                                </a:lnTo>
                                <a:lnTo>
                                  <a:pt x="11" y="32"/>
                                </a:lnTo>
                                <a:lnTo>
                                  <a:pt x="11" y="57"/>
                                </a:lnTo>
                                <a:lnTo>
                                  <a:pt x="21" y="57"/>
                                </a:lnTo>
                                <a:lnTo>
                                  <a:pt x="19" y="43"/>
                                </a:lnTo>
                                <a:lnTo>
                                  <a:pt x="11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303516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">
                                <a:moveTo>
                                  <a:pt x="0" y="23"/>
                                </a:moveTo>
                                <a:lnTo>
                                  <a:pt x="4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1"/>
                                </a:lnTo>
                                <a:lnTo>
                                  <a:pt x="4" y="0"/>
                                </a:lnTo>
                                <a:lnTo>
                                  <a:pt x="9" y="1"/>
                                </a:lnTo>
                                <a:lnTo>
                                  <a:pt x="0" y="23"/>
                                </a:lnTo>
                                <a:lnTo>
                                  <a:pt x="2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300672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55" y="68"/>
                                </a:lnTo>
                                <a:lnTo>
                                  <a:pt x="64" y="46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963880"/>
                            <a:ext cx="46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9">
                                <a:moveTo>
                                  <a:pt x="0" y="21"/>
                                </a:moveTo>
                                <a:lnTo>
                                  <a:pt x="2" y="23"/>
                                </a:lnTo>
                                <a:lnTo>
                                  <a:pt x="63" y="89"/>
                                </a:lnTo>
                                <a:lnTo>
                                  <a:pt x="73" y="67"/>
                                </a:lnTo>
                                <a:lnTo>
                                  <a:pt x="11" y="0"/>
                                </a:lnTo>
                                <a:lnTo>
                                  <a:pt x="12" y="2"/>
                                </a:lnTo>
                                <a:lnTo>
                                  <a:pt x="2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520" y="29070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11">
                                <a:moveTo>
                                  <a:pt x="1" y="22"/>
                                </a:moveTo>
                                <a:lnTo>
                                  <a:pt x="0" y="21"/>
                                </a:lnTo>
                                <a:lnTo>
                                  <a:pt x="75" y="111"/>
                                </a:lnTo>
                                <a:lnTo>
                                  <a:pt x="87" y="92"/>
                                </a:lnTo>
                                <a:lnTo>
                                  <a:pt x="11" y="1"/>
                                </a:ln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851560"/>
                            <a:ext cx="565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9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80" y="109"/>
                                </a:lnTo>
                                <a:lnTo>
                                  <a:pt x="89" y="87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796840"/>
                            <a:ext cx="59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08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83" y="108"/>
                                </a:lnTo>
                                <a:lnTo>
                                  <a:pt x="93" y="86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080" y="2756880"/>
                            <a:ext cx="489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5">
                                <a:moveTo>
                                  <a:pt x="1" y="24"/>
                                </a:moveTo>
                                <a:lnTo>
                                  <a:pt x="0" y="24"/>
                                </a:lnTo>
                                <a:lnTo>
                                  <a:pt x="67" y="85"/>
                                </a:lnTo>
                                <a:lnTo>
                                  <a:pt x="77" y="63"/>
                                </a:lnTo>
                                <a:lnTo>
                                  <a:pt x="9" y="1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8" y="1"/>
                                </a:lnTo>
                                <a:lnTo>
                                  <a:pt x="8" y="0"/>
                                </a:lnTo>
                                <a:lnTo>
                                  <a:pt x="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60" y="13320"/>
                            <a:ext cx="47700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1988">
                                <a:moveTo>
                                  <a:pt x="140" y="0"/>
                                </a:moveTo>
                                <a:lnTo>
                                  <a:pt x="146" y="56"/>
                                </a:lnTo>
                                <a:lnTo>
                                  <a:pt x="127" y="121"/>
                                </a:lnTo>
                                <a:lnTo>
                                  <a:pt x="91" y="195"/>
                                </a:lnTo>
                                <a:lnTo>
                                  <a:pt x="50" y="300"/>
                                </a:lnTo>
                                <a:lnTo>
                                  <a:pt x="13" y="431"/>
                                </a:lnTo>
                                <a:lnTo>
                                  <a:pt x="0" y="613"/>
                                </a:lnTo>
                                <a:lnTo>
                                  <a:pt x="8" y="854"/>
                                </a:lnTo>
                                <a:lnTo>
                                  <a:pt x="61" y="1155"/>
                                </a:lnTo>
                                <a:lnTo>
                                  <a:pt x="103" y="1285"/>
                                </a:lnTo>
                                <a:lnTo>
                                  <a:pt x="173" y="1425"/>
                                </a:lnTo>
                                <a:lnTo>
                                  <a:pt x="260" y="1564"/>
                                </a:lnTo>
                                <a:lnTo>
                                  <a:pt x="360" y="1702"/>
                                </a:lnTo>
                                <a:lnTo>
                                  <a:pt x="448" y="1804"/>
                                </a:lnTo>
                                <a:lnTo>
                                  <a:pt x="531" y="1897"/>
                                </a:lnTo>
                                <a:lnTo>
                                  <a:pt x="585" y="1963"/>
                                </a:lnTo>
                                <a:lnTo>
                                  <a:pt x="608" y="1988"/>
                                </a:lnTo>
                                <a:lnTo>
                                  <a:pt x="601" y="1953"/>
                                </a:lnTo>
                                <a:lnTo>
                                  <a:pt x="594" y="1905"/>
                                </a:lnTo>
                                <a:lnTo>
                                  <a:pt x="581" y="1841"/>
                                </a:lnTo>
                                <a:lnTo>
                                  <a:pt x="577" y="1776"/>
                                </a:lnTo>
                                <a:lnTo>
                                  <a:pt x="570" y="1703"/>
                                </a:lnTo>
                                <a:lnTo>
                                  <a:pt x="575" y="1642"/>
                                </a:lnTo>
                                <a:lnTo>
                                  <a:pt x="577" y="1586"/>
                                </a:lnTo>
                                <a:lnTo>
                                  <a:pt x="594" y="1558"/>
                                </a:lnTo>
                                <a:lnTo>
                                  <a:pt x="717" y="1261"/>
                                </a:lnTo>
                                <a:lnTo>
                                  <a:pt x="751" y="991"/>
                                </a:lnTo>
                                <a:lnTo>
                                  <a:pt x="719" y="739"/>
                                </a:lnTo>
                                <a:lnTo>
                                  <a:pt x="638" y="528"/>
                                </a:lnTo>
                                <a:lnTo>
                                  <a:pt x="520" y="333"/>
                                </a:lnTo>
                                <a:lnTo>
                                  <a:pt x="382" y="187"/>
                                </a:lnTo>
                                <a:lnTo>
                                  <a:pt x="251" y="71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40" y="12600"/>
                            <a:ext cx="14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2">
                                <a:moveTo>
                                  <a:pt x="22" y="62"/>
                                </a:moveTo>
                                <a:lnTo>
                                  <a:pt x="22" y="55"/>
                                </a:lnTo>
                                <a:lnTo>
                                  <a:pt x="16" y="0"/>
                                </a:lnTo>
                                <a:lnTo>
                                  <a:pt x="0" y="2"/>
                                </a:lnTo>
                                <a:lnTo>
                                  <a:pt x="6" y="58"/>
                                </a:lnTo>
                                <a:lnTo>
                                  <a:pt x="6" y="51"/>
                                </a:lnTo>
                                <a:lnTo>
                                  <a:pt x="22" y="62"/>
                                </a:lnTo>
                                <a:lnTo>
                                  <a:pt x="23" y="58"/>
                                </a:lnTo>
                                <a:lnTo>
                                  <a:pt x="22" y="54"/>
                                </a:lnTo>
                                <a:lnTo>
                                  <a:pt x="2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60" y="45000"/>
                            <a:ext cx="22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80">
                                <a:moveTo>
                                  <a:pt x="15" y="80"/>
                                </a:moveTo>
                                <a:lnTo>
                                  <a:pt x="16" y="77"/>
                                </a:lnTo>
                                <a:lnTo>
                                  <a:pt x="35" y="11"/>
                                </a:lnTo>
                                <a:lnTo>
                                  <a:pt x="19" y="0"/>
                                </a:lnTo>
                                <a:lnTo>
                                  <a:pt x="0" y="66"/>
                                </a:lnTo>
                                <a:lnTo>
                                  <a:pt x="1" y="63"/>
                                </a:lnTo>
                                <a:lnTo>
                                  <a:pt x="15" y="80"/>
                                </a:lnTo>
                                <a:lnTo>
                                  <a:pt x="15" y="78"/>
                                </a:lnTo>
                                <a:lnTo>
                                  <a:pt x="16" y="77"/>
                                </a:lnTo>
                                <a:lnTo>
                                  <a:pt x="15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84960"/>
                            <a:ext cx="316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0">
                                <a:moveTo>
                                  <a:pt x="14" y="89"/>
                                </a:moveTo>
                                <a:lnTo>
                                  <a:pt x="14" y="90"/>
                                </a:lnTo>
                                <a:lnTo>
                                  <a:pt x="50" y="17"/>
                                </a:lnTo>
                                <a:lnTo>
                                  <a:pt x="3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" y="132480"/>
                            <a:ext cx="356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9">
                                <a:moveTo>
                                  <a:pt x="16" y="117"/>
                                </a:moveTo>
                                <a:lnTo>
                                  <a:pt x="15" y="119"/>
                                </a:lnTo>
                                <a:lnTo>
                                  <a:pt x="56" y="14"/>
                                </a:lnTo>
                                <a:lnTo>
                                  <a:pt x="42" y="0"/>
                                </a:lnTo>
                                <a:lnTo>
                                  <a:pt x="1" y="105"/>
                                </a:lnTo>
                                <a:lnTo>
                                  <a:pt x="0" y="106"/>
                                </a:lnTo>
                                <a:lnTo>
                                  <a:pt x="1" y="105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1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00" y="199800"/>
                            <a:ext cx="33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2">
                                <a:moveTo>
                                  <a:pt x="16" y="138"/>
                                </a:moveTo>
                                <a:lnTo>
                                  <a:pt x="16" y="142"/>
                                </a:lnTo>
                                <a:lnTo>
                                  <a:pt x="53" y="11"/>
                                </a:lnTo>
                                <a:lnTo>
                                  <a:pt x="37" y="0"/>
                                </a:lnTo>
                                <a:lnTo>
                                  <a:pt x="0" y="131"/>
                                </a:lnTo>
                                <a:lnTo>
                                  <a:pt x="0" y="135"/>
                                </a:lnTo>
                                <a:lnTo>
                                  <a:pt x="0" y="131"/>
                                </a:lnTo>
                                <a:lnTo>
                                  <a:pt x="0" y="134"/>
                                </a:lnTo>
                                <a:lnTo>
                                  <a:pt x="0" y="135"/>
                                </a:lnTo>
                                <a:lnTo>
                                  <a:pt x="16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20" y="285480"/>
                            <a:ext cx="18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6">
                                <a:moveTo>
                                  <a:pt x="16" y="184"/>
                                </a:moveTo>
                                <a:lnTo>
                                  <a:pt x="16" y="186"/>
                                </a:lnTo>
                                <a:lnTo>
                                  <a:pt x="29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183"/>
                                </a:lnTo>
                                <a:lnTo>
                                  <a:pt x="0" y="184"/>
                                </a:lnTo>
                                <a:lnTo>
                                  <a:pt x="0" y="183"/>
                                </a:lnTo>
                                <a:lnTo>
                                  <a:pt x="0" y="184"/>
                                </a:lnTo>
                                <a:lnTo>
                                  <a:pt x="0" y="186"/>
                                </a:lnTo>
                                <a:lnTo>
                                  <a:pt x="16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20" y="402480"/>
                            <a:ext cx="158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4">
                                <a:moveTo>
                                  <a:pt x="25" y="239"/>
                                </a:moveTo>
                                <a:lnTo>
                                  <a:pt x="25" y="241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8" y="241"/>
                                </a:lnTo>
                                <a:lnTo>
                                  <a:pt x="8" y="244"/>
                                </a:lnTo>
                                <a:lnTo>
                                  <a:pt x="8" y="243"/>
                                </a:lnTo>
                                <a:lnTo>
                                  <a:pt x="8" y="243"/>
                                </a:lnTo>
                                <a:lnTo>
                                  <a:pt x="8" y="244"/>
                                </a:lnTo>
                                <a:lnTo>
                                  <a:pt x="25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60" y="554040"/>
                            <a:ext cx="439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09">
                                <a:moveTo>
                                  <a:pt x="69" y="298"/>
                                </a:moveTo>
                                <a:lnTo>
                                  <a:pt x="69" y="301"/>
                                </a:lnTo>
                                <a:lnTo>
                                  <a:pt x="17" y="0"/>
                                </a:lnTo>
                                <a:lnTo>
                                  <a:pt x="0" y="5"/>
                                </a:lnTo>
                                <a:lnTo>
                                  <a:pt x="52" y="306"/>
                                </a:lnTo>
                                <a:lnTo>
                                  <a:pt x="52" y="309"/>
                                </a:lnTo>
                                <a:lnTo>
                                  <a:pt x="52" y="306"/>
                                </a:lnTo>
                                <a:lnTo>
                                  <a:pt x="52" y="308"/>
                                </a:lnTo>
                                <a:lnTo>
                                  <a:pt x="52" y="309"/>
                                </a:lnTo>
                                <a:lnTo>
                                  <a:pt x="6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43400"/>
                            <a:ext cx="38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3">
                                <a:moveTo>
                                  <a:pt x="58" y="127"/>
                                </a:moveTo>
                                <a:lnTo>
                                  <a:pt x="60" y="130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43" y="141"/>
                                </a:lnTo>
                                <a:lnTo>
                                  <a:pt x="44" y="143"/>
                                </a:lnTo>
                                <a:lnTo>
                                  <a:pt x="43" y="141"/>
                                </a:lnTo>
                                <a:lnTo>
                                  <a:pt x="44" y="142"/>
                                </a:lnTo>
                                <a:lnTo>
                                  <a:pt x="44" y="143"/>
                                </a:lnTo>
                                <a:lnTo>
                                  <a:pt x="5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824040"/>
                            <a:ext cx="53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57">
                                <a:moveTo>
                                  <a:pt x="83" y="139"/>
                                </a:moveTo>
                                <a:lnTo>
                                  <a:pt x="84" y="139"/>
                                </a:lnTo>
                                <a:lnTo>
                                  <a:pt x="14" y="0"/>
                                </a:lnTo>
                                <a:lnTo>
                                  <a:pt x="0" y="16"/>
                                </a:lnTo>
                                <a:lnTo>
                                  <a:pt x="70" y="156"/>
                                </a:lnTo>
                                <a:lnTo>
                                  <a:pt x="71" y="156"/>
                                </a:lnTo>
                                <a:lnTo>
                                  <a:pt x="70" y="156"/>
                                </a:lnTo>
                                <a:lnTo>
                                  <a:pt x="70" y="156"/>
                                </a:lnTo>
                                <a:lnTo>
                                  <a:pt x="71" y="157"/>
                                </a:lnTo>
                                <a:lnTo>
                                  <a:pt x="83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912240"/>
                            <a:ext cx="63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8">
                                <a:moveTo>
                                  <a:pt x="99" y="138"/>
                                </a:moveTo>
                                <a:lnTo>
                                  <a:pt x="99" y="14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87" y="156"/>
                                </a:lnTo>
                                <a:lnTo>
                                  <a:pt x="87" y="158"/>
                                </a:lnTo>
                                <a:lnTo>
                                  <a:pt x="87" y="158"/>
                                </a:lnTo>
                                <a:lnTo>
                                  <a:pt x="87" y="158"/>
                                </a:lnTo>
                                <a:lnTo>
                                  <a:pt x="87" y="158"/>
                                </a:lnTo>
                                <a:lnTo>
                                  <a:pt x="99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40" y="10000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59">
                                <a:moveTo>
                                  <a:pt x="111" y="137"/>
                                </a:moveTo>
                                <a:lnTo>
                                  <a:pt x="112" y="138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00" y="158"/>
                                </a:lnTo>
                                <a:lnTo>
                                  <a:pt x="102" y="159"/>
                                </a:lnTo>
                                <a:lnTo>
                                  <a:pt x="100" y="158"/>
                                </a:lnTo>
                                <a:lnTo>
                                  <a:pt x="100" y="158"/>
                                </a:lnTo>
                                <a:lnTo>
                                  <a:pt x="102" y="158"/>
                                </a:lnTo>
                                <a:lnTo>
                                  <a:pt x="111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640" y="1086840"/>
                            <a:ext cx="615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24">
                                <a:moveTo>
                                  <a:pt x="97" y="102"/>
                                </a:moveTo>
                                <a:lnTo>
                                  <a:pt x="97" y="102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87" y="124"/>
                                </a:lnTo>
                                <a:lnTo>
                                  <a:pt x="87" y="124"/>
                                </a:lnTo>
                                <a:lnTo>
                                  <a:pt x="87" y="122"/>
                                </a:lnTo>
                                <a:lnTo>
                                  <a:pt x="87" y="124"/>
                                </a:lnTo>
                                <a:lnTo>
                                  <a:pt x="87" y="124"/>
                                </a:lnTo>
                                <a:lnTo>
                                  <a:pt x="97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151640"/>
                            <a:ext cx="59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5">
                                <a:moveTo>
                                  <a:pt x="94" y="94"/>
                                </a:moveTo>
                                <a:lnTo>
                                  <a:pt x="93" y="93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83" y="115"/>
                                </a:lnTo>
                                <a:lnTo>
                                  <a:pt x="82" y="114"/>
                                </a:lnTo>
                                <a:lnTo>
                                  <a:pt x="94" y="94"/>
                                </a:lnTo>
                                <a:lnTo>
                                  <a:pt x="93" y="93"/>
                                </a:lnTo>
                                <a:lnTo>
                                  <a:pt x="93" y="93"/>
                                </a:lnTo>
                                <a:lnTo>
                                  <a:pt x="94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920" y="1211400"/>
                            <a:ext cx="41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7">
                                <a:moveTo>
                                  <a:pt x="65" y="64"/>
                                </a:moveTo>
                                <a:lnTo>
                                  <a:pt x="66" y="66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54" y="85"/>
                                </a:lnTo>
                                <a:lnTo>
                                  <a:pt x="56" y="87"/>
                                </a:lnTo>
                                <a:lnTo>
                                  <a:pt x="6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560" y="1252080"/>
                            <a:ext cx="26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1">
                                <a:moveTo>
                                  <a:pt x="19" y="41"/>
                                </a:moveTo>
                                <a:lnTo>
                                  <a:pt x="32" y="26"/>
                                </a:ln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22" y="48"/>
                                </a:lnTo>
                                <a:lnTo>
                                  <a:pt x="35" y="32"/>
                                </a:lnTo>
                                <a:lnTo>
                                  <a:pt x="21" y="46"/>
                                </a:lnTo>
                                <a:lnTo>
                                  <a:pt x="42" y="71"/>
                                </a:lnTo>
                                <a:lnTo>
                                  <a:pt x="35" y="34"/>
                                </a:lnTo>
                                <a:lnTo>
                                  <a:pt x="1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25064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3">
                                <a:moveTo>
                                  <a:pt x="0" y="7"/>
                                </a:moveTo>
                                <a:lnTo>
                                  <a:pt x="0" y="8"/>
                                </a:lnTo>
                                <a:lnTo>
                                  <a:pt x="8" y="43"/>
                                </a:lnTo>
                                <a:lnTo>
                                  <a:pt x="24" y="34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080" y="1220400"/>
                            <a:ext cx="15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5">
                                <a:moveTo>
                                  <a:pt x="0" y="9"/>
                                </a:moveTo>
                                <a:lnTo>
                                  <a:pt x="0" y="7"/>
                                </a:lnTo>
                                <a:lnTo>
                                  <a:pt x="7" y="55"/>
                                </a:lnTo>
                                <a:lnTo>
                                  <a:pt x="24" y="49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0" y="1179720"/>
                            <a:ext cx="19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3">
                                <a:moveTo>
                                  <a:pt x="0" y="6"/>
                                </a:moveTo>
                                <a:lnTo>
                                  <a:pt x="0" y="8"/>
                                </a:lnTo>
                                <a:lnTo>
                                  <a:pt x="13" y="73"/>
                                </a:lnTo>
                                <a:lnTo>
                                  <a:pt x="30" y="64"/>
                                </a:lnTo>
                                <a:lnTo>
                                  <a:pt x="17" y="0"/>
                                </a:lnTo>
                                <a:lnTo>
                                  <a:pt x="17" y="3"/>
                                </a:lnTo>
                                <a:lnTo>
                                  <a:pt x="0" y="6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139760"/>
                            <a:ext cx="12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9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69"/>
                                </a:lnTo>
                                <a:lnTo>
                                  <a:pt x="20" y="66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094040"/>
                            <a:ext cx="14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5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7" y="75"/>
                                </a:lnTo>
                                <a:lnTo>
                                  <a:pt x="23" y="72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055160"/>
                            <a:ext cx="13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4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61"/>
                                </a:lnTo>
                                <a:lnTo>
                                  <a:pt x="16" y="64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013760"/>
                            <a:ext cx="12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7">
                                <a:moveTo>
                                  <a:pt x="5" y="2"/>
                                </a:moveTo>
                                <a:lnTo>
                                  <a:pt x="3" y="9"/>
                                </a:lnTo>
                                <a:lnTo>
                                  <a:pt x="0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12"/>
                                </a:lnTo>
                                <a:lnTo>
                                  <a:pt x="17" y="19"/>
                                </a:lnTo>
                                <a:lnTo>
                                  <a:pt x="5" y="0"/>
                                </a:lnTo>
                                <a:lnTo>
                                  <a:pt x="3" y="5"/>
                                </a:lnTo>
                                <a:lnTo>
                                  <a:pt x="3" y="9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99756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16" y="1"/>
                                </a:moveTo>
                                <a:lnTo>
                                  <a:pt x="17" y="0"/>
                                </a:lnTo>
                                <a:lnTo>
                                  <a:pt x="0" y="28"/>
                                </a:lnTo>
                                <a:lnTo>
                                  <a:pt x="12" y="45"/>
                                </a:lnTo>
                                <a:lnTo>
                                  <a:pt x="29" y="17"/>
                                </a:lnTo>
                                <a:lnTo>
                                  <a:pt x="30" y="15"/>
                                </a:lnTo>
                                <a:lnTo>
                                  <a:pt x="29" y="18"/>
                                </a:lnTo>
                                <a:lnTo>
                                  <a:pt x="30" y="17"/>
                                </a:lnTo>
                                <a:lnTo>
                                  <a:pt x="30" y="15"/>
                                </a:lnTo>
                                <a:lnTo>
                                  <a:pt x="1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809280"/>
                            <a:ext cx="874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11">
                                <a:moveTo>
                                  <a:pt x="122" y="5"/>
                                </a:moveTo>
                                <a:lnTo>
                                  <a:pt x="123" y="0"/>
                                </a:lnTo>
                                <a:lnTo>
                                  <a:pt x="0" y="297"/>
                                </a:lnTo>
                                <a:lnTo>
                                  <a:pt x="14" y="311"/>
                                </a:lnTo>
                                <a:lnTo>
                                  <a:pt x="137" y="14"/>
                                </a:lnTo>
                                <a:lnTo>
                                  <a:pt x="138" y="10"/>
                                </a:lnTo>
                                <a:lnTo>
                                  <a:pt x="137" y="14"/>
                                </a:lnTo>
                                <a:lnTo>
                                  <a:pt x="138" y="13"/>
                                </a:lnTo>
                                <a:lnTo>
                                  <a:pt x="138" y="10"/>
                                </a:lnTo>
                                <a:lnTo>
                                  <a:pt x="1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640440"/>
                            <a:ext cx="32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6">
                                <a:moveTo>
                                  <a:pt x="34" y="6"/>
                                </a:moveTo>
                                <a:lnTo>
                                  <a:pt x="34" y="0"/>
                                </a:lnTo>
                                <a:lnTo>
                                  <a:pt x="0" y="271"/>
                                </a:lnTo>
                                <a:lnTo>
                                  <a:pt x="16" y="276"/>
                                </a:lnTo>
                                <a:lnTo>
                                  <a:pt x="51" y="6"/>
                                </a:lnTo>
                                <a:lnTo>
                                  <a:pt x="51" y="0"/>
                                </a:lnTo>
                                <a:lnTo>
                                  <a:pt x="51" y="6"/>
                                </a:lnTo>
                                <a:lnTo>
                                  <a:pt x="51" y="3"/>
                                </a:lnTo>
                                <a:lnTo>
                                  <a:pt x="51" y="0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478080"/>
                            <a:ext cx="309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62">
                                <a:moveTo>
                                  <a:pt x="1" y="14"/>
                                </a:moveTo>
                                <a:lnTo>
                                  <a:pt x="0" y="10"/>
                                </a:lnTo>
                                <a:lnTo>
                                  <a:pt x="32" y="262"/>
                                </a:lnTo>
                                <a:lnTo>
                                  <a:pt x="49" y="256"/>
                                </a:lnTo>
                                <a:lnTo>
                                  <a:pt x="17" y="4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17" y="3"/>
                                </a:lnTo>
                                <a:lnTo>
                                  <a:pt x="15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343440"/>
                            <a:ext cx="608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26">
                                <a:moveTo>
                                  <a:pt x="2" y="17"/>
                                </a:moveTo>
                                <a:lnTo>
                                  <a:pt x="0" y="15"/>
                                </a:lnTo>
                                <a:lnTo>
                                  <a:pt x="82" y="226"/>
                                </a:lnTo>
                                <a:lnTo>
                                  <a:pt x="96" y="212"/>
                                </a:lnTo>
                                <a:lnTo>
                                  <a:pt x="15" y="1"/>
                                </a:lnTo>
                                <a:lnTo>
                                  <a:pt x="13" y="0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217800"/>
                            <a:ext cx="820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15">
                                <a:moveTo>
                                  <a:pt x="1" y="22"/>
                                </a:moveTo>
                                <a:lnTo>
                                  <a:pt x="0" y="19"/>
                                </a:lnTo>
                                <a:lnTo>
                                  <a:pt x="118" y="215"/>
                                </a:lnTo>
                                <a:lnTo>
                                  <a:pt x="129" y="198"/>
                                </a:lnTo>
                                <a:lnTo>
                                  <a:pt x="12" y="3"/>
                                </a:lnTo>
                                <a:lnTo>
                                  <a:pt x="11" y="0"/>
                                </a:lnTo>
                                <a:lnTo>
                                  <a:pt x="12" y="3"/>
                                </a:lnTo>
                                <a:lnTo>
                                  <a:pt x="12" y="1"/>
                                </a:lnTo>
                                <a:lnTo>
                                  <a:pt x="11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960" y="124920"/>
                            <a:ext cx="93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68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138" y="168"/>
                                </a:lnTo>
                                <a:lnTo>
                                  <a:pt x="148" y="146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0040"/>
                            <a:ext cx="882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0">
                                <a:moveTo>
                                  <a:pt x="1" y="26"/>
                                </a:moveTo>
                                <a:lnTo>
                                  <a:pt x="0" y="24"/>
                                </a:lnTo>
                                <a:lnTo>
                                  <a:pt x="130" y="140"/>
                                </a:lnTo>
                                <a:lnTo>
                                  <a:pt x="139" y="118"/>
                                </a:lnTo>
                                <a:lnTo>
                                  <a:pt x="9" y="2"/>
                                </a:lnTo>
                                <a:lnTo>
                                  <a:pt x="8" y="0"/>
                                </a:lnTo>
                                <a:lnTo>
                                  <a:pt x="9" y="2"/>
                                </a:lnTo>
                                <a:lnTo>
                                  <a:pt x="8" y="2"/>
                                </a:lnTo>
                                <a:lnTo>
                                  <a:pt x="8" y="0"/>
                                </a:lnTo>
                                <a:lnTo>
                                  <a:pt x="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" y="0"/>
                            <a:ext cx="80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5">
                                <a:moveTo>
                                  <a:pt x="20" y="20"/>
                                </a:moveTo>
                                <a:lnTo>
                                  <a:pt x="8" y="33"/>
                                </a:lnTo>
                                <a:lnTo>
                                  <a:pt x="120" y="105"/>
                                </a:lnTo>
                                <a:lnTo>
                                  <a:pt x="127" y="79"/>
                                </a:lnTo>
                                <a:lnTo>
                                  <a:pt x="16" y="8"/>
                                </a:lnTo>
                                <a:lnTo>
                                  <a:pt x="4" y="22"/>
                                </a:lnTo>
                                <a:lnTo>
                                  <a:pt x="16" y="8"/>
                                </a:lnTo>
                                <a:lnTo>
                                  <a:pt x="0" y="0"/>
                                </a:lnTo>
                                <a:lnTo>
                                  <a:pt x="4" y="24"/>
                                </a:lnTo>
                                <a:lnTo>
                                  <a:pt x="2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247760"/>
                            <a:ext cx="104256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2" h="1072">
                                <a:moveTo>
                                  <a:pt x="1255" y="947"/>
                                </a:moveTo>
                                <a:lnTo>
                                  <a:pt x="1358" y="856"/>
                                </a:lnTo>
                                <a:lnTo>
                                  <a:pt x="1437" y="798"/>
                                </a:lnTo>
                                <a:lnTo>
                                  <a:pt x="1484" y="760"/>
                                </a:lnTo>
                                <a:lnTo>
                                  <a:pt x="1520" y="745"/>
                                </a:lnTo>
                                <a:lnTo>
                                  <a:pt x="1542" y="731"/>
                                </a:lnTo>
                                <a:lnTo>
                                  <a:pt x="1566" y="741"/>
                                </a:lnTo>
                                <a:lnTo>
                                  <a:pt x="1589" y="750"/>
                                </a:lnTo>
                                <a:lnTo>
                                  <a:pt x="1630" y="760"/>
                                </a:lnTo>
                                <a:lnTo>
                                  <a:pt x="1642" y="759"/>
                                </a:lnTo>
                                <a:lnTo>
                                  <a:pt x="1642" y="741"/>
                                </a:lnTo>
                                <a:lnTo>
                                  <a:pt x="1618" y="704"/>
                                </a:lnTo>
                                <a:lnTo>
                                  <a:pt x="1588" y="667"/>
                                </a:lnTo>
                                <a:lnTo>
                                  <a:pt x="1537" y="598"/>
                                </a:lnTo>
                                <a:lnTo>
                                  <a:pt x="1478" y="518"/>
                                </a:lnTo>
                                <a:lnTo>
                                  <a:pt x="1403" y="410"/>
                                </a:lnTo>
                                <a:lnTo>
                                  <a:pt x="1328" y="286"/>
                                </a:lnTo>
                                <a:lnTo>
                                  <a:pt x="1264" y="207"/>
                                </a:lnTo>
                                <a:lnTo>
                                  <a:pt x="1170" y="124"/>
                                </a:lnTo>
                                <a:lnTo>
                                  <a:pt x="1045" y="59"/>
                                </a:lnTo>
                                <a:lnTo>
                                  <a:pt x="911" y="19"/>
                                </a:lnTo>
                                <a:lnTo>
                                  <a:pt x="759" y="0"/>
                                </a:lnTo>
                                <a:lnTo>
                                  <a:pt x="616" y="20"/>
                                </a:lnTo>
                                <a:lnTo>
                                  <a:pt x="471" y="88"/>
                                </a:lnTo>
                                <a:lnTo>
                                  <a:pt x="347" y="211"/>
                                </a:lnTo>
                                <a:lnTo>
                                  <a:pt x="325" y="229"/>
                                </a:lnTo>
                                <a:lnTo>
                                  <a:pt x="299" y="249"/>
                                </a:lnTo>
                                <a:lnTo>
                                  <a:pt x="272" y="268"/>
                                </a:lnTo>
                                <a:lnTo>
                                  <a:pt x="247" y="285"/>
                                </a:lnTo>
                                <a:lnTo>
                                  <a:pt x="213" y="286"/>
                                </a:lnTo>
                                <a:lnTo>
                                  <a:pt x="187" y="295"/>
                                </a:lnTo>
                                <a:lnTo>
                                  <a:pt x="163" y="286"/>
                                </a:lnTo>
                                <a:lnTo>
                                  <a:pt x="145" y="286"/>
                                </a:lnTo>
                                <a:lnTo>
                                  <a:pt x="119" y="285"/>
                                </a:lnTo>
                                <a:lnTo>
                                  <a:pt x="97" y="276"/>
                                </a:lnTo>
                                <a:lnTo>
                                  <a:pt x="72" y="276"/>
                                </a:lnTo>
                                <a:lnTo>
                                  <a:pt x="48" y="276"/>
                                </a:lnTo>
                                <a:lnTo>
                                  <a:pt x="27" y="276"/>
                                </a:lnTo>
                                <a:lnTo>
                                  <a:pt x="13" y="276"/>
                                </a:lnTo>
                                <a:lnTo>
                                  <a:pt x="0" y="276"/>
                                </a:lnTo>
                                <a:lnTo>
                                  <a:pt x="32" y="302"/>
                                </a:lnTo>
                                <a:lnTo>
                                  <a:pt x="75" y="324"/>
                                </a:lnTo>
                                <a:lnTo>
                                  <a:pt x="119" y="349"/>
                                </a:lnTo>
                                <a:lnTo>
                                  <a:pt x="176" y="389"/>
                                </a:lnTo>
                                <a:lnTo>
                                  <a:pt x="224" y="434"/>
                                </a:lnTo>
                                <a:lnTo>
                                  <a:pt x="288" y="497"/>
                                </a:lnTo>
                                <a:lnTo>
                                  <a:pt x="347" y="584"/>
                                </a:lnTo>
                                <a:lnTo>
                                  <a:pt x="412" y="692"/>
                                </a:lnTo>
                                <a:lnTo>
                                  <a:pt x="464" y="794"/>
                                </a:lnTo>
                                <a:lnTo>
                                  <a:pt x="536" y="890"/>
                                </a:lnTo>
                                <a:lnTo>
                                  <a:pt x="617" y="969"/>
                                </a:lnTo>
                                <a:lnTo>
                                  <a:pt x="718" y="1033"/>
                                </a:lnTo>
                                <a:lnTo>
                                  <a:pt x="824" y="1068"/>
                                </a:lnTo>
                                <a:lnTo>
                                  <a:pt x="949" y="1072"/>
                                </a:lnTo>
                                <a:lnTo>
                                  <a:pt x="1092" y="1033"/>
                                </a:lnTo>
                                <a:lnTo>
                                  <a:pt x="1255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000" y="178416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3">
                                <a:moveTo>
                                  <a:pt x="104" y="0"/>
                                </a:moveTo>
                                <a:lnTo>
                                  <a:pt x="103" y="0"/>
                                </a:lnTo>
                                <a:lnTo>
                                  <a:pt x="0" y="91"/>
                                </a:lnTo>
                                <a:lnTo>
                                  <a:pt x="9" y="113"/>
                                </a:lnTo>
                                <a:lnTo>
                                  <a:pt x="112" y="22"/>
                                </a:lnTo>
                                <a:lnTo>
                                  <a:pt x="111" y="22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103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1747440"/>
                            <a:ext cx="54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0">
                                <a:moveTo>
                                  <a:pt x="78" y="0"/>
                                </a:moveTo>
                                <a:lnTo>
                                  <a:pt x="78" y="0"/>
                                </a:lnTo>
                                <a:lnTo>
                                  <a:pt x="0" y="58"/>
                                </a:lnTo>
                                <a:lnTo>
                                  <a:pt x="7" y="80"/>
                                </a:lnTo>
                                <a:lnTo>
                                  <a:pt x="85" y="22"/>
                                </a:lnTo>
                                <a:lnTo>
                                  <a:pt x="85" y="22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722600"/>
                            <a:ext cx="34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1">
                                <a:moveTo>
                                  <a:pt x="49" y="0"/>
                                </a:moveTo>
                                <a:lnTo>
                                  <a:pt x="47" y="1"/>
                                </a:lnTo>
                                <a:lnTo>
                                  <a:pt x="0" y="39"/>
                                </a:lnTo>
                                <a:lnTo>
                                  <a:pt x="7" y="61"/>
                                </a:lnTo>
                                <a:lnTo>
                                  <a:pt x="55" y="23"/>
                                </a:lnTo>
                                <a:lnTo>
                                  <a:pt x="53" y="25"/>
                                </a:lnTo>
                                <a:lnTo>
                                  <a:pt x="49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71252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34" y="0"/>
                                </a:moveTo>
                                <a:lnTo>
                                  <a:pt x="35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41"/>
                                </a:lnTo>
                                <a:lnTo>
                                  <a:pt x="40" y="25"/>
                                </a:lnTo>
                                <a:lnTo>
                                  <a:pt x="41" y="25"/>
                                </a:lnTo>
                                <a:lnTo>
                                  <a:pt x="40" y="25"/>
                                </a:lnTo>
                                <a:lnTo>
                                  <a:pt x="40" y="25"/>
                                </a:lnTo>
                                <a:lnTo>
                                  <a:pt x="41" y="25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70280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28" y="1"/>
                                </a:moveTo>
                                <a:lnTo>
                                  <a:pt x="23" y="1"/>
                                </a:lnTo>
                                <a:lnTo>
                                  <a:pt x="0" y="15"/>
                                </a:lnTo>
                                <a:lnTo>
                                  <a:pt x="7" y="40"/>
                                </a:lnTo>
                                <a:lnTo>
                                  <a:pt x="30" y="26"/>
                                </a:lnTo>
                                <a:lnTo>
                                  <a:pt x="24" y="26"/>
                                </a:lnTo>
                                <a:lnTo>
                                  <a:pt x="28" y="1"/>
                                </a:lnTo>
                                <a:lnTo>
                                  <a:pt x="26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600" y="170352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5">
                                <a:moveTo>
                                  <a:pt x="28" y="10"/>
                                </a:moveTo>
                                <a:lnTo>
                                  <a:pt x="28" y="10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71000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28" y="10"/>
                                </a:moveTo>
                                <a:lnTo>
                                  <a:pt x="29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24" y="35"/>
                                </a:lnTo>
                                <a:lnTo>
                                  <a:pt x="25" y="35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5" y="35"/>
                                </a:lnTo>
                                <a:lnTo>
                                  <a:pt x="2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71612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1" y="10"/>
                                </a:moveTo>
                                <a:lnTo>
                                  <a:pt x="43" y="1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41" y="35"/>
                                </a:lnTo>
                                <a:lnTo>
                                  <a:pt x="43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35"/>
                                </a:lnTo>
                                <a:lnTo>
                                  <a:pt x="42" y="35"/>
                                </a:lnTo>
                                <a:lnTo>
                                  <a:pt x="4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120" y="1721160"/>
                            <a:ext cx="13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7">
                                <a:moveTo>
                                  <a:pt x="4" y="13"/>
                                </a:moveTo>
                                <a:lnTo>
                                  <a:pt x="11" y="0"/>
                                </a:lnTo>
                                <a:lnTo>
                                  <a:pt x="0" y="2"/>
                                </a:lnTo>
                                <a:lnTo>
                                  <a:pt x="2" y="27"/>
                                </a:lnTo>
                                <a:lnTo>
                                  <a:pt x="14" y="25"/>
                                </a:lnTo>
                                <a:lnTo>
                                  <a:pt x="21" y="13"/>
                                </a:lnTo>
                                <a:lnTo>
                                  <a:pt x="13" y="25"/>
                                </a:lnTo>
                                <a:lnTo>
                                  <a:pt x="21" y="25"/>
                                </a:lnTo>
                                <a:lnTo>
                                  <a:pt x="21" y="13"/>
                                </a:lnTo>
                                <a:lnTo>
                                  <a:pt x="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640" y="1711800"/>
                            <a:ext cx="10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8">
                                <a:moveTo>
                                  <a:pt x="3" y="19"/>
                                </a:moveTo>
                                <a:lnTo>
                                  <a:pt x="0" y="10"/>
                                </a:lnTo>
                                <a:lnTo>
                                  <a:pt x="0" y="28"/>
                                </a:lnTo>
                                <a:lnTo>
                                  <a:pt x="17" y="28"/>
                                </a:lnTo>
                                <a:lnTo>
                                  <a:pt x="17" y="10"/>
                                </a:lnTo>
                                <a:lnTo>
                                  <a:pt x="15" y="0"/>
                                </a:lnTo>
                                <a:lnTo>
                                  <a:pt x="17" y="10"/>
                                </a:lnTo>
                                <a:lnTo>
                                  <a:pt x="17" y="4"/>
                                </a:lnTo>
                                <a:lnTo>
                                  <a:pt x="15" y="0"/>
                                </a:lnTo>
                                <a:lnTo>
                                  <a:pt x="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320" y="1688760"/>
                            <a:ext cx="23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5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24" y="55"/>
                                </a:lnTo>
                                <a:lnTo>
                                  <a:pt x="36" y="36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240" y="1664640"/>
                            <a:ext cx="26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30" y="57"/>
                                </a:lnTo>
                                <a:lnTo>
                                  <a:pt x="42" y="38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840" y="162144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7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51" y="87"/>
                                </a:lnTo>
                                <a:lnTo>
                                  <a:pt x="63" y="68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400" y="1570320"/>
                            <a:ext cx="45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0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59" y="100"/>
                                </a:lnTo>
                                <a:lnTo>
                                  <a:pt x="71" y="8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501560"/>
                            <a:ext cx="5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7">
                                <a:moveTo>
                                  <a:pt x="0" y="19"/>
                                </a:moveTo>
                                <a:lnTo>
                                  <a:pt x="0" y="20"/>
                                </a:lnTo>
                                <a:lnTo>
                                  <a:pt x="74" y="127"/>
                                </a:lnTo>
                                <a:lnTo>
                                  <a:pt x="86" y="108"/>
                                </a:ln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1422720"/>
                            <a:ext cx="550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3">
                                <a:moveTo>
                                  <a:pt x="0" y="20"/>
                                </a:moveTo>
                                <a:lnTo>
                                  <a:pt x="0" y="19"/>
                                </a:lnTo>
                                <a:lnTo>
                                  <a:pt x="76" y="143"/>
                                </a:lnTo>
                                <a:lnTo>
                                  <a:pt x="87" y="126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371960"/>
                            <a:ext cx="48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0">
                                <a:moveTo>
                                  <a:pt x="1" y="22"/>
                                </a:moveTo>
                                <a:lnTo>
                                  <a:pt x="0" y="20"/>
                                </a:lnTo>
                                <a:lnTo>
                                  <a:pt x="64" y="100"/>
                                </a:lnTo>
                                <a:lnTo>
                                  <a:pt x="76" y="80"/>
                                </a:lnTo>
                                <a:lnTo>
                                  <a:pt x="12" y="1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318680"/>
                            <a:ext cx="65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6">
                                <a:moveTo>
                                  <a:pt x="3" y="25"/>
                                </a:moveTo>
                                <a:lnTo>
                                  <a:pt x="0" y="24"/>
                                </a:lnTo>
                                <a:lnTo>
                                  <a:pt x="94" y="106"/>
                                </a:lnTo>
                                <a:lnTo>
                                  <a:pt x="103" y="84"/>
                                </a:lnTo>
                                <a:lnTo>
                                  <a:pt x="10" y="1"/>
                                </a:lnTo>
                                <a:lnTo>
                                  <a:pt x="7" y="0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1276920"/>
                            <a:ext cx="82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1">
                                <a:moveTo>
                                  <a:pt x="1" y="26"/>
                                </a:moveTo>
                                <a:lnTo>
                                  <a:pt x="0" y="26"/>
                                </a:lnTo>
                                <a:lnTo>
                                  <a:pt x="126" y="91"/>
                                </a:lnTo>
                                <a:lnTo>
                                  <a:pt x="130" y="66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920" y="1251360"/>
                            <a:ext cx="87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66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34" y="66"/>
                                </a:lnTo>
                                <a:lnTo>
                                  <a:pt x="137" y="4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239840"/>
                            <a:ext cx="97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3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151" y="43"/>
                                </a:lnTo>
                                <a:lnTo>
                                  <a:pt x="154" y="18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0" y="1239840"/>
                            <a:ext cx="9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5">
                                <a:moveTo>
                                  <a:pt x="5" y="45"/>
                                </a:moveTo>
                                <a:lnTo>
                                  <a:pt x="4" y="45"/>
                                </a:lnTo>
                                <a:lnTo>
                                  <a:pt x="147" y="25"/>
                                </a:lnTo>
                                <a:lnTo>
                                  <a:pt x="145" y="0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252080"/>
                            <a:ext cx="96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94">
                                <a:moveTo>
                                  <a:pt x="10" y="92"/>
                                </a:moveTo>
                                <a:lnTo>
                                  <a:pt x="8" y="94"/>
                                </a:lnTo>
                                <a:lnTo>
                                  <a:pt x="152" y="26"/>
                                </a:lnTo>
                                <a:lnTo>
                                  <a:pt x="147" y="0"/>
                                </a:lnTo>
                                <a:lnTo>
                                  <a:pt x="3" y="69"/>
                                </a:lnTo>
                                <a:lnTo>
                                  <a:pt x="0" y="70"/>
                                </a:lnTo>
                                <a:lnTo>
                                  <a:pt x="3" y="69"/>
                                </a:lnTo>
                                <a:lnTo>
                                  <a:pt x="2" y="69"/>
                                </a:lnTo>
                                <a:lnTo>
                                  <a:pt x="0" y="70"/>
                                </a:lnTo>
                                <a:lnTo>
                                  <a:pt x="1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296360"/>
                            <a:ext cx="84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45">
                                <a:moveTo>
                                  <a:pt x="10" y="145"/>
                                </a:moveTo>
                                <a:lnTo>
                                  <a:pt x="10" y="145"/>
                                </a:lnTo>
                                <a:lnTo>
                                  <a:pt x="134" y="22"/>
                                </a:lnTo>
                                <a:lnTo>
                                  <a:pt x="124" y="0"/>
                                </a:lnTo>
                                <a:lnTo>
                                  <a:pt x="0" y="123"/>
                                </a:lnTo>
                                <a:lnTo>
                                  <a:pt x="0" y="123"/>
                                </a:lnTo>
                                <a:lnTo>
                                  <a:pt x="8" y="145"/>
                                </a:lnTo>
                                <a:lnTo>
                                  <a:pt x="10" y="145"/>
                                </a:lnTo>
                                <a:lnTo>
                                  <a:pt x="1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374480"/>
                            <a:ext cx="19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0">
                                <a:moveTo>
                                  <a:pt x="8" y="40"/>
                                </a:moveTo>
                                <a:lnTo>
                                  <a:pt x="9" y="40"/>
                                </a:lnTo>
                                <a:lnTo>
                                  <a:pt x="31" y="22"/>
                                </a:lnTo>
                                <a:lnTo>
                                  <a:pt x="21" y="0"/>
                                </a:lnTo>
                                <a:lnTo>
                                  <a:pt x="0" y="18"/>
                                </a:lnTo>
                                <a:lnTo>
                                  <a:pt x="1" y="18"/>
                                </a:lnTo>
                                <a:lnTo>
                                  <a:pt x="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38600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7" y="43"/>
                                </a:moveTo>
                                <a:lnTo>
                                  <a:pt x="7" y="42"/>
                                </a:lnTo>
                                <a:lnTo>
                                  <a:pt x="33" y="22"/>
                                </a:lnTo>
                                <a:lnTo>
                                  <a:pt x="2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7" y="42"/>
                                </a:lnTo>
                                <a:lnTo>
                                  <a:pt x="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480" y="139752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5">
                                <a:moveTo>
                                  <a:pt x="7" y="45"/>
                                </a:moveTo>
                                <a:lnTo>
                                  <a:pt x="7" y="45"/>
                                </a:lnTo>
                                <a:lnTo>
                                  <a:pt x="34" y="25"/>
                                </a:lnTo>
                                <a:lnTo>
                                  <a:pt x="2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7" y="45"/>
                                </a:lnTo>
                                <a:lnTo>
                                  <a:pt x="7" y="45"/>
                                </a:lnTo>
                                <a:lnTo>
                                  <a:pt x="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640" y="1410120"/>
                            <a:ext cx="20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">
                                <a:moveTo>
                                  <a:pt x="3" y="41"/>
                                </a:moveTo>
                                <a:lnTo>
                                  <a:pt x="7" y="41"/>
                                </a:lnTo>
                                <a:lnTo>
                                  <a:pt x="32" y="25"/>
                                </a:lnTo>
                                <a:lnTo>
                                  <a:pt x="25" y="0"/>
                                </a:lnTo>
                                <a:lnTo>
                                  <a:pt x="0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41"/>
                                </a:lnTo>
                                <a:lnTo>
                                  <a:pt x="6" y="41"/>
                                </a:lnTo>
                                <a:lnTo>
                                  <a:pt x="7" y="41"/>
                                </a:lnTo>
                                <a:lnTo>
                                  <a:pt x="3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420200"/>
                            <a:ext cx="23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7">
                                <a:moveTo>
                                  <a:pt x="4" y="27"/>
                                </a:moveTo>
                                <a:lnTo>
                                  <a:pt x="2" y="27"/>
                                </a:lnTo>
                                <a:lnTo>
                                  <a:pt x="36" y="25"/>
                                </a:lnTo>
                                <a:lnTo>
                                  <a:pt x="36" y="0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480" y="142164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0" y="33"/>
                                </a:moveTo>
                                <a:lnTo>
                                  <a:pt x="5" y="33"/>
                                </a:lnTo>
                                <a:lnTo>
                                  <a:pt x="31" y="25"/>
                                </a:lnTo>
                                <a:lnTo>
                                  <a:pt x="27" y="0"/>
                                </a:lnTo>
                                <a:lnTo>
                                  <a:pt x="0" y="8"/>
                                </a:lnTo>
                                <a:lnTo>
                                  <a:pt x="5" y="8"/>
                                </a:lnTo>
                                <a:lnTo>
                                  <a:pt x="0" y="33"/>
                                </a:lnTo>
                                <a:lnTo>
                                  <a:pt x="3" y="34"/>
                                </a:lnTo>
                                <a:lnTo>
                                  <a:pt x="5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42164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23" y="33"/>
                                </a:lnTo>
                                <a:lnTo>
                                  <a:pt x="28" y="8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21640"/>
                            <a:ext cx="11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8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000" y="142020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7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28" y="27"/>
                                </a:lnTo>
                                <a:lnTo>
                                  <a:pt x="28" y="2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41516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">
                                <a:moveTo>
                                  <a:pt x="3" y="25"/>
                                </a:moveTo>
                                <a:lnTo>
                                  <a:pt x="0" y="25"/>
                                </a:lnTo>
                                <a:lnTo>
                                  <a:pt x="23" y="33"/>
                                </a:lnTo>
                                <a:lnTo>
                                  <a:pt x="28" y="8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41516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1516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24" y="2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760" y="141516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21" y="25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415160"/>
                            <a:ext cx="90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4" y="2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41516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5">
                                <a:moveTo>
                                  <a:pt x="37" y="1"/>
                                </a:moveTo>
                                <a:lnTo>
                                  <a:pt x="34" y="25"/>
                                </a:lnTo>
                                <a:lnTo>
                                  <a:pt x="47" y="25"/>
                                </a:lnTo>
                                <a:lnTo>
                                  <a:pt x="47" y="0"/>
                                </a:lnTo>
                                <a:lnTo>
                                  <a:pt x="34" y="0"/>
                                </a:lnTo>
                                <a:lnTo>
                                  <a:pt x="30" y="24"/>
                                </a:lnTo>
                                <a:lnTo>
                                  <a:pt x="34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24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415880"/>
                            <a:ext cx="2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9">
                                <a:moveTo>
                                  <a:pt x="38" y="24"/>
                                </a:moveTo>
                                <a:lnTo>
                                  <a:pt x="39" y="25"/>
                                </a:lnTo>
                                <a:lnTo>
                                  <a:pt x="7" y="0"/>
                                </a:lnTo>
                                <a:lnTo>
                                  <a:pt x="0" y="23"/>
                                </a:lnTo>
                                <a:lnTo>
                                  <a:pt x="32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8"/>
                                </a:lnTo>
                                <a:lnTo>
                                  <a:pt x="32" y="49"/>
                                </a:lnTo>
                                <a:lnTo>
                                  <a:pt x="33" y="49"/>
                                </a:lnTo>
                                <a:lnTo>
                                  <a:pt x="3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431000"/>
                            <a:ext cx="31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50" y="22"/>
                                </a:moveTo>
                                <a:lnTo>
                                  <a:pt x="49" y="22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44" y="47"/>
                                </a:lnTo>
                                <a:lnTo>
                                  <a:pt x="43" y="47"/>
                                </a:lnTo>
                                <a:lnTo>
                                  <a:pt x="50" y="22"/>
                                </a:lnTo>
                                <a:lnTo>
                                  <a:pt x="50" y="22"/>
                                </a:lnTo>
                                <a:lnTo>
                                  <a:pt x="49" y="22"/>
                                </a:lnTo>
                                <a:lnTo>
                                  <a:pt x="5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445040"/>
                            <a:ext cx="32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0">
                                <a:moveTo>
                                  <a:pt x="51" y="25"/>
                                </a:moveTo>
                                <a:lnTo>
                                  <a:pt x="51" y="25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44" y="50"/>
                                </a:lnTo>
                                <a:lnTo>
                                  <a:pt x="44" y="50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lnTo>
                                  <a:pt x="5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280" y="1460880"/>
                            <a:ext cx="41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65" y="42"/>
                                </a:moveTo>
                                <a:lnTo>
                                  <a:pt x="64" y="41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57" y="66"/>
                                </a:lnTo>
                                <a:lnTo>
                                  <a:pt x="55" y="64"/>
                                </a:lnTo>
                                <a:lnTo>
                                  <a:pt x="65" y="42"/>
                                </a:lnTo>
                                <a:lnTo>
                                  <a:pt x="64" y="42"/>
                                </a:lnTo>
                                <a:lnTo>
                                  <a:pt x="64" y="41"/>
                                </a:lnTo>
                                <a:lnTo>
                                  <a:pt x="6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200" y="148752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57" y="45"/>
                                </a:moveTo>
                                <a:lnTo>
                                  <a:pt x="57" y="45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48" y="67"/>
                                </a:lnTo>
                                <a:lnTo>
                                  <a:pt x="48" y="67"/>
                                </a:lnTo>
                                <a:lnTo>
                                  <a:pt x="57" y="45"/>
                                </a:lnTo>
                                <a:lnTo>
                                  <a:pt x="57" y="45"/>
                                </a:lnTo>
                                <a:lnTo>
                                  <a:pt x="5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800" y="1516320"/>
                            <a:ext cx="47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74" y="64"/>
                                </a:moveTo>
                                <a:lnTo>
                                  <a:pt x="73" y="63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64" y="85"/>
                                </a:lnTo>
                                <a:lnTo>
                                  <a:pt x="63" y="83"/>
                                </a:lnTo>
                                <a:lnTo>
                                  <a:pt x="74" y="64"/>
                                </a:lnTo>
                                <a:lnTo>
                                  <a:pt x="74" y="64"/>
                                </a:lnTo>
                                <a:lnTo>
                                  <a:pt x="73" y="63"/>
                                </a:lnTo>
                                <a:lnTo>
                                  <a:pt x="7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760" y="1557000"/>
                            <a:ext cx="45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07">
                                <a:moveTo>
                                  <a:pt x="71" y="89"/>
                                </a:moveTo>
                                <a:lnTo>
                                  <a:pt x="71" y="88"/>
                                </a:lnTo>
                                <a:lnTo>
                                  <a:pt x="11" y="0"/>
                                </a:lnTo>
                                <a:lnTo>
                                  <a:pt x="0" y="19"/>
                                </a:lnTo>
                                <a:lnTo>
                                  <a:pt x="59" y="107"/>
                                </a:lnTo>
                                <a:lnTo>
                                  <a:pt x="59" y="106"/>
                                </a:lnTo>
                                <a:lnTo>
                                  <a:pt x="71" y="89"/>
                                </a:lnTo>
                                <a:lnTo>
                                  <a:pt x="71" y="88"/>
                                </a:lnTo>
                                <a:lnTo>
                                  <a:pt x="71" y="88"/>
                                </a:lnTo>
                                <a:lnTo>
                                  <a:pt x="7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200" y="1613520"/>
                            <a:ext cx="496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4">
                                <a:moveTo>
                                  <a:pt x="78" y="107"/>
                                </a:moveTo>
                                <a:lnTo>
                                  <a:pt x="77" y="107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65" y="124"/>
                                </a:lnTo>
                                <a:lnTo>
                                  <a:pt x="64" y="124"/>
                                </a:lnTo>
                                <a:lnTo>
                                  <a:pt x="78" y="107"/>
                                </a:lnTo>
                                <a:lnTo>
                                  <a:pt x="78" y="107"/>
                                </a:lnTo>
                                <a:lnTo>
                                  <a:pt x="77" y="107"/>
                                </a:lnTo>
                                <a:lnTo>
                                  <a:pt x="78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880" y="1681200"/>
                            <a:ext cx="41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0">
                                <a:moveTo>
                                  <a:pt x="65" y="101"/>
                                </a:moveTo>
                                <a:lnTo>
                                  <a:pt x="66" y="102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lnTo>
                                  <a:pt x="52" y="119"/>
                                </a:lnTo>
                                <a:lnTo>
                                  <a:pt x="53" y="120"/>
                                </a:lnTo>
                                <a:lnTo>
                                  <a:pt x="52" y="119"/>
                                </a:lnTo>
                                <a:lnTo>
                                  <a:pt x="53" y="120"/>
                                </a:lnTo>
                                <a:lnTo>
                                  <a:pt x="53" y="120"/>
                                </a:lnTo>
                                <a:lnTo>
                                  <a:pt x="6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745280"/>
                            <a:ext cx="53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7">
                                <a:moveTo>
                                  <a:pt x="83" y="95"/>
                                </a:moveTo>
                                <a:lnTo>
                                  <a:pt x="84" y="96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72" y="116"/>
                                </a:lnTo>
                                <a:lnTo>
                                  <a:pt x="74" y="117"/>
                                </a:lnTo>
                                <a:lnTo>
                                  <a:pt x="72" y="116"/>
                                </a:lnTo>
                                <a:lnTo>
                                  <a:pt x="74" y="117"/>
                                </a:lnTo>
                                <a:lnTo>
                                  <a:pt x="74" y="117"/>
                                </a:lnTo>
                                <a:lnTo>
                                  <a:pt x="83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520" y="1805760"/>
                            <a:ext cx="57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3">
                                <a:moveTo>
                                  <a:pt x="88" y="78"/>
                                </a:moveTo>
                                <a:lnTo>
                                  <a:pt x="90" y="79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80" y="101"/>
                                </a:lnTo>
                                <a:lnTo>
                                  <a:pt x="81" y="103"/>
                                </a:lnTo>
                                <a:lnTo>
                                  <a:pt x="80" y="101"/>
                                </a:lnTo>
                                <a:lnTo>
                                  <a:pt x="81" y="101"/>
                                </a:lnTo>
                                <a:lnTo>
                                  <a:pt x="81" y="103"/>
                                </a:lnTo>
                                <a:lnTo>
                                  <a:pt x="88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0" y="185544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9">
                                <a:moveTo>
                                  <a:pt x="107" y="64"/>
                                </a:moveTo>
                                <a:lnTo>
                                  <a:pt x="108" y="64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01" y="89"/>
                                </a:lnTo>
                                <a:lnTo>
                                  <a:pt x="102" y="89"/>
                                </a:lnTo>
                                <a:lnTo>
                                  <a:pt x="101" y="89"/>
                                </a:lnTo>
                                <a:lnTo>
                                  <a:pt x="102" y="89"/>
                                </a:lnTo>
                                <a:lnTo>
                                  <a:pt x="102" y="89"/>
                                </a:lnTo>
                                <a:lnTo>
                                  <a:pt x="107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895760"/>
                            <a:ext cx="71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0">
                                <a:moveTo>
                                  <a:pt x="109" y="35"/>
                                </a:moveTo>
                                <a:lnTo>
                                  <a:pt x="112" y="35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07" y="60"/>
                                </a:lnTo>
                                <a:lnTo>
                                  <a:pt x="109" y="60"/>
                                </a:lnTo>
                                <a:lnTo>
                                  <a:pt x="107" y="60"/>
                                </a:lnTo>
                                <a:lnTo>
                                  <a:pt x="108" y="60"/>
                                </a:lnTo>
                                <a:lnTo>
                                  <a:pt x="109" y="60"/>
                                </a:lnTo>
                                <a:lnTo>
                                  <a:pt x="10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920" y="1918080"/>
                            <a:ext cx="79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9">
                                <a:moveTo>
                                  <a:pt x="123" y="4"/>
                                </a:moveTo>
                                <a:lnTo>
                                  <a:pt x="125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25" y="29"/>
                                </a:lnTo>
                                <a:lnTo>
                                  <a:pt x="126" y="29"/>
                                </a:lnTo>
                                <a:lnTo>
                                  <a:pt x="125" y="29"/>
                                </a:lnTo>
                                <a:lnTo>
                                  <a:pt x="126" y="29"/>
                                </a:lnTo>
                                <a:lnTo>
                                  <a:pt x="126" y="29"/>
                                </a:lnTo>
                                <a:lnTo>
                                  <a:pt x="1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040" y="1895760"/>
                            <a:ext cx="93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64">
                                <a:moveTo>
                                  <a:pt x="143" y="0"/>
                                </a:moveTo>
                                <a:lnTo>
                                  <a:pt x="144" y="0"/>
                                </a:lnTo>
                                <a:lnTo>
                                  <a:pt x="0" y="39"/>
                                </a:lnTo>
                                <a:lnTo>
                                  <a:pt x="3" y="64"/>
                                </a:lnTo>
                                <a:lnTo>
                                  <a:pt x="146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840680"/>
                            <a:ext cx="108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12">
                                <a:moveTo>
                                  <a:pt x="161" y="2"/>
                                </a:moveTo>
                                <a:lnTo>
                                  <a:pt x="163" y="0"/>
                                </a:lnTo>
                                <a:lnTo>
                                  <a:pt x="0" y="87"/>
                                </a:lnTo>
                                <a:lnTo>
                                  <a:pt x="4" y="112"/>
                                </a:lnTo>
                                <a:lnTo>
                                  <a:pt x="168" y="25"/>
                                </a:lnTo>
                                <a:lnTo>
                                  <a:pt x="170" y="24"/>
                                </a:lnTo>
                                <a:lnTo>
                                  <a:pt x="168" y="25"/>
                                </a:lnTo>
                                <a:lnTo>
                                  <a:pt x="169" y="25"/>
                                </a:lnTo>
                                <a:lnTo>
                                  <a:pt x="170" y="24"/>
                                </a:lnTo>
                                <a:lnTo>
                                  <a:pt x="16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601920"/>
                            <a:ext cx="1033200" cy="87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1377">
                                <a:moveTo>
                                  <a:pt x="1158" y="81"/>
                                </a:moveTo>
                                <a:lnTo>
                                  <a:pt x="1097" y="44"/>
                                </a:lnTo>
                                <a:lnTo>
                                  <a:pt x="997" y="18"/>
                                </a:lnTo>
                                <a:lnTo>
                                  <a:pt x="867" y="0"/>
                                </a:lnTo>
                                <a:lnTo>
                                  <a:pt x="720" y="18"/>
                                </a:lnTo>
                                <a:lnTo>
                                  <a:pt x="567" y="81"/>
                                </a:lnTo>
                                <a:lnTo>
                                  <a:pt x="423" y="213"/>
                                </a:lnTo>
                                <a:lnTo>
                                  <a:pt x="298" y="433"/>
                                </a:lnTo>
                                <a:lnTo>
                                  <a:pt x="207" y="751"/>
                                </a:lnTo>
                                <a:lnTo>
                                  <a:pt x="196" y="776"/>
                                </a:lnTo>
                                <a:lnTo>
                                  <a:pt x="187" y="818"/>
                                </a:lnTo>
                                <a:lnTo>
                                  <a:pt x="176" y="867"/>
                                </a:lnTo>
                                <a:lnTo>
                                  <a:pt x="163" y="914"/>
                                </a:lnTo>
                                <a:lnTo>
                                  <a:pt x="145" y="962"/>
                                </a:lnTo>
                                <a:lnTo>
                                  <a:pt x="123" y="1010"/>
                                </a:lnTo>
                                <a:lnTo>
                                  <a:pt x="91" y="1058"/>
                                </a:lnTo>
                                <a:lnTo>
                                  <a:pt x="59" y="1093"/>
                                </a:lnTo>
                                <a:lnTo>
                                  <a:pt x="10" y="1133"/>
                                </a:lnTo>
                                <a:lnTo>
                                  <a:pt x="0" y="1167"/>
                                </a:lnTo>
                                <a:lnTo>
                                  <a:pt x="10" y="1181"/>
                                </a:lnTo>
                                <a:lnTo>
                                  <a:pt x="38" y="1197"/>
                                </a:lnTo>
                                <a:lnTo>
                                  <a:pt x="75" y="1197"/>
                                </a:lnTo>
                                <a:lnTo>
                                  <a:pt x="111" y="1207"/>
                                </a:lnTo>
                                <a:lnTo>
                                  <a:pt x="137" y="1207"/>
                                </a:lnTo>
                                <a:lnTo>
                                  <a:pt x="151" y="1207"/>
                                </a:lnTo>
                                <a:lnTo>
                                  <a:pt x="181" y="1207"/>
                                </a:lnTo>
                                <a:lnTo>
                                  <a:pt x="221" y="1207"/>
                                </a:lnTo>
                                <a:lnTo>
                                  <a:pt x="260" y="1207"/>
                                </a:lnTo>
                                <a:lnTo>
                                  <a:pt x="314" y="1213"/>
                                </a:lnTo>
                                <a:lnTo>
                                  <a:pt x="363" y="1224"/>
                                </a:lnTo>
                                <a:lnTo>
                                  <a:pt x="423" y="1236"/>
                                </a:lnTo>
                                <a:lnTo>
                                  <a:pt x="488" y="1261"/>
                                </a:lnTo>
                                <a:lnTo>
                                  <a:pt x="567" y="1293"/>
                                </a:lnTo>
                                <a:lnTo>
                                  <a:pt x="624" y="1324"/>
                                </a:lnTo>
                                <a:lnTo>
                                  <a:pt x="696" y="1351"/>
                                </a:lnTo>
                                <a:lnTo>
                                  <a:pt x="782" y="1367"/>
                                </a:lnTo>
                                <a:lnTo>
                                  <a:pt x="879" y="1377"/>
                                </a:lnTo>
                                <a:lnTo>
                                  <a:pt x="984" y="1341"/>
                                </a:lnTo>
                                <a:lnTo>
                                  <a:pt x="1097" y="1261"/>
                                </a:lnTo>
                                <a:lnTo>
                                  <a:pt x="1228" y="1121"/>
                                </a:lnTo>
                                <a:lnTo>
                                  <a:pt x="1367" y="914"/>
                                </a:lnTo>
                                <a:lnTo>
                                  <a:pt x="1393" y="849"/>
                                </a:lnTo>
                                <a:lnTo>
                                  <a:pt x="1419" y="765"/>
                                </a:lnTo>
                                <a:lnTo>
                                  <a:pt x="1440" y="669"/>
                                </a:lnTo>
                                <a:lnTo>
                                  <a:pt x="1467" y="583"/>
                                </a:lnTo>
                                <a:lnTo>
                                  <a:pt x="1490" y="479"/>
                                </a:lnTo>
                                <a:lnTo>
                                  <a:pt x="1520" y="404"/>
                                </a:lnTo>
                                <a:lnTo>
                                  <a:pt x="1554" y="330"/>
                                </a:lnTo>
                                <a:lnTo>
                                  <a:pt x="1600" y="287"/>
                                </a:lnTo>
                                <a:lnTo>
                                  <a:pt x="1627" y="262"/>
                                </a:lnTo>
                                <a:lnTo>
                                  <a:pt x="1618" y="248"/>
                                </a:lnTo>
                                <a:lnTo>
                                  <a:pt x="1581" y="248"/>
                                </a:lnTo>
                                <a:lnTo>
                                  <a:pt x="1515" y="248"/>
                                </a:lnTo>
                                <a:lnTo>
                                  <a:pt x="1437" y="228"/>
                                </a:lnTo>
                                <a:lnTo>
                                  <a:pt x="1343" y="205"/>
                                </a:lnTo>
                                <a:lnTo>
                                  <a:pt x="1248" y="153"/>
                                </a:lnTo>
                                <a:lnTo>
                                  <a:pt x="115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622080"/>
                            <a:ext cx="43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1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62" y="61"/>
                                </a:lnTo>
                                <a:lnTo>
                                  <a:pt x="69" y="36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604800"/>
                            <a:ext cx="64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2">
                                <a:moveTo>
                                  <a:pt x="0" y="26"/>
                                </a:moveTo>
                                <a:lnTo>
                                  <a:pt x="0" y="26"/>
                                </a:lnTo>
                                <a:lnTo>
                                  <a:pt x="99" y="52"/>
                                </a:lnTo>
                                <a:lnTo>
                                  <a:pt x="102" y="27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560" y="593640"/>
                            <a:ext cx="83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44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130" y="44"/>
                                </a:lnTo>
                                <a:lnTo>
                                  <a:pt x="132" y="18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600" y="593640"/>
                            <a:ext cx="95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4">
                                <a:moveTo>
                                  <a:pt x="4" y="44"/>
                                </a:moveTo>
                                <a:lnTo>
                                  <a:pt x="3" y="44"/>
                                </a:lnTo>
                                <a:lnTo>
                                  <a:pt x="150" y="25"/>
                                </a:lnTo>
                                <a:lnTo>
                                  <a:pt x="148" y="0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600" y="604800"/>
                            <a:ext cx="101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8">
                                <a:moveTo>
                                  <a:pt x="10" y="87"/>
                                </a:moveTo>
                                <a:lnTo>
                                  <a:pt x="7" y="88"/>
                                </a:lnTo>
                                <a:lnTo>
                                  <a:pt x="160" y="26"/>
                                </a:lnTo>
                                <a:lnTo>
                                  <a:pt x="156" y="0"/>
                                </a:lnTo>
                                <a:lnTo>
                                  <a:pt x="3" y="63"/>
                                </a:lnTo>
                                <a:lnTo>
                                  <a:pt x="0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3"/>
                                </a:lnTo>
                                <a:lnTo>
                                  <a:pt x="0" y="65"/>
                                </a:lnTo>
                                <a:lnTo>
                                  <a:pt x="1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646200"/>
                            <a:ext cx="99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4">
                                <a:moveTo>
                                  <a:pt x="15" y="152"/>
                                </a:moveTo>
                                <a:lnTo>
                                  <a:pt x="12" y="154"/>
                                </a:lnTo>
                                <a:lnTo>
                                  <a:pt x="157" y="22"/>
                                </a:lnTo>
                                <a:lnTo>
                                  <a:pt x="147" y="0"/>
                                </a:lnTo>
                                <a:lnTo>
                                  <a:pt x="3" y="132"/>
                                </a:lnTo>
                                <a:lnTo>
                                  <a:pt x="0" y="135"/>
                                </a:lnTo>
                                <a:lnTo>
                                  <a:pt x="3" y="132"/>
                                </a:lnTo>
                                <a:lnTo>
                                  <a:pt x="2" y="133"/>
                                </a:lnTo>
                                <a:lnTo>
                                  <a:pt x="0" y="135"/>
                                </a:lnTo>
                                <a:lnTo>
                                  <a:pt x="15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800" y="731880"/>
                            <a:ext cx="88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37">
                                <a:moveTo>
                                  <a:pt x="16" y="234"/>
                                </a:moveTo>
                                <a:lnTo>
                                  <a:pt x="15" y="237"/>
                                </a:lnTo>
                                <a:lnTo>
                                  <a:pt x="140" y="17"/>
                                </a:lnTo>
                                <a:lnTo>
                                  <a:pt x="125" y="0"/>
                                </a:lnTo>
                                <a:lnTo>
                                  <a:pt x="1" y="220"/>
                                </a:lnTo>
                                <a:lnTo>
                                  <a:pt x="0" y="223"/>
                                </a:lnTo>
                                <a:lnTo>
                                  <a:pt x="1" y="220"/>
                                </a:lnTo>
                                <a:lnTo>
                                  <a:pt x="1" y="221"/>
                                </a:lnTo>
                                <a:lnTo>
                                  <a:pt x="0" y="223"/>
                                </a:lnTo>
                                <a:lnTo>
                                  <a:pt x="16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873720"/>
                            <a:ext cx="680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30">
                                <a:moveTo>
                                  <a:pt x="15" y="330"/>
                                </a:moveTo>
                                <a:lnTo>
                                  <a:pt x="16" y="329"/>
                                </a:lnTo>
                                <a:lnTo>
                                  <a:pt x="107" y="11"/>
                                </a:lnTo>
                                <a:lnTo>
                                  <a:pt x="91" y="0"/>
                                </a:lnTo>
                                <a:lnTo>
                                  <a:pt x="0" y="318"/>
                                </a:lnTo>
                                <a:lnTo>
                                  <a:pt x="1" y="316"/>
                                </a:lnTo>
                                <a:lnTo>
                                  <a:pt x="15" y="330"/>
                                </a:lnTo>
                                <a:lnTo>
                                  <a:pt x="16" y="329"/>
                                </a:lnTo>
                                <a:lnTo>
                                  <a:pt x="16" y="329"/>
                                </a:lnTo>
                                <a:lnTo>
                                  <a:pt x="15" y="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0" y="1074240"/>
                            <a:ext cx="16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9">
                                <a:moveTo>
                                  <a:pt x="17" y="36"/>
                                </a:moveTo>
                                <a:lnTo>
                                  <a:pt x="15" y="39"/>
                                </a:lnTo>
                                <a:lnTo>
                                  <a:pt x="26" y="14"/>
                                </a:lnTo>
                                <a:lnTo>
                                  <a:pt x="12" y="0"/>
                                </a:lnTo>
                                <a:lnTo>
                                  <a:pt x="1" y="25"/>
                                </a:lnTo>
                                <a:lnTo>
                                  <a:pt x="0" y="28"/>
                                </a:lnTo>
                                <a:lnTo>
                                  <a:pt x="1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8"/>
                                </a:lnTo>
                                <a:lnTo>
                                  <a:pt x="1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091880"/>
                            <a:ext cx="16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0">
                                <a:moveTo>
                                  <a:pt x="16" y="50"/>
                                </a:moveTo>
                                <a:lnTo>
                                  <a:pt x="16" y="50"/>
                                </a:lnTo>
                                <a:lnTo>
                                  <a:pt x="26" y="8"/>
                                </a:lnTo>
                                <a:lnTo>
                                  <a:pt x="9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16" y="50"/>
                                </a:lnTo>
                                <a:lnTo>
                                  <a:pt x="16" y="50"/>
                                </a:lnTo>
                                <a:lnTo>
                                  <a:pt x="1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400" y="1118520"/>
                            <a:ext cx="17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16" y="58"/>
                                </a:moveTo>
                                <a:lnTo>
                                  <a:pt x="16" y="57"/>
                                </a:lnTo>
                                <a:lnTo>
                                  <a:pt x="27" y="8"/>
                                </a:lnTo>
                                <a:lnTo>
                                  <a:pt x="11" y="0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16" y="58"/>
                                </a:lnTo>
                                <a:lnTo>
                                  <a:pt x="16" y="57"/>
                                </a:lnTo>
                                <a:lnTo>
                                  <a:pt x="16" y="57"/>
                                </a:lnTo>
                                <a:lnTo>
                                  <a:pt x="1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120" y="1148400"/>
                            <a:ext cx="18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0">
                                <a:moveTo>
                                  <a:pt x="15" y="60"/>
                                </a:moveTo>
                                <a:lnTo>
                                  <a:pt x="16" y="59"/>
                                </a:lnTo>
                                <a:lnTo>
                                  <a:pt x="29" y="11"/>
                                </a:lnTo>
                                <a:lnTo>
                                  <a:pt x="13" y="0"/>
                                </a:lnTo>
                                <a:lnTo>
                                  <a:pt x="0" y="48"/>
                                </a:lnTo>
                                <a:lnTo>
                                  <a:pt x="1" y="46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320" y="1177920"/>
                            <a:ext cx="20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">
                                <a:moveTo>
                                  <a:pt x="14" y="62"/>
                                </a:moveTo>
                                <a:lnTo>
                                  <a:pt x="14" y="62"/>
                                </a:lnTo>
                                <a:lnTo>
                                  <a:pt x="32" y="14"/>
                                </a:lnTo>
                                <a:lnTo>
                                  <a:pt x="18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14" y="62"/>
                                </a:lnTo>
                                <a:lnTo>
                                  <a:pt x="14" y="62"/>
                                </a:lnTo>
                                <a:lnTo>
                                  <a:pt x="1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280" y="1208160"/>
                            <a:ext cx="23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5">
                                <a:moveTo>
                                  <a:pt x="13" y="65"/>
                                </a:moveTo>
                                <a:lnTo>
                                  <a:pt x="14" y="62"/>
                                </a:lnTo>
                                <a:lnTo>
                                  <a:pt x="36" y="14"/>
                                </a:lnTo>
                                <a:lnTo>
                                  <a:pt x="22" y="0"/>
                                </a:lnTo>
                                <a:lnTo>
                                  <a:pt x="0" y="49"/>
                                </a:lnTo>
                                <a:lnTo>
                                  <a:pt x="1" y="46"/>
                                </a:lnTo>
                                <a:lnTo>
                                  <a:pt x="13" y="65"/>
                                </a:lnTo>
                                <a:lnTo>
                                  <a:pt x="14" y="64"/>
                                </a:lnTo>
                                <a:lnTo>
                                  <a:pt x="14" y="62"/>
                                </a:lnTo>
                                <a:lnTo>
                                  <a:pt x="1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237320"/>
                            <a:ext cx="28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8">
                                <a:moveTo>
                                  <a:pt x="11" y="68"/>
                                </a:moveTo>
                                <a:lnTo>
                                  <a:pt x="12" y="67"/>
                                </a:lnTo>
                                <a:lnTo>
                                  <a:pt x="44" y="19"/>
                                </a:lnTo>
                                <a:lnTo>
                                  <a:pt x="32" y="0"/>
                                </a:lnTo>
                                <a:lnTo>
                                  <a:pt x="0" y="47"/>
                                </a:lnTo>
                                <a:lnTo>
                                  <a:pt x="1" y="46"/>
                                </a:lnTo>
                                <a:lnTo>
                                  <a:pt x="11" y="68"/>
                                </a:lnTo>
                                <a:lnTo>
                                  <a:pt x="12" y="67"/>
                                </a:lnTo>
                                <a:lnTo>
                                  <a:pt x="12" y="67"/>
                                </a:lnTo>
                                <a:lnTo>
                                  <a:pt x="1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266480"/>
                            <a:ext cx="26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8" y="57"/>
                                </a:moveTo>
                                <a:lnTo>
                                  <a:pt x="10" y="57"/>
                                </a:lnTo>
                                <a:lnTo>
                                  <a:pt x="42" y="22"/>
                                </a:lnTo>
                                <a:lnTo>
                                  <a:pt x="32" y="0"/>
                                </a:lnTo>
                                <a:lnTo>
                                  <a:pt x="0" y="35"/>
                                </a:lnTo>
                                <a:lnTo>
                                  <a:pt x="1" y="35"/>
                                </a:lnTo>
                                <a:lnTo>
                                  <a:pt x="8" y="57"/>
                                </a:lnTo>
                                <a:lnTo>
                                  <a:pt x="10" y="57"/>
                                </a:lnTo>
                                <a:lnTo>
                                  <a:pt x="10" y="57"/>
                                </a:lnTo>
                                <a:lnTo>
                                  <a:pt x="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920" y="1288800"/>
                            <a:ext cx="38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2">
                                <a:moveTo>
                                  <a:pt x="17" y="57"/>
                                </a:moveTo>
                                <a:lnTo>
                                  <a:pt x="12" y="62"/>
                                </a:lnTo>
                                <a:lnTo>
                                  <a:pt x="60" y="22"/>
                                </a:lnTo>
                                <a:lnTo>
                                  <a:pt x="53" y="0"/>
                                </a:lnTo>
                                <a:lnTo>
                                  <a:pt x="5" y="40"/>
                                </a:lnTo>
                                <a:lnTo>
                                  <a:pt x="0" y="46"/>
                                </a:lnTo>
                                <a:lnTo>
                                  <a:pt x="5" y="40"/>
                                </a:lnTo>
                                <a:lnTo>
                                  <a:pt x="1" y="41"/>
                                </a:lnTo>
                                <a:lnTo>
                                  <a:pt x="0" y="46"/>
                                </a:lnTo>
                                <a:lnTo>
                                  <a:pt x="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640" y="1317960"/>
                            <a:ext cx="19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8">
                                <a:moveTo>
                                  <a:pt x="17" y="29"/>
                                </a:moveTo>
                                <a:lnTo>
                                  <a:pt x="19" y="44"/>
                                </a:lnTo>
                                <a:lnTo>
                                  <a:pt x="30" y="11"/>
                                </a:lnTo>
                                <a:lnTo>
                                  <a:pt x="13" y="0"/>
                                </a:lnTo>
                                <a:lnTo>
                                  <a:pt x="2" y="33"/>
                                </a:lnTo>
                                <a:lnTo>
                                  <a:pt x="5" y="48"/>
                                </a:lnTo>
                                <a:lnTo>
                                  <a:pt x="2" y="33"/>
                                </a:lnTo>
                                <a:lnTo>
                                  <a:pt x="0" y="43"/>
                                </a:lnTo>
                                <a:lnTo>
                                  <a:pt x="5" y="48"/>
                                </a:lnTo>
                                <a:lnTo>
                                  <a:pt x="1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880" y="133632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">
                                <a:moveTo>
                                  <a:pt x="20" y="11"/>
                                </a:moveTo>
                                <a:lnTo>
                                  <a:pt x="22" y="14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10" y="33"/>
                                </a:lnTo>
                                <a:lnTo>
                                  <a:pt x="13" y="36"/>
                                </a:lnTo>
                                <a:lnTo>
                                  <a:pt x="10" y="33"/>
                                </a:lnTo>
                                <a:lnTo>
                                  <a:pt x="12" y="35"/>
                                </a:lnTo>
                                <a:lnTo>
                                  <a:pt x="13" y="36"/>
                                </a:lnTo>
                                <a:lnTo>
                                  <a:pt x="2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160" y="1343520"/>
                            <a:ext cx="21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2">
                                <a:moveTo>
                                  <a:pt x="31" y="17"/>
                                </a:moveTo>
                                <a:lnTo>
                                  <a:pt x="34" y="17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27" y="42"/>
                                </a:lnTo>
                                <a:lnTo>
                                  <a:pt x="31" y="42"/>
                                </a:lnTo>
                                <a:lnTo>
                                  <a:pt x="27" y="42"/>
                                </a:lnTo>
                                <a:lnTo>
                                  <a:pt x="29" y="42"/>
                                </a:lnTo>
                                <a:lnTo>
                                  <a:pt x="31" y="42"/>
                                </a:lnTo>
                                <a:lnTo>
                                  <a:pt x="3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354320"/>
                            <a:ext cx="24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5">
                                <a:moveTo>
                                  <a:pt x="39" y="0"/>
                                </a:move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37" y="25"/>
                                </a:lnTo>
                                <a:lnTo>
                                  <a:pt x="36" y="25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640" y="13543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5">
                                <a:moveTo>
                                  <a:pt x="37" y="9"/>
                                </a:moveTo>
                                <a:lnTo>
                                  <a:pt x="38" y="9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36" y="35"/>
                                </a:lnTo>
                                <a:lnTo>
                                  <a:pt x="37" y="35"/>
                                </a:lnTo>
                                <a:lnTo>
                                  <a:pt x="36" y="35"/>
                                </a:lnTo>
                                <a:lnTo>
                                  <a:pt x="36" y="35"/>
                                </a:lnTo>
                                <a:lnTo>
                                  <a:pt x="37" y="35"/>
                                </a:lnTo>
                                <a:lnTo>
                                  <a:pt x="3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3600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360080"/>
                            <a:ext cx="9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4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600" y="136008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6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680" y="136008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">
                                <a:moveTo>
                                  <a:pt x="40" y="0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40" y="26"/>
                                </a:lnTo>
                                <a:lnTo>
                                  <a:pt x="40" y="26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36008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39" y="26"/>
                                </a:lnTo>
                                <a:lnTo>
                                  <a:pt x="39" y="26"/>
                                </a:ln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720" y="1360080"/>
                            <a:ext cx="34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1">
                                <a:moveTo>
                                  <a:pt x="55" y="6"/>
                                </a:moveTo>
                                <a:lnTo>
                                  <a:pt x="54" y="6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4" y="31"/>
                                </a:lnTo>
                                <a:lnTo>
                                  <a:pt x="52" y="31"/>
                                </a:lnTo>
                                <a:lnTo>
                                  <a:pt x="55" y="6"/>
                                </a:lnTo>
                                <a:lnTo>
                                  <a:pt x="55" y="6"/>
                                </a:lnTo>
                                <a:lnTo>
                                  <a:pt x="5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840" y="1363680"/>
                            <a:ext cx="33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6">
                                <a:moveTo>
                                  <a:pt x="53" y="11"/>
                                </a:moveTo>
                                <a:lnTo>
                                  <a:pt x="53" y="11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50" y="36"/>
                                </a:lnTo>
                                <a:lnTo>
                                  <a:pt x="50" y="36"/>
                                </a:lnTo>
                                <a:lnTo>
                                  <a:pt x="53" y="11"/>
                                </a:lnTo>
                                <a:lnTo>
                                  <a:pt x="53" y="11"/>
                                </a:lnTo>
                                <a:lnTo>
                                  <a:pt x="5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520" y="1370880"/>
                            <a:ext cx="39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8">
                                <a:moveTo>
                                  <a:pt x="63" y="13"/>
                                </a:moveTo>
                                <a:lnTo>
                                  <a:pt x="62" y="13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63" y="13"/>
                                </a:lnTo>
                                <a:lnTo>
                                  <a:pt x="62" y="13"/>
                                </a:lnTo>
                                <a:lnTo>
                                  <a:pt x="62" y="13"/>
                                </a:lnTo>
                                <a:lnTo>
                                  <a:pt x="6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379160"/>
                            <a:ext cx="44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0">
                                <a:moveTo>
                                  <a:pt x="70" y="25"/>
                                </a:moveTo>
                                <a:lnTo>
                                  <a:pt x="70" y="25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65" y="50"/>
                                </a:lnTo>
                                <a:lnTo>
                                  <a:pt x="65" y="50"/>
                                </a:lnTo>
                                <a:lnTo>
                                  <a:pt x="70" y="25"/>
                                </a:lnTo>
                                <a:lnTo>
                                  <a:pt x="70" y="25"/>
                                </a:lnTo>
                                <a:lnTo>
                                  <a:pt x="7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640" y="139500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84" y="32"/>
                                </a:moveTo>
                                <a:lnTo>
                                  <a:pt x="84" y="32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80" y="57"/>
                                </a:lnTo>
                                <a:lnTo>
                                  <a:pt x="80" y="57"/>
                                </a:lnTo>
                                <a:lnTo>
                                  <a:pt x="84" y="32"/>
                                </a:lnTo>
                                <a:lnTo>
                                  <a:pt x="84" y="32"/>
                                </a:lnTo>
                                <a:lnTo>
                                  <a:pt x="8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400" y="141516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61" y="31"/>
                                </a:moveTo>
                                <a:lnTo>
                                  <a:pt x="61" y="31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57" y="56"/>
                                </a:lnTo>
                                <a:lnTo>
                                  <a:pt x="57" y="56"/>
                                </a:lnTo>
                                <a:lnTo>
                                  <a:pt x="57" y="56"/>
                                </a:lnTo>
                                <a:lnTo>
                                  <a:pt x="57" y="56"/>
                                </a:lnTo>
                                <a:lnTo>
                                  <a:pt x="57" y="56"/>
                                </a:lnTo>
                                <a:lnTo>
                                  <a:pt x="6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434960"/>
                            <a:ext cx="48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1">
                                <a:moveTo>
                                  <a:pt x="75" y="26"/>
                                </a:moveTo>
                                <a:lnTo>
                                  <a:pt x="77" y="26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72" y="51"/>
                                </a:lnTo>
                                <a:lnTo>
                                  <a:pt x="73" y="51"/>
                                </a:lnTo>
                                <a:lnTo>
                                  <a:pt x="72" y="51"/>
                                </a:lnTo>
                                <a:lnTo>
                                  <a:pt x="73" y="51"/>
                                </a:lnTo>
                                <a:lnTo>
                                  <a:pt x="73" y="51"/>
                                </a:lnTo>
                                <a:lnTo>
                                  <a:pt x="7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451520"/>
                            <a:ext cx="55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2">
                                <a:moveTo>
                                  <a:pt x="87" y="17"/>
                                </a:moveTo>
                                <a:lnTo>
                                  <a:pt x="88" y="17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85" y="42"/>
                                </a:lnTo>
                                <a:lnTo>
                                  <a:pt x="87" y="42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7" y="42"/>
                                </a:lnTo>
                                <a:lnTo>
                                  <a:pt x="8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280" y="1462320"/>
                            <a:ext cx="63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6">
                                <a:moveTo>
                                  <a:pt x="94" y="10"/>
                                </a:moveTo>
                                <a:lnTo>
                                  <a:pt x="97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97" y="35"/>
                                </a:lnTo>
                                <a:lnTo>
                                  <a:pt x="99" y="35"/>
                                </a:lnTo>
                                <a:lnTo>
                                  <a:pt x="97" y="35"/>
                                </a:lnTo>
                                <a:lnTo>
                                  <a:pt x="98" y="36"/>
                                </a:lnTo>
                                <a:lnTo>
                                  <a:pt x="99" y="35"/>
                                </a:lnTo>
                                <a:lnTo>
                                  <a:pt x="9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1445040"/>
                            <a:ext cx="71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2">
                                <a:moveTo>
                                  <a:pt x="105" y="0"/>
                                </a:moveTo>
                                <a:lnTo>
                                  <a:pt x="106" y="0"/>
                                </a:lnTo>
                                <a:lnTo>
                                  <a:pt x="0" y="37"/>
                                </a:lnTo>
                                <a:lnTo>
                                  <a:pt x="5" y="62"/>
                                </a:lnTo>
                                <a:lnTo>
                                  <a:pt x="110" y="25"/>
                                </a:lnTo>
                                <a:lnTo>
                                  <a:pt x="112" y="25"/>
                                </a:lnTo>
                                <a:lnTo>
                                  <a:pt x="110" y="25"/>
                                </a:lnTo>
                                <a:lnTo>
                                  <a:pt x="110" y="25"/>
                                </a:lnTo>
                                <a:lnTo>
                                  <a:pt x="112" y="25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640" y="1395000"/>
                            <a:ext cx="76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4">
                                <a:moveTo>
                                  <a:pt x="111" y="1"/>
                                </a:moveTo>
                                <a:lnTo>
                                  <a:pt x="112" y="0"/>
                                </a:lnTo>
                                <a:lnTo>
                                  <a:pt x="0" y="79"/>
                                </a:lnTo>
                                <a:lnTo>
                                  <a:pt x="7" y="104"/>
                                </a:lnTo>
                                <a:lnTo>
                                  <a:pt x="119" y="25"/>
                                </a:lnTo>
                                <a:lnTo>
                                  <a:pt x="120" y="24"/>
                                </a:lnTo>
                                <a:lnTo>
                                  <a:pt x="119" y="25"/>
                                </a:lnTo>
                                <a:lnTo>
                                  <a:pt x="120" y="24"/>
                                </a:lnTo>
                                <a:lnTo>
                                  <a:pt x="120" y="24"/>
                                </a:lnTo>
                                <a:lnTo>
                                  <a:pt x="11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306080"/>
                            <a:ext cx="90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64">
                                <a:moveTo>
                                  <a:pt x="130" y="2"/>
                                </a:moveTo>
                                <a:lnTo>
                                  <a:pt x="131" y="0"/>
                                </a:lnTo>
                                <a:lnTo>
                                  <a:pt x="0" y="141"/>
                                </a:lnTo>
                                <a:lnTo>
                                  <a:pt x="9" y="164"/>
                                </a:lnTo>
                                <a:lnTo>
                                  <a:pt x="141" y="23"/>
                                </a:lnTo>
                                <a:lnTo>
                                  <a:pt x="142" y="21"/>
                                </a:lnTo>
                                <a:lnTo>
                                  <a:pt x="141" y="23"/>
                                </a:lnTo>
                                <a:lnTo>
                                  <a:pt x="142" y="21"/>
                                </a:lnTo>
                                <a:lnTo>
                                  <a:pt x="142" y="21"/>
                                </a:lnTo>
                                <a:lnTo>
                                  <a:pt x="13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640" y="1176480"/>
                            <a:ext cx="96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25">
                                <a:moveTo>
                                  <a:pt x="138" y="2"/>
                                </a:moveTo>
                                <a:lnTo>
                                  <a:pt x="139" y="0"/>
                                </a:lnTo>
                                <a:lnTo>
                                  <a:pt x="0" y="206"/>
                                </a:lnTo>
                                <a:lnTo>
                                  <a:pt x="12" y="225"/>
                                </a:lnTo>
                                <a:lnTo>
                                  <a:pt x="151" y="19"/>
                                </a:lnTo>
                                <a:lnTo>
                                  <a:pt x="152" y="16"/>
                                </a:lnTo>
                                <a:lnTo>
                                  <a:pt x="151" y="19"/>
                                </a:lnTo>
                                <a:lnTo>
                                  <a:pt x="152" y="18"/>
                                </a:lnTo>
                                <a:lnTo>
                                  <a:pt x="152" y="16"/>
                                </a:lnTo>
                                <a:lnTo>
                                  <a:pt x="1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136520"/>
                            <a:ext cx="25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9">
                                <a:moveTo>
                                  <a:pt x="25" y="1"/>
                                </a:moveTo>
                                <a:lnTo>
                                  <a:pt x="26" y="0"/>
                                </a:lnTo>
                                <a:lnTo>
                                  <a:pt x="0" y="65"/>
                                </a:lnTo>
                                <a:lnTo>
                                  <a:pt x="14" y="79"/>
                                </a:lnTo>
                                <a:lnTo>
                                  <a:pt x="40" y="14"/>
                                </a:lnTo>
                                <a:lnTo>
                                  <a:pt x="41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084320"/>
                            <a:ext cx="26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4">
                                <a:moveTo>
                                  <a:pt x="26" y="1"/>
                                </a:moveTo>
                                <a:lnTo>
                                  <a:pt x="26" y="0"/>
                                </a:lnTo>
                                <a:lnTo>
                                  <a:pt x="0" y="83"/>
                                </a:lnTo>
                                <a:lnTo>
                                  <a:pt x="16" y="94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2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022760"/>
                            <a:ext cx="23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6">
                                <a:moveTo>
                                  <a:pt x="21" y="0"/>
                                </a:moveTo>
                                <a:lnTo>
                                  <a:pt x="21" y="2"/>
                                </a:lnTo>
                                <a:lnTo>
                                  <a:pt x="0" y="98"/>
                                </a:lnTo>
                                <a:lnTo>
                                  <a:pt x="16" y="106"/>
                                </a:lnTo>
                                <a:lnTo>
                                  <a:pt x="37" y="10"/>
                                </a:lnTo>
                                <a:lnTo>
                                  <a:pt x="37" y="12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2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968040"/>
                            <a:ext cx="28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8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0" y="86"/>
                                </a:lnTo>
                                <a:lnTo>
                                  <a:pt x="16" y="98"/>
                                </a:lnTo>
                                <a:lnTo>
                                  <a:pt x="44" y="11"/>
                                </a:lnTo>
                                <a:lnTo>
                                  <a:pt x="44" y="10"/>
                                </a:lnTo>
                                <a:lnTo>
                                  <a:pt x="44" y="11"/>
                                </a:lnTo>
                                <a:lnTo>
                                  <a:pt x="44" y="11"/>
                                </a:lnTo>
                                <a:lnTo>
                                  <a:pt x="44" y="10"/>
                                </a:lnTo>
                                <a:lnTo>
                                  <a:pt x="2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120" y="901440"/>
                            <a:ext cx="24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15">
                                <a:moveTo>
                                  <a:pt x="24" y="0"/>
                                </a:moveTo>
                                <a:lnTo>
                                  <a:pt x="23" y="3"/>
                                </a:lnTo>
                                <a:lnTo>
                                  <a:pt x="0" y="106"/>
                                </a:lnTo>
                                <a:lnTo>
                                  <a:pt x="17" y="115"/>
                                </a:lnTo>
                                <a:lnTo>
                                  <a:pt x="39" y="12"/>
                                </a:lnTo>
                                <a:lnTo>
                                  <a:pt x="38" y="14"/>
                                </a:lnTo>
                                <a:lnTo>
                                  <a:pt x="24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3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853200"/>
                            <a:ext cx="28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0">
                                <a:moveTo>
                                  <a:pt x="29" y="1"/>
                                </a:moveTo>
                                <a:lnTo>
                                  <a:pt x="29" y="1"/>
                                </a:lnTo>
                                <a:lnTo>
                                  <a:pt x="0" y="76"/>
                                </a:lnTo>
                                <a:lnTo>
                                  <a:pt x="14" y="90"/>
                                </a:lnTo>
                                <a:lnTo>
                                  <a:pt x="44" y="15"/>
                                </a:lnTo>
                                <a:lnTo>
                                  <a:pt x="44" y="15"/>
                                </a:lnTo>
                                <a:lnTo>
                                  <a:pt x="29" y="0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804240"/>
                            <a:ext cx="309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2">
                                <a:moveTo>
                                  <a:pt x="37" y="0"/>
                                </a:moveTo>
                                <a:lnTo>
                                  <a:pt x="35" y="4"/>
                                </a:lnTo>
                                <a:lnTo>
                                  <a:pt x="0" y="78"/>
                                </a:lnTo>
                                <a:lnTo>
                                  <a:pt x="15" y="92"/>
                                </a:lnTo>
                                <a:lnTo>
                                  <a:pt x="49" y="18"/>
                                </a:lnTo>
                                <a:lnTo>
                                  <a:pt x="47" y="22"/>
                                </a:lnTo>
                                <a:lnTo>
                                  <a:pt x="37" y="0"/>
                                </a:lnTo>
                                <a:lnTo>
                                  <a:pt x="36" y="1"/>
                                </a:lnTo>
                                <a:lnTo>
                                  <a:pt x="35" y="3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360" y="777240"/>
                            <a:ext cx="35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5">
                                <a:moveTo>
                                  <a:pt x="46" y="0"/>
                                </a:moveTo>
                                <a:lnTo>
                                  <a:pt x="46" y="0"/>
                                </a:lnTo>
                                <a:lnTo>
                                  <a:pt x="0" y="43"/>
                                </a:lnTo>
                                <a:lnTo>
                                  <a:pt x="10" y="65"/>
                                </a:lnTo>
                                <a:lnTo>
                                  <a:pt x="56" y="22"/>
                                </a:lnTo>
                                <a:lnTo>
                                  <a:pt x="56" y="22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520" y="76104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7">
                                <a:moveTo>
                                  <a:pt x="26" y="21"/>
                                </a:moveTo>
                                <a:lnTo>
                                  <a:pt x="28" y="0"/>
                                </a:lnTo>
                                <a:lnTo>
                                  <a:pt x="0" y="25"/>
                                </a:lnTo>
                                <a:lnTo>
                                  <a:pt x="10" y="47"/>
                                </a:lnTo>
                                <a:lnTo>
                                  <a:pt x="37" y="22"/>
                                </a:lnTo>
                                <a:lnTo>
                                  <a:pt x="38" y="1"/>
                                </a:lnTo>
                                <a:lnTo>
                                  <a:pt x="37" y="22"/>
                                </a:lnTo>
                                <a:lnTo>
                                  <a:pt x="47" y="14"/>
                                </a:lnTo>
                                <a:lnTo>
                                  <a:pt x="38" y="1"/>
                                </a:lnTo>
                                <a:lnTo>
                                  <a:pt x="26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320" y="75096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7">
                                <a:moveTo>
                                  <a:pt x="6" y="26"/>
                                </a:moveTo>
                                <a:lnTo>
                                  <a:pt x="0" y="23"/>
                                </a:lnTo>
                                <a:lnTo>
                                  <a:pt x="9" y="37"/>
                                </a:lnTo>
                                <a:lnTo>
                                  <a:pt x="21" y="17"/>
                                </a:lnTo>
                                <a:lnTo>
                                  <a:pt x="12" y="3"/>
                                </a:lnTo>
                                <a:lnTo>
                                  <a:pt x="6" y="0"/>
                                </a:lnTo>
                                <a:lnTo>
                                  <a:pt x="12" y="3"/>
                                </a:lnTo>
                                <a:lnTo>
                                  <a:pt x="9" y="0"/>
                                </a:lnTo>
                                <a:lnTo>
                                  <a:pt x="6" y="0"/>
                                </a:lnTo>
                                <a:lnTo>
                                  <a:pt x="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75096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6">
                                <a:moveTo>
                                  <a:pt x="0" y="26"/>
                                </a:moveTo>
                                <a:lnTo>
                                  <a:pt x="0" y="26"/>
                                </a:lnTo>
                                <a:lnTo>
                                  <a:pt x="37" y="26"/>
                                </a:lnTo>
                                <a:lnTo>
                                  <a:pt x="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040" y="750960"/>
                            <a:ext cx="42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6">
                                <a:moveTo>
                                  <a:pt x="0" y="26"/>
                                </a:moveTo>
                                <a:lnTo>
                                  <a:pt x="1" y="26"/>
                                </a:lnTo>
                                <a:lnTo>
                                  <a:pt x="67" y="26"/>
                                </a:lnTo>
                                <a:lnTo>
                                  <a:pt x="67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1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739080"/>
                            <a:ext cx="51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79" y="45"/>
                                </a:lnTo>
                                <a:lnTo>
                                  <a:pt x="81" y="19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240" y="723600"/>
                            <a:ext cx="61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9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94" y="49"/>
                                </a:lnTo>
                                <a:lnTo>
                                  <a:pt x="97" y="24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691200"/>
                            <a:ext cx="63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6">
                                <a:moveTo>
                                  <a:pt x="0" y="23"/>
                                </a:moveTo>
                                <a:lnTo>
                                  <a:pt x="1" y="25"/>
                                </a:lnTo>
                                <a:lnTo>
                                  <a:pt x="96" y="76"/>
                                </a:lnTo>
                                <a:lnTo>
                                  <a:pt x="100" y="51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160" y="64512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6">
                                <a:moveTo>
                                  <a:pt x="0" y="25"/>
                                </a:moveTo>
                                <a:lnTo>
                                  <a:pt x="0" y="24"/>
                                </a:lnTo>
                                <a:lnTo>
                                  <a:pt x="90" y="96"/>
                                </a:lnTo>
                                <a:lnTo>
                                  <a:pt x="97" y="74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846000" cy="12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1894">
                                <a:moveTo>
                                  <a:pt x="507" y="186"/>
                                </a:moveTo>
                                <a:lnTo>
                                  <a:pt x="561" y="191"/>
                                </a:lnTo>
                                <a:lnTo>
                                  <a:pt x="664" y="225"/>
                                </a:lnTo>
                                <a:lnTo>
                                  <a:pt x="785" y="285"/>
                                </a:lnTo>
                                <a:lnTo>
                                  <a:pt x="919" y="398"/>
                                </a:lnTo>
                                <a:lnTo>
                                  <a:pt x="1046" y="546"/>
                                </a:lnTo>
                                <a:lnTo>
                                  <a:pt x="1156" y="758"/>
                                </a:lnTo>
                                <a:lnTo>
                                  <a:pt x="1221" y="1031"/>
                                </a:lnTo>
                                <a:lnTo>
                                  <a:pt x="1241" y="1388"/>
                                </a:lnTo>
                                <a:lnTo>
                                  <a:pt x="1236" y="1417"/>
                                </a:lnTo>
                                <a:lnTo>
                                  <a:pt x="1236" y="1458"/>
                                </a:lnTo>
                                <a:lnTo>
                                  <a:pt x="1236" y="1511"/>
                                </a:lnTo>
                                <a:lnTo>
                                  <a:pt x="1241" y="1562"/>
                                </a:lnTo>
                                <a:lnTo>
                                  <a:pt x="1245" y="1621"/>
                                </a:lnTo>
                                <a:lnTo>
                                  <a:pt x="1253" y="1683"/>
                                </a:lnTo>
                                <a:lnTo>
                                  <a:pt x="1272" y="1742"/>
                                </a:lnTo>
                                <a:lnTo>
                                  <a:pt x="1306" y="1806"/>
                                </a:lnTo>
                                <a:lnTo>
                                  <a:pt x="1323" y="1847"/>
                                </a:lnTo>
                                <a:lnTo>
                                  <a:pt x="1332" y="1877"/>
                                </a:lnTo>
                                <a:lnTo>
                                  <a:pt x="1323" y="1890"/>
                                </a:lnTo>
                                <a:lnTo>
                                  <a:pt x="1318" y="1894"/>
                                </a:lnTo>
                                <a:lnTo>
                                  <a:pt x="1298" y="1890"/>
                                </a:lnTo>
                                <a:lnTo>
                                  <a:pt x="1283" y="1879"/>
                                </a:lnTo>
                                <a:lnTo>
                                  <a:pt x="1272" y="1873"/>
                                </a:lnTo>
                                <a:lnTo>
                                  <a:pt x="1268" y="1873"/>
                                </a:lnTo>
                                <a:lnTo>
                                  <a:pt x="1236" y="1821"/>
                                </a:lnTo>
                                <a:lnTo>
                                  <a:pt x="1210" y="1782"/>
                                </a:lnTo>
                                <a:lnTo>
                                  <a:pt x="1181" y="1742"/>
                                </a:lnTo>
                                <a:lnTo>
                                  <a:pt x="1156" y="1724"/>
                                </a:lnTo>
                                <a:lnTo>
                                  <a:pt x="1118" y="1692"/>
                                </a:lnTo>
                                <a:lnTo>
                                  <a:pt x="1084" y="1683"/>
                                </a:lnTo>
                                <a:lnTo>
                                  <a:pt x="1046" y="1667"/>
                                </a:lnTo>
                                <a:lnTo>
                                  <a:pt x="1001" y="1658"/>
                                </a:lnTo>
                                <a:lnTo>
                                  <a:pt x="930" y="1644"/>
                                </a:lnTo>
                                <a:lnTo>
                                  <a:pt x="833" y="1635"/>
                                </a:lnTo>
                                <a:lnTo>
                                  <a:pt x="711" y="1601"/>
                                </a:lnTo>
                                <a:lnTo>
                                  <a:pt x="584" y="1554"/>
                                </a:lnTo>
                                <a:lnTo>
                                  <a:pt x="445" y="1458"/>
                                </a:lnTo>
                                <a:lnTo>
                                  <a:pt x="322" y="1322"/>
                                </a:lnTo>
                                <a:lnTo>
                                  <a:pt x="208" y="1115"/>
                                </a:lnTo>
                                <a:lnTo>
                                  <a:pt x="122" y="843"/>
                                </a:lnTo>
                                <a:lnTo>
                                  <a:pt x="110" y="755"/>
                                </a:lnTo>
                                <a:lnTo>
                                  <a:pt x="100" y="652"/>
                                </a:lnTo>
                                <a:lnTo>
                                  <a:pt x="94" y="540"/>
                                </a:lnTo>
                                <a:lnTo>
                                  <a:pt x="89" y="435"/>
                                </a:lnTo>
                                <a:lnTo>
                                  <a:pt x="79" y="315"/>
                                </a:lnTo>
                                <a:lnTo>
                                  <a:pt x="70" y="213"/>
                                </a:lnTo>
                                <a:lnTo>
                                  <a:pt x="48" y="119"/>
                                </a:lnTo>
                                <a:lnTo>
                                  <a:pt x="21" y="51"/>
                                </a:lnTo>
                                <a:lnTo>
                                  <a:pt x="0" y="1"/>
                                </a:lnTo>
                                <a:lnTo>
                                  <a:pt x="21" y="0"/>
                                </a:lnTo>
                                <a:lnTo>
                                  <a:pt x="74" y="12"/>
                                </a:lnTo>
                                <a:lnTo>
                                  <a:pt x="150" y="51"/>
                                </a:lnTo>
                                <a:lnTo>
                                  <a:pt x="234" y="93"/>
                                </a:lnTo>
                                <a:lnTo>
                                  <a:pt x="331" y="135"/>
                                </a:lnTo>
                                <a:lnTo>
                                  <a:pt x="421" y="170"/>
                                </a:lnTo>
                                <a:lnTo>
                                  <a:pt x="507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89440"/>
                            <a:ext cx="36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9">
                                <a:moveTo>
                                  <a:pt x="57" y="4"/>
                                </a:moveTo>
                                <a:lnTo>
                                  <a:pt x="5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54" y="29"/>
                                </a:lnTo>
                                <a:lnTo>
                                  <a:pt x="52" y="29"/>
                                </a:lnTo>
                                <a:lnTo>
                                  <a:pt x="57" y="4"/>
                                </a:lnTo>
                                <a:lnTo>
                                  <a:pt x="55" y="4"/>
                                </a:lnTo>
                                <a:lnTo>
                                  <a:pt x="54" y="4"/>
                                </a:lnTo>
                                <a:lnTo>
                                  <a:pt x="5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91960"/>
                            <a:ext cx="68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60">
                                <a:moveTo>
                                  <a:pt x="108" y="35"/>
                                </a:moveTo>
                                <a:lnTo>
                                  <a:pt x="108" y="35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03" y="60"/>
                                </a:lnTo>
                                <a:lnTo>
                                  <a:pt x="103" y="60"/>
                                </a:lnTo>
                                <a:lnTo>
                                  <a:pt x="108" y="35"/>
                                </a:lnTo>
                                <a:lnTo>
                                  <a:pt x="108" y="35"/>
                                </a:lnTo>
                                <a:lnTo>
                                  <a:pt x="10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" y="314280"/>
                            <a:ext cx="81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5">
                                <a:moveTo>
                                  <a:pt x="128" y="61"/>
                                </a:moveTo>
                                <a:lnTo>
                                  <a:pt x="126" y="6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21" y="85"/>
                                </a:lnTo>
                                <a:lnTo>
                                  <a:pt x="118" y="84"/>
                                </a:lnTo>
                                <a:lnTo>
                                  <a:pt x="128" y="61"/>
                                </a:lnTo>
                                <a:lnTo>
                                  <a:pt x="127" y="60"/>
                                </a:lnTo>
                                <a:lnTo>
                                  <a:pt x="126" y="60"/>
                                </a:lnTo>
                                <a:lnTo>
                                  <a:pt x="128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00" y="352800"/>
                            <a:ext cx="91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35">
                                <a:moveTo>
                                  <a:pt x="144" y="113"/>
                                </a:moveTo>
                                <a:lnTo>
                                  <a:pt x="144" y="113"/>
                                </a:lnTo>
                                <a:lnTo>
                                  <a:pt x="10" y="0"/>
                                </a:lnTo>
                                <a:lnTo>
                                  <a:pt x="0" y="23"/>
                                </a:lnTo>
                                <a:lnTo>
                                  <a:pt x="134" y="135"/>
                                </a:lnTo>
                                <a:lnTo>
                                  <a:pt x="134" y="135"/>
                                </a:lnTo>
                                <a:lnTo>
                                  <a:pt x="144" y="115"/>
                                </a:lnTo>
                                <a:lnTo>
                                  <a:pt x="144" y="113"/>
                                </a:lnTo>
                                <a:lnTo>
                                  <a:pt x="144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24800"/>
                            <a:ext cx="88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0">
                                <a:moveTo>
                                  <a:pt x="139" y="151"/>
                                </a:moveTo>
                                <a:lnTo>
                                  <a:pt x="137" y="148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127" y="170"/>
                                </a:lnTo>
                                <a:lnTo>
                                  <a:pt x="125" y="167"/>
                                </a:lnTo>
                                <a:lnTo>
                                  <a:pt x="139" y="151"/>
                                </a:lnTo>
                                <a:lnTo>
                                  <a:pt x="138" y="149"/>
                                </a:lnTo>
                                <a:lnTo>
                                  <a:pt x="137" y="149"/>
                                </a:lnTo>
                                <a:lnTo>
                                  <a:pt x="139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520" y="520560"/>
                            <a:ext cx="792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28">
                                <a:moveTo>
                                  <a:pt x="125" y="216"/>
                                </a:moveTo>
                                <a:lnTo>
                                  <a:pt x="124" y="212"/>
                                </a:lnTo>
                                <a:lnTo>
                                  <a:pt x="14" y="0"/>
                                </a:lnTo>
                                <a:lnTo>
                                  <a:pt x="0" y="16"/>
                                </a:lnTo>
                                <a:lnTo>
                                  <a:pt x="110" y="228"/>
                                </a:lnTo>
                                <a:lnTo>
                                  <a:pt x="109" y="224"/>
                                </a:lnTo>
                                <a:lnTo>
                                  <a:pt x="125" y="216"/>
                                </a:lnTo>
                                <a:lnTo>
                                  <a:pt x="124" y="213"/>
                                </a:lnTo>
                                <a:lnTo>
                                  <a:pt x="124" y="212"/>
                                </a:lnTo>
                                <a:lnTo>
                                  <a:pt x="125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57720"/>
                            <a:ext cx="51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81">
                                <a:moveTo>
                                  <a:pt x="81" y="276"/>
                                </a:moveTo>
                                <a:lnTo>
                                  <a:pt x="81" y="273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lnTo>
                                  <a:pt x="65" y="281"/>
                                </a:lnTo>
                                <a:lnTo>
                                  <a:pt x="65" y="278"/>
                                </a:lnTo>
                                <a:lnTo>
                                  <a:pt x="81" y="276"/>
                                </a:lnTo>
                                <a:lnTo>
                                  <a:pt x="81" y="274"/>
                                </a:lnTo>
                                <a:lnTo>
                                  <a:pt x="81" y="273"/>
                                </a:lnTo>
                                <a:lnTo>
                                  <a:pt x="81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040" y="833040"/>
                            <a:ext cx="234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1">
                                <a:moveTo>
                                  <a:pt x="37" y="361"/>
                                </a:moveTo>
                                <a:lnTo>
                                  <a:pt x="37" y="357"/>
                                </a:lnTo>
                                <a:lnTo>
                                  <a:pt x="16" y="0"/>
                                </a:lnTo>
                                <a:lnTo>
                                  <a:pt x="0" y="2"/>
                                </a:lnTo>
                                <a:lnTo>
                                  <a:pt x="20" y="359"/>
                                </a:lnTo>
                                <a:lnTo>
                                  <a:pt x="20" y="355"/>
                                </a:lnTo>
                                <a:lnTo>
                                  <a:pt x="37" y="361"/>
                                </a:lnTo>
                                <a:lnTo>
                                  <a:pt x="37" y="359"/>
                                </a:lnTo>
                                <a:lnTo>
                                  <a:pt x="37" y="357"/>
                                </a:lnTo>
                                <a:lnTo>
                                  <a:pt x="37" y="3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5840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5">
                                <a:moveTo>
                                  <a:pt x="17" y="32"/>
                                </a:moveTo>
                                <a:lnTo>
                                  <a:pt x="17" y="35"/>
                                </a:lnTo>
                                <a:lnTo>
                                  <a:pt x="22" y="6"/>
                                </a:lnTo>
                                <a:lnTo>
                                  <a:pt x="5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0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078560"/>
                            <a:ext cx="10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1">
                                <a:moveTo>
                                  <a:pt x="17" y="41"/>
                                </a:moveTo>
                                <a:lnTo>
                                  <a:pt x="17" y="41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1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104840"/>
                            <a:ext cx="10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4">
                                <a:moveTo>
                                  <a:pt x="17" y="51"/>
                                </a:moveTo>
                                <a:lnTo>
                                  <a:pt x="17" y="53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  <a:lnTo>
                                  <a:pt x="0" y="54"/>
                                </a:lnTo>
                                <a:lnTo>
                                  <a:pt x="0" y="53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17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137240"/>
                            <a:ext cx="14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22" y="52"/>
                                </a:moveTo>
                                <a:lnTo>
                                  <a:pt x="22" y="52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5" y="55"/>
                                </a:lnTo>
                                <a:lnTo>
                                  <a:pt x="5" y="55"/>
                                </a:lnTo>
                                <a:lnTo>
                                  <a:pt x="22" y="52"/>
                                </a:lnTo>
                                <a:lnTo>
                                  <a:pt x="22" y="52"/>
                                </a:lnTo>
                                <a:lnTo>
                                  <a:pt x="2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170000"/>
                            <a:ext cx="12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">
                                <a:moveTo>
                                  <a:pt x="20" y="57"/>
                                </a:moveTo>
                                <a:lnTo>
                                  <a:pt x="20" y="58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3" y="61"/>
                                </a:lnTo>
                                <a:lnTo>
                                  <a:pt x="3" y="63"/>
                                </a:lnTo>
                                <a:lnTo>
                                  <a:pt x="3" y="61"/>
                                </a:lnTo>
                                <a:lnTo>
                                  <a:pt x="3" y="61"/>
                                </a:lnTo>
                                <a:lnTo>
                                  <a:pt x="3" y="63"/>
                                </a:lnTo>
                                <a:lnTo>
                                  <a:pt x="2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206360"/>
                            <a:ext cx="15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1">
                                <a:moveTo>
                                  <a:pt x="25" y="60"/>
                                </a:moveTo>
                                <a:lnTo>
                                  <a:pt x="25" y="63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lnTo>
                                  <a:pt x="9" y="68"/>
                                </a:lnTo>
                                <a:lnTo>
                                  <a:pt x="9" y="71"/>
                                </a:lnTo>
                                <a:lnTo>
                                  <a:pt x="9" y="68"/>
                                </a:lnTo>
                                <a:lnTo>
                                  <a:pt x="9" y="70"/>
                                </a:lnTo>
                                <a:lnTo>
                                  <a:pt x="9" y="71"/>
                                </a:lnTo>
                                <a:lnTo>
                                  <a:pt x="2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6640200"/>
                          <a:ext cx="1848600" cy="2348280"/>
                        </a:xfrm>
                      </wpg:grpSpPr>
                      <wps:wsp>
                        <wps:cNvSpPr/>
                        <wps:spPr>
                          <a:xfrm>
                            <a:off x="988200" y="107388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2">
                                <a:moveTo>
                                  <a:pt x="34" y="56"/>
                                </a:moveTo>
                                <a:lnTo>
                                  <a:pt x="35" y="58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lnTo>
                                  <a:pt x="19" y="70"/>
                                </a:lnTo>
                                <a:lnTo>
                                  <a:pt x="20" y="72"/>
                                </a:lnTo>
                                <a:lnTo>
                                  <a:pt x="19" y="70"/>
                                </a:lnTo>
                                <a:lnTo>
                                  <a:pt x="20" y="71"/>
                                </a:lnTo>
                                <a:lnTo>
                                  <a:pt x="20" y="72"/>
                                </a:lnTo>
                                <a:lnTo>
                                  <a:pt x="34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1095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80">
                                <a:moveTo>
                                  <a:pt x="48" y="65"/>
                                </a:moveTo>
                                <a:lnTo>
                                  <a:pt x="48" y="64"/>
                                </a:lnTo>
                                <a:lnTo>
                                  <a:pt x="14" y="0"/>
                                </a:lnTo>
                                <a:lnTo>
                                  <a:pt x="0" y="16"/>
                                </a:lnTo>
                                <a:lnTo>
                                  <a:pt x="34" y="80"/>
                                </a:lnTo>
                                <a:lnTo>
                                  <a:pt x="34" y="79"/>
                                </a:lnTo>
                                <a:lnTo>
                                  <a:pt x="48" y="65"/>
                                </a:lnTo>
                                <a:lnTo>
                                  <a:pt x="48" y="64"/>
                                </a:lnTo>
                                <a:lnTo>
                                  <a:pt x="48" y="64"/>
                                </a:lnTo>
                                <a:lnTo>
                                  <a:pt x="4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150560"/>
                            <a:ext cx="20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32" y="42"/>
                                </a:moveTo>
                                <a:lnTo>
                                  <a:pt x="31" y="41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54"/>
                                </a:lnTo>
                                <a:lnTo>
                                  <a:pt x="16" y="53"/>
                                </a:lnTo>
                                <a:lnTo>
                                  <a:pt x="32" y="42"/>
                                </a:lnTo>
                                <a:lnTo>
                                  <a:pt x="31" y="41"/>
                                </a:lnTo>
                                <a:lnTo>
                                  <a:pt x="31" y="41"/>
                                </a:lnTo>
                                <a:lnTo>
                                  <a:pt x="3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177200"/>
                            <a:ext cx="17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23" y="46"/>
                                </a:moveTo>
                                <a:lnTo>
                                  <a:pt x="26" y="31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lnTo>
                                  <a:pt x="9" y="42"/>
                                </a:lnTo>
                                <a:lnTo>
                                  <a:pt x="12" y="26"/>
                                </a:lnTo>
                                <a:lnTo>
                                  <a:pt x="23" y="46"/>
                                </a:lnTo>
                                <a:lnTo>
                                  <a:pt x="28" y="39"/>
                                </a:lnTo>
                                <a:lnTo>
                                  <a:pt x="26" y="31"/>
                                </a:lnTo>
                                <a:lnTo>
                                  <a:pt x="2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19376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4">
                                <a:moveTo>
                                  <a:pt x="11" y="34"/>
                                </a:moveTo>
                                <a:lnTo>
                                  <a:pt x="12" y="32"/>
                                </a:lnTo>
                                <a:lnTo>
                                  <a:pt x="21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13"/>
                                </a:lnTo>
                                <a:lnTo>
                                  <a:pt x="1" y="12"/>
                                </a:lnTo>
                                <a:lnTo>
                                  <a:pt x="10" y="34"/>
                                </a:lnTo>
                                <a:lnTo>
                                  <a:pt x="11" y="34"/>
                                </a:lnTo>
                                <a:lnTo>
                                  <a:pt x="12" y="32"/>
                                </a:lnTo>
                                <a:lnTo>
                                  <a:pt x="1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201320"/>
                            <a:ext cx="9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9">
                                <a:moveTo>
                                  <a:pt x="4" y="27"/>
                                </a:moveTo>
                                <a:lnTo>
                                  <a:pt x="10" y="26"/>
                                </a:lnTo>
                                <a:lnTo>
                                  <a:pt x="15" y="22"/>
                                </a:ln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6" y="2"/>
                                </a:lnTo>
                                <a:lnTo>
                                  <a:pt x="4" y="27"/>
                                </a:lnTo>
                                <a:lnTo>
                                  <a:pt x="6" y="29"/>
                                </a:lnTo>
                                <a:lnTo>
                                  <a:pt x="9" y="26"/>
                                </a:lnTo>
                                <a:lnTo>
                                  <a:pt x="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200240"/>
                            <a:ext cx="15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22" y="29"/>
                                </a:lnTo>
                                <a:lnTo>
                                  <a:pt x="24" y="4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1930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6">
                                <a:moveTo>
                                  <a:pt x="1" y="25"/>
                                </a:moveTo>
                                <a:lnTo>
                                  <a:pt x="0" y="25"/>
                                </a:lnTo>
                                <a:lnTo>
                                  <a:pt x="16" y="36"/>
                                </a:lnTo>
                                <a:lnTo>
                                  <a:pt x="23" y="11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18944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">
                                <a:moveTo>
                                  <a:pt x="2" y="26"/>
                                </a:moveTo>
                                <a:lnTo>
                                  <a:pt x="0" y="26"/>
                                </a:lnTo>
                                <a:lnTo>
                                  <a:pt x="10" y="31"/>
                                </a:lnTo>
                                <a:lnTo>
                                  <a:pt x="15" y="6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89440"/>
                            <a:ext cx="6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6">
                                <a:moveTo>
                                  <a:pt x="0" y="21"/>
                                </a:moveTo>
                                <a:lnTo>
                                  <a:pt x="5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21"/>
                                </a:lnTo>
                                <a:lnTo>
                                  <a:pt x="2" y="26"/>
                                </a:lnTo>
                                <a:lnTo>
                                  <a:pt x="5" y="26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158840"/>
                            <a:ext cx="27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9">
                                <a:moveTo>
                                  <a:pt x="0" y="19"/>
                                </a:moveTo>
                                <a:lnTo>
                                  <a:pt x="0" y="18"/>
                                </a:lnTo>
                                <a:lnTo>
                                  <a:pt x="32" y="69"/>
                                </a:lnTo>
                                <a:lnTo>
                                  <a:pt x="43" y="53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134000"/>
                            <a:ext cx="23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8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26" y="58"/>
                                </a:lnTo>
                                <a:lnTo>
                                  <a:pt x="37" y="3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10628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3">
                                <a:moveTo>
                                  <a:pt x="2" y="26"/>
                                </a:moveTo>
                                <a:lnTo>
                                  <a:pt x="0" y="23"/>
                                </a:lnTo>
                                <a:lnTo>
                                  <a:pt x="30" y="63"/>
                                </a:lnTo>
                                <a:lnTo>
                                  <a:pt x="41" y="44"/>
                                </a:lnTo>
                                <a:lnTo>
                                  <a:pt x="12" y="3"/>
                                </a:ln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09476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0" y="24"/>
                                </a:moveTo>
                                <a:lnTo>
                                  <a:pt x="1" y="25"/>
                                </a:lnTo>
                                <a:lnTo>
                                  <a:pt x="26" y="44"/>
                                </a:lnTo>
                                <a:lnTo>
                                  <a:pt x="33" y="18"/>
                                </a:lnTo>
                                <a:lnTo>
                                  <a:pt x="8" y="0"/>
                                </a:lnTo>
                                <a:lnTo>
                                  <a:pt x="10" y="2"/>
                                </a:lnTo>
                                <a:lnTo>
                                  <a:pt x="0" y="24"/>
                                </a:lnTo>
                                <a:lnTo>
                                  <a:pt x="1" y="24"/>
                                </a:lnTo>
                                <a:lnTo>
                                  <a:pt x="1" y="2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074240"/>
                            <a:ext cx="3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6">
                                <a:moveTo>
                                  <a:pt x="4" y="25"/>
                                </a:moveTo>
                                <a:lnTo>
                                  <a:pt x="0" y="24"/>
                                </a:lnTo>
                                <a:lnTo>
                                  <a:pt x="38" y="56"/>
                                </a:lnTo>
                                <a:lnTo>
                                  <a:pt x="48" y="34"/>
                                </a:lnTo>
                                <a:lnTo>
                                  <a:pt x="10" y="2"/>
                                </a:lnTo>
                                <a:lnTo>
                                  <a:pt x="6" y="0"/>
                                </a:lnTo>
                                <a:lnTo>
                                  <a:pt x="10" y="2"/>
                                </a:lnTo>
                                <a:lnTo>
                                  <a:pt x="9" y="0"/>
                                </a:lnTo>
                                <a:lnTo>
                                  <a:pt x="6" y="0"/>
                                </a:lnTo>
                                <a:lnTo>
                                  <a:pt x="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06920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3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36" y="33"/>
                                </a:lnTo>
                                <a:lnTo>
                                  <a:pt x="38" y="8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05840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38" y="42"/>
                                </a:lnTo>
                                <a:lnTo>
                                  <a:pt x="43" y="17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680" y="1053360"/>
                            <a:ext cx="29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3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45" y="33"/>
                                </a:lnTo>
                                <a:lnTo>
                                  <a:pt x="47" y="8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960" y="1044720"/>
                            <a:ext cx="47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9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72" y="39"/>
                                </a:lnTo>
                                <a:lnTo>
                                  <a:pt x="74" y="14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038240"/>
                            <a:ext cx="63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5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99" y="35"/>
                                </a:lnTo>
                                <a:lnTo>
                                  <a:pt x="99" y="1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017360"/>
                            <a:ext cx="79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58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123" y="58"/>
                                </a:lnTo>
                                <a:lnTo>
                                  <a:pt x="126" y="33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986760"/>
                            <a:ext cx="84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73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128" y="73"/>
                                </a:lnTo>
                                <a:lnTo>
                                  <a:pt x="133" y="48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925920"/>
                            <a:ext cx="93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21">
                                <a:moveTo>
                                  <a:pt x="0" y="24"/>
                                </a:moveTo>
                                <a:lnTo>
                                  <a:pt x="2" y="25"/>
                                </a:lnTo>
                                <a:lnTo>
                                  <a:pt x="140" y="121"/>
                                </a:lnTo>
                                <a:lnTo>
                                  <a:pt x="147" y="96"/>
                                </a:lnTo>
                                <a:lnTo>
                                  <a:pt x="9" y="0"/>
                                </a:lnTo>
                                <a:lnTo>
                                  <a:pt x="10" y="1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2" y="2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8406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0" y="20"/>
                                </a:moveTo>
                                <a:lnTo>
                                  <a:pt x="2" y="23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35"/>
                                </a:ln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0" y="20"/>
                                </a:lnTo>
                                <a:lnTo>
                                  <a:pt x="1" y="21"/>
                                </a:lnTo>
                                <a:lnTo>
                                  <a:pt x="2" y="23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710640"/>
                            <a:ext cx="820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25">
                                <a:moveTo>
                                  <a:pt x="0" y="14"/>
                                </a:moveTo>
                                <a:lnTo>
                                  <a:pt x="1" y="17"/>
                                </a:lnTo>
                                <a:lnTo>
                                  <a:pt x="115" y="225"/>
                                </a:lnTo>
                                <a:lnTo>
                                  <a:pt x="129" y="208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0" y="14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39640"/>
                            <a:ext cx="658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83">
                                <a:moveTo>
                                  <a:pt x="0" y="9"/>
                                </a:moveTo>
                                <a:lnTo>
                                  <a:pt x="0" y="11"/>
                                </a:lnTo>
                                <a:lnTo>
                                  <a:pt x="87" y="283"/>
                                </a:lnTo>
                                <a:lnTo>
                                  <a:pt x="104" y="272"/>
                                </a:lnTo>
                                <a:lnTo>
                                  <a:pt x="17" y="0"/>
                                </a:lnTo>
                                <a:lnTo>
                                  <a:pt x="17" y="3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485640"/>
                            <a:ext cx="17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4">
                                <a:moveTo>
                                  <a:pt x="0" y="4"/>
                                </a:moveTo>
                                <a:lnTo>
                                  <a:pt x="0" y="6"/>
                                </a:lnTo>
                                <a:lnTo>
                                  <a:pt x="11" y="94"/>
                                </a:lnTo>
                                <a:lnTo>
                                  <a:pt x="28" y="88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21560"/>
                            <a:ext cx="1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5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10" y="105"/>
                                </a:lnTo>
                                <a:lnTo>
                                  <a:pt x="26" y="103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350640"/>
                            <a:ext cx="14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14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6" y="114"/>
                                </a:lnTo>
                                <a:lnTo>
                                  <a:pt x="23" y="112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83320"/>
                            <a:ext cx="14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9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6" y="109"/>
                                </a:lnTo>
                                <a:lnTo>
                                  <a:pt x="23" y="106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07000"/>
                            <a:ext cx="16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9" y="123"/>
                                </a:lnTo>
                                <a:lnTo>
                                  <a:pt x="26" y="12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41120"/>
                            <a:ext cx="16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7">
                                <a:moveTo>
                                  <a:pt x="0" y="8"/>
                                </a:moveTo>
                                <a:lnTo>
                                  <a:pt x="0" y="5"/>
                                </a:lnTo>
                                <a:lnTo>
                                  <a:pt x="10" y="107"/>
                                </a:lnTo>
                                <a:lnTo>
                                  <a:pt x="26" y="104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79920"/>
                            <a:ext cx="24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4">
                                <a:moveTo>
                                  <a:pt x="1" y="13"/>
                                </a:moveTo>
                                <a:lnTo>
                                  <a:pt x="0" y="11"/>
                                </a:lnTo>
                                <a:lnTo>
                                  <a:pt x="21" y="104"/>
                                </a:lnTo>
                                <a:lnTo>
                                  <a:pt x="38" y="96"/>
                                </a:lnTo>
                                <a:lnTo>
                                  <a:pt x="17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1"/>
                                </a:lnTo>
                                <a:lnTo>
                                  <a:pt x="15" y="0"/>
                                </a:lnTo>
                                <a:lnTo>
                                  <a:pt x="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6360"/>
                            <a:ext cx="25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2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7" y="82"/>
                                </a:lnTo>
                                <a:lnTo>
                                  <a:pt x="41" y="69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2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">
                                <a:moveTo>
                                  <a:pt x="17" y="0"/>
                                </a:moveTo>
                                <a:lnTo>
                                  <a:pt x="10" y="20"/>
                                </a:lnTo>
                                <a:lnTo>
                                  <a:pt x="31" y="70"/>
                                </a:lnTo>
                                <a:lnTo>
                                  <a:pt x="45" y="56"/>
                                </a:lnTo>
                                <a:lnTo>
                                  <a:pt x="24" y="6"/>
                                </a:lnTo>
                                <a:lnTo>
                                  <a:pt x="17" y="26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2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14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7">
                                <a:moveTo>
                                  <a:pt x="22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7"/>
                                </a:lnTo>
                                <a:lnTo>
                                  <a:pt x="21" y="25"/>
                                </a:lnTo>
                                <a:lnTo>
                                  <a:pt x="20" y="25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0"/>
                            <a:ext cx="36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8">
                                <a:moveTo>
                                  <a:pt x="57" y="13"/>
                                </a:moveTo>
                                <a:lnTo>
                                  <a:pt x="56" y="13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53" y="38"/>
                                </a:lnTo>
                                <a:lnTo>
                                  <a:pt x="52" y="38"/>
                                </a:lnTo>
                                <a:lnTo>
                                  <a:pt x="57" y="13"/>
                                </a:lnTo>
                                <a:lnTo>
                                  <a:pt x="57" y="13"/>
                                </a:lnTo>
                                <a:lnTo>
                                  <a:pt x="56" y="13"/>
                                </a:lnTo>
                                <a:lnTo>
                                  <a:pt x="5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82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4">
                                <a:moveTo>
                                  <a:pt x="81" y="39"/>
                                </a:moveTo>
                                <a:lnTo>
                                  <a:pt x="81" y="39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76" y="64"/>
                                </a:lnTo>
                                <a:lnTo>
                                  <a:pt x="81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33120"/>
                            <a:ext cx="56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41"/>
                                </a:moveTo>
                                <a:lnTo>
                                  <a:pt x="89" y="41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84" y="67"/>
                                </a:lnTo>
                                <a:lnTo>
                                  <a:pt x="8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9040"/>
                            <a:ext cx="64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7">
                                <a:moveTo>
                                  <a:pt x="102" y="42"/>
                                </a:moveTo>
                                <a:lnTo>
                                  <a:pt x="102" y="42"/>
                                </a:lnTo>
                                <a:lnTo>
                                  <a:pt x="5" y="0"/>
                                </a:lnTo>
                                <a:lnTo>
                                  <a:pt x="0" y="26"/>
                                </a:lnTo>
                                <a:lnTo>
                                  <a:pt x="97" y="67"/>
                                </a:lnTo>
                                <a:lnTo>
                                  <a:pt x="97" y="67"/>
                                </a:lnTo>
                                <a:lnTo>
                                  <a:pt x="97" y="67"/>
                                </a:lnTo>
                                <a:lnTo>
                                  <a:pt x="97" y="67"/>
                                </a:lnTo>
                                <a:lnTo>
                                  <a:pt x="97" y="67"/>
                                </a:lnTo>
                                <a:lnTo>
                                  <a:pt x="10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5680"/>
                            <a:ext cx="60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0">
                                <a:moveTo>
                                  <a:pt x="94" y="35"/>
                                </a:moveTo>
                                <a:lnTo>
                                  <a:pt x="95" y="35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90" y="60"/>
                                </a:lnTo>
                                <a:lnTo>
                                  <a:pt x="91" y="60"/>
                                </a:lnTo>
                                <a:lnTo>
                                  <a:pt x="90" y="60"/>
                                </a:lnTo>
                                <a:lnTo>
                                  <a:pt x="91" y="60"/>
                                </a:lnTo>
                                <a:lnTo>
                                  <a:pt x="91" y="60"/>
                                </a:lnTo>
                                <a:lnTo>
                                  <a:pt x="9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8000"/>
                            <a:ext cx="55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2">
                                <a:moveTo>
                                  <a:pt x="87" y="17"/>
                                </a:moveTo>
                                <a:lnTo>
                                  <a:pt x="88" y="17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86" y="42"/>
                                </a:lnTo>
                                <a:lnTo>
                                  <a:pt x="87" y="42"/>
                                </a:lnTo>
                                <a:lnTo>
                                  <a:pt x="86" y="42"/>
                                </a:lnTo>
                                <a:lnTo>
                                  <a:pt x="86" y="42"/>
                                </a:lnTo>
                                <a:lnTo>
                                  <a:pt x="87" y="42"/>
                                </a:lnTo>
                                <a:lnTo>
                                  <a:pt x="8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13000"/>
                            <a:ext cx="88884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61">
                                <a:moveTo>
                                  <a:pt x="466" y="1388"/>
                                </a:moveTo>
                                <a:lnTo>
                                  <a:pt x="582" y="1394"/>
                                </a:lnTo>
                                <a:lnTo>
                                  <a:pt x="716" y="1403"/>
                                </a:lnTo>
                                <a:lnTo>
                                  <a:pt x="851" y="1388"/>
                                </a:lnTo>
                                <a:lnTo>
                                  <a:pt x="977" y="1338"/>
                                </a:lnTo>
                                <a:lnTo>
                                  <a:pt x="1090" y="1233"/>
                                </a:lnTo>
                                <a:lnTo>
                                  <a:pt x="1187" y="1072"/>
                                </a:lnTo>
                                <a:lnTo>
                                  <a:pt x="1252" y="825"/>
                                </a:lnTo>
                                <a:lnTo>
                                  <a:pt x="1287" y="493"/>
                                </a:lnTo>
                                <a:lnTo>
                                  <a:pt x="1282" y="458"/>
                                </a:lnTo>
                                <a:lnTo>
                                  <a:pt x="1282" y="418"/>
                                </a:lnTo>
                                <a:lnTo>
                                  <a:pt x="1287" y="368"/>
                                </a:lnTo>
                                <a:lnTo>
                                  <a:pt x="1294" y="315"/>
                                </a:lnTo>
                                <a:lnTo>
                                  <a:pt x="1301" y="265"/>
                                </a:lnTo>
                                <a:lnTo>
                                  <a:pt x="1315" y="202"/>
                                </a:lnTo>
                                <a:lnTo>
                                  <a:pt x="1340" y="159"/>
                                </a:lnTo>
                                <a:lnTo>
                                  <a:pt x="1376" y="106"/>
                                </a:lnTo>
                                <a:lnTo>
                                  <a:pt x="1392" y="69"/>
                                </a:lnTo>
                                <a:lnTo>
                                  <a:pt x="1400" y="44"/>
                                </a:lnTo>
                                <a:lnTo>
                                  <a:pt x="1392" y="21"/>
                                </a:lnTo>
                                <a:lnTo>
                                  <a:pt x="1386" y="8"/>
                                </a:lnTo>
                                <a:lnTo>
                                  <a:pt x="1366" y="0"/>
                                </a:lnTo>
                                <a:lnTo>
                                  <a:pt x="1348" y="0"/>
                                </a:lnTo>
                                <a:lnTo>
                                  <a:pt x="1331" y="0"/>
                                </a:lnTo>
                                <a:lnTo>
                                  <a:pt x="1328" y="0"/>
                                </a:lnTo>
                                <a:lnTo>
                                  <a:pt x="1295" y="14"/>
                                </a:lnTo>
                                <a:lnTo>
                                  <a:pt x="1263" y="30"/>
                                </a:lnTo>
                                <a:lnTo>
                                  <a:pt x="1219" y="44"/>
                                </a:lnTo>
                                <a:lnTo>
                                  <a:pt x="1178" y="55"/>
                                </a:lnTo>
                                <a:lnTo>
                                  <a:pt x="1128" y="55"/>
                                </a:lnTo>
                                <a:lnTo>
                                  <a:pt x="1079" y="55"/>
                                </a:lnTo>
                                <a:lnTo>
                                  <a:pt x="1032" y="49"/>
                                </a:lnTo>
                                <a:lnTo>
                                  <a:pt x="988" y="44"/>
                                </a:lnTo>
                                <a:lnTo>
                                  <a:pt x="915" y="26"/>
                                </a:lnTo>
                                <a:lnTo>
                                  <a:pt x="821" y="14"/>
                                </a:lnTo>
                                <a:lnTo>
                                  <a:pt x="718" y="8"/>
                                </a:lnTo>
                                <a:lnTo>
                                  <a:pt x="602" y="39"/>
                                </a:lnTo>
                                <a:lnTo>
                                  <a:pt x="476" y="93"/>
                                </a:lnTo>
                                <a:lnTo>
                                  <a:pt x="359" y="198"/>
                                </a:lnTo>
                                <a:lnTo>
                                  <a:pt x="243" y="369"/>
                                </a:lnTo>
                                <a:lnTo>
                                  <a:pt x="142" y="614"/>
                                </a:lnTo>
                                <a:lnTo>
                                  <a:pt x="122" y="686"/>
                                </a:lnTo>
                                <a:lnTo>
                                  <a:pt x="116" y="787"/>
                                </a:lnTo>
                                <a:lnTo>
                                  <a:pt x="110" y="899"/>
                                </a:lnTo>
                                <a:lnTo>
                                  <a:pt x="107" y="1027"/>
                                </a:lnTo>
                                <a:lnTo>
                                  <a:pt x="94" y="1143"/>
                                </a:lnTo>
                                <a:lnTo>
                                  <a:pt x="83" y="1260"/>
                                </a:lnTo>
                                <a:lnTo>
                                  <a:pt x="61" y="1352"/>
                                </a:lnTo>
                                <a:lnTo>
                                  <a:pt x="31" y="1420"/>
                                </a:lnTo>
                                <a:lnTo>
                                  <a:pt x="0" y="1459"/>
                                </a:lnTo>
                                <a:lnTo>
                                  <a:pt x="7" y="1461"/>
                                </a:lnTo>
                                <a:lnTo>
                                  <a:pt x="42" y="1452"/>
                                </a:lnTo>
                                <a:lnTo>
                                  <a:pt x="98" y="1433"/>
                                </a:lnTo>
                                <a:lnTo>
                                  <a:pt x="168" y="1403"/>
                                </a:lnTo>
                                <a:lnTo>
                                  <a:pt x="256" y="1387"/>
                                </a:lnTo>
                                <a:lnTo>
                                  <a:pt x="357" y="1380"/>
                                </a:lnTo>
                                <a:lnTo>
                                  <a:pt x="466" y="1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286720"/>
                            <a:ext cx="73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0">
                                <a:moveTo>
                                  <a:pt x="116" y="5"/>
                                </a:moveTo>
                                <a:lnTo>
                                  <a:pt x="11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16" y="30"/>
                                </a:lnTo>
                                <a:lnTo>
                                  <a:pt x="116" y="30"/>
                                </a:lnTo>
                                <a:lnTo>
                                  <a:pt x="116" y="5"/>
                                </a:lnTo>
                                <a:lnTo>
                                  <a:pt x="116" y="5"/>
                                </a:lnTo>
                                <a:lnTo>
                                  <a:pt x="1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289960"/>
                            <a:ext cx="85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5">
                                <a:moveTo>
                                  <a:pt x="132" y="10"/>
                                </a:moveTo>
                                <a:lnTo>
                                  <a:pt x="134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34" y="35"/>
                                </a:lnTo>
                                <a:lnTo>
                                  <a:pt x="135" y="35"/>
                                </a:lnTo>
                                <a:lnTo>
                                  <a:pt x="134" y="35"/>
                                </a:lnTo>
                                <a:lnTo>
                                  <a:pt x="134" y="35"/>
                                </a:lnTo>
                                <a:lnTo>
                                  <a:pt x="135" y="35"/>
                                </a:lnTo>
                                <a:lnTo>
                                  <a:pt x="13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2286720"/>
                            <a:ext cx="88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40">
                                <a:moveTo>
                                  <a:pt x="134" y="0"/>
                                </a:moveTo>
                                <a:lnTo>
                                  <a:pt x="136" y="0"/>
                                </a:lnTo>
                                <a:lnTo>
                                  <a:pt x="0" y="15"/>
                                </a:lnTo>
                                <a:lnTo>
                                  <a:pt x="3" y="40"/>
                                </a:lnTo>
                                <a:lnTo>
                                  <a:pt x="138" y="25"/>
                                </a:lnTo>
                                <a:lnTo>
                                  <a:pt x="139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39" y="25"/>
                                </a:lnTo>
                                <a:lnTo>
                                  <a:pt x="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254320"/>
                            <a:ext cx="84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6">
                                <a:moveTo>
                                  <a:pt x="125" y="2"/>
                                </a:moveTo>
                                <a:lnTo>
                                  <a:pt x="127" y="0"/>
                                </a:lnTo>
                                <a:lnTo>
                                  <a:pt x="0" y="51"/>
                                </a:lnTo>
                                <a:lnTo>
                                  <a:pt x="5" y="76"/>
                                </a:lnTo>
                                <a:lnTo>
                                  <a:pt x="132" y="25"/>
                                </a:lnTo>
                                <a:lnTo>
                                  <a:pt x="134" y="24"/>
                                </a:lnTo>
                                <a:lnTo>
                                  <a:pt x="132" y="25"/>
                                </a:lnTo>
                                <a:lnTo>
                                  <a:pt x="133" y="25"/>
                                </a:lnTo>
                                <a:lnTo>
                                  <a:pt x="134" y="24"/>
                                </a:lnTo>
                                <a:lnTo>
                                  <a:pt x="12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188800"/>
                            <a:ext cx="78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7">
                                <a:moveTo>
                                  <a:pt x="111" y="3"/>
                                </a:moveTo>
                                <a:lnTo>
                                  <a:pt x="112" y="0"/>
                                </a:lnTo>
                                <a:lnTo>
                                  <a:pt x="0" y="105"/>
                                </a:lnTo>
                                <a:lnTo>
                                  <a:pt x="9" y="127"/>
                                </a:lnTo>
                                <a:lnTo>
                                  <a:pt x="122" y="22"/>
                                </a:lnTo>
                                <a:lnTo>
                                  <a:pt x="123" y="20"/>
                                </a:lnTo>
                                <a:lnTo>
                                  <a:pt x="122" y="22"/>
                                </a:lnTo>
                                <a:lnTo>
                                  <a:pt x="123" y="21"/>
                                </a:lnTo>
                                <a:lnTo>
                                  <a:pt x="123" y="20"/>
                                </a:lnTo>
                                <a:lnTo>
                                  <a:pt x="11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088000"/>
                            <a:ext cx="70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79">
                                <a:moveTo>
                                  <a:pt x="95" y="4"/>
                                </a:moveTo>
                                <a:lnTo>
                                  <a:pt x="97" y="0"/>
                                </a:lnTo>
                                <a:lnTo>
                                  <a:pt x="0" y="162"/>
                                </a:lnTo>
                                <a:lnTo>
                                  <a:pt x="12" y="179"/>
                                </a:lnTo>
                                <a:lnTo>
                                  <a:pt x="109" y="17"/>
                                </a:lnTo>
                                <a:lnTo>
                                  <a:pt x="111" y="13"/>
                                </a:lnTo>
                                <a:lnTo>
                                  <a:pt x="109" y="17"/>
                                </a:lnTo>
                                <a:lnTo>
                                  <a:pt x="110" y="16"/>
                                </a:lnTo>
                                <a:lnTo>
                                  <a:pt x="111" y="14"/>
                                </a:lnTo>
                                <a:lnTo>
                                  <a:pt x="9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934280"/>
                            <a:ext cx="522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55">
                                <a:moveTo>
                                  <a:pt x="65" y="3"/>
                                </a:moveTo>
                                <a:lnTo>
                                  <a:pt x="65" y="0"/>
                                </a:lnTo>
                                <a:lnTo>
                                  <a:pt x="0" y="246"/>
                                </a:lnTo>
                                <a:lnTo>
                                  <a:pt x="16" y="255"/>
                                </a:lnTo>
                                <a:lnTo>
                                  <a:pt x="82" y="8"/>
                                </a:lnTo>
                                <a:lnTo>
                                  <a:pt x="82" y="5"/>
                                </a:lnTo>
                                <a:lnTo>
                                  <a:pt x="82" y="9"/>
                                </a:lnTo>
                                <a:lnTo>
                                  <a:pt x="82" y="8"/>
                                </a:lnTo>
                                <a:lnTo>
                                  <a:pt x="82" y="5"/>
                                </a:lnTo>
                                <a:lnTo>
                                  <a:pt x="6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1724040"/>
                            <a:ext cx="32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36">
                                <a:moveTo>
                                  <a:pt x="34" y="6"/>
                                </a:moveTo>
                                <a:lnTo>
                                  <a:pt x="34" y="2"/>
                                </a:lnTo>
                                <a:lnTo>
                                  <a:pt x="0" y="334"/>
                                </a:lnTo>
                                <a:lnTo>
                                  <a:pt x="17" y="336"/>
                                </a:lnTo>
                                <a:lnTo>
                                  <a:pt x="51" y="5"/>
                                </a:lnTo>
                                <a:lnTo>
                                  <a:pt x="51" y="0"/>
                                </a:lnTo>
                                <a:lnTo>
                                  <a:pt x="51" y="5"/>
                                </a:lnTo>
                                <a:lnTo>
                                  <a:pt x="51" y="3"/>
                                </a:lnTo>
                                <a:lnTo>
                                  <a:pt x="51" y="0"/>
                                </a:lnTo>
                                <a:lnTo>
                                  <a:pt x="3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70244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0">
                                <a:moveTo>
                                  <a:pt x="0" y="2"/>
                                </a:moveTo>
                                <a:lnTo>
                                  <a:pt x="0" y="5"/>
                                </a:lnTo>
                                <a:lnTo>
                                  <a:pt x="4" y="40"/>
                                </a:lnTo>
                                <a:lnTo>
                                  <a:pt x="21" y="34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677600"/>
                            <a:ext cx="10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41"/>
                                </a:lnTo>
                                <a:lnTo>
                                  <a:pt x="16" y="41"/>
                                </a:lnTo>
                                <a:lnTo>
                                  <a:pt x="16" y="1"/>
                                </a:lnTo>
                                <a:lnTo>
                                  <a:pt x="16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644480"/>
                            <a:ext cx="13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4">
                                <a:moveTo>
                                  <a:pt x="4" y="0"/>
                                </a:moveTo>
                                <a:lnTo>
                                  <a:pt x="4" y="1"/>
                                </a:lnTo>
                                <a:lnTo>
                                  <a:pt x="0" y="52"/>
                                </a:lnTo>
                                <a:lnTo>
                                  <a:pt x="16" y="54"/>
                                </a:lnTo>
                                <a:lnTo>
                                  <a:pt x="21" y="4"/>
                                </a:lnTo>
                                <a:lnTo>
                                  <a:pt x="21" y="6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611000"/>
                            <a:ext cx="15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9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53"/>
                                </a:lnTo>
                                <a:lnTo>
                                  <a:pt x="17" y="59"/>
                                </a:lnTo>
                                <a:lnTo>
                                  <a:pt x="24" y="6"/>
                                </a:lnTo>
                                <a:lnTo>
                                  <a:pt x="24" y="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577880"/>
                            <a:ext cx="15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8">
                                <a:moveTo>
                                  <a:pt x="8" y="0"/>
                                </a:moveTo>
                                <a:lnTo>
                                  <a:pt x="8" y="2"/>
                                </a:lnTo>
                                <a:lnTo>
                                  <a:pt x="0" y="52"/>
                                </a:lnTo>
                                <a:lnTo>
                                  <a:pt x="17" y="58"/>
                                </a:lnTo>
                                <a:lnTo>
                                  <a:pt x="24" y="7"/>
                                </a:lnTo>
                                <a:lnTo>
                                  <a:pt x="24" y="9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535400"/>
                            <a:ext cx="19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6">
                                <a:moveTo>
                                  <a:pt x="15" y="0"/>
                                </a:moveTo>
                                <a:lnTo>
                                  <a:pt x="14" y="5"/>
                                </a:lnTo>
                                <a:lnTo>
                                  <a:pt x="0" y="67"/>
                                </a:lnTo>
                                <a:lnTo>
                                  <a:pt x="16" y="76"/>
                                </a:lnTo>
                                <a:lnTo>
                                  <a:pt x="30" y="13"/>
                                </a:lnTo>
                                <a:lnTo>
                                  <a:pt x="29" y="17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14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50732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1">
                                <a:moveTo>
                                  <a:pt x="26" y="0"/>
                                </a:moveTo>
                                <a:lnTo>
                                  <a:pt x="25" y="1"/>
                                </a:lnTo>
                                <a:lnTo>
                                  <a:pt x="0" y="44"/>
                                </a:lnTo>
                                <a:lnTo>
                                  <a:pt x="14" y="61"/>
                                </a:lnTo>
                                <a:lnTo>
                                  <a:pt x="39" y="18"/>
                                </a:lnTo>
                                <a:lnTo>
                                  <a:pt x="38" y="19"/>
                                </a:lnTo>
                                <a:lnTo>
                                  <a:pt x="26" y="0"/>
                                </a:lnTo>
                                <a:lnTo>
                                  <a:pt x="26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73840"/>
                            <a:ext cx="30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2">
                                <a:moveTo>
                                  <a:pt x="34" y="3"/>
                                </a:moveTo>
                                <a:lnTo>
                                  <a:pt x="36" y="0"/>
                                </a:lnTo>
                                <a:lnTo>
                                  <a:pt x="0" y="53"/>
                                </a:lnTo>
                                <a:lnTo>
                                  <a:pt x="12" y="72"/>
                                </a:lnTo>
                                <a:lnTo>
                                  <a:pt x="47" y="19"/>
                                </a:lnTo>
                                <a:lnTo>
                                  <a:pt x="49" y="17"/>
                                </a:lnTo>
                                <a:lnTo>
                                  <a:pt x="47" y="19"/>
                                </a:lnTo>
                                <a:lnTo>
                                  <a:pt x="49" y="18"/>
                                </a:lnTo>
                                <a:lnTo>
                                  <a:pt x="49" y="18"/>
                                </a:lnTo>
                                <a:lnTo>
                                  <a:pt x="3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452240"/>
                            <a:ext cx="20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1">
                                <a:moveTo>
                                  <a:pt x="16" y="2"/>
                                </a:moveTo>
                                <a:lnTo>
                                  <a:pt x="17" y="0"/>
                                </a:lnTo>
                                <a:lnTo>
                                  <a:pt x="0" y="37"/>
                                </a:lnTo>
                                <a:lnTo>
                                  <a:pt x="15" y="51"/>
                                </a:lnTo>
                                <a:lnTo>
                                  <a:pt x="31" y="14"/>
                                </a:lnTo>
                                <a:lnTo>
                                  <a:pt x="32" y="13"/>
                                </a:lnTo>
                                <a:lnTo>
                                  <a:pt x="31" y="16"/>
                                </a:lnTo>
                                <a:lnTo>
                                  <a:pt x="31" y="14"/>
                                </a:lnTo>
                                <a:lnTo>
                                  <a:pt x="32" y="13"/>
                                </a:lnTo>
                                <a:lnTo>
                                  <a:pt x="1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436400"/>
                            <a:ext cx="16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8">
                                <a:moveTo>
                                  <a:pt x="9" y="13"/>
                                </a:moveTo>
                                <a:lnTo>
                                  <a:pt x="8" y="2"/>
                                </a:lnTo>
                                <a:lnTo>
                                  <a:pt x="0" y="27"/>
                                </a:lnTo>
                                <a:lnTo>
                                  <a:pt x="16" y="38"/>
                                </a:lnTo>
                                <a:lnTo>
                                  <a:pt x="25" y="13"/>
                                </a:lnTo>
                                <a:lnTo>
                                  <a:pt x="24" y="2"/>
                                </a:lnTo>
                                <a:lnTo>
                                  <a:pt x="25" y="13"/>
                                </a:lnTo>
                                <a:lnTo>
                                  <a:pt x="26" y="7"/>
                                </a:lnTo>
                                <a:lnTo>
                                  <a:pt x="24" y="0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42056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8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8" y="38"/>
                                </a:lnTo>
                                <a:lnTo>
                                  <a:pt x="23" y="27"/>
                                </a:lnTo>
                                <a:lnTo>
                                  <a:pt x="14" y="3"/>
                                </a:lnTo>
                                <a:lnTo>
                                  <a:pt x="14" y="0"/>
                                </a:lnTo>
                                <a:lnTo>
                                  <a:pt x="14" y="2"/>
                                </a:lnTo>
                                <a:lnTo>
                                  <a:pt x="14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10480"/>
                            <a:ext cx="12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">
                                <a:moveTo>
                                  <a:pt x="5" y="25"/>
                                </a:moveTo>
                                <a:lnTo>
                                  <a:pt x="0" y="20"/>
                                </a:lnTo>
                                <a:lnTo>
                                  <a:pt x="6" y="33"/>
                                </a:lnTo>
                                <a:lnTo>
                                  <a:pt x="20" y="16"/>
                                </a:lnTo>
                                <a:lnTo>
                                  <a:pt x="14" y="4"/>
                                </a:lnTo>
                                <a:lnTo>
                                  <a:pt x="10" y="0"/>
                                </a:lnTo>
                                <a:lnTo>
                                  <a:pt x="14" y="4"/>
                                </a:lnTo>
                                <a:lnTo>
                                  <a:pt x="12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40472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4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20" y="34"/>
                                </a:lnTo>
                                <a:lnTo>
                                  <a:pt x="25" y="9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404720"/>
                            <a:ext cx="11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8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40472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04720"/>
                            <a:ext cx="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5">
                                <a:moveTo>
                                  <a:pt x="5" y="25"/>
                                </a:moveTo>
                                <a:lnTo>
                                  <a:pt x="2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40472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4" y="39"/>
                                </a:moveTo>
                                <a:lnTo>
                                  <a:pt x="4" y="39"/>
                                </a:lnTo>
                                <a:lnTo>
                                  <a:pt x="38" y="25"/>
                                </a:lnTo>
                                <a:lnTo>
                                  <a:pt x="33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413360"/>
                            <a:ext cx="23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2">
                                <a:moveTo>
                                  <a:pt x="3" y="42"/>
                                </a:moveTo>
                                <a:lnTo>
                                  <a:pt x="4" y="42"/>
                                </a:lnTo>
                                <a:lnTo>
                                  <a:pt x="36" y="25"/>
                                </a:lnTo>
                                <a:lnTo>
                                  <a:pt x="32" y="0"/>
                                </a:lnTo>
                                <a:lnTo>
                                  <a:pt x="0" y="17"/>
                                </a:lnTo>
                                <a:lnTo>
                                  <a:pt x="1" y="17"/>
                                </a:lnTo>
                                <a:lnTo>
                                  <a:pt x="3" y="42"/>
                                </a:lnTo>
                                <a:lnTo>
                                  <a:pt x="4" y="42"/>
                                </a:lnTo>
                                <a:lnTo>
                                  <a:pt x="4" y="42"/>
                                </a:lnTo>
                                <a:lnTo>
                                  <a:pt x="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42416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9">
                                <a:moveTo>
                                  <a:pt x="2" y="39"/>
                                </a:moveTo>
                                <a:lnTo>
                                  <a:pt x="2" y="39"/>
                                </a:lnTo>
                                <a:lnTo>
                                  <a:pt x="46" y="25"/>
                                </a:lnTo>
                                <a:lnTo>
                                  <a:pt x="4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2" y="39"/>
                                </a:lnTo>
                                <a:lnTo>
                                  <a:pt x="2" y="39"/>
                                </a:lnTo>
                                <a:lnTo>
                                  <a:pt x="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433160"/>
                            <a:ext cx="27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6">
                                <a:moveTo>
                                  <a:pt x="1" y="36"/>
                                </a:moveTo>
                                <a:lnTo>
                                  <a:pt x="2" y="36"/>
                                </a:lnTo>
                                <a:lnTo>
                                  <a:pt x="43" y="25"/>
                                </a:lnTo>
                                <a:lnTo>
                                  <a:pt x="41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440000"/>
                            <a:ext cx="31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440000"/>
                            <a:ext cx="31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5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50" y="25"/>
                                </a:lnTo>
                                <a:lnTo>
                                  <a:pt x="5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435680"/>
                            <a:ext cx="31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2">
                                <a:moveTo>
                                  <a:pt x="1" y="25"/>
                                </a:moveTo>
                                <a:lnTo>
                                  <a:pt x="0" y="25"/>
                                </a:lnTo>
                                <a:lnTo>
                                  <a:pt x="47" y="32"/>
                                </a:lnTo>
                                <a:lnTo>
                                  <a:pt x="50" y="7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33160"/>
                            <a:ext cx="28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9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45" y="29"/>
                                </a:lnTo>
                                <a:lnTo>
                                  <a:pt x="45" y="4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421640"/>
                            <a:ext cx="47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3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73" y="43"/>
                                </a:lnTo>
                                <a:lnTo>
                                  <a:pt x="75" y="18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413360"/>
                            <a:ext cx="60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">
                                <a:moveTo>
                                  <a:pt x="1" y="25"/>
                                </a:moveTo>
                                <a:lnTo>
                                  <a:pt x="0" y="25"/>
                                </a:lnTo>
                                <a:lnTo>
                                  <a:pt x="94" y="38"/>
                                </a:lnTo>
                                <a:lnTo>
                                  <a:pt x="96" y="13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410480"/>
                            <a:ext cx="65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0">
                                <a:moveTo>
                                  <a:pt x="2" y="25"/>
                                </a:moveTo>
                                <a:lnTo>
                                  <a:pt x="1" y="25"/>
                                </a:lnTo>
                                <a:lnTo>
                                  <a:pt x="104" y="30"/>
                                </a:lnTo>
                                <a:lnTo>
                                  <a:pt x="104" y="5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410480"/>
                            <a:ext cx="75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55">
                                <a:moveTo>
                                  <a:pt x="4" y="55"/>
                                </a:moveTo>
                                <a:lnTo>
                                  <a:pt x="3" y="55"/>
                                </a:lnTo>
                                <a:lnTo>
                                  <a:pt x="119" y="25"/>
                                </a:lnTo>
                                <a:lnTo>
                                  <a:pt x="117" y="0"/>
                                </a:lnTo>
                                <a:lnTo>
                                  <a:pt x="1" y="30"/>
                                </a:lnTo>
                                <a:lnTo>
                                  <a:pt x="0" y="30"/>
                                </a:lnTo>
                                <a:lnTo>
                                  <a:pt x="1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429560"/>
                            <a:ext cx="83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80">
                                <a:moveTo>
                                  <a:pt x="9" y="78"/>
                                </a:moveTo>
                                <a:lnTo>
                                  <a:pt x="7" y="80"/>
                                </a:lnTo>
                                <a:lnTo>
                                  <a:pt x="132" y="25"/>
                                </a:lnTo>
                                <a:lnTo>
                                  <a:pt x="128" y="0"/>
                                </a:lnTo>
                                <a:lnTo>
                                  <a:pt x="2" y="55"/>
                                </a:lnTo>
                                <a:lnTo>
                                  <a:pt x="0" y="56"/>
                                </a:lnTo>
                                <a:lnTo>
                                  <a:pt x="2" y="55"/>
                                </a:lnTo>
                                <a:lnTo>
                                  <a:pt x="1" y="55"/>
                                </a:lnTo>
                                <a:lnTo>
                                  <a:pt x="0" y="56"/>
                                </a:lnTo>
                                <a:lnTo>
                                  <a:pt x="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464840"/>
                            <a:ext cx="81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7">
                                <a:moveTo>
                                  <a:pt x="12" y="125"/>
                                </a:moveTo>
                                <a:lnTo>
                                  <a:pt x="11" y="127"/>
                                </a:lnTo>
                                <a:lnTo>
                                  <a:pt x="128" y="22"/>
                                </a:lnTo>
                                <a:lnTo>
                                  <a:pt x="119" y="0"/>
                                </a:lnTo>
                                <a:lnTo>
                                  <a:pt x="1" y="105"/>
                                </a:lnTo>
                                <a:lnTo>
                                  <a:pt x="0" y="106"/>
                                </a:lnTo>
                                <a:lnTo>
                                  <a:pt x="1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106"/>
                                </a:lnTo>
                                <a:lnTo>
                                  <a:pt x="1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532160"/>
                            <a:ext cx="820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91">
                                <a:moveTo>
                                  <a:pt x="14" y="188"/>
                                </a:moveTo>
                                <a:lnTo>
                                  <a:pt x="13" y="191"/>
                                </a:lnTo>
                                <a:lnTo>
                                  <a:pt x="129" y="19"/>
                                </a:lnTo>
                                <a:lnTo>
                                  <a:pt x="117" y="0"/>
                                </a:lnTo>
                                <a:lnTo>
                                  <a:pt x="1" y="171"/>
                                </a:lnTo>
                                <a:lnTo>
                                  <a:pt x="0" y="174"/>
                                </a:lnTo>
                                <a:lnTo>
                                  <a:pt x="1" y="171"/>
                                </a:lnTo>
                                <a:lnTo>
                                  <a:pt x="0" y="173"/>
                                </a:lnTo>
                                <a:lnTo>
                                  <a:pt x="0" y="174"/>
                                </a:lnTo>
                                <a:lnTo>
                                  <a:pt x="14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642680"/>
                            <a:ext cx="738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59">
                                <a:moveTo>
                                  <a:pt x="17" y="258"/>
                                </a:moveTo>
                                <a:lnTo>
                                  <a:pt x="15" y="259"/>
                                </a:lnTo>
                                <a:lnTo>
                                  <a:pt x="116" y="14"/>
                                </a:lnTo>
                                <a:lnTo>
                                  <a:pt x="102" y="0"/>
                                </a:lnTo>
                                <a:lnTo>
                                  <a:pt x="1" y="245"/>
                                </a:lnTo>
                                <a:lnTo>
                                  <a:pt x="0" y="247"/>
                                </a:lnTo>
                                <a:lnTo>
                                  <a:pt x="1" y="245"/>
                                </a:lnTo>
                                <a:lnTo>
                                  <a:pt x="0" y="247"/>
                                </a:lnTo>
                                <a:lnTo>
                                  <a:pt x="0" y="247"/>
                                </a:lnTo>
                                <a:lnTo>
                                  <a:pt x="17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799640"/>
                            <a:ext cx="23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2">
                                <a:moveTo>
                                  <a:pt x="16" y="78"/>
                                </a:moveTo>
                                <a:lnTo>
                                  <a:pt x="16" y="82"/>
                                </a:lnTo>
                                <a:lnTo>
                                  <a:pt x="37" y="11"/>
                                </a:lnTo>
                                <a:lnTo>
                                  <a:pt x="20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75"/>
                                </a:lnTo>
                                <a:lnTo>
                                  <a:pt x="0" y="71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16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847160"/>
                            <a:ext cx="14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05">
                                <a:moveTo>
                                  <a:pt x="17" y="105"/>
                                </a:moveTo>
                                <a:lnTo>
                                  <a:pt x="17" y="105"/>
                                </a:lnTo>
                                <a:lnTo>
                                  <a:pt x="22" y="3"/>
                                </a:lnTo>
                                <a:lnTo>
                                  <a:pt x="6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2"/>
                                </a:lnTo>
                                <a:lnTo>
                                  <a:pt x="1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11960"/>
                            <a:ext cx="14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14">
                                <a:moveTo>
                                  <a:pt x="17" y="113"/>
                                </a:moveTo>
                                <a:lnTo>
                                  <a:pt x="17" y="114"/>
                                </a:lnTo>
                                <a:lnTo>
                                  <a:pt x="23" y="3"/>
                                </a:lnTo>
                                <a:lnTo>
                                  <a:pt x="6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lnTo>
                                  <a:pt x="0" y="113"/>
                                </a:lnTo>
                                <a:lnTo>
                                  <a:pt x="1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983600"/>
                            <a:ext cx="13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1">
                                <a:moveTo>
                                  <a:pt x="17" y="131"/>
                                </a:moveTo>
                                <a:lnTo>
                                  <a:pt x="17" y="128"/>
                                </a:lnTo>
                                <a:lnTo>
                                  <a:pt x="21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28"/>
                                </a:lnTo>
                                <a:lnTo>
                                  <a:pt x="0" y="125"/>
                                </a:lnTo>
                                <a:lnTo>
                                  <a:pt x="17" y="131"/>
                                </a:lnTo>
                                <a:lnTo>
                                  <a:pt x="17" y="129"/>
                                </a:lnTo>
                                <a:lnTo>
                                  <a:pt x="17" y="128"/>
                                </a:lnTo>
                                <a:lnTo>
                                  <a:pt x="17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063160"/>
                            <a:ext cx="19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2">
                                <a:moveTo>
                                  <a:pt x="17" y="120"/>
                                </a:moveTo>
                                <a:lnTo>
                                  <a:pt x="17" y="122"/>
                                </a:lnTo>
                                <a:lnTo>
                                  <a:pt x="30" y="6"/>
                                </a:lnTo>
                                <a:lnTo>
                                  <a:pt x="13" y="0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lnTo>
                                  <a:pt x="0" y="116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1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137320"/>
                            <a:ext cx="17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3">
                                <a:moveTo>
                                  <a:pt x="16" y="123"/>
                                </a:moveTo>
                                <a:lnTo>
                                  <a:pt x="16" y="120"/>
                                </a:lnTo>
                                <a:lnTo>
                                  <a:pt x="27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15"/>
                                </a:lnTo>
                                <a:lnTo>
                                  <a:pt x="16" y="123"/>
                                </a:lnTo>
                                <a:lnTo>
                                  <a:pt x="16" y="122"/>
                                </a:lnTo>
                                <a:lnTo>
                                  <a:pt x="16" y="120"/>
                                </a:lnTo>
                                <a:lnTo>
                                  <a:pt x="16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210400"/>
                            <a:ext cx="248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3">
                                <a:moveTo>
                                  <a:pt x="16" y="103"/>
                                </a:moveTo>
                                <a:lnTo>
                                  <a:pt x="17" y="100"/>
                                </a:lnTo>
                                <a:lnTo>
                                  <a:pt x="39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92"/>
                                </a:lnTo>
                                <a:lnTo>
                                  <a:pt x="1" y="89"/>
                                </a:lnTo>
                                <a:lnTo>
                                  <a:pt x="16" y="103"/>
                                </a:lnTo>
                                <a:lnTo>
                                  <a:pt x="17" y="101"/>
                                </a:lnTo>
                                <a:lnTo>
                                  <a:pt x="17" y="100"/>
                                </a:lnTo>
                                <a:lnTo>
                                  <a:pt x="1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266920"/>
                            <a:ext cx="28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5">
                                <a:moveTo>
                                  <a:pt x="13" y="85"/>
                                </a:moveTo>
                                <a:lnTo>
                                  <a:pt x="14" y="82"/>
                                </a:lnTo>
                                <a:lnTo>
                                  <a:pt x="44" y="14"/>
                                </a:lnTo>
                                <a:lnTo>
                                  <a:pt x="29" y="0"/>
                                </a:lnTo>
                                <a:lnTo>
                                  <a:pt x="0" y="68"/>
                                </a:lnTo>
                                <a:lnTo>
                                  <a:pt x="1" y="65"/>
                                </a:lnTo>
                                <a:lnTo>
                                  <a:pt x="13" y="85"/>
                                </a:lnTo>
                                <a:lnTo>
                                  <a:pt x="14" y="83"/>
                                </a:lnTo>
                                <a:lnTo>
                                  <a:pt x="14" y="82"/>
                                </a:lnTo>
                                <a:lnTo>
                                  <a:pt x="1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30832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2">
                                <a:moveTo>
                                  <a:pt x="25" y="37"/>
                                </a:moveTo>
                                <a:lnTo>
                                  <a:pt x="30" y="59"/>
                                </a:lnTo>
                                <a:lnTo>
                                  <a:pt x="61" y="20"/>
                                </a:lnTo>
                                <a:lnTo>
                                  <a:pt x="49" y="0"/>
                                </a:lnTo>
                                <a:lnTo>
                                  <a:pt x="18" y="39"/>
                                </a:lnTo>
                                <a:lnTo>
                                  <a:pt x="23" y="62"/>
                                </a:lnTo>
                                <a:lnTo>
                                  <a:pt x="18" y="39"/>
                                </a:lnTo>
                                <a:lnTo>
                                  <a:pt x="0" y="62"/>
                                </a:lnTo>
                                <a:lnTo>
                                  <a:pt x="24" y="62"/>
                                </a:lnTo>
                                <a:lnTo>
                                  <a:pt x="2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3317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6">
                                <a:moveTo>
                                  <a:pt x="7" y="1"/>
                                </a:moveTo>
                                <a:lnTo>
                                  <a:pt x="9" y="1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7" y="26"/>
                                </a:lnTo>
                                <a:lnTo>
                                  <a:pt x="9" y="26"/>
                                </a:lnTo>
                                <a:lnTo>
                                  <a:pt x="8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2740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3">
                                <a:moveTo>
                                  <a:pt x="33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8"/>
                                </a:lnTo>
                                <a:lnTo>
                                  <a:pt x="2" y="33"/>
                                </a:lnTo>
                                <a:lnTo>
                                  <a:pt x="37" y="25"/>
                                </a:lnTo>
                                <a:lnTo>
                                  <a:pt x="38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8" y="25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314440"/>
                            <a:ext cx="39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5">
                                <a:moveTo>
                                  <a:pt x="57" y="0"/>
                                </a:moveTo>
                                <a:lnTo>
                                  <a:pt x="57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45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296080"/>
                            <a:ext cx="47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4">
                                <a:moveTo>
                                  <a:pt x="71" y="0"/>
                                </a:moveTo>
                                <a:lnTo>
                                  <a:pt x="70" y="0"/>
                                </a:lnTo>
                                <a:lnTo>
                                  <a:pt x="0" y="29"/>
                                </a:lnTo>
                                <a:lnTo>
                                  <a:pt x="5" y="54"/>
                                </a:lnTo>
                                <a:lnTo>
                                  <a:pt x="75" y="25"/>
                                </a:lnTo>
                                <a:lnTo>
                                  <a:pt x="74" y="25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0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285280"/>
                            <a:ext cx="57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2">
                                <a:moveTo>
                                  <a:pt x="89" y="0"/>
                                </a:moveTo>
                                <a:lnTo>
                                  <a:pt x="88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42"/>
                                </a:lnTo>
                                <a:lnTo>
                                  <a:pt x="90" y="25"/>
                                </a:lnTo>
                                <a:lnTo>
                                  <a:pt x="89" y="25"/>
                                </a:lnTo>
                                <a:lnTo>
                                  <a:pt x="89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280960"/>
                            <a:ext cx="64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2">
                                <a:moveTo>
                                  <a:pt x="101" y="0"/>
                                </a:moveTo>
                                <a:lnTo>
                                  <a:pt x="101" y="0"/>
                                </a:lnTo>
                                <a:lnTo>
                                  <a:pt x="0" y="7"/>
                                </a:lnTo>
                                <a:lnTo>
                                  <a:pt x="0" y="32"/>
                                </a:lnTo>
                                <a:lnTo>
                                  <a:pt x="101" y="25"/>
                                </a:lnTo>
                                <a:lnTo>
                                  <a:pt x="101" y="25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280960"/>
                            <a:ext cx="69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4">
                                <a:moveTo>
                                  <a:pt x="109" y="9"/>
                                </a:moveTo>
                                <a:lnTo>
                                  <a:pt x="109" y="9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09" y="34"/>
                                </a:lnTo>
                                <a:lnTo>
                                  <a:pt x="109" y="34"/>
                                </a:lnTo>
                                <a:lnTo>
                                  <a:pt x="109" y="34"/>
                                </a:lnTo>
                                <a:lnTo>
                                  <a:pt x="109" y="34"/>
                                </a:lnTo>
                                <a:lnTo>
                                  <a:pt x="109" y="34"/>
                                </a:lnTo>
                                <a:lnTo>
                                  <a:pt x="10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75400"/>
                            <a:ext cx="101520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1306">
                                <a:moveTo>
                                  <a:pt x="187" y="586"/>
                                </a:moveTo>
                                <a:lnTo>
                                  <a:pt x="204" y="512"/>
                                </a:lnTo>
                                <a:lnTo>
                                  <a:pt x="240" y="400"/>
                                </a:lnTo>
                                <a:lnTo>
                                  <a:pt x="310" y="269"/>
                                </a:lnTo>
                                <a:lnTo>
                                  <a:pt x="417" y="152"/>
                                </a:lnTo>
                                <a:lnTo>
                                  <a:pt x="552" y="52"/>
                                </a:lnTo>
                                <a:lnTo>
                                  <a:pt x="732" y="0"/>
                                </a:lnTo>
                                <a:lnTo>
                                  <a:pt x="956" y="17"/>
                                </a:lnTo>
                                <a:lnTo>
                                  <a:pt x="1220" y="131"/>
                                </a:lnTo>
                                <a:lnTo>
                                  <a:pt x="1244" y="147"/>
                                </a:lnTo>
                                <a:lnTo>
                                  <a:pt x="1276" y="169"/>
                                </a:lnTo>
                                <a:lnTo>
                                  <a:pt x="1315" y="179"/>
                                </a:lnTo>
                                <a:lnTo>
                                  <a:pt x="1357" y="205"/>
                                </a:lnTo>
                                <a:lnTo>
                                  <a:pt x="1402" y="215"/>
                                </a:lnTo>
                                <a:lnTo>
                                  <a:pt x="1453" y="230"/>
                                </a:lnTo>
                                <a:lnTo>
                                  <a:pt x="1496" y="223"/>
                                </a:lnTo>
                                <a:lnTo>
                                  <a:pt x="1548" y="215"/>
                                </a:lnTo>
                                <a:lnTo>
                                  <a:pt x="1584" y="205"/>
                                </a:lnTo>
                                <a:lnTo>
                                  <a:pt x="1599" y="211"/>
                                </a:lnTo>
                                <a:lnTo>
                                  <a:pt x="1599" y="230"/>
                                </a:lnTo>
                                <a:lnTo>
                                  <a:pt x="1591" y="262"/>
                                </a:lnTo>
                                <a:lnTo>
                                  <a:pt x="1569" y="283"/>
                                </a:lnTo>
                                <a:lnTo>
                                  <a:pt x="1553" y="310"/>
                                </a:lnTo>
                                <a:lnTo>
                                  <a:pt x="1537" y="326"/>
                                </a:lnTo>
                                <a:lnTo>
                                  <a:pt x="1533" y="340"/>
                                </a:lnTo>
                                <a:lnTo>
                                  <a:pt x="1496" y="377"/>
                                </a:lnTo>
                                <a:lnTo>
                                  <a:pt x="1470" y="418"/>
                                </a:lnTo>
                                <a:lnTo>
                                  <a:pt x="1453" y="456"/>
                                </a:lnTo>
                                <a:lnTo>
                                  <a:pt x="1431" y="498"/>
                                </a:lnTo>
                                <a:lnTo>
                                  <a:pt x="1412" y="537"/>
                                </a:lnTo>
                                <a:lnTo>
                                  <a:pt x="1393" y="595"/>
                                </a:lnTo>
                                <a:lnTo>
                                  <a:pt x="1373" y="651"/>
                                </a:lnTo>
                                <a:lnTo>
                                  <a:pt x="1356" y="722"/>
                                </a:lnTo>
                                <a:lnTo>
                                  <a:pt x="1333" y="797"/>
                                </a:lnTo>
                                <a:lnTo>
                                  <a:pt x="1309" y="889"/>
                                </a:lnTo>
                                <a:lnTo>
                                  <a:pt x="1273" y="997"/>
                                </a:lnTo>
                                <a:lnTo>
                                  <a:pt x="1220" y="1100"/>
                                </a:lnTo>
                                <a:lnTo>
                                  <a:pt x="1136" y="1193"/>
                                </a:lnTo>
                                <a:lnTo>
                                  <a:pt x="1013" y="1266"/>
                                </a:lnTo>
                                <a:lnTo>
                                  <a:pt x="846" y="1302"/>
                                </a:lnTo>
                                <a:lnTo>
                                  <a:pt x="623" y="1306"/>
                                </a:lnTo>
                                <a:lnTo>
                                  <a:pt x="557" y="1287"/>
                                </a:lnTo>
                                <a:lnTo>
                                  <a:pt x="487" y="1253"/>
                                </a:lnTo>
                                <a:lnTo>
                                  <a:pt x="404" y="1216"/>
                                </a:lnTo>
                                <a:lnTo>
                                  <a:pt x="329" y="1186"/>
                                </a:lnTo>
                                <a:lnTo>
                                  <a:pt x="250" y="1149"/>
                                </a:lnTo>
                                <a:lnTo>
                                  <a:pt x="176" y="1122"/>
                                </a:lnTo>
                                <a:lnTo>
                                  <a:pt x="106" y="1117"/>
                                </a:lnTo>
                                <a:lnTo>
                                  <a:pt x="50" y="1136"/>
                                </a:lnTo>
                                <a:lnTo>
                                  <a:pt x="6" y="1136"/>
                                </a:lnTo>
                                <a:lnTo>
                                  <a:pt x="0" y="1100"/>
                                </a:lnTo>
                                <a:lnTo>
                                  <a:pt x="15" y="1044"/>
                                </a:lnTo>
                                <a:lnTo>
                                  <a:pt x="50" y="970"/>
                                </a:lnTo>
                                <a:lnTo>
                                  <a:pt x="85" y="873"/>
                                </a:lnTo>
                                <a:lnTo>
                                  <a:pt x="129" y="778"/>
                                </a:lnTo>
                                <a:lnTo>
                                  <a:pt x="161" y="678"/>
                                </a:lnTo>
                                <a:lnTo>
                                  <a:pt x="187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496520"/>
                            <a:ext cx="20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4">
                                <a:moveTo>
                                  <a:pt x="16" y="0"/>
                                </a:moveTo>
                                <a:lnTo>
                                  <a:pt x="16" y="2"/>
                                </a:lnTo>
                                <a:lnTo>
                                  <a:pt x="0" y="75"/>
                                </a:lnTo>
                                <a:lnTo>
                                  <a:pt x="16" y="84"/>
                                </a:lnTo>
                                <a:lnTo>
                                  <a:pt x="33" y="10"/>
                                </a:lnTo>
                                <a:lnTo>
                                  <a:pt x="33" y="11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42416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25">
                                <a:moveTo>
                                  <a:pt x="38" y="0"/>
                                </a:moveTo>
                                <a:lnTo>
                                  <a:pt x="37" y="3"/>
                                </a:lnTo>
                                <a:lnTo>
                                  <a:pt x="0" y="114"/>
                                </a:lnTo>
                                <a:lnTo>
                                  <a:pt x="17" y="125"/>
                                </a:lnTo>
                                <a:lnTo>
                                  <a:pt x="54" y="14"/>
                                </a:lnTo>
                                <a:lnTo>
                                  <a:pt x="52" y="17"/>
                                </a:lnTo>
                                <a:lnTo>
                                  <a:pt x="38" y="0"/>
                                </a:lnTo>
                                <a:lnTo>
                                  <a:pt x="38" y="1"/>
                                </a:lnTo>
                                <a:lnTo>
                                  <a:pt x="37" y="3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339200"/>
                            <a:ext cx="53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51">
                                <a:moveTo>
                                  <a:pt x="72" y="0"/>
                                </a:moveTo>
                                <a:lnTo>
                                  <a:pt x="70" y="3"/>
                                </a:lnTo>
                                <a:lnTo>
                                  <a:pt x="0" y="134"/>
                                </a:lnTo>
                                <a:lnTo>
                                  <a:pt x="14" y="151"/>
                                </a:lnTo>
                                <a:lnTo>
                                  <a:pt x="84" y="20"/>
                                </a:lnTo>
                                <a:lnTo>
                                  <a:pt x="82" y="22"/>
                                </a:lnTo>
                                <a:lnTo>
                                  <a:pt x="72" y="0"/>
                                </a:lnTo>
                                <a:lnTo>
                                  <a:pt x="71" y="1"/>
                                </a:lnTo>
                                <a:lnTo>
                                  <a:pt x="70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64320"/>
                            <a:ext cx="74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40">
                                <a:moveTo>
                                  <a:pt x="108" y="1"/>
                                </a:moveTo>
                                <a:lnTo>
                                  <a:pt x="107" y="1"/>
                                </a:lnTo>
                                <a:lnTo>
                                  <a:pt x="0" y="118"/>
                                </a:lnTo>
                                <a:lnTo>
                                  <a:pt x="10" y="140"/>
                                </a:lnTo>
                                <a:lnTo>
                                  <a:pt x="117" y="23"/>
                                </a:lnTo>
                                <a:lnTo>
                                  <a:pt x="115" y="23"/>
                                </a:lnTo>
                                <a:lnTo>
                                  <a:pt x="108" y="0"/>
                                </a:lnTo>
                                <a:lnTo>
                                  <a:pt x="107" y="1"/>
                                </a:lnTo>
                                <a:lnTo>
                                  <a:pt x="107" y="1"/>
                                </a:lnTo>
                                <a:lnTo>
                                  <a:pt x="10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00240"/>
                            <a:ext cx="900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4">
                                <a:moveTo>
                                  <a:pt x="138" y="0"/>
                                </a:moveTo>
                                <a:lnTo>
                                  <a:pt x="135" y="2"/>
                                </a:lnTo>
                                <a:lnTo>
                                  <a:pt x="0" y="102"/>
                                </a:lnTo>
                                <a:lnTo>
                                  <a:pt x="7" y="124"/>
                                </a:lnTo>
                                <a:lnTo>
                                  <a:pt x="142" y="24"/>
                                </a:lnTo>
                                <a:lnTo>
                                  <a:pt x="140" y="25"/>
                                </a:lnTo>
                                <a:lnTo>
                                  <a:pt x="138" y="0"/>
                                </a:lnTo>
                                <a:lnTo>
                                  <a:pt x="136" y="0"/>
                                </a:lnTo>
                                <a:lnTo>
                                  <a:pt x="135" y="0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66400"/>
                            <a:ext cx="115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78">
                                <a:moveTo>
                                  <a:pt x="181" y="2"/>
                                </a:moveTo>
                                <a:lnTo>
                                  <a:pt x="180" y="2"/>
                                </a:lnTo>
                                <a:lnTo>
                                  <a:pt x="0" y="53"/>
                                </a:lnTo>
                                <a:lnTo>
                                  <a:pt x="2" y="78"/>
                                </a:lnTo>
                                <a:lnTo>
                                  <a:pt x="182" y="27"/>
                                </a:lnTo>
                                <a:lnTo>
                                  <a:pt x="181" y="27"/>
                                </a:lnTo>
                                <a:lnTo>
                                  <a:pt x="181" y="2"/>
                                </a:lnTo>
                                <a:lnTo>
                                  <a:pt x="180" y="0"/>
                                </a:lnTo>
                                <a:lnTo>
                                  <a:pt x="180" y="2"/>
                                </a:lnTo>
                                <a:lnTo>
                                  <a:pt x="18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167840"/>
                            <a:ext cx="143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1">
                                <a:moveTo>
                                  <a:pt x="226" y="16"/>
                                </a:moveTo>
                                <a:lnTo>
                                  <a:pt x="224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4" y="41"/>
                                </a:lnTo>
                                <a:lnTo>
                                  <a:pt x="221" y="41"/>
                                </a:lnTo>
                                <a:lnTo>
                                  <a:pt x="226" y="16"/>
                                </a:lnTo>
                                <a:lnTo>
                                  <a:pt x="225" y="16"/>
                                </a:lnTo>
                                <a:lnTo>
                                  <a:pt x="224" y="16"/>
                                </a:lnTo>
                                <a:lnTo>
                                  <a:pt x="22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177920"/>
                            <a:ext cx="172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40">
                                <a:moveTo>
                                  <a:pt x="271" y="115"/>
                                </a:moveTo>
                                <a:lnTo>
                                  <a:pt x="269" y="115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265" y="140"/>
                                </a:lnTo>
                                <a:lnTo>
                                  <a:pt x="263" y="140"/>
                                </a:lnTo>
                                <a:lnTo>
                                  <a:pt x="271" y="115"/>
                                </a:lnTo>
                                <a:lnTo>
                                  <a:pt x="271" y="115"/>
                                </a:lnTo>
                                <a:lnTo>
                                  <a:pt x="269" y="115"/>
                                </a:lnTo>
                                <a:lnTo>
                                  <a:pt x="27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251000"/>
                            <a:ext cx="19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0">
                                <a:moveTo>
                                  <a:pt x="31" y="15"/>
                                </a:moveTo>
                                <a:lnTo>
                                  <a:pt x="31" y="15"/>
                                </a:lnTo>
                                <a:lnTo>
                                  <a:pt x="8" y="0"/>
                                </a:lnTo>
                                <a:lnTo>
                                  <a:pt x="0" y="25"/>
                                </a:lnTo>
                                <a:lnTo>
                                  <a:pt x="24" y="40"/>
                                </a:lnTo>
                                <a:lnTo>
                                  <a:pt x="24" y="40"/>
                                </a:lnTo>
                                <a:lnTo>
                                  <a:pt x="31" y="15"/>
                                </a:lnTo>
                                <a:lnTo>
                                  <a:pt x="31" y="15"/>
                                </a:lnTo>
                                <a:lnTo>
                                  <a:pt x="3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260360"/>
                            <a:ext cx="24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7">
                                <a:moveTo>
                                  <a:pt x="37" y="22"/>
                                </a:moveTo>
                                <a:lnTo>
                                  <a:pt x="39" y="22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32" y="47"/>
                                </a:lnTo>
                                <a:lnTo>
                                  <a:pt x="34" y="47"/>
                                </a:lnTo>
                                <a:lnTo>
                                  <a:pt x="32" y="47"/>
                                </a:lnTo>
                                <a:lnTo>
                                  <a:pt x="33" y="47"/>
                                </a:lnTo>
                                <a:lnTo>
                                  <a:pt x="34" y="47"/>
                                </a:lnTo>
                                <a:lnTo>
                                  <a:pt x="3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27440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5">
                                <a:moveTo>
                                  <a:pt x="44" y="10"/>
                                </a:moveTo>
                                <a:lnTo>
                                  <a:pt x="42" y="1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40" y="35"/>
                                </a:lnTo>
                                <a:lnTo>
                                  <a:pt x="37" y="35"/>
                                </a:lnTo>
                                <a:lnTo>
                                  <a:pt x="44" y="10"/>
                                </a:lnTo>
                                <a:lnTo>
                                  <a:pt x="43" y="10"/>
                                </a:lnTo>
                                <a:lnTo>
                                  <a:pt x="42" y="1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80880"/>
                            <a:ext cx="316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2">
                                <a:moveTo>
                                  <a:pt x="48" y="27"/>
                                </a:moveTo>
                                <a:lnTo>
                                  <a:pt x="50" y="27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4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2"/>
                                </a:lnTo>
                                <a:lnTo>
                                  <a:pt x="44" y="52"/>
                                </a:lnTo>
                                <a:lnTo>
                                  <a:pt x="45" y="52"/>
                                </a:lnTo>
                                <a:lnTo>
                                  <a:pt x="4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0" y="1297800"/>
                            <a:ext cx="30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4">
                                <a:moveTo>
                                  <a:pt x="48" y="9"/>
                                </a:moveTo>
                                <a:lnTo>
                                  <a:pt x="48" y="9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45" y="34"/>
                                </a:lnTo>
                                <a:lnTo>
                                  <a:pt x="45" y="34"/>
                                </a:lnTo>
                                <a:lnTo>
                                  <a:pt x="49" y="9"/>
                                </a:lnTo>
                                <a:lnTo>
                                  <a:pt x="48" y="9"/>
                                </a:lnTo>
                                <a:lnTo>
                                  <a:pt x="4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303560"/>
                            <a:ext cx="342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2">
                                <a:moveTo>
                                  <a:pt x="51" y="16"/>
                                </a:moveTo>
                                <a:lnTo>
                                  <a:pt x="54" y="16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51" y="41"/>
                                </a:lnTo>
                                <a:lnTo>
                                  <a:pt x="54" y="41"/>
                                </a:lnTo>
                                <a:lnTo>
                                  <a:pt x="50" y="41"/>
                                </a:lnTo>
                                <a:lnTo>
                                  <a:pt x="52" y="42"/>
                                </a:lnTo>
                                <a:lnTo>
                                  <a:pt x="54" y="41"/>
                                </a:lnTo>
                                <a:lnTo>
                                  <a:pt x="5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30932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">
                                <a:moveTo>
                                  <a:pt x="43" y="0"/>
                                </a:moveTo>
                                <a:lnTo>
                                  <a:pt x="43" y="0"/>
                                </a:lnTo>
                                <a:lnTo>
                                  <a:pt x="0" y="7"/>
                                </a:lnTo>
                                <a:lnTo>
                                  <a:pt x="3" y="32"/>
                                </a:lnTo>
                                <a:lnTo>
                                  <a:pt x="45" y="25"/>
                                </a:lnTo>
                                <a:lnTo>
                                  <a:pt x="45" y="25"/>
                                </a:lnTo>
                                <a:lnTo>
                                  <a:pt x="45" y="25"/>
                                </a:lnTo>
                                <a:lnTo>
                                  <a:pt x="45" y="25"/>
                                </a:lnTo>
                                <a:lnTo>
                                  <a:pt x="45" y="25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303560"/>
                            <a:ext cx="34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4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34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29672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39" y="2"/>
                                </a:moveTo>
                                <a:lnTo>
                                  <a:pt x="36" y="2"/>
                                </a:lnTo>
                                <a:lnTo>
                                  <a:pt x="0" y="11"/>
                                </a:lnTo>
                                <a:lnTo>
                                  <a:pt x="2" y="36"/>
                                </a:lnTo>
                                <a:lnTo>
                                  <a:pt x="38" y="27"/>
                                </a:lnTo>
                                <a:lnTo>
                                  <a:pt x="34" y="27"/>
                                </a:lnTo>
                                <a:lnTo>
                                  <a:pt x="39" y="2"/>
                                </a:lnTo>
                                <a:lnTo>
                                  <a:pt x="37" y="0"/>
                                </a:lnTo>
                                <a:lnTo>
                                  <a:pt x="36" y="2"/>
                                </a:lnTo>
                                <a:lnTo>
                                  <a:pt x="3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129780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26" y="18"/>
                                </a:moveTo>
                                <a:lnTo>
                                  <a:pt x="20" y="5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6" y="30"/>
                                </a:lnTo>
                                <a:lnTo>
                                  <a:pt x="10" y="18"/>
                                </a:lnTo>
                                <a:lnTo>
                                  <a:pt x="26" y="18"/>
                                </a:lnTo>
                                <a:lnTo>
                                  <a:pt x="26" y="8"/>
                                </a:lnTo>
                                <a:lnTo>
                                  <a:pt x="20" y="5"/>
                                </a:lnTo>
                                <a:lnTo>
                                  <a:pt x="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309320"/>
                            <a:ext cx="10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5">
                                <a:moveTo>
                                  <a:pt x="16" y="23"/>
                                </a:moveTo>
                                <a:lnTo>
                                  <a:pt x="16" y="19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5"/>
                                </a:lnTo>
                                <a:lnTo>
                                  <a:pt x="16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319040"/>
                            <a:ext cx="15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13" y="47"/>
                                </a:moveTo>
                                <a:lnTo>
                                  <a:pt x="16" y="40"/>
                                </a:lnTo>
                                <a:lnTo>
                                  <a:pt x="24" y="8"/>
                                </a:lnTo>
                                <a:lnTo>
                                  <a:pt x="8" y="0"/>
                                </a:lnTo>
                                <a:lnTo>
                                  <a:pt x="0" y="32"/>
                                </a:lnTo>
                                <a:lnTo>
                                  <a:pt x="3" y="25"/>
                                </a:lnTo>
                                <a:lnTo>
                                  <a:pt x="13" y="47"/>
                                </a:lnTo>
                                <a:lnTo>
                                  <a:pt x="15" y="45"/>
                                </a:lnTo>
                                <a:lnTo>
                                  <a:pt x="16" y="42"/>
                                </a:lnTo>
                                <a:lnTo>
                                  <a:pt x="1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33488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3">
                                <a:moveTo>
                                  <a:pt x="11" y="42"/>
                                </a:moveTo>
                                <a:lnTo>
                                  <a:pt x="10" y="43"/>
                                </a:lnTo>
                                <a:lnTo>
                                  <a:pt x="32" y="22"/>
                                </a:lnTo>
                                <a:lnTo>
                                  <a:pt x="22" y="0"/>
                                </a:lnTo>
                                <a:lnTo>
                                  <a:pt x="1" y="21"/>
                                </a:lnTo>
                                <a:lnTo>
                                  <a:pt x="0" y="22"/>
                                </a:lnTo>
                                <a:lnTo>
                                  <a:pt x="1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1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348560"/>
                            <a:ext cx="17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8">
                                <a:moveTo>
                                  <a:pt x="11" y="48"/>
                                </a:moveTo>
                                <a:lnTo>
                                  <a:pt x="12" y="46"/>
                                </a:lnTo>
                                <a:lnTo>
                                  <a:pt x="28" y="20"/>
                                </a:lnTo>
                                <a:lnTo>
                                  <a:pt x="17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25"/>
                                </a:lnTo>
                                <a:lnTo>
                                  <a:pt x="11" y="48"/>
                                </a:lnTo>
                                <a:lnTo>
                                  <a:pt x="12" y="46"/>
                                </a:lnTo>
                                <a:lnTo>
                                  <a:pt x="12" y="46"/>
                                </a:lnTo>
                                <a:lnTo>
                                  <a:pt x="1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36476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9">
                                <a:moveTo>
                                  <a:pt x="17" y="34"/>
                                </a:moveTo>
                                <a:lnTo>
                                  <a:pt x="13" y="39"/>
                                </a:lnTo>
                                <a:lnTo>
                                  <a:pt x="29" y="23"/>
                                </a:lnTo>
                                <a:lnTo>
                                  <a:pt x="19" y="0"/>
                                </a:lnTo>
                                <a:lnTo>
                                  <a:pt x="4" y="17"/>
                                </a:lnTo>
                                <a:lnTo>
                                  <a:pt x="0" y="23"/>
                                </a:lnTo>
                                <a:lnTo>
                                  <a:pt x="4" y="17"/>
                                </a:lnTo>
                                <a:lnTo>
                                  <a:pt x="1" y="20"/>
                                </a:lnTo>
                                <a:lnTo>
                                  <a:pt x="0" y="23"/>
                                </a:lnTo>
                                <a:lnTo>
                                  <a:pt x="1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379160"/>
                            <a:ext cx="14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13" y="30"/>
                                </a:moveTo>
                                <a:lnTo>
                                  <a:pt x="17" y="25"/>
                                </a:lnTo>
                                <a:lnTo>
                                  <a:pt x="22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lnTo>
                                  <a:pt x="4" y="8"/>
                                </a:lnTo>
                                <a:lnTo>
                                  <a:pt x="13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38420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9">
                                <a:moveTo>
                                  <a:pt x="12" y="57"/>
                                </a:moveTo>
                                <a:lnTo>
                                  <a:pt x="11" y="59"/>
                                </a:lnTo>
                                <a:lnTo>
                                  <a:pt x="47" y="22"/>
                                </a:lnTo>
                                <a:lnTo>
                                  <a:pt x="38" y="0"/>
                                </a:lnTo>
                                <a:lnTo>
                                  <a:pt x="1" y="36"/>
                                </a:lnTo>
                                <a:lnTo>
                                  <a:pt x="0" y="38"/>
                                </a:lnTo>
                                <a:lnTo>
                                  <a:pt x="1" y="36"/>
                                </a:lnTo>
                                <a:lnTo>
                                  <a:pt x="0" y="38"/>
                                </a:lnTo>
                                <a:lnTo>
                                  <a:pt x="0" y="39"/>
                                </a:lnTo>
                                <a:lnTo>
                                  <a:pt x="1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40832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1">
                                <a:moveTo>
                                  <a:pt x="14" y="58"/>
                                </a:moveTo>
                                <a:lnTo>
                                  <a:pt x="13" y="61"/>
                                </a:lnTo>
                                <a:lnTo>
                                  <a:pt x="39" y="19"/>
                                </a:lnTo>
                                <a:lnTo>
                                  <a:pt x="27" y="0"/>
                                </a:lnTo>
                                <a:lnTo>
                                  <a:pt x="1" y="42"/>
                                </a:lnTo>
                                <a:lnTo>
                                  <a:pt x="0" y="44"/>
                                </a:lnTo>
                                <a:lnTo>
                                  <a:pt x="1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1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436400"/>
                            <a:ext cx="19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3">
                                <a:moveTo>
                                  <a:pt x="14" y="53"/>
                                </a:moveTo>
                                <a:lnTo>
                                  <a:pt x="14" y="52"/>
                                </a:lnTo>
                                <a:lnTo>
                                  <a:pt x="31" y="14"/>
                                </a:lnTo>
                                <a:lnTo>
                                  <a:pt x="17" y="0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14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459800"/>
                            <a:ext cx="23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8">
                                <a:moveTo>
                                  <a:pt x="14" y="58"/>
                                </a:moveTo>
                                <a:lnTo>
                                  <a:pt x="14" y="58"/>
                                </a:lnTo>
                                <a:lnTo>
                                  <a:pt x="36" y="16"/>
                                </a:lnTo>
                                <a:lnTo>
                                  <a:pt x="22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1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485720"/>
                            <a:ext cx="21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6">
                                <a:moveTo>
                                  <a:pt x="16" y="53"/>
                                </a:moveTo>
                                <a:lnTo>
                                  <a:pt x="15" y="56"/>
                                </a:lnTo>
                                <a:lnTo>
                                  <a:pt x="34" y="17"/>
                                </a:lnTo>
                                <a:lnTo>
                                  <a:pt x="20" y="0"/>
                                </a:lnTo>
                                <a:lnTo>
                                  <a:pt x="1" y="39"/>
                                </a:lnTo>
                                <a:lnTo>
                                  <a:pt x="0" y="42"/>
                                </a:lnTo>
                                <a:lnTo>
                                  <a:pt x="1" y="39"/>
                                </a:lnTo>
                                <a:lnTo>
                                  <a:pt x="1" y="41"/>
                                </a:lnTo>
                                <a:lnTo>
                                  <a:pt x="0" y="42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1272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1">
                                <a:moveTo>
                                  <a:pt x="15" y="71"/>
                                </a:moveTo>
                                <a:lnTo>
                                  <a:pt x="16" y="70"/>
                                </a:lnTo>
                                <a:lnTo>
                                  <a:pt x="35" y="11"/>
                                </a:lnTo>
                                <a:lnTo>
                                  <a:pt x="19" y="0"/>
                                </a:lnTo>
                                <a:lnTo>
                                  <a:pt x="0" y="59"/>
                                </a:lnTo>
                                <a:lnTo>
                                  <a:pt x="1" y="57"/>
                                </a:lnTo>
                                <a:lnTo>
                                  <a:pt x="15" y="70"/>
                                </a:lnTo>
                                <a:lnTo>
                                  <a:pt x="16" y="70"/>
                                </a:lnTo>
                                <a:lnTo>
                                  <a:pt x="16" y="70"/>
                                </a:lnTo>
                                <a:lnTo>
                                  <a:pt x="1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548720"/>
                            <a:ext cx="22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70">
                                <a:moveTo>
                                  <a:pt x="16" y="67"/>
                                </a:moveTo>
                                <a:lnTo>
                                  <a:pt x="15" y="70"/>
                                </a:lnTo>
                                <a:lnTo>
                                  <a:pt x="35" y="14"/>
                                </a:lnTo>
                                <a:lnTo>
                                  <a:pt x="21" y="0"/>
                                </a:lnTo>
                                <a:lnTo>
                                  <a:pt x="1" y="56"/>
                                </a:lnTo>
                                <a:lnTo>
                                  <a:pt x="0" y="59"/>
                                </a:lnTo>
                                <a:lnTo>
                                  <a:pt x="1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9"/>
                                </a:lnTo>
                                <a:lnTo>
                                  <a:pt x="1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586160"/>
                            <a:ext cx="20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1">
                                <a:moveTo>
                                  <a:pt x="17" y="81"/>
                                </a:moveTo>
                                <a:lnTo>
                                  <a:pt x="17" y="79"/>
                                </a:lnTo>
                                <a:lnTo>
                                  <a:pt x="33" y="8"/>
                                </a:lnTo>
                                <a:lnTo>
                                  <a:pt x="17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17" y="81"/>
                                </a:lnTo>
                                <a:lnTo>
                                  <a:pt x="17" y="81"/>
                                </a:lnTo>
                                <a:lnTo>
                                  <a:pt x="17" y="79"/>
                                </a:lnTo>
                                <a:lnTo>
                                  <a:pt x="1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630800"/>
                            <a:ext cx="25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6">
                                <a:moveTo>
                                  <a:pt x="17" y="85"/>
                                </a:moveTo>
                                <a:lnTo>
                                  <a:pt x="17" y="86"/>
                                </a:lnTo>
                                <a:lnTo>
                                  <a:pt x="41" y="11"/>
                                </a:lnTo>
                                <a:lnTo>
                                  <a:pt x="24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6"/>
                                </a:lnTo>
                                <a:lnTo>
                                  <a:pt x="1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680" y="1679040"/>
                            <a:ext cx="25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2">
                                <a:moveTo>
                                  <a:pt x="16" y="102"/>
                                </a:moveTo>
                                <a:lnTo>
                                  <a:pt x="16" y="101"/>
                                </a:lnTo>
                                <a:lnTo>
                                  <a:pt x="40" y="9"/>
                                </a:lnTo>
                                <a:lnTo>
                                  <a:pt x="23" y="0"/>
                                </a:lnTo>
                                <a:lnTo>
                                  <a:pt x="0" y="92"/>
                                </a:lnTo>
                                <a:lnTo>
                                  <a:pt x="0" y="91"/>
                                </a:lnTo>
                                <a:lnTo>
                                  <a:pt x="16" y="102"/>
                                </a:lnTo>
                                <a:lnTo>
                                  <a:pt x="16" y="102"/>
                                </a:lnTo>
                                <a:lnTo>
                                  <a:pt x="16" y="101"/>
                                </a:lnTo>
                                <a:lnTo>
                                  <a:pt x="1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736640"/>
                            <a:ext cx="331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21">
                                <a:moveTo>
                                  <a:pt x="15" y="121"/>
                                </a:moveTo>
                                <a:lnTo>
                                  <a:pt x="17" y="118"/>
                                </a:lnTo>
                                <a:lnTo>
                                  <a:pt x="52" y="11"/>
                                </a:lnTo>
                                <a:lnTo>
                                  <a:pt x="36" y="0"/>
                                </a:lnTo>
                                <a:lnTo>
                                  <a:pt x="0" y="107"/>
                                </a:lnTo>
                                <a:lnTo>
                                  <a:pt x="1" y="104"/>
                                </a:lnTo>
                                <a:lnTo>
                                  <a:pt x="15" y="121"/>
                                </a:lnTo>
                                <a:lnTo>
                                  <a:pt x="15" y="120"/>
                                </a:lnTo>
                                <a:lnTo>
                                  <a:pt x="17" y="118"/>
                                </a:lnTo>
                                <a:lnTo>
                                  <a:pt x="1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802880"/>
                            <a:ext cx="42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23">
                                <a:moveTo>
                                  <a:pt x="12" y="123"/>
                                </a:moveTo>
                                <a:lnTo>
                                  <a:pt x="14" y="120"/>
                                </a:lnTo>
                                <a:lnTo>
                                  <a:pt x="67" y="17"/>
                                </a:lnTo>
                                <a:lnTo>
                                  <a:pt x="53" y="0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12" y="123"/>
                                </a:lnTo>
                                <a:lnTo>
                                  <a:pt x="13" y="122"/>
                                </a:lnTo>
                                <a:lnTo>
                                  <a:pt x="14" y="120"/>
                                </a:lnTo>
                                <a:lnTo>
                                  <a:pt x="12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66960"/>
                            <a:ext cx="59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7">
                                <a:moveTo>
                                  <a:pt x="8" y="117"/>
                                </a:moveTo>
                                <a:lnTo>
                                  <a:pt x="10" y="115"/>
                                </a:lnTo>
                                <a:lnTo>
                                  <a:pt x="94" y="22"/>
                                </a:lnTo>
                                <a:lnTo>
                                  <a:pt x="84" y="0"/>
                                </a:lnTo>
                                <a:lnTo>
                                  <a:pt x="0" y="93"/>
                                </a:lnTo>
                                <a:lnTo>
                                  <a:pt x="1" y="92"/>
                                </a:lnTo>
                                <a:lnTo>
                                  <a:pt x="8" y="117"/>
                                </a:lnTo>
                                <a:lnTo>
                                  <a:pt x="8" y="115"/>
                                </a:lnTo>
                                <a:lnTo>
                                  <a:pt x="10" y="115"/>
                                </a:lnTo>
                                <a:lnTo>
                                  <a:pt x="8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925280"/>
                            <a:ext cx="82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7">
                                <a:moveTo>
                                  <a:pt x="5" y="97"/>
                                </a:moveTo>
                                <a:lnTo>
                                  <a:pt x="7" y="97"/>
                                </a:lnTo>
                                <a:lnTo>
                                  <a:pt x="130" y="25"/>
                                </a:lnTo>
                                <a:lnTo>
                                  <a:pt x="123" y="0"/>
                                </a:lnTo>
                                <a:lnTo>
                                  <a:pt x="0" y="72"/>
                                </a:lnTo>
                                <a:lnTo>
                                  <a:pt x="3" y="72"/>
                                </a:lnTo>
                                <a:lnTo>
                                  <a:pt x="5" y="97"/>
                                </a:lnTo>
                                <a:lnTo>
                                  <a:pt x="6" y="97"/>
                                </a:lnTo>
                                <a:lnTo>
                                  <a:pt x="7" y="97"/>
                                </a:lnTo>
                                <a:lnTo>
                                  <a:pt x="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971000"/>
                            <a:ext cx="108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62">
                                <a:moveTo>
                                  <a:pt x="2" y="62"/>
                                </a:moveTo>
                                <a:lnTo>
                                  <a:pt x="3" y="62"/>
                                </a:lnTo>
                                <a:lnTo>
                                  <a:pt x="170" y="25"/>
                                </a:lnTo>
                                <a:lnTo>
                                  <a:pt x="168" y="0"/>
                                </a:lnTo>
                                <a:lnTo>
                                  <a:pt x="0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62"/>
                                </a:lnTo>
                                <a:lnTo>
                                  <a:pt x="3" y="62"/>
                                </a:lnTo>
                                <a:lnTo>
                                  <a:pt x="3" y="62"/>
                                </a:lnTo>
                                <a:lnTo>
                                  <a:pt x="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994400"/>
                            <a:ext cx="142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9">
                                <a:moveTo>
                                  <a:pt x="0" y="29"/>
                                </a:moveTo>
                                <a:lnTo>
                                  <a:pt x="1" y="29"/>
                                </a:lnTo>
                                <a:lnTo>
                                  <a:pt x="224" y="25"/>
                                </a:lnTo>
                                <a:lnTo>
                                  <a:pt x="224" y="0"/>
                                </a:lnTo>
                                <a:lnTo>
                                  <a:pt x="1" y="4"/>
                                </a:lnTo>
                                <a:lnTo>
                                  <a:pt x="2" y="4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1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984320"/>
                            <a:ext cx="44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5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68" y="45"/>
                                </a:lnTo>
                                <a:lnTo>
                                  <a:pt x="70" y="2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963440"/>
                            <a:ext cx="47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8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70" y="58"/>
                                </a:lnTo>
                                <a:lnTo>
                                  <a:pt x="75" y="33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939320"/>
                            <a:ext cx="55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3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83" y="63"/>
                                </a:lnTo>
                                <a:lnTo>
                                  <a:pt x="88" y="38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920960"/>
                            <a:ext cx="50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4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74" y="54"/>
                                </a:lnTo>
                                <a:lnTo>
                                  <a:pt x="79" y="2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896840"/>
                            <a:ext cx="54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3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80" y="63"/>
                                </a:lnTo>
                                <a:lnTo>
                                  <a:pt x="85" y="38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880280"/>
                            <a:ext cx="49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1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73" y="51"/>
                                </a:lnTo>
                                <a:lnTo>
                                  <a:pt x="78" y="26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75960"/>
                            <a:ext cx="45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2">
                                <a:moveTo>
                                  <a:pt x="5" y="26"/>
                                </a:moveTo>
                                <a:lnTo>
                                  <a:pt x="2" y="26"/>
                                </a:lnTo>
                                <a:lnTo>
                                  <a:pt x="72" y="32"/>
                                </a:lnTo>
                                <a:lnTo>
                                  <a:pt x="72" y="7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76320"/>
                            <a:ext cx="39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5">
                                <a:moveTo>
                                  <a:pt x="3" y="45"/>
                                </a:moveTo>
                                <a:lnTo>
                                  <a:pt x="5" y="45"/>
                                </a:lnTo>
                                <a:lnTo>
                                  <a:pt x="62" y="25"/>
                                </a:lnTo>
                                <a:lnTo>
                                  <a:pt x="57" y="0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3" y="45"/>
                                </a:lnTo>
                                <a:lnTo>
                                  <a:pt x="4" y="45"/>
                                </a:lnTo>
                                <a:lnTo>
                                  <a:pt x="5" y="45"/>
                                </a:lnTo>
                                <a:lnTo>
                                  <a:pt x="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89280"/>
                            <a:ext cx="33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5"/>
                                </a:moveTo>
                                <a:lnTo>
                                  <a:pt x="9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0"/>
                                </a:lnTo>
                                <a:lnTo>
                                  <a:pt x="9" y="0"/>
                                </a:lnTo>
                                <a:lnTo>
                                  <a:pt x="17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5"/>
                                </a:lnTo>
                                <a:lnTo>
                                  <a:pt x="9" y="2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0200"/>
                            <a:ext cx="15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5">
                                <a:moveTo>
                                  <a:pt x="2" y="0"/>
                                </a:moveTo>
                                <a:lnTo>
                                  <a:pt x="2" y="9"/>
                                </a:lnTo>
                                <a:lnTo>
                                  <a:pt x="7" y="45"/>
                                </a:lnTo>
                                <a:lnTo>
                                  <a:pt x="24" y="39"/>
                                </a:lnTo>
                                <a:lnTo>
                                  <a:pt x="18" y="3"/>
                                </a:lnTo>
                                <a:lnTo>
                                  <a:pt x="18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2" y="9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3120"/>
                            <a:ext cx="20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0">
                                <a:moveTo>
                                  <a:pt x="16" y="1"/>
                                </a:moveTo>
                                <a:lnTo>
                                  <a:pt x="15" y="3"/>
                                </a:lnTo>
                                <a:lnTo>
                                  <a:pt x="0" y="58"/>
                                </a:lnTo>
                                <a:lnTo>
                                  <a:pt x="16" y="70"/>
                                </a:lnTo>
                                <a:lnTo>
                                  <a:pt x="32" y="14"/>
                                </a:lnTo>
                                <a:lnTo>
                                  <a:pt x="30" y="15"/>
                                </a:lnTo>
                                <a:lnTo>
                                  <a:pt x="16" y="0"/>
                                </a:lnTo>
                                <a:lnTo>
                                  <a:pt x="16" y="1"/>
                                </a:lnTo>
                                <a:lnTo>
                                  <a:pt x="15" y="3"/>
                                </a:lnTo>
                                <a:lnTo>
                                  <a:pt x="1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787040"/>
                            <a:ext cx="30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8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74"/>
                                </a:lnTo>
                                <a:lnTo>
                                  <a:pt x="14" y="88"/>
                                </a:lnTo>
                                <a:lnTo>
                                  <a:pt x="49" y="14"/>
                                </a:lnTo>
                                <a:lnTo>
                                  <a:pt x="49" y="14"/>
                                </a:lnTo>
                                <a:lnTo>
                                  <a:pt x="49" y="16"/>
                                </a:lnTo>
                                <a:lnTo>
                                  <a:pt x="49" y="14"/>
                                </a:lnTo>
                                <a:lnTo>
                                  <a:pt x="49" y="13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725120"/>
                            <a:ext cx="31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1">
                                <a:moveTo>
                                  <a:pt x="36" y="0"/>
                                </a:moveTo>
                                <a:lnTo>
                                  <a:pt x="36" y="0"/>
                                </a:lnTo>
                                <a:lnTo>
                                  <a:pt x="0" y="97"/>
                                </a:lnTo>
                                <a:lnTo>
                                  <a:pt x="15" y="111"/>
                                </a:lnTo>
                                <a:lnTo>
                                  <a:pt x="50" y="14"/>
                                </a:lnTo>
                                <a:lnTo>
                                  <a:pt x="50" y="14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665000"/>
                            <a:ext cx="374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9">
                                <a:moveTo>
                                  <a:pt x="43" y="1"/>
                                </a:moveTo>
                                <a:lnTo>
                                  <a:pt x="44" y="0"/>
                                </a:lnTo>
                                <a:lnTo>
                                  <a:pt x="0" y="95"/>
                                </a:lnTo>
                                <a:lnTo>
                                  <a:pt x="14" y="109"/>
                                </a:lnTo>
                                <a:lnTo>
                                  <a:pt x="58" y="14"/>
                                </a:lnTo>
                                <a:lnTo>
                                  <a:pt x="59" y="13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59" y="13"/>
                                </a:lnTo>
                                <a:lnTo>
                                  <a:pt x="4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02000"/>
                            <a:ext cx="306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2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0" y="100"/>
                                </a:lnTo>
                                <a:lnTo>
                                  <a:pt x="16" y="112"/>
                                </a:lnTo>
                                <a:lnTo>
                                  <a:pt x="48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1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543680"/>
                            <a:ext cx="26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03">
                                <a:moveTo>
                                  <a:pt x="26" y="1"/>
                                </a:moveTo>
                                <a:lnTo>
                                  <a:pt x="26" y="0"/>
                                </a:lnTo>
                                <a:lnTo>
                                  <a:pt x="0" y="92"/>
                                </a:lnTo>
                                <a:lnTo>
                                  <a:pt x="16" y="103"/>
                                </a:lnTo>
                                <a:lnTo>
                                  <a:pt x="42" y="11"/>
                                </a:lnTo>
                                <a:lnTo>
                                  <a:pt x="42" y="10"/>
                                </a:lnTo>
                                <a:lnTo>
                                  <a:pt x="42" y="11"/>
                                </a:lnTo>
                                <a:lnTo>
                                  <a:pt x="42" y="10"/>
                                </a:lnTo>
                                <a:lnTo>
                                  <a:pt x="42" y="10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33920"/>
                            <a:ext cx="73656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543">
                                <a:moveTo>
                                  <a:pt x="1114" y="604"/>
                                </a:moveTo>
                                <a:lnTo>
                                  <a:pt x="1110" y="680"/>
                                </a:lnTo>
                                <a:lnTo>
                                  <a:pt x="1102" y="802"/>
                                </a:lnTo>
                                <a:lnTo>
                                  <a:pt x="1071" y="957"/>
                                </a:lnTo>
                                <a:lnTo>
                                  <a:pt x="1012" y="1124"/>
                                </a:lnTo>
                                <a:lnTo>
                                  <a:pt x="909" y="1271"/>
                                </a:lnTo>
                                <a:lnTo>
                                  <a:pt x="762" y="1398"/>
                                </a:lnTo>
                                <a:lnTo>
                                  <a:pt x="557" y="1460"/>
                                </a:lnTo>
                                <a:lnTo>
                                  <a:pt x="287" y="1460"/>
                                </a:lnTo>
                                <a:lnTo>
                                  <a:pt x="262" y="1452"/>
                                </a:lnTo>
                                <a:lnTo>
                                  <a:pt x="238" y="1446"/>
                                </a:lnTo>
                                <a:lnTo>
                                  <a:pt x="215" y="1446"/>
                                </a:lnTo>
                                <a:lnTo>
                                  <a:pt x="187" y="1452"/>
                                </a:lnTo>
                                <a:lnTo>
                                  <a:pt x="160" y="1452"/>
                                </a:lnTo>
                                <a:lnTo>
                                  <a:pt x="135" y="1469"/>
                                </a:lnTo>
                                <a:lnTo>
                                  <a:pt x="107" y="1478"/>
                                </a:lnTo>
                                <a:lnTo>
                                  <a:pt x="80" y="1505"/>
                                </a:lnTo>
                                <a:lnTo>
                                  <a:pt x="42" y="1529"/>
                                </a:lnTo>
                                <a:lnTo>
                                  <a:pt x="19" y="1543"/>
                                </a:lnTo>
                                <a:lnTo>
                                  <a:pt x="4" y="1534"/>
                                </a:lnTo>
                                <a:lnTo>
                                  <a:pt x="0" y="1526"/>
                                </a:lnTo>
                                <a:lnTo>
                                  <a:pt x="4" y="1490"/>
                                </a:lnTo>
                                <a:lnTo>
                                  <a:pt x="12" y="1470"/>
                                </a:lnTo>
                                <a:lnTo>
                                  <a:pt x="19" y="1438"/>
                                </a:lnTo>
                                <a:lnTo>
                                  <a:pt x="31" y="1403"/>
                                </a:lnTo>
                                <a:lnTo>
                                  <a:pt x="39" y="1356"/>
                                </a:lnTo>
                                <a:lnTo>
                                  <a:pt x="45" y="1307"/>
                                </a:lnTo>
                                <a:lnTo>
                                  <a:pt x="50" y="1244"/>
                                </a:lnTo>
                                <a:lnTo>
                                  <a:pt x="56" y="1193"/>
                                </a:lnTo>
                                <a:lnTo>
                                  <a:pt x="56" y="1147"/>
                                </a:lnTo>
                                <a:lnTo>
                                  <a:pt x="58" y="1099"/>
                                </a:lnTo>
                                <a:lnTo>
                                  <a:pt x="55" y="1005"/>
                                </a:lnTo>
                                <a:lnTo>
                                  <a:pt x="45" y="882"/>
                                </a:lnTo>
                                <a:lnTo>
                                  <a:pt x="42" y="737"/>
                                </a:lnTo>
                                <a:lnTo>
                                  <a:pt x="63" y="582"/>
                                </a:lnTo>
                                <a:lnTo>
                                  <a:pt x="107" y="418"/>
                                </a:lnTo>
                                <a:lnTo>
                                  <a:pt x="199" y="280"/>
                                </a:lnTo>
                                <a:lnTo>
                                  <a:pt x="341" y="161"/>
                                </a:lnTo>
                                <a:lnTo>
                                  <a:pt x="555" y="69"/>
                                </a:lnTo>
                                <a:lnTo>
                                  <a:pt x="610" y="51"/>
                                </a:lnTo>
                                <a:lnTo>
                                  <a:pt x="679" y="51"/>
                                </a:lnTo>
                                <a:lnTo>
                                  <a:pt x="756" y="59"/>
                                </a:lnTo>
                                <a:lnTo>
                                  <a:pt x="839" y="69"/>
                                </a:lnTo>
                                <a:lnTo>
                                  <a:pt x="915" y="68"/>
                                </a:lnTo>
                                <a:lnTo>
                                  <a:pt x="993" y="68"/>
                                </a:lnTo>
                                <a:lnTo>
                                  <a:pt x="1058" y="50"/>
                                </a:lnTo>
                                <a:lnTo>
                                  <a:pt x="1114" y="19"/>
                                </a:lnTo>
                                <a:lnTo>
                                  <a:pt x="1147" y="0"/>
                                </a:lnTo>
                                <a:lnTo>
                                  <a:pt x="1160" y="27"/>
                                </a:lnTo>
                                <a:lnTo>
                                  <a:pt x="1158" y="87"/>
                                </a:lnTo>
                                <a:lnTo>
                                  <a:pt x="1149" y="172"/>
                                </a:lnTo>
                                <a:lnTo>
                                  <a:pt x="1134" y="278"/>
                                </a:lnTo>
                                <a:lnTo>
                                  <a:pt x="1115" y="388"/>
                                </a:lnTo>
                                <a:lnTo>
                                  <a:pt x="1110" y="501"/>
                                </a:lnTo>
                                <a:lnTo>
                                  <a:pt x="1114" y="6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516960"/>
                            <a:ext cx="12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8">
                                <a:moveTo>
                                  <a:pt x="17" y="78"/>
                                </a:moveTo>
                                <a:lnTo>
                                  <a:pt x="17" y="78"/>
                                </a:lnTo>
                                <a:lnTo>
                                  <a:pt x="20" y="3"/>
                                </a:lnTo>
                                <a:lnTo>
                                  <a:pt x="4" y="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lnTo>
                                  <a:pt x="1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64480"/>
                            <a:ext cx="15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9">
                                <a:moveTo>
                                  <a:pt x="16" y="129"/>
                                </a:moveTo>
                                <a:lnTo>
                                  <a:pt x="16" y="126"/>
                                </a:lnTo>
                                <a:lnTo>
                                  <a:pt x="2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123"/>
                                </a:lnTo>
                                <a:lnTo>
                                  <a:pt x="0" y="120"/>
                                </a:lnTo>
                                <a:lnTo>
                                  <a:pt x="16" y="129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640800"/>
                            <a:ext cx="29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5">
                                <a:moveTo>
                                  <a:pt x="15" y="165"/>
                                </a:moveTo>
                                <a:lnTo>
                                  <a:pt x="16" y="163"/>
                                </a:lnTo>
                                <a:lnTo>
                                  <a:pt x="47" y="9"/>
                                </a:lnTo>
                                <a:lnTo>
                                  <a:pt x="31" y="0"/>
                                </a:lnTo>
                                <a:lnTo>
                                  <a:pt x="0" y="155"/>
                                </a:lnTo>
                                <a:lnTo>
                                  <a:pt x="1" y="154"/>
                                </a:lnTo>
                                <a:lnTo>
                                  <a:pt x="15" y="165"/>
                                </a:lnTo>
                                <a:lnTo>
                                  <a:pt x="16" y="165"/>
                                </a:lnTo>
                                <a:lnTo>
                                  <a:pt x="16" y="163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738360"/>
                            <a:ext cx="464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82">
                                <a:moveTo>
                                  <a:pt x="13" y="182"/>
                                </a:moveTo>
                                <a:lnTo>
                                  <a:pt x="14" y="178"/>
                                </a:lnTo>
                                <a:lnTo>
                                  <a:pt x="73" y="11"/>
                                </a:lnTo>
                                <a:lnTo>
                                  <a:pt x="59" y="0"/>
                                </a:lnTo>
                                <a:lnTo>
                                  <a:pt x="0" y="167"/>
                                </a:lnTo>
                                <a:lnTo>
                                  <a:pt x="1" y="163"/>
                                </a:lnTo>
                                <a:lnTo>
                                  <a:pt x="13" y="182"/>
                                </a:lnTo>
                                <a:lnTo>
                                  <a:pt x="14" y="181"/>
                                </a:lnTo>
                                <a:lnTo>
                                  <a:pt x="14" y="178"/>
                                </a:lnTo>
                                <a:lnTo>
                                  <a:pt x="13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842040"/>
                            <a:ext cx="730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7">
                                <a:moveTo>
                                  <a:pt x="11" y="167"/>
                                </a:moveTo>
                                <a:lnTo>
                                  <a:pt x="12" y="166"/>
                                </a:lnTo>
                                <a:lnTo>
                                  <a:pt x="115" y="19"/>
                                </a:lnTo>
                                <a:lnTo>
                                  <a:pt x="103" y="0"/>
                                </a:lnTo>
                                <a:lnTo>
                                  <a:pt x="0" y="146"/>
                                </a:lnTo>
                                <a:lnTo>
                                  <a:pt x="1" y="145"/>
                                </a:lnTo>
                                <a:lnTo>
                                  <a:pt x="11" y="167"/>
                                </a:lnTo>
                                <a:lnTo>
                                  <a:pt x="11" y="167"/>
                                </a:lnTo>
                                <a:lnTo>
                                  <a:pt x="12" y="166"/>
                                </a:lnTo>
                                <a:lnTo>
                                  <a:pt x="11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34200"/>
                            <a:ext cx="99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0">
                                <a:moveTo>
                                  <a:pt x="6" y="150"/>
                                </a:moveTo>
                                <a:lnTo>
                                  <a:pt x="10" y="149"/>
                                </a:lnTo>
                                <a:lnTo>
                                  <a:pt x="157" y="22"/>
                                </a:lnTo>
                                <a:lnTo>
                                  <a:pt x="147" y="0"/>
                                </a:lnTo>
                                <a:lnTo>
                                  <a:pt x="0" y="126"/>
                                </a:lnTo>
                                <a:lnTo>
                                  <a:pt x="4" y="125"/>
                                </a:lnTo>
                                <a:lnTo>
                                  <a:pt x="6" y="150"/>
                                </a:lnTo>
                                <a:lnTo>
                                  <a:pt x="9" y="150"/>
                                </a:lnTo>
                                <a:lnTo>
                                  <a:pt x="10" y="149"/>
                                </a:lnTo>
                                <a:lnTo>
                                  <a:pt x="6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013400"/>
                            <a:ext cx="131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88">
                                <a:moveTo>
                                  <a:pt x="1" y="88"/>
                                </a:moveTo>
                                <a:lnTo>
                                  <a:pt x="2" y="88"/>
                                </a:lnTo>
                                <a:lnTo>
                                  <a:pt x="207" y="25"/>
                                </a:lnTo>
                                <a:lnTo>
                                  <a:pt x="205" y="0"/>
                                </a:lnTo>
                                <a:lnTo>
                                  <a:pt x="0" y="63"/>
                                </a:lnTo>
                                <a:lnTo>
                                  <a:pt x="1" y="63"/>
                                </a:lnTo>
                                <a:lnTo>
                                  <a:pt x="1" y="88"/>
                                </a:lnTo>
                                <a:lnTo>
                                  <a:pt x="2" y="88"/>
                                </a:lnTo>
                                <a:lnTo>
                                  <a:pt x="2" y="88"/>
                                </a:lnTo>
                                <a:lnTo>
                                  <a:pt x="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53360"/>
                            <a:ext cx="172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5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272" y="25"/>
                                </a:lnTo>
                                <a:lnTo>
                                  <a:pt x="272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04760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4">
                                <a:moveTo>
                                  <a:pt x="1" y="26"/>
                                </a:moveTo>
                                <a:lnTo>
                                  <a:pt x="0" y="26"/>
                                </a:lnTo>
                                <a:lnTo>
                                  <a:pt x="25" y="34"/>
                                </a:lnTo>
                                <a:lnTo>
                                  <a:pt x="29" y="9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04472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1">
                                <a:moveTo>
                                  <a:pt x="1" y="25"/>
                                </a:moveTo>
                                <a:lnTo>
                                  <a:pt x="0" y="25"/>
                                </a:lnTo>
                                <a:lnTo>
                                  <a:pt x="24" y="31"/>
                                </a:lnTo>
                                <a:lnTo>
                                  <a:pt x="26" y="5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0447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3" y="25"/>
                                </a:moveTo>
                                <a:lnTo>
                                  <a:pt x="2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04472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1">
                                <a:moveTo>
                                  <a:pt x="1" y="31"/>
                                </a:moveTo>
                                <a:lnTo>
                                  <a:pt x="3" y="31"/>
                                </a:lnTo>
                                <a:lnTo>
                                  <a:pt x="30" y="25"/>
                                </a:lnTo>
                                <a:lnTo>
                                  <a:pt x="27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1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1"/>
                                </a:lnTo>
                                <a:lnTo>
                                  <a:pt x="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04760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6">
                                <a:moveTo>
                                  <a:pt x="7" y="26"/>
                                </a:moveTo>
                                <a:lnTo>
                                  <a:pt x="3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047600"/>
                            <a:ext cx="20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2">
                                <a:moveTo>
                                  <a:pt x="6" y="42"/>
                                </a:moveTo>
                                <a:lnTo>
                                  <a:pt x="7" y="42"/>
                                </a:lnTo>
                                <a:lnTo>
                                  <a:pt x="32" y="26"/>
                                </a:lnTo>
                                <a:lnTo>
                                  <a:pt x="25" y="0"/>
                                </a:lnTo>
                                <a:lnTo>
                                  <a:pt x="0" y="17"/>
                                </a:lnTo>
                                <a:lnTo>
                                  <a:pt x="1" y="17"/>
                                </a:lnTo>
                                <a:lnTo>
                                  <a:pt x="6" y="42"/>
                                </a:lnTo>
                                <a:lnTo>
                                  <a:pt x="6" y="42"/>
                                </a:lnTo>
                                <a:lnTo>
                                  <a:pt x="7" y="42"/>
                                </a:lnTo>
                                <a:lnTo>
                                  <a:pt x="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840" y="10584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5">
                                <a:moveTo>
                                  <a:pt x="10" y="34"/>
                                </a:moveTo>
                                <a:lnTo>
                                  <a:pt x="7" y="35"/>
                                </a:lnTo>
                                <a:lnTo>
                                  <a:pt x="36" y="25"/>
                                </a:lnTo>
                                <a:lnTo>
                                  <a:pt x="31" y="0"/>
                                </a:lnTo>
                                <a:lnTo>
                                  <a:pt x="2" y="10"/>
                                </a:lnTo>
                                <a:lnTo>
                                  <a:pt x="0" y="11"/>
                                </a:lnTo>
                                <a:lnTo>
                                  <a:pt x="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1"/>
                                </a:lnTo>
                                <a:lnTo>
                                  <a:pt x="1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065600"/>
                            <a:ext cx="23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8" y="51"/>
                                </a:moveTo>
                                <a:lnTo>
                                  <a:pt x="9" y="49"/>
                                </a:lnTo>
                                <a:lnTo>
                                  <a:pt x="37" y="23"/>
                                </a:lnTo>
                                <a:lnTo>
                                  <a:pt x="27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25"/>
                                </a:lnTo>
                                <a:lnTo>
                                  <a:pt x="8" y="51"/>
                                </a:lnTo>
                                <a:lnTo>
                                  <a:pt x="8" y="49"/>
                                </a:lnTo>
                                <a:lnTo>
                                  <a:pt x="9" y="49"/>
                                </a:lnTo>
                                <a:lnTo>
                                  <a:pt x="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081440"/>
                            <a:ext cx="28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9">
                                <a:moveTo>
                                  <a:pt x="7" y="49"/>
                                </a:moveTo>
                                <a:lnTo>
                                  <a:pt x="7" y="49"/>
                                </a:lnTo>
                                <a:lnTo>
                                  <a:pt x="45" y="26"/>
                                </a:lnTo>
                                <a:lnTo>
                                  <a:pt x="38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7" y="49"/>
                                </a:lnTo>
                                <a:lnTo>
                                  <a:pt x="7" y="49"/>
                                </a:lnTo>
                                <a:lnTo>
                                  <a:pt x="7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096560"/>
                            <a:ext cx="18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1" y="39"/>
                                </a:moveTo>
                                <a:lnTo>
                                  <a:pt x="7" y="39"/>
                                </a:lnTo>
                                <a:lnTo>
                                  <a:pt x="29" y="25"/>
                                </a:lnTo>
                                <a:lnTo>
                                  <a:pt x="22" y="0"/>
                                </a:lnTo>
                                <a:lnTo>
                                  <a:pt x="0" y="14"/>
                                </a:lnTo>
                                <a:lnTo>
                                  <a:pt x="6" y="14"/>
                                </a:lnTo>
                                <a:lnTo>
                                  <a:pt x="0" y="39"/>
                                </a:lnTo>
                                <a:lnTo>
                                  <a:pt x="3" y="41"/>
                                </a:lnTo>
                                <a:lnTo>
                                  <a:pt x="7" y="39"/>
                                </a:lnTo>
                                <a:lnTo>
                                  <a:pt x="1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00520"/>
                            <a:ext cx="15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3">
                                <a:moveTo>
                                  <a:pt x="0" y="19"/>
                                </a:moveTo>
                                <a:lnTo>
                                  <a:pt x="4" y="25"/>
                                </a:lnTo>
                                <a:lnTo>
                                  <a:pt x="20" y="33"/>
                                </a:lnTo>
                                <a:lnTo>
                                  <a:pt x="25" y="8"/>
                                </a:lnTo>
                                <a:lnTo>
                                  <a:pt x="9" y="0"/>
                                </a:lnTo>
                                <a:lnTo>
                                  <a:pt x="14" y="5"/>
                                </a:lnTo>
                                <a:lnTo>
                                  <a:pt x="0" y="19"/>
                                </a:lnTo>
                                <a:lnTo>
                                  <a:pt x="1" y="23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09872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">
                                <a:moveTo>
                                  <a:pt x="1" y="5"/>
                                </a:moveTo>
                                <a:lnTo>
                                  <a:pt x="2" y="14"/>
                                </a:lnTo>
                                <a:lnTo>
                                  <a:pt x="6" y="22"/>
                                </a:lnTo>
                                <a:lnTo>
                                  <a:pt x="20" y="8"/>
                                </a:lnTo>
                                <a:lnTo>
                                  <a:pt x="16" y="0"/>
                                </a:lnTo>
                                <a:lnTo>
                                  <a:pt x="18" y="8"/>
                                </a:lnTo>
                                <a:lnTo>
                                  <a:pt x="1" y="4"/>
                                </a:lnTo>
                                <a:lnTo>
                                  <a:pt x="0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000" y="1075680"/>
                            <a:ext cx="12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5" y="0"/>
                                </a:moveTo>
                                <a:lnTo>
                                  <a:pt x="4" y="5"/>
                                </a:lnTo>
                                <a:lnTo>
                                  <a:pt x="0" y="41"/>
                                </a:lnTo>
                                <a:lnTo>
                                  <a:pt x="17" y="44"/>
                                </a:lnTo>
                                <a:lnTo>
                                  <a:pt x="20" y="8"/>
                                </a:lnTo>
                                <a:lnTo>
                                  <a:pt x="19" y="14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063080"/>
                            <a:ext cx="14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4">
                                <a:moveTo>
                                  <a:pt x="7" y="3"/>
                                </a:moveTo>
                                <a:lnTo>
                                  <a:pt x="8" y="0"/>
                                </a:lnTo>
                                <a:lnTo>
                                  <a:pt x="0" y="20"/>
                                </a:lnTo>
                                <a:lnTo>
                                  <a:pt x="14" y="34"/>
                                </a:lnTo>
                                <a:lnTo>
                                  <a:pt x="22" y="14"/>
                                </a:lnTo>
                                <a:lnTo>
                                  <a:pt x="23" y="11"/>
                                </a:lnTo>
                                <a:lnTo>
                                  <a:pt x="22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043280"/>
                            <a:ext cx="14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2">
                                <a:moveTo>
                                  <a:pt x="7" y="0"/>
                                </a:moveTo>
                                <a:lnTo>
                                  <a:pt x="7" y="2"/>
                                </a:lnTo>
                                <a:lnTo>
                                  <a:pt x="0" y="34"/>
                                </a:lnTo>
                                <a:lnTo>
                                  <a:pt x="16" y="42"/>
                                </a:lnTo>
                                <a:lnTo>
                                  <a:pt x="23" y="10"/>
                                </a:lnTo>
                                <a:lnTo>
                                  <a:pt x="23" y="12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021680"/>
                            <a:ext cx="17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12" y="2"/>
                                </a:moveTo>
                                <a:lnTo>
                                  <a:pt x="12" y="0"/>
                                </a:lnTo>
                                <a:lnTo>
                                  <a:pt x="0" y="34"/>
                                </a:lnTo>
                                <a:lnTo>
                                  <a:pt x="16" y="46"/>
                                </a:lnTo>
                                <a:lnTo>
                                  <a:pt x="28" y="11"/>
                                </a:lnTo>
                                <a:lnTo>
                                  <a:pt x="28" y="8"/>
                                </a:lnTo>
                                <a:lnTo>
                                  <a:pt x="28" y="11"/>
                                </a:lnTo>
                                <a:lnTo>
                                  <a:pt x="28" y="9"/>
                                </a:lnTo>
                                <a:lnTo>
                                  <a:pt x="28" y="9"/>
                                </a:lnTo>
                                <a:lnTo>
                                  <a:pt x="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993240"/>
                            <a:ext cx="15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3">
                                <a:moveTo>
                                  <a:pt x="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47"/>
                                </a:lnTo>
                                <a:lnTo>
                                  <a:pt x="16" y="53"/>
                                </a:ln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7"/>
                                </a:ln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961920"/>
                            <a:ext cx="14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5">
                                <a:moveTo>
                                  <a:pt x="6" y="2"/>
                                </a:moveTo>
                                <a:lnTo>
                                  <a:pt x="6" y="0"/>
                                </a:lnTo>
                                <a:lnTo>
                                  <a:pt x="0" y="49"/>
                                </a:lnTo>
                                <a:lnTo>
                                  <a:pt x="17" y="55"/>
                                </a:lnTo>
                                <a:lnTo>
                                  <a:pt x="23" y="6"/>
                                </a:lnTo>
                                <a:lnTo>
                                  <a:pt x="23" y="4"/>
                                </a:lnTo>
                                <a:lnTo>
                                  <a:pt x="23" y="6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22680"/>
                            <a:ext cx="133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6">
                                <a:moveTo>
                                  <a:pt x="5" y="0"/>
                                </a:moveTo>
                                <a:lnTo>
                                  <a:pt x="5" y="1"/>
                                </a:lnTo>
                                <a:lnTo>
                                  <a:pt x="0" y="64"/>
                                </a:lnTo>
                                <a:lnTo>
                                  <a:pt x="17" y="66"/>
                                </a:lnTo>
                                <a:lnTo>
                                  <a:pt x="21" y="4"/>
                                </a:lnTo>
                                <a:lnTo>
                                  <a:pt x="21" y="5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889560"/>
                            <a:ext cx="14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7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0" y="52"/>
                                </a:lnTo>
                                <a:lnTo>
                                  <a:pt x="16" y="57"/>
                                </a:lnTo>
                                <a:lnTo>
                                  <a:pt x="22" y="6"/>
                                </a:lnTo>
                                <a:lnTo>
                                  <a:pt x="22" y="3"/>
                                </a:lnTo>
                                <a:lnTo>
                                  <a:pt x="22" y="6"/>
                                </a:lnTo>
                                <a:lnTo>
                                  <a:pt x="22" y="4"/>
                                </a:lnTo>
                                <a:lnTo>
                                  <a:pt x="22" y="3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61120"/>
                            <a:ext cx="10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8"/>
                                </a:lnTo>
                                <a:lnTo>
                                  <a:pt x="16" y="48"/>
                                </a:lnTo>
                                <a:lnTo>
                                  <a:pt x="16" y="2"/>
                                </a:ln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31240"/>
                            <a:ext cx="12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2" y="3"/>
                                </a:moveTo>
                                <a:lnTo>
                                  <a:pt x="2" y="0"/>
                                </a:lnTo>
                                <a:lnTo>
                                  <a:pt x="0" y="47"/>
                                </a:lnTo>
                                <a:lnTo>
                                  <a:pt x="16" y="50"/>
                                </a:lnTo>
                                <a:lnTo>
                                  <a:pt x="19" y="3"/>
                                </a:lnTo>
                                <a:lnTo>
                                  <a:pt x="19" y="0"/>
                                </a:lnTo>
                                <a:lnTo>
                                  <a:pt x="19" y="3"/>
                                </a:lnTo>
                                <a:lnTo>
                                  <a:pt x="19" y="1"/>
                                </a:lnTo>
                                <a:lnTo>
                                  <a:pt x="19" y="0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770760"/>
                            <a:ext cx="13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8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4" y="98"/>
                                </a:lnTo>
                                <a:lnTo>
                                  <a:pt x="21" y="95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2640"/>
                            <a:ext cx="165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6">
                                <a:moveTo>
                                  <a:pt x="0" y="2"/>
                                </a:moveTo>
                                <a:lnTo>
                                  <a:pt x="0" y="3"/>
                                </a:lnTo>
                                <a:lnTo>
                                  <a:pt x="9" y="126"/>
                                </a:lnTo>
                                <a:lnTo>
                                  <a:pt x="26" y="123"/>
                                </a:lnTo>
                                <a:lnTo>
                                  <a:pt x="17" y="0"/>
                                </a:lnTo>
                                <a:lnTo>
                                  <a:pt x="17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600120"/>
                            <a:ext cx="133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8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4" y="148"/>
                                </a:lnTo>
                                <a:lnTo>
                                  <a:pt x="21" y="148"/>
                                </a:lnTo>
                                <a:lnTo>
                                  <a:pt x="17" y="3"/>
                                </a:lnTo>
                                <a:lnTo>
                                  <a:pt x="17" y="6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500400"/>
                            <a:ext cx="241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63">
                                <a:moveTo>
                                  <a:pt x="22" y="0"/>
                                </a:moveTo>
                                <a:lnTo>
                                  <a:pt x="22" y="2"/>
                                </a:lnTo>
                                <a:lnTo>
                                  <a:pt x="0" y="157"/>
                                </a:lnTo>
                                <a:lnTo>
                                  <a:pt x="17" y="163"/>
                                </a:lnTo>
                                <a:lnTo>
                                  <a:pt x="38" y="8"/>
                                </a:lnTo>
                                <a:lnTo>
                                  <a:pt x="38" y="11"/>
                                </a:lnTo>
                                <a:lnTo>
                                  <a:pt x="22" y="0"/>
                                </a:lnTo>
                                <a:lnTo>
                                  <a:pt x="22" y="1"/>
                                </a:lnTo>
                                <a:lnTo>
                                  <a:pt x="22" y="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393120"/>
                            <a:ext cx="381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0">
                                <a:moveTo>
                                  <a:pt x="46" y="0"/>
                                </a:moveTo>
                                <a:lnTo>
                                  <a:pt x="44" y="4"/>
                                </a:lnTo>
                                <a:lnTo>
                                  <a:pt x="0" y="169"/>
                                </a:lnTo>
                                <a:lnTo>
                                  <a:pt x="16" y="180"/>
                                </a:lnTo>
                                <a:lnTo>
                                  <a:pt x="60" y="15"/>
                                </a:lnTo>
                                <a:lnTo>
                                  <a:pt x="58" y="19"/>
                                </a:lnTo>
                                <a:lnTo>
                                  <a:pt x="46" y="0"/>
                                </a:lnTo>
                                <a:lnTo>
                                  <a:pt x="45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304920"/>
                            <a:ext cx="65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8">
                                <a:moveTo>
                                  <a:pt x="95" y="0"/>
                                </a:moveTo>
                                <a:lnTo>
                                  <a:pt x="92" y="1"/>
                                </a:lnTo>
                                <a:lnTo>
                                  <a:pt x="0" y="139"/>
                                </a:lnTo>
                                <a:lnTo>
                                  <a:pt x="12" y="158"/>
                                </a:lnTo>
                                <a:lnTo>
                                  <a:pt x="104" y="20"/>
                                </a:lnTo>
                                <a:lnTo>
                                  <a:pt x="102" y="22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lnTo>
                                  <a:pt x="92" y="1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228600"/>
                            <a:ext cx="946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2">
                                <a:moveTo>
                                  <a:pt x="143" y="0"/>
                                </a:moveTo>
                                <a:lnTo>
                                  <a:pt x="142" y="1"/>
                                </a:lnTo>
                                <a:lnTo>
                                  <a:pt x="0" y="120"/>
                                </a:lnTo>
                                <a:lnTo>
                                  <a:pt x="7" y="142"/>
                                </a:lnTo>
                                <a:lnTo>
                                  <a:pt x="149" y="23"/>
                                </a:lnTo>
                                <a:lnTo>
                                  <a:pt x="148" y="25"/>
                                </a:lnTo>
                                <a:lnTo>
                                  <a:pt x="143" y="0"/>
                                </a:lnTo>
                                <a:lnTo>
                                  <a:pt x="142" y="0"/>
                                </a:lnTo>
                                <a:lnTo>
                                  <a:pt x="141" y="1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70280"/>
                            <a:ext cx="138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17">
                                <a:moveTo>
                                  <a:pt x="213" y="0"/>
                                </a:moveTo>
                                <a:lnTo>
                                  <a:pt x="213" y="0"/>
                                </a:lnTo>
                                <a:lnTo>
                                  <a:pt x="0" y="92"/>
                                </a:lnTo>
                                <a:lnTo>
                                  <a:pt x="5" y="117"/>
                                </a:lnTo>
                                <a:lnTo>
                                  <a:pt x="218" y="25"/>
                                </a:lnTo>
                                <a:lnTo>
                                  <a:pt x="218" y="25"/>
                                </a:lnTo>
                                <a:lnTo>
                                  <a:pt x="214" y="0"/>
                                </a:lnTo>
                                <a:lnTo>
                                  <a:pt x="213" y="0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58760"/>
                            <a:ext cx="38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3">
                                <a:moveTo>
                                  <a:pt x="58" y="0"/>
                                </a:moveTo>
                                <a:lnTo>
                                  <a:pt x="56" y="0"/>
                                </a:lnTo>
                                <a:lnTo>
                                  <a:pt x="0" y="18"/>
                                </a:lnTo>
                                <a:lnTo>
                                  <a:pt x="5" y="43"/>
                                </a:lnTo>
                                <a:lnTo>
                                  <a:pt x="61" y="25"/>
                                </a:lnTo>
                                <a:lnTo>
                                  <a:pt x="58" y="25"/>
                                </a:lnTo>
                                <a:lnTo>
                                  <a:pt x="58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58760"/>
                            <a:ext cx="44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">
                                <a:moveTo>
                                  <a:pt x="70" y="0"/>
                                </a:moveTo>
                                <a:lnTo>
                                  <a:pt x="6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69" y="25"/>
                                </a:lnTo>
                                <a:lnTo>
                                  <a:pt x="68" y="25"/>
                                </a:lnTo>
                                <a:lnTo>
                                  <a:pt x="70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600" y="158760"/>
                            <a:ext cx="50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3">
                                <a:moveTo>
                                  <a:pt x="79" y="8"/>
                                </a:moveTo>
                                <a:lnTo>
                                  <a:pt x="79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7" y="33"/>
                                </a:lnTo>
                                <a:lnTo>
                                  <a:pt x="7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163800"/>
                            <a:ext cx="54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5">
                                <a:moveTo>
                                  <a:pt x="84" y="10"/>
                                </a:moveTo>
                                <a:lnTo>
                                  <a:pt x="85" y="10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83" y="35"/>
                                </a:lnTo>
                                <a:lnTo>
                                  <a:pt x="84" y="35"/>
                                </a:lnTo>
                                <a:lnTo>
                                  <a:pt x="83" y="35"/>
                                </a:lnTo>
                                <a:lnTo>
                                  <a:pt x="84" y="35"/>
                                </a:lnTo>
                                <a:lnTo>
                                  <a:pt x="84" y="35"/>
                                </a:lnTo>
                                <a:lnTo>
                                  <a:pt x="8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840" y="168840"/>
                            <a:ext cx="48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7">
                                <a:moveTo>
                                  <a:pt x="76" y="0"/>
                                </a:moveTo>
                                <a:lnTo>
                                  <a:pt x="76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7"/>
                                </a:lnTo>
                                <a:lnTo>
                                  <a:pt x="76" y="25"/>
                                </a:lnTo>
                                <a:lnTo>
                                  <a:pt x="76" y="25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9560" y="6557760"/>
                          <a:ext cx="2067480" cy="2810520"/>
                        </a:xfrm>
                      </wpg:grpSpPr>
                      <wps:wsp>
                        <wps:cNvSpPr/>
                        <wps:spPr>
                          <a:xfrm>
                            <a:off x="1573200" y="251280"/>
                            <a:ext cx="50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5">
                                <a:moveTo>
                                  <a:pt x="77" y="0"/>
                                </a:moveTo>
                                <a:lnTo>
                                  <a:pt x="7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78" y="25"/>
                                </a:lnTo>
                                <a:lnTo>
                                  <a:pt x="79" y="25"/>
                                </a:lnTo>
                                <a:lnTo>
                                  <a:pt x="78" y="25"/>
                                </a:lnTo>
                                <a:lnTo>
                                  <a:pt x="79" y="25"/>
                                </a:lnTo>
                                <a:lnTo>
                                  <a:pt x="79" y="2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39760"/>
                            <a:ext cx="43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3">
                                <a:moveTo>
                                  <a:pt x="64" y="0"/>
                                </a:moveTo>
                                <a:lnTo>
                                  <a:pt x="65" y="0"/>
                                </a:lnTo>
                                <a:lnTo>
                                  <a:pt x="0" y="18"/>
                                </a:lnTo>
                                <a:lnTo>
                                  <a:pt x="2" y="43"/>
                                </a:lnTo>
                                <a:lnTo>
                                  <a:pt x="67" y="25"/>
                                </a:lnTo>
                                <a:lnTo>
                                  <a:pt x="69" y="25"/>
                                </a:lnTo>
                                <a:lnTo>
                                  <a:pt x="67" y="25"/>
                                </a:lnTo>
                                <a:lnTo>
                                  <a:pt x="69" y="25"/>
                                </a:lnTo>
                                <a:lnTo>
                                  <a:pt x="69" y="25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221040"/>
                            <a:ext cx="3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5">
                                <a:moveTo>
                                  <a:pt x="54" y="0"/>
                                </a:moveTo>
                                <a:lnTo>
                                  <a:pt x="55" y="0"/>
                                </a:lnTo>
                                <a:lnTo>
                                  <a:pt x="0" y="30"/>
                                </a:lnTo>
                                <a:lnTo>
                                  <a:pt x="5" y="55"/>
                                </a:lnTo>
                                <a:lnTo>
                                  <a:pt x="60" y="25"/>
                                </a:lnTo>
                                <a:lnTo>
                                  <a:pt x="61" y="25"/>
                                </a:lnTo>
                                <a:lnTo>
                                  <a:pt x="60" y="25"/>
                                </a:lnTo>
                                <a:lnTo>
                                  <a:pt x="61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040" y="20628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44" y="9"/>
                                </a:moveTo>
                                <a:lnTo>
                                  <a:pt x="33" y="3"/>
                                </a:lnTo>
                                <a:lnTo>
                                  <a:pt x="0" y="23"/>
                                </a:lnTo>
                                <a:lnTo>
                                  <a:pt x="7" y="48"/>
                                </a:lnTo>
                                <a:lnTo>
                                  <a:pt x="41" y="28"/>
                                </a:lnTo>
                                <a:lnTo>
                                  <a:pt x="30" y="23"/>
                                </a:lnTo>
                                <a:lnTo>
                                  <a:pt x="44" y="7"/>
                                </a:lnTo>
                                <a:lnTo>
                                  <a:pt x="39" y="0"/>
                                </a:lnTo>
                                <a:lnTo>
                                  <a:pt x="33" y="3"/>
                                </a:lnTo>
                                <a:lnTo>
                                  <a:pt x="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12040"/>
                            <a:ext cx="17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1">
                                <a:moveTo>
                                  <a:pt x="28" y="36"/>
                                </a:moveTo>
                                <a:lnTo>
                                  <a:pt x="27" y="27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13" y="41"/>
                                </a:lnTo>
                                <a:lnTo>
                                  <a:pt x="12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0"/>
                                </a:lnTo>
                                <a:lnTo>
                                  <a:pt x="27" y="26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3292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3">
                                <a:moveTo>
                                  <a:pt x="17" y="63"/>
                                </a:moveTo>
                                <a:lnTo>
                                  <a:pt x="17" y="63"/>
                                </a:lnTo>
                                <a:lnTo>
                                  <a:pt x="19" y="3"/>
                                </a:lnTo>
                                <a:lnTo>
                                  <a:pt x="3" y="0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17" y="63"/>
                                </a:lnTo>
                                <a:lnTo>
                                  <a:pt x="17" y="63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71080"/>
                            <a:ext cx="15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9">
                                <a:moveTo>
                                  <a:pt x="17" y="89"/>
                                </a:moveTo>
                                <a:lnTo>
                                  <a:pt x="17" y="88"/>
                                </a:lnTo>
                                <a:lnTo>
                                  <a:pt x="2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17" y="89"/>
                                </a:lnTo>
                                <a:lnTo>
                                  <a:pt x="17" y="89"/>
                                </a:lnTo>
                                <a:lnTo>
                                  <a:pt x="17" y="88"/>
                                </a:lnTo>
                                <a:lnTo>
                                  <a:pt x="17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120" y="324360"/>
                            <a:ext cx="20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1">
                                <a:moveTo>
                                  <a:pt x="16" y="111"/>
                                </a:moveTo>
                                <a:lnTo>
                                  <a:pt x="16" y="111"/>
                                </a:lnTo>
                                <a:lnTo>
                                  <a:pt x="32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lnTo>
                                  <a:pt x="16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391680"/>
                            <a:ext cx="223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5">
                                <a:moveTo>
                                  <a:pt x="16" y="114"/>
                                </a:moveTo>
                                <a:lnTo>
                                  <a:pt x="16" y="115"/>
                                </a:lnTo>
                                <a:lnTo>
                                  <a:pt x="35" y="5"/>
                                </a:lnTo>
                                <a:lnTo>
                                  <a:pt x="19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11"/>
                                </a:lnTo>
                                <a:lnTo>
                                  <a:pt x="16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62240"/>
                            <a:ext cx="133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6">
                                <a:moveTo>
                                  <a:pt x="17" y="114"/>
                                </a:moveTo>
                                <a:lnTo>
                                  <a:pt x="17" y="116"/>
                                </a:lnTo>
                                <a:lnTo>
                                  <a:pt x="21" y="3"/>
                                </a:lnTo>
                                <a:lnTo>
                                  <a:pt x="5" y="0"/>
                                </a:lnTo>
                                <a:lnTo>
                                  <a:pt x="0" y="113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4"/>
                                </a:lnTo>
                                <a:lnTo>
                                  <a:pt x="0" y="116"/>
                                </a:lnTo>
                                <a:lnTo>
                                  <a:pt x="17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534600"/>
                            <a:ext cx="12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5">
                                <a:moveTo>
                                  <a:pt x="20" y="105"/>
                                </a:moveTo>
                                <a:lnTo>
                                  <a:pt x="20" y="103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20" y="105"/>
                                </a:lnTo>
                                <a:lnTo>
                                  <a:pt x="20" y="103"/>
                                </a:lnTo>
                                <a:lnTo>
                                  <a:pt x="20" y="102"/>
                                </a:lnTo>
                                <a:lnTo>
                                  <a:pt x="2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488960"/>
                            <a:ext cx="43992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695">
                                <a:moveTo>
                                  <a:pt x="391" y="1469"/>
                                </a:moveTo>
                                <a:lnTo>
                                  <a:pt x="321" y="1484"/>
                                </a:lnTo>
                                <a:lnTo>
                                  <a:pt x="271" y="1524"/>
                                </a:lnTo>
                                <a:lnTo>
                                  <a:pt x="245" y="1561"/>
                                </a:lnTo>
                                <a:lnTo>
                                  <a:pt x="230" y="1606"/>
                                </a:lnTo>
                                <a:lnTo>
                                  <a:pt x="218" y="1639"/>
                                </a:lnTo>
                                <a:lnTo>
                                  <a:pt x="218" y="1677"/>
                                </a:lnTo>
                                <a:lnTo>
                                  <a:pt x="218" y="1687"/>
                                </a:lnTo>
                                <a:lnTo>
                                  <a:pt x="223" y="1695"/>
                                </a:lnTo>
                                <a:lnTo>
                                  <a:pt x="211" y="1664"/>
                                </a:lnTo>
                                <a:lnTo>
                                  <a:pt x="201" y="1639"/>
                                </a:lnTo>
                                <a:lnTo>
                                  <a:pt x="181" y="1599"/>
                                </a:lnTo>
                                <a:lnTo>
                                  <a:pt x="156" y="1549"/>
                                </a:lnTo>
                                <a:lnTo>
                                  <a:pt x="122" y="1484"/>
                                </a:lnTo>
                                <a:lnTo>
                                  <a:pt x="96" y="1404"/>
                                </a:lnTo>
                                <a:lnTo>
                                  <a:pt x="57" y="1306"/>
                                </a:lnTo>
                                <a:lnTo>
                                  <a:pt x="19" y="1203"/>
                                </a:lnTo>
                                <a:lnTo>
                                  <a:pt x="5" y="1107"/>
                                </a:lnTo>
                                <a:lnTo>
                                  <a:pt x="0" y="983"/>
                                </a:lnTo>
                                <a:lnTo>
                                  <a:pt x="6" y="835"/>
                                </a:lnTo>
                                <a:lnTo>
                                  <a:pt x="40" y="696"/>
                                </a:lnTo>
                                <a:lnTo>
                                  <a:pt x="88" y="549"/>
                                </a:lnTo>
                                <a:lnTo>
                                  <a:pt x="160" y="418"/>
                                </a:lnTo>
                                <a:lnTo>
                                  <a:pt x="256" y="314"/>
                                </a:lnTo>
                                <a:lnTo>
                                  <a:pt x="383" y="241"/>
                                </a:lnTo>
                                <a:lnTo>
                                  <a:pt x="415" y="222"/>
                                </a:lnTo>
                                <a:lnTo>
                                  <a:pt x="443" y="191"/>
                                </a:lnTo>
                                <a:lnTo>
                                  <a:pt x="476" y="160"/>
                                </a:lnTo>
                                <a:lnTo>
                                  <a:pt x="504" y="127"/>
                                </a:lnTo>
                                <a:lnTo>
                                  <a:pt x="518" y="92"/>
                                </a:lnTo>
                                <a:lnTo>
                                  <a:pt x="538" y="59"/>
                                </a:lnTo>
                                <a:lnTo>
                                  <a:pt x="550" y="24"/>
                                </a:lnTo>
                                <a:lnTo>
                                  <a:pt x="559" y="10"/>
                                </a:lnTo>
                                <a:lnTo>
                                  <a:pt x="559" y="0"/>
                                </a:lnTo>
                                <a:lnTo>
                                  <a:pt x="559" y="18"/>
                                </a:lnTo>
                                <a:lnTo>
                                  <a:pt x="559" y="49"/>
                                </a:lnTo>
                                <a:lnTo>
                                  <a:pt x="559" y="92"/>
                                </a:lnTo>
                                <a:lnTo>
                                  <a:pt x="559" y="131"/>
                                </a:lnTo>
                                <a:lnTo>
                                  <a:pt x="559" y="170"/>
                                </a:lnTo>
                                <a:lnTo>
                                  <a:pt x="559" y="199"/>
                                </a:lnTo>
                                <a:lnTo>
                                  <a:pt x="559" y="208"/>
                                </a:lnTo>
                                <a:lnTo>
                                  <a:pt x="559" y="241"/>
                                </a:lnTo>
                                <a:lnTo>
                                  <a:pt x="567" y="279"/>
                                </a:lnTo>
                                <a:lnTo>
                                  <a:pt x="579" y="321"/>
                                </a:lnTo>
                                <a:lnTo>
                                  <a:pt x="596" y="364"/>
                                </a:lnTo>
                                <a:lnTo>
                                  <a:pt x="611" y="411"/>
                                </a:lnTo>
                                <a:lnTo>
                                  <a:pt x="631" y="459"/>
                                </a:lnTo>
                                <a:lnTo>
                                  <a:pt x="652" y="509"/>
                                </a:lnTo>
                                <a:lnTo>
                                  <a:pt x="675" y="571"/>
                                </a:lnTo>
                                <a:lnTo>
                                  <a:pt x="682" y="643"/>
                                </a:lnTo>
                                <a:lnTo>
                                  <a:pt x="693" y="747"/>
                                </a:lnTo>
                                <a:lnTo>
                                  <a:pt x="688" y="863"/>
                                </a:lnTo>
                                <a:lnTo>
                                  <a:pt x="675" y="994"/>
                                </a:lnTo>
                                <a:lnTo>
                                  <a:pt x="637" y="1119"/>
                                </a:lnTo>
                                <a:lnTo>
                                  <a:pt x="582" y="1248"/>
                                </a:lnTo>
                                <a:lnTo>
                                  <a:pt x="504" y="1363"/>
                                </a:lnTo>
                                <a:lnTo>
                                  <a:pt x="391" y="1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f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414160"/>
                            <a:ext cx="47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0">
                                <a:moveTo>
                                  <a:pt x="7" y="39"/>
                                </a:moveTo>
                                <a:lnTo>
                                  <a:pt x="4" y="40"/>
                                </a:lnTo>
                                <a:lnTo>
                                  <a:pt x="74" y="25"/>
                                </a:lnTo>
                                <a:lnTo>
                                  <a:pt x="72" y="0"/>
                                </a:lnTo>
                                <a:lnTo>
                                  <a:pt x="2" y="15"/>
                                </a:lnTo>
                                <a:lnTo>
                                  <a:pt x="0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5"/>
                                </a:lnTo>
                                <a:lnTo>
                                  <a:pt x="0" y="16"/>
                                </a:lnTo>
                                <a:lnTo>
                                  <a:pt x="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560" y="2424240"/>
                            <a:ext cx="38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2">
                                <a:moveTo>
                                  <a:pt x="12" y="60"/>
                                </a:moveTo>
                                <a:lnTo>
                                  <a:pt x="10" y="62"/>
                                </a:lnTo>
                                <a:lnTo>
                                  <a:pt x="60" y="23"/>
                                </a:lnTo>
                                <a:lnTo>
                                  <a:pt x="53" y="0"/>
                                </a:lnTo>
                                <a:lnTo>
                                  <a:pt x="3" y="39"/>
                                </a:lnTo>
                                <a:lnTo>
                                  <a:pt x="0" y="41"/>
                                </a:lnTo>
                                <a:lnTo>
                                  <a:pt x="3" y="39"/>
                                </a:lnTo>
                                <a:lnTo>
                                  <a:pt x="2" y="39"/>
                                </a:lnTo>
                                <a:lnTo>
                                  <a:pt x="0" y="41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50520"/>
                            <a:ext cx="24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7">
                                <a:moveTo>
                                  <a:pt x="14" y="53"/>
                                </a:moveTo>
                                <a:lnTo>
                                  <a:pt x="13" y="57"/>
                                </a:lnTo>
                                <a:lnTo>
                                  <a:pt x="39" y="19"/>
                                </a:lnTo>
                                <a:lnTo>
                                  <a:pt x="27" y="0"/>
                                </a:lnTo>
                                <a:lnTo>
                                  <a:pt x="1" y="37"/>
                                </a:lnTo>
                                <a:lnTo>
                                  <a:pt x="0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9"/>
                                </a:lnTo>
                                <a:lnTo>
                                  <a:pt x="0" y="42"/>
                                </a:lnTo>
                                <a:lnTo>
                                  <a:pt x="1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200" y="2477160"/>
                            <a:ext cx="190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5">
                                <a:moveTo>
                                  <a:pt x="15" y="55"/>
                                </a:moveTo>
                                <a:lnTo>
                                  <a:pt x="15" y="55"/>
                                </a:lnTo>
                                <a:lnTo>
                                  <a:pt x="30" y="11"/>
                                </a:lnTo>
                                <a:lnTo>
                                  <a:pt x="16" y="0"/>
                                </a:lnTo>
                                <a:lnTo>
                                  <a:pt x="1" y="44"/>
                                </a:lnTo>
                                <a:lnTo>
                                  <a:pt x="1" y="44"/>
                                </a:lnTo>
                                <a:lnTo>
                                  <a:pt x="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640" y="250488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16" y="39"/>
                                </a:moveTo>
                                <a:lnTo>
                                  <a:pt x="15" y="45"/>
                                </a:lnTo>
                                <a:lnTo>
                                  <a:pt x="27" y="11"/>
                                </a:lnTo>
                                <a:lnTo>
                                  <a:pt x="13" y="0"/>
                                </a:lnTo>
                                <a:lnTo>
                                  <a:pt x="1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1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640" y="2529720"/>
                            <a:ext cx="10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8">
                                <a:moveTo>
                                  <a:pt x="16" y="38"/>
                                </a:moveTo>
                                <a:lnTo>
                                  <a:pt x="16" y="3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lnTo>
                                  <a:pt x="1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640" y="255384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5" y="1"/>
                                </a:move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" y="18"/>
                                </a:lnTo>
                                <a:lnTo>
                                  <a:pt x="0" y="10"/>
                                </a:lnTo>
                                <a:lnTo>
                                  <a:pt x="0" y="14"/>
                                </a:lnTo>
                                <a:lnTo>
                                  <a:pt x="1" y="17"/>
                                </a:lnTo>
                                <a:lnTo>
                                  <a:pt x="1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55456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5" y="24"/>
                                </a:moveTo>
                                <a:lnTo>
                                  <a:pt x="19" y="9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lnTo>
                                  <a:pt x="5" y="25"/>
                                </a:lnTo>
                                <a:lnTo>
                                  <a:pt x="19" y="10"/>
                                </a:lnTo>
                                <a:lnTo>
                                  <a:pt x="5" y="24"/>
                                </a:lnTo>
                                <a:lnTo>
                                  <a:pt x="39" y="74"/>
                                </a:lnTo>
                                <a:lnTo>
                                  <a:pt x="19" y="1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54124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1" y="14"/>
                                </a:moveTo>
                                <a:lnTo>
                                  <a:pt x="1" y="14"/>
                                </a:lnTo>
                                <a:lnTo>
                                  <a:pt x="13" y="45"/>
                                </a:lnTo>
                                <a:lnTo>
                                  <a:pt x="27" y="31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524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">
                                <a:moveTo>
                                  <a:pt x="0" y="17"/>
                                </a:moveTo>
                                <a:lnTo>
                                  <a:pt x="0" y="15"/>
                                </a:lnTo>
                                <a:lnTo>
                                  <a:pt x="10" y="40"/>
                                </a:lnTo>
                                <a:lnTo>
                                  <a:pt x="24" y="26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6" y="3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49876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8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0" y="58"/>
                                </a:lnTo>
                                <a:lnTo>
                                  <a:pt x="35" y="41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466720"/>
                            <a:ext cx="248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5" y="67"/>
                                </a:lnTo>
                                <a:lnTo>
                                  <a:pt x="39" y="5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426400"/>
                            <a:ext cx="31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1">
                                <a:moveTo>
                                  <a:pt x="0" y="14"/>
                                </a:moveTo>
                                <a:lnTo>
                                  <a:pt x="1" y="17"/>
                                </a:lnTo>
                                <a:lnTo>
                                  <a:pt x="35" y="81"/>
                                </a:lnTo>
                                <a:lnTo>
                                  <a:pt x="50" y="64"/>
                                </a:lnTo>
                                <a:lnTo>
                                  <a:pt x="15" y="0"/>
                                </a:lnTo>
                                <a:lnTo>
                                  <a:pt x="16" y="3"/>
                                </a:lnTo>
                                <a:lnTo>
                                  <a:pt x="0" y="14"/>
                                </a:lnTo>
                                <a:lnTo>
                                  <a:pt x="1" y="15"/>
                                </a:lnTo>
                                <a:lnTo>
                                  <a:pt x="1" y="1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376000"/>
                            <a:ext cx="266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3">
                                <a:moveTo>
                                  <a:pt x="1" y="14"/>
                                </a:moveTo>
                                <a:lnTo>
                                  <a:pt x="0" y="12"/>
                                </a:lnTo>
                                <a:lnTo>
                                  <a:pt x="26" y="93"/>
                                </a:lnTo>
                                <a:lnTo>
                                  <a:pt x="42" y="82"/>
                                </a:lnTo>
                                <a:lnTo>
                                  <a:pt x="16" y="1"/>
                                </a:lnTo>
                                <a:lnTo>
                                  <a:pt x="15" y="0"/>
                                </a:lnTo>
                                <a:lnTo>
                                  <a:pt x="16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2313720"/>
                            <a:ext cx="33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2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39" y="112"/>
                                </a:lnTo>
                                <a:lnTo>
                                  <a:pt x="53" y="98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280" y="2248560"/>
                            <a:ext cx="33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7">
                                <a:moveTo>
                                  <a:pt x="0" y="10"/>
                                </a:moveTo>
                                <a:lnTo>
                                  <a:pt x="1" y="14"/>
                                </a:lnTo>
                                <a:lnTo>
                                  <a:pt x="39" y="117"/>
                                </a:lnTo>
                                <a:lnTo>
                                  <a:pt x="53" y="103"/>
                                </a:lnTo>
                                <a:lnTo>
                                  <a:pt x="15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1" y="1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189880"/>
                            <a:ext cx="19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02">
                                <a:moveTo>
                                  <a:pt x="0" y="4"/>
                                </a:moveTo>
                                <a:lnTo>
                                  <a:pt x="0" y="6"/>
                                </a:lnTo>
                                <a:lnTo>
                                  <a:pt x="15" y="102"/>
                                </a:lnTo>
                                <a:lnTo>
                                  <a:pt x="31" y="96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111760"/>
                            <a:ext cx="13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4" y="127"/>
                                </a:lnTo>
                                <a:lnTo>
                                  <a:pt x="21" y="124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016720"/>
                            <a:ext cx="14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3">
                                <a:moveTo>
                                  <a:pt x="6" y="0"/>
                                </a:moveTo>
                                <a:lnTo>
                                  <a:pt x="6" y="3"/>
                                </a:lnTo>
                                <a:lnTo>
                                  <a:pt x="0" y="150"/>
                                </a:lnTo>
                                <a:lnTo>
                                  <a:pt x="16" y="153"/>
                                </a:lnTo>
                                <a:lnTo>
                                  <a:pt x="22" y="5"/>
                                </a:lnTo>
                                <a:lnTo>
                                  <a:pt x="22" y="8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0" y="1927080"/>
                            <a:ext cx="324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49">
                                <a:moveTo>
                                  <a:pt x="34" y="0"/>
                                </a:moveTo>
                                <a:lnTo>
                                  <a:pt x="34" y="1"/>
                                </a:lnTo>
                                <a:lnTo>
                                  <a:pt x="0" y="141"/>
                                </a:lnTo>
                                <a:lnTo>
                                  <a:pt x="16" y="149"/>
                                </a:lnTo>
                                <a:lnTo>
                                  <a:pt x="51" y="10"/>
                                </a:lnTo>
                                <a:lnTo>
                                  <a:pt x="51" y="11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1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" y="1832400"/>
                            <a:ext cx="40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0">
                                <a:moveTo>
                                  <a:pt x="49" y="0"/>
                                </a:moveTo>
                                <a:lnTo>
                                  <a:pt x="47" y="3"/>
                                </a:lnTo>
                                <a:lnTo>
                                  <a:pt x="0" y="149"/>
                                </a:lnTo>
                                <a:lnTo>
                                  <a:pt x="17" y="160"/>
                                </a:lnTo>
                                <a:lnTo>
                                  <a:pt x="64" y="14"/>
                                </a:lnTo>
                                <a:lnTo>
                                  <a:pt x="63" y="17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  <a:lnTo>
                                  <a:pt x="47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747440"/>
                            <a:ext cx="54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1">
                                <a:moveTo>
                                  <a:pt x="74" y="0"/>
                                </a:moveTo>
                                <a:lnTo>
                                  <a:pt x="72" y="3"/>
                                </a:lnTo>
                                <a:lnTo>
                                  <a:pt x="0" y="134"/>
                                </a:lnTo>
                                <a:lnTo>
                                  <a:pt x="14" y="151"/>
                                </a:lnTo>
                                <a:lnTo>
                                  <a:pt x="86" y="20"/>
                                </a:lnTo>
                                <a:lnTo>
                                  <a:pt x="84" y="22"/>
                                </a:lnTo>
                                <a:lnTo>
                                  <a:pt x="74" y="0"/>
                                </a:lnTo>
                                <a:lnTo>
                                  <a:pt x="73" y="1"/>
                                </a:lnTo>
                                <a:lnTo>
                                  <a:pt x="72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20" y="1680120"/>
                            <a:ext cx="673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8">
                                <a:moveTo>
                                  <a:pt x="97" y="0"/>
                                </a:moveTo>
                                <a:lnTo>
                                  <a:pt x="96" y="1"/>
                                </a:lnTo>
                                <a:lnTo>
                                  <a:pt x="0" y="106"/>
                                </a:lnTo>
                                <a:lnTo>
                                  <a:pt x="10" y="128"/>
                                </a:lnTo>
                                <a:lnTo>
                                  <a:pt x="106" y="24"/>
                                </a:lnTo>
                                <a:lnTo>
                                  <a:pt x="104" y="25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6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280" y="1634400"/>
                            <a:ext cx="84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7">
                                <a:moveTo>
                                  <a:pt x="127" y="0"/>
                                </a:moveTo>
                                <a:lnTo>
                                  <a:pt x="127" y="0"/>
                                </a:lnTo>
                                <a:lnTo>
                                  <a:pt x="0" y="72"/>
                                </a:lnTo>
                                <a:lnTo>
                                  <a:pt x="7" y="97"/>
                                </a:lnTo>
                                <a:lnTo>
                                  <a:pt x="134" y="25"/>
                                </a:lnTo>
                                <a:lnTo>
                                  <a:pt x="134" y="25"/>
                                </a:lnTo>
                                <a:lnTo>
                                  <a:pt x="134" y="25"/>
                                </a:lnTo>
                                <a:lnTo>
                                  <a:pt x="134" y="25"/>
                                </a:lnTo>
                                <a:lnTo>
                                  <a:pt x="134" y="25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920" y="162180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31" y="1"/>
                                </a:moveTo>
                                <a:lnTo>
                                  <a:pt x="32" y="0"/>
                                </a:lnTo>
                                <a:lnTo>
                                  <a:pt x="0" y="20"/>
                                </a:lnTo>
                                <a:lnTo>
                                  <a:pt x="7" y="45"/>
                                </a:lnTo>
                                <a:lnTo>
                                  <a:pt x="39" y="25"/>
                                </a:lnTo>
                                <a:lnTo>
                                  <a:pt x="40" y="24"/>
                                </a:lnTo>
                                <a:lnTo>
                                  <a:pt x="39" y="25"/>
                                </a:lnTo>
                                <a:lnTo>
                                  <a:pt x="39" y="24"/>
                                </a:lnTo>
                                <a:lnTo>
                                  <a:pt x="40" y="24"/>
                                </a:ln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603440"/>
                            <a:ext cx="24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3">
                                <a:moveTo>
                                  <a:pt x="28" y="0"/>
                                </a:moveTo>
                                <a:lnTo>
                                  <a:pt x="28" y="0"/>
                                </a:lnTo>
                                <a:lnTo>
                                  <a:pt x="0" y="30"/>
                                </a:lnTo>
                                <a:lnTo>
                                  <a:pt x="9" y="53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360" y="1583640"/>
                            <a:ext cx="28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">
                                <a:moveTo>
                                  <a:pt x="32" y="2"/>
                                </a:moveTo>
                                <a:lnTo>
                                  <a:pt x="34" y="0"/>
                                </a:lnTo>
                                <a:lnTo>
                                  <a:pt x="0" y="31"/>
                                </a:lnTo>
                                <a:lnTo>
                                  <a:pt x="10" y="53"/>
                                </a:lnTo>
                                <a:lnTo>
                                  <a:pt x="43" y="22"/>
                                </a:lnTo>
                                <a:lnTo>
                                  <a:pt x="44" y="21"/>
                                </a:lnTo>
                                <a:lnTo>
                                  <a:pt x="43" y="22"/>
                                </a:lnTo>
                                <a:lnTo>
                                  <a:pt x="43" y="22"/>
                                </a:lnTo>
                                <a:lnTo>
                                  <a:pt x="43" y="22"/>
                                </a:lnTo>
                                <a:lnTo>
                                  <a:pt x="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56312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26" y="3"/>
                                </a:moveTo>
                                <a:lnTo>
                                  <a:pt x="28" y="0"/>
                                </a:lnTo>
                                <a:lnTo>
                                  <a:pt x="0" y="34"/>
                                </a:lnTo>
                                <a:lnTo>
                                  <a:pt x="12" y="53"/>
                                </a:lnTo>
                                <a:lnTo>
                                  <a:pt x="39" y="20"/>
                                </a:lnTo>
                                <a:lnTo>
                                  <a:pt x="41" y="17"/>
                                </a:lnTo>
                                <a:lnTo>
                                  <a:pt x="38" y="21"/>
                                </a:lnTo>
                                <a:lnTo>
                                  <a:pt x="39" y="18"/>
                                </a:lnTo>
                                <a:lnTo>
                                  <a:pt x="41" y="17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542240"/>
                            <a:ext cx="183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0">
                                <a:moveTo>
                                  <a:pt x="16" y="0"/>
                                </a:moveTo>
                                <a:lnTo>
                                  <a:pt x="15" y="1"/>
                                </a:lnTo>
                                <a:lnTo>
                                  <a:pt x="0" y="36"/>
                                </a:lnTo>
                                <a:lnTo>
                                  <a:pt x="15" y="50"/>
                                </a:lnTo>
                                <a:lnTo>
                                  <a:pt x="29" y="15"/>
                                </a:lnTo>
                                <a:lnTo>
                                  <a:pt x="28" y="16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52064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0">
                                <a:moveTo>
                                  <a:pt x="18" y="3"/>
                                </a:moveTo>
                                <a:lnTo>
                                  <a:pt x="20" y="0"/>
                                </a:lnTo>
                                <a:lnTo>
                                  <a:pt x="0" y="34"/>
                                </a:lnTo>
                                <a:lnTo>
                                  <a:pt x="12" y="50"/>
                                </a:lnTo>
                                <a:lnTo>
                                  <a:pt x="32" y="17"/>
                                </a:lnTo>
                                <a:lnTo>
                                  <a:pt x="34" y="14"/>
                                </a:lnTo>
                                <a:lnTo>
                                  <a:pt x="32" y="17"/>
                                </a:lnTo>
                                <a:lnTo>
                                  <a:pt x="33" y="15"/>
                                </a:lnTo>
                                <a:lnTo>
                                  <a:pt x="34" y="14"/>
                                </a:lnTo>
                                <a:lnTo>
                                  <a:pt x="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49796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14" y="0"/>
                                </a:moveTo>
                                <a:lnTo>
                                  <a:pt x="11" y="4"/>
                                </a:lnTo>
                                <a:lnTo>
                                  <a:pt x="0" y="39"/>
                                </a:lnTo>
                                <a:lnTo>
                                  <a:pt x="16" y="50"/>
                                </a:lnTo>
                                <a:lnTo>
                                  <a:pt x="28" y="15"/>
                                </a:lnTo>
                                <a:lnTo>
                                  <a:pt x="26" y="19"/>
                                </a:lnTo>
                                <a:lnTo>
                                  <a:pt x="14" y="0"/>
                                </a:lnTo>
                                <a:lnTo>
                                  <a:pt x="13" y="3"/>
                                </a:lnTo>
                                <a:lnTo>
                                  <a:pt x="11" y="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680" y="1488960"/>
                            <a:ext cx="14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7" y="10"/>
                                </a:moveTo>
                                <a:lnTo>
                                  <a:pt x="9" y="0"/>
                                </a:lnTo>
                                <a:lnTo>
                                  <a:pt x="0" y="14"/>
                                </a:lnTo>
                                <a:lnTo>
                                  <a:pt x="12" y="33"/>
                                </a:lnTo>
                                <a:lnTo>
                                  <a:pt x="21" y="19"/>
                                </a:lnTo>
                                <a:lnTo>
                                  <a:pt x="23" y="10"/>
                                </a:lnTo>
                                <a:lnTo>
                                  <a:pt x="21" y="19"/>
                                </a:lnTo>
                                <a:lnTo>
                                  <a:pt x="23" y="15"/>
                                </a:lnTo>
                                <a:lnTo>
                                  <a:pt x="23" y="10"/>
                                </a:lnTo>
                                <a:lnTo>
                                  <a:pt x="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488960"/>
                            <a:ext cx="10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4889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16" y="18"/>
                                </a:moveTo>
                                <a:lnTo>
                                  <a:pt x="16" y="1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500480"/>
                            <a:ext cx="10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16" y="31"/>
                                </a:moveTo>
                                <a:lnTo>
                                  <a:pt x="16" y="31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519920"/>
                            <a:ext cx="10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3">
                                <a:moveTo>
                                  <a:pt x="16" y="43"/>
                                </a:moveTo>
                                <a:lnTo>
                                  <a:pt x="16" y="43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1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54728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9">
                                <a:moveTo>
                                  <a:pt x="16" y="39"/>
                                </a:moveTo>
                                <a:lnTo>
                                  <a:pt x="16" y="39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57212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9">
                                <a:moveTo>
                                  <a:pt x="16" y="39"/>
                                </a:moveTo>
                                <a:lnTo>
                                  <a:pt x="16" y="39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596960"/>
                            <a:ext cx="10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9">
                                <a:moveTo>
                                  <a:pt x="16" y="29"/>
                                </a:moveTo>
                                <a:lnTo>
                                  <a:pt x="16" y="29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1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61532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16" y="9"/>
                                </a:moveTo>
                                <a:lnTo>
                                  <a:pt x="16" y="9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621080"/>
                            <a:ext cx="10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7">
                                <a:moveTo>
                                  <a:pt x="16" y="29"/>
                                </a:moveTo>
                                <a:lnTo>
                                  <a:pt x="16" y="33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7"/>
                                </a:lnTo>
                                <a:lnTo>
                                  <a:pt x="16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639440"/>
                            <a:ext cx="15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7">
                                <a:moveTo>
                                  <a:pt x="25" y="36"/>
                                </a:moveTo>
                                <a:lnTo>
                                  <a:pt x="25" y="38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lnTo>
                                  <a:pt x="8" y="46"/>
                                </a:lnTo>
                                <a:lnTo>
                                  <a:pt x="8" y="47"/>
                                </a:lnTo>
                                <a:lnTo>
                                  <a:pt x="8" y="46"/>
                                </a:lnTo>
                                <a:lnTo>
                                  <a:pt x="8" y="46"/>
                                </a:lnTo>
                                <a:lnTo>
                                  <a:pt x="8" y="46"/>
                                </a:lnTo>
                                <a:lnTo>
                                  <a:pt x="2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6624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5">
                                <a:moveTo>
                                  <a:pt x="27" y="41"/>
                                </a:moveTo>
                                <a:lnTo>
                                  <a:pt x="29" y="42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12" y="53"/>
                                </a:lnTo>
                                <a:lnTo>
                                  <a:pt x="13" y="55"/>
                                </a:lnTo>
                                <a:lnTo>
                                  <a:pt x="12" y="52"/>
                                </a:lnTo>
                                <a:lnTo>
                                  <a:pt x="12" y="53"/>
                                </a:lnTo>
                                <a:lnTo>
                                  <a:pt x="13" y="55"/>
                                </a:lnTo>
                                <a:lnTo>
                                  <a:pt x="2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68840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7">
                                <a:moveTo>
                                  <a:pt x="32" y="44"/>
                                </a:moveTo>
                                <a:lnTo>
                                  <a:pt x="31" y="43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57"/>
                                </a:lnTo>
                                <a:lnTo>
                                  <a:pt x="16" y="55"/>
                                </a:lnTo>
                                <a:lnTo>
                                  <a:pt x="32" y="44"/>
                                </a:lnTo>
                                <a:lnTo>
                                  <a:pt x="31" y="43"/>
                                </a:lnTo>
                                <a:lnTo>
                                  <a:pt x="31" y="43"/>
                                </a:lnTo>
                                <a:lnTo>
                                  <a:pt x="3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1716120"/>
                            <a:ext cx="20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">
                                <a:moveTo>
                                  <a:pt x="30" y="46"/>
                                </a:moveTo>
                                <a:lnTo>
                                  <a:pt x="32" y="48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lnTo>
                                  <a:pt x="15" y="59"/>
                                </a:lnTo>
                                <a:lnTo>
                                  <a:pt x="16" y="60"/>
                                </a:lnTo>
                                <a:lnTo>
                                  <a:pt x="15" y="59"/>
                                </a:lnTo>
                                <a:lnTo>
                                  <a:pt x="16" y="60"/>
                                </a:lnTo>
                                <a:lnTo>
                                  <a:pt x="16" y="60"/>
                                </a:lnTo>
                                <a:lnTo>
                                  <a:pt x="3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840" y="1745640"/>
                            <a:ext cx="22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2">
                                <a:moveTo>
                                  <a:pt x="35" y="48"/>
                                </a:moveTo>
                                <a:lnTo>
                                  <a:pt x="35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20" y="62"/>
                                </a:lnTo>
                                <a:lnTo>
                                  <a:pt x="20" y="62"/>
                                </a:lnTo>
                                <a:lnTo>
                                  <a:pt x="35" y="48"/>
                                </a:lnTo>
                                <a:lnTo>
                                  <a:pt x="35" y="48"/>
                                </a:lnTo>
                                <a:lnTo>
                                  <a:pt x="3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440" y="1775880"/>
                            <a:ext cx="22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4">
                                <a:moveTo>
                                  <a:pt x="35" y="50"/>
                                </a:moveTo>
                                <a:lnTo>
                                  <a:pt x="35" y="50"/>
                                </a:lnTo>
                                <a:lnTo>
                                  <a:pt x="15" y="0"/>
                                </a:lnTo>
                                <a:lnTo>
                                  <a:pt x="0" y="14"/>
                                </a:lnTo>
                                <a:lnTo>
                                  <a:pt x="20" y="64"/>
                                </a:lnTo>
                                <a:lnTo>
                                  <a:pt x="20" y="64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807560"/>
                            <a:ext cx="25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6">
                                <a:moveTo>
                                  <a:pt x="40" y="68"/>
                                </a:moveTo>
                                <a:lnTo>
                                  <a:pt x="38" y="63"/>
                                </a:lnTo>
                                <a:lnTo>
                                  <a:pt x="15" y="0"/>
                                </a:lnTo>
                                <a:lnTo>
                                  <a:pt x="0" y="14"/>
                                </a:lnTo>
                                <a:lnTo>
                                  <a:pt x="24" y="76"/>
                                </a:lnTo>
                                <a:lnTo>
                                  <a:pt x="23" y="71"/>
                                </a:lnTo>
                                <a:lnTo>
                                  <a:pt x="40" y="68"/>
                                </a:lnTo>
                                <a:lnTo>
                                  <a:pt x="40" y="65"/>
                                </a:lnTo>
                                <a:lnTo>
                                  <a:pt x="38" y="63"/>
                                </a:lnTo>
                                <a:lnTo>
                                  <a:pt x="4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0" y="1850760"/>
                            <a:ext cx="15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4">
                                <a:moveTo>
                                  <a:pt x="24" y="71"/>
                                </a:moveTo>
                                <a:lnTo>
                                  <a:pt x="24" y="71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7" y="74"/>
                                </a:lnTo>
                                <a:lnTo>
                                  <a:pt x="24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896120"/>
                            <a:ext cx="17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07">
                                <a:moveTo>
                                  <a:pt x="27" y="107"/>
                                </a:moveTo>
                                <a:lnTo>
                                  <a:pt x="27" y="105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11" y="107"/>
                                </a:lnTo>
                                <a:lnTo>
                                  <a:pt x="11" y="105"/>
                                </a:lnTo>
                                <a:lnTo>
                                  <a:pt x="27" y="107"/>
                                </a:lnTo>
                                <a:lnTo>
                                  <a:pt x="27" y="106"/>
                                </a:lnTo>
                                <a:lnTo>
                                  <a:pt x="27" y="105"/>
                                </a:lnTo>
                                <a:lnTo>
                                  <a:pt x="2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1962720"/>
                            <a:ext cx="13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17" y="118"/>
                                </a:moveTo>
                                <a:lnTo>
                                  <a:pt x="17" y="118"/>
                                </a:lnTo>
                                <a:lnTo>
                                  <a:pt x="21" y="2"/>
                                </a:lnTo>
                                <a:lnTo>
                                  <a:pt x="5" y="0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17" y="118"/>
                                </a:lnTo>
                                <a:lnTo>
                                  <a:pt x="17" y="118"/>
                                </a:lnTo>
                                <a:lnTo>
                                  <a:pt x="1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0" y="2035800"/>
                            <a:ext cx="19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38">
                                <a:moveTo>
                                  <a:pt x="17" y="138"/>
                                </a:moveTo>
                                <a:lnTo>
                                  <a:pt x="17" y="134"/>
                                </a:lnTo>
                                <a:lnTo>
                                  <a:pt x="30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131"/>
                                </a:lnTo>
                                <a:lnTo>
                                  <a:pt x="0" y="127"/>
                                </a:lnTo>
                                <a:lnTo>
                                  <a:pt x="17" y="138"/>
                                </a:lnTo>
                                <a:lnTo>
                                  <a:pt x="17" y="137"/>
                                </a:lnTo>
                                <a:lnTo>
                                  <a:pt x="17" y="134"/>
                                </a:lnTo>
                                <a:lnTo>
                                  <a:pt x="17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680" y="2116440"/>
                            <a:ext cx="349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8">
                                <a:moveTo>
                                  <a:pt x="15" y="138"/>
                                </a:moveTo>
                                <a:lnTo>
                                  <a:pt x="17" y="137"/>
                                </a:lnTo>
                                <a:lnTo>
                                  <a:pt x="55" y="11"/>
                                </a:lnTo>
                                <a:lnTo>
                                  <a:pt x="38" y="0"/>
                                </a:lnTo>
                                <a:lnTo>
                                  <a:pt x="0" y="126"/>
                                </a:lnTo>
                                <a:lnTo>
                                  <a:pt x="1" y="124"/>
                                </a:lnTo>
                                <a:lnTo>
                                  <a:pt x="15" y="138"/>
                                </a:lnTo>
                                <a:lnTo>
                                  <a:pt x="15" y="138"/>
                                </a:lnTo>
                                <a:lnTo>
                                  <a:pt x="17" y="137"/>
                                </a:lnTo>
                                <a:lnTo>
                                  <a:pt x="15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194920"/>
                            <a:ext cx="439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5">
                                <a:moveTo>
                                  <a:pt x="13" y="145"/>
                                </a:moveTo>
                                <a:lnTo>
                                  <a:pt x="14" y="142"/>
                                </a:lnTo>
                                <a:lnTo>
                                  <a:pt x="69" y="14"/>
                                </a:lnTo>
                                <a:lnTo>
                                  <a:pt x="55" y="0"/>
                                </a:lnTo>
                                <a:lnTo>
                                  <a:pt x="0" y="129"/>
                                </a:lnTo>
                                <a:lnTo>
                                  <a:pt x="1" y="126"/>
                                </a:lnTo>
                                <a:lnTo>
                                  <a:pt x="13" y="145"/>
                                </a:lnTo>
                                <a:lnTo>
                                  <a:pt x="14" y="144"/>
                                </a:lnTo>
                                <a:lnTo>
                                  <a:pt x="14" y="142"/>
                                </a:lnTo>
                                <a:lnTo>
                                  <a:pt x="13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520" y="2275200"/>
                            <a:ext cx="572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6">
                                <a:moveTo>
                                  <a:pt x="10" y="136"/>
                                </a:moveTo>
                                <a:lnTo>
                                  <a:pt x="11" y="135"/>
                                </a:lnTo>
                                <a:lnTo>
                                  <a:pt x="90" y="19"/>
                                </a:lnTo>
                                <a:lnTo>
                                  <a:pt x="78" y="0"/>
                                </a:lnTo>
                                <a:lnTo>
                                  <a:pt x="0" y="115"/>
                                </a:lnTo>
                                <a:lnTo>
                                  <a:pt x="1" y="114"/>
                                </a:lnTo>
                                <a:lnTo>
                                  <a:pt x="10" y="136"/>
                                </a:lnTo>
                                <a:lnTo>
                                  <a:pt x="11" y="136"/>
                                </a:lnTo>
                                <a:lnTo>
                                  <a:pt x="11" y="135"/>
                                </a:lnTo>
                                <a:lnTo>
                                  <a:pt x="1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47560"/>
                            <a:ext cx="77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0">
                                <a:moveTo>
                                  <a:pt x="6" y="130"/>
                                </a:moveTo>
                                <a:lnTo>
                                  <a:pt x="10" y="128"/>
                                </a:lnTo>
                                <a:lnTo>
                                  <a:pt x="122" y="22"/>
                                </a:lnTo>
                                <a:lnTo>
                                  <a:pt x="113" y="0"/>
                                </a:lnTo>
                                <a:lnTo>
                                  <a:pt x="0" y="106"/>
                                </a:lnTo>
                                <a:lnTo>
                                  <a:pt x="4" y="105"/>
                                </a:lnTo>
                                <a:lnTo>
                                  <a:pt x="6" y="130"/>
                                </a:lnTo>
                                <a:lnTo>
                                  <a:pt x="9" y="130"/>
                                </a:lnTo>
                                <a:lnTo>
                                  <a:pt x="10" y="128"/>
                                </a:lnTo>
                                <a:lnTo>
                                  <a:pt x="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65528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2">
                                <a:moveTo>
                                  <a:pt x="30" y="77"/>
                                </a:moveTo>
                                <a:lnTo>
                                  <a:pt x="30" y="77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23" y="82"/>
                                </a:lnTo>
                                <a:lnTo>
                                  <a:pt x="23" y="82"/>
                                </a:lnTo>
                                <a:lnTo>
                                  <a:pt x="23" y="82"/>
                                </a:lnTo>
                                <a:lnTo>
                                  <a:pt x="23" y="82"/>
                                </a:lnTo>
                                <a:lnTo>
                                  <a:pt x="23" y="82"/>
                                </a:lnTo>
                                <a:lnTo>
                                  <a:pt x="3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560" y="1704240"/>
                            <a:ext cx="30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5">
                                <a:moveTo>
                                  <a:pt x="48" y="107"/>
                                </a:moveTo>
                                <a:lnTo>
                                  <a:pt x="48" y="108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41" y="114"/>
                                </a:lnTo>
                                <a:lnTo>
                                  <a:pt x="41" y="115"/>
                                </a:lnTo>
                                <a:lnTo>
                                  <a:pt x="41" y="114"/>
                                </a:lnTo>
                                <a:lnTo>
                                  <a:pt x="41" y="114"/>
                                </a:lnTo>
                                <a:lnTo>
                                  <a:pt x="41" y="115"/>
                                </a:lnTo>
                                <a:lnTo>
                                  <a:pt x="48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772280"/>
                            <a:ext cx="356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30">
                                <a:moveTo>
                                  <a:pt x="56" y="121"/>
                                </a:moveTo>
                                <a:lnTo>
                                  <a:pt x="56" y="121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49" y="130"/>
                                </a:lnTo>
                                <a:lnTo>
                                  <a:pt x="49" y="130"/>
                                </a:lnTo>
                                <a:lnTo>
                                  <a:pt x="49" y="130"/>
                                </a:lnTo>
                                <a:lnTo>
                                  <a:pt x="49" y="130"/>
                                </a:lnTo>
                                <a:lnTo>
                                  <a:pt x="49" y="130"/>
                                </a:lnTo>
                                <a:lnTo>
                                  <a:pt x="56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800" y="1848960"/>
                            <a:ext cx="44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0">
                                <a:moveTo>
                                  <a:pt x="70" y="131"/>
                                </a:moveTo>
                                <a:lnTo>
                                  <a:pt x="70" y="131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63" y="140"/>
                                </a:lnTo>
                                <a:lnTo>
                                  <a:pt x="63" y="140"/>
                                </a:lnTo>
                                <a:lnTo>
                                  <a:pt x="70" y="131"/>
                                </a:lnTo>
                                <a:lnTo>
                                  <a:pt x="70" y="131"/>
                                </a:lnTo>
                                <a:lnTo>
                                  <a:pt x="7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760" y="1932120"/>
                            <a:ext cx="41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41">
                                <a:moveTo>
                                  <a:pt x="66" y="134"/>
                                </a:moveTo>
                                <a:lnTo>
                                  <a:pt x="66" y="133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59" y="141"/>
                                </a:lnTo>
                                <a:lnTo>
                                  <a:pt x="59" y="140"/>
                                </a:lnTo>
                                <a:lnTo>
                                  <a:pt x="66" y="133"/>
                                </a:lnTo>
                                <a:lnTo>
                                  <a:pt x="66" y="133"/>
                                </a:lnTo>
                                <a:lnTo>
                                  <a:pt x="66" y="133"/>
                                </a:lnTo>
                                <a:lnTo>
                                  <a:pt x="66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200" y="2017440"/>
                            <a:ext cx="38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40">
                                <a:moveTo>
                                  <a:pt x="61" y="134"/>
                                </a:moveTo>
                                <a:lnTo>
                                  <a:pt x="61" y="134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54" y="140"/>
                                </a:lnTo>
                                <a:lnTo>
                                  <a:pt x="54" y="140"/>
                                </a:lnTo>
                                <a:lnTo>
                                  <a:pt x="61" y="134"/>
                                </a:lnTo>
                                <a:lnTo>
                                  <a:pt x="61" y="134"/>
                                </a:lnTo>
                                <a:lnTo>
                                  <a:pt x="61" y="133"/>
                                </a:lnTo>
                                <a:lnTo>
                                  <a:pt x="6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02400"/>
                            <a:ext cx="27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2">
                                <a:moveTo>
                                  <a:pt x="43" y="127"/>
                                </a:moveTo>
                                <a:lnTo>
                                  <a:pt x="43" y="127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36" y="132"/>
                                </a:lnTo>
                                <a:lnTo>
                                  <a:pt x="36" y="132"/>
                                </a:lnTo>
                                <a:lnTo>
                                  <a:pt x="36" y="132"/>
                                </a:lnTo>
                                <a:lnTo>
                                  <a:pt x="36" y="132"/>
                                </a:lnTo>
                                <a:lnTo>
                                  <a:pt x="36" y="132"/>
                                </a:lnTo>
                                <a:lnTo>
                                  <a:pt x="43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440" y="2183040"/>
                            <a:ext cx="26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3">
                                <a:moveTo>
                                  <a:pt x="42" y="109"/>
                                </a:moveTo>
                                <a:lnTo>
                                  <a:pt x="41" y="107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34" y="113"/>
                                </a:lnTo>
                                <a:lnTo>
                                  <a:pt x="32" y="111"/>
                                </a:lnTo>
                                <a:lnTo>
                                  <a:pt x="42" y="109"/>
                                </a:lnTo>
                                <a:lnTo>
                                  <a:pt x="42" y="109"/>
                                </a:lnTo>
                                <a:lnTo>
                                  <a:pt x="41" y="107"/>
                                </a:lnTo>
                                <a:lnTo>
                                  <a:pt x="42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252160"/>
                            <a:ext cx="140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94">
                                <a:moveTo>
                                  <a:pt x="22" y="93"/>
                                </a:moveTo>
                                <a:lnTo>
                                  <a:pt x="22" y="92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lnTo>
                                  <a:pt x="12" y="94"/>
                                </a:lnTo>
                                <a:lnTo>
                                  <a:pt x="12" y="93"/>
                                </a:lnTo>
                                <a:lnTo>
                                  <a:pt x="22" y="93"/>
                                </a:lnTo>
                                <a:lnTo>
                                  <a:pt x="22" y="93"/>
                                </a:lnTo>
                                <a:lnTo>
                                  <a:pt x="22" y="92"/>
                                </a:lnTo>
                                <a:lnTo>
                                  <a:pt x="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2311200"/>
                            <a:ext cx="7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9">
                                <a:moveTo>
                                  <a:pt x="12" y="109"/>
                                </a:moveTo>
                                <a:lnTo>
                                  <a:pt x="12" y="109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09"/>
                                </a:lnTo>
                                <a:lnTo>
                                  <a:pt x="3" y="109"/>
                                </a:lnTo>
                                <a:lnTo>
                                  <a:pt x="12" y="109"/>
                                </a:lnTo>
                                <a:lnTo>
                                  <a:pt x="12" y="109"/>
                                </a:lnTo>
                                <a:lnTo>
                                  <a:pt x="12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2380680"/>
                            <a:ext cx="57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4">
                                <a:moveTo>
                                  <a:pt x="9" y="124"/>
                                </a:moveTo>
                                <a:lnTo>
                                  <a:pt x="9" y="124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4"/>
                                </a:lnTo>
                                <a:lnTo>
                                  <a:pt x="0" y="124"/>
                                </a:lnTo>
                                <a:lnTo>
                                  <a:pt x="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2459160"/>
                            <a:ext cx="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8">
                                <a:moveTo>
                                  <a:pt x="9" y="128"/>
                                </a:moveTo>
                                <a:lnTo>
                                  <a:pt x="9" y="128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lnTo>
                                  <a:pt x="0" y="128"/>
                                </a:lnTo>
                                <a:lnTo>
                                  <a:pt x="9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2540520"/>
                            <a:ext cx="5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7">
                                <a:moveTo>
                                  <a:pt x="9" y="117"/>
                                </a:moveTo>
                                <a:lnTo>
                                  <a:pt x="9" y="117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17"/>
                                </a:lnTo>
                                <a:lnTo>
                                  <a:pt x="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2614680"/>
                            <a:ext cx="5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4">
                                <a:moveTo>
                                  <a:pt x="9" y="114"/>
                                </a:moveTo>
                                <a:lnTo>
                                  <a:pt x="9" y="114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lnTo>
                                  <a:pt x="9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2687040"/>
                            <a:ext cx="8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2">
                                <a:moveTo>
                                  <a:pt x="13" y="99"/>
                                </a:moveTo>
                                <a:lnTo>
                                  <a:pt x="13" y="101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01"/>
                                </a:lnTo>
                                <a:lnTo>
                                  <a:pt x="3" y="102"/>
                                </a:lnTo>
                                <a:lnTo>
                                  <a:pt x="3" y="101"/>
                                </a:lnTo>
                                <a:lnTo>
                                  <a:pt x="3" y="102"/>
                                </a:lnTo>
                                <a:lnTo>
                                  <a:pt x="3" y="102"/>
                                </a:lnTo>
                                <a:lnTo>
                                  <a:pt x="1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120" y="2750040"/>
                            <a:ext cx="16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5">
                                <a:moveTo>
                                  <a:pt x="21" y="94"/>
                                </a:moveTo>
                                <a:lnTo>
                                  <a:pt x="26" y="92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17" y="95"/>
                                </a:lnTo>
                                <a:lnTo>
                                  <a:pt x="21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080" y="1377360"/>
                            <a:ext cx="58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3">
                                <a:moveTo>
                                  <a:pt x="92" y="62"/>
                                </a:moveTo>
                                <a:lnTo>
                                  <a:pt x="92" y="6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90" y="73"/>
                                </a:lnTo>
                                <a:lnTo>
                                  <a:pt x="90" y="73"/>
                                </a:lnTo>
                                <a:lnTo>
                                  <a:pt x="89" y="73"/>
                                </a:lnTo>
                                <a:lnTo>
                                  <a:pt x="90" y="73"/>
                                </a:lnTo>
                                <a:lnTo>
                                  <a:pt x="90" y="73"/>
                                </a:lnTo>
                                <a:lnTo>
                                  <a:pt x="9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41660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7">
                                <a:moveTo>
                                  <a:pt x="85" y="53"/>
                                </a:moveTo>
                                <a:lnTo>
                                  <a:pt x="85" y="54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83" y="65"/>
                                </a:lnTo>
                                <a:lnTo>
                                  <a:pt x="83" y="67"/>
                                </a:lnTo>
                                <a:lnTo>
                                  <a:pt x="83" y="65"/>
                                </a:lnTo>
                                <a:lnTo>
                                  <a:pt x="83" y="65"/>
                                </a:lnTo>
                                <a:lnTo>
                                  <a:pt x="83" y="67"/>
                                </a:lnTo>
                                <a:lnTo>
                                  <a:pt x="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880" y="1450080"/>
                            <a:ext cx="47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6">
                                <a:moveTo>
                                  <a:pt x="74" y="32"/>
                                </a:moveTo>
                                <a:lnTo>
                                  <a:pt x="74" y="3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72" y="46"/>
                                </a:lnTo>
                                <a:lnTo>
                                  <a:pt x="72" y="46"/>
                                </a:lnTo>
                                <a:lnTo>
                                  <a:pt x="74" y="33"/>
                                </a:lnTo>
                                <a:lnTo>
                                  <a:pt x="74" y="32"/>
                                </a:lnTo>
                                <a:lnTo>
                                  <a:pt x="7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600" y="1470600"/>
                            <a:ext cx="47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8">
                                <a:moveTo>
                                  <a:pt x="75" y="35"/>
                                </a:moveTo>
                                <a:lnTo>
                                  <a:pt x="75" y="35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72" y="48"/>
                                </a:lnTo>
                                <a:lnTo>
                                  <a:pt x="72" y="48"/>
                                </a:lnTo>
                                <a:lnTo>
                                  <a:pt x="72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8"/>
                                </a:lnTo>
                                <a:lnTo>
                                  <a:pt x="7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320" y="1492920"/>
                            <a:ext cx="43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2">
                                <a:moveTo>
                                  <a:pt x="68" y="18"/>
                                </a:moveTo>
                                <a:lnTo>
                                  <a:pt x="69" y="18"/>
                                </a:lnTo>
                                <a:lnTo>
                                  <a:pt x="3" y="0"/>
                                </a:lnTo>
                                <a:lnTo>
                                  <a:pt x="0" y="13"/>
                                </a:lnTo>
                                <a:lnTo>
                                  <a:pt x="67" y="32"/>
                                </a:lnTo>
                                <a:lnTo>
                                  <a:pt x="68" y="32"/>
                                </a:lnTo>
                                <a:lnTo>
                                  <a:pt x="67" y="32"/>
                                </a:lnTo>
                                <a:lnTo>
                                  <a:pt x="68" y="32"/>
                                </a:lnTo>
                                <a:lnTo>
                                  <a:pt x="68" y="32"/>
                                </a:lnTo>
                                <a:lnTo>
                                  <a:pt x="6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1504080"/>
                            <a:ext cx="48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9">
                                <a:moveTo>
                                  <a:pt x="76" y="5"/>
                                </a:moveTo>
                                <a:lnTo>
                                  <a:pt x="7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760" y="1504080"/>
                            <a:ext cx="50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9">
                                <a:moveTo>
                                  <a:pt x="80" y="0"/>
                                </a:moveTo>
                                <a:lnTo>
                                  <a:pt x="8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9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520" y="1495800"/>
                            <a:ext cx="63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100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27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84640"/>
                            <a:ext cx="65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2">
                                <a:moveTo>
                                  <a:pt x="104" y="0"/>
                                </a:moveTo>
                                <a:lnTo>
                                  <a:pt x="104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120" y="1484640"/>
                            <a:ext cx="64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4">
                                <a:moveTo>
                                  <a:pt x="101" y="10"/>
                                </a:moveTo>
                                <a:lnTo>
                                  <a:pt x="101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1" y="24"/>
                                </a:lnTo>
                                <a:lnTo>
                                  <a:pt x="101" y="24"/>
                                </a:lnTo>
                                <a:lnTo>
                                  <a:pt x="101" y="10"/>
                                </a:lnTo>
                                <a:lnTo>
                                  <a:pt x="101" y="10"/>
                                </a:lnTo>
                                <a:lnTo>
                                  <a:pt x="10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0" y="149076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">
                                <a:moveTo>
                                  <a:pt x="105" y="14"/>
                                </a:moveTo>
                                <a:lnTo>
                                  <a:pt x="104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4" y="28"/>
                                </a:lnTo>
                                <a:lnTo>
                                  <a:pt x="103" y="28"/>
                                </a:lnTo>
                                <a:lnTo>
                                  <a:pt x="105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720" y="149976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8">
                                <a:moveTo>
                                  <a:pt x="92" y="35"/>
                                </a:moveTo>
                                <a:lnTo>
                                  <a:pt x="92" y="35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90" y="48"/>
                                </a:lnTo>
                                <a:lnTo>
                                  <a:pt x="90" y="48"/>
                                </a:lnTo>
                                <a:lnTo>
                                  <a:pt x="90" y="48"/>
                                </a:lnTo>
                                <a:lnTo>
                                  <a:pt x="90" y="48"/>
                                </a:lnTo>
                                <a:lnTo>
                                  <a:pt x="90" y="48"/>
                                </a:lnTo>
                                <a:lnTo>
                                  <a:pt x="9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522080"/>
                            <a:ext cx="48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4">
                                <a:moveTo>
                                  <a:pt x="76" y="30"/>
                                </a:moveTo>
                                <a:lnTo>
                                  <a:pt x="76" y="30"/>
                                </a:lnTo>
                                <a:lnTo>
                                  <a:pt x="2" y="0"/>
                                </a:lnTo>
                                <a:lnTo>
                                  <a:pt x="0" y="13"/>
                                </a:lnTo>
                                <a:lnTo>
                                  <a:pt x="73" y="44"/>
                                </a:lnTo>
                                <a:lnTo>
                                  <a:pt x="73" y="44"/>
                                </a:lnTo>
                                <a:lnTo>
                                  <a:pt x="76" y="30"/>
                                </a:lnTo>
                                <a:lnTo>
                                  <a:pt x="76" y="30"/>
                                </a:lnTo>
                                <a:lnTo>
                                  <a:pt x="7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541160"/>
                            <a:ext cx="38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1">
                                <a:moveTo>
                                  <a:pt x="61" y="28"/>
                                </a:moveTo>
                                <a:lnTo>
                                  <a:pt x="59" y="27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57" y="41"/>
                                </a:lnTo>
                                <a:lnTo>
                                  <a:pt x="56" y="39"/>
                                </a:lnTo>
                                <a:lnTo>
                                  <a:pt x="61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27"/>
                                </a:lnTo>
                                <a:lnTo>
                                  <a:pt x="6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680" y="15588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0" y="27"/>
                                </a:move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7" y="39"/>
                                </a:lnTo>
                                <a:lnTo>
                                  <a:pt x="38" y="41"/>
                                </a:lnTo>
                                <a:lnTo>
                                  <a:pt x="37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39"/>
                                </a:lnTo>
                                <a:lnTo>
                                  <a:pt x="4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800" y="1576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21" y="15"/>
                                </a:moveTo>
                                <a:lnTo>
                                  <a:pt x="22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0" y="22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080" y="1377360"/>
                            <a:ext cx="58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3">
                                <a:moveTo>
                                  <a:pt x="92" y="62"/>
                                </a:moveTo>
                                <a:lnTo>
                                  <a:pt x="92" y="6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90" y="73"/>
                                </a:lnTo>
                                <a:lnTo>
                                  <a:pt x="90" y="73"/>
                                </a:lnTo>
                                <a:lnTo>
                                  <a:pt x="89" y="73"/>
                                </a:lnTo>
                                <a:lnTo>
                                  <a:pt x="90" y="73"/>
                                </a:lnTo>
                                <a:lnTo>
                                  <a:pt x="90" y="73"/>
                                </a:lnTo>
                                <a:lnTo>
                                  <a:pt x="9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41660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7">
                                <a:moveTo>
                                  <a:pt x="85" y="53"/>
                                </a:moveTo>
                                <a:lnTo>
                                  <a:pt x="85" y="54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83" y="65"/>
                                </a:lnTo>
                                <a:lnTo>
                                  <a:pt x="83" y="67"/>
                                </a:lnTo>
                                <a:lnTo>
                                  <a:pt x="83" y="65"/>
                                </a:lnTo>
                                <a:lnTo>
                                  <a:pt x="83" y="65"/>
                                </a:lnTo>
                                <a:lnTo>
                                  <a:pt x="83" y="67"/>
                                </a:lnTo>
                                <a:lnTo>
                                  <a:pt x="8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880" y="1450080"/>
                            <a:ext cx="47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6">
                                <a:moveTo>
                                  <a:pt x="74" y="32"/>
                                </a:moveTo>
                                <a:lnTo>
                                  <a:pt x="74" y="3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72" y="46"/>
                                </a:lnTo>
                                <a:lnTo>
                                  <a:pt x="72" y="46"/>
                                </a:lnTo>
                                <a:lnTo>
                                  <a:pt x="74" y="33"/>
                                </a:lnTo>
                                <a:lnTo>
                                  <a:pt x="74" y="32"/>
                                </a:lnTo>
                                <a:lnTo>
                                  <a:pt x="7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600" y="1470600"/>
                            <a:ext cx="47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8">
                                <a:moveTo>
                                  <a:pt x="75" y="35"/>
                                </a:moveTo>
                                <a:lnTo>
                                  <a:pt x="75" y="35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72" y="48"/>
                                </a:lnTo>
                                <a:lnTo>
                                  <a:pt x="72" y="48"/>
                                </a:lnTo>
                                <a:lnTo>
                                  <a:pt x="72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8"/>
                                </a:lnTo>
                                <a:lnTo>
                                  <a:pt x="7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320" y="1492920"/>
                            <a:ext cx="43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2">
                                <a:moveTo>
                                  <a:pt x="68" y="18"/>
                                </a:moveTo>
                                <a:lnTo>
                                  <a:pt x="69" y="18"/>
                                </a:lnTo>
                                <a:lnTo>
                                  <a:pt x="3" y="0"/>
                                </a:lnTo>
                                <a:lnTo>
                                  <a:pt x="0" y="13"/>
                                </a:lnTo>
                                <a:lnTo>
                                  <a:pt x="67" y="32"/>
                                </a:lnTo>
                                <a:lnTo>
                                  <a:pt x="68" y="32"/>
                                </a:lnTo>
                                <a:lnTo>
                                  <a:pt x="67" y="32"/>
                                </a:lnTo>
                                <a:lnTo>
                                  <a:pt x="68" y="32"/>
                                </a:lnTo>
                                <a:lnTo>
                                  <a:pt x="68" y="32"/>
                                </a:lnTo>
                                <a:lnTo>
                                  <a:pt x="6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1504080"/>
                            <a:ext cx="48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9">
                                <a:moveTo>
                                  <a:pt x="76" y="5"/>
                                </a:moveTo>
                                <a:lnTo>
                                  <a:pt x="7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760" y="1504080"/>
                            <a:ext cx="50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9">
                                <a:moveTo>
                                  <a:pt x="80" y="0"/>
                                </a:moveTo>
                                <a:lnTo>
                                  <a:pt x="8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9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520" y="1495800"/>
                            <a:ext cx="63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7">
                                <a:moveTo>
                                  <a:pt x="100" y="0"/>
                                </a:moveTo>
                                <a:lnTo>
                                  <a:pt x="100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27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100" y="14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84640"/>
                            <a:ext cx="65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2">
                                <a:moveTo>
                                  <a:pt x="104" y="0"/>
                                </a:moveTo>
                                <a:lnTo>
                                  <a:pt x="104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104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120" y="1484640"/>
                            <a:ext cx="64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4">
                                <a:moveTo>
                                  <a:pt x="101" y="10"/>
                                </a:moveTo>
                                <a:lnTo>
                                  <a:pt x="101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1" y="24"/>
                                </a:lnTo>
                                <a:lnTo>
                                  <a:pt x="101" y="24"/>
                                </a:lnTo>
                                <a:lnTo>
                                  <a:pt x="101" y="10"/>
                                </a:lnTo>
                                <a:lnTo>
                                  <a:pt x="101" y="10"/>
                                </a:lnTo>
                                <a:lnTo>
                                  <a:pt x="10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0" y="1490760"/>
                            <a:ext cx="66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">
                                <a:moveTo>
                                  <a:pt x="105" y="14"/>
                                </a:moveTo>
                                <a:lnTo>
                                  <a:pt x="104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4" y="28"/>
                                </a:lnTo>
                                <a:lnTo>
                                  <a:pt x="103" y="28"/>
                                </a:lnTo>
                                <a:lnTo>
                                  <a:pt x="105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720" y="149976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8">
                                <a:moveTo>
                                  <a:pt x="92" y="35"/>
                                </a:moveTo>
                                <a:lnTo>
                                  <a:pt x="92" y="35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90" y="48"/>
                                </a:lnTo>
                                <a:lnTo>
                                  <a:pt x="90" y="48"/>
                                </a:lnTo>
                                <a:lnTo>
                                  <a:pt x="90" y="48"/>
                                </a:lnTo>
                                <a:lnTo>
                                  <a:pt x="90" y="48"/>
                                </a:lnTo>
                                <a:lnTo>
                                  <a:pt x="90" y="48"/>
                                </a:lnTo>
                                <a:lnTo>
                                  <a:pt x="9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522080"/>
                            <a:ext cx="48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4">
                                <a:moveTo>
                                  <a:pt x="76" y="30"/>
                                </a:moveTo>
                                <a:lnTo>
                                  <a:pt x="76" y="30"/>
                                </a:lnTo>
                                <a:lnTo>
                                  <a:pt x="2" y="0"/>
                                </a:lnTo>
                                <a:lnTo>
                                  <a:pt x="0" y="13"/>
                                </a:lnTo>
                                <a:lnTo>
                                  <a:pt x="73" y="44"/>
                                </a:lnTo>
                                <a:lnTo>
                                  <a:pt x="73" y="44"/>
                                </a:lnTo>
                                <a:lnTo>
                                  <a:pt x="76" y="30"/>
                                </a:lnTo>
                                <a:lnTo>
                                  <a:pt x="76" y="30"/>
                                </a:lnTo>
                                <a:lnTo>
                                  <a:pt x="7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541160"/>
                            <a:ext cx="38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1">
                                <a:moveTo>
                                  <a:pt x="61" y="28"/>
                                </a:moveTo>
                                <a:lnTo>
                                  <a:pt x="59" y="27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57" y="41"/>
                                </a:lnTo>
                                <a:lnTo>
                                  <a:pt x="56" y="39"/>
                                </a:lnTo>
                                <a:lnTo>
                                  <a:pt x="61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27"/>
                                </a:lnTo>
                                <a:lnTo>
                                  <a:pt x="6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680" y="15588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0" y="27"/>
                                </a:moveTo>
                                <a:lnTo>
                                  <a:pt x="41" y="28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37" y="39"/>
                                </a:lnTo>
                                <a:lnTo>
                                  <a:pt x="38" y="41"/>
                                </a:lnTo>
                                <a:lnTo>
                                  <a:pt x="37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39"/>
                                </a:lnTo>
                                <a:lnTo>
                                  <a:pt x="4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800" y="1576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">
                                <a:moveTo>
                                  <a:pt x="21" y="15"/>
                                </a:moveTo>
                                <a:lnTo>
                                  <a:pt x="22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0" y="22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50480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6">
                                <a:moveTo>
                                  <a:pt x="5" y="46"/>
                                </a:moveTo>
                                <a:lnTo>
                                  <a:pt x="5" y="46"/>
                                </a:lnTo>
                                <a:lnTo>
                                  <a:pt x="49" y="11"/>
                                </a:lnTo>
                                <a:lnTo>
                                  <a:pt x="44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527120"/>
                            <a:ext cx="38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2">
                                <a:moveTo>
                                  <a:pt x="5" y="72"/>
                                </a:moveTo>
                                <a:lnTo>
                                  <a:pt x="5" y="72"/>
                                </a:lnTo>
                                <a:lnTo>
                                  <a:pt x="60" y="11"/>
                                </a:lnTo>
                                <a:lnTo>
                                  <a:pt x="55" y="0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156564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5" y="84"/>
                                </a:moveTo>
                                <a:lnTo>
                                  <a:pt x="5" y="84"/>
                                </a:lnTo>
                                <a:lnTo>
                                  <a:pt x="67" y="11"/>
                                </a:lnTo>
                                <a:lnTo>
                                  <a:pt x="62" y="0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5" y="84"/>
                                </a:lnTo>
                                <a:lnTo>
                                  <a:pt x="5" y="84"/>
                                </a:lnTo>
                                <a:lnTo>
                                  <a:pt x="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61208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5" y="90"/>
                                </a:moveTo>
                                <a:lnTo>
                                  <a:pt x="5" y="90"/>
                                </a:lnTo>
                                <a:lnTo>
                                  <a:pt x="75" y="11"/>
                                </a:lnTo>
                                <a:lnTo>
                                  <a:pt x="70" y="0"/>
                                </a:lnTo>
                                <a:lnTo>
                                  <a:pt x="0" y="79"/>
                                </a:lnTo>
                                <a:lnTo>
                                  <a:pt x="0" y="79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662480"/>
                            <a:ext cx="51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1">
                                <a:moveTo>
                                  <a:pt x="5" y="91"/>
                                </a:moveTo>
                                <a:lnTo>
                                  <a:pt x="5" y="91"/>
                                </a:lnTo>
                                <a:lnTo>
                                  <a:pt x="81" y="11"/>
                                </a:lnTo>
                                <a:lnTo>
                                  <a:pt x="76" y="0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20" y="1713240"/>
                            <a:ext cx="50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7">
                                <a:moveTo>
                                  <a:pt x="5" y="87"/>
                                </a:moveTo>
                                <a:lnTo>
                                  <a:pt x="5" y="87"/>
                                </a:lnTo>
                                <a:lnTo>
                                  <a:pt x="79" y="11"/>
                                </a:lnTo>
                                <a:lnTo>
                                  <a:pt x="74" y="0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5" y="87"/>
                                </a:lnTo>
                                <a:lnTo>
                                  <a:pt x="5" y="87"/>
                                </a:lnTo>
                                <a:lnTo>
                                  <a:pt x="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00" y="1761480"/>
                            <a:ext cx="507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4">
                                <a:moveTo>
                                  <a:pt x="5" y="74"/>
                                </a:moveTo>
                                <a:lnTo>
                                  <a:pt x="5" y="74"/>
                                </a:lnTo>
                                <a:lnTo>
                                  <a:pt x="80" y="11"/>
                                </a:lnTo>
                                <a:lnTo>
                                  <a:pt x="75" y="0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5" y="74"/>
                                </a:lnTo>
                                <a:lnTo>
                                  <a:pt x="5" y="74"/>
                                </a:lnTo>
                                <a:lnTo>
                                  <a:pt x="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80" y="1801440"/>
                            <a:ext cx="48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4">
                                <a:moveTo>
                                  <a:pt x="3" y="64"/>
                                </a:moveTo>
                                <a:lnTo>
                                  <a:pt x="5" y="63"/>
                                </a:lnTo>
                                <a:lnTo>
                                  <a:pt x="77" y="11"/>
                                </a:lnTo>
                                <a:lnTo>
                                  <a:pt x="72" y="0"/>
                                </a:lnTo>
                                <a:lnTo>
                                  <a:pt x="0" y="52"/>
                                </a:lnTo>
                                <a:lnTo>
                                  <a:pt x="1" y="50"/>
                                </a:lnTo>
                                <a:lnTo>
                                  <a:pt x="3" y="64"/>
                                </a:lnTo>
                                <a:lnTo>
                                  <a:pt x="3" y="64"/>
                                </a:lnTo>
                                <a:lnTo>
                                  <a:pt x="5" y="63"/>
                                </a:lnTo>
                                <a:lnTo>
                                  <a:pt x="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833120"/>
                            <a:ext cx="49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6">
                                <a:moveTo>
                                  <a:pt x="1" y="36"/>
                                </a:moveTo>
                                <a:lnTo>
                                  <a:pt x="3" y="36"/>
                                </a:lnTo>
                                <a:lnTo>
                                  <a:pt x="78" y="14"/>
                                </a:lnTo>
                                <a:lnTo>
                                  <a:pt x="76" y="0"/>
                                </a:lnTo>
                                <a:lnTo>
                                  <a:pt x="0" y="23"/>
                                </a:lnTo>
                                <a:lnTo>
                                  <a:pt x="1" y="23"/>
                                </a:lnTo>
                                <a:lnTo>
                                  <a:pt x="1" y="36"/>
                                </a:lnTo>
                                <a:lnTo>
                                  <a:pt x="3" y="36"/>
                                </a:lnTo>
                                <a:lnTo>
                                  <a:pt x="3" y="36"/>
                                </a:lnTo>
                                <a:lnTo>
                                  <a:pt x="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847880"/>
                            <a:ext cx="57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90" y="13"/>
                                </a:lnTo>
                                <a:lnTo>
                                  <a:pt x="90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857960"/>
                            <a:ext cx="64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6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101" y="14"/>
                                </a:lnTo>
                                <a:lnTo>
                                  <a:pt x="10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859040"/>
                            <a:ext cx="67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28">
                                <a:moveTo>
                                  <a:pt x="0" y="28"/>
                                </a:moveTo>
                                <a:lnTo>
                                  <a:pt x="0" y="28"/>
                                </a:lnTo>
                                <a:lnTo>
                                  <a:pt x="106" y="14"/>
                                </a:lnTo>
                                <a:lnTo>
                                  <a:pt x="106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0" y="1868040"/>
                            <a:ext cx="65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6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104" y="14"/>
                                </a:lnTo>
                                <a:lnTo>
                                  <a:pt x="10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69480"/>
                            <a:ext cx="57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91" y="14"/>
                                </a:lnTo>
                                <a:lnTo>
                                  <a:pt x="91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879560"/>
                            <a:ext cx="52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5">
                                <a:moveTo>
                                  <a:pt x="2" y="25"/>
                                </a:moveTo>
                                <a:lnTo>
                                  <a:pt x="1" y="25"/>
                                </a:lnTo>
                                <a:lnTo>
                                  <a:pt x="83" y="14"/>
                                </a:lnTo>
                                <a:lnTo>
                                  <a:pt x="83" y="0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1" y="33"/>
                                </a:moveTo>
                                <a:lnTo>
                                  <a:pt x="2" y="40"/>
                                </a:lnTo>
                                <a:lnTo>
                                  <a:pt x="60" y="14"/>
                                </a:lnTo>
                                <a:lnTo>
                                  <a:pt x="58" y="0"/>
                                </a:lnTo>
                                <a:lnTo>
                                  <a:pt x="0" y="26"/>
                                </a:lnTo>
                                <a:lnTo>
                                  <a:pt x="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671120"/>
                            <a:ext cx="9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7">
                                <a:moveTo>
                                  <a:pt x="10" y="107"/>
                                </a:moveTo>
                                <a:lnTo>
                                  <a:pt x="10" y="106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06"/>
                                </a:lnTo>
                                <a:lnTo>
                                  <a:pt x="0" y="105"/>
                                </a:lnTo>
                                <a:lnTo>
                                  <a:pt x="10" y="107"/>
                                </a:lnTo>
                                <a:lnTo>
                                  <a:pt x="10" y="106"/>
                                </a:lnTo>
                                <a:lnTo>
                                  <a:pt x="10" y="106"/>
                                </a:lnTo>
                                <a:lnTo>
                                  <a:pt x="1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737720"/>
                            <a:ext cx="108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4">
                                <a:moveTo>
                                  <a:pt x="10" y="94"/>
                                </a:moveTo>
                                <a:lnTo>
                                  <a:pt x="10" y="94"/>
                                </a:lnTo>
                                <a:lnTo>
                                  <a:pt x="17" y="2"/>
                                </a:lnTo>
                                <a:lnTo>
                                  <a:pt x="7" y="0"/>
                                </a:lnTo>
                                <a:lnTo>
                                  <a:pt x="0" y="92"/>
                                </a:lnTo>
                                <a:lnTo>
                                  <a:pt x="0" y="92"/>
                                </a:lnTo>
                                <a:lnTo>
                                  <a:pt x="10" y="94"/>
                                </a:lnTo>
                                <a:lnTo>
                                  <a:pt x="10" y="94"/>
                                </a:lnTo>
                                <a:lnTo>
                                  <a:pt x="1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796400"/>
                            <a:ext cx="14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81">
                                <a:moveTo>
                                  <a:pt x="9" y="81"/>
                                </a:moveTo>
                                <a:lnTo>
                                  <a:pt x="10" y="79"/>
                                </a:lnTo>
                                <a:lnTo>
                                  <a:pt x="22" y="2"/>
                                </a:lnTo>
                                <a:lnTo>
                                  <a:pt x="12" y="0"/>
                                </a:lnTo>
                                <a:lnTo>
                                  <a:pt x="0" y="76"/>
                                </a:lnTo>
                                <a:lnTo>
                                  <a:pt x="2" y="75"/>
                                </a:lnTo>
                                <a:lnTo>
                                  <a:pt x="9" y="81"/>
                                </a:lnTo>
                                <a:lnTo>
                                  <a:pt x="10" y="79"/>
                                </a:lnTo>
                                <a:lnTo>
                                  <a:pt x="10" y="79"/>
                                </a:lnTo>
                                <a:lnTo>
                                  <a:pt x="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280" y="1843920"/>
                            <a:ext cx="15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8">
                                <a:moveTo>
                                  <a:pt x="7" y="78"/>
                                </a:moveTo>
                                <a:lnTo>
                                  <a:pt x="7" y="77"/>
                                </a:lnTo>
                                <a:lnTo>
                                  <a:pt x="25" y="6"/>
                                </a:lnTo>
                                <a:lnTo>
                                  <a:pt x="18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7" y="78"/>
                                </a:lnTo>
                                <a:lnTo>
                                  <a:pt x="7" y="77"/>
                                </a:lnTo>
                                <a:lnTo>
                                  <a:pt x="7" y="77"/>
                                </a:lnTo>
                                <a:lnTo>
                                  <a:pt x="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720" y="1888200"/>
                            <a:ext cx="20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9">
                                <a:moveTo>
                                  <a:pt x="7" y="69"/>
                                </a:moveTo>
                                <a:lnTo>
                                  <a:pt x="7" y="69"/>
                                </a:lnTo>
                                <a:lnTo>
                                  <a:pt x="33" y="8"/>
                                </a:lnTo>
                                <a:lnTo>
                                  <a:pt x="26" y="0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360" y="192708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7" y="72"/>
                                </a:moveTo>
                                <a:lnTo>
                                  <a:pt x="7" y="72"/>
                                </a:lnTo>
                                <a:lnTo>
                                  <a:pt x="36" y="8"/>
                                </a:lnTo>
                                <a:lnTo>
                                  <a:pt x="29" y="0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7" y="72"/>
                                </a:lnTo>
                                <a:lnTo>
                                  <a:pt x="7" y="72"/>
                                </a:lnTo>
                                <a:lnTo>
                                  <a:pt x="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967760"/>
                            <a:ext cx="26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3">
                                <a:moveTo>
                                  <a:pt x="7" y="73"/>
                                </a:moveTo>
                                <a:lnTo>
                                  <a:pt x="7" y="73"/>
                                </a:lnTo>
                                <a:lnTo>
                                  <a:pt x="42" y="8"/>
                                </a:lnTo>
                                <a:lnTo>
                                  <a:pt x="35" y="0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4"/>
                                </a:lnTo>
                                <a:lnTo>
                                  <a:pt x="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200844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1">
                                <a:moveTo>
                                  <a:pt x="7" y="91"/>
                                </a:moveTo>
                                <a:lnTo>
                                  <a:pt x="7" y="91"/>
                                </a:lnTo>
                                <a:lnTo>
                                  <a:pt x="4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lnTo>
                                  <a:pt x="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960" y="2060640"/>
                            <a:ext cx="356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9">
                                <a:moveTo>
                                  <a:pt x="7" y="118"/>
                                </a:moveTo>
                                <a:lnTo>
                                  <a:pt x="7" y="119"/>
                                </a:lnTo>
                                <a:lnTo>
                                  <a:pt x="56" y="9"/>
                                </a:lnTo>
                                <a:lnTo>
                                  <a:pt x="49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12"/>
                                </a:lnTo>
                                <a:lnTo>
                                  <a:pt x="0" y="111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120" y="2131560"/>
                            <a:ext cx="291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">
                                <a:moveTo>
                                  <a:pt x="7" y="110"/>
                                </a:moveTo>
                                <a:lnTo>
                                  <a:pt x="7" y="110"/>
                                </a:lnTo>
                                <a:lnTo>
                                  <a:pt x="46" y="6"/>
                                </a:lnTo>
                                <a:lnTo>
                                  <a:pt x="39" y="0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104"/>
                                </a:lnTo>
                                <a:lnTo>
                                  <a:pt x="7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197800"/>
                            <a:ext cx="22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8">
                                <a:moveTo>
                                  <a:pt x="9" y="106"/>
                                </a:moveTo>
                                <a:lnTo>
                                  <a:pt x="8" y="108"/>
                                </a:lnTo>
                                <a:lnTo>
                                  <a:pt x="35" y="6"/>
                                </a:lnTo>
                                <a:lnTo>
                                  <a:pt x="28" y="0"/>
                                </a:lnTo>
                                <a:lnTo>
                                  <a:pt x="1" y="102"/>
                                </a:lnTo>
                                <a:lnTo>
                                  <a:pt x="0" y="104"/>
                                </a:lnTo>
                                <a:lnTo>
                                  <a:pt x="1" y="102"/>
                                </a:lnTo>
                                <a:lnTo>
                                  <a:pt x="1" y="104"/>
                                </a:lnTo>
                                <a:lnTo>
                                  <a:pt x="0" y="104"/>
                                </a:lnTo>
                                <a:lnTo>
                                  <a:pt x="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480" y="2263680"/>
                            <a:ext cx="1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7">
                                <a:moveTo>
                                  <a:pt x="8" y="97"/>
                                </a:moveTo>
                                <a:lnTo>
                                  <a:pt x="9" y="97"/>
                                </a:lnTo>
                                <a:lnTo>
                                  <a:pt x="23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94"/>
                                </a:lnTo>
                                <a:lnTo>
                                  <a:pt x="1" y="94"/>
                                </a:lnTo>
                                <a:lnTo>
                                  <a:pt x="8" y="97"/>
                                </a:lnTo>
                                <a:lnTo>
                                  <a:pt x="9" y="97"/>
                                </a:lnTo>
                                <a:lnTo>
                                  <a:pt x="9" y="97"/>
                                </a:lnTo>
                                <a:lnTo>
                                  <a:pt x="8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680" y="2323440"/>
                            <a:ext cx="15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84">
                                <a:moveTo>
                                  <a:pt x="10" y="84"/>
                                </a:moveTo>
                                <a:lnTo>
                                  <a:pt x="8" y="84"/>
                                </a:lnTo>
                                <a:lnTo>
                                  <a:pt x="25" y="3"/>
                                </a:lnTo>
                                <a:lnTo>
                                  <a:pt x="18" y="0"/>
                                </a:lnTo>
                                <a:lnTo>
                                  <a:pt x="1" y="81"/>
                                </a:lnTo>
                                <a:lnTo>
                                  <a:pt x="0" y="81"/>
                                </a:lnTo>
                                <a:lnTo>
                                  <a:pt x="1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81"/>
                                </a:lnTo>
                                <a:lnTo>
                                  <a:pt x="1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374920"/>
                            <a:ext cx="10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0">
                                <a:moveTo>
                                  <a:pt x="9" y="59"/>
                                </a:moveTo>
                                <a:lnTo>
                                  <a:pt x="9" y="60"/>
                                </a:lnTo>
                                <a:lnTo>
                                  <a:pt x="17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412360"/>
                            <a:ext cx="5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9">
                                <a:moveTo>
                                  <a:pt x="9" y="49"/>
                                </a:moveTo>
                                <a:lnTo>
                                  <a:pt x="9" y="49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44332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">
                                <a:moveTo>
                                  <a:pt x="5" y="12"/>
                                </a:moveTo>
                                <a:lnTo>
                                  <a:pt x="9" y="1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5">
                                <a:moveTo>
                                  <a:pt x="26" y="56"/>
                                </a:moveTo>
                                <a:lnTo>
                                  <a:pt x="26" y="58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9" y="63"/>
                                </a:lnTo>
                                <a:lnTo>
                                  <a:pt x="19" y="65"/>
                                </a:lnTo>
                                <a:lnTo>
                                  <a:pt x="19" y="63"/>
                                </a:lnTo>
                                <a:lnTo>
                                  <a:pt x="19" y="65"/>
                                </a:lnTo>
                                <a:lnTo>
                                  <a:pt x="19" y="65"/>
                                </a:lnTo>
                                <a:lnTo>
                                  <a:pt x="2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35280"/>
                            <a:ext cx="21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4">
                                <a:moveTo>
                                  <a:pt x="34" y="57"/>
                                </a:moveTo>
                                <a:lnTo>
                                  <a:pt x="34" y="56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27" y="64"/>
                                </a:lnTo>
                                <a:lnTo>
                                  <a:pt x="27" y="63"/>
                                </a:lnTo>
                                <a:lnTo>
                                  <a:pt x="34" y="57"/>
                                </a:lnTo>
                                <a:lnTo>
                                  <a:pt x="34" y="56"/>
                                </a:lnTo>
                                <a:lnTo>
                                  <a:pt x="34" y="56"/>
                                </a:lnTo>
                                <a:lnTo>
                                  <a:pt x="34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71640"/>
                            <a:ext cx="15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7">
                                <a:moveTo>
                                  <a:pt x="24" y="52"/>
                                </a:moveTo>
                                <a:lnTo>
                                  <a:pt x="24" y="52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7" y="57"/>
                                </a:lnTo>
                                <a:lnTo>
                                  <a:pt x="17" y="57"/>
                                </a:lnTo>
                                <a:lnTo>
                                  <a:pt x="17" y="57"/>
                                </a:lnTo>
                                <a:lnTo>
                                  <a:pt x="17" y="57"/>
                                </a:lnTo>
                                <a:lnTo>
                                  <a:pt x="17" y="57"/>
                                </a:lnTo>
                                <a:lnTo>
                                  <a:pt x="2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04760"/>
                            <a:ext cx="14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3">
                                <a:moveTo>
                                  <a:pt x="23" y="47"/>
                                </a:moveTo>
                                <a:lnTo>
                                  <a:pt x="23" y="47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16" y="53"/>
                                </a:lnTo>
                                <a:lnTo>
                                  <a:pt x="16" y="53"/>
                                </a:lnTo>
                                <a:lnTo>
                                  <a:pt x="23" y="47"/>
                                </a:lnTo>
                                <a:lnTo>
                                  <a:pt x="23" y="47"/>
                                </a:lnTo>
                                <a:lnTo>
                                  <a:pt x="2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60" y="134640"/>
                            <a:ext cx="14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9">
                                <a:moveTo>
                                  <a:pt x="23" y="53"/>
                                </a:moveTo>
                                <a:lnTo>
                                  <a:pt x="23" y="53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59"/>
                                </a:lnTo>
                                <a:lnTo>
                                  <a:pt x="2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" y="168120"/>
                            <a:ext cx="15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6">
                                <a:moveTo>
                                  <a:pt x="24" y="50"/>
                                </a:moveTo>
                                <a:lnTo>
                                  <a:pt x="24" y="5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7" y="56"/>
                                </a:lnTo>
                                <a:lnTo>
                                  <a:pt x="17" y="56"/>
                                </a:lnTo>
                                <a:lnTo>
                                  <a:pt x="24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040" y="199800"/>
                            <a:ext cx="15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6">
                                <a:moveTo>
                                  <a:pt x="24" y="62"/>
                                </a:moveTo>
                                <a:lnTo>
                                  <a:pt x="23" y="6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66"/>
                                </a:lnTo>
                                <a:lnTo>
                                  <a:pt x="15" y="65"/>
                                </a:lnTo>
                                <a:lnTo>
                                  <a:pt x="24" y="62"/>
                                </a:lnTo>
                                <a:lnTo>
                                  <a:pt x="23" y="60"/>
                                </a:lnTo>
                                <a:lnTo>
                                  <a:pt x="23" y="60"/>
                                </a:lnTo>
                                <a:lnTo>
                                  <a:pt x="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39400"/>
                            <a:ext cx="151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1">
                                <a:moveTo>
                                  <a:pt x="20" y="79"/>
                                </a:moveTo>
                                <a:lnTo>
                                  <a:pt x="24" y="78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15" y="81"/>
                                </a:lnTo>
                                <a:lnTo>
                                  <a:pt x="2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21788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6">
                                <a:moveTo>
                                  <a:pt x="58" y="0"/>
                                </a:moveTo>
                                <a:lnTo>
                                  <a:pt x="57" y="2"/>
                                </a:lnTo>
                                <a:lnTo>
                                  <a:pt x="0" y="45"/>
                                </a:lnTo>
                                <a:lnTo>
                                  <a:pt x="5" y="56"/>
                                </a:lnTo>
                                <a:lnTo>
                                  <a:pt x="61" y="13"/>
                                </a:lnTo>
                                <a:lnTo>
                                  <a:pt x="60" y="14"/>
                                </a:lnTo>
                                <a:lnTo>
                                  <a:pt x="58" y="0"/>
                                </a:lnTo>
                                <a:lnTo>
                                  <a:pt x="58" y="2"/>
                                </a:lnTo>
                                <a:lnTo>
                                  <a:pt x="57" y="2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1191960"/>
                            <a:ext cx="56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55">
                                <a:moveTo>
                                  <a:pt x="86" y="0"/>
                                </a:moveTo>
                                <a:lnTo>
                                  <a:pt x="86" y="0"/>
                                </a:lnTo>
                                <a:lnTo>
                                  <a:pt x="0" y="41"/>
                                </a:lnTo>
                                <a:lnTo>
                                  <a:pt x="2" y="55"/>
                                </a:lnTo>
                                <a:lnTo>
                                  <a:pt x="89" y="14"/>
                                </a:lnTo>
                                <a:lnTo>
                                  <a:pt x="89" y="14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160640"/>
                            <a:ext cx="723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3">
                                <a:moveTo>
                                  <a:pt x="112" y="0"/>
                                </a:moveTo>
                                <a:lnTo>
                                  <a:pt x="112" y="0"/>
                                </a:lnTo>
                                <a:lnTo>
                                  <a:pt x="0" y="49"/>
                                </a:lnTo>
                                <a:lnTo>
                                  <a:pt x="3" y="63"/>
                                </a:lnTo>
                                <a:lnTo>
                                  <a:pt x="114" y="14"/>
                                </a:lnTo>
                                <a:lnTo>
                                  <a:pt x="114" y="14"/>
                                </a:lnTo>
                                <a:lnTo>
                                  <a:pt x="112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135800"/>
                            <a:ext cx="84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53">
                                <a:moveTo>
                                  <a:pt x="131" y="0"/>
                                </a:moveTo>
                                <a:lnTo>
                                  <a:pt x="131" y="0"/>
                                </a:lnTo>
                                <a:lnTo>
                                  <a:pt x="0" y="39"/>
                                </a:lnTo>
                                <a:lnTo>
                                  <a:pt x="2" y="53"/>
                                </a:lnTo>
                                <a:lnTo>
                                  <a:pt x="134" y="14"/>
                                </a:lnTo>
                                <a:lnTo>
                                  <a:pt x="134" y="14"/>
                                </a:lnTo>
                                <a:lnTo>
                                  <a:pt x="134" y="14"/>
                                </a:lnTo>
                                <a:lnTo>
                                  <a:pt x="134" y="14"/>
                                </a:lnTo>
                                <a:lnTo>
                                  <a:pt x="134" y="14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10916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6">
                                <a:moveTo>
                                  <a:pt x="120" y="0"/>
                                </a:moveTo>
                                <a:lnTo>
                                  <a:pt x="120" y="0"/>
                                </a:lnTo>
                                <a:lnTo>
                                  <a:pt x="0" y="42"/>
                                </a:lnTo>
                                <a:lnTo>
                                  <a:pt x="3" y="56"/>
                                </a:lnTo>
                                <a:lnTo>
                                  <a:pt x="122" y="14"/>
                                </a:lnTo>
                                <a:lnTo>
                                  <a:pt x="122" y="14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400" y="1084320"/>
                            <a:ext cx="84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53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0" y="39"/>
                                </a:lnTo>
                                <a:lnTo>
                                  <a:pt x="2" y="53"/>
                                </a:lnTo>
                                <a:lnTo>
                                  <a:pt x="133" y="14"/>
                                </a:lnTo>
                                <a:lnTo>
                                  <a:pt x="133" y="14"/>
                                </a:lnTo>
                                <a:lnTo>
                                  <a:pt x="133" y="14"/>
                                </a:lnTo>
                                <a:lnTo>
                                  <a:pt x="133" y="14"/>
                                </a:lnTo>
                                <a:lnTo>
                                  <a:pt x="133" y="14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055160"/>
                            <a:ext cx="68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60">
                                <a:moveTo>
                                  <a:pt x="106" y="0"/>
                                </a:moveTo>
                                <a:lnTo>
                                  <a:pt x="106" y="0"/>
                                </a:lnTo>
                                <a:lnTo>
                                  <a:pt x="0" y="46"/>
                                </a:lnTo>
                                <a:lnTo>
                                  <a:pt x="3" y="60"/>
                                </a:lnTo>
                                <a:lnTo>
                                  <a:pt x="108" y="14"/>
                                </a:lnTo>
                                <a:lnTo>
                                  <a:pt x="108" y="14"/>
                                </a:lnTo>
                                <a:lnTo>
                                  <a:pt x="106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1036800"/>
                            <a:ext cx="54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3">
                                <a:moveTo>
                                  <a:pt x="80" y="1"/>
                                </a:moveTo>
                                <a:lnTo>
                                  <a:pt x="81" y="0"/>
                                </a:lnTo>
                                <a:lnTo>
                                  <a:pt x="0" y="29"/>
                                </a:lnTo>
                                <a:lnTo>
                                  <a:pt x="2" y="43"/>
                                </a:lnTo>
                                <a:lnTo>
                                  <a:pt x="84" y="14"/>
                                </a:lnTo>
                                <a:lnTo>
                                  <a:pt x="85" y="12"/>
                                </a:lnTo>
                                <a:lnTo>
                                  <a:pt x="84" y="14"/>
                                </a:lnTo>
                                <a:lnTo>
                                  <a:pt x="84" y="12"/>
                                </a:lnTo>
                                <a:lnTo>
                                  <a:pt x="85" y="12"/>
                                </a:lnTo>
                                <a:lnTo>
                                  <a:pt x="8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001880"/>
                            <a:ext cx="41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7">
                                <a:moveTo>
                                  <a:pt x="61" y="0"/>
                                </a:moveTo>
                                <a:lnTo>
                                  <a:pt x="61" y="0"/>
                                </a:lnTo>
                                <a:lnTo>
                                  <a:pt x="0" y="56"/>
                                </a:lnTo>
                                <a:lnTo>
                                  <a:pt x="5" y="67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1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800" y="955080"/>
                            <a:ext cx="47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71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74"/>
                                </a:lnTo>
                                <a:lnTo>
                                  <a:pt x="4" y="85"/>
                                </a:lnTo>
                                <a:lnTo>
                                  <a:pt x="75" y="12"/>
                                </a:lnTo>
                                <a:lnTo>
                                  <a:pt x="75" y="12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0" y="911160"/>
                            <a:ext cx="52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1">
                                <a:moveTo>
                                  <a:pt x="78" y="0"/>
                                </a:moveTo>
                                <a:lnTo>
                                  <a:pt x="78" y="0"/>
                                </a:lnTo>
                                <a:lnTo>
                                  <a:pt x="0" y="69"/>
                                </a:lnTo>
                                <a:lnTo>
                                  <a:pt x="4" y="81"/>
                                </a:lnTo>
                                <a:lnTo>
                                  <a:pt x="83" y="11"/>
                                </a:lnTo>
                                <a:lnTo>
                                  <a:pt x="83" y="11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869040"/>
                            <a:ext cx="525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7">
                                <a:moveTo>
                                  <a:pt x="78" y="0"/>
                                </a:moveTo>
                                <a:lnTo>
                                  <a:pt x="78" y="0"/>
                                </a:lnTo>
                                <a:lnTo>
                                  <a:pt x="0" y="66"/>
                                </a:lnTo>
                                <a:lnTo>
                                  <a:pt x="5" y="77"/>
                                </a:lnTo>
                                <a:lnTo>
                                  <a:pt x="83" y="11"/>
                                </a:lnTo>
                                <a:lnTo>
                                  <a:pt x="83" y="11"/>
                                </a:lnTo>
                                <a:lnTo>
                                  <a:pt x="83" y="11"/>
                                </a:lnTo>
                                <a:lnTo>
                                  <a:pt x="83" y="11"/>
                                </a:lnTo>
                                <a:lnTo>
                                  <a:pt x="83" y="11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820800"/>
                            <a:ext cx="50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7">
                                <a:moveTo>
                                  <a:pt x="75" y="0"/>
                                </a:moveTo>
                                <a:lnTo>
                                  <a:pt x="75" y="0"/>
                                </a:lnTo>
                                <a:lnTo>
                                  <a:pt x="0" y="76"/>
                                </a:lnTo>
                                <a:lnTo>
                                  <a:pt x="5" y="87"/>
                                </a:lnTo>
                                <a:lnTo>
                                  <a:pt x="79" y="11"/>
                                </a:lnTo>
                                <a:lnTo>
                                  <a:pt x="79" y="11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77832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73" y="0"/>
                                </a:moveTo>
                                <a:lnTo>
                                  <a:pt x="72" y="0"/>
                                </a:lnTo>
                                <a:lnTo>
                                  <a:pt x="0" y="67"/>
                                </a:lnTo>
                                <a:lnTo>
                                  <a:pt x="4" y="78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749160"/>
                            <a:ext cx="44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7">
                                <a:moveTo>
                                  <a:pt x="68" y="0"/>
                                </a:moveTo>
                                <a:lnTo>
                                  <a:pt x="68" y="0"/>
                                </a:lnTo>
                                <a:lnTo>
                                  <a:pt x="0" y="46"/>
                                </a:lnTo>
                                <a:lnTo>
                                  <a:pt x="3" y="57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7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7268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6">
                                <a:moveTo>
                                  <a:pt x="60" y="5"/>
                                </a:moveTo>
                                <a:lnTo>
                                  <a:pt x="59" y="0"/>
                                </a:lnTo>
                                <a:lnTo>
                                  <a:pt x="0" y="35"/>
                                </a:lnTo>
                                <a:lnTo>
                                  <a:pt x="2" y="46"/>
                                </a:lnTo>
                                <a:lnTo>
                                  <a:pt x="61" y="11"/>
                                </a:lnTo>
                                <a:lnTo>
                                  <a:pt x="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08648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0" y="7"/>
                                </a:moveTo>
                                <a:lnTo>
                                  <a:pt x="0" y="8"/>
                                </a:lnTo>
                                <a:lnTo>
                                  <a:pt x="29" y="72"/>
                                </a:lnTo>
                                <a:lnTo>
                                  <a:pt x="36" y="64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025280"/>
                            <a:ext cx="28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03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37" y="103"/>
                                </a:lnTo>
                                <a:lnTo>
                                  <a:pt x="44" y="97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560" y="945360"/>
                            <a:ext cx="30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1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40" y="131"/>
                                </a:lnTo>
                                <a:lnTo>
                                  <a:pt x="48" y="126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440" y="859680"/>
                            <a:ext cx="28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1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38" y="141"/>
                                </a:lnTo>
                                <a:lnTo>
                                  <a:pt x="45" y="13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67520"/>
                            <a:ext cx="363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0">
                                <a:moveTo>
                                  <a:pt x="0" y="8"/>
                                </a:moveTo>
                                <a:lnTo>
                                  <a:pt x="0" y="7"/>
                                </a:lnTo>
                                <a:lnTo>
                                  <a:pt x="50" y="150"/>
                                </a:lnTo>
                                <a:lnTo>
                                  <a:pt x="57" y="145"/>
                                </a:lnTo>
                                <a:lnTo>
                                  <a:pt x="8" y="1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920" y="686880"/>
                            <a:ext cx="38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5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53" y="135"/>
                                </a:lnTo>
                                <a:lnTo>
                                  <a:pt x="61" y="12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10920"/>
                            <a:ext cx="39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8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56" y="128"/>
                                </a:lnTo>
                                <a:lnTo>
                                  <a:pt x="63" y="12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61240"/>
                            <a:ext cx="38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7">
                                <a:moveTo>
                                  <a:pt x="2" y="11"/>
                                </a:moveTo>
                                <a:lnTo>
                                  <a:pt x="0" y="10"/>
                                </a:lnTo>
                                <a:lnTo>
                                  <a:pt x="52" y="87"/>
                                </a:lnTo>
                                <a:lnTo>
                                  <a:pt x="60" y="78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lnTo>
                                  <a:pt x="7" y="2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14080"/>
                            <a:ext cx="51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5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77" y="85"/>
                                </a:lnTo>
                                <a:lnTo>
                                  <a:pt x="81" y="74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3760"/>
                            <a:ext cx="56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75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85" y="75"/>
                                </a:lnTo>
                                <a:lnTo>
                                  <a:pt x="89" y="6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428040"/>
                            <a:ext cx="64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3">
                                <a:moveTo>
                                  <a:pt x="1" y="11"/>
                                </a:moveTo>
                                <a:lnTo>
                                  <a:pt x="0" y="11"/>
                                </a:lnTo>
                                <a:lnTo>
                                  <a:pt x="97" y="83"/>
                                </a:lnTo>
                                <a:lnTo>
                                  <a:pt x="102" y="7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387360"/>
                            <a:ext cx="62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5">
                                <a:moveTo>
                                  <a:pt x="0" y="11"/>
                                </a:moveTo>
                                <a:lnTo>
                                  <a:pt x="1" y="11"/>
                                </a:lnTo>
                                <a:lnTo>
                                  <a:pt x="95" y="75"/>
                                </a:lnTo>
                                <a:lnTo>
                                  <a:pt x="98" y="64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40200"/>
                            <a:ext cx="64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5">
                                <a:moveTo>
                                  <a:pt x="2" y="11"/>
                                </a:moveTo>
                                <a:lnTo>
                                  <a:pt x="0" y="11"/>
                                </a:lnTo>
                                <a:lnTo>
                                  <a:pt x="98" y="85"/>
                                </a:lnTo>
                                <a:lnTo>
                                  <a:pt x="102" y="74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" y="304200"/>
                            <a:ext cx="56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8">
                                <a:moveTo>
                                  <a:pt x="0" y="11"/>
                                </a:moveTo>
                                <a:lnTo>
                                  <a:pt x="1" y="11"/>
                                </a:lnTo>
                                <a:lnTo>
                                  <a:pt x="87" y="68"/>
                                </a:lnTo>
                                <a:lnTo>
                                  <a:pt x="89" y="57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40" y="27180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60" y="62"/>
                                </a:lnTo>
                                <a:lnTo>
                                  <a:pt x="65" y="5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5056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5">
                                <a:moveTo>
                                  <a:pt x="2" y="5"/>
                                </a:moveTo>
                                <a:lnTo>
                                  <a:pt x="0" y="11"/>
                                </a:lnTo>
                                <a:lnTo>
                                  <a:pt x="37" y="45"/>
                                </a:lnTo>
                                <a:lnTo>
                                  <a:pt x="41" y="33"/>
                                </a:lnTo>
                                <a:lnTo>
                                  <a:pt x="5" y="0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0" y="1091520"/>
                            <a:ext cx="19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3">
                                <a:moveTo>
                                  <a:pt x="23" y="0"/>
                                </a:moveTo>
                                <a:lnTo>
                                  <a:pt x="23" y="2"/>
                                </a:lnTo>
                                <a:lnTo>
                                  <a:pt x="0" y="57"/>
                                </a:lnTo>
                                <a:lnTo>
                                  <a:pt x="7" y="63"/>
                                </a:lnTo>
                                <a:lnTo>
                                  <a:pt x="30" y="7"/>
                                </a:lnTo>
                                <a:lnTo>
                                  <a:pt x="30" y="8"/>
                                </a:lnTo>
                                <a:lnTo>
                                  <a:pt x="23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039320"/>
                            <a:ext cx="26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0">
                                <a:moveTo>
                                  <a:pt x="35" y="1"/>
                                </a:moveTo>
                                <a:lnTo>
                                  <a:pt x="35" y="0"/>
                                </a:lnTo>
                                <a:lnTo>
                                  <a:pt x="0" y="82"/>
                                </a:lnTo>
                                <a:lnTo>
                                  <a:pt x="7" y="90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2" y="7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965160"/>
                            <a:ext cx="29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24">
                                <a:moveTo>
                                  <a:pt x="39" y="0"/>
                                </a:moveTo>
                                <a:lnTo>
                                  <a:pt x="39" y="1"/>
                                </a:lnTo>
                                <a:lnTo>
                                  <a:pt x="0" y="118"/>
                                </a:lnTo>
                                <a:lnTo>
                                  <a:pt x="7" y="124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39" y="0"/>
                                </a:lnTo>
                                <a:lnTo>
                                  <a:pt x="39" y="1"/>
                                </a:lnTo>
                                <a:lnTo>
                                  <a:pt x="39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960" y="888120"/>
                            <a:ext cx="37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9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0" y="121"/>
                                </a:lnTo>
                                <a:lnTo>
                                  <a:pt x="7" y="129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080" y="801720"/>
                            <a:ext cx="41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44">
                                <a:moveTo>
                                  <a:pt x="58" y="0"/>
                                </a:moveTo>
                                <a:lnTo>
                                  <a:pt x="58" y="0"/>
                                </a:lnTo>
                                <a:lnTo>
                                  <a:pt x="0" y="136"/>
                                </a:lnTo>
                                <a:lnTo>
                                  <a:pt x="7" y="144"/>
                                </a:lnTo>
                                <a:lnTo>
                                  <a:pt x="65" y="9"/>
                                </a:lnTo>
                                <a:lnTo>
                                  <a:pt x="65" y="9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800" y="727560"/>
                            <a:ext cx="39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6">
                                <a:moveTo>
                                  <a:pt x="56" y="0"/>
                                </a:moveTo>
                                <a:lnTo>
                                  <a:pt x="56" y="0"/>
                                </a:lnTo>
                                <a:lnTo>
                                  <a:pt x="0" y="117"/>
                                </a:lnTo>
                                <a:lnTo>
                                  <a:pt x="7" y="126"/>
                                </a:lnTo>
                                <a:lnTo>
                                  <a:pt x="63" y="9"/>
                                </a:lnTo>
                                <a:lnTo>
                                  <a:pt x="63" y="9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440" y="659520"/>
                            <a:ext cx="41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16">
                                <a:moveTo>
                                  <a:pt x="60" y="0"/>
                                </a:moveTo>
                                <a:lnTo>
                                  <a:pt x="59" y="1"/>
                                </a:lnTo>
                                <a:lnTo>
                                  <a:pt x="0" y="107"/>
                                </a:lnTo>
                                <a:lnTo>
                                  <a:pt x="7" y="116"/>
                                </a:lnTo>
                                <a:lnTo>
                                  <a:pt x="66" y="10"/>
                                </a:lnTo>
                                <a:lnTo>
                                  <a:pt x="65" y="11"/>
                                </a:lnTo>
                                <a:lnTo>
                                  <a:pt x="60" y="0"/>
                                </a:lnTo>
                                <a:lnTo>
                                  <a:pt x="59" y="1"/>
                                </a:lnTo>
                                <a:lnTo>
                                  <a:pt x="59" y="1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614520"/>
                            <a:ext cx="44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2">
                                <a:moveTo>
                                  <a:pt x="66" y="0"/>
                                </a:moveTo>
                                <a:lnTo>
                                  <a:pt x="66" y="0"/>
                                </a:lnTo>
                                <a:lnTo>
                                  <a:pt x="0" y="71"/>
                                </a:lnTo>
                                <a:lnTo>
                                  <a:pt x="5" y="82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360" y="572040"/>
                            <a:ext cx="39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8">
                                <a:moveTo>
                                  <a:pt x="58" y="0"/>
                                </a:moveTo>
                                <a:lnTo>
                                  <a:pt x="58" y="0"/>
                                </a:lnTo>
                                <a:lnTo>
                                  <a:pt x="0" y="67"/>
                                </a:lnTo>
                                <a:lnTo>
                                  <a:pt x="4" y="78"/>
                                </a:lnTo>
                                <a:lnTo>
                                  <a:pt x="62" y="11"/>
                                </a:lnTo>
                                <a:lnTo>
                                  <a:pt x="62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534600"/>
                            <a:ext cx="49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0" y="59"/>
                                </a:lnTo>
                                <a:lnTo>
                                  <a:pt x="4" y="70"/>
                                </a:lnTo>
                                <a:lnTo>
                                  <a:pt x="78" y="11"/>
                                </a:lnTo>
                                <a:lnTo>
                                  <a:pt x="78" y="11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520" y="495360"/>
                            <a:ext cx="540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3">
                                <a:moveTo>
                                  <a:pt x="82" y="0"/>
                                </a:moveTo>
                                <a:lnTo>
                                  <a:pt x="81" y="0"/>
                                </a:lnTo>
                                <a:lnTo>
                                  <a:pt x="0" y="62"/>
                                </a:lnTo>
                                <a:lnTo>
                                  <a:pt x="5" y="73"/>
                                </a:lnTo>
                                <a:lnTo>
                                  <a:pt x="85" y="11"/>
                                </a:lnTo>
                                <a:lnTo>
                                  <a:pt x="84" y="11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720" y="455040"/>
                            <a:ext cx="60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74">
                                <a:moveTo>
                                  <a:pt x="91" y="0"/>
                                </a:moveTo>
                                <a:lnTo>
                                  <a:pt x="92" y="0"/>
                                </a:lnTo>
                                <a:lnTo>
                                  <a:pt x="0" y="63"/>
                                </a:lnTo>
                                <a:lnTo>
                                  <a:pt x="2" y="74"/>
                                </a:lnTo>
                                <a:lnTo>
                                  <a:pt x="95" y="11"/>
                                </a:lnTo>
                                <a:lnTo>
                                  <a:pt x="96" y="11"/>
                                </a:lnTo>
                                <a:lnTo>
                                  <a:pt x="96" y="11"/>
                                </a:lnTo>
                                <a:lnTo>
                                  <a:pt x="96" y="11"/>
                                </a:lnTo>
                                <a:lnTo>
                                  <a:pt x="96" y="11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05120" y="6399000"/>
                          <a:ext cx="1446480" cy="2831400"/>
                        </a:xfrm>
                      </wpg:grpSpPr>
                      <wps:wsp>
                        <wps:cNvSpPr/>
                        <wps:spPr>
                          <a:xfrm>
                            <a:off x="734760" y="572040"/>
                            <a:ext cx="53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7">
                                <a:moveTo>
                                  <a:pt x="79" y="0"/>
                                </a:moveTo>
                                <a:lnTo>
                                  <a:pt x="79" y="0"/>
                                </a:lnTo>
                                <a:lnTo>
                                  <a:pt x="0" y="66"/>
                                </a:lnTo>
                                <a:lnTo>
                                  <a:pt x="5" y="77"/>
                                </a:lnTo>
                                <a:lnTo>
                                  <a:pt x="84" y="12"/>
                                </a:lnTo>
                                <a:lnTo>
                                  <a:pt x="84" y="12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533160"/>
                            <a:ext cx="55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73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0" y="61"/>
                                </a:lnTo>
                                <a:lnTo>
                                  <a:pt x="5" y="73"/>
                                </a:lnTo>
                                <a:lnTo>
                                  <a:pt x="87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11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498960"/>
                            <a:ext cx="43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5">
                                <a:moveTo>
                                  <a:pt x="64" y="0"/>
                                </a:moveTo>
                                <a:lnTo>
                                  <a:pt x="64" y="0"/>
                                </a:lnTo>
                                <a:lnTo>
                                  <a:pt x="0" y="54"/>
                                </a:lnTo>
                                <a:lnTo>
                                  <a:pt x="5" y="65"/>
                                </a:lnTo>
                                <a:lnTo>
                                  <a:pt x="69" y="11"/>
                                </a:lnTo>
                                <a:lnTo>
                                  <a:pt x="69" y="11"/>
                                </a:lnTo>
                                <a:lnTo>
                                  <a:pt x="69" y="11"/>
                                </a:lnTo>
                                <a:lnTo>
                                  <a:pt x="69" y="11"/>
                                </a:lnTo>
                                <a:lnTo>
                                  <a:pt x="69" y="11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465480"/>
                            <a:ext cx="36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4">
                                <a:moveTo>
                                  <a:pt x="56" y="5"/>
                                </a:moveTo>
                                <a:lnTo>
                                  <a:pt x="53" y="0"/>
                                </a:lnTo>
                                <a:lnTo>
                                  <a:pt x="0" y="53"/>
                                </a:lnTo>
                                <a:lnTo>
                                  <a:pt x="5" y="64"/>
                                </a:lnTo>
                                <a:lnTo>
                                  <a:pt x="58" y="11"/>
                                </a:lnTo>
                                <a:lnTo>
                                  <a:pt x="5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6560"/>
                            <a:ext cx="509400" cy="126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995">
                                <a:moveTo>
                                  <a:pt x="554" y="0"/>
                                </a:moveTo>
                                <a:lnTo>
                                  <a:pt x="543" y="82"/>
                                </a:lnTo>
                                <a:lnTo>
                                  <a:pt x="560" y="149"/>
                                </a:lnTo>
                                <a:lnTo>
                                  <a:pt x="595" y="219"/>
                                </a:lnTo>
                                <a:lnTo>
                                  <a:pt x="645" y="300"/>
                                </a:lnTo>
                                <a:lnTo>
                                  <a:pt x="691" y="379"/>
                                </a:lnTo>
                                <a:lnTo>
                                  <a:pt x="742" y="499"/>
                                </a:lnTo>
                                <a:lnTo>
                                  <a:pt x="773" y="648"/>
                                </a:lnTo>
                                <a:lnTo>
                                  <a:pt x="802" y="845"/>
                                </a:lnTo>
                                <a:lnTo>
                                  <a:pt x="782" y="1122"/>
                                </a:lnTo>
                                <a:lnTo>
                                  <a:pt x="712" y="1359"/>
                                </a:lnTo>
                                <a:lnTo>
                                  <a:pt x="600" y="1550"/>
                                </a:lnTo>
                                <a:lnTo>
                                  <a:pt x="473" y="1716"/>
                                </a:lnTo>
                                <a:lnTo>
                                  <a:pt x="336" y="1832"/>
                                </a:lnTo>
                                <a:lnTo>
                                  <a:pt x="220" y="1921"/>
                                </a:lnTo>
                                <a:lnTo>
                                  <a:pt x="135" y="1968"/>
                                </a:lnTo>
                                <a:lnTo>
                                  <a:pt x="106" y="1995"/>
                                </a:lnTo>
                                <a:lnTo>
                                  <a:pt x="106" y="1887"/>
                                </a:lnTo>
                                <a:lnTo>
                                  <a:pt x="106" y="1793"/>
                                </a:lnTo>
                                <a:lnTo>
                                  <a:pt x="106" y="1702"/>
                                </a:lnTo>
                                <a:lnTo>
                                  <a:pt x="108" y="1627"/>
                                </a:lnTo>
                                <a:lnTo>
                                  <a:pt x="108" y="1550"/>
                                </a:lnTo>
                                <a:lnTo>
                                  <a:pt x="108" y="1494"/>
                                </a:lnTo>
                                <a:lnTo>
                                  <a:pt x="106" y="1447"/>
                                </a:lnTo>
                                <a:lnTo>
                                  <a:pt x="106" y="1420"/>
                                </a:lnTo>
                                <a:lnTo>
                                  <a:pt x="11" y="1090"/>
                                </a:lnTo>
                                <a:lnTo>
                                  <a:pt x="0" y="824"/>
                                </a:lnTo>
                                <a:lnTo>
                                  <a:pt x="44" y="602"/>
                                </a:lnTo>
                                <a:lnTo>
                                  <a:pt x="132" y="429"/>
                                </a:lnTo>
                                <a:lnTo>
                                  <a:pt x="237" y="284"/>
                                </a:lnTo>
                                <a:lnTo>
                                  <a:pt x="359" y="177"/>
                                </a:lnTo>
                                <a:lnTo>
                                  <a:pt x="464" y="82"/>
                                </a:lnTo>
                                <a:lnTo>
                                  <a:pt x="5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4400"/>
                            <a:ext cx="17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">
                                <a:moveTo>
                                  <a:pt x="17" y="81"/>
                                </a:moveTo>
                                <a:lnTo>
                                  <a:pt x="17" y="88"/>
                                </a:lnTo>
                                <a:lnTo>
                                  <a:pt x="28" y="6"/>
                                </a:lnTo>
                                <a:lnTo>
                                  <a:pt x="11" y="0"/>
                                </a:lnTo>
                                <a:lnTo>
                                  <a:pt x="1" y="82"/>
                                </a:lnTo>
                                <a:lnTo>
                                  <a:pt x="1" y="89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1" y="89"/>
                                </a:lnTo>
                                <a:lnTo>
                                  <a:pt x="1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65880"/>
                            <a:ext cx="20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0">
                                <a:moveTo>
                                  <a:pt x="32" y="63"/>
                                </a:moveTo>
                                <a:lnTo>
                                  <a:pt x="33" y="67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lnTo>
                                  <a:pt x="16" y="75"/>
                                </a:lnTo>
                                <a:lnTo>
                                  <a:pt x="17" y="80"/>
                                </a:lnTo>
                                <a:lnTo>
                                  <a:pt x="16" y="75"/>
                                </a:lnTo>
                                <a:lnTo>
                                  <a:pt x="17" y="78"/>
                                </a:lnTo>
                                <a:lnTo>
                                  <a:pt x="17" y="80"/>
                                </a:lnTo>
                                <a:lnTo>
                                  <a:pt x="3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05840"/>
                            <a:ext cx="316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8">
                                <a:moveTo>
                                  <a:pt x="49" y="69"/>
                                </a:moveTo>
                                <a:lnTo>
                                  <a:pt x="50" y="69"/>
                                </a:lnTo>
                                <a:lnTo>
                                  <a:pt x="15" y="0"/>
                                </a:lnTo>
                                <a:lnTo>
                                  <a:pt x="0" y="17"/>
                                </a:lnTo>
                                <a:lnTo>
                                  <a:pt x="36" y="86"/>
                                </a:lnTo>
                                <a:lnTo>
                                  <a:pt x="37" y="86"/>
                                </a:lnTo>
                                <a:lnTo>
                                  <a:pt x="36" y="86"/>
                                </a:lnTo>
                                <a:lnTo>
                                  <a:pt x="36" y="86"/>
                                </a:lnTo>
                                <a:lnTo>
                                  <a:pt x="37" y="88"/>
                                </a:lnTo>
                                <a:lnTo>
                                  <a:pt x="49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49760"/>
                            <a:ext cx="39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8">
                                <a:moveTo>
                                  <a:pt x="62" y="81"/>
                                </a:moveTo>
                                <a:lnTo>
                                  <a:pt x="62" y="81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50" y="98"/>
                                </a:lnTo>
                                <a:lnTo>
                                  <a:pt x="50" y="98"/>
                                </a:lnTo>
                                <a:lnTo>
                                  <a:pt x="63" y="81"/>
                                </a:lnTo>
                                <a:lnTo>
                                  <a:pt x="62" y="81"/>
                                </a:lnTo>
                                <a:lnTo>
                                  <a:pt x="62" y="80"/>
                                </a:lnTo>
                                <a:lnTo>
                                  <a:pt x="62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20124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7">
                                <a:moveTo>
                                  <a:pt x="59" y="81"/>
                                </a:moveTo>
                                <a:lnTo>
                                  <a:pt x="58" y="80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46" y="97"/>
                                </a:lnTo>
                                <a:lnTo>
                                  <a:pt x="45" y="95"/>
                                </a:lnTo>
                                <a:lnTo>
                                  <a:pt x="59" y="81"/>
                                </a:lnTo>
                                <a:lnTo>
                                  <a:pt x="59" y="80"/>
                                </a:lnTo>
                                <a:lnTo>
                                  <a:pt x="59" y="80"/>
                                </a:lnTo>
                                <a:lnTo>
                                  <a:pt x="5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60" y="252720"/>
                            <a:ext cx="417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34">
                                <a:moveTo>
                                  <a:pt x="66" y="123"/>
                                </a:moveTo>
                                <a:lnTo>
                                  <a:pt x="65" y="12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51" y="134"/>
                                </a:lnTo>
                                <a:lnTo>
                                  <a:pt x="50" y="131"/>
                                </a:lnTo>
                                <a:lnTo>
                                  <a:pt x="66" y="123"/>
                                </a:lnTo>
                                <a:lnTo>
                                  <a:pt x="66" y="121"/>
                                </a:lnTo>
                                <a:lnTo>
                                  <a:pt x="65" y="120"/>
                                </a:lnTo>
                                <a:lnTo>
                                  <a:pt x="66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30840"/>
                            <a:ext cx="29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57">
                                <a:moveTo>
                                  <a:pt x="47" y="150"/>
                                </a:moveTo>
                                <a:lnTo>
                                  <a:pt x="47" y="149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lnTo>
                                  <a:pt x="31" y="157"/>
                                </a:lnTo>
                                <a:lnTo>
                                  <a:pt x="31" y="156"/>
                                </a:lnTo>
                                <a:lnTo>
                                  <a:pt x="47" y="150"/>
                                </a:lnTo>
                                <a:lnTo>
                                  <a:pt x="47" y="150"/>
                                </a:lnTo>
                                <a:lnTo>
                                  <a:pt x="47" y="149"/>
                                </a:lnTo>
                                <a:lnTo>
                                  <a:pt x="47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840" y="425880"/>
                            <a:ext cx="29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03">
                                <a:moveTo>
                                  <a:pt x="46" y="201"/>
                                </a:moveTo>
                                <a:lnTo>
                                  <a:pt x="46" y="197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lnTo>
                                  <a:pt x="29" y="203"/>
                                </a:lnTo>
                                <a:lnTo>
                                  <a:pt x="29" y="198"/>
                                </a:lnTo>
                                <a:lnTo>
                                  <a:pt x="46" y="201"/>
                                </a:lnTo>
                                <a:lnTo>
                                  <a:pt x="46" y="198"/>
                                </a:lnTo>
                                <a:lnTo>
                                  <a:pt x="46" y="197"/>
                                </a:lnTo>
                                <a:lnTo>
                                  <a:pt x="4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551880"/>
                            <a:ext cx="23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85">
                                <a:moveTo>
                                  <a:pt x="17" y="285"/>
                                </a:moveTo>
                                <a:lnTo>
                                  <a:pt x="17" y="280"/>
                                </a:lnTo>
                                <a:lnTo>
                                  <a:pt x="37" y="3"/>
                                </a:lnTo>
                                <a:lnTo>
                                  <a:pt x="20" y="0"/>
                                </a:lnTo>
                                <a:lnTo>
                                  <a:pt x="0" y="278"/>
                                </a:lnTo>
                                <a:lnTo>
                                  <a:pt x="0" y="274"/>
                                </a:lnTo>
                                <a:lnTo>
                                  <a:pt x="17" y="285"/>
                                </a:lnTo>
                                <a:lnTo>
                                  <a:pt x="17" y="282"/>
                                </a:lnTo>
                                <a:lnTo>
                                  <a:pt x="17" y="280"/>
                                </a:lnTo>
                                <a:lnTo>
                                  <a:pt x="17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725760"/>
                            <a:ext cx="550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50">
                                <a:moveTo>
                                  <a:pt x="14" y="250"/>
                                </a:moveTo>
                                <a:lnTo>
                                  <a:pt x="17" y="248"/>
                                </a:lnTo>
                                <a:lnTo>
                                  <a:pt x="87" y="11"/>
                                </a:lnTo>
                                <a:lnTo>
                                  <a:pt x="70" y="0"/>
                                </a:lnTo>
                                <a:lnTo>
                                  <a:pt x="0" y="236"/>
                                </a:lnTo>
                                <a:lnTo>
                                  <a:pt x="2" y="234"/>
                                </a:lnTo>
                                <a:lnTo>
                                  <a:pt x="14" y="250"/>
                                </a:lnTo>
                                <a:lnTo>
                                  <a:pt x="16" y="249"/>
                                </a:lnTo>
                                <a:lnTo>
                                  <a:pt x="17" y="248"/>
                                </a:lnTo>
                                <a:lnTo>
                                  <a:pt x="14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874440"/>
                            <a:ext cx="78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09">
                                <a:moveTo>
                                  <a:pt x="12" y="209"/>
                                </a:moveTo>
                                <a:lnTo>
                                  <a:pt x="12" y="207"/>
                                </a:lnTo>
                                <a:lnTo>
                                  <a:pt x="124" y="16"/>
                                </a:lnTo>
                                <a:lnTo>
                                  <a:pt x="112" y="0"/>
                                </a:lnTo>
                                <a:lnTo>
                                  <a:pt x="0" y="191"/>
                                </a:lnTo>
                                <a:lnTo>
                                  <a:pt x="0" y="189"/>
                                </a:lnTo>
                                <a:lnTo>
                                  <a:pt x="12" y="209"/>
                                </a:lnTo>
                                <a:lnTo>
                                  <a:pt x="12" y="209"/>
                                </a:lnTo>
                                <a:lnTo>
                                  <a:pt x="12" y="207"/>
                                </a:lnTo>
                                <a:lnTo>
                                  <a:pt x="12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994320"/>
                            <a:ext cx="88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7">
                                <a:moveTo>
                                  <a:pt x="11" y="187"/>
                                </a:moveTo>
                                <a:lnTo>
                                  <a:pt x="12" y="186"/>
                                </a:lnTo>
                                <a:lnTo>
                                  <a:pt x="139" y="20"/>
                                </a:lnTo>
                                <a:lnTo>
                                  <a:pt x="127" y="0"/>
                                </a:lnTo>
                                <a:lnTo>
                                  <a:pt x="0" y="166"/>
                                </a:lnTo>
                                <a:lnTo>
                                  <a:pt x="1" y="165"/>
                                </a:lnTo>
                                <a:lnTo>
                                  <a:pt x="11" y="187"/>
                                </a:lnTo>
                                <a:lnTo>
                                  <a:pt x="11" y="187"/>
                                </a:lnTo>
                                <a:lnTo>
                                  <a:pt x="12" y="186"/>
                                </a:lnTo>
                                <a:lnTo>
                                  <a:pt x="11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99080"/>
                            <a:ext cx="932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38">
                                <a:moveTo>
                                  <a:pt x="8" y="138"/>
                                </a:moveTo>
                                <a:lnTo>
                                  <a:pt x="9" y="138"/>
                                </a:lnTo>
                                <a:lnTo>
                                  <a:pt x="147" y="22"/>
                                </a:lnTo>
                                <a:lnTo>
                                  <a:pt x="137" y="0"/>
                                </a:lnTo>
                                <a:lnTo>
                                  <a:pt x="0" y="115"/>
                                </a:lnTo>
                                <a:lnTo>
                                  <a:pt x="1" y="115"/>
                                </a:lnTo>
                                <a:lnTo>
                                  <a:pt x="8" y="138"/>
                                </a:lnTo>
                                <a:lnTo>
                                  <a:pt x="8" y="138"/>
                                </a:lnTo>
                                <a:lnTo>
                                  <a:pt x="9" y="138"/>
                                </a:lnTo>
                                <a:lnTo>
                                  <a:pt x="8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172160"/>
                            <a:ext cx="78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13">
                                <a:moveTo>
                                  <a:pt x="7" y="113"/>
                                </a:moveTo>
                                <a:lnTo>
                                  <a:pt x="7" y="112"/>
                                </a:lnTo>
                                <a:lnTo>
                                  <a:pt x="123" y="23"/>
                                </a:lnTo>
                                <a:lnTo>
                                  <a:pt x="116" y="0"/>
                                </a:lnTo>
                                <a:lnTo>
                                  <a:pt x="0" y="90"/>
                                </a:lnTo>
                                <a:lnTo>
                                  <a:pt x="0" y="88"/>
                                </a:lnTo>
                                <a:lnTo>
                                  <a:pt x="6" y="113"/>
                                </a:lnTo>
                                <a:lnTo>
                                  <a:pt x="7" y="113"/>
                                </a:lnTo>
                                <a:lnTo>
                                  <a:pt x="7" y="112"/>
                                </a:lnTo>
                                <a:lnTo>
                                  <a:pt x="7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227960"/>
                            <a:ext cx="58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3">
                                <a:moveTo>
                                  <a:pt x="9" y="71"/>
                                </a:moveTo>
                                <a:lnTo>
                                  <a:pt x="8" y="73"/>
                                </a:lnTo>
                                <a:lnTo>
                                  <a:pt x="92" y="25"/>
                                </a:lnTo>
                                <a:lnTo>
                                  <a:pt x="85" y="0"/>
                                </a:lnTo>
                                <a:lnTo>
                                  <a:pt x="1" y="48"/>
                                </a:lnTo>
                                <a:lnTo>
                                  <a:pt x="0" y="49"/>
                                </a:lnTo>
                                <a:lnTo>
                                  <a:pt x="2" y="48"/>
                                </a:lnTo>
                                <a:lnTo>
                                  <a:pt x="1" y="48"/>
                                </a:lnTo>
                                <a:lnTo>
                                  <a:pt x="0" y="49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25928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0">
                                <a:moveTo>
                                  <a:pt x="0" y="38"/>
                                </a:moveTo>
                                <a:lnTo>
                                  <a:pt x="13" y="49"/>
                                </a:lnTo>
                                <a:lnTo>
                                  <a:pt x="42" y="22"/>
                                </a:lnTo>
                                <a:lnTo>
                                  <a:pt x="33" y="0"/>
                                </a:lnTo>
                                <a:lnTo>
                                  <a:pt x="3" y="27"/>
                                </a:lnTo>
                                <a:lnTo>
                                  <a:pt x="16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60"/>
                                </a:lnTo>
                                <a:lnTo>
                                  <a:pt x="13" y="49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214640"/>
                            <a:ext cx="100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16" y="108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54880"/>
                            <a:ext cx="10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4"/>
                                </a:lnTo>
                                <a:lnTo>
                                  <a:pt x="16" y="94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097280"/>
                            <a:ext cx="10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1"/>
                                </a:lnTo>
                                <a:lnTo>
                                  <a:pt x="16" y="91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049400"/>
                            <a:ext cx="12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5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75"/>
                                </a:lnTo>
                                <a:lnTo>
                                  <a:pt x="16" y="75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" y="1000800"/>
                            <a:ext cx="10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7"/>
                                </a:lnTo>
                                <a:lnTo>
                                  <a:pt x="17" y="7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" y="96444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7">
                                <a:moveTo>
                                  <a:pt x="0" y="3"/>
                                </a:moveTo>
                                <a:lnTo>
                                  <a:pt x="0" y="1"/>
                                </a:lnTo>
                                <a:lnTo>
                                  <a:pt x="0" y="57"/>
                                </a:lnTo>
                                <a:lnTo>
                                  <a:pt x="17" y="57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93384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1">
                                <a:moveTo>
                                  <a:pt x="0" y="2"/>
                                </a:moveTo>
                                <a:lnTo>
                                  <a:pt x="0" y="3"/>
                                </a:lnTo>
                                <a:lnTo>
                                  <a:pt x="2" y="51"/>
                                </a:lnTo>
                                <a:lnTo>
                                  <a:pt x="19" y="48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91476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">
                                <a:moveTo>
                                  <a:pt x="0" y="11"/>
                                </a:moveTo>
                                <a:lnTo>
                                  <a:pt x="0" y="5"/>
                                </a:lnTo>
                                <a:lnTo>
                                  <a:pt x="0" y="32"/>
                                </a:lnTo>
                                <a:lnTo>
                                  <a:pt x="16" y="32"/>
                                </a:lnTo>
                                <a:lnTo>
                                  <a:pt x="16" y="5"/>
                                </a:lnTo>
                                <a:lnTo>
                                  <a:pt x="16" y="0"/>
                                </a:lnTo>
                                <a:lnTo>
                                  <a:pt x="16" y="5"/>
                                </a:lnTo>
                                <a:lnTo>
                                  <a:pt x="16" y="3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04880"/>
                            <a:ext cx="705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42">
                                <a:moveTo>
                                  <a:pt x="0" y="7"/>
                                </a:moveTo>
                                <a:lnTo>
                                  <a:pt x="0" y="12"/>
                                </a:lnTo>
                                <a:lnTo>
                                  <a:pt x="95" y="342"/>
                                </a:lnTo>
                                <a:lnTo>
                                  <a:pt x="111" y="331"/>
                                </a:lnTo>
                                <a:lnTo>
                                  <a:pt x="16" y="0"/>
                                </a:lnTo>
                                <a:lnTo>
                                  <a:pt x="16" y="5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537120"/>
                            <a:ext cx="172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1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11" y="271"/>
                                </a:lnTo>
                                <a:lnTo>
                                  <a:pt x="27" y="269"/>
                                </a:lnTo>
                                <a:lnTo>
                                  <a:pt x="17" y="2"/>
                                </a:lnTo>
                                <a:lnTo>
                                  <a:pt x="17" y="8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393480"/>
                            <a:ext cx="388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4">
                                <a:moveTo>
                                  <a:pt x="45" y="0"/>
                                </a:moveTo>
                                <a:lnTo>
                                  <a:pt x="44" y="4"/>
                                </a:lnTo>
                                <a:lnTo>
                                  <a:pt x="0" y="226"/>
                                </a:lnTo>
                                <a:lnTo>
                                  <a:pt x="17" y="234"/>
                                </a:lnTo>
                                <a:lnTo>
                                  <a:pt x="61" y="12"/>
                                </a:lnTo>
                                <a:lnTo>
                                  <a:pt x="59" y="17"/>
                                </a:lnTo>
                                <a:lnTo>
                                  <a:pt x="45" y="0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82960"/>
                            <a:ext cx="64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91">
                                <a:moveTo>
                                  <a:pt x="89" y="0"/>
                                </a:moveTo>
                                <a:lnTo>
                                  <a:pt x="88" y="1"/>
                                </a:lnTo>
                                <a:lnTo>
                                  <a:pt x="0" y="174"/>
                                </a:lnTo>
                                <a:lnTo>
                                  <a:pt x="14" y="191"/>
                                </a:lnTo>
                                <a:lnTo>
                                  <a:pt x="102" y="18"/>
                                </a:lnTo>
                                <a:lnTo>
                                  <a:pt x="101" y="19"/>
                                </a:lnTo>
                                <a:lnTo>
                                  <a:pt x="89" y="0"/>
                                </a:lnTo>
                                <a:lnTo>
                                  <a:pt x="89" y="1"/>
                                </a:lnTo>
                                <a:lnTo>
                                  <a:pt x="88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89720"/>
                            <a:ext cx="741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66">
                                <a:moveTo>
                                  <a:pt x="107" y="0"/>
                                </a:moveTo>
                                <a:lnTo>
                                  <a:pt x="105" y="2"/>
                                </a:lnTo>
                                <a:lnTo>
                                  <a:pt x="0" y="147"/>
                                </a:lnTo>
                                <a:lnTo>
                                  <a:pt x="12" y="166"/>
                                </a:lnTo>
                                <a:lnTo>
                                  <a:pt x="117" y="21"/>
                                </a:lnTo>
                                <a:lnTo>
                                  <a:pt x="116" y="23"/>
                                </a:lnTo>
                                <a:lnTo>
                                  <a:pt x="107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21680"/>
                            <a:ext cx="83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0">
                                <a:moveTo>
                                  <a:pt x="122" y="0"/>
                                </a:moveTo>
                                <a:lnTo>
                                  <a:pt x="122" y="0"/>
                                </a:lnTo>
                                <a:lnTo>
                                  <a:pt x="0" y="107"/>
                                </a:lnTo>
                                <a:lnTo>
                                  <a:pt x="9" y="130"/>
                                </a:lnTo>
                                <a:lnTo>
                                  <a:pt x="131" y="22"/>
                                </a:lnTo>
                                <a:lnTo>
                                  <a:pt x="131" y="22"/>
                                </a:lnTo>
                                <a:lnTo>
                                  <a:pt x="131" y="22"/>
                                </a:lnTo>
                                <a:lnTo>
                                  <a:pt x="131" y="22"/>
                                </a:lnTo>
                                <a:lnTo>
                                  <a:pt x="131" y="22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61560"/>
                            <a:ext cx="71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7">
                                <a:moveTo>
                                  <a:pt x="104" y="0"/>
                                </a:moveTo>
                                <a:lnTo>
                                  <a:pt x="104" y="0"/>
                                </a:lnTo>
                                <a:lnTo>
                                  <a:pt x="0" y="95"/>
                                </a:lnTo>
                                <a:lnTo>
                                  <a:pt x="9" y="117"/>
                                </a:lnTo>
                                <a:lnTo>
                                  <a:pt x="113" y="22"/>
                                </a:lnTo>
                                <a:lnTo>
                                  <a:pt x="113" y="22"/>
                                </a:lnTo>
                                <a:lnTo>
                                  <a:pt x="113" y="22"/>
                                </a:lnTo>
                                <a:lnTo>
                                  <a:pt x="113" y="22"/>
                                </a:lnTo>
                                <a:lnTo>
                                  <a:pt x="113" y="22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0"/>
                            <a:ext cx="68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19">
                                <a:moveTo>
                                  <a:pt x="103" y="29"/>
                                </a:moveTo>
                                <a:lnTo>
                                  <a:pt x="90" y="15"/>
                                </a:lnTo>
                                <a:lnTo>
                                  <a:pt x="0" y="97"/>
                                </a:lnTo>
                                <a:lnTo>
                                  <a:pt x="9" y="119"/>
                                </a:lnTo>
                                <a:lnTo>
                                  <a:pt x="99" y="37"/>
                                </a:lnTo>
                                <a:lnTo>
                                  <a:pt x="86" y="23"/>
                                </a:lnTo>
                                <a:lnTo>
                                  <a:pt x="103" y="29"/>
                                </a:lnTo>
                                <a:lnTo>
                                  <a:pt x="107" y="0"/>
                                </a:lnTo>
                                <a:lnTo>
                                  <a:pt x="90" y="15"/>
                                </a:lnTo>
                                <a:lnTo>
                                  <a:pt x="10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6320"/>
                            <a:ext cx="40824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789">
                                <a:moveTo>
                                  <a:pt x="187" y="274"/>
                                </a:moveTo>
                                <a:lnTo>
                                  <a:pt x="238" y="203"/>
                                </a:lnTo>
                                <a:lnTo>
                                  <a:pt x="272" y="152"/>
                                </a:lnTo>
                                <a:lnTo>
                                  <a:pt x="293" y="97"/>
                                </a:lnTo>
                                <a:lnTo>
                                  <a:pt x="306" y="64"/>
                                </a:lnTo>
                                <a:lnTo>
                                  <a:pt x="306" y="27"/>
                                </a:lnTo>
                                <a:lnTo>
                                  <a:pt x="306" y="7"/>
                                </a:lnTo>
                                <a:lnTo>
                                  <a:pt x="299" y="0"/>
                                </a:lnTo>
                                <a:lnTo>
                                  <a:pt x="306" y="5"/>
                                </a:lnTo>
                                <a:lnTo>
                                  <a:pt x="310" y="22"/>
                                </a:lnTo>
                                <a:lnTo>
                                  <a:pt x="332" y="43"/>
                                </a:lnTo>
                                <a:lnTo>
                                  <a:pt x="354" y="73"/>
                                </a:lnTo>
                                <a:lnTo>
                                  <a:pt x="384" y="121"/>
                                </a:lnTo>
                                <a:lnTo>
                                  <a:pt x="422" y="171"/>
                                </a:lnTo>
                                <a:lnTo>
                                  <a:pt x="466" y="244"/>
                                </a:lnTo>
                                <a:lnTo>
                                  <a:pt x="518" y="329"/>
                                </a:lnTo>
                                <a:lnTo>
                                  <a:pt x="579" y="444"/>
                                </a:lnTo>
                                <a:lnTo>
                                  <a:pt x="608" y="529"/>
                                </a:lnTo>
                                <a:lnTo>
                                  <a:pt x="633" y="645"/>
                                </a:lnTo>
                                <a:lnTo>
                                  <a:pt x="643" y="780"/>
                                </a:lnTo>
                                <a:lnTo>
                                  <a:pt x="643" y="933"/>
                                </a:lnTo>
                                <a:lnTo>
                                  <a:pt x="616" y="1080"/>
                                </a:lnTo>
                                <a:lnTo>
                                  <a:pt x="567" y="1219"/>
                                </a:lnTo>
                                <a:lnTo>
                                  <a:pt x="492" y="1345"/>
                                </a:lnTo>
                                <a:lnTo>
                                  <a:pt x="384" y="1441"/>
                                </a:lnTo>
                                <a:lnTo>
                                  <a:pt x="360" y="1456"/>
                                </a:lnTo>
                                <a:lnTo>
                                  <a:pt x="349" y="1495"/>
                                </a:lnTo>
                                <a:lnTo>
                                  <a:pt x="332" y="1548"/>
                                </a:lnTo>
                                <a:lnTo>
                                  <a:pt x="320" y="1605"/>
                                </a:lnTo>
                                <a:lnTo>
                                  <a:pt x="308" y="1657"/>
                                </a:lnTo>
                                <a:lnTo>
                                  <a:pt x="299" y="1711"/>
                                </a:lnTo>
                                <a:lnTo>
                                  <a:pt x="296" y="1759"/>
                                </a:lnTo>
                                <a:lnTo>
                                  <a:pt x="296" y="1789"/>
                                </a:lnTo>
                                <a:lnTo>
                                  <a:pt x="290" y="1789"/>
                                </a:lnTo>
                                <a:lnTo>
                                  <a:pt x="283" y="1746"/>
                                </a:lnTo>
                                <a:lnTo>
                                  <a:pt x="278" y="1720"/>
                                </a:lnTo>
                                <a:lnTo>
                                  <a:pt x="272" y="1692"/>
                                </a:lnTo>
                                <a:lnTo>
                                  <a:pt x="272" y="1674"/>
                                </a:lnTo>
                                <a:lnTo>
                                  <a:pt x="272" y="1669"/>
                                </a:lnTo>
                                <a:lnTo>
                                  <a:pt x="262" y="1628"/>
                                </a:lnTo>
                                <a:lnTo>
                                  <a:pt x="246" y="1577"/>
                                </a:lnTo>
                                <a:lnTo>
                                  <a:pt x="220" y="1531"/>
                                </a:lnTo>
                                <a:lnTo>
                                  <a:pt x="197" y="1480"/>
                                </a:lnTo>
                                <a:lnTo>
                                  <a:pt x="171" y="1426"/>
                                </a:lnTo>
                                <a:lnTo>
                                  <a:pt x="137" y="1367"/>
                                </a:lnTo>
                                <a:lnTo>
                                  <a:pt x="109" y="1310"/>
                                </a:lnTo>
                                <a:lnTo>
                                  <a:pt x="85" y="1258"/>
                                </a:lnTo>
                                <a:lnTo>
                                  <a:pt x="56" y="1184"/>
                                </a:lnTo>
                                <a:lnTo>
                                  <a:pt x="24" y="1090"/>
                                </a:lnTo>
                                <a:lnTo>
                                  <a:pt x="9" y="968"/>
                                </a:lnTo>
                                <a:lnTo>
                                  <a:pt x="0" y="837"/>
                                </a:lnTo>
                                <a:lnTo>
                                  <a:pt x="6" y="690"/>
                                </a:lnTo>
                                <a:lnTo>
                                  <a:pt x="37" y="542"/>
                                </a:lnTo>
                                <a:lnTo>
                                  <a:pt x="96" y="398"/>
                                </a:lnTo>
                                <a:lnTo>
                                  <a:pt x="187" y="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f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40" y="288720"/>
                            <a:ext cx="39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1">
                                <a:moveTo>
                                  <a:pt x="51" y="0"/>
                                </a:moveTo>
                                <a:lnTo>
                                  <a:pt x="51" y="0"/>
                                </a:lnTo>
                                <a:lnTo>
                                  <a:pt x="0" y="71"/>
                                </a:lnTo>
                                <a:lnTo>
                                  <a:pt x="12" y="91"/>
                                </a:lnTo>
                                <a:lnTo>
                                  <a:pt x="63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20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" y="25632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33" y="3"/>
                                </a:moveTo>
                                <a:lnTo>
                                  <a:pt x="35" y="0"/>
                                </a:lnTo>
                                <a:lnTo>
                                  <a:pt x="0" y="51"/>
                                </a:lnTo>
                                <a:lnTo>
                                  <a:pt x="12" y="71"/>
                                </a:lnTo>
                                <a:lnTo>
                                  <a:pt x="46" y="19"/>
                                </a:lnTo>
                                <a:lnTo>
                                  <a:pt x="48" y="16"/>
                                </a:lnTo>
                                <a:lnTo>
                                  <a:pt x="46" y="19"/>
                                </a:lnTo>
                                <a:lnTo>
                                  <a:pt x="48" y="18"/>
                                </a:lnTo>
                                <a:lnTo>
                                  <a:pt x="48" y="16"/>
                                </a:lnTo>
                                <a:lnTo>
                                  <a:pt x="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23560"/>
                            <a:ext cx="223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8">
                                <a:moveTo>
                                  <a:pt x="20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55"/>
                                </a:lnTo>
                                <a:lnTo>
                                  <a:pt x="15" y="68"/>
                                </a:lnTo>
                                <a:lnTo>
                                  <a:pt x="35" y="14"/>
                                </a:lnTo>
                                <a:lnTo>
                                  <a:pt x="35" y="14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02320"/>
                            <a:ext cx="18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7">
                                <a:moveTo>
                                  <a:pt x="12" y="7"/>
                                </a:moveTo>
                                <a:lnTo>
                                  <a:pt x="14" y="0"/>
                                </a:lnTo>
                                <a:lnTo>
                                  <a:pt x="0" y="33"/>
                                </a:lnTo>
                                <a:lnTo>
                                  <a:pt x="15" y="47"/>
                                </a:lnTo>
                                <a:lnTo>
                                  <a:pt x="28" y="14"/>
                                </a:lnTo>
                                <a:lnTo>
                                  <a:pt x="29" y="7"/>
                                </a:lnTo>
                                <a:lnTo>
                                  <a:pt x="28" y="14"/>
                                </a:lnTo>
                                <a:lnTo>
                                  <a:pt x="29" y="11"/>
                                </a:lnTo>
                                <a:lnTo>
                                  <a:pt x="29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8324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17" y="3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6308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">
                                <a:moveTo>
                                  <a:pt x="4" y="23"/>
                                </a:moveTo>
                                <a:lnTo>
                                  <a:pt x="0" y="12"/>
                                </a:lnTo>
                                <a:lnTo>
                                  <a:pt x="0" y="32"/>
                                </a:lnTo>
                                <a:lnTo>
                                  <a:pt x="17" y="32"/>
                                </a:lnTo>
                                <a:lnTo>
                                  <a:pt x="17" y="12"/>
                                </a:lnTo>
                                <a:lnTo>
                                  <a:pt x="13" y="0"/>
                                </a:lnTo>
                                <a:lnTo>
                                  <a:pt x="17" y="12"/>
                                </a:lnTo>
                                <a:lnTo>
                                  <a:pt x="17" y="5"/>
                                </a:lnTo>
                                <a:lnTo>
                                  <a:pt x="13" y="0"/>
                                </a:lnTo>
                                <a:lnTo>
                                  <a:pt x="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5876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0">
                                <a:moveTo>
                                  <a:pt x="8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0"/>
                                </a:lnTo>
                                <a:lnTo>
                                  <a:pt x="16" y="7"/>
                                </a:lnTo>
                                <a:lnTo>
                                  <a:pt x="9" y="0"/>
                                </a:lnTo>
                                <a:lnTo>
                                  <a:pt x="1" y="2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58760"/>
                            <a:ext cx="122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8">
                                <a:moveTo>
                                  <a:pt x="19" y="12"/>
                                </a:moveTo>
                                <a:lnTo>
                                  <a:pt x="14" y="6"/>
                                </a:lnTo>
                                <a:lnTo>
                                  <a:pt x="7" y="0"/>
                                </a:lnTo>
                                <a:lnTo>
                                  <a:pt x="0" y="23"/>
                                </a:lnTo>
                                <a:lnTo>
                                  <a:pt x="7" y="28"/>
                                </a:lnTo>
                                <a:lnTo>
                                  <a:pt x="2" y="23"/>
                                </a:lnTo>
                                <a:lnTo>
                                  <a:pt x="19" y="12"/>
                                </a:lnTo>
                                <a:lnTo>
                                  <a:pt x="18" y="9"/>
                                </a:lnTo>
                                <a:lnTo>
                                  <a:pt x="15" y="6"/>
                                </a:lnTo>
                                <a:lnTo>
                                  <a:pt x="1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6632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3">
                                <a:moveTo>
                                  <a:pt x="18" y="11"/>
                                </a:moveTo>
                                <a:lnTo>
                                  <a:pt x="22" y="16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5" y="27"/>
                                </a:lnTo>
                                <a:lnTo>
                                  <a:pt x="9" y="33"/>
                                </a:lnTo>
                                <a:lnTo>
                                  <a:pt x="5" y="27"/>
                                </a:lnTo>
                                <a:lnTo>
                                  <a:pt x="6" y="30"/>
                                </a:lnTo>
                                <a:lnTo>
                                  <a:pt x="9" y="33"/>
                                </a:lnTo>
                                <a:lnTo>
                                  <a:pt x="1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7316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3">
                                <a:moveTo>
                                  <a:pt x="32" y="22"/>
                                </a:moveTo>
                                <a:lnTo>
                                  <a:pt x="30" y="21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21" y="43"/>
                                </a:lnTo>
                                <a:lnTo>
                                  <a:pt x="20" y="42"/>
                                </a:lnTo>
                                <a:lnTo>
                                  <a:pt x="32" y="22"/>
                                </a:lnTo>
                                <a:lnTo>
                                  <a:pt x="30" y="21"/>
                                </a:lnTo>
                                <a:lnTo>
                                  <a:pt x="30" y="21"/>
                                </a:lnTo>
                                <a:lnTo>
                                  <a:pt x="3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8720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0">
                                <a:moveTo>
                                  <a:pt x="34" y="31"/>
                                </a:moveTo>
                                <a:lnTo>
                                  <a:pt x="34" y="31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22" y="50"/>
                                </a:lnTo>
                                <a:lnTo>
                                  <a:pt x="22" y="50"/>
                                </a:lnTo>
                                <a:lnTo>
                                  <a:pt x="34" y="31"/>
                                </a:lnTo>
                                <a:lnTo>
                                  <a:pt x="34" y="31"/>
                                </a:lnTo>
                                <a:lnTo>
                                  <a:pt x="3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07000"/>
                            <a:ext cx="26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7">
                                <a:moveTo>
                                  <a:pt x="42" y="47"/>
                                </a:moveTo>
                                <a:lnTo>
                                  <a:pt x="42" y="47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30" y="67"/>
                                </a:lnTo>
                                <a:lnTo>
                                  <a:pt x="30" y="67"/>
                                </a:lnTo>
                                <a:lnTo>
                                  <a:pt x="30" y="67"/>
                                </a:lnTo>
                                <a:lnTo>
                                  <a:pt x="30" y="67"/>
                                </a:lnTo>
                                <a:lnTo>
                                  <a:pt x="30" y="6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236880"/>
                            <a:ext cx="31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0">
                                <a:moveTo>
                                  <a:pt x="50" y="52"/>
                                </a:moveTo>
                                <a:lnTo>
                                  <a:pt x="50" y="50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38" y="70"/>
                                </a:lnTo>
                                <a:lnTo>
                                  <a:pt x="38" y="68"/>
                                </a:lnTo>
                                <a:lnTo>
                                  <a:pt x="50" y="52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5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69640"/>
                            <a:ext cx="34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9">
                                <a:moveTo>
                                  <a:pt x="55" y="72"/>
                                </a:moveTo>
                                <a:lnTo>
                                  <a:pt x="55" y="72"/>
                                </a:lnTo>
                                <a:lnTo>
                                  <a:pt x="12" y="0"/>
                                </a:lnTo>
                                <a:lnTo>
                                  <a:pt x="0" y="16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44" y="89"/>
                                </a:lnTo>
                                <a:lnTo>
                                  <a:pt x="5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15360"/>
                            <a:ext cx="41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2">
                                <a:moveTo>
                                  <a:pt x="65" y="85"/>
                                </a:moveTo>
                                <a:lnTo>
                                  <a:pt x="64" y="85"/>
                                </a:lnTo>
                                <a:lnTo>
                                  <a:pt x="11" y="0"/>
                                </a:lnTo>
                                <a:lnTo>
                                  <a:pt x="0" y="17"/>
                                </a:lnTo>
                                <a:lnTo>
                                  <a:pt x="52" y="102"/>
                                </a:lnTo>
                                <a:lnTo>
                                  <a:pt x="51" y="102"/>
                                </a:lnTo>
                                <a:lnTo>
                                  <a:pt x="65" y="85"/>
                                </a:lnTo>
                                <a:lnTo>
                                  <a:pt x="65" y="85"/>
                                </a:lnTo>
                                <a:lnTo>
                                  <a:pt x="64" y="85"/>
                                </a:lnTo>
                                <a:lnTo>
                                  <a:pt x="6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369360"/>
                            <a:ext cx="48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3">
                                <a:moveTo>
                                  <a:pt x="77" y="119"/>
                                </a:moveTo>
                                <a:lnTo>
                                  <a:pt x="75" y="116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lnTo>
                                  <a:pt x="61" y="133"/>
                                </a:lnTo>
                                <a:lnTo>
                                  <a:pt x="60" y="130"/>
                                </a:lnTo>
                                <a:lnTo>
                                  <a:pt x="77" y="119"/>
                                </a:lnTo>
                                <a:lnTo>
                                  <a:pt x="75" y="117"/>
                                </a:lnTo>
                                <a:lnTo>
                                  <a:pt x="75" y="116"/>
                                </a:lnTo>
                                <a:lnTo>
                                  <a:pt x="77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44960"/>
                            <a:ext cx="28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">
                                <a:moveTo>
                                  <a:pt x="45" y="86"/>
                                </a:moveTo>
                                <a:lnTo>
                                  <a:pt x="45" y="85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28" y="96"/>
                                </a:lnTo>
                                <a:lnTo>
                                  <a:pt x="28" y="94"/>
                                </a:lnTo>
                                <a:lnTo>
                                  <a:pt x="45" y="86"/>
                                </a:lnTo>
                                <a:lnTo>
                                  <a:pt x="45" y="85"/>
                                </a:lnTo>
                                <a:lnTo>
                                  <a:pt x="45" y="85"/>
                                </a:lnTo>
                                <a:lnTo>
                                  <a:pt x="4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499680"/>
                            <a:ext cx="266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4">
                                <a:moveTo>
                                  <a:pt x="42" y="119"/>
                                </a:moveTo>
                                <a:lnTo>
                                  <a:pt x="42" y="116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25" y="124"/>
                                </a:lnTo>
                                <a:lnTo>
                                  <a:pt x="25" y="121"/>
                                </a:lnTo>
                                <a:lnTo>
                                  <a:pt x="42" y="119"/>
                                </a:lnTo>
                                <a:lnTo>
                                  <a:pt x="42" y="117"/>
                                </a:lnTo>
                                <a:lnTo>
                                  <a:pt x="42" y="116"/>
                                </a:lnTo>
                                <a:lnTo>
                                  <a:pt x="42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575280"/>
                            <a:ext cx="176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">
                                <a:moveTo>
                                  <a:pt x="28" y="136"/>
                                </a:moveTo>
                                <a:lnTo>
                                  <a:pt x="28" y="135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lnTo>
                                  <a:pt x="11" y="138"/>
                                </a:lnTo>
                                <a:lnTo>
                                  <a:pt x="11" y="136"/>
                                </a:lnTo>
                                <a:lnTo>
                                  <a:pt x="28" y="136"/>
                                </a:lnTo>
                                <a:lnTo>
                                  <a:pt x="28" y="135"/>
                                </a:lnTo>
                                <a:lnTo>
                                  <a:pt x="28" y="135"/>
                                </a:lnTo>
                                <a:lnTo>
                                  <a:pt x="2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61680"/>
                            <a:ext cx="10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8">
                                <a:moveTo>
                                  <a:pt x="17" y="158"/>
                                </a:moveTo>
                                <a:lnTo>
                                  <a:pt x="17" y="153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3"/>
                                </a:lnTo>
                                <a:lnTo>
                                  <a:pt x="0" y="149"/>
                                </a:lnTo>
                                <a:lnTo>
                                  <a:pt x="17" y="158"/>
                                </a:lnTo>
                                <a:lnTo>
                                  <a:pt x="17" y="155"/>
                                </a:lnTo>
                                <a:lnTo>
                                  <a:pt x="17" y="153"/>
                                </a:lnTo>
                                <a:lnTo>
                                  <a:pt x="17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756360"/>
                            <a:ext cx="280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6">
                                <a:moveTo>
                                  <a:pt x="15" y="156"/>
                                </a:moveTo>
                                <a:lnTo>
                                  <a:pt x="16" y="155"/>
                                </a:lnTo>
                                <a:lnTo>
                                  <a:pt x="44" y="9"/>
                                </a:lnTo>
                                <a:lnTo>
                                  <a:pt x="27" y="0"/>
                                </a:lnTo>
                                <a:lnTo>
                                  <a:pt x="0" y="147"/>
                                </a:lnTo>
                                <a:lnTo>
                                  <a:pt x="1" y="145"/>
                                </a:lnTo>
                                <a:lnTo>
                                  <a:pt x="15" y="156"/>
                                </a:lnTo>
                                <a:lnTo>
                                  <a:pt x="16" y="156"/>
                                </a:lnTo>
                                <a:lnTo>
                                  <a:pt x="16" y="155"/>
                                </a:lnTo>
                                <a:lnTo>
                                  <a:pt x="15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48160"/>
                            <a:ext cx="399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4">
                                <a:moveTo>
                                  <a:pt x="13" y="154"/>
                                </a:moveTo>
                                <a:lnTo>
                                  <a:pt x="15" y="151"/>
                                </a:lnTo>
                                <a:lnTo>
                                  <a:pt x="63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140"/>
                                </a:lnTo>
                                <a:lnTo>
                                  <a:pt x="1" y="137"/>
                                </a:lnTo>
                                <a:lnTo>
                                  <a:pt x="13" y="154"/>
                                </a:lnTo>
                                <a:lnTo>
                                  <a:pt x="15" y="152"/>
                                </a:lnTo>
                                <a:lnTo>
                                  <a:pt x="15" y="151"/>
                                </a:lnTo>
                                <a:lnTo>
                                  <a:pt x="1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20" y="935280"/>
                            <a:ext cx="55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5">
                                <a:moveTo>
                                  <a:pt x="10" y="145"/>
                                </a:moveTo>
                                <a:lnTo>
                                  <a:pt x="12" y="142"/>
                                </a:lnTo>
                                <a:lnTo>
                                  <a:pt x="87" y="17"/>
                                </a:lnTo>
                                <a:lnTo>
                                  <a:pt x="75" y="0"/>
                                </a:lnTo>
                                <a:lnTo>
                                  <a:pt x="0" y="125"/>
                                </a:lnTo>
                                <a:lnTo>
                                  <a:pt x="1" y="123"/>
                                </a:lnTo>
                                <a:lnTo>
                                  <a:pt x="10" y="145"/>
                                </a:lnTo>
                                <a:lnTo>
                                  <a:pt x="12" y="143"/>
                                </a:lnTo>
                                <a:lnTo>
                                  <a:pt x="12" y="142"/>
                                </a:lnTo>
                                <a:lnTo>
                                  <a:pt x="1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013400"/>
                            <a:ext cx="74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9">
                                <a:moveTo>
                                  <a:pt x="8" y="119"/>
                                </a:moveTo>
                                <a:lnTo>
                                  <a:pt x="10" y="118"/>
                                </a:lnTo>
                                <a:lnTo>
                                  <a:pt x="117" y="22"/>
                                </a:lnTo>
                                <a:lnTo>
                                  <a:pt x="108" y="0"/>
                                </a:lnTo>
                                <a:lnTo>
                                  <a:pt x="0" y="96"/>
                                </a:lnTo>
                                <a:lnTo>
                                  <a:pt x="1" y="94"/>
                                </a:lnTo>
                                <a:lnTo>
                                  <a:pt x="8" y="119"/>
                                </a:lnTo>
                                <a:lnTo>
                                  <a:pt x="8" y="118"/>
                                </a:lnTo>
                                <a:lnTo>
                                  <a:pt x="10" y="118"/>
                                </a:lnTo>
                                <a:lnTo>
                                  <a:pt x="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73160"/>
                            <a:ext cx="22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1">
                                <a:moveTo>
                                  <a:pt x="16" y="34"/>
                                </a:moveTo>
                                <a:lnTo>
                                  <a:pt x="12" y="41"/>
                                </a:lnTo>
                                <a:lnTo>
                                  <a:pt x="35" y="25"/>
                                </a:lnTo>
                                <a:lnTo>
                                  <a:pt x="28" y="0"/>
                                </a:lnTo>
                                <a:lnTo>
                                  <a:pt x="5" y="16"/>
                                </a:lnTo>
                                <a:lnTo>
                                  <a:pt x="0" y="23"/>
                                </a:lnTo>
                                <a:lnTo>
                                  <a:pt x="5" y="16"/>
                                </a:lnTo>
                                <a:lnTo>
                                  <a:pt x="1" y="18"/>
                                </a:lnTo>
                                <a:lnTo>
                                  <a:pt x="0" y="23"/>
                                </a:lnTo>
                                <a:lnTo>
                                  <a:pt x="1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7560"/>
                            <a:ext cx="1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17" y="50"/>
                                </a:moveTo>
                                <a:lnTo>
                                  <a:pt x="17" y="50"/>
                                </a:lnTo>
                                <a:lnTo>
                                  <a:pt x="27" y="11"/>
                                </a:lnTo>
                                <a:lnTo>
                                  <a:pt x="11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7" y="50"/>
                                </a:lnTo>
                                <a:lnTo>
                                  <a:pt x="17" y="50"/>
                                </a:lnTo>
                                <a:lnTo>
                                  <a:pt x="1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112400"/>
                            <a:ext cx="22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4">
                                <a:moveTo>
                                  <a:pt x="17" y="62"/>
                                </a:moveTo>
                                <a:lnTo>
                                  <a:pt x="17" y="64"/>
                                </a:lnTo>
                                <a:lnTo>
                                  <a:pt x="35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53"/>
                                </a:lnTo>
                                <a:lnTo>
                                  <a:pt x="0" y="54"/>
                                </a:lnTo>
                                <a:lnTo>
                                  <a:pt x="0" y="53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1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" y="1146600"/>
                            <a:ext cx="176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">
                                <a:moveTo>
                                  <a:pt x="16" y="66"/>
                                </a:moveTo>
                                <a:lnTo>
                                  <a:pt x="16" y="66"/>
                                </a:lnTo>
                                <a:lnTo>
                                  <a:pt x="28" y="8"/>
                                </a:lnTo>
                                <a:lnTo>
                                  <a:pt x="11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lnTo>
                                  <a:pt x="16" y="66"/>
                                </a:lnTo>
                                <a:lnTo>
                                  <a:pt x="16" y="66"/>
                                </a:lnTo>
                                <a:lnTo>
                                  <a:pt x="1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1182960"/>
                            <a:ext cx="17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0">
                                <a:moveTo>
                                  <a:pt x="16" y="59"/>
                                </a:moveTo>
                                <a:lnTo>
                                  <a:pt x="16" y="60"/>
                                </a:lnTo>
                                <a:lnTo>
                                  <a:pt x="28" y="9"/>
                                </a:lnTo>
                                <a:lnTo>
                                  <a:pt x="12" y="0"/>
                                </a:lnTo>
                                <a:lnTo>
                                  <a:pt x="0" y="52"/>
                                </a:lnTo>
                                <a:lnTo>
                                  <a:pt x="0" y="53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3"/>
                                </a:lnTo>
                                <a:lnTo>
                                  <a:pt x="1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216440"/>
                            <a:ext cx="16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0">
                                <a:moveTo>
                                  <a:pt x="17" y="59"/>
                                </a:moveTo>
                                <a:lnTo>
                                  <a:pt x="17" y="60"/>
                                </a:lnTo>
                                <a:lnTo>
                                  <a:pt x="26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1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252080"/>
                            <a:ext cx="12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6" y="49"/>
                                </a:moveTo>
                                <a:lnTo>
                                  <a:pt x="16" y="50"/>
                                </a:lnTo>
                                <a:lnTo>
                                  <a:pt x="19" y="3"/>
                                </a:lnTo>
                                <a:lnTo>
                                  <a:pt x="2" y="0"/>
                                </a:lnTo>
                                <a:lnTo>
                                  <a:pt x="0" y="47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16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283400"/>
                            <a:ext cx="10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3">
                                <a:moveTo>
                                  <a:pt x="8" y="43"/>
                                </a:moveTo>
                                <a:lnTo>
                                  <a:pt x="16" y="3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8" y="18"/>
                                </a:lnTo>
                                <a:lnTo>
                                  <a:pt x="8" y="43"/>
                                </a:lnTo>
                                <a:lnTo>
                                  <a:pt x="16" y="43"/>
                                </a:lnTo>
                                <a:lnTo>
                                  <a:pt x="16" y="30"/>
                                </a:lnTo>
                                <a:lnTo>
                                  <a:pt x="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9456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0" y="15"/>
                                </a:moveTo>
                                <a:lnTo>
                                  <a:pt x="8" y="25"/>
                                </a:lnTo>
                                <a:lnTo>
                                  <a:pt x="14" y="25"/>
                                </a:lnTo>
                                <a:lnTo>
                                  <a:pt x="14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10"/>
                                </a:lnTo>
                                <a:lnTo>
                                  <a:pt x="0" y="15"/>
                                </a:lnTo>
                                <a:lnTo>
                                  <a:pt x="1" y="25"/>
                                </a:lnTo>
                                <a:lnTo>
                                  <a:pt x="8" y="2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272960"/>
                            <a:ext cx="15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7" y="49"/>
                                </a:lnTo>
                                <a:lnTo>
                                  <a:pt x="24" y="44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60" y="125532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4">
                                <a:moveTo>
                                  <a:pt x="0" y="9"/>
                                </a:moveTo>
                                <a:lnTo>
                                  <a:pt x="0" y="7"/>
                                </a:lnTo>
                                <a:lnTo>
                                  <a:pt x="5" y="34"/>
                                </a:lnTo>
                                <a:lnTo>
                                  <a:pt x="21" y="28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2380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6">
                                <a:moveTo>
                                  <a:pt x="0" y="4"/>
                                </a:moveTo>
                                <a:lnTo>
                                  <a:pt x="0" y="8"/>
                                </a:lnTo>
                                <a:lnTo>
                                  <a:pt x="6" y="36"/>
                                </a:lnTo>
                                <a:lnTo>
                                  <a:pt x="23" y="27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22940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17" y="18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223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0" y="9"/>
                                </a:move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4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60" y="1196280"/>
                            <a:ext cx="17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2">
                                <a:moveTo>
                                  <a:pt x="0" y="11"/>
                                </a:moveTo>
                                <a:lnTo>
                                  <a:pt x="0" y="10"/>
                                </a:lnTo>
                                <a:lnTo>
                                  <a:pt x="11" y="52"/>
                                </a:lnTo>
                                <a:lnTo>
                                  <a:pt x="28" y="43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162440"/>
                            <a:ext cx="20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1" y="17"/>
                                </a:moveTo>
                                <a:lnTo>
                                  <a:pt x="0" y="14"/>
                                </a:lnTo>
                                <a:lnTo>
                                  <a:pt x="15" y="64"/>
                                </a:lnTo>
                                <a:lnTo>
                                  <a:pt x="32" y="53"/>
                                </a:lnTo>
                                <a:lnTo>
                                  <a:pt x="17" y="3"/>
                                </a:lnTo>
                                <a:lnTo>
                                  <a:pt x="15" y="0"/>
                                </a:lnTo>
                                <a:lnTo>
                                  <a:pt x="17" y="3"/>
                                </a:lnTo>
                                <a:lnTo>
                                  <a:pt x="15" y="2"/>
                                </a:lnTo>
                                <a:lnTo>
                                  <a:pt x="15" y="0"/>
                                </a:ln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133280"/>
                            <a:ext cx="25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3">
                                <a:moveTo>
                                  <a:pt x="0" y="15"/>
                                </a:moveTo>
                                <a:lnTo>
                                  <a:pt x="0" y="17"/>
                                </a:lnTo>
                                <a:lnTo>
                                  <a:pt x="26" y="63"/>
                                </a:lnTo>
                                <a:lnTo>
                                  <a:pt x="40" y="46"/>
                                </a:lnTo>
                                <a:lnTo>
                                  <a:pt x="14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100880"/>
                            <a:ext cx="23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6">
                                <a:moveTo>
                                  <a:pt x="0" y="16"/>
                                </a:moveTo>
                                <a:lnTo>
                                  <a:pt x="0" y="15"/>
                                </a:lnTo>
                                <a:lnTo>
                                  <a:pt x="23" y="66"/>
                                </a:lnTo>
                                <a:lnTo>
                                  <a:pt x="37" y="53"/>
                                </a:lnTo>
                                <a:lnTo>
                                  <a:pt x="14" y="1"/>
                                </a:lnTo>
                                <a:lnTo>
                                  <a:pt x="14" y="0"/>
                                </a:lnTo>
                                <a:lnTo>
                                  <a:pt x="14" y="1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065960"/>
                            <a:ext cx="25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1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7" y="71"/>
                                </a:lnTo>
                                <a:lnTo>
                                  <a:pt x="41" y="5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" y="1029240"/>
                            <a:ext cx="30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5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3" y="75"/>
                                </a:lnTo>
                                <a:lnTo>
                                  <a:pt x="48" y="58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92520"/>
                            <a:ext cx="27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4">
                                <a:moveTo>
                                  <a:pt x="0" y="16"/>
                                </a:moveTo>
                                <a:lnTo>
                                  <a:pt x="0" y="17"/>
                                </a:lnTo>
                                <a:lnTo>
                                  <a:pt x="28" y="74"/>
                                </a:lnTo>
                                <a:lnTo>
                                  <a:pt x="43" y="58"/>
                                </a:lnTo>
                                <a:lnTo>
                                  <a:pt x="14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60480"/>
                            <a:ext cx="24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6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24" y="66"/>
                                </a:lnTo>
                                <a:lnTo>
                                  <a:pt x="38" y="52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9136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8">
                                <a:moveTo>
                                  <a:pt x="0" y="13"/>
                                </a:moveTo>
                                <a:lnTo>
                                  <a:pt x="2" y="14"/>
                                </a:lnTo>
                                <a:lnTo>
                                  <a:pt x="31" y="88"/>
                                </a:lnTo>
                                <a:lnTo>
                                  <a:pt x="45" y="74"/>
                                </a:lnTo>
                                <a:lnTo>
                                  <a:pt x="16" y="0"/>
                                </a:lnTo>
                                <a:lnTo>
                                  <a:pt x="17" y="2"/>
                                </a:lnTo>
                                <a:lnTo>
                                  <a:pt x="0" y="13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54640"/>
                            <a:ext cx="309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06">
                                <a:moveTo>
                                  <a:pt x="0" y="8"/>
                                </a:moveTo>
                                <a:lnTo>
                                  <a:pt x="0" y="11"/>
                                </a:lnTo>
                                <a:lnTo>
                                  <a:pt x="32" y="106"/>
                                </a:lnTo>
                                <a:lnTo>
                                  <a:pt x="49" y="95"/>
                                </a:lnTo>
                                <a:lnTo>
                                  <a:pt x="17" y="0"/>
                                </a:lnTo>
                                <a:lnTo>
                                  <a:pt x="17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79760"/>
                            <a:ext cx="19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6">
                                <a:moveTo>
                                  <a:pt x="0" y="4"/>
                                </a:moveTo>
                                <a:lnTo>
                                  <a:pt x="0" y="5"/>
                                </a:lnTo>
                                <a:lnTo>
                                  <a:pt x="14" y="126"/>
                                </a:lnTo>
                                <a:lnTo>
                                  <a:pt x="31" y="121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"/>
                            <a:ext cx="165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9" y="134"/>
                                </a:lnTo>
                                <a:lnTo>
                                  <a:pt x="26" y="131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14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4">
                                <a:moveTo>
                                  <a:pt x="6" y="0"/>
                                </a:moveTo>
                                <a:lnTo>
                                  <a:pt x="6" y="3"/>
                                </a:lnTo>
                                <a:lnTo>
                                  <a:pt x="0" y="151"/>
                                </a:lnTo>
                                <a:lnTo>
                                  <a:pt x="16" y="154"/>
                                </a:lnTo>
                                <a:lnTo>
                                  <a:pt x="22" y="6"/>
                                </a:lnTo>
                                <a:lnTo>
                                  <a:pt x="22" y="9"/>
                                </a:lnTo>
                                <a:lnTo>
                                  <a:pt x="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6160"/>
                            <a:ext cx="2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59">
                                <a:moveTo>
                                  <a:pt x="32" y="0"/>
                                </a:moveTo>
                                <a:lnTo>
                                  <a:pt x="30" y="3"/>
                                </a:lnTo>
                                <a:lnTo>
                                  <a:pt x="0" y="150"/>
                                </a:lnTo>
                                <a:lnTo>
                                  <a:pt x="16" y="159"/>
                                </a:lnTo>
                                <a:lnTo>
                                  <a:pt x="47" y="11"/>
                                </a:lnTo>
                                <a:lnTo>
                                  <a:pt x="46" y="14"/>
                                </a:lnTo>
                                <a:lnTo>
                                  <a:pt x="32" y="0"/>
                                </a:lnTo>
                                <a:lnTo>
                                  <a:pt x="30" y="1"/>
                                </a:lnTo>
                                <a:lnTo>
                                  <a:pt x="30" y="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12560"/>
                            <a:ext cx="464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61">
                                <a:moveTo>
                                  <a:pt x="60" y="0"/>
                                </a:moveTo>
                                <a:lnTo>
                                  <a:pt x="59" y="3"/>
                                </a:lnTo>
                                <a:lnTo>
                                  <a:pt x="0" y="147"/>
                                </a:lnTo>
                                <a:lnTo>
                                  <a:pt x="14" y="161"/>
                                </a:lnTo>
                                <a:lnTo>
                                  <a:pt x="73" y="17"/>
                                </a:lnTo>
                                <a:lnTo>
                                  <a:pt x="72" y="20"/>
                                </a:lnTo>
                                <a:lnTo>
                                  <a:pt x="60" y="0"/>
                                </a:lnTo>
                                <a:lnTo>
                                  <a:pt x="59" y="2"/>
                                </a:lnTo>
                                <a:lnTo>
                                  <a:pt x="59" y="3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34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4">
                                <a:moveTo>
                                  <a:pt x="91" y="0"/>
                                </a:moveTo>
                                <a:lnTo>
                                  <a:pt x="91" y="0"/>
                                </a:lnTo>
                                <a:lnTo>
                                  <a:pt x="0" y="124"/>
                                </a:lnTo>
                                <a:lnTo>
                                  <a:pt x="12" y="144"/>
                                </a:lnTo>
                                <a:lnTo>
                                  <a:pt x="103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20"/>
                                </a:lnTo>
                                <a:lnTo>
                                  <a:pt x="103" y="2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" y="97200"/>
                            <a:ext cx="17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7">
                                <a:moveTo>
                                  <a:pt x="7" y="77"/>
                                </a:moveTo>
                                <a:lnTo>
                                  <a:pt x="7" y="77"/>
                                </a:lnTo>
                                <a:lnTo>
                                  <a:pt x="28" y="5"/>
                                </a:lnTo>
                                <a:lnTo>
                                  <a:pt x="21" y="0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2200"/>
                            <a:ext cx="19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9">
                                <a:moveTo>
                                  <a:pt x="10" y="88"/>
                                </a:moveTo>
                                <a:lnTo>
                                  <a:pt x="9" y="89"/>
                                </a:lnTo>
                                <a:lnTo>
                                  <a:pt x="30" y="6"/>
                                </a:lnTo>
                                <a:lnTo>
                                  <a:pt x="23" y="0"/>
                                </a:lnTo>
                                <a:lnTo>
                                  <a:pt x="1" y="84"/>
                                </a:lnTo>
                                <a:lnTo>
                                  <a:pt x="0" y="85"/>
                                </a:lnTo>
                                <a:lnTo>
                                  <a:pt x="1" y="84"/>
                                </a:lnTo>
                                <a:lnTo>
                                  <a:pt x="1" y="85"/>
                                </a:lnTo>
                                <a:lnTo>
                                  <a:pt x="0" y="85"/>
                                </a:lnTo>
                                <a:lnTo>
                                  <a:pt x="1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96200"/>
                            <a:ext cx="15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1">
                                <a:moveTo>
                                  <a:pt x="9" y="91"/>
                                </a:moveTo>
                                <a:lnTo>
                                  <a:pt x="9" y="91"/>
                                </a:lnTo>
                                <a:lnTo>
                                  <a:pt x="25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52000"/>
                            <a:ext cx="122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10">
                                <a:moveTo>
                                  <a:pt x="10" y="109"/>
                                </a:moveTo>
                                <a:lnTo>
                                  <a:pt x="10" y="110"/>
                                </a:lnTo>
                                <a:lnTo>
                                  <a:pt x="19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107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lnTo>
                                  <a:pt x="1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21120"/>
                            <a:ext cx="6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2">
                                <a:moveTo>
                                  <a:pt x="10" y="112"/>
                                </a:moveTo>
                                <a:lnTo>
                                  <a:pt x="10" y="112"/>
                                </a:lnTo>
                                <a:lnTo>
                                  <a:pt x="1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12"/>
                                </a:lnTo>
                                <a:lnTo>
                                  <a:pt x="1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92400"/>
                            <a:ext cx="64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0">
                                <a:moveTo>
                                  <a:pt x="10" y="120"/>
                                </a:moveTo>
                                <a:lnTo>
                                  <a:pt x="10" y="12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0" y="120"/>
                                </a:lnTo>
                                <a:lnTo>
                                  <a:pt x="1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468360"/>
                            <a:ext cx="90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3">
                                <a:moveTo>
                                  <a:pt x="14" y="130"/>
                                </a:moveTo>
                                <a:lnTo>
                                  <a:pt x="14" y="131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31"/>
                                </a:lnTo>
                                <a:lnTo>
                                  <a:pt x="5" y="133"/>
                                </a:lnTo>
                                <a:lnTo>
                                  <a:pt x="5" y="131"/>
                                </a:lnTo>
                                <a:lnTo>
                                  <a:pt x="5" y="133"/>
                                </a:lnTo>
                                <a:lnTo>
                                  <a:pt x="5" y="133"/>
                                </a:lnTo>
                                <a:lnTo>
                                  <a:pt x="1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51160"/>
                            <a:ext cx="17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">
                                <a:moveTo>
                                  <a:pt x="28" y="152"/>
                                </a:moveTo>
                                <a:lnTo>
                                  <a:pt x="28" y="150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19" y="153"/>
                                </a:lnTo>
                                <a:lnTo>
                                  <a:pt x="19" y="152"/>
                                </a:lnTo>
                                <a:lnTo>
                                  <a:pt x="28" y="152"/>
                                </a:lnTo>
                                <a:lnTo>
                                  <a:pt x="28" y="152"/>
                                </a:lnTo>
                                <a:lnTo>
                                  <a:pt x="28" y="150"/>
                                </a:lnTo>
                                <a:lnTo>
                                  <a:pt x="28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647640"/>
                            <a:ext cx="5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5">
                                <a:moveTo>
                                  <a:pt x="9" y="85"/>
                                </a:moveTo>
                                <a:lnTo>
                                  <a:pt x="9" y="83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0" y="82"/>
                                </a:lnTo>
                                <a:lnTo>
                                  <a:pt x="9" y="85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699840"/>
                            <a:ext cx="126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">
                                <a:moveTo>
                                  <a:pt x="10" y="116"/>
                                </a:moveTo>
                                <a:lnTo>
                                  <a:pt x="10" y="116"/>
                                </a:lnTo>
                                <a:lnTo>
                                  <a:pt x="20" y="3"/>
                                </a:lnTo>
                                <a:lnTo>
                                  <a:pt x="11" y="0"/>
                                </a:lnTo>
                                <a:lnTo>
                                  <a:pt x="0" y="113"/>
                                </a:lnTo>
                                <a:lnTo>
                                  <a:pt x="0" y="113"/>
                                </a:lnTo>
                                <a:lnTo>
                                  <a:pt x="10" y="116"/>
                                </a:lnTo>
                                <a:lnTo>
                                  <a:pt x="10" y="116"/>
                                </a:lnTo>
                                <a:lnTo>
                                  <a:pt x="1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71480"/>
                            <a:ext cx="20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2">
                                <a:moveTo>
                                  <a:pt x="9" y="132"/>
                                </a:moveTo>
                                <a:lnTo>
                                  <a:pt x="9" y="132"/>
                                </a:lnTo>
                                <a:lnTo>
                                  <a:pt x="33" y="3"/>
                                </a:lnTo>
                                <a:lnTo>
                                  <a:pt x="23" y="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9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" y="853920"/>
                            <a:ext cx="19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38">
                                <a:moveTo>
                                  <a:pt x="8" y="138"/>
                                </a:moveTo>
                                <a:lnTo>
                                  <a:pt x="10" y="136"/>
                                </a:lnTo>
                                <a:lnTo>
                                  <a:pt x="31" y="2"/>
                                </a:lnTo>
                                <a:lnTo>
                                  <a:pt x="22" y="0"/>
                                </a:lnTo>
                                <a:lnTo>
                                  <a:pt x="0" y="133"/>
                                </a:lnTo>
                                <a:lnTo>
                                  <a:pt x="1" y="132"/>
                                </a:lnTo>
                                <a:lnTo>
                                  <a:pt x="8" y="138"/>
                                </a:lnTo>
                                <a:lnTo>
                                  <a:pt x="8" y="138"/>
                                </a:lnTo>
                                <a:lnTo>
                                  <a:pt x="10" y="136"/>
                                </a:lnTo>
                                <a:lnTo>
                                  <a:pt x="8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60" y="937800"/>
                            <a:ext cx="29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28">
                                <a:moveTo>
                                  <a:pt x="7" y="128"/>
                                </a:moveTo>
                                <a:lnTo>
                                  <a:pt x="7" y="128"/>
                                </a:lnTo>
                                <a:lnTo>
                                  <a:pt x="46" y="6"/>
                                </a:lnTo>
                                <a:lnTo>
                                  <a:pt x="39" y="0"/>
                                </a:lnTo>
                                <a:lnTo>
                                  <a:pt x="0" y="123"/>
                                </a:lnTo>
                                <a:lnTo>
                                  <a:pt x="0" y="123"/>
                                </a:lnTo>
                                <a:lnTo>
                                  <a:pt x="7" y="128"/>
                                </a:lnTo>
                                <a:lnTo>
                                  <a:pt x="7" y="128"/>
                                </a:lnTo>
                                <a:lnTo>
                                  <a:pt x="7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15920"/>
                            <a:ext cx="306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9">
                                <a:moveTo>
                                  <a:pt x="7" y="129"/>
                                </a:moveTo>
                                <a:lnTo>
                                  <a:pt x="7" y="128"/>
                                </a:lnTo>
                                <a:lnTo>
                                  <a:pt x="48" y="5"/>
                                </a:lnTo>
                                <a:lnTo>
                                  <a:pt x="41" y="0"/>
                                </a:lnTo>
                                <a:lnTo>
                                  <a:pt x="0" y="122"/>
                                </a:lnTo>
                                <a:lnTo>
                                  <a:pt x="0" y="121"/>
                                </a:lnTo>
                                <a:lnTo>
                                  <a:pt x="7" y="129"/>
                                </a:lnTo>
                                <a:lnTo>
                                  <a:pt x="7" y="128"/>
                                </a:lnTo>
                                <a:lnTo>
                                  <a:pt x="7" y="128"/>
                                </a:lnTo>
                                <a:lnTo>
                                  <a:pt x="7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092600"/>
                            <a:ext cx="36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17">
                                <a:moveTo>
                                  <a:pt x="7" y="117"/>
                                </a:moveTo>
                                <a:lnTo>
                                  <a:pt x="7" y="117"/>
                                </a:lnTo>
                                <a:lnTo>
                                  <a:pt x="57" y="8"/>
                                </a:lnTo>
                                <a:lnTo>
                                  <a:pt x="50" y="0"/>
                                </a:lnTo>
                                <a:lnTo>
                                  <a:pt x="0" y="109"/>
                                </a:lnTo>
                                <a:lnTo>
                                  <a:pt x="0" y="109"/>
                                </a:lnTo>
                                <a:lnTo>
                                  <a:pt x="7" y="117"/>
                                </a:lnTo>
                                <a:lnTo>
                                  <a:pt x="7" y="117"/>
                                </a:lnTo>
                                <a:lnTo>
                                  <a:pt x="7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1162080"/>
                            <a:ext cx="381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3">
                                <a:moveTo>
                                  <a:pt x="3" y="89"/>
                                </a:moveTo>
                                <a:lnTo>
                                  <a:pt x="7" y="93"/>
                                </a:lnTo>
                                <a:lnTo>
                                  <a:pt x="60" y="8"/>
                                </a:lnTo>
                                <a:lnTo>
                                  <a:pt x="53" y="0"/>
                                </a:lnTo>
                                <a:lnTo>
                                  <a:pt x="0" y="85"/>
                                </a:lnTo>
                                <a:lnTo>
                                  <a:pt x="3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60" y="1048320"/>
                            <a:ext cx="15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9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15" y="119"/>
                                </a:lnTo>
                                <a:lnTo>
                                  <a:pt x="24" y="116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992520"/>
                            <a:ext cx="133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1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11" y="91"/>
                                </a:lnTo>
                                <a:lnTo>
                                  <a:pt x="21" y="88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38520"/>
                            <a:ext cx="115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8">
                                <a:moveTo>
                                  <a:pt x="0" y="2"/>
                                </a:moveTo>
                                <a:lnTo>
                                  <a:pt x="0" y="3"/>
                                </a:lnTo>
                                <a:lnTo>
                                  <a:pt x="9" y="88"/>
                                </a:lnTo>
                                <a:lnTo>
                                  <a:pt x="18" y="85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892800"/>
                            <a:ext cx="8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4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74"/>
                                </a:lnTo>
                                <a:lnTo>
                                  <a:pt x="10" y="74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847800"/>
                            <a:ext cx="9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1">
                                <a:moveTo>
                                  <a:pt x="6" y="0"/>
                                </a:moveTo>
                                <a:lnTo>
                                  <a:pt x="5" y="1"/>
                                </a:lnTo>
                                <a:lnTo>
                                  <a:pt x="0" y="71"/>
                                </a:lnTo>
                                <a:lnTo>
                                  <a:pt x="9" y="71"/>
                                </a:lnTo>
                                <a:lnTo>
                                  <a:pt x="14" y="1"/>
                                </a:lnTo>
                                <a:lnTo>
                                  <a:pt x="13" y="3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01360"/>
                            <a:ext cx="15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6">
                                <a:moveTo>
                                  <a:pt x="14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73"/>
                                </a:lnTo>
                                <a:lnTo>
                                  <a:pt x="7" y="76"/>
                                </a:lnTo>
                                <a:lnTo>
                                  <a:pt x="22" y="3"/>
                                </a:lnTo>
                                <a:lnTo>
                                  <a:pt x="24" y="3"/>
                                </a:lnTo>
                                <a:lnTo>
                                  <a:pt x="22" y="3"/>
                                </a:lnTo>
                                <a:lnTo>
                                  <a:pt x="22" y="3"/>
                                </a:lnTo>
                                <a:lnTo>
                                  <a:pt x="24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" y="742680"/>
                            <a:ext cx="16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5">
                                <a:moveTo>
                                  <a:pt x="18" y="0"/>
                                </a:moveTo>
                                <a:lnTo>
                                  <a:pt x="17" y="2"/>
                                </a:lnTo>
                                <a:lnTo>
                                  <a:pt x="0" y="92"/>
                                </a:lnTo>
                                <a:lnTo>
                                  <a:pt x="10" y="95"/>
                                </a:lnTo>
                                <a:lnTo>
                                  <a:pt x="26" y="5"/>
                                </a:lnTo>
                                <a:lnTo>
                                  <a:pt x="25" y="6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2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87600"/>
                            <a:ext cx="21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3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0" y="87"/>
                                </a:lnTo>
                                <a:lnTo>
                                  <a:pt x="7" y="93"/>
                                </a:lnTo>
                                <a:lnTo>
                                  <a:pt x="34" y="5"/>
                                </a:lnTo>
                                <a:lnTo>
                                  <a:pt x="34" y="4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4"/>
                                </a:lnTo>
                                <a:lnTo>
                                  <a:pt x="2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610200"/>
                            <a:ext cx="21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6">
                                <a:moveTo>
                                  <a:pt x="25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123"/>
                                </a:lnTo>
                                <a:lnTo>
                                  <a:pt x="7" y="126"/>
                                </a:lnTo>
                                <a:lnTo>
                                  <a:pt x="33" y="3"/>
                                </a:lnTo>
                                <a:lnTo>
                                  <a:pt x="34" y="3"/>
                                </a:lnTo>
                                <a:lnTo>
                                  <a:pt x="33" y="3"/>
                                </a:lnTo>
                                <a:lnTo>
                                  <a:pt x="34" y="3"/>
                                </a:lnTo>
                                <a:lnTo>
                                  <a:pt x="34" y="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5680"/>
                            <a:ext cx="17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0">
                                <a:moveTo>
                                  <a:pt x="18" y="2"/>
                                </a:moveTo>
                                <a:lnTo>
                                  <a:pt x="18" y="0"/>
                                </a:lnTo>
                                <a:lnTo>
                                  <a:pt x="0" y="117"/>
                                </a:lnTo>
                                <a:lnTo>
                                  <a:pt x="9" y="120"/>
                                </a:lnTo>
                                <a:lnTo>
                                  <a:pt x="27" y="3"/>
                                </a:lnTo>
                                <a:lnTo>
                                  <a:pt x="27" y="2"/>
                                </a:lnTo>
                                <a:lnTo>
                                  <a:pt x="27" y="3"/>
                                </a:lnTo>
                                <a:lnTo>
                                  <a:pt x="27" y="3"/>
                                </a:lnTo>
                                <a:lnTo>
                                  <a:pt x="27" y="2"/>
                                </a:lnTo>
                                <a:lnTo>
                                  <a:pt x="1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65840"/>
                            <a:ext cx="9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2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12"/>
                                </a:lnTo>
                                <a:lnTo>
                                  <a:pt x="9" y="112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406800"/>
                            <a:ext cx="68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3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93"/>
                                </a:lnTo>
                                <a:lnTo>
                                  <a:pt x="10" y="93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50280"/>
                            <a:ext cx="6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9">
                                <a:moveTo>
                                  <a:pt x="0" y="2"/>
                                </a:moveTo>
                                <a:lnTo>
                                  <a:pt x="0" y="1"/>
                                </a:lnTo>
                                <a:lnTo>
                                  <a:pt x="2" y="89"/>
                                </a:lnTo>
                                <a:lnTo>
                                  <a:pt x="11" y="89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13560"/>
                            <a:ext cx="9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0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4" y="60"/>
                                </a:lnTo>
                                <a:lnTo>
                                  <a:pt x="14" y="58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88360"/>
                            <a:ext cx="9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3">
                                <a:moveTo>
                                  <a:pt x="0" y="1"/>
                                </a:moveTo>
                                <a:lnTo>
                                  <a:pt x="0" y="3"/>
                                </a:lnTo>
                                <a:lnTo>
                                  <a:pt x="6" y="43"/>
                                </a:lnTo>
                                <a:lnTo>
                                  <a:pt x="15" y="40"/>
                                </a:lnTo>
                                <a:lnTo>
                                  <a:pt x="9" y="0"/>
                                </a:ln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8188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582920"/>
                            <a:ext cx="726480" cy="123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" h="1939">
                                <a:moveTo>
                                  <a:pt x="1144" y="1939"/>
                                </a:moveTo>
                                <a:lnTo>
                                  <a:pt x="1080" y="1833"/>
                                </a:lnTo>
                                <a:lnTo>
                                  <a:pt x="1048" y="1719"/>
                                </a:lnTo>
                                <a:lnTo>
                                  <a:pt x="1029" y="1595"/>
                                </a:lnTo>
                                <a:lnTo>
                                  <a:pt x="1022" y="1457"/>
                                </a:lnTo>
                                <a:lnTo>
                                  <a:pt x="995" y="1290"/>
                                </a:lnTo>
                                <a:lnTo>
                                  <a:pt x="959" y="1100"/>
                                </a:lnTo>
                                <a:lnTo>
                                  <a:pt x="885" y="877"/>
                                </a:lnTo>
                                <a:lnTo>
                                  <a:pt x="774" y="627"/>
                                </a:lnTo>
                                <a:lnTo>
                                  <a:pt x="696" y="516"/>
                                </a:lnTo>
                                <a:lnTo>
                                  <a:pt x="591" y="403"/>
                                </a:lnTo>
                                <a:lnTo>
                                  <a:pt x="466" y="301"/>
                                </a:lnTo>
                                <a:lnTo>
                                  <a:pt x="337" y="205"/>
                                </a:lnTo>
                                <a:lnTo>
                                  <a:pt x="202" y="115"/>
                                </a:lnTo>
                                <a:lnTo>
                                  <a:pt x="99" y="55"/>
                                </a:lnTo>
                                <a:lnTo>
                                  <a:pt x="26" y="7"/>
                                </a:lnTo>
                                <a:lnTo>
                                  <a:pt x="0" y="0"/>
                                </a:lnTo>
                                <a:lnTo>
                                  <a:pt x="14" y="27"/>
                                </a:lnTo>
                                <a:lnTo>
                                  <a:pt x="30" y="64"/>
                                </a:lnTo>
                                <a:lnTo>
                                  <a:pt x="48" y="101"/>
                                </a:lnTo>
                                <a:lnTo>
                                  <a:pt x="65" y="151"/>
                                </a:lnTo>
                                <a:lnTo>
                                  <a:pt x="73" y="200"/>
                                </a:lnTo>
                                <a:lnTo>
                                  <a:pt x="80" y="254"/>
                                </a:lnTo>
                                <a:lnTo>
                                  <a:pt x="81" y="314"/>
                                </a:lnTo>
                                <a:lnTo>
                                  <a:pt x="87" y="389"/>
                                </a:lnTo>
                                <a:lnTo>
                                  <a:pt x="80" y="600"/>
                                </a:lnTo>
                                <a:lnTo>
                                  <a:pt x="81" y="782"/>
                                </a:lnTo>
                                <a:lnTo>
                                  <a:pt x="93" y="945"/>
                                </a:lnTo>
                                <a:lnTo>
                                  <a:pt x="126" y="1087"/>
                                </a:lnTo>
                                <a:lnTo>
                                  <a:pt x="186" y="1221"/>
                                </a:lnTo>
                                <a:lnTo>
                                  <a:pt x="272" y="1362"/>
                                </a:lnTo>
                                <a:lnTo>
                                  <a:pt x="391" y="1506"/>
                                </a:lnTo>
                                <a:lnTo>
                                  <a:pt x="559" y="1674"/>
                                </a:lnTo>
                                <a:lnTo>
                                  <a:pt x="659" y="1727"/>
                                </a:lnTo>
                                <a:lnTo>
                                  <a:pt x="746" y="1779"/>
                                </a:lnTo>
                                <a:lnTo>
                                  <a:pt x="821" y="1801"/>
                                </a:lnTo>
                                <a:lnTo>
                                  <a:pt x="885" y="1833"/>
                                </a:lnTo>
                                <a:lnTo>
                                  <a:pt x="944" y="1853"/>
                                </a:lnTo>
                                <a:lnTo>
                                  <a:pt x="1003" y="1875"/>
                                </a:lnTo>
                                <a:lnTo>
                                  <a:pt x="1068" y="1903"/>
                                </a:lnTo>
                                <a:lnTo>
                                  <a:pt x="1144" y="19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741760"/>
                            <a:ext cx="49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3">
                                <a:moveTo>
                                  <a:pt x="0" y="14"/>
                                </a:moveTo>
                                <a:lnTo>
                                  <a:pt x="2" y="17"/>
                                </a:lnTo>
                                <a:lnTo>
                                  <a:pt x="66" y="123"/>
                                </a:lnTo>
                                <a:lnTo>
                                  <a:pt x="78" y="106"/>
                                </a:lnTo>
                                <a:lnTo>
                                  <a:pt x="14" y="0"/>
                                </a:lnTo>
                                <a:lnTo>
                                  <a:pt x="16" y="3"/>
                                </a:lnTo>
                                <a:lnTo>
                                  <a:pt x="0" y="14"/>
                                </a:lnTo>
                                <a:lnTo>
                                  <a:pt x="1" y="15"/>
                                </a:lnTo>
                                <a:lnTo>
                                  <a:pt x="2" y="1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120" y="2670840"/>
                            <a:ext cx="30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6">
                                <a:moveTo>
                                  <a:pt x="0" y="9"/>
                                </a:moveTo>
                                <a:lnTo>
                                  <a:pt x="0" y="11"/>
                                </a:lnTo>
                                <a:lnTo>
                                  <a:pt x="32" y="126"/>
                                </a:lnTo>
                                <a:lnTo>
                                  <a:pt x="48" y="115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259380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30">
                                <a:moveTo>
                                  <a:pt x="0" y="4"/>
                                </a:moveTo>
                                <a:lnTo>
                                  <a:pt x="0" y="6"/>
                                </a:lnTo>
                                <a:lnTo>
                                  <a:pt x="19" y="130"/>
                                </a:lnTo>
                                <a:lnTo>
                                  <a:pt x="35" y="124"/>
                                </a:lnTo>
                                <a:lnTo>
                                  <a:pt x="16" y="0"/>
                                </a:lnTo>
                                <a:lnTo>
                                  <a:pt x="16" y="1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06320"/>
                            <a:ext cx="147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2">
                                <a:moveTo>
                                  <a:pt x="0" y="6"/>
                                </a:moveTo>
                                <a:lnTo>
                                  <a:pt x="0" y="4"/>
                                </a:lnTo>
                                <a:lnTo>
                                  <a:pt x="7" y="142"/>
                                </a:lnTo>
                                <a:lnTo>
                                  <a:pt x="23" y="139"/>
                                </a:lnTo>
                                <a:lnTo>
                                  <a:pt x="16" y="1"/>
                                </a:lnTo>
                                <a:lnTo>
                                  <a:pt x="16" y="0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99040"/>
                            <a:ext cx="28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75">
                                <a:moveTo>
                                  <a:pt x="0" y="9"/>
                                </a:moveTo>
                                <a:lnTo>
                                  <a:pt x="0" y="7"/>
                                </a:lnTo>
                                <a:lnTo>
                                  <a:pt x="28" y="175"/>
                                </a:lnTo>
                                <a:lnTo>
                                  <a:pt x="44" y="169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0" y="2277720"/>
                            <a:ext cx="33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00">
                                <a:moveTo>
                                  <a:pt x="0" y="12"/>
                                </a:moveTo>
                                <a:lnTo>
                                  <a:pt x="0" y="10"/>
                                </a:lnTo>
                                <a:lnTo>
                                  <a:pt x="35" y="200"/>
                                </a:lnTo>
                                <a:lnTo>
                                  <a:pt x="52" y="191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135520"/>
                            <a:ext cx="579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36">
                                <a:moveTo>
                                  <a:pt x="1" y="14"/>
                                </a:moveTo>
                                <a:lnTo>
                                  <a:pt x="0" y="13"/>
                                </a:lnTo>
                                <a:lnTo>
                                  <a:pt x="75" y="236"/>
                                </a:lnTo>
                                <a:lnTo>
                                  <a:pt x="91" y="224"/>
                                </a:lnTo>
                                <a:lnTo>
                                  <a:pt x="17" y="1"/>
                                </a:lnTo>
                                <a:lnTo>
                                  <a:pt x="16" y="0"/>
                                </a:lnTo>
                                <a:lnTo>
                                  <a:pt x="17" y="1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75320"/>
                            <a:ext cx="79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66">
                                <a:moveTo>
                                  <a:pt x="1" y="19"/>
                                </a:moveTo>
                                <a:lnTo>
                                  <a:pt x="0" y="16"/>
                                </a:lnTo>
                                <a:lnTo>
                                  <a:pt x="110" y="266"/>
                                </a:lnTo>
                                <a:lnTo>
                                  <a:pt x="125" y="252"/>
                                </a:lnTo>
                                <a:lnTo>
                                  <a:pt x="14" y="3"/>
                                </a:lnTo>
                                <a:lnTo>
                                  <a:pt x="13" y="0"/>
                                </a:lnTo>
                                <a:lnTo>
                                  <a:pt x="14" y="3"/>
                                </a:lnTo>
                                <a:lnTo>
                                  <a:pt x="14" y="1"/>
                                </a:lnTo>
                                <a:lnTo>
                                  <a:pt x="13" y="0"/>
                                </a:lnTo>
                                <a:lnTo>
                                  <a:pt x="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903680"/>
                            <a:ext cx="57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2">
                                <a:moveTo>
                                  <a:pt x="1" y="22"/>
                                </a:moveTo>
                                <a:lnTo>
                                  <a:pt x="0" y="21"/>
                                </a:lnTo>
                                <a:lnTo>
                                  <a:pt x="78" y="132"/>
                                </a:lnTo>
                                <a:lnTo>
                                  <a:pt x="90" y="113"/>
                                </a:lnTo>
                                <a:lnTo>
                                  <a:pt x="12" y="1"/>
                                </a:lnTo>
                                <a:lnTo>
                                  <a:pt x="11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1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832040"/>
                            <a:ext cx="73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35">
                                <a:moveTo>
                                  <a:pt x="1" y="22"/>
                                </a:moveTo>
                                <a:lnTo>
                                  <a:pt x="0" y="22"/>
                                </a:lnTo>
                                <a:lnTo>
                                  <a:pt x="105" y="135"/>
                                </a:lnTo>
                                <a:lnTo>
                                  <a:pt x="115" y="113"/>
                                </a:lnTo>
                                <a:lnTo>
                                  <a:pt x="9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8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767240"/>
                            <a:ext cx="83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24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124" y="124"/>
                                </a:lnTo>
                                <a:lnTo>
                                  <a:pt x="131" y="10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705680"/>
                            <a:ext cx="86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19">
                                <a:moveTo>
                                  <a:pt x="0" y="25"/>
                                </a:moveTo>
                                <a:lnTo>
                                  <a:pt x="0" y="23"/>
                                </a:lnTo>
                                <a:lnTo>
                                  <a:pt x="129" y="119"/>
                                </a:lnTo>
                                <a:lnTo>
                                  <a:pt x="136" y="97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647720"/>
                            <a:ext cx="90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6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35" y="116"/>
                                </a:lnTo>
                                <a:lnTo>
                                  <a:pt x="142" y="9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" y="1609560"/>
                            <a:ext cx="69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03" y="85"/>
                                </a:lnTo>
                                <a:lnTo>
                                  <a:pt x="110" y="6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579680"/>
                            <a:ext cx="51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2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74" y="72"/>
                                </a:lnTo>
                                <a:lnTo>
                                  <a:pt x="81" y="47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57140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8">
                                <a:moveTo>
                                  <a:pt x="30" y="10"/>
                                </a:moveTo>
                                <a:lnTo>
                                  <a:pt x="21" y="31"/>
                                </a:lnTo>
                                <a:lnTo>
                                  <a:pt x="47" y="38"/>
                                </a:lnTo>
                                <a:lnTo>
                                  <a:pt x="50" y="13"/>
                                </a:lnTo>
                                <a:lnTo>
                                  <a:pt x="24" y="6"/>
                                </a:lnTo>
                                <a:lnTo>
                                  <a:pt x="15" y="27"/>
                                </a:lnTo>
                                <a:lnTo>
                                  <a:pt x="24" y="6"/>
                                </a:lnTo>
                                <a:lnTo>
                                  <a:pt x="0" y="0"/>
                                </a:lnTo>
                                <a:lnTo>
                                  <a:pt x="15" y="27"/>
                                </a:lnTo>
                                <a:lnTo>
                                  <a:pt x="3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57788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3">
                                <a:moveTo>
                                  <a:pt x="29" y="28"/>
                                </a:moveTo>
                                <a:lnTo>
                                  <a:pt x="29" y="26"/>
                                </a:lnTo>
                                <a:lnTo>
                                  <a:pt x="15" y="0"/>
                                </a:lnTo>
                                <a:lnTo>
                                  <a:pt x="0" y="17"/>
                                </a:lnTo>
                                <a:lnTo>
                                  <a:pt x="15" y="43"/>
                                </a:lnTo>
                                <a:lnTo>
                                  <a:pt x="15" y="42"/>
                                </a:lnTo>
                                <a:lnTo>
                                  <a:pt x="29" y="26"/>
                                </a:lnTo>
                                <a:lnTo>
                                  <a:pt x="29" y="26"/>
                                </a:lnTo>
                                <a:lnTo>
                                  <a:pt x="29" y="26"/>
                                </a:lnTo>
                                <a:lnTo>
                                  <a:pt x="2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" y="1595520"/>
                            <a:ext cx="19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3">
                                <a:moveTo>
                                  <a:pt x="31" y="36"/>
                                </a:moveTo>
                                <a:lnTo>
                                  <a:pt x="31" y="37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16" y="51"/>
                                </a:lnTo>
                                <a:lnTo>
                                  <a:pt x="16" y="53"/>
                                </a:lnTo>
                                <a:lnTo>
                                  <a:pt x="3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18560"/>
                            <a:ext cx="20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3">
                                <a:moveTo>
                                  <a:pt x="33" y="39"/>
                                </a:moveTo>
                                <a:lnTo>
                                  <a:pt x="32" y="36"/>
                                </a:lnTo>
                                <a:lnTo>
                                  <a:pt x="15" y="0"/>
                                </a:lnTo>
                                <a:lnTo>
                                  <a:pt x="0" y="17"/>
                                </a:lnTo>
                                <a:lnTo>
                                  <a:pt x="18" y="53"/>
                                </a:lnTo>
                                <a:lnTo>
                                  <a:pt x="17" y="50"/>
                                </a:lnTo>
                                <a:lnTo>
                                  <a:pt x="32" y="39"/>
                                </a:lnTo>
                                <a:lnTo>
                                  <a:pt x="32" y="38"/>
                                </a:lnTo>
                                <a:lnTo>
                                  <a:pt x="32" y="36"/>
                                </a:lnTo>
                                <a:lnTo>
                                  <a:pt x="3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43400"/>
                            <a:ext cx="20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1">
                                <a:moveTo>
                                  <a:pt x="33" y="53"/>
                                </a:moveTo>
                                <a:lnTo>
                                  <a:pt x="33" y="50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lnTo>
                                  <a:pt x="16" y="61"/>
                                </a:lnTo>
                                <a:lnTo>
                                  <a:pt x="16" y="59"/>
                                </a:lnTo>
                                <a:lnTo>
                                  <a:pt x="33" y="53"/>
                                </a:lnTo>
                                <a:lnTo>
                                  <a:pt x="33" y="52"/>
                                </a:lnTo>
                                <a:lnTo>
                                  <a:pt x="32" y="50"/>
                                </a:lnTo>
                                <a:lnTo>
                                  <a:pt x="3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76880"/>
                            <a:ext cx="15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4">
                                <a:moveTo>
                                  <a:pt x="25" y="49"/>
                                </a:moveTo>
                                <a:lnTo>
                                  <a:pt x="25" y="49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25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708200"/>
                            <a:ext cx="14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0">
                                <a:moveTo>
                                  <a:pt x="23" y="57"/>
                                </a:moveTo>
                                <a:lnTo>
                                  <a:pt x="23" y="54"/>
                                </a:lnTo>
                                <a:lnTo>
                                  <a:pt x="16" y="0"/>
                                </a:lnTo>
                                <a:lnTo>
                                  <a:pt x="0" y="5"/>
                                </a:lnTo>
                                <a:lnTo>
                                  <a:pt x="7" y="60"/>
                                </a:lnTo>
                                <a:lnTo>
                                  <a:pt x="7" y="57"/>
                                </a:lnTo>
                                <a:lnTo>
                                  <a:pt x="23" y="56"/>
                                </a:lnTo>
                                <a:lnTo>
                                  <a:pt x="23" y="56"/>
                                </a:lnTo>
                                <a:lnTo>
                                  <a:pt x="23" y="54"/>
                                </a:lnTo>
                                <a:lnTo>
                                  <a:pt x="2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44200"/>
                            <a:ext cx="11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1">
                                <a:moveTo>
                                  <a:pt x="18" y="58"/>
                                </a:moveTo>
                                <a:lnTo>
                                  <a:pt x="18" y="6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1" y="60"/>
                                </a:lnTo>
                                <a:lnTo>
                                  <a:pt x="1" y="61"/>
                                </a:lnTo>
                                <a:lnTo>
                                  <a:pt x="1" y="61"/>
                                </a:lnTo>
                                <a:lnTo>
                                  <a:pt x="1" y="61"/>
                                </a:lnTo>
                                <a:lnTo>
                                  <a:pt x="1" y="61"/>
                                </a:lnTo>
                                <a:lnTo>
                                  <a:pt x="1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780920"/>
                            <a:ext cx="14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9">
                                <a:moveTo>
                                  <a:pt x="23" y="77"/>
                                </a:moveTo>
                                <a:lnTo>
                                  <a:pt x="23" y="76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6" y="79"/>
                                </a:lnTo>
                                <a:lnTo>
                                  <a:pt x="6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23" y="76"/>
                                </a:lnTo>
                                <a:lnTo>
                                  <a:pt x="2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829880"/>
                            <a:ext cx="151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1">
                                <a:moveTo>
                                  <a:pt x="16" y="211"/>
                                </a:moveTo>
                                <a:lnTo>
                                  <a:pt x="16" y="211"/>
                                </a:lnTo>
                                <a:lnTo>
                                  <a:pt x="2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lnTo>
                                  <a:pt x="16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963800"/>
                            <a:ext cx="115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4">
                                <a:moveTo>
                                  <a:pt x="18" y="181"/>
                                </a:moveTo>
                                <a:lnTo>
                                  <a:pt x="18" y="182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82"/>
                                </a:lnTo>
                                <a:lnTo>
                                  <a:pt x="1" y="184"/>
                                </a:lnTo>
                                <a:lnTo>
                                  <a:pt x="1" y="182"/>
                                </a:lnTo>
                                <a:lnTo>
                                  <a:pt x="1" y="184"/>
                                </a:lnTo>
                                <a:lnTo>
                                  <a:pt x="1" y="184"/>
                                </a:lnTo>
                                <a:lnTo>
                                  <a:pt x="18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079000"/>
                            <a:ext cx="176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8">
                                <a:moveTo>
                                  <a:pt x="28" y="160"/>
                                </a:moveTo>
                                <a:lnTo>
                                  <a:pt x="28" y="163"/>
                                </a:lnTo>
                                <a:lnTo>
                                  <a:pt x="17" y="0"/>
                                </a:lnTo>
                                <a:lnTo>
                                  <a:pt x="0" y="3"/>
                                </a:lnTo>
                                <a:lnTo>
                                  <a:pt x="12" y="166"/>
                                </a:lnTo>
                                <a:lnTo>
                                  <a:pt x="12" y="168"/>
                                </a:lnTo>
                                <a:lnTo>
                                  <a:pt x="12" y="166"/>
                                </a:lnTo>
                                <a:lnTo>
                                  <a:pt x="12" y="167"/>
                                </a:lnTo>
                                <a:lnTo>
                                  <a:pt x="12" y="168"/>
                                </a:lnTo>
                                <a:lnTo>
                                  <a:pt x="28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180520"/>
                            <a:ext cx="31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53">
                                <a:moveTo>
                                  <a:pt x="48" y="139"/>
                                </a:moveTo>
                                <a:lnTo>
                                  <a:pt x="50" y="142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lnTo>
                                  <a:pt x="33" y="151"/>
                                </a:lnTo>
                                <a:lnTo>
                                  <a:pt x="34" y="153"/>
                                </a:lnTo>
                                <a:lnTo>
                                  <a:pt x="33" y="151"/>
                                </a:lnTo>
                                <a:lnTo>
                                  <a:pt x="33" y="152"/>
                                </a:lnTo>
                                <a:lnTo>
                                  <a:pt x="34" y="153"/>
                                </a:lnTo>
                                <a:lnTo>
                                  <a:pt x="4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268720"/>
                            <a:ext cx="47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0">
                                <a:moveTo>
                                  <a:pt x="73" y="133"/>
                                </a:moveTo>
                                <a:lnTo>
                                  <a:pt x="74" y="134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59" y="148"/>
                                </a:lnTo>
                                <a:lnTo>
                                  <a:pt x="61" y="150"/>
                                </a:lnTo>
                                <a:lnTo>
                                  <a:pt x="59" y="148"/>
                                </a:lnTo>
                                <a:lnTo>
                                  <a:pt x="59" y="150"/>
                                </a:lnTo>
                                <a:lnTo>
                                  <a:pt x="61" y="150"/>
                                </a:lnTo>
                                <a:lnTo>
                                  <a:pt x="73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" y="2353320"/>
                            <a:ext cx="62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59">
                                <a:moveTo>
                                  <a:pt x="98" y="139"/>
                                </a:moveTo>
                                <a:lnTo>
                                  <a:pt x="98" y="141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9"/>
                                </a:lnTo>
                                <a:lnTo>
                                  <a:pt x="86" y="157"/>
                                </a:lnTo>
                                <a:lnTo>
                                  <a:pt x="86" y="159"/>
                                </a:lnTo>
                                <a:lnTo>
                                  <a:pt x="86" y="159"/>
                                </a:lnTo>
                                <a:lnTo>
                                  <a:pt x="9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2441520"/>
                            <a:ext cx="824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65">
                                <a:moveTo>
                                  <a:pt x="129" y="142"/>
                                </a:moveTo>
                                <a:lnTo>
                                  <a:pt x="130" y="144"/>
                                </a:lnTo>
                                <a:lnTo>
                                  <a:pt x="12" y="0"/>
                                </a:lnTo>
                                <a:lnTo>
                                  <a:pt x="0" y="20"/>
                                </a:lnTo>
                                <a:lnTo>
                                  <a:pt x="119" y="163"/>
                                </a:lnTo>
                                <a:lnTo>
                                  <a:pt x="120" y="165"/>
                                </a:lnTo>
                                <a:lnTo>
                                  <a:pt x="119" y="163"/>
                                </a:lnTo>
                                <a:lnTo>
                                  <a:pt x="120" y="165"/>
                                </a:lnTo>
                                <a:lnTo>
                                  <a:pt x="120" y="165"/>
                                </a:lnTo>
                                <a:lnTo>
                                  <a:pt x="129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531520"/>
                            <a:ext cx="112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93">
                                <a:moveTo>
                                  <a:pt x="175" y="168"/>
                                </a:moveTo>
                                <a:lnTo>
                                  <a:pt x="177" y="169"/>
                                </a:ln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168" y="191"/>
                                </a:lnTo>
                                <a:lnTo>
                                  <a:pt x="170" y="193"/>
                                </a:lnTo>
                                <a:lnTo>
                                  <a:pt x="168" y="191"/>
                                </a:lnTo>
                                <a:lnTo>
                                  <a:pt x="169" y="193"/>
                                </a:lnTo>
                                <a:lnTo>
                                  <a:pt x="170" y="193"/>
                                </a:lnTo>
                                <a:lnTo>
                                  <a:pt x="17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638440"/>
                            <a:ext cx="68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8">
                                <a:moveTo>
                                  <a:pt x="107" y="53"/>
                                </a:moveTo>
                                <a:lnTo>
                                  <a:pt x="106" y="53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01" y="78"/>
                                </a:lnTo>
                                <a:lnTo>
                                  <a:pt x="100" y="78"/>
                                </a:lnTo>
                                <a:lnTo>
                                  <a:pt x="107" y="53"/>
                                </a:lnTo>
                                <a:lnTo>
                                  <a:pt x="107" y="53"/>
                                </a:lnTo>
                                <a:lnTo>
                                  <a:pt x="106" y="53"/>
                                </a:lnTo>
                                <a:lnTo>
                                  <a:pt x="10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671920"/>
                            <a:ext cx="59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76">
                                <a:moveTo>
                                  <a:pt x="91" y="51"/>
                                </a:moveTo>
                                <a:lnTo>
                                  <a:pt x="93" y="51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86" y="76"/>
                                </a:lnTo>
                                <a:lnTo>
                                  <a:pt x="89" y="76"/>
                                </a:lnTo>
                                <a:lnTo>
                                  <a:pt x="86" y="76"/>
                                </a:lnTo>
                                <a:lnTo>
                                  <a:pt x="88" y="76"/>
                                </a:lnTo>
                                <a:lnTo>
                                  <a:pt x="89" y="76"/>
                                </a:lnTo>
                                <a:lnTo>
                                  <a:pt x="9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704320"/>
                            <a:ext cx="49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8">
                                <a:moveTo>
                                  <a:pt x="78" y="23"/>
                                </a:moveTo>
                                <a:lnTo>
                                  <a:pt x="77" y="23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74" y="48"/>
                                </a:lnTo>
                                <a:lnTo>
                                  <a:pt x="73" y="48"/>
                                </a:lnTo>
                                <a:lnTo>
                                  <a:pt x="78" y="23"/>
                                </a:lnTo>
                                <a:lnTo>
                                  <a:pt x="78" y="23"/>
                                </a:lnTo>
                                <a:lnTo>
                                  <a:pt x="77" y="23"/>
                                </a:lnTo>
                                <a:lnTo>
                                  <a:pt x="7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71908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69" y="32"/>
                                </a:moveTo>
                                <a:lnTo>
                                  <a:pt x="69" y="32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64" y="57"/>
                                </a:lnTo>
                                <a:lnTo>
                                  <a:pt x="64" y="57"/>
                                </a:lnTo>
                                <a:lnTo>
                                  <a:pt x="64" y="57"/>
                                </a:lnTo>
                                <a:lnTo>
                                  <a:pt x="64" y="57"/>
                                </a:lnTo>
                                <a:lnTo>
                                  <a:pt x="64" y="57"/>
                                </a:lnTo>
                                <a:lnTo>
                                  <a:pt x="6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739240"/>
                            <a:ext cx="40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4">
                                <a:moveTo>
                                  <a:pt x="64" y="19"/>
                                </a:moveTo>
                                <a:lnTo>
                                  <a:pt x="64" y="19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59" y="44"/>
                                </a:lnTo>
                                <a:lnTo>
                                  <a:pt x="59" y="44"/>
                                </a:lnTo>
                                <a:lnTo>
                                  <a:pt x="64" y="19"/>
                                </a:lnTo>
                                <a:lnTo>
                                  <a:pt x="64" y="19"/>
                                </a:lnTo>
                                <a:lnTo>
                                  <a:pt x="6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7514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8">
                                <a:moveTo>
                                  <a:pt x="64" y="22"/>
                                </a:moveTo>
                                <a:lnTo>
                                  <a:pt x="64" y="22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60" y="48"/>
                                </a:lnTo>
                                <a:lnTo>
                                  <a:pt x="60" y="48"/>
                                </a:lnTo>
                                <a:lnTo>
                                  <a:pt x="64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2765160"/>
                            <a:ext cx="44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3">
                                <a:moveTo>
                                  <a:pt x="70" y="28"/>
                                </a:moveTo>
                                <a:lnTo>
                                  <a:pt x="70" y="28"/>
                                </a:lnTo>
                                <a:lnTo>
                                  <a:pt x="4" y="0"/>
                                </a:lnTo>
                                <a:lnTo>
                                  <a:pt x="0" y="26"/>
                                </a:lnTo>
                                <a:lnTo>
                                  <a:pt x="65" y="53"/>
                                </a:lnTo>
                                <a:lnTo>
                                  <a:pt x="65" y="53"/>
                                </a:lnTo>
                                <a:lnTo>
                                  <a:pt x="70" y="28"/>
                                </a:lnTo>
                                <a:lnTo>
                                  <a:pt x="70" y="28"/>
                                </a:lnTo>
                                <a:lnTo>
                                  <a:pt x="7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783160"/>
                            <a:ext cx="65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76">
                                <a:moveTo>
                                  <a:pt x="72" y="58"/>
                                </a:moveTo>
                                <a:lnTo>
                                  <a:pt x="80" y="37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76" y="62"/>
                                </a:lnTo>
                                <a:lnTo>
                                  <a:pt x="84" y="41"/>
                                </a:lnTo>
                                <a:lnTo>
                                  <a:pt x="76" y="62"/>
                                </a:lnTo>
                                <a:lnTo>
                                  <a:pt x="104" y="76"/>
                                </a:lnTo>
                                <a:lnTo>
                                  <a:pt x="84" y="41"/>
                                </a:lnTo>
                                <a:lnTo>
                                  <a:pt x="7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614320"/>
                            <a:ext cx="34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8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49" y="68"/>
                                </a:lnTo>
                                <a:lnTo>
                                  <a:pt x="54" y="57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760" y="2577240"/>
                            <a:ext cx="30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9">
                                <a:moveTo>
                                  <a:pt x="0" y="9"/>
                                </a:moveTo>
                                <a:lnTo>
                                  <a:pt x="1" y="11"/>
                                </a:lnTo>
                                <a:lnTo>
                                  <a:pt x="45" y="69"/>
                                </a:lnTo>
                                <a:lnTo>
                                  <a:pt x="49" y="58"/>
                                </a:lnTo>
                                <a:lnTo>
                                  <a:pt x="6" y="0"/>
                                </a:lnTo>
                                <a:lnTo>
                                  <a:pt x="7" y="1"/>
                                </a:lnTo>
                                <a:lnTo>
                                  <a:pt x="0" y="9"/>
                                </a:lnTo>
                                <a:lnTo>
                                  <a:pt x="1" y="9"/>
                                </a:lnTo>
                                <a:lnTo>
                                  <a:pt x="1" y="11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31520"/>
                            <a:ext cx="363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1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50" y="81"/>
                                </a:lnTo>
                                <a:lnTo>
                                  <a:pt x="57" y="73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480760"/>
                            <a:ext cx="35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49" y="89"/>
                                </a:lnTo>
                                <a:lnTo>
                                  <a:pt x="56" y="8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415960"/>
                            <a:ext cx="37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0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52" y="110"/>
                                </a:lnTo>
                                <a:lnTo>
                                  <a:pt x="59" y="10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55840"/>
                            <a:ext cx="331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3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45" y="103"/>
                                </a:lnTo>
                                <a:lnTo>
                                  <a:pt x="52" y="95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2282040"/>
                            <a:ext cx="34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24">
                                <a:moveTo>
                                  <a:pt x="0" y="7"/>
                                </a:moveTo>
                                <a:lnTo>
                                  <a:pt x="0" y="9"/>
                                </a:lnTo>
                                <a:lnTo>
                                  <a:pt x="48" y="124"/>
                                </a:lnTo>
                                <a:lnTo>
                                  <a:pt x="55" y="116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211480"/>
                            <a:ext cx="30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8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42" y="118"/>
                                </a:lnTo>
                                <a:lnTo>
                                  <a:pt x="49" y="113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128320"/>
                            <a:ext cx="32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6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44" y="136"/>
                                </a:lnTo>
                                <a:lnTo>
                                  <a:pt x="51" y="13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" y="2055960"/>
                            <a:ext cx="284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9">
                                <a:moveTo>
                                  <a:pt x="0" y="5"/>
                                </a:moveTo>
                                <a:lnTo>
                                  <a:pt x="0" y="5"/>
                                </a:lnTo>
                                <a:lnTo>
                                  <a:pt x="38" y="119"/>
                                </a:lnTo>
                                <a:lnTo>
                                  <a:pt x="45" y="114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985040"/>
                            <a:ext cx="28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7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37" y="117"/>
                                </a:lnTo>
                                <a:lnTo>
                                  <a:pt x="45" y="11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922040"/>
                            <a:ext cx="28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5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38" y="105"/>
                                </a:lnTo>
                                <a:lnTo>
                                  <a:pt x="45" y="99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856160"/>
                            <a:ext cx="306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0">
                                <a:moveTo>
                                  <a:pt x="0" y="8"/>
                                </a:moveTo>
                                <a:lnTo>
                                  <a:pt x="0" y="7"/>
                                </a:lnTo>
                                <a:lnTo>
                                  <a:pt x="41" y="110"/>
                                </a:lnTo>
                                <a:lnTo>
                                  <a:pt x="48" y="104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180252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2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45" y="92"/>
                                </a:lnTo>
                                <a:lnTo>
                                  <a:pt x="52" y="84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" y="1751400"/>
                            <a:ext cx="31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9">
                                <a:moveTo>
                                  <a:pt x="1" y="11"/>
                                </a:moveTo>
                                <a:lnTo>
                                  <a:pt x="0" y="10"/>
                                </a:lnTo>
                                <a:lnTo>
                                  <a:pt x="43" y="89"/>
                                </a:lnTo>
                                <a:lnTo>
                                  <a:pt x="50" y="81"/>
                                </a:lnTo>
                                <a:lnTo>
                                  <a:pt x="7" y="1"/>
                                </a:lnTo>
                                <a:lnTo>
                                  <a:pt x="5" y="0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5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706040"/>
                            <a:ext cx="37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2">
                                <a:moveTo>
                                  <a:pt x="3" y="6"/>
                                </a:moveTo>
                                <a:lnTo>
                                  <a:pt x="0" y="11"/>
                                </a:lnTo>
                                <a:lnTo>
                                  <a:pt x="55" y="82"/>
                                </a:lnTo>
                                <a:lnTo>
                                  <a:pt x="59" y="71"/>
                                </a:lnTo>
                                <a:lnTo>
                                  <a:pt x="5" y="0"/>
                                </a:lnTo>
                                <a:lnTo>
                                  <a:pt x="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685160"/>
                            <a:ext cx="10299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1092">
                                <a:moveTo>
                                  <a:pt x="1395" y="565"/>
                                </a:moveTo>
                                <a:lnTo>
                                  <a:pt x="1420" y="670"/>
                                </a:lnTo>
                                <a:lnTo>
                                  <a:pt x="1461" y="738"/>
                                </a:lnTo>
                                <a:lnTo>
                                  <a:pt x="1503" y="784"/>
                                </a:lnTo>
                                <a:lnTo>
                                  <a:pt x="1542" y="809"/>
                                </a:lnTo>
                                <a:lnTo>
                                  <a:pt x="1576" y="822"/>
                                </a:lnTo>
                                <a:lnTo>
                                  <a:pt x="1605" y="830"/>
                                </a:lnTo>
                                <a:lnTo>
                                  <a:pt x="1619" y="830"/>
                                </a:lnTo>
                                <a:lnTo>
                                  <a:pt x="1622" y="832"/>
                                </a:lnTo>
                                <a:lnTo>
                                  <a:pt x="1605" y="843"/>
                                </a:lnTo>
                                <a:lnTo>
                                  <a:pt x="1581" y="864"/>
                                </a:lnTo>
                                <a:lnTo>
                                  <a:pt x="1549" y="883"/>
                                </a:lnTo>
                                <a:lnTo>
                                  <a:pt x="1507" y="915"/>
                                </a:lnTo>
                                <a:lnTo>
                                  <a:pt x="1450" y="956"/>
                                </a:lnTo>
                                <a:lnTo>
                                  <a:pt x="1385" y="991"/>
                                </a:lnTo>
                                <a:lnTo>
                                  <a:pt x="1298" y="1037"/>
                                </a:lnTo>
                                <a:lnTo>
                                  <a:pt x="1194" y="1085"/>
                                </a:lnTo>
                                <a:lnTo>
                                  <a:pt x="1110" y="1092"/>
                                </a:lnTo>
                                <a:lnTo>
                                  <a:pt x="999" y="1078"/>
                                </a:lnTo>
                                <a:lnTo>
                                  <a:pt x="871" y="1038"/>
                                </a:lnTo>
                                <a:lnTo>
                                  <a:pt x="738" y="972"/>
                                </a:lnTo>
                                <a:lnTo>
                                  <a:pt x="601" y="872"/>
                                </a:lnTo>
                                <a:lnTo>
                                  <a:pt x="480" y="751"/>
                                </a:lnTo>
                                <a:lnTo>
                                  <a:pt x="381" y="586"/>
                                </a:lnTo>
                                <a:lnTo>
                                  <a:pt x="317" y="400"/>
                                </a:lnTo>
                                <a:lnTo>
                                  <a:pt x="291" y="352"/>
                                </a:lnTo>
                                <a:lnTo>
                                  <a:pt x="261" y="296"/>
                                </a:lnTo>
                                <a:lnTo>
                                  <a:pt x="213" y="230"/>
                                </a:lnTo>
                                <a:lnTo>
                                  <a:pt x="168" y="172"/>
                                </a:lnTo>
                                <a:lnTo>
                                  <a:pt x="111" y="110"/>
                                </a:lnTo>
                                <a:lnTo>
                                  <a:pt x="67" y="57"/>
                                </a:lnTo>
                                <a:lnTo>
                                  <a:pt x="28" y="20"/>
                                </a:ln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  <a:lnTo>
                                  <a:pt x="15" y="6"/>
                                </a:lnTo>
                                <a:lnTo>
                                  <a:pt x="45" y="20"/>
                                </a:lnTo>
                                <a:lnTo>
                                  <a:pt x="91" y="44"/>
                                </a:lnTo>
                                <a:lnTo>
                                  <a:pt x="133" y="57"/>
                                </a:lnTo>
                                <a:lnTo>
                                  <a:pt x="176" y="85"/>
                                </a:lnTo>
                                <a:lnTo>
                                  <a:pt x="205" y="93"/>
                                </a:lnTo>
                                <a:lnTo>
                                  <a:pt x="223" y="110"/>
                                </a:lnTo>
                                <a:lnTo>
                                  <a:pt x="252" y="101"/>
                                </a:lnTo>
                                <a:lnTo>
                                  <a:pt x="288" y="93"/>
                                </a:lnTo>
                                <a:lnTo>
                                  <a:pt x="319" y="89"/>
                                </a:lnTo>
                                <a:lnTo>
                                  <a:pt x="351" y="85"/>
                                </a:lnTo>
                                <a:lnTo>
                                  <a:pt x="387" y="68"/>
                                </a:lnTo>
                                <a:lnTo>
                                  <a:pt x="425" y="55"/>
                                </a:lnTo>
                                <a:lnTo>
                                  <a:pt x="471" y="39"/>
                                </a:lnTo>
                                <a:lnTo>
                                  <a:pt x="522" y="30"/>
                                </a:lnTo>
                                <a:lnTo>
                                  <a:pt x="585" y="11"/>
                                </a:lnTo>
                                <a:lnTo>
                                  <a:pt x="676" y="11"/>
                                </a:lnTo>
                                <a:lnTo>
                                  <a:pt x="790" y="30"/>
                                </a:lnTo>
                                <a:lnTo>
                                  <a:pt x="918" y="72"/>
                                </a:lnTo>
                                <a:lnTo>
                                  <a:pt x="1040" y="140"/>
                                </a:lnTo>
                                <a:lnTo>
                                  <a:pt x="1169" y="239"/>
                                </a:lnTo>
                                <a:lnTo>
                                  <a:pt x="1286" y="376"/>
                                </a:lnTo>
                                <a:lnTo>
                                  <a:pt x="1395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f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041560"/>
                            <a:ext cx="26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7">
                                <a:moveTo>
                                  <a:pt x="39" y="101"/>
                                </a:moveTo>
                                <a:lnTo>
                                  <a:pt x="42" y="105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25" y="113"/>
                                </a:lnTo>
                                <a:lnTo>
                                  <a:pt x="27" y="117"/>
                                </a:lnTo>
                                <a:lnTo>
                                  <a:pt x="25" y="113"/>
                                </a:lnTo>
                                <a:lnTo>
                                  <a:pt x="26" y="116"/>
                                </a:lnTo>
                                <a:lnTo>
                                  <a:pt x="27" y="117"/>
                                </a:lnTo>
                                <a:lnTo>
                                  <a:pt x="39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10564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7">
                                <a:moveTo>
                                  <a:pt x="51" y="65"/>
                                </a:moveTo>
                                <a:lnTo>
                                  <a:pt x="53" y="68"/>
                                </a:lnTo>
                                <a:lnTo>
                                  <a:pt x="12" y="0"/>
                                </a:lnTo>
                                <a:lnTo>
                                  <a:pt x="0" y="16"/>
                                </a:lnTo>
                                <a:lnTo>
                                  <a:pt x="41" y="85"/>
                                </a:lnTo>
                                <a:lnTo>
                                  <a:pt x="42" y="87"/>
                                </a:lnTo>
                                <a:lnTo>
                                  <a:pt x="41" y="85"/>
                                </a:lnTo>
                                <a:lnTo>
                                  <a:pt x="41" y="86"/>
                                </a:lnTo>
                                <a:lnTo>
                                  <a:pt x="42" y="87"/>
                                </a:lnTo>
                                <a:lnTo>
                                  <a:pt x="51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2146680"/>
                            <a:ext cx="33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0">
                                <a:moveTo>
                                  <a:pt x="51" y="45"/>
                                </a:moveTo>
                                <a:lnTo>
                                  <a:pt x="52" y="46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43" y="68"/>
                                </a:lnTo>
                                <a:lnTo>
                                  <a:pt x="44" y="70"/>
                                </a:lnTo>
                                <a:lnTo>
                                  <a:pt x="43" y="68"/>
                                </a:lnTo>
                                <a:lnTo>
                                  <a:pt x="43" y="68"/>
                                </a:lnTo>
                                <a:lnTo>
                                  <a:pt x="44" y="70"/>
                                </a:lnTo>
                                <a:lnTo>
                                  <a:pt x="5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17548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45" y="25"/>
                                </a:moveTo>
                                <a:lnTo>
                                  <a:pt x="46" y="25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39" y="50"/>
                                </a:lnTo>
                                <a:lnTo>
                                  <a:pt x="40" y="50"/>
                                </a:lnTo>
                                <a:lnTo>
                                  <a:pt x="39" y="50"/>
                                </a:lnTo>
                                <a:lnTo>
                                  <a:pt x="40" y="50"/>
                                </a:lnTo>
                                <a:lnTo>
                                  <a:pt x="40" y="50"/>
                                </a:lnTo>
                                <a:lnTo>
                                  <a:pt x="4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219132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37" y="12"/>
                                </a:moveTo>
                                <a:lnTo>
                                  <a:pt x="38" y="12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33" y="37"/>
                                </a:lnTo>
                                <a:lnTo>
                                  <a:pt x="34" y="37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3" y="37"/>
                                </a:lnTo>
                                <a:lnTo>
                                  <a:pt x="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19888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4">
                                <a:moveTo>
                                  <a:pt x="31" y="9"/>
                                </a:moveTo>
                                <a:lnTo>
                                  <a:pt x="32" y="9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30" y="34"/>
                                </a:lnTo>
                                <a:lnTo>
                                  <a:pt x="31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4"/>
                                </a:lnTo>
                                <a:lnTo>
                                  <a:pt x="31" y="34"/>
                                </a:lnTo>
                                <a:lnTo>
                                  <a:pt x="3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2204640"/>
                            <a:ext cx="11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18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4" y="25"/>
                                </a:lnTo>
                                <a:lnTo>
                                  <a:pt x="11" y="2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2204640"/>
                            <a:ext cx="32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">
                                <a:moveTo>
                                  <a:pt x="9" y="26"/>
                                </a:moveTo>
                                <a:lnTo>
                                  <a:pt x="9" y="1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26"/>
                                </a:lnTo>
                                <a:lnTo>
                                  <a:pt x="2" y="1"/>
                                </a:lnTo>
                                <a:lnTo>
                                  <a:pt x="9" y="26"/>
                                </a:lnTo>
                                <a:lnTo>
                                  <a:pt x="51" y="1"/>
                                </a:lnTo>
                                <a:lnTo>
                                  <a:pt x="6" y="1"/>
                                </a:lnTo>
                                <a:lnTo>
                                  <a:pt x="9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220536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10" y="35"/>
                                </a:moveTo>
                                <a:lnTo>
                                  <a:pt x="9" y="36"/>
                                </a:lnTo>
                                <a:lnTo>
                                  <a:pt x="25" y="25"/>
                                </a:lnTo>
                                <a:lnTo>
                                  <a:pt x="18" y="0"/>
                                </a:lnTo>
                                <a:lnTo>
                                  <a:pt x="2" y="11"/>
                                </a:lnTo>
                                <a:lnTo>
                                  <a:pt x="0" y="13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3"/>
                                </a:lnTo>
                                <a:lnTo>
                                  <a:pt x="1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0" y="221364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4">
                                <a:moveTo>
                                  <a:pt x="8" y="44"/>
                                </a:moveTo>
                                <a:lnTo>
                                  <a:pt x="9" y="43"/>
                                </a:lnTo>
                                <a:lnTo>
                                  <a:pt x="33" y="22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lnTo>
                                  <a:pt x="1" y="19"/>
                                </a:lnTo>
                                <a:lnTo>
                                  <a:pt x="8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3"/>
                                </a:lnTo>
                                <a:lnTo>
                                  <a:pt x="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2225520"/>
                            <a:ext cx="2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5">
                                <a:moveTo>
                                  <a:pt x="7" y="43"/>
                                </a:moveTo>
                                <a:lnTo>
                                  <a:pt x="7" y="45"/>
                                </a:lnTo>
                                <a:lnTo>
                                  <a:pt x="39" y="25"/>
                                </a:lnTo>
                                <a:lnTo>
                                  <a:pt x="32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238840"/>
                            <a:ext cx="31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6">
                                <a:moveTo>
                                  <a:pt x="7" y="56"/>
                                </a:moveTo>
                                <a:lnTo>
                                  <a:pt x="7" y="54"/>
                                </a:lnTo>
                                <a:lnTo>
                                  <a:pt x="50" y="22"/>
                                </a:lnTo>
                                <a:lnTo>
                                  <a:pt x="43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31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440" y="225864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5">
                                <a:moveTo>
                                  <a:pt x="6" y="65"/>
                                </a:moveTo>
                                <a:lnTo>
                                  <a:pt x="8" y="65"/>
                                </a:lnTo>
                                <a:lnTo>
                                  <a:pt x="64" y="25"/>
                                </a:lnTo>
                                <a:lnTo>
                                  <a:pt x="57" y="0"/>
                                </a:lnTo>
                                <a:lnTo>
                                  <a:pt x="0" y="40"/>
                                </a:lnTo>
                                <a:lnTo>
                                  <a:pt x="2" y="40"/>
                                </a:lnTo>
                                <a:lnTo>
                                  <a:pt x="8" y="65"/>
                                </a:lnTo>
                                <a:lnTo>
                                  <a:pt x="8" y="65"/>
                                </a:lnTo>
                                <a:lnTo>
                                  <a:pt x="8" y="65"/>
                                </a:lnTo>
                                <a:lnTo>
                                  <a:pt x="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760" y="2283840"/>
                            <a:ext cx="44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0">
                                <a:moveTo>
                                  <a:pt x="5" y="60"/>
                                </a:moveTo>
                                <a:lnTo>
                                  <a:pt x="5" y="60"/>
                                </a:lnTo>
                                <a:lnTo>
                                  <a:pt x="70" y="25"/>
                                </a:lnTo>
                                <a:lnTo>
                                  <a:pt x="66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6" y="60"/>
                                </a:lnTo>
                                <a:lnTo>
                                  <a:pt x="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306160"/>
                            <a:ext cx="57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1">
                                <a:moveTo>
                                  <a:pt x="5" y="71"/>
                                </a:moveTo>
                                <a:lnTo>
                                  <a:pt x="5" y="71"/>
                                </a:lnTo>
                                <a:lnTo>
                                  <a:pt x="91" y="25"/>
                                </a:lnTo>
                                <a:lnTo>
                                  <a:pt x="86" y="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lnTo>
                                  <a:pt x="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160" y="2335320"/>
                            <a:ext cx="691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4">
                                <a:moveTo>
                                  <a:pt x="2" y="74"/>
                                </a:moveTo>
                                <a:lnTo>
                                  <a:pt x="4" y="74"/>
                                </a:lnTo>
                                <a:lnTo>
                                  <a:pt x="109" y="25"/>
                                </a:lnTo>
                                <a:lnTo>
                                  <a:pt x="104" y="0"/>
                                </a:lnTo>
                                <a:lnTo>
                                  <a:pt x="0" y="49"/>
                                </a:lnTo>
                                <a:lnTo>
                                  <a:pt x="2" y="49"/>
                                </a:lnTo>
                                <a:lnTo>
                                  <a:pt x="2" y="74"/>
                                </a:lnTo>
                                <a:lnTo>
                                  <a:pt x="3" y="74"/>
                                </a:lnTo>
                                <a:lnTo>
                                  <a:pt x="4" y="74"/>
                                </a:lnTo>
                                <a:lnTo>
                                  <a:pt x="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366640"/>
                            <a:ext cx="540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">
                                <a:moveTo>
                                  <a:pt x="0" y="32"/>
                                </a:moveTo>
                                <a:lnTo>
                                  <a:pt x="1" y="32"/>
                                </a:lnTo>
                                <a:lnTo>
                                  <a:pt x="85" y="25"/>
                                </a:lnTo>
                                <a:lnTo>
                                  <a:pt x="85" y="0"/>
                                </a:lnTo>
                                <a:lnTo>
                                  <a:pt x="1" y="7"/>
                                </a:lnTo>
                                <a:lnTo>
                                  <a:pt x="2" y="7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  <a:lnTo>
                                  <a:pt x="1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320" y="2361960"/>
                            <a:ext cx="72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39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12" y="39"/>
                                </a:lnTo>
                                <a:lnTo>
                                  <a:pt x="114" y="14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800" y="7433280"/>
                          <a:ext cx="2274480" cy="1343520"/>
                        </a:xfrm>
                      </wpg:grpSpPr>
                      <wps:wsp>
                        <wps:cNvSpPr/>
                        <wps:spPr>
                          <a:xfrm>
                            <a:off x="1879560" y="1301760"/>
                            <a:ext cx="83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6">
                                <a:moveTo>
                                  <a:pt x="0" y="26"/>
                                </a:moveTo>
                                <a:lnTo>
                                  <a:pt x="1" y="26"/>
                                </a:lnTo>
                                <a:lnTo>
                                  <a:pt x="129" y="66"/>
                                </a:lnTo>
                                <a:lnTo>
                                  <a:pt x="132" y="41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1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260360"/>
                            <a:ext cx="88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1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134" y="91"/>
                                </a:lnTo>
                                <a:lnTo>
                                  <a:pt x="139" y="65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197000"/>
                            <a:ext cx="928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25">
                                <a:moveTo>
                                  <a:pt x="0" y="23"/>
                                </a:moveTo>
                                <a:lnTo>
                                  <a:pt x="1" y="25"/>
                                </a:lnTo>
                                <a:lnTo>
                                  <a:pt x="138" y="125"/>
                                </a:lnTo>
                                <a:lnTo>
                                  <a:pt x="146" y="10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" y="25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12068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3">
                                <a:moveTo>
                                  <a:pt x="0" y="19"/>
                                </a:moveTo>
                                <a:lnTo>
                                  <a:pt x="1" y="22"/>
                                </a:lnTo>
                                <a:lnTo>
                                  <a:pt x="122" y="143"/>
                                </a:lnTo>
                                <a:lnTo>
                                  <a:pt x="131" y="121"/>
                                </a:lnTo>
                                <a:lnTo>
                                  <a:pt x="10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1" y="22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018080"/>
                            <a:ext cx="71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81">
                                <a:moveTo>
                                  <a:pt x="0" y="14"/>
                                </a:moveTo>
                                <a:lnTo>
                                  <a:pt x="2" y="17"/>
                                </a:lnTo>
                                <a:lnTo>
                                  <a:pt x="101" y="181"/>
                                </a:lnTo>
                                <a:lnTo>
                                  <a:pt x="113" y="164"/>
                                </a:lnTo>
                                <a:lnTo>
                                  <a:pt x="14" y="0"/>
                                </a:lnTo>
                                <a:lnTo>
                                  <a:pt x="17" y="3"/>
                                </a:lnTo>
                                <a:lnTo>
                                  <a:pt x="0" y="14"/>
                                </a:lnTo>
                                <a:lnTo>
                                  <a:pt x="1" y="15"/>
                                </a:lnTo>
                                <a:lnTo>
                                  <a:pt x="2" y="1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899280"/>
                            <a:ext cx="51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01">
                                <a:moveTo>
                                  <a:pt x="1" y="17"/>
                                </a:moveTo>
                                <a:lnTo>
                                  <a:pt x="0" y="14"/>
                                </a:lnTo>
                                <a:lnTo>
                                  <a:pt x="64" y="201"/>
                                </a:lnTo>
                                <a:lnTo>
                                  <a:pt x="81" y="190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7" y="3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869400"/>
                            <a:ext cx="25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4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6" y="64"/>
                                </a:lnTo>
                                <a:lnTo>
                                  <a:pt x="41" y="4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833040"/>
                            <a:ext cx="28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4">
                                <a:moveTo>
                                  <a:pt x="2" y="19"/>
                                </a:moveTo>
                                <a:lnTo>
                                  <a:pt x="0" y="18"/>
                                </a:lnTo>
                                <a:lnTo>
                                  <a:pt x="31" y="74"/>
                                </a:lnTo>
                                <a:lnTo>
                                  <a:pt x="45" y="57"/>
                                </a:lnTo>
                                <a:lnTo>
                                  <a:pt x="15" y="1"/>
                                </a:lnTo>
                                <a:lnTo>
                                  <a:pt x="14" y="0"/>
                                </a:lnTo>
                                <a:lnTo>
                                  <a:pt x="15" y="1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79056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6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48" y="86"/>
                                </a:lnTo>
                                <a:lnTo>
                                  <a:pt x="60" y="67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753120"/>
                            <a:ext cx="36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8">
                                <a:moveTo>
                                  <a:pt x="1" y="23"/>
                                </a:moveTo>
                                <a:lnTo>
                                  <a:pt x="0" y="21"/>
                                </a:lnTo>
                                <a:lnTo>
                                  <a:pt x="45" y="78"/>
                                </a:lnTo>
                                <a:lnTo>
                                  <a:pt x="57" y="59"/>
                                </a:lnTo>
                                <a:lnTo>
                                  <a:pt x="12" y="2"/>
                                </a:lnTo>
                                <a:lnTo>
                                  <a:pt x="11" y="0"/>
                                </a:lnTo>
                                <a:lnTo>
                                  <a:pt x="12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0"/>
                                </a:lnTo>
                                <a:lnTo>
                                  <a:pt x="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713160"/>
                            <a:ext cx="432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6">
                                <a:moveTo>
                                  <a:pt x="0" y="21"/>
                                </a:moveTo>
                                <a:lnTo>
                                  <a:pt x="2" y="23"/>
                                </a:lnTo>
                                <a:lnTo>
                                  <a:pt x="58" y="86"/>
                                </a:lnTo>
                                <a:lnTo>
                                  <a:pt x="68" y="63"/>
                                </a:lnTo>
                                <a:lnTo>
                                  <a:pt x="11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680040"/>
                            <a:ext cx="34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3">
                                <a:moveTo>
                                  <a:pt x="1" y="22"/>
                                </a:moveTo>
                                <a:lnTo>
                                  <a:pt x="0" y="20"/>
                                </a:lnTo>
                                <a:lnTo>
                                  <a:pt x="43" y="73"/>
                                </a:lnTo>
                                <a:lnTo>
                                  <a:pt x="55" y="54"/>
                                </a:lnTo>
                                <a:lnTo>
                                  <a:pt x="11" y="1"/>
                                </a:lnTo>
                                <a:lnTo>
                                  <a:pt x="10" y="0"/>
                                </a:lnTo>
                                <a:lnTo>
                                  <a:pt x="11" y="1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655920"/>
                            <a:ext cx="30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0">
                                <a:moveTo>
                                  <a:pt x="1" y="25"/>
                                </a:moveTo>
                                <a:lnTo>
                                  <a:pt x="0" y="24"/>
                                </a:lnTo>
                                <a:lnTo>
                                  <a:pt x="39" y="60"/>
                                </a:lnTo>
                                <a:lnTo>
                                  <a:pt x="48" y="38"/>
                                </a:lnTo>
                                <a:lnTo>
                                  <a:pt x="9" y="1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646920"/>
                            <a:ext cx="20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9">
                                <a:moveTo>
                                  <a:pt x="0" y="22"/>
                                </a:moveTo>
                                <a:lnTo>
                                  <a:pt x="2" y="25"/>
                                </a:lnTo>
                                <a:lnTo>
                                  <a:pt x="26" y="39"/>
                                </a:lnTo>
                                <a:lnTo>
                                  <a:pt x="33" y="14"/>
                                </a:ln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22"/>
                                </a:lnTo>
                                <a:lnTo>
                                  <a:pt x="1" y="24"/>
                                </a:lnTo>
                                <a:lnTo>
                                  <a:pt x="3" y="2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63324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4">
                                <a:moveTo>
                                  <a:pt x="34" y="15"/>
                                </a:moveTo>
                                <a:lnTo>
                                  <a:pt x="26" y="37"/>
                                </a:lnTo>
                                <a:lnTo>
                                  <a:pt x="31" y="44"/>
                                </a:lnTo>
                                <a:lnTo>
                                  <a:pt x="43" y="25"/>
                                </a:lnTo>
                                <a:lnTo>
                                  <a:pt x="38" y="18"/>
                                </a:lnTo>
                                <a:lnTo>
                                  <a:pt x="30" y="40"/>
                                </a:lnTo>
                                <a:lnTo>
                                  <a:pt x="34" y="15"/>
                                </a:lnTo>
                                <a:lnTo>
                                  <a:pt x="0" y="0"/>
                                </a:lnTo>
                                <a:lnTo>
                                  <a:pt x="26" y="37"/>
                                </a:lnTo>
                                <a:lnTo>
                                  <a:pt x="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960" y="64260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">
                                <a:moveTo>
                                  <a:pt x="20" y="7"/>
                                </a:moveTo>
                                <a:lnTo>
                                  <a:pt x="20" y="7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15" y="32"/>
                                </a:lnTo>
                                <a:lnTo>
                                  <a:pt x="15" y="32"/>
                                </a:lnTo>
                                <a:lnTo>
                                  <a:pt x="2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64692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34" y="14"/>
                                </a:moveTo>
                                <a:lnTo>
                                  <a:pt x="34" y="14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30" y="39"/>
                                </a:lnTo>
                                <a:lnTo>
                                  <a:pt x="30" y="39"/>
                                </a:lnTo>
                                <a:lnTo>
                                  <a:pt x="34" y="14"/>
                                </a:lnTo>
                                <a:lnTo>
                                  <a:pt x="34" y="14"/>
                                </a:lnTo>
                                <a:lnTo>
                                  <a:pt x="3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65592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9">
                                <a:moveTo>
                                  <a:pt x="49" y="24"/>
                                </a:moveTo>
                                <a:lnTo>
                                  <a:pt x="51" y="24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46" y="49"/>
                                </a:lnTo>
                                <a:lnTo>
                                  <a:pt x="47" y="49"/>
                                </a:lnTo>
                                <a:lnTo>
                                  <a:pt x="46" y="49"/>
                                </a:lnTo>
                                <a:lnTo>
                                  <a:pt x="46" y="49"/>
                                </a:lnTo>
                                <a:lnTo>
                                  <a:pt x="47" y="49"/>
                                </a:lnTo>
                                <a:lnTo>
                                  <a:pt x="4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67140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46" y="12"/>
                                </a:moveTo>
                                <a:lnTo>
                                  <a:pt x="44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41" y="37"/>
                                </a:lnTo>
                                <a:lnTo>
                                  <a:pt x="39" y="37"/>
                                </a:lnTo>
                                <a:lnTo>
                                  <a:pt x="46" y="12"/>
                                </a:lnTo>
                                <a:lnTo>
                                  <a:pt x="45" y="12"/>
                                </a:lnTo>
                                <a:lnTo>
                                  <a:pt x="44" y="12"/>
                                </a:lnTo>
                                <a:lnTo>
                                  <a:pt x="4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67896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3">
                                <a:moveTo>
                                  <a:pt x="49" y="28"/>
                                </a:moveTo>
                                <a:lnTo>
                                  <a:pt x="51" y="28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44" y="53"/>
                                </a:lnTo>
                                <a:lnTo>
                                  <a:pt x="46" y="53"/>
                                </a:lnTo>
                                <a:lnTo>
                                  <a:pt x="44" y="53"/>
                                </a:lnTo>
                                <a:lnTo>
                                  <a:pt x="45" y="53"/>
                                </a:lnTo>
                                <a:lnTo>
                                  <a:pt x="45" y="53"/>
                                </a:lnTo>
                                <a:lnTo>
                                  <a:pt x="4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696600"/>
                            <a:ext cx="22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3">
                                <a:moveTo>
                                  <a:pt x="35" y="10"/>
                                </a:moveTo>
                                <a:lnTo>
                                  <a:pt x="31" y="8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29" y="33"/>
                                </a:lnTo>
                                <a:lnTo>
                                  <a:pt x="25" y="32"/>
                                </a:lnTo>
                                <a:lnTo>
                                  <a:pt x="35" y="10"/>
                                </a:lnTo>
                                <a:lnTo>
                                  <a:pt x="33" y="8"/>
                                </a:lnTo>
                                <a:lnTo>
                                  <a:pt x="32" y="8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703080"/>
                            <a:ext cx="17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2">
                                <a:moveTo>
                                  <a:pt x="21" y="15"/>
                                </a:moveTo>
                                <a:lnTo>
                                  <a:pt x="27" y="16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18" y="39"/>
                                </a:lnTo>
                                <a:lnTo>
                                  <a:pt x="24" y="40"/>
                                </a:lnTo>
                                <a:lnTo>
                                  <a:pt x="18" y="39"/>
                                </a:lnTo>
                                <a:lnTo>
                                  <a:pt x="21" y="42"/>
                                </a:lnTo>
                                <a:lnTo>
                                  <a:pt x="25" y="40"/>
                                </a:lnTo>
                                <a:lnTo>
                                  <a:pt x="2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70740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33"/>
                                </a:lnTo>
                                <a:lnTo>
                                  <a:pt x="32" y="25"/>
                                </a:lnTo>
                                <a:lnTo>
                                  <a:pt x="32" y="2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9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70164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4">
                                <a:moveTo>
                                  <a:pt x="36" y="0"/>
                                </a:moveTo>
                                <a:lnTo>
                                  <a:pt x="36" y="0"/>
                                </a:lnTo>
                                <a:lnTo>
                                  <a:pt x="0" y="9"/>
                                </a:lnTo>
                                <a:lnTo>
                                  <a:pt x="2" y="34"/>
                                </a:ln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699120"/>
                            <a:ext cx="20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9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29"/>
                                </a:lnTo>
                                <a:lnTo>
                                  <a:pt x="33" y="25"/>
                                </a:lnTo>
                                <a:lnTo>
                                  <a:pt x="33" y="25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696600"/>
                            <a:ext cx="23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9">
                                <a:moveTo>
                                  <a:pt x="31" y="0"/>
                                </a:moveTo>
                                <a:lnTo>
                                  <a:pt x="32" y="0"/>
                                </a:lnTo>
                                <a:lnTo>
                                  <a:pt x="0" y="4"/>
                                </a:lnTo>
                                <a:lnTo>
                                  <a:pt x="3" y="29"/>
                                </a:lnTo>
                                <a:lnTo>
                                  <a:pt x="35" y="25"/>
                                </a:lnTo>
                                <a:lnTo>
                                  <a:pt x="36" y="25"/>
                                </a:lnTo>
                                <a:lnTo>
                                  <a:pt x="34" y="25"/>
                                </a:lnTo>
                                <a:lnTo>
                                  <a:pt x="35" y="25"/>
                                </a:lnTo>
                                <a:lnTo>
                                  <a:pt x="36" y="25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685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7" y="0"/>
                                </a:moveTo>
                                <a:lnTo>
                                  <a:pt x="37" y="0"/>
                                </a:lnTo>
                                <a:lnTo>
                                  <a:pt x="0" y="17"/>
                                </a:lnTo>
                                <a:lnTo>
                                  <a:pt x="5" y="42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67824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38" y="0"/>
                                </a:moveTo>
                                <a:lnTo>
                                  <a:pt x="38" y="0"/>
                                </a:lnTo>
                                <a:lnTo>
                                  <a:pt x="0" y="12"/>
                                </a:lnTo>
                                <a:lnTo>
                                  <a:pt x="5" y="37"/>
                                </a:lnTo>
                                <a:lnTo>
                                  <a:pt x="43" y="25"/>
                                </a:lnTo>
                                <a:lnTo>
                                  <a:pt x="43" y="25"/>
                                </a:lnTo>
                                <a:lnTo>
                                  <a:pt x="43" y="25"/>
                                </a:lnTo>
                                <a:lnTo>
                                  <a:pt x="43" y="25"/>
                                </a:lnTo>
                                <a:lnTo>
                                  <a:pt x="43" y="25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67440"/>
                            <a:ext cx="32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2">
                                <a:moveTo>
                                  <a:pt x="47" y="0"/>
                                </a:moveTo>
                                <a:lnTo>
                                  <a:pt x="46" y="0"/>
                                </a:lnTo>
                                <a:lnTo>
                                  <a:pt x="0" y="17"/>
                                </a:lnTo>
                                <a:lnTo>
                                  <a:pt x="5" y="42"/>
                                </a:lnTo>
                                <a:lnTo>
                                  <a:pt x="51" y="25"/>
                                </a:lnTo>
                                <a:lnTo>
                                  <a:pt x="50" y="25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662400"/>
                            <a:ext cx="34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">
                                <a:moveTo>
                                  <a:pt x="51" y="0"/>
                                </a:moveTo>
                                <a:lnTo>
                                  <a:pt x="51" y="0"/>
                                </a:lnTo>
                                <a:lnTo>
                                  <a:pt x="0" y="8"/>
                                </a:lnTo>
                                <a:lnTo>
                                  <a:pt x="3" y="33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649800"/>
                            <a:ext cx="41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5">
                                <a:moveTo>
                                  <a:pt x="64" y="0"/>
                                </a:moveTo>
                                <a:lnTo>
                                  <a:pt x="63" y="0"/>
                                </a:lnTo>
                                <a:lnTo>
                                  <a:pt x="0" y="20"/>
                                </a:lnTo>
                                <a:lnTo>
                                  <a:pt x="3" y="45"/>
                                </a:lnTo>
                                <a:lnTo>
                                  <a:pt x="65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649800"/>
                            <a:ext cx="59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5">
                                <a:moveTo>
                                  <a:pt x="93" y="0"/>
                                </a:move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91" y="25"/>
                                </a:lnTo>
                                <a:lnTo>
                                  <a:pt x="90" y="25"/>
                                </a:lnTo>
                                <a:lnTo>
                                  <a:pt x="93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649800"/>
                            <a:ext cx="74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5">
                                <a:moveTo>
                                  <a:pt x="117" y="20"/>
                                </a:moveTo>
                                <a:lnTo>
                                  <a:pt x="116" y="2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114" y="45"/>
                                </a:lnTo>
                                <a:lnTo>
                                  <a:pt x="113" y="45"/>
                                </a:lnTo>
                                <a:lnTo>
                                  <a:pt x="117" y="20"/>
                                </a:lnTo>
                                <a:lnTo>
                                  <a:pt x="116" y="20"/>
                                </a:lnTo>
                                <a:lnTo>
                                  <a:pt x="116" y="20"/>
                                </a:lnTo>
                                <a:lnTo>
                                  <a:pt x="1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62400"/>
                            <a:ext cx="84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7">
                                <a:moveTo>
                                  <a:pt x="132" y="41"/>
                                </a:moveTo>
                                <a:lnTo>
                                  <a:pt x="132" y="41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128" y="67"/>
                                </a:lnTo>
                                <a:lnTo>
                                  <a:pt x="128" y="67"/>
                                </a:lnTo>
                                <a:lnTo>
                                  <a:pt x="134" y="41"/>
                                </a:lnTo>
                                <a:lnTo>
                                  <a:pt x="132" y="41"/>
                                </a:lnTo>
                                <a:lnTo>
                                  <a:pt x="13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688320"/>
                            <a:ext cx="81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4">
                                <a:moveTo>
                                  <a:pt x="128" y="70"/>
                                </a:moveTo>
                                <a:lnTo>
                                  <a:pt x="126" y="69"/>
                                </a:lnTo>
                                <a:lnTo>
                                  <a:pt x="4" y="0"/>
                                </a:lnTo>
                                <a:lnTo>
                                  <a:pt x="0" y="26"/>
                                </a:lnTo>
                                <a:lnTo>
                                  <a:pt x="122" y="94"/>
                                </a:lnTo>
                                <a:lnTo>
                                  <a:pt x="121" y="92"/>
                                </a:lnTo>
                                <a:lnTo>
                                  <a:pt x="128" y="70"/>
                                </a:lnTo>
                                <a:lnTo>
                                  <a:pt x="128" y="69"/>
                                </a:lnTo>
                                <a:lnTo>
                                  <a:pt x="128" y="69"/>
                                </a:lnTo>
                                <a:lnTo>
                                  <a:pt x="12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732960"/>
                            <a:ext cx="871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21">
                                <a:moveTo>
                                  <a:pt x="137" y="99"/>
                                </a:moveTo>
                                <a:lnTo>
                                  <a:pt x="136" y="99"/>
                                </a:lnTo>
                                <a:lnTo>
                                  <a:pt x="7" y="0"/>
                                </a:lnTo>
                                <a:lnTo>
                                  <a:pt x="0" y="22"/>
                                </a:lnTo>
                                <a:lnTo>
                                  <a:pt x="129" y="121"/>
                                </a:lnTo>
                                <a:lnTo>
                                  <a:pt x="127" y="121"/>
                                </a:lnTo>
                                <a:lnTo>
                                  <a:pt x="137" y="99"/>
                                </a:lnTo>
                                <a:lnTo>
                                  <a:pt x="137" y="99"/>
                                </a:lnTo>
                                <a:lnTo>
                                  <a:pt x="136" y="99"/>
                                </a:lnTo>
                                <a:lnTo>
                                  <a:pt x="137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795600"/>
                            <a:ext cx="82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59">
                                <a:moveTo>
                                  <a:pt x="130" y="140"/>
                                </a:moveTo>
                                <a:lnTo>
                                  <a:pt x="127" y="137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118" y="159"/>
                                </a:lnTo>
                                <a:lnTo>
                                  <a:pt x="115" y="156"/>
                                </a:lnTo>
                                <a:lnTo>
                                  <a:pt x="130" y="140"/>
                                </a:lnTo>
                                <a:lnTo>
                                  <a:pt x="128" y="138"/>
                                </a:lnTo>
                                <a:lnTo>
                                  <a:pt x="127" y="137"/>
                                </a:lnTo>
                                <a:lnTo>
                                  <a:pt x="13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884520"/>
                            <a:ext cx="79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06">
                                <a:moveTo>
                                  <a:pt x="125" y="193"/>
                                </a:moveTo>
                                <a:lnTo>
                                  <a:pt x="124" y="189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109" y="206"/>
                                </a:lnTo>
                                <a:lnTo>
                                  <a:pt x="108" y="202"/>
                                </a:lnTo>
                                <a:lnTo>
                                  <a:pt x="125" y="193"/>
                                </a:lnTo>
                                <a:lnTo>
                                  <a:pt x="124" y="190"/>
                                </a:lnTo>
                                <a:lnTo>
                                  <a:pt x="124" y="189"/>
                                </a:lnTo>
                                <a:lnTo>
                                  <a:pt x="125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752400"/>
                            <a:ext cx="41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2">
                                <a:moveTo>
                                  <a:pt x="65" y="17"/>
                                </a:moveTo>
                                <a:lnTo>
                                  <a:pt x="64" y="17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62" y="42"/>
                                </a:lnTo>
                                <a:lnTo>
                                  <a:pt x="61" y="42"/>
                                </a:lnTo>
                                <a:lnTo>
                                  <a:pt x="65" y="17"/>
                                </a:lnTo>
                                <a:lnTo>
                                  <a:pt x="65" y="17"/>
                                </a:lnTo>
                                <a:lnTo>
                                  <a:pt x="64" y="17"/>
                                </a:lnTo>
                                <a:lnTo>
                                  <a:pt x="6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763200"/>
                            <a:ext cx="47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3">
                                <a:moveTo>
                                  <a:pt x="74" y="27"/>
                                </a:moveTo>
                                <a:lnTo>
                                  <a:pt x="74" y="27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70" y="53"/>
                                </a:lnTo>
                                <a:lnTo>
                                  <a:pt x="70" y="53"/>
                                </a:lnTo>
                                <a:lnTo>
                                  <a:pt x="7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780480"/>
                            <a:ext cx="47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1">
                                <a:moveTo>
                                  <a:pt x="74" y="26"/>
                                </a:moveTo>
                                <a:lnTo>
                                  <a:pt x="74" y="26"/>
                                </a:lnTo>
                                <a:lnTo>
                                  <a:pt x="4" y="0"/>
                                </a:lnTo>
                                <a:lnTo>
                                  <a:pt x="0" y="26"/>
                                </a:lnTo>
                                <a:lnTo>
                                  <a:pt x="69" y="51"/>
                                </a:lnTo>
                                <a:lnTo>
                                  <a:pt x="69" y="51"/>
                                </a:lnTo>
                                <a:lnTo>
                                  <a:pt x="74" y="26"/>
                                </a:lnTo>
                                <a:lnTo>
                                  <a:pt x="74" y="26"/>
                                </a:lnTo>
                                <a:lnTo>
                                  <a:pt x="7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797040"/>
                            <a:ext cx="51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5">
                                <a:moveTo>
                                  <a:pt x="81" y="40"/>
                                </a:moveTo>
                                <a:lnTo>
                                  <a:pt x="81" y="4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76" y="65"/>
                                </a:lnTo>
                                <a:lnTo>
                                  <a:pt x="76" y="65"/>
                                </a:lnTo>
                                <a:lnTo>
                                  <a:pt x="76" y="65"/>
                                </a:lnTo>
                                <a:lnTo>
                                  <a:pt x="76" y="65"/>
                                </a:lnTo>
                                <a:lnTo>
                                  <a:pt x="76" y="65"/>
                                </a:lnTo>
                                <a:lnTo>
                                  <a:pt x="8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2224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3">
                                <a:moveTo>
                                  <a:pt x="81" y="38"/>
                                </a:moveTo>
                                <a:lnTo>
                                  <a:pt x="80" y="38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75" y="63"/>
                                </a:lnTo>
                                <a:lnTo>
                                  <a:pt x="74" y="63"/>
                                </a:lnTo>
                                <a:lnTo>
                                  <a:pt x="81" y="38"/>
                                </a:lnTo>
                                <a:lnTo>
                                  <a:pt x="81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846360"/>
                            <a:ext cx="583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80">
                                <a:moveTo>
                                  <a:pt x="92" y="57"/>
                                </a:moveTo>
                                <a:lnTo>
                                  <a:pt x="92" y="55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85" y="80"/>
                                </a:lnTo>
                                <a:lnTo>
                                  <a:pt x="85" y="79"/>
                                </a:lnTo>
                                <a:lnTo>
                                  <a:pt x="92" y="57"/>
                                </a:lnTo>
                                <a:lnTo>
                                  <a:pt x="92" y="55"/>
                                </a:lnTo>
                                <a:lnTo>
                                  <a:pt x="92" y="55"/>
                                </a:lnTo>
                                <a:lnTo>
                                  <a:pt x="9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882720"/>
                            <a:ext cx="56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5">
                                <a:moveTo>
                                  <a:pt x="89" y="62"/>
                                </a:moveTo>
                                <a:lnTo>
                                  <a:pt x="88" y="62"/>
                                </a:lnTo>
                                <a:lnTo>
                                  <a:pt x="7" y="0"/>
                                </a:lnTo>
                                <a:lnTo>
                                  <a:pt x="0" y="22"/>
                                </a:lnTo>
                                <a:lnTo>
                                  <a:pt x="81" y="85"/>
                                </a:lnTo>
                                <a:lnTo>
                                  <a:pt x="79" y="85"/>
                                </a:lnTo>
                                <a:lnTo>
                                  <a:pt x="89" y="62"/>
                                </a:lnTo>
                                <a:lnTo>
                                  <a:pt x="88" y="62"/>
                                </a:lnTo>
                                <a:lnTo>
                                  <a:pt x="88" y="62"/>
                                </a:lnTo>
                                <a:lnTo>
                                  <a:pt x="8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921960"/>
                            <a:ext cx="655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5">
                                <a:moveTo>
                                  <a:pt x="102" y="83"/>
                                </a:moveTo>
                                <a:lnTo>
                                  <a:pt x="103" y="83"/>
                                </a:lnTo>
                                <a:lnTo>
                                  <a:pt x="10" y="0"/>
                                </a:lnTo>
                                <a:lnTo>
                                  <a:pt x="0" y="23"/>
                                </a:lnTo>
                                <a:lnTo>
                                  <a:pt x="94" y="105"/>
                                </a:lnTo>
                                <a:lnTo>
                                  <a:pt x="95" y="105"/>
                                </a:lnTo>
                                <a:lnTo>
                                  <a:pt x="94" y="105"/>
                                </a:lnTo>
                                <a:lnTo>
                                  <a:pt x="94" y="105"/>
                                </a:lnTo>
                                <a:lnTo>
                                  <a:pt x="95" y="105"/>
                                </a:lnTo>
                                <a:lnTo>
                                  <a:pt x="10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974880"/>
                            <a:ext cx="71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7">
                                <a:moveTo>
                                  <a:pt x="112" y="82"/>
                                </a:moveTo>
                                <a:lnTo>
                                  <a:pt x="112" y="83"/>
                                </a:lnTo>
                                <a:lnTo>
                                  <a:pt x="7" y="0"/>
                                </a:lnTo>
                                <a:lnTo>
                                  <a:pt x="0" y="22"/>
                                </a:lnTo>
                                <a:lnTo>
                                  <a:pt x="104" y="106"/>
                                </a:lnTo>
                                <a:lnTo>
                                  <a:pt x="104" y="107"/>
                                </a:lnTo>
                                <a:lnTo>
                                  <a:pt x="104" y="106"/>
                                </a:lnTo>
                                <a:lnTo>
                                  <a:pt x="104" y="106"/>
                                </a:lnTo>
                                <a:lnTo>
                                  <a:pt x="104" y="107"/>
                                </a:lnTo>
                                <a:lnTo>
                                  <a:pt x="11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026720"/>
                            <a:ext cx="68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97">
                                <a:moveTo>
                                  <a:pt x="106" y="72"/>
                                </a:moveTo>
                                <a:lnTo>
                                  <a:pt x="107" y="72"/>
                                </a:lnTo>
                                <a:lnTo>
                                  <a:pt x="8" y="0"/>
                                </a:lnTo>
                                <a:lnTo>
                                  <a:pt x="0" y="25"/>
                                </a:lnTo>
                                <a:lnTo>
                                  <a:pt x="100" y="97"/>
                                </a:lnTo>
                                <a:lnTo>
                                  <a:pt x="101" y="97"/>
                                </a:lnTo>
                                <a:lnTo>
                                  <a:pt x="100" y="97"/>
                                </a:lnTo>
                                <a:lnTo>
                                  <a:pt x="100" y="97"/>
                                </a:lnTo>
                                <a:lnTo>
                                  <a:pt x="101" y="97"/>
                                </a:lnTo>
                                <a:lnTo>
                                  <a:pt x="10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072440"/>
                            <a:ext cx="65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77">
                                <a:moveTo>
                                  <a:pt x="103" y="52"/>
                                </a:moveTo>
                                <a:lnTo>
                                  <a:pt x="103" y="52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98" y="77"/>
                                </a:lnTo>
                                <a:lnTo>
                                  <a:pt x="98" y="77"/>
                                </a:lnTo>
                                <a:lnTo>
                                  <a:pt x="98" y="77"/>
                                </a:lnTo>
                                <a:lnTo>
                                  <a:pt x="98" y="77"/>
                                </a:lnTo>
                                <a:lnTo>
                                  <a:pt x="98" y="77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1105560"/>
                            <a:ext cx="59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1">
                                <a:moveTo>
                                  <a:pt x="93" y="46"/>
                                </a:moveTo>
                                <a:lnTo>
                                  <a:pt x="94" y="46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89" y="71"/>
                                </a:lnTo>
                                <a:lnTo>
                                  <a:pt x="90" y="71"/>
                                </a:lnTo>
                                <a:lnTo>
                                  <a:pt x="89" y="71"/>
                                </a:lnTo>
                                <a:lnTo>
                                  <a:pt x="89" y="71"/>
                                </a:lnTo>
                                <a:lnTo>
                                  <a:pt x="90" y="71"/>
                                </a:lnTo>
                                <a:lnTo>
                                  <a:pt x="9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134720"/>
                            <a:ext cx="48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3">
                                <a:moveTo>
                                  <a:pt x="76" y="18"/>
                                </a:moveTo>
                                <a:lnTo>
                                  <a:pt x="75" y="18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73" y="43"/>
                                </a:lnTo>
                                <a:lnTo>
                                  <a:pt x="72" y="43"/>
                                </a:lnTo>
                                <a:lnTo>
                                  <a:pt x="76" y="18"/>
                                </a:lnTo>
                                <a:lnTo>
                                  <a:pt x="75" y="18"/>
                                </a:lnTo>
                                <a:lnTo>
                                  <a:pt x="75" y="18"/>
                                </a:lnTo>
                                <a:lnTo>
                                  <a:pt x="7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146240"/>
                            <a:ext cx="41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7">
                                <a:moveTo>
                                  <a:pt x="66" y="22"/>
                                </a:moveTo>
                                <a:lnTo>
                                  <a:pt x="66" y="22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61" y="47"/>
                                </a:lnTo>
                                <a:lnTo>
                                  <a:pt x="61" y="47"/>
                                </a:lnTo>
                                <a:lnTo>
                                  <a:pt x="66" y="22"/>
                                </a:lnTo>
                                <a:lnTo>
                                  <a:pt x="66" y="22"/>
                                </a:lnTo>
                                <a:lnTo>
                                  <a:pt x="6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16028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8" y="16"/>
                                </a:moveTo>
                                <a:lnTo>
                                  <a:pt x="40" y="16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36" y="41"/>
                                </a:lnTo>
                                <a:lnTo>
                                  <a:pt x="38" y="41"/>
                                </a:lnTo>
                                <a:lnTo>
                                  <a:pt x="36" y="41"/>
                                </a:lnTo>
                                <a:lnTo>
                                  <a:pt x="37" y="41"/>
                                </a:lnTo>
                                <a:lnTo>
                                  <a:pt x="38" y="41"/>
                                </a:lnTo>
                                <a:lnTo>
                                  <a:pt x="3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17036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17" y="14"/>
                                </a:moveTo>
                                <a:lnTo>
                                  <a:pt x="17" y="1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7" y="26"/>
                                </a:lnTo>
                                <a:lnTo>
                                  <a:pt x="1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755640"/>
                            <a:ext cx="40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1">
                                <a:moveTo>
                                  <a:pt x="64" y="17"/>
                                </a:moveTo>
                                <a:lnTo>
                                  <a:pt x="64" y="17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62" y="31"/>
                                </a:lnTo>
                                <a:lnTo>
                                  <a:pt x="62" y="31"/>
                                </a:lnTo>
                                <a:lnTo>
                                  <a:pt x="64" y="17"/>
                                </a:lnTo>
                                <a:lnTo>
                                  <a:pt x="64" y="17"/>
                                </a:lnTo>
                                <a:lnTo>
                                  <a:pt x="6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766440"/>
                            <a:ext cx="45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2">
                                <a:moveTo>
                                  <a:pt x="72" y="28"/>
                                </a:moveTo>
                                <a:lnTo>
                                  <a:pt x="72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70" y="42"/>
                                </a:lnTo>
                                <a:lnTo>
                                  <a:pt x="70" y="42"/>
                                </a:lnTo>
                                <a:lnTo>
                                  <a:pt x="7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784080"/>
                            <a:ext cx="45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9">
                                <a:moveTo>
                                  <a:pt x="72" y="26"/>
                                </a:moveTo>
                                <a:lnTo>
                                  <a:pt x="72" y="25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70" y="39"/>
                                </a:lnTo>
                                <a:lnTo>
                                  <a:pt x="70" y="38"/>
                                </a:lnTo>
                                <a:lnTo>
                                  <a:pt x="72" y="26"/>
                                </a:lnTo>
                                <a:lnTo>
                                  <a:pt x="72" y="25"/>
                                </a:lnTo>
                                <a:lnTo>
                                  <a:pt x="72" y="25"/>
                                </a:lnTo>
                                <a:lnTo>
                                  <a:pt x="7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800640"/>
                            <a:ext cx="49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3">
                                <a:moveTo>
                                  <a:pt x="78" y="41"/>
                                </a:moveTo>
                                <a:lnTo>
                                  <a:pt x="78" y="41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5" y="52"/>
                                </a:lnTo>
                                <a:lnTo>
                                  <a:pt x="75" y="52"/>
                                </a:lnTo>
                                <a:lnTo>
                                  <a:pt x="75" y="52"/>
                                </a:lnTo>
                                <a:lnTo>
                                  <a:pt x="75" y="52"/>
                                </a:lnTo>
                                <a:lnTo>
                                  <a:pt x="75" y="53"/>
                                </a:lnTo>
                                <a:lnTo>
                                  <a:pt x="7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826920"/>
                            <a:ext cx="48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9">
                                <a:moveTo>
                                  <a:pt x="77" y="38"/>
                                </a:moveTo>
                                <a:lnTo>
                                  <a:pt x="77" y="38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lnTo>
                                  <a:pt x="75" y="49"/>
                                </a:lnTo>
                                <a:lnTo>
                                  <a:pt x="75" y="49"/>
                                </a:lnTo>
                                <a:lnTo>
                                  <a:pt x="77" y="38"/>
                                </a:lnTo>
                                <a:lnTo>
                                  <a:pt x="77" y="38"/>
                                </a:lnTo>
                                <a:lnTo>
                                  <a:pt x="77" y="36"/>
                                </a:lnTo>
                                <a:lnTo>
                                  <a:pt x="77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851040"/>
                            <a:ext cx="565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6">
                                <a:moveTo>
                                  <a:pt x="89" y="55"/>
                                </a:moveTo>
                                <a:lnTo>
                                  <a:pt x="88" y="55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85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55"/>
                                </a:lnTo>
                                <a:lnTo>
                                  <a:pt x="89" y="55"/>
                                </a:lnTo>
                                <a:lnTo>
                                  <a:pt x="88" y="55"/>
                                </a:lnTo>
                                <a:lnTo>
                                  <a:pt x="8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885960"/>
                            <a:ext cx="540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4">
                                <a:moveTo>
                                  <a:pt x="85" y="63"/>
                                </a:moveTo>
                                <a:lnTo>
                                  <a:pt x="85" y="63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81" y="74"/>
                                </a:lnTo>
                                <a:lnTo>
                                  <a:pt x="81" y="74"/>
                                </a:lnTo>
                                <a:lnTo>
                                  <a:pt x="85" y="63"/>
                                </a:lnTo>
                                <a:lnTo>
                                  <a:pt x="85" y="63"/>
                                </a:lnTo>
                                <a:lnTo>
                                  <a:pt x="8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25920"/>
                            <a:ext cx="62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3">
                                <a:moveTo>
                                  <a:pt x="98" y="82"/>
                                </a:moveTo>
                                <a:lnTo>
                                  <a:pt x="98" y="82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93" y="93"/>
                                </a:lnTo>
                                <a:lnTo>
                                  <a:pt x="93" y="93"/>
                                </a:lnTo>
                                <a:lnTo>
                                  <a:pt x="93" y="93"/>
                                </a:lnTo>
                                <a:lnTo>
                                  <a:pt x="93" y="93"/>
                                </a:lnTo>
                                <a:lnTo>
                                  <a:pt x="93" y="93"/>
                                </a:lnTo>
                                <a:lnTo>
                                  <a:pt x="9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977760"/>
                            <a:ext cx="69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95">
                                <a:moveTo>
                                  <a:pt x="109" y="84"/>
                                </a:moveTo>
                                <a:lnTo>
                                  <a:pt x="109" y="84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105" y="95"/>
                                </a:lnTo>
                                <a:lnTo>
                                  <a:pt x="105" y="95"/>
                                </a:lnTo>
                                <a:lnTo>
                                  <a:pt x="105" y="95"/>
                                </a:lnTo>
                                <a:lnTo>
                                  <a:pt x="105" y="95"/>
                                </a:lnTo>
                                <a:lnTo>
                                  <a:pt x="105" y="95"/>
                                </a:lnTo>
                                <a:lnTo>
                                  <a:pt x="10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031400"/>
                            <a:ext cx="65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84">
                                <a:moveTo>
                                  <a:pt x="103" y="72"/>
                                </a:moveTo>
                                <a:lnTo>
                                  <a:pt x="104" y="72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lnTo>
                                  <a:pt x="99" y="84"/>
                                </a:lnTo>
                                <a:lnTo>
                                  <a:pt x="100" y="84"/>
                                </a:lnTo>
                                <a:lnTo>
                                  <a:pt x="99" y="84"/>
                                </a:lnTo>
                                <a:lnTo>
                                  <a:pt x="100" y="84"/>
                                </a:lnTo>
                                <a:lnTo>
                                  <a:pt x="100" y="84"/>
                                </a:lnTo>
                                <a:lnTo>
                                  <a:pt x="103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077120"/>
                            <a:ext cx="64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3">
                                <a:moveTo>
                                  <a:pt x="101" y="52"/>
                                </a:moveTo>
                                <a:lnTo>
                                  <a:pt x="101" y="52"/>
                                </a:lnTo>
                                <a:lnTo>
                                  <a:pt x="3" y="0"/>
                                </a:lnTo>
                                <a:lnTo>
                                  <a:pt x="0" y="12"/>
                                </a:lnTo>
                                <a:lnTo>
                                  <a:pt x="99" y="63"/>
                                </a:lnTo>
                                <a:lnTo>
                                  <a:pt x="99" y="63"/>
                                </a:lnTo>
                                <a:lnTo>
                                  <a:pt x="99" y="63"/>
                                </a:lnTo>
                                <a:lnTo>
                                  <a:pt x="99" y="63"/>
                                </a:lnTo>
                                <a:lnTo>
                                  <a:pt x="99" y="63"/>
                                </a:lnTo>
                                <a:lnTo>
                                  <a:pt x="10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109880"/>
                            <a:ext cx="57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58">
                                <a:moveTo>
                                  <a:pt x="91" y="45"/>
                                </a:moveTo>
                                <a:lnTo>
                                  <a:pt x="91" y="46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88" y="57"/>
                                </a:lnTo>
                                <a:lnTo>
                                  <a:pt x="88" y="58"/>
                                </a:lnTo>
                                <a:lnTo>
                                  <a:pt x="88" y="58"/>
                                </a:lnTo>
                                <a:lnTo>
                                  <a:pt x="9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138680"/>
                            <a:ext cx="47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2">
                                <a:moveTo>
                                  <a:pt x="75" y="18"/>
                                </a:moveTo>
                                <a:lnTo>
                                  <a:pt x="75" y="18"/>
                                </a:lnTo>
                                <a:lnTo>
                                  <a:pt x="3" y="0"/>
                                </a:lnTo>
                                <a:lnTo>
                                  <a:pt x="0" y="13"/>
                                </a:lnTo>
                                <a:lnTo>
                                  <a:pt x="73" y="32"/>
                                </a:lnTo>
                                <a:lnTo>
                                  <a:pt x="73" y="32"/>
                                </a:lnTo>
                                <a:lnTo>
                                  <a:pt x="75" y="18"/>
                                </a:lnTo>
                                <a:lnTo>
                                  <a:pt x="75" y="18"/>
                                </a:lnTo>
                                <a:lnTo>
                                  <a:pt x="7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149840"/>
                            <a:ext cx="40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6">
                                <a:moveTo>
                                  <a:pt x="64" y="22"/>
                                </a:moveTo>
                                <a:lnTo>
                                  <a:pt x="64" y="2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61" y="36"/>
                                </a:lnTo>
                                <a:lnTo>
                                  <a:pt x="61" y="36"/>
                                </a:lnTo>
                                <a:lnTo>
                                  <a:pt x="64" y="22"/>
                                </a:lnTo>
                                <a:lnTo>
                                  <a:pt x="64" y="22"/>
                                </a:lnTo>
                                <a:lnTo>
                                  <a:pt x="6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163880"/>
                            <a:ext cx="24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9">
                                <a:moveTo>
                                  <a:pt x="37" y="15"/>
                                </a:moveTo>
                                <a:lnTo>
                                  <a:pt x="38" y="15"/>
                                </a:ln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36" y="29"/>
                                </a:lnTo>
                                <a:lnTo>
                                  <a:pt x="37" y="29"/>
                                </a:lnTo>
                                <a:lnTo>
                                  <a:pt x="36" y="29"/>
                                </a:lnTo>
                                <a:lnTo>
                                  <a:pt x="36" y="29"/>
                                </a:lnTo>
                                <a:lnTo>
                                  <a:pt x="37" y="29"/>
                                </a:lnTo>
                                <a:lnTo>
                                  <a:pt x="3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17360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17" y="9"/>
                                </a:moveTo>
                                <a:lnTo>
                                  <a:pt x="1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7" y="16"/>
                                </a:lnTo>
                                <a:lnTo>
                                  <a:pt x="1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88200"/>
                            <a:ext cx="93024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876">
                                <a:moveTo>
                                  <a:pt x="297" y="366"/>
                                </a:moveTo>
                                <a:lnTo>
                                  <a:pt x="264" y="441"/>
                                </a:lnTo>
                                <a:lnTo>
                                  <a:pt x="224" y="488"/>
                                </a:lnTo>
                                <a:lnTo>
                                  <a:pt x="171" y="519"/>
                                </a:lnTo>
                                <a:lnTo>
                                  <a:pt x="122" y="537"/>
                                </a:lnTo>
                                <a:lnTo>
                                  <a:pt x="72" y="537"/>
                                </a:lnTo>
                                <a:lnTo>
                                  <a:pt x="27" y="527"/>
                                </a:lnTo>
                                <a:lnTo>
                                  <a:pt x="1" y="523"/>
                                </a:lnTo>
                                <a:lnTo>
                                  <a:pt x="0" y="527"/>
                                </a:lnTo>
                                <a:lnTo>
                                  <a:pt x="23" y="538"/>
                                </a:lnTo>
                                <a:lnTo>
                                  <a:pt x="57" y="561"/>
                                </a:lnTo>
                                <a:lnTo>
                                  <a:pt x="98" y="593"/>
                                </a:lnTo>
                                <a:lnTo>
                                  <a:pt x="158" y="635"/>
                                </a:lnTo>
                                <a:lnTo>
                                  <a:pt x="224" y="678"/>
                                </a:lnTo>
                                <a:lnTo>
                                  <a:pt x="305" y="732"/>
                                </a:lnTo>
                                <a:lnTo>
                                  <a:pt x="393" y="785"/>
                                </a:lnTo>
                                <a:lnTo>
                                  <a:pt x="495" y="845"/>
                                </a:lnTo>
                                <a:lnTo>
                                  <a:pt x="572" y="863"/>
                                </a:lnTo>
                                <a:lnTo>
                                  <a:pt x="671" y="876"/>
                                </a:lnTo>
                                <a:lnTo>
                                  <a:pt x="795" y="858"/>
                                </a:lnTo>
                                <a:lnTo>
                                  <a:pt x="921" y="826"/>
                                </a:lnTo>
                                <a:lnTo>
                                  <a:pt x="1043" y="764"/>
                                </a:lnTo>
                                <a:lnTo>
                                  <a:pt x="1157" y="674"/>
                                </a:lnTo>
                                <a:lnTo>
                                  <a:pt x="1246" y="557"/>
                                </a:lnTo>
                                <a:lnTo>
                                  <a:pt x="1315" y="407"/>
                                </a:lnTo>
                                <a:lnTo>
                                  <a:pt x="1321" y="373"/>
                                </a:lnTo>
                                <a:lnTo>
                                  <a:pt x="1334" y="341"/>
                                </a:lnTo>
                                <a:lnTo>
                                  <a:pt x="1351" y="313"/>
                                </a:lnTo>
                                <a:lnTo>
                                  <a:pt x="1372" y="292"/>
                                </a:lnTo>
                                <a:lnTo>
                                  <a:pt x="1390" y="269"/>
                                </a:lnTo>
                                <a:lnTo>
                                  <a:pt x="1412" y="260"/>
                                </a:lnTo>
                                <a:lnTo>
                                  <a:pt x="1431" y="240"/>
                                </a:lnTo>
                                <a:lnTo>
                                  <a:pt x="1450" y="240"/>
                                </a:lnTo>
                                <a:lnTo>
                                  <a:pt x="1465" y="226"/>
                                </a:lnTo>
                                <a:lnTo>
                                  <a:pt x="1454" y="221"/>
                                </a:lnTo>
                                <a:lnTo>
                                  <a:pt x="1431" y="205"/>
                                </a:lnTo>
                                <a:lnTo>
                                  <a:pt x="1420" y="205"/>
                                </a:lnTo>
                                <a:lnTo>
                                  <a:pt x="1385" y="197"/>
                                </a:lnTo>
                                <a:lnTo>
                                  <a:pt x="1351" y="186"/>
                                </a:lnTo>
                                <a:lnTo>
                                  <a:pt x="1318" y="168"/>
                                </a:lnTo>
                                <a:lnTo>
                                  <a:pt x="1283" y="151"/>
                                </a:lnTo>
                                <a:lnTo>
                                  <a:pt x="1242" y="123"/>
                                </a:lnTo>
                                <a:lnTo>
                                  <a:pt x="1204" y="106"/>
                                </a:lnTo>
                                <a:lnTo>
                                  <a:pt x="1159" y="81"/>
                                </a:lnTo>
                                <a:lnTo>
                                  <a:pt x="1116" y="66"/>
                                </a:lnTo>
                                <a:lnTo>
                                  <a:pt x="1046" y="30"/>
                                </a:lnTo>
                                <a:lnTo>
                                  <a:pt x="958" y="6"/>
                                </a:lnTo>
                                <a:lnTo>
                                  <a:pt x="854" y="0"/>
                                </a:lnTo>
                                <a:lnTo>
                                  <a:pt x="741" y="16"/>
                                </a:lnTo>
                                <a:lnTo>
                                  <a:pt x="619" y="51"/>
                                </a:lnTo>
                                <a:lnTo>
                                  <a:pt x="500" y="122"/>
                                </a:lnTo>
                                <a:lnTo>
                                  <a:pt x="393" y="221"/>
                                </a:lnTo>
                                <a:lnTo>
                                  <a:pt x="297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16440"/>
                            <a:ext cx="29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3">
                                <a:moveTo>
                                  <a:pt x="13" y="92"/>
                                </a:moveTo>
                                <a:lnTo>
                                  <a:pt x="14" y="89"/>
                                </a:lnTo>
                                <a:lnTo>
                                  <a:pt x="47" y="14"/>
                                </a:lnTo>
                                <a:lnTo>
                                  <a:pt x="33" y="0"/>
                                </a:lnTo>
                                <a:lnTo>
                                  <a:pt x="0" y="75"/>
                                </a:lnTo>
                                <a:lnTo>
                                  <a:pt x="1" y="72"/>
                                </a:lnTo>
                                <a:lnTo>
                                  <a:pt x="12" y="93"/>
                                </a:lnTo>
                                <a:lnTo>
                                  <a:pt x="13" y="92"/>
                                </a:lnTo>
                                <a:lnTo>
                                  <a:pt x="14" y="89"/>
                                </a:lnTo>
                                <a:lnTo>
                                  <a:pt x="1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362160"/>
                            <a:ext cx="33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0">
                                <a:moveTo>
                                  <a:pt x="9" y="70"/>
                                </a:moveTo>
                                <a:lnTo>
                                  <a:pt x="12" y="67"/>
                                </a:lnTo>
                                <a:lnTo>
                                  <a:pt x="52" y="20"/>
                                </a:lnTo>
                                <a:lnTo>
                                  <a:pt x="40" y="0"/>
                                </a:lnTo>
                                <a:lnTo>
                                  <a:pt x="0" y="47"/>
                                </a:lnTo>
                                <a:lnTo>
                                  <a:pt x="2" y="45"/>
                                </a:lnTo>
                                <a:lnTo>
                                  <a:pt x="9" y="70"/>
                                </a:lnTo>
                                <a:lnTo>
                                  <a:pt x="9" y="68"/>
                                </a:lnTo>
                                <a:lnTo>
                                  <a:pt x="10" y="68"/>
                                </a:lnTo>
                                <a:lnTo>
                                  <a:pt x="9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390600"/>
                            <a:ext cx="37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5">
                                <a:moveTo>
                                  <a:pt x="6" y="55"/>
                                </a:moveTo>
                                <a:lnTo>
                                  <a:pt x="7" y="55"/>
                                </a:lnTo>
                                <a:lnTo>
                                  <a:pt x="59" y="25"/>
                                </a:lnTo>
                                <a:lnTo>
                                  <a:pt x="52" y="0"/>
                                </a:lnTo>
                                <a:lnTo>
                                  <a:pt x="0" y="30"/>
                                </a:lnTo>
                                <a:lnTo>
                                  <a:pt x="1" y="30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7" y="55"/>
                                </a:lnTo>
                                <a:lnTo>
                                  <a:pt x="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40968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4">
                                <a:moveTo>
                                  <a:pt x="3" y="44"/>
                                </a:moveTo>
                                <a:lnTo>
                                  <a:pt x="5" y="44"/>
                                </a:lnTo>
                                <a:lnTo>
                                  <a:pt x="55" y="25"/>
                                </a:lnTo>
                                <a:lnTo>
                                  <a:pt x="50" y="0"/>
                                </a:lnTo>
                                <a:lnTo>
                                  <a:pt x="0" y="18"/>
                                </a:lnTo>
                                <a:lnTo>
                                  <a:pt x="3" y="18"/>
                                </a:lnTo>
                                <a:lnTo>
                                  <a:pt x="3" y="44"/>
                                </a:lnTo>
                                <a:lnTo>
                                  <a:pt x="4" y="44"/>
                                </a:lnTo>
                                <a:lnTo>
                                  <a:pt x="5" y="44"/>
                                </a:lnTo>
                                <a:lnTo>
                                  <a:pt x="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421200"/>
                            <a:ext cx="32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6">
                                <a:moveTo>
                                  <a:pt x="0" y="26"/>
                                </a:moveTo>
                                <a:lnTo>
                                  <a:pt x="1" y="26"/>
                                </a:lnTo>
                                <a:lnTo>
                                  <a:pt x="51" y="26"/>
                                </a:lnTo>
                                <a:lnTo>
                                  <a:pt x="51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1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415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45" y="35"/>
                                </a:lnTo>
                                <a:lnTo>
                                  <a:pt x="47" y="9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960" y="411480"/>
                            <a:ext cx="22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1">
                                <a:moveTo>
                                  <a:pt x="16" y="20"/>
                                </a:moveTo>
                                <a:lnTo>
                                  <a:pt x="7" y="27"/>
                                </a:lnTo>
                                <a:lnTo>
                                  <a:pt x="33" y="31"/>
                                </a:lnTo>
                                <a:lnTo>
                                  <a:pt x="35" y="6"/>
                                </a:lnTo>
                                <a:lnTo>
                                  <a:pt x="9" y="2"/>
                                </a:lnTo>
                                <a:lnTo>
                                  <a:pt x="0" y="9"/>
                                </a:lnTo>
                                <a:lnTo>
                                  <a:pt x="9" y="2"/>
                                </a:lnTo>
                                <a:lnTo>
                                  <a:pt x="4" y="0"/>
                                </a:lnTo>
                                <a:lnTo>
                                  <a:pt x="2" y="4"/>
                                </a:lnTo>
                                <a:lnTo>
                                  <a:pt x="1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415440"/>
                            <a:ext cx="16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19" y="0"/>
                                </a:moveTo>
                                <a:lnTo>
                                  <a:pt x="25" y="18"/>
                                </a:lnTo>
                                <a:lnTo>
                                  <a:pt x="26" y="14"/>
                                </a:lnTo>
                                <a:lnTo>
                                  <a:pt x="10" y="3"/>
                                </a:lnTo>
                                <a:lnTo>
                                  <a:pt x="8" y="7"/>
                                </a:lnTo>
                                <a:lnTo>
                                  <a:pt x="14" y="25"/>
                                </a:lnTo>
                                <a:lnTo>
                                  <a:pt x="11" y="3"/>
                                </a:lnTo>
                                <a:lnTo>
                                  <a:pt x="0" y="19"/>
                                </a:lnTo>
                                <a:lnTo>
                                  <a:pt x="14" y="25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41544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6">
                                <a:moveTo>
                                  <a:pt x="30" y="11"/>
                                </a:moveTo>
                                <a:lnTo>
                                  <a:pt x="29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24" y="36"/>
                                </a:lnTo>
                                <a:lnTo>
                                  <a:pt x="23" y="36"/>
                                </a:lnTo>
                                <a:lnTo>
                                  <a:pt x="30" y="11"/>
                                </a:lnTo>
                                <a:lnTo>
                                  <a:pt x="30" y="11"/>
                                </a:lnTo>
                                <a:lnTo>
                                  <a:pt x="29" y="11"/>
                                </a:lnTo>
                                <a:lnTo>
                                  <a:pt x="3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42228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40" y="24"/>
                                </a:moveTo>
                                <a:lnTo>
                                  <a:pt x="40" y="22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33" y="47"/>
                                </a:lnTo>
                                <a:lnTo>
                                  <a:pt x="33" y="46"/>
                                </a:lnTo>
                                <a:lnTo>
                                  <a:pt x="40" y="24"/>
                                </a:lnTo>
                                <a:lnTo>
                                  <a:pt x="40" y="24"/>
                                </a:lnTo>
                                <a:lnTo>
                                  <a:pt x="40" y="22"/>
                                </a:lnTo>
                                <a:lnTo>
                                  <a:pt x="4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3740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5">
                                <a:moveTo>
                                  <a:pt x="49" y="30"/>
                                </a:moveTo>
                                <a:lnTo>
                                  <a:pt x="49" y="32"/>
                                </a:lnTo>
                                <a:lnTo>
                                  <a:pt x="7" y="0"/>
                                </a:lnTo>
                                <a:lnTo>
                                  <a:pt x="0" y="22"/>
                                </a:lnTo>
                                <a:lnTo>
                                  <a:pt x="41" y="54"/>
                                </a:lnTo>
                                <a:lnTo>
                                  <a:pt x="41" y="55"/>
                                </a:lnTo>
                                <a:lnTo>
                                  <a:pt x="41" y="54"/>
                                </a:lnTo>
                                <a:lnTo>
                                  <a:pt x="41" y="54"/>
                                </a:lnTo>
                                <a:lnTo>
                                  <a:pt x="41" y="55"/>
                                </a:lnTo>
                                <a:lnTo>
                                  <a:pt x="4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45648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68" y="42"/>
                                </a:moveTo>
                                <a:lnTo>
                                  <a:pt x="68" y="42"/>
                                </a:lnTo>
                                <a:lnTo>
                                  <a:pt x="8" y="0"/>
                                </a:lnTo>
                                <a:lnTo>
                                  <a:pt x="0" y="25"/>
                                </a:lnTo>
                                <a:lnTo>
                                  <a:pt x="61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7"/>
                                </a:lnTo>
                                <a:lnTo>
                                  <a:pt x="6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48312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43"/>
                                </a:moveTo>
                                <a:lnTo>
                                  <a:pt x="72" y="43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65" y="68"/>
                                </a:lnTo>
                                <a:lnTo>
                                  <a:pt x="65" y="68"/>
                                </a:lnTo>
                                <a:lnTo>
                                  <a:pt x="65" y="68"/>
                                </a:lnTo>
                                <a:lnTo>
                                  <a:pt x="65" y="68"/>
                                </a:lnTo>
                                <a:lnTo>
                                  <a:pt x="65" y="68"/>
                                </a:lnTo>
                                <a:lnTo>
                                  <a:pt x="7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510480"/>
                            <a:ext cx="56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0">
                                <a:moveTo>
                                  <a:pt x="89" y="55"/>
                                </a:moveTo>
                                <a:lnTo>
                                  <a:pt x="89" y="55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2" y="80"/>
                                </a:lnTo>
                                <a:lnTo>
                                  <a:pt x="8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160" y="545400"/>
                            <a:ext cx="60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8">
                                <a:moveTo>
                                  <a:pt x="95" y="53"/>
                                </a:moveTo>
                                <a:lnTo>
                                  <a:pt x="95" y="53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87" y="78"/>
                                </a:lnTo>
                                <a:lnTo>
                                  <a:pt x="87" y="78"/>
                                </a:lnTo>
                                <a:lnTo>
                                  <a:pt x="87" y="78"/>
                                </a:lnTo>
                                <a:lnTo>
                                  <a:pt x="87" y="78"/>
                                </a:lnTo>
                                <a:lnTo>
                                  <a:pt x="87" y="78"/>
                                </a:lnTo>
                                <a:lnTo>
                                  <a:pt x="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579240"/>
                            <a:ext cx="69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5">
                                <a:moveTo>
                                  <a:pt x="107" y="60"/>
                                </a:moveTo>
                                <a:lnTo>
                                  <a:pt x="109" y="60"/>
                                </a:lnTo>
                                <a:lnTo>
                                  <a:pt x="8" y="0"/>
                                </a:lnTo>
                                <a:lnTo>
                                  <a:pt x="0" y="25"/>
                                </a:lnTo>
                                <a:lnTo>
                                  <a:pt x="102" y="85"/>
                                </a:lnTo>
                                <a:lnTo>
                                  <a:pt x="105" y="85"/>
                                </a:lnTo>
                                <a:lnTo>
                                  <a:pt x="102" y="85"/>
                                </a:lnTo>
                                <a:lnTo>
                                  <a:pt x="104" y="85"/>
                                </a:lnTo>
                                <a:lnTo>
                                  <a:pt x="105" y="85"/>
                                </a:lnTo>
                                <a:lnTo>
                                  <a:pt x="10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617400"/>
                            <a:ext cx="50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3">
                                <a:moveTo>
                                  <a:pt x="79" y="18"/>
                                </a:moveTo>
                                <a:lnTo>
                                  <a:pt x="79" y="18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77" y="43"/>
                                </a:lnTo>
                                <a:lnTo>
                                  <a:pt x="77" y="43"/>
                                </a:lnTo>
                                <a:lnTo>
                                  <a:pt x="77" y="43"/>
                                </a:lnTo>
                                <a:lnTo>
                                  <a:pt x="77" y="43"/>
                                </a:lnTo>
                                <a:lnTo>
                                  <a:pt x="77" y="43"/>
                                </a:lnTo>
                                <a:lnTo>
                                  <a:pt x="7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62856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">
                                <a:moveTo>
                                  <a:pt x="99" y="12"/>
                                </a:moveTo>
                                <a:lnTo>
                                  <a:pt x="102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99" y="37"/>
                                </a:lnTo>
                                <a:lnTo>
                                  <a:pt x="102" y="37"/>
                                </a:lnTo>
                                <a:lnTo>
                                  <a:pt x="99" y="37"/>
                                </a:lnTo>
                                <a:lnTo>
                                  <a:pt x="100" y="37"/>
                                </a:lnTo>
                                <a:lnTo>
                                  <a:pt x="102" y="37"/>
                                </a:lnTo>
                                <a:lnTo>
                                  <a:pt x="9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624960"/>
                            <a:ext cx="79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3">
                                <a:moveTo>
                                  <a:pt x="123" y="0"/>
                                </a:moveTo>
                                <a:lnTo>
                                  <a:pt x="123" y="0"/>
                                </a:lnTo>
                                <a:lnTo>
                                  <a:pt x="0" y="18"/>
                                </a:lnTo>
                                <a:lnTo>
                                  <a:pt x="3" y="43"/>
                                </a:lnTo>
                                <a:lnTo>
                                  <a:pt x="126" y="25"/>
                                </a:lnTo>
                                <a:lnTo>
                                  <a:pt x="126" y="25"/>
                                </a:lnTo>
                                <a:lnTo>
                                  <a:pt x="126" y="25"/>
                                </a:lnTo>
                                <a:lnTo>
                                  <a:pt x="126" y="25"/>
                                </a:lnTo>
                                <a:lnTo>
                                  <a:pt x="126" y="25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04440"/>
                            <a:ext cx="83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126" y="0"/>
                                </a:moveTo>
                                <a:lnTo>
                                  <a:pt x="127" y="0"/>
                                </a:lnTo>
                                <a:lnTo>
                                  <a:pt x="0" y="32"/>
                                </a:lnTo>
                                <a:lnTo>
                                  <a:pt x="3" y="57"/>
                                </a:lnTo>
                                <a:lnTo>
                                  <a:pt x="130" y="25"/>
                                </a:lnTo>
                                <a:lnTo>
                                  <a:pt x="131" y="25"/>
                                </a:lnTo>
                                <a:lnTo>
                                  <a:pt x="130" y="25"/>
                                </a:lnTo>
                                <a:lnTo>
                                  <a:pt x="131" y="25"/>
                                </a:lnTo>
                                <a:lnTo>
                                  <a:pt x="131" y="25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565920"/>
                            <a:ext cx="81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6">
                                <a:moveTo>
                                  <a:pt x="121" y="1"/>
                                </a:moveTo>
                                <a:lnTo>
                                  <a:pt x="122" y="0"/>
                                </a:lnTo>
                                <a:lnTo>
                                  <a:pt x="0" y="61"/>
                                </a:lnTo>
                                <a:lnTo>
                                  <a:pt x="5" y="86"/>
                                </a:lnTo>
                                <a:lnTo>
                                  <a:pt x="127" y="25"/>
                                </a:lnTo>
                                <a:lnTo>
                                  <a:pt x="128" y="23"/>
                                </a:lnTo>
                                <a:lnTo>
                                  <a:pt x="127" y="25"/>
                                </a:lnTo>
                                <a:lnTo>
                                  <a:pt x="128" y="25"/>
                                </a:lnTo>
                                <a:lnTo>
                                  <a:pt x="128" y="23"/>
                                </a:lnTo>
                                <a:lnTo>
                                  <a:pt x="1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508680"/>
                            <a:ext cx="781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13">
                                <a:moveTo>
                                  <a:pt x="111" y="2"/>
                                </a:moveTo>
                                <a:lnTo>
                                  <a:pt x="114" y="0"/>
                                </a:lnTo>
                                <a:lnTo>
                                  <a:pt x="0" y="91"/>
                                </a:lnTo>
                                <a:lnTo>
                                  <a:pt x="7" y="113"/>
                                </a:lnTo>
                                <a:lnTo>
                                  <a:pt x="121" y="23"/>
                                </a:lnTo>
                                <a:lnTo>
                                  <a:pt x="123" y="21"/>
                                </a:lnTo>
                                <a:lnTo>
                                  <a:pt x="121" y="23"/>
                                </a:lnTo>
                                <a:lnTo>
                                  <a:pt x="122" y="23"/>
                                </a:lnTo>
                                <a:lnTo>
                                  <a:pt x="123" y="21"/>
                                </a:lnTo>
                                <a:lnTo>
                                  <a:pt x="11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35600"/>
                            <a:ext cx="648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36">
                                <a:moveTo>
                                  <a:pt x="88" y="3"/>
                                </a:moveTo>
                                <a:lnTo>
                                  <a:pt x="89" y="0"/>
                                </a:lnTo>
                                <a:lnTo>
                                  <a:pt x="0" y="117"/>
                                </a:lnTo>
                                <a:lnTo>
                                  <a:pt x="12" y="136"/>
                                </a:lnTo>
                                <a:lnTo>
                                  <a:pt x="101" y="19"/>
                                </a:lnTo>
                                <a:lnTo>
                                  <a:pt x="102" y="17"/>
                                </a:lnTo>
                                <a:lnTo>
                                  <a:pt x="101" y="19"/>
                                </a:lnTo>
                                <a:lnTo>
                                  <a:pt x="101" y="18"/>
                                </a:lnTo>
                                <a:lnTo>
                                  <a:pt x="102" y="17"/>
                                </a:lnTo>
                                <a:lnTo>
                                  <a:pt x="8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42360"/>
                            <a:ext cx="532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4">
                                <a:moveTo>
                                  <a:pt x="67" y="5"/>
                                </a:moveTo>
                                <a:lnTo>
                                  <a:pt x="69" y="0"/>
                                </a:lnTo>
                                <a:lnTo>
                                  <a:pt x="0" y="150"/>
                                </a:lnTo>
                                <a:lnTo>
                                  <a:pt x="14" y="164"/>
                                </a:lnTo>
                                <a:lnTo>
                                  <a:pt x="83" y="14"/>
                                </a:lnTo>
                                <a:lnTo>
                                  <a:pt x="84" y="10"/>
                                </a:lnTo>
                                <a:lnTo>
                                  <a:pt x="83" y="14"/>
                                </a:lnTo>
                                <a:lnTo>
                                  <a:pt x="84" y="13"/>
                                </a:lnTo>
                                <a:lnTo>
                                  <a:pt x="84" y="10"/>
                                </a:lnTo>
                                <a:lnTo>
                                  <a:pt x="6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720" y="320760"/>
                            <a:ext cx="14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4">
                                <a:moveTo>
                                  <a:pt x="7" y="0"/>
                                </a:moveTo>
                                <a:lnTo>
                                  <a:pt x="6" y="4"/>
                                </a:lnTo>
                                <a:lnTo>
                                  <a:pt x="0" y="39"/>
                                </a:lnTo>
                                <a:lnTo>
                                  <a:pt x="17" y="44"/>
                                </a:lnTo>
                                <a:lnTo>
                                  <a:pt x="23" y="9"/>
                                </a:lnTo>
                                <a:lnTo>
                                  <a:pt x="22" y="14"/>
                                </a:lnTo>
                                <a:lnTo>
                                  <a:pt x="7" y="0"/>
                                </a:lnTo>
                                <a:lnTo>
                                  <a:pt x="6" y="1"/>
                                </a:lnTo>
                                <a:lnTo>
                                  <a:pt x="6" y="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98440"/>
                            <a:ext cx="17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9">
                                <a:moveTo>
                                  <a:pt x="15" y="0"/>
                                </a:moveTo>
                                <a:lnTo>
                                  <a:pt x="14" y="3"/>
                                </a:lnTo>
                                <a:lnTo>
                                  <a:pt x="0" y="35"/>
                                </a:lnTo>
                                <a:lnTo>
                                  <a:pt x="15" y="49"/>
                                </a:lnTo>
                                <a:lnTo>
                                  <a:pt x="28" y="16"/>
                                </a:lnTo>
                                <a:lnTo>
                                  <a:pt x="27" y="19"/>
                                </a:lnTo>
                                <a:lnTo>
                                  <a:pt x="15" y="0"/>
                                </a:lnTo>
                                <a:lnTo>
                                  <a:pt x="14" y="1"/>
                                </a:lnTo>
                                <a:lnTo>
                                  <a:pt x="14" y="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27936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9">
                                <a:moveTo>
                                  <a:pt x="19" y="0"/>
                                </a:moveTo>
                                <a:lnTo>
                                  <a:pt x="17" y="2"/>
                                </a:lnTo>
                                <a:lnTo>
                                  <a:pt x="0" y="30"/>
                                </a:lnTo>
                                <a:lnTo>
                                  <a:pt x="12" y="49"/>
                                </a:lnTo>
                                <a:lnTo>
                                  <a:pt x="29" y="21"/>
                                </a:lnTo>
                                <a:lnTo>
                                  <a:pt x="28" y="23"/>
                                </a:lnTo>
                                <a:lnTo>
                                  <a:pt x="19" y="0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26676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3">
                                <a:moveTo>
                                  <a:pt x="19" y="1"/>
                                </a:move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lnTo>
                                  <a:pt x="9" y="43"/>
                                </a:lnTo>
                                <a:lnTo>
                                  <a:pt x="29" y="22"/>
                                </a:lnTo>
                                <a:lnTo>
                                  <a:pt x="30" y="20"/>
                                </a:lnTo>
                                <a:lnTo>
                                  <a:pt x="29" y="22"/>
                                </a:lnTo>
                                <a:lnTo>
                                  <a:pt x="29" y="22"/>
                                </a:lnTo>
                                <a:lnTo>
                                  <a:pt x="30" y="20"/>
                                </a:lnTo>
                                <a:lnTo>
                                  <a:pt x="1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251640"/>
                            <a:ext cx="19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4">
                                <a:moveTo>
                                  <a:pt x="22" y="0"/>
                                </a:moveTo>
                                <a:lnTo>
                                  <a:pt x="19" y="3"/>
                                </a:lnTo>
                                <a:lnTo>
                                  <a:pt x="0" y="25"/>
                                </a:lnTo>
                                <a:lnTo>
                                  <a:pt x="11" y="44"/>
                                </a:lnTo>
                                <a:lnTo>
                                  <a:pt x="30" y="22"/>
                                </a:lnTo>
                                <a:lnTo>
                                  <a:pt x="27" y="25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516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19" y="2"/>
                                </a:moveTo>
                                <a:lnTo>
                                  <a:pt x="21" y="0"/>
                                </a:lnTo>
                                <a:lnTo>
                                  <a:pt x="0" y="10"/>
                                </a:lnTo>
                                <a:lnTo>
                                  <a:pt x="5" y="35"/>
                                </a:lnTo>
                                <a:lnTo>
                                  <a:pt x="26" y="25"/>
                                </a:lnTo>
                                <a:lnTo>
                                  <a:pt x="29" y="24"/>
                                </a:lnTo>
                                <a:lnTo>
                                  <a:pt x="26" y="25"/>
                                </a:lnTo>
                                <a:lnTo>
                                  <a:pt x="27" y="25"/>
                                </a:lnTo>
                                <a:lnTo>
                                  <a:pt x="29" y="24"/>
                                </a:lnTo>
                                <a:lnTo>
                                  <a:pt x="1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3292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4" y="0"/>
                                </a:moveTo>
                                <a:lnTo>
                                  <a:pt x="19" y="1"/>
                                </a:lnTo>
                                <a:lnTo>
                                  <a:pt x="0" y="21"/>
                                </a:lnTo>
                                <a:lnTo>
                                  <a:pt x="10" y="43"/>
                                </a:lnTo>
                                <a:lnTo>
                                  <a:pt x="28" y="23"/>
                                </a:lnTo>
                                <a:lnTo>
                                  <a:pt x="24" y="25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23292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">
                                <a:moveTo>
                                  <a:pt x="14" y="1"/>
                                </a:move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9" y="25"/>
                                </a:lnTo>
                                <a:lnTo>
                                  <a:pt x="23" y="23"/>
                                </a:lnTo>
                                <a:lnTo>
                                  <a:pt x="19" y="25"/>
                                </a:lnTo>
                                <a:lnTo>
                                  <a:pt x="21" y="25"/>
                                </a:lnTo>
                                <a:lnTo>
                                  <a:pt x="23" y="23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22428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">
                                <a:moveTo>
                                  <a:pt x="18" y="25"/>
                                </a:moveTo>
                                <a:lnTo>
                                  <a:pt x="15" y="1"/>
                                </a:lnTo>
                                <a:lnTo>
                                  <a:pt x="0" y="15"/>
                                </a:lnTo>
                                <a:lnTo>
                                  <a:pt x="9" y="37"/>
                                </a:lnTo>
                                <a:lnTo>
                                  <a:pt x="25" y="23"/>
                                </a:lnTo>
                                <a:lnTo>
                                  <a:pt x="22" y="0"/>
                                </a:lnTo>
                                <a:lnTo>
                                  <a:pt x="25" y="23"/>
                                </a:lnTo>
                                <a:lnTo>
                                  <a:pt x="40" y="9"/>
                                </a:lnTo>
                                <a:lnTo>
                                  <a:pt x="24" y="0"/>
                                </a:lnTo>
                                <a:lnTo>
                                  <a:pt x="1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220320"/>
                            <a:ext cx="10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1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12" y="31"/>
                                </a:lnTo>
                                <a:lnTo>
                                  <a:pt x="16" y="6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210960"/>
                            <a:ext cx="19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0">
                                <a:moveTo>
                                  <a:pt x="4" y="25"/>
                                </a:moveTo>
                                <a:lnTo>
                                  <a:pt x="0" y="25"/>
                                </a:lnTo>
                                <a:lnTo>
                                  <a:pt x="24" y="40"/>
                                </a:lnTo>
                                <a:lnTo>
                                  <a:pt x="31" y="15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10960"/>
                            <a:ext cx="7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5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960" y="2052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4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37" y="34"/>
                                </a:lnTo>
                                <a:lnTo>
                                  <a:pt x="39" y="9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9800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6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33" y="36"/>
                                </a:lnTo>
                                <a:lnTo>
                                  <a:pt x="38" y="11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86840"/>
                            <a:ext cx="24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3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33" y="43"/>
                                </a:lnTo>
                                <a:lnTo>
                                  <a:pt x="38" y="18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760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37" y="42"/>
                                </a:lnTo>
                                <a:lnTo>
                                  <a:pt x="42" y="17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58760"/>
                            <a:ext cx="29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2">
                                <a:moveTo>
                                  <a:pt x="1" y="25"/>
                                </a:moveTo>
                                <a:lnTo>
                                  <a:pt x="0" y="25"/>
                                </a:lnTo>
                                <a:lnTo>
                                  <a:pt x="40" y="52"/>
                                </a:lnTo>
                                <a:lnTo>
                                  <a:pt x="47" y="27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14796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2">
                                <a:moveTo>
                                  <a:pt x="1" y="25"/>
                                </a:moveTo>
                                <a:lnTo>
                                  <a:pt x="1" y="25"/>
                                </a:lnTo>
                                <a:lnTo>
                                  <a:pt x="39" y="42"/>
                                </a:lnTo>
                                <a:lnTo>
                                  <a:pt x="44" y="1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3212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45" y="50"/>
                                </a:lnTo>
                                <a:lnTo>
                                  <a:pt x="50" y="25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22040"/>
                            <a:ext cx="30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1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44" y="41"/>
                                </a:lnTo>
                                <a:lnTo>
                                  <a:pt x="49" y="16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99000"/>
                            <a:ext cx="475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70" y="61"/>
                                </a:lnTo>
                                <a:lnTo>
                                  <a:pt x="75" y="36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83880"/>
                            <a:ext cx="57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9">
                                <a:moveTo>
                                  <a:pt x="1" y="26"/>
                                </a:moveTo>
                                <a:lnTo>
                                  <a:pt x="0" y="26"/>
                                </a:lnTo>
                                <a:lnTo>
                                  <a:pt x="88" y="49"/>
                                </a:lnTo>
                                <a:lnTo>
                                  <a:pt x="90" y="24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80640"/>
                            <a:ext cx="66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1">
                                <a:moveTo>
                                  <a:pt x="2" y="25"/>
                                </a:moveTo>
                                <a:lnTo>
                                  <a:pt x="1" y="25"/>
                                </a:lnTo>
                                <a:lnTo>
                                  <a:pt x="105" y="31"/>
                                </a:lnTo>
                                <a:lnTo>
                                  <a:pt x="105" y="5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80640"/>
                            <a:ext cx="73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0">
                                <a:moveTo>
                                  <a:pt x="2" y="40"/>
                                </a:moveTo>
                                <a:lnTo>
                                  <a:pt x="2" y="40"/>
                                </a:lnTo>
                                <a:lnTo>
                                  <a:pt x="115" y="25"/>
                                </a:lnTo>
                                <a:lnTo>
                                  <a:pt x="113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90360"/>
                            <a:ext cx="79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0">
                                <a:moveTo>
                                  <a:pt x="7" y="60"/>
                                </a:moveTo>
                                <a:lnTo>
                                  <a:pt x="4" y="60"/>
                                </a:lnTo>
                                <a:lnTo>
                                  <a:pt x="126" y="25"/>
                                </a:lnTo>
                                <a:lnTo>
                                  <a:pt x="124" y="0"/>
                                </a:lnTo>
                                <a:lnTo>
                                  <a:pt x="2" y="35"/>
                                </a:lnTo>
                                <a:lnTo>
                                  <a:pt x="0" y="35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0" y="35"/>
                                </a:lnTo>
                                <a:lnTo>
                                  <a:pt x="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2320"/>
                            <a:ext cx="81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6">
                                <a:moveTo>
                                  <a:pt x="9" y="95"/>
                                </a:moveTo>
                                <a:lnTo>
                                  <a:pt x="8" y="96"/>
                                </a:lnTo>
                                <a:lnTo>
                                  <a:pt x="128" y="25"/>
                                </a:lnTo>
                                <a:lnTo>
                                  <a:pt x="121" y="0"/>
                                </a:lnTo>
                                <a:lnTo>
                                  <a:pt x="1" y="71"/>
                                </a:lnTo>
                                <a:lnTo>
                                  <a:pt x="0" y="73"/>
                                </a:lnTo>
                                <a:lnTo>
                                  <a:pt x="1" y="71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9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160" y="158760"/>
                            <a:ext cx="74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21">
                                <a:moveTo>
                                  <a:pt x="12" y="119"/>
                                </a:moveTo>
                                <a:lnTo>
                                  <a:pt x="11" y="121"/>
                                </a:lnTo>
                                <a:lnTo>
                                  <a:pt x="117" y="22"/>
                                </a:lnTo>
                                <a:lnTo>
                                  <a:pt x="108" y="0"/>
                                </a:lnTo>
                                <a:lnTo>
                                  <a:pt x="1" y="98"/>
                                </a:lnTo>
                                <a:lnTo>
                                  <a:pt x="0" y="100"/>
                                </a:lnTo>
                                <a:lnTo>
                                  <a:pt x="1" y="98"/>
                                </a:lnTo>
                                <a:lnTo>
                                  <a:pt x="0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22120"/>
                            <a:ext cx="69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4" y="162"/>
                                </a:moveTo>
                                <a:lnTo>
                                  <a:pt x="13" y="164"/>
                                </a:lnTo>
                                <a:lnTo>
                                  <a:pt x="109" y="19"/>
                                </a:lnTo>
                                <a:lnTo>
                                  <a:pt x="97" y="0"/>
                                </a:lnTo>
                                <a:lnTo>
                                  <a:pt x="1" y="145"/>
                                </a:lnTo>
                                <a:lnTo>
                                  <a:pt x="0" y="148"/>
                                </a:lnTo>
                                <a:lnTo>
                                  <a:pt x="1" y="145"/>
                                </a:lnTo>
                                <a:lnTo>
                                  <a:pt x="0" y="146"/>
                                </a:lnTo>
                                <a:lnTo>
                                  <a:pt x="0" y="148"/>
                                </a:lnTo>
                                <a:lnTo>
                                  <a:pt x="1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800" y="240120"/>
                            <a:ext cx="655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1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103" y="21"/>
                                </a:lnTo>
                                <a:lnTo>
                                  <a:pt x="103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240120"/>
                            <a:ext cx="48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1">
                                <a:moveTo>
                                  <a:pt x="0" y="21"/>
                                </a:moveTo>
                                <a:lnTo>
                                  <a:pt x="0" y="21"/>
                                </a:lnTo>
                                <a:lnTo>
                                  <a:pt x="76" y="14"/>
                                </a:lnTo>
                                <a:lnTo>
                                  <a:pt x="76" y="0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44440"/>
                            <a:ext cx="45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">
                                <a:moveTo>
                                  <a:pt x="2" y="21"/>
                                </a:moveTo>
                                <a:lnTo>
                                  <a:pt x="1" y="21"/>
                                </a:lnTo>
                                <a:lnTo>
                                  <a:pt x="71" y="14"/>
                                </a:lnTo>
                                <a:lnTo>
                                  <a:pt x="71" y="0"/>
                                </a:lnTo>
                                <a:lnTo>
                                  <a:pt x="1" y="7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0" y="7"/>
                                </a:lnTo>
                                <a:lnTo>
                                  <a:pt x="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249120"/>
                            <a:ext cx="38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9">
                                <a:moveTo>
                                  <a:pt x="2" y="29"/>
                                </a:moveTo>
                                <a:lnTo>
                                  <a:pt x="2" y="29"/>
                                </a:lnTo>
                                <a:lnTo>
                                  <a:pt x="61" y="14"/>
                                </a:lnTo>
                                <a:lnTo>
                                  <a:pt x="59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29"/>
                                </a:lnTo>
                                <a:lnTo>
                                  <a:pt x="2" y="29"/>
                                </a:lnTo>
                                <a:lnTo>
                                  <a:pt x="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58480"/>
                            <a:ext cx="40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1">
                                <a:moveTo>
                                  <a:pt x="2" y="29"/>
                                </a:moveTo>
                                <a:lnTo>
                                  <a:pt x="2" y="31"/>
                                </a:lnTo>
                                <a:lnTo>
                                  <a:pt x="64" y="14"/>
                                </a:lnTo>
                                <a:lnTo>
                                  <a:pt x="62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2700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8">
                                <a:moveTo>
                                  <a:pt x="3" y="48"/>
                                </a:moveTo>
                                <a:lnTo>
                                  <a:pt x="3" y="48"/>
                                </a:lnTo>
                                <a:lnTo>
                                  <a:pt x="64" y="11"/>
                                </a:lnTo>
                                <a:lnTo>
                                  <a:pt x="62" y="0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92680"/>
                            <a:ext cx="450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4" y="49"/>
                                </a:moveTo>
                                <a:lnTo>
                                  <a:pt x="3" y="49"/>
                                </a:lnTo>
                                <a:lnTo>
                                  <a:pt x="71" y="12"/>
                                </a:lnTo>
                                <a:lnTo>
                                  <a:pt x="68" y="0"/>
                                </a:lnTo>
                                <a:lnTo>
                                  <a:pt x="1" y="38"/>
                                </a:lnTo>
                                <a:lnTo>
                                  <a:pt x="0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0" y="38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16800"/>
                            <a:ext cx="47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8">
                                <a:moveTo>
                                  <a:pt x="3" y="68"/>
                                </a:moveTo>
                                <a:lnTo>
                                  <a:pt x="4" y="67"/>
                                </a:lnTo>
                                <a:lnTo>
                                  <a:pt x="75" y="11"/>
                                </a:lnTo>
                                <a:lnTo>
                                  <a:pt x="71" y="0"/>
                                </a:lnTo>
                                <a:lnTo>
                                  <a:pt x="0" y="56"/>
                                </a:lnTo>
                                <a:lnTo>
                                  <a:pt x="1" y="54"/>
                                </a:ln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4" y="67"/>
                                </a:lnTo>
                                <a:lnTo>
                                  <a:pt x="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351360"/>
                            <a:ext cx="66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2">
                                <a:moveTo>
                                  <a:pt x="2" y="62"/>
                                </a:moveTo>
                                <a:lnTo>
                                  <a:pt x="2" y="62"/>
                                </a:lnTo>
                                <a:lnTo>
                                  <a:pt x="105" y="14"/>
                                </a:lnTo>
                                <a:lnTo>
                                  <a:pt x="103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81600"/>
                            <a:ext cx="65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0">
                                <a:moveTo>
                                  <a:pt x="2" y="60"/>
                                </a:moveTo>
                                <a:lnTo>
                                  <a:pt x="2" y="60"/>
                                </a:lnTo>
                                <a:lnTo>
                                  <a:pt x="103" y="14"/>
                                </a:lnTo>
                                <a:lnTo>
                                  <a:pt x="101" y="0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lnTo>
                                  <a:pt x="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410760"/>
                            <a:ext cx="57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7">
                                <a:moveTo>
                                  <a:pt x="3" y="37"/>
                                </a:moveTo>
                                <a:lnTo>
                                  <a:pt x="3" y="37"/>
                                </a:lnTo>
                                <a:lnTo>
                                  <a:pt x="90" y="14"/>
                                </a:lnTo>
                                <a:lnTo>
                                  <a:pt x="88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25520"/>
                            <a:ext cx="52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7">
                                <a:moveTo>
                                  <a:pt x="1" y="37"/>
                                </a:moveTo>
                                <a:lnTo>
                                  <a:pt x="2" y="37"/>
                                </a:lnTo>
                                <a:lnTo>
                                  <a:pt x="83" y="14"/>
                                </a:lnTo>
                                <a:lnTo>
                                  <a:pt x="80" y="0"/>
                                </a:lnTo>
                                <a:lnTo>
                                  <a:pt x="0" y="23"/>
                                </a:lnTo>
                                <a:lnTo>
                                  <a:pt x="1" y="23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7"/>
                                </a:lnTo>
                                <a:lnTo>
                                  <a:pt x="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43992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0" y="29"/>
                                </a:moveTo>
                                <a:lnTo>
                                  <a:pt x="0" y="29"/>
                                </a:lnTo>
                                <a:lnTo>
                                  <a:pt x="75" y="14"/>
                                </a:lnTo>
                                <a:lnTo>
                                  <a:pt x="7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2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449640"/>
                            <a:ext cx="32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7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51" y="14"/>
                                </a:lnTo>
                                <a:lnTo>
                                  <a:pt x="51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451440"/>
                            <a:ext cx="20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">
                                <a:moveTo>
                                  <a:pt x="4" y="12"/>
                                </a:moveTo>
                                <a:lnTo>
                                  <a:pt x="3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0"/>
                                </a:ln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4521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7">
                                <a:moveTo>
                                  <a:pt x="1" y="11"/>
                                </a:moveTo>
                                <a:lnTo>
                                  <a:pt x="2" y="17"/>
                                </a:lnTo>
                                <a:lnTo>
                                  <a:pt x="12" y="11"/>
                                </a:lnTo>
                                <a:lnTo>
                                  <a:pt x="9" y="0"/>
                                </a:lnTo>
                                <a:lnTo>
                                  <a:pt x="0" y="6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80"/>
                            <a:ext cx="103320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1018">
                                <a:moveTo>
                                  <a:pt x="382" y="783"/>
                                </a:moveTo>
                                <a:lnTo>
                                  <a:pt x="378" y="758"/>
                                </a:lnTo>
                                <a:lnTo>
                                  <a:pt x="356" y="710"/>
                                </a:lnTo>
                                <a:lnTo>
                                  <a:pt x="311" y="653"/>
                                </a:lnTo>
                                <a:lnTo>
                                  <a:pt x="258" y="606"/>
                                </a:lnTo>
                                <a:lnTo>
                                  <a:pt x="196" y="547"/>
                                </a:lnTo>
                                <a:lnTo>
                                  <a:pt x="135" y="499"/>
                                </a:lnTo>
                                <a:lnTo>
                                  <a:pt x="74" y="460"/>
                                </a:lnTo>
                                <a:lnTo>
                                  <a:pt x="21" y="443"/>
                                </a:lnTo>
                                <a:lnTo>
                                  <a:pt x="0" y="434"/>
                                </a:lnTo>
                                <a:lnTo>
                                  <a:pt x="0" y="418"/>
                                </a:lnTo>
                                <a:lnTo>
                                  <a:pt x="12" y="387"/>
                                </a:lnTo>
                                <a:lnTo>
                                  <a:pt x="50" y="352"/>
                                </a:lnTo>
                                <a:lnTo>
                                  <a:pt x="97" y="305"/>
                                </a:lnTo>
                                <a:lnTo>
                                  <a:pt x="164" y="256"/>
                                </a:lnTo>
                                <a:lnTo>
                                  <a:pt x="245" y="182"/>
                                </a:lnTo>
                                <a:lnTo>
                                  <a:pt x="343" y="104"/>
                                </a:lnTo>
                                <a:lnTo>
                                  <a:pt x="412" y="54"/>
                                </a:lnTo>
                                <a:lnTo>
                                  <a:pt x="520" y="22"/>
                                </a:lnTo>
                                <a:lnTo>
                                  <a:pt x="646" y="0"/>
                                </a:lnTo>
                                <a:lnTo>
                                  <a:pt x="784" y="11"/>
                                </a:lnTo>
                                <a:lnTo>
                                  <a:pt x="928" y="46"/>
                                </a:lnTo>
                                <a:lnTo>
                                  <a:pt x="1076" y="115"/>
                                </a:lnTo>
                                <a:lnTo>
                                  <a:pt x="1206" y="232"/>
                                </a:lnTo>
                                <a:lnTo>
                                  <a:pt x="1327" y="401"/>
                                </a:lnTo>
                                <a:lnTo>
                                  <a:pt x="1340" y="427"/>
                                </a:lnTo>
                                <a:lnTo>
                                  <a:pt x="1367" y="454"/>
                                </a:lnTo>
                                <a:lnTo>
                                  <a:pt x="1391" y="478"/>
                                </a:lnTo>
                                <a:lnTo>
                                  <a:pt x="1421" y="499"/>
                                </a:lnTo>
                                <a:lnTo>
                                  <a:pt x="1443" y="517"/>
                                </a:lnTo>
                                <a:lnTo>
                                  <a:pt x="1469" y="533"/>
                                </a:lnTo>
                                <a:lnTo>
                                  <a:pt x="1493" y="550"/>
                                </a:lnTo>
                                <a:lnTo>
                                  <a:pt x="1518" y="567"/>
                                </a:lnTo>
                                <a:lnTo>
                                  <a:pt x="1575" y="584"/>
                                </a:lnTo>
                                <a:lnTo>
                                  <a:pt x="1604" y="598"/>
                                </a:lnTo>
                                <a:lnTo>
                                  <a:pt x="1618" y="614"/>
                                </a:lnTo>
                                <a:lnTo>
                                  <a:pt x="1627" y="630"/>
                                </a:lnTo>
                                <a:lnTo>
                                  <a:pt x="1614" y="653"/>
                                </a:lnTo>
                                <a:lnTo>
                                  <a:pt x="1602" y="664"/>
                                </a:lnTo>
                                <a:lnTo>
                                  <a:pt x="1563" y="678"/>
                                </a:lnTo>
                                <a:lnTo>
                                  <a:pt x="1518" y="687"/>
                                </a:lnTo>
                                <a:lnTo>
                                  <a:pt x="1469" y="705"/>
                                </a:lnTo>
                                <a:lnTo>
                                  <a:pt x="1426" y="729"/>
                                </a:lnTo>
                                <a:lnTo>
                                  <a:pt x="1376" y="744"/>
                                </a:lnTo>
                                <a:lnTo>
                                  <a:pt x="1326" y="777"/>
                                </a:lnTo>
                                <a:lnTo>
                                  <a:pt x="1277" y="804"/>
                                </a:lnTo>
                                <a:lnTo>
                                  <a:pt x="1233" y="851"/>
                                </a:lnTo>
                                <a:lnTo>
                                  <a:pt x="1175" y="893"/>
                                </a:lnTo>
                                <a:lnTo>
                                  <a:pt x="1095" y="946"/>
                                </a:lnTo>
                                <a:lnTo>
                                  <a:pt x="1005" y="989"/>
                                </a:lnTo>
                                <a:lnTo>
                                  <a:pt x="903" y="1018"/>
                                </a:lnTo>
                                <a:lnTo>
                                  <a:pt x="780" y="1018"/>
                                </a:lnTo>
                                <a:lnTo>
                                  <a:pt x="653" y="984"/>
                                </a:lnTo>
                                <a:lnTo>
                                  <a:pt x="515" y="906"/>
                                </a:lnTo>
                                <a:lnTo>
                                  <a:pt x="382" y="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483840"/>
                            <a:ext cx="12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1" y="17"/>
                                </a:moveTo>
                                <a:lnTo>
                                  <a:pt x="0" y="12"/>
                                </a:lnTo>
                                <a:lnTo>
                                  <a:pt x="3" y="37"/>
                                </a:lnTo>
                                <a:lnTo>
                                  <a:pt x="20" y="31"/>
                                </a:lnTo>
                                <a:lnTo>
                                  <a:pt x="16" y="6"/>
                                </a:lnTo>
                                <a:lnTo>
                                  <a:pt x="15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3"/>
                                </a:lnTo>
                                <a:lnTo>
                                  <a:pt x="15" y="2"/>
                                </a:lnTo>
                                <a:lnTo>
                                  <a:pt x="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53600"/>
                            <a:ext cx="23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5">
                                <a:moveTo>
                                  <a:pt x="2" y="19"/>
                                </a:moveTo>
                                <a:lnTo>
                                  <a:pt x="0" y="18"/>
                                </a:lnTo>
                                <a:lnTo>
                                  <a:pt x="23" y="65"/>
                                </a:lnTo>
                                <a:lnTo>
                                  <a:pt x="37" y="48"/>
                                </a:lnTo>
                                <a:lnTo>
                                  <a:pt x="15" y="1"/>
                                </a:lnTo>
                                <a:lnTo>
                                  <a:pt x="13" y="0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41580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8">
                                <a:moveTo>
                                  <a:pt x="1" y="22"/>
                                </a:moveTo>
                                <a:lnTo>
                                  <a:pt x="0" y="21"/>
                                </a:lnTo>
                                <a:lnTo>
                                  <a:pt x="45" y="78"/>
                                </a:lnTo>
                                <a:lnTo>
                                  <a:pt x="56" y="59"/>
                                </a:lnTo>
                                <a:lnTo>
                                  <a:pt x="11" y="2"/>
                                </a:lnTo>
                                <a:lnTo>
                                  <a:pt x="10" y="0"/>
                                </a:lnTo>
                                <a:lnTo>
                                  <a:pt x="11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86280"/>
                            <a:ext cx="38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9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52" y="69"/>
                                </a:lnTo>
                                <a:lnTo>
                                  <a:pt x="61" y="4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348480"/>
                            <a:ext cx="45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1">
                                <a:moveTo>
                                  <a:pt x="1" y="22"/>
                                </a:moveTo>
                                <a:lnTo>
                                  <a:pt x="0" y="22"/>
                                </a:lnTo>
                                <a:lnTo>
                                  <a:pt x="63" y="81"/>
                                </a:lnTo>
                                <a:lnTo>
                                  <a:pt x="72" y="59"/>
                                </a:lnTo>
                                <a:lnTo>
                                  <a:pt x="9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8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1680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25"/>
                                </a:moveTo>
                                <a:lnTo>
                                  <a:pt x="0" y="24"/>
                                </a:lnTo>
                                <a:lnTo>
                                  <a:pt x="60" y="72"/>
                                </a:lnTo>
                                <a:lnTo>
                                  <a:pt x="67" y="50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91960"/>
                            <a:ext cx="43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4">
                                <a:moveTo>
                                  <a:pt x="1" y="25"/>
                                </a:moveTo>
                                <a:lnTo>
                                  <a:pt x="0" y="25"/>
                                </a:lnTo>
                                <a:lnTo>
                                  <a:pt x="62" y="64"/>
                                </a:lnTo>
                                <a:lnTo>
                                  <a:pt x="69" y="39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81160"/>
                            <a:ext cx="36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2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52" y="42"/>
                                </a:lnTo>
                                <a:lnTo>
                                  <a:pt x="57" y="1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">
                                <a:moveTo>
                                  <a:pt x="0" y="12"/>
                                </a:moveTo>
                                <a:lnTo>
                                  <a:pt x="6" y="25"/>
                                </a:lnTo>
                                <a:lnTo>
                                  <a:pt x="27" y="33"/>
                                </a:lnTo>
                                <a:lnTo>
                                  <a:pt x="32" y="8"/>
                                </a:lnTo>
                                <a:lnTo>
                                  <a:pt x="11" y="0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2"/>
                                </a:lnTo>
                                <a:lnTo>
                                  <a:pt x="6" y="25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10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23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5" y="14"/>
                                </a:lnTo>
                                <a:lnTo>
                                  <a:pt x="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6960"/>
                            <a:ext cx="16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9">
                                <a:moveTo>
                                  <a:pt x="14" y="0"/>
                                </a:moveTo>
                                <a:lnTo>
                                  <a:pt x="12" y="4"/>
                                </a:lnTo>
                                <a:lnTo>
                                  <a:pt x="0" y="35"/>
                                </a:lnTo>
                                <a:lnTo>
                                  <a:pt x="14" y="49"/>
                                </a:lnTo>
                                <a:lnTo>
                                  <a:pt x="26" y="18"/>
                                </a:lnTo>
                                <a:lnTo>
                                  <a:pt x="24" y="22"/>
                                </a:lnTo>
                                <a:lnTo>
                                  <a:pt x="14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5000"/>
                            <a:ext cx="30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7">
                                <a:moveTo>
                                  <a:pt x="38" y="0"/>
                                </a:moveTo>
                                <a:lnTo>
                                  <a:pt x="38" y="0"/>
                                </a:lnTo>
                                <a:lnTo>
                                  <a:pt x="0" y="35"/>
                                </a:lnTo>
                                <a:lnTo>
                                  <a:pt x="10" y="57"/>
                                </a:lnTo>
                                <a:lnTo>
                                  <a:pt x="48" y="22"/>
                                </a:lnTo>
                                <a:lnTo>
                                  <a:pt x="48" y="22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93680"/>
                            <a:ext cx="36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49" y="0"/>
                                </a:moveTo>
                                <a:lnTo>
                                  <a:pt x="48" y="2"/>
                                </a:lnTo>
                                <a:lnTo>
                                  <a:pt x="0" y="49"/>
                                </a:lnTo>
                                <a:lnTo>
                                  <a:pt x="10" y="71"/>
                                </a:lnTo>
                                <a:lnTo>
                                  <a:pt x="57" y="24"/>
                                </a:lnTo>
                                <a:lnTo>
                                  <a:pt x="56" y="25"/>
                                </a:lnTo>
                                <a:lnTo>
                                  <a:pt x="49" y="0"/>
                                </a:lnTo>
                                <a:lnTo>
                                  <a:pt x="48" y="2"/>
                                </a:lnTo>
                                <a:lnTo>
                                  <a:pt x="48" y="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6272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65" y="2"/>
                                </a:moveTo>
                                <a:lnTo>
                                  <a:pt x="66" y="0"/>
                                </a:lnTo>
                                <a:lnTo>
                                  <a:pt x="0" y="49"/>
                                </a:lnTo>
                                <a:lnTo>
                                  <a:pt x="7" y="74"/>
                                </a:lnTo>
                                <a:lnTo>
                                  <a:pt x="73" y="26"/>
                                </a:lnTo>
                                <a:lnTo>
                                  <a:pt x="74" y="24"/>
                                </a:lnTo>
                                <a:lnTo>
                                  <a:pt x="73" y="26"/>
                                </a:lnTo>
                                <a:lnTo>
                                  <a:pt x="73" y="24"/>
                                </a:lnTo>
                                <a:lnTo>
                                  <a:pt x="74" y="24"/>
                                </a:lnTo>
                                <a:lnTo>
                                  <a:pt x="6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" y="117000"/>
                            <a:ext cx="57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6">
                                <a:moveTo>
                                  <a:pt x="83" y="0"/>
                                </a:moveTo>
                                <a:lnTo>
                                  <a:pt x="82" y="0"/>
                                </a:lnTo>
                                <a:lnTo>
                                  <a:pt x="0" y="74"/>
                                </a:lnTo>
                                <a:lnTo>
                                  <a:pt x="9" y="96"/>
                                </a:lnTo>
                                <a:lnTo>
                                  <a:pt x="91" y="22"/>
                                </a:lnTo>
                                <a:lnTo>
                                  <a:pt x="90" y="22"/>
                                </a:lnTo>
                                <a:lnTo>
                                  <a:pt x="83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66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1">
                                <a:moveTo>
                                  <a:pt x="97" y="0"/>
                                </a:moveTo>
                                <a:lnTo>
                                  <a:pt x="97" y="1"/>
                                </a:lnTo>
                                <a:lnTo>
                                  <a:pt x="0" y="79"/>
                                </a:lnTo>
                                <a:lnTo>
                                  <a:pt x="7" y="101"/>
                                </a:lnTo>
                                <a:lnTo>
                                  <a:pt x="104" y="23"/>
                                </a:lnTo>
                                <a:lnTo>
                                  <a:pt x="104" y="25"/>
                                </a:lnTo>
                                <a:lnTo>
                                  <a:pt x="97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4200"/>
                            <a:ext cx="48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72" y="0"/>
                                </a:moveTo>
                                <a:lnTo>
                                  <a:pt x="70" y="0"/>
                                </a:lnTo>
                                <a:lnTo>
                                  <a:pt x="0" y="51"/>
                                </a:lnTo>
                                <a:lnTo>
                                  <a:pt x="7" y="76"/>
                                </a:lnTo>
                                <a:lnTo>
                                  <a:pt x="77" y="25"/>
                                </a:lnTo>
                                <a:lnTo>
                                  <a:pt x="75" y="25"/>
                                </a:lnTo>
                                <a:lnTo>
                                  <a:pt x="72" y="0"/>
                                </a:lnTo>
                                <a:lnTo>
                                  <a:pt x="71" y="0"/>
                                </a:lnTo>
                                <a:lnTo>
                                  <a:pt x="70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4040"/>
                            <a:ext cx="69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7">
                                <a:moveTo>
                                  <a:pt x="108" y="0"/>
                                </a:moveTo>
                                <a:lnTo>
                                  <a:pt x="108" y="0"/>
                                </a:lnTo>
                                <a:lnTo>
                                  <a:pt x="0" y="32"/>
                                </a:lnTo>
                                <a:lnTo>
                                  <a:pt x="3" y="57"/>
                                </a:lnTo>
                                <a:lnTo>
                                  <a:pt x="110" y="25"/>
                                </a:lnTo>
                                <a:lnTo>
                                  <a:pt x="110" y="25"/>
                                </a:lnTo>
                                <a:lnTo>
                                  <a:pt x="108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" y="0"/>
                            <a:ext cx="81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7">
                                <a:moveTo>
                                  <a:pt x="127" y="0"/>
                                </a:moveTo>
                                <a:lnTo>
                                  <a:pt x="126" y="0"/>
                                </a:lnTo>
                                <a:lnTo>
                                  <a:pt x="0" y="22"/>
                                </a:lnTo>
                                <a:lnTo>
                                  <a:pt x="2" y="47"/>
                                </a:lnTo>
                                <a:lnTo>
                                  <a:pt x="128" y="25"/>
                                </a:lnTo>
                                <a:lnTo>
                                  <a:pt x="127" y="25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lnTo>
                                  <a:pt x="126" y="0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0"/>
                            <a:ext cx="88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6">
                                <a:moveTo>
                                  <a:pt x="140" y="11"/>
                                </a:moveTo>
                                <a:lnTo>
                                  <a:pt x="138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138" y="36"/>
                                </a:lnTo>
                                <a:lnTo>
                                  <a:pt x="137" y="36"/>
                                </a:lnTo>
                                <a:lnTo>
                                  <a:pt x="140" y="11"/>
                                </a:lnTo>
                                <a:lnTo>
                                  <a:pt x="140" y="11"/>
                                </a:lnTo>
                                <a:lnTo>
                                  <a:pt x="138" y="11"/>
                                </a:lnTo>
                                <a:lnTo>
                                  <a:pt x="14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6840"/>
                            <a:ext cx="93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60">
                                <a:moveTo>
                                  <a:pt x="147" y="35"/>
                                </a:moveTo>
                                <a:lnTo>
                                  <a:pt x="146" y="35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144" y="60"/>
                                </a:lnTo>
                                <a:lnTo>
                                  <a:pt x="142" y="60"/>
                                </a:lnTo>
                                <a:lnTo>
                                  <a:pt x="147" y="35"/>
                                </a:lnTo>
                                <a:lnTo>
                                  <a:pt x="147" y="35"/>
                                </a:lnTo>
                                <a:lnTo>
                                  <a:pt x="146" y="35"/>
                                </a:lnTo>
                                <a:lnTo>
                                  <a:pt x="14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29160"/>
                            <a:ext cx="99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95">
                                <a:moveTo>
                                  <a:pt x="156" y="71"/>
                                </a:moveTo>
                                <a:lnTo>
                                  <a:pt x="153" y="7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48" y="95"/>
                                </a:lnTo>
                                <a:lnTo>
                                  <a:pt x="146" y="93"/>
                                </a:lnTo>
                                <a:lnTo>
                                  <a:pt x="156" y="71"/>
                                </a:lnTo>
                                <a:lnTo>
                                  <a:pt x="154" y="70"/>
                                </a:lnTo>
                                <a:lnTo>
                                  <a:pt x="153" y="70"/>
                                </a:lnTo>
                                <a:lnTo>
                                  <a:pt x="156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4160"/>
                            <a:ext cx="89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141" y="119"/>
                                </a:moveTo>
                                <a:lnTo>
                                  <a:pt x="140" y="117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130" y="139"/>
                                </a:lnTo>
                                <a:lnTo>
                                  <a:pt x="129" y="138"/>
                                </a:lnTo>
                                <a:lnTo>
                                  <a:pt x="141" y="119"/>
                                </a:lnTo>
                                <a:lnTo>
                                  <a:pt x="140" y="117"/>
                                </a:lnTo>
                                <a:lnTo>
                                  <a:pt x="140" y="117"/>
                                </a:lnTo>
                                <a:lnTo>
                                  <a:pt x="141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49760"/>
                            <a:ext cx="849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88">
                                <a:moveTo>
                                  <a:pt x="134" y="170"/>
                                </a:moveTo>
                                <a:lnTo>
                                  <a:pt x="133" y="168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121" y="188"/>
                                </a:lnTo>
                                <a:lnTo>
                                  <a:pt x="120" y="186"/>
                                </a:lnTo>
                                <a:lnTo>
                                  <a:pt x="134" y="170"/>
                                </a:lnTo>
                                <a:lnTo>
                                  <a:pt x="133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257760"/>
                            <a:ext cx="1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6">
                                <a:moveTo>
                                  <a:pt x="25" y="23"/>
                                </a:moveTo>
                                <a:lnTo>
                                  <a:pt x="27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6"/>
                                </a:lnTo>
                                <a:lnTo>
                                  <a:pt x="13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4" y="44"/>
                                </a:lnTo>
                                <a:lnTo>
                                  <a:pt x="15" y="46"/>
                                </a:lnTo>
                                <a:lnTo>
                                  <a:pt x="2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72520"/>
                            <a:ext cx="23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9">
                                <a:moveTo>
                                  <a:pt x="37" y="27"/>
                                </a:moveTo>
                                <a:lnTo>
                                  <a:pt x="37" y="27"/>
                                </a:lnTo>
                                <a:lnTo>
                                  <a:pt x="10" y="0"/>
                                </a:lnTo>
                                <a:lnTo>
                                  <a:pt x="0" y="23"/>
                                </a:lnTo>
                                <a:lnTo>
                                  <a:pt x="28" y="49"/>
                                </a:lnTo>
                                <a:lnTo>
                                  <a:pt x="28" y="49"/>
                                </a:lnTo>
                                <a:lnTo>
                                  <a:pt x="37" y="27"/>
                                </a:lnTo>
                                <a:lnTo>
                                  <a:pt x="37" y="27"/>
                                </a:lnTo>
                                <a:lnTo>
                                  <a:pt x="3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89440"/>
                            <a:ext cx="20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7">
                                <a:moveTo>
                                  <a:pt x="31" y="22"/>
                                </a:moveTo>
                                <a:lnTo>
                                  <a:pt x="33" y="24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46"/>
                                </a:lnTo>
                                <a:lnTo>
                                  <a:pt x="24" y="47"/>
                                </a:lnTo>
                                <a:lnTo>
                                  <a:pt x="23" y="46"/>
                                </a:lnTo>
                                <a:lnTo>
                                  <a:pt x="24" y="46"/>
                                </a:lnTo>
                                <a:lnTo>
                                  <a:pt x="24" y="47"/>
                                </a:lnTo>
                                <a:lnTo>
                                  <a:pt x="3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03480"/>
                            <a:ext cx="23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6">
                                <a:moveTo>
                                  <a:pt x="37" y="22"/>
                                </a:moveTo>
                                <a:lnTo>
                                  <a:pt x="37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30" y="46"/>
                                </a:lnTo>
                                <a:lnTo>
                                  <a:pt x="30" y="45"/>
                                </a:lnTo>
                                <a:lnTo>
                                  <a:pt x="37" y="22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680" y="317520"/>
                            <a:ext cx="19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30" y="17"/>
                                </a:moveTo>
                                <a:lnTo>
                                  <a:pt x="30" y="19"/>
                                </a:lnTo>
                                <a:lnTo>
                                  <a:pt x="7" y="0"/>
                                </a:lnTo>
                                <a:lnTo>
                                  <a:pt x="0" y="23"/>
                                </a:lnTo>
                                <a:lnTo>
                                  <a:pt x="23" y="41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42"/>
                                </a:lnTo>
                                <a:lnTo>
                                  <a:pt x="23" y="42"/>
                                </a:lnTo>
                                <a:lnTo>
                                  <a:pt x="3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28320"/>
                            <a:ext cx="20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2">
                                <a:moveTo>
                                  <a:pt x="33" y="17"/>
                                </a:moveTo>
                                <a:lnTo>
                                  <a:pt x="33" y="17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26" y="42"/>
                                </a:lnTo>
                                <a:lnTo>
                                  <a:pt x="26" y="42"/>
                                </a:lnTo>
                                <a:lnTo>
                                  <a:pt x="33" y="17"/>
                                </a:lnTo>
                                <a:lnTo>
                                  <a:pt x="33" y="17"/>
                                </a:lnTo>
                                <a:lnTo>
                                  <a:pt x="3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39120"/>
                            <a:ext cx="19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23" y="42"/>
                                </a:lnTo>
                                <a:lnTo>
                                  <a:pt x="23" y="42"/>
                                </a:lnTo>
                                <a:lnTo>
                                  <a:pt x="3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400" y="349920"/>
                            <a:ext cx="20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">
                                <a:moveTo>
                                  <a:pt x="30" y="16"/>
                                </a:moveTo>
                                <a:lnTo>
                                  <a:pt x="32" y="16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25" y="41"/>
                                </a:lnTo>
                                <a:lnTo>
                                  <a:pt x="28" y="41"/>
                                </a:lnTo>
                                <a:lnTo>
                                  <a:pt x="25" y="41"/>
                                </a:lnTo>
                                <a:lnTo>
                                  <a:pt x="26" y="41"/>
                                </a:lnTo>
                                <a:lnTo>
                                  <a:pt x="28" y="41"/>
                                </a:lnTo>
                                <a:lnTo>
                                  <a:pt x="3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60000"/>
                            <a:ext cx="38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2">
                                <a:moveTo>
                                  <a:pt x="60" y="17"/>
                                </a:moveTo>
                                <a:lnTo>
                                  <a:pt x="59" y="17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56" y="42"/>
                                </a:lnTo>
                                <a:lnTo>
                                  <a:pt x="55" y="42"/>
                                </a:lnTo>
                                <a:lnTo>
                                  <a:pt x="60" y="17"/>
                                </a:lnTo>
                                <a:lnTo>
                                  <a:pt x="60" y="17"/>
                                </a:lnTo>
                                <a:lnTo>
                                  <a:pt x="59" y="17"/>
                                </a:lnTo>
                                <a:lnTo>
                                  <a:pt x="6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7080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37" y="17"/>
                                </a:moveTo>
                                <a:lnTo>
                                  <a:pt x="35" y="14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30" y="39"/>
                                </a:lnTo>
                                <a:lnTo>
                                  <a:pt x="27" y="36"/>
                                </a:lnTo>
                                <a:lnTo>
                                  <a:pt x="37" y="15"/>
                                </a:lnTo>
                                <a:lnTo>
                                  <a:pt x="36" y="14"/>
                                </a:lnTo>
                                <a:lnTo>
                                  <a:pt x="35" y="14"/>
                                </a:lnTo>
                                <a:lnTo>
                                  <a:pt x="3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240" y="38160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6">
                                <a:moveTo>
                                  <a:pt x="27" y="18"/>
                                </a:moveTo>
                                <a:lnTo>
                                  <a:pt x="24" y="16"/>
                                </a:lnTo>
                                <a:lnTo>
                                  <a:pt x="10" y="0"/>
                                </a:lnTo>
                                <a:lnTo>
                                  <a:pt x="0" y="19"/>
                                </a:lnTo>
                                <a:lnTo>
                                  <a:pt x="15" y="36"/>
                                </a:lnTo>
                                <a:lnTo>
                                  <a:pt x="12" y="35"/>
                                </a:lnTo>
                                <a:lnTo>
                                  <a:pt x="27" y="18"/>
                                </a:lnTo>
                                <a:lnTo>
                                  <a:pt x="25" y="16"/>
                                </a:lnTo>
                                <a:lnTo>
                                  <a:pt x="24" y="15"/>
                                </a:lnTo>
                                <a:lnTo>
                                  <a:pt x="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9312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23" y="32"/>
                                </a:moveTo>
                                <a:lnTo>
                                  <a:pt x="23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7"/>
                                </a:lnTo>
                                <a:lnTo>
                                  <a:pt x="9" y="32"/>
                                </a:lnTo>
                                <a:lnTo>
                                  <a:pt x="9" y="15"/>
                                </a:lnTo>
                                <a:lnTo>
                                  <a:pt x="23" y="32"/>
                                </a:lnTo>
                                <a:lnTo>
                                  <a:pt x="28" y="24"/>
                                </a:lnTo>
                                <a:lnTo>
                                  <a:pt x="23" y="15"/>
                                </a:lnTo>
                                <a:lnTo>
                                  <a:pt x="2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402480"/>
                            <a:ext cx="17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3">
                                <a:moveTo>
                                  <a:pt x="11" y="43"/>
                                </a:moveTo>
                                <a:lnTo>
                                  <a:pt x="14" y="41"/>
                                </a:lnTo>
                                <a:lnTo>
                                  <a:pt x="27" y="17"/>
                                </a:lnTo>
                                <a:lnTo>
                                  <a:pt x="13" y="0"/>
                                </a:lnTo>
                                <a:lnTo>
                                  <a:pt x="0" y="24"/>
                                </a:lnTo>
                                <a:lnTo>
                                  <a:pt x="2" y="21"/>
                                </a:lnTo>
                                <a:lnTo>
                                  <a:pt x="11" y="43"/>
                                </a:lnTo>
                                <a:lnTo>
                                  <a:pt x="13" y="42"/>
                                </a:lnTo>
                                <a:lnTo>
                                  <a:pt x="14" y="41"/>
                                </a:lnTo>
                                <a:lnTo>
                                  <a:pt x="1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415800"/>
                            <a:ext cx="13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5">
                                <a:moveTo>
                                  <a:pt x="7" y="35"/>
                                </a:moveTo>
                                <a:lnTo>
                                  <a:pt x="10" y="34"/>
                                </a:lnTo>
                                <a:lnTo>
                                  <a:pt x="21" y="22"/>
                                </a:lnTo>
                                <a:lnTo>
                                  <a:pt x="12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0"/>
                                </a:lnTo>
                                <a:lnTo>
                                  <a:pt x="7" y="35"/>
                                </a:lnTo>
                                <a:lnTo>
                                  <a:pt x="8" y="35"/>
                                </a:lnTo>
                                <a:lnTo>
                                  <a:pt x="10" y="34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422280"/>
                            <a:ext cx="28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9">
                                <a:moveTo>
                                  <a:pt x="4" y="39"/>
                                </a:moveTo>
                                <a:lnTo>
                                  <a:pt x="5" y="39"/>
                                </a:lnTo>
                                <a:lnTo>
                                  <a:pt x="44" y="25"/>
                                </a:lnTo>
                                <a:lnTo>
                                  <a:pt x="39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4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5" y="39"/>
                                </a:lnTo>
                                <a:lnTo>
                                  <a:pt x="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3128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3">
                                <a:moveTo>
                                  <a:pt x="5" y="33"/>
                                </a:moveTo>
                                <a:lnTo>
                                  <a:pt x="4" y="33"/>
                                </a:lnTo>
                                <a:lnTo>
                                  <a:pt x="49" y="25"/>
                                </a:lnTo>
                                <a:lnTo>
                                  <a:pt x="47" y="0"/>
                                </a:lnTo>
                                <a:lnTo>
                                  <a:pt x="2" y="8"/>
                                </a:lnTo>
                                <a:lnTo>
                                  <a:pt x="0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0" y="8"/>
                                </a:lnTo>
                                <a:lnTo>
                                  <a:pt x="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6320"/>
                            <a:ext cx="33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3">
                                <a:moveTo>
                                  <a:pt x="5" y="43"/>
                                </a:moveTo>
                                <a:lnTo>
                                  <a:pt x="5" y="43"/>
                                </a:lnTo>
                                <a:lnTo>
                                  <a:pt x="53" y="25"/>
                                </a:lnTo>
                                <a:lnTo>
                                  <a:pt x="48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44784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9">
                                <a:moveTo>
                                  <a:pt x="4" y="49"/>
                                </a:moveTo>
                                <a:lnTo>
                                  <a:pt x="5" y="49"/>
                                </a:lnTo>
                                <a:lnTo>
                                  <a:pt x="48" y="25"/>
                                </a:lnTo>
                                <a:lnTo>
                                  <a:pt x="43" y="0"/>
                                </a:lnTo>
                                <a:lnTo>
                                  <a:pt x="0" y="24"/>
                                </a:lnTo>
                                <a:lnTo>
                                  <a:pt x="1" y="24"/>
                                </a:lnTo>
                                <a:lnTo>
                                  <a:pt x="5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9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62960"/>
                            <a:ext cx="35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0">
                                <a:moveTo>
                                  <a:pt x="7" y="40"/>
                                </a:moveTo>
                                <a:lnTo>
                                  <a:pt x="5" y="40"/>
                                </a:lnTo>
                                <a:lnTo>
                                  <a:pt x="56" y="25"/>
                                </a:lnTo>
                                <a:lnTo>
                                  <a:pt x="53" y="0"/>
                                </a:lnTo>
                                <a:lnTo>
                                  <a:pt x="2" y="15"/>
                                </a:lnTo>
                                <a:lnTo>
                                  <a:pt x="0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0" y="15"/>
                                </a:lnTo>
                                <a:lnTo>
                                  <a:pt x="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72320"/>
                            <a:ext cx="3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9">
                                <a:moveTo>
                                  <a:pt x="6" y="59"/>
                                </a:moveTo>
                                <a:lnTo>
                                  <a:pt x="7" y="59"/>
                                </a:lnTo>
                                <a:lnTo>
                                  <a:pt x="57" y="25"/>
                                </a:lnTo>
                                <a:lnTo>
                                  <a:pt x="50" y="0"/>
                                </a:lnTo>
                                <a:lnTo>
                                  <a:pt x="0" y="34"/>
                                </a:lnTo>
                                <a:lnTo>
                                  <a:pt x="1" y="34"/>
                                </a:lnTo>
                                <a:lnTo>
                                  <a:pt x="6" y="59"/>
                                </a:lnTo>
                                <a:lnTo>
                                  <a:pt x="7" y="59"/>
                                </a:lnTo>
                                <a:lnTo>
                                  <a:pt x="7" y="59"/>
                                </a:lnTo>
                                <a:lnTo>
                                  <a:pt x="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93920"/>
                            <a:ext cx="35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1">
                                <a:moveTo>
                                  <a:pt x="10" y="50"/>
                                </a:moveTo>
                                <a:lnTo>
                                  <a:pt x="8" y="51"/>
                                </a:lnTo>
                                <a:lnTo>
                                  <a:pt x="56" y="25"/>
                                </a:lnTo>
                                <a:lnTo>
                                  <a:pt x="51" y="0"/>
                                </a:lnTo>
                                <a:lnTo>
                                  <a:pt x="3" y="26"/>
                                </a:lnTo>
                                <a:lnTo>
                                  <a:pt x="0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8"/>
                                </a:lnTo>
                                <a:lnTo>
                                  <a:pt x="0" y="28"/>
                                </a:lnTo>
                                <a:lnTo>
                                  <a:pt x="1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511920"/>
                            <a:ext cx="33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1">
                                <a:moveTo>
                                  <a:pt x="8" y="71"/>
                                </a:moveTo>
                                <a:lnTo>
                                  <a:pt x="9" y="69"/>
                                </a:lnTo>
                                <a:lnTo>
                                  <a:pt x="53" y="22"/>
                                </a:lnTo>
                                <a:lnTo>
                                  <a:pt x="43" y="0"/>
                                </a:lnTo>
                                <a:lnTo>
                                  <a:pt x="0" y="47"/>
                                </a:lnTo>
                                <a:lnTo>
                                  <a:pt x="1" y="46"/>
                                </a:lnTo>
                                <a:lnTo>
                                  <a:pt x="8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9"/>
                                </a:lnTo>
                                <a:lnTo>
                                  <a:pt x="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541080"/>
                            <a:ext cx="41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7">
                                <a:moveTo>
                                  <a:pt x="7" y="67"/>
                                </a:moveTo>
                                <a:lnTo>
                                  <a:pt x="7" y="67"/>
                                </a:lnTo>
                                <a:lnTo>
                                  <a:pt x="65" y="25"/>
                                </a:lnTo>
                                <a:lnTo>
                                  <a:pt x="58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7" y="67"/>
                                </a:lnTo>
                                <a:lnTo>
                                  <a:pt x="7" y="67"/>
                                </a:lnTo>
                                <a:lnTo>
                                  <a:pt x="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680" y="567000"/>
                            <a:ext cx="558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9">
                                <a:moveTo>
                                  <a:pt x="6" y="79"/>
                                </a:moveTo>
                                <a:lnTo>
                                  <a:pt x="7" y="79"/>
                                </a:lnTo>
                                <a:lnTo>
                                  <a:pt x="88" y="26"/>
                                </a:lnTo>
                                <a:lnTo>
                                  <a:pt x="81" y="0"/>
                                </a:lnTo>
                                <a:lnTo>
                                  <a:pt x="0" y="53"/>
                                </a:lnTo>
                                <a:lnTo>
                                  <a:pt x="1" y="53"/>
                                </a:lnTo>
                                <a:lnTo>
                                  <a:pt x="6" y="79"/>
                                </a:lnTo>
                                <a:lnTo>
                                  <a:pt x="7" y="79"/>
                                </a:lnTo>
                                <a:lnTo>
                                  <a:pt x="7" y="79"/>
                                </a:lnTo>
                                <a:lnTo>
                                  <a:pt x="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160" y="600840"/>
                            <a:ext cx="60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9">
                                <a:moveTo>
                                  <a:pt x="4" y="69"/>
                                </a:moveTo>
                                <a:lnTo>
                                  <a:pt x="5" y="69"/>
                                </a:lnTo>
                                <a:lnTo>
                                  <a:pt x="95" y="26"/>
                                </a:lnTo>
                                <a:lnTo>
                                  <a:pt x="90" y="0"/>
                                </a:lnTo>
                                <a:lnTo>
                                  <a:pt x="0" y="44"/>
                                </a:lnTo>
                                <a:lnTo>
                                  <a:pt x="2" y="44"/>
                                </a:lnTo>
                                <a:lnTo>
                                  <a:pt x="4" y="69"/>
                                </a:lnTo>
                                <a:lnTo>
                                  <a:pt x="5" y="69"/>
                                </a:lnTo>
                                <a:lnTo>
                                  <a:pt x="5" y="69"/>
                                </a:lnTo>
                                <a:lnTo>
                                  <a:pt x="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28560"/>
                            <a:ext cx="65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54">
                                <a:moveTo>
                                  <a:pt x="1" y="54"/>
                                </a:moveTo>
                                <a:lnTo>
                                  <a:pt x="2" y="54"/>
                                </a:lnTo>
                                <a:lnTo>
                                  <a:pt x="104" y="25"/>
                                </a:lnTo>
                                <a:lnTo>
                                  <a:pt x="102" y="0"/>
                                </a:lnTo>
                                <a:lnTo>
                                  <a:pt x="0" y="29"/>
                                </a:lnTo>
                                <a:lnTo>
                                  <a:pt x="1" y="29"/>
                                </a:lnTo>
                                <a:lnTo>
                                  <a:pt x="1" y="54"/>
                                </a:lnTo>
                                <a:lnTo>
                                  <a:pt x="2" y="54"/>
                                </a:lnTo>
                                <a:lnTo>
                                  <a:pt x="2" y="54"/>
                                </a:lnTo>
                                <a:lnTo>
                                  <a:pt x="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646920"/>
                            <a:ext cx="79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25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125" y="25"/>
                                </a:lnTo>
                                <a:lnTo>
                                  <a:pt x="125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624960"/>
                            <a:ext cx="83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60">
                                <a:moveTo>
                                  <a:pt x="0" y="25"/>
                                </a:moveTo>
                                <a:lnTo>
                                  <a:pt x="3" y="25"/>
                                </a:lnTo>
                                <a:lnTo>
                                  <a:pt x="129" y="60"/>
                                </a:lnTo>
                                <a:lnTo>
                                  <a:pt x="132" y="35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75280"/>
                            <a:ext cx="92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03">
                                <a:moveTo>
                                  <a:pt x="0" y="24"/>
                                </a:moveTo>
                                <a:lnTo>
                                  <a:pt x="1" y="25"/>
                                </a:lnTo>
                                <a:lnTo>
                                  <a:pt x="138" y="103"/>
                                </a:lnTo>
                                <a:lnTo>
                                  <a:pt x="145" y="78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0" y="24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98600"/>
                            <a:ext cx="932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5">
                                <a:moveTo>
                                  <a:pt x="0" y="14"/>
                                </a:moveTo>
                                <a:lnTo>
                                  <a:pt x="4" y="22"/>
                                </a:lnTo>
                                <a:lnTo>
                                  <a:pt x="138" y="145"/>
                                </a:lnTo>
                                <a:lnTo>
                                  <a:pt x="147" y="122"/>
                                </a:lnTo>
                                <a:lnTo>
                                  <a:pt x="13" y="0"/>
                                </a:lnTo>
                                <a:lnTo>
                                  <a:pt x="17" y="8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2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040" y="351360"/>
                            <a:ext cx="65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4">
                                <a:moveTo>
                                  <a:pt x="3" y="34"/>
                                </a:moveTo>
                                <a:lnTo>
                                  <a:pt x="1" y="34"/>
                                </a:lnTo>
                                <a:lnTo>
                                  <a:pt x="103" y="14"/>
                                </a:lnTo>
                                <a:lnTo>
                                  <a:pt x="103" y="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63960"/>
                            <a:ext cx="522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2">
                                <a:moveTo>
                                  <a:pt x="1" y="42"/>
                                </a:moveTo>
                                <a:lnTo>
                                  <a:pt x="2" y="42"/>
                                </a:lnTo>
                                <a:lnTo>
                                  <a:pt x="82" y="14"/>
                                </a:lnTo>
                                <a:lnTo>
                                  <a:pt x="79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28"/>
                                </a:lnTo>
                                <a:lnTo>
                                  <a:pt x="1" y="42"/>
                                </a:lnTo>
                                <a:lnTo>
                                  <a:pt x="2" y="42"/>
                                </a:lnTo>
                                <a:lnTo>
                                  <a:pt x="2" y="42"/>
                                </a:lnTo>
                                <a:lnTo>
                                  <a:pt x="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381600"/>
                            <a:ext cx="44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70" y="14"/>
                                </a:lnTo>
                                <a:lnTo>
                                  <a:pt x="7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8880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57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9312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5">
                                <a:moveTo>
                                  <a:pt x="0" y="14"/>
                                </a:moveTo>
                                <a:lnTo>
                                  <a:pt x="1" y="14"/>
                                </a:lnTo>
                                <a:lnTo>
                                  <a:pt x="61" y="15"/>
                                </a:lnTo>
                                <a:lnTo>
                                  <a:pt x="61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381600"/>
                            <a:ext cx="42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2">
                                <a:moveTo>
                                  <a:pt x="0" y="12"/>
                                </a:moveTo>
                                <a:lnTo>
                                  <a:pt x="0" y="14"/>
                                </a:lnTo>
                                <a:lnTo>
                                  <a:pt x="65" y="32"/>
                                </a:lnTo>
                                <a:lnTo>
                                  <a:pt x="67" y="18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0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0160" y="7175520"/>
                          <a:ext cx="1373040" cy="981720"/>
                        </a:xfrm>
                      </wpg:grpSpPr>
                      <wps:wsp>
                        <wps:cNvSpPr/>
                        <wps:spPr>
                          <a:xfrm>
                            <a:off x="434880" y="617040"/>
                            <a:ext cx="45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7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69" y="47"/>
                                </a:lnTo>
                                <a:lnTo>
                                  <a:pt x="71" y="36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85360"/>
                            <a:ext cx="55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1">
                                <a:moveTo>
                                  <a:pt x="0" y="14"/>
                                </a:moveTo>
                                <a:lnTo>
                                  <a:pt x="0" y="12"/>
                                </a:lnTo>
                                <a:lnTo>
                                  <a:pt x="85" y="61"/>
                                </a:lnTo>
                                <a:lnTo>
                                  <a:pt x="87" y="50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49720"/>
                            <a:ext cx="73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0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114" y="70"/>
                                </a:lnTo>
                                <a:lnTo>
                                  <a:pt x="116" y="56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27760"/>
                            <a:ext cx="705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9">
                                <a:moveTo>
                                  <a:pt x="1" y="14"/>
                                </a:moveTo>
                                <a:lnTo>
                                  <a:pt x="0" y="14"/>
                                </a:lnTo>
                                <a:lnTo>
                                  <a:pt x="109" y="49"/>
                                </a:lnTo>
                                <a:lnTo>
                                  <a:pt x="111" y="35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16240"/>
                            <a:ext cx="65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2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103" y="32"/>
                                </a:lnTo>
                                <a:lnTo>
                                  <a:pt x="103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60" y="516240"/>
                            <a:ext cx="55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87" y="14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51624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82" y="14"/>
                                </a:lnTo>
                                <a:lnTo>
                                  <a:pt x="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1624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1" y="22"/>
                                </a:moveTo>
                                <a:lnTo>
                                  <a:pt x="1" y="22"/>
                                </a:lnTo>
                                <a:lnTo>
                                  <a:pt x="57" y="14"/>
                                </a:lnTo>
                                <a:lnTo>
                                  <a:pt x="57" y="0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0" y="8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21280"/>
                            <a:ext cx="26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3">
                                <a:moveTo>
                                  <a:pt x="0" y="23"/>
                                </a:moveTo>
                                <a:lnTo>
                                  <a:pt x="0" y="23"/>
                                </a:lnTo>
                                <a:lnTo>
                                  <a:pt x="42" y="14"/>
                                </a:lnTo>
                                <a:lnTo>
                                  <a:pt x="42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8"/>
                                </a:moveTo>
                                <a:lnTo>
                                  <a:pt x="0" y="15"/>
                                </a:lnTo>
                                <a:lnTo>
                                  <a:pt x="8" y="14"/>
                                </a:lnTo>
                                <a:lnTo>
                                  <a:pt x="8" y="0"/>
                                </a:lnTo>
                                <a:lnTo>
                                  <a:pt x="0" y="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8280"/>
                            <a:ext cx="93276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" h="1160">
                                <a:moveTo>
                                  <a:pt x="168" y="389"/>
                                </a:moveTo>
                                <a:lnTo>
                                  <a:pt x="159" y="295"/>
                                </a:lnTo>
                                <a:lnTo>
                                  <a:pt x="137" y="222"/>
                                </a:lnTo>
                                <a:lnTo>
                                  <a:pt x="102" y="170"/>
                                </a:lnTo>
                                <a:lnTo>
                                  <a:pt x="75" y="142"/>
                                </a:lnTo>
                                <a:lnTo>
                                  <a:pt x="43" y="110"/>
                                </a:lnTo>
                                <a:lnTo>
                                  <a:pt x="15" y="100"/>
                                </a:lnTo>
                                <a:lnTo>
                                  <a:pt x="0" y="100"/>
                                </a:lnTo>
                                <a:lnTo>
                                  <a:pt x="2" y="100"/>
                                </a:lnTo>
                                <a:lnTo>
                                  <a:pt x="15" y="89"/>
                                </a:lnTo>
                                <a:lnTo>
                                  <a:pt x="43" y="74"/>
                                </a:lnTo>
                                <a:lnTo>
                                  <a:pt x="75" y="58"/>
                                </a:lnTo>
                                <a:lnTo>
                                  <a:pt x="118" y="50"/>
                                </a:lnTo>
                                <a:lnTo>
                                  <a:pt x="168" y="35"/>
                                </a:lnTo>
                                <a:lnTo>
                                  <a:pt x="239" y="19"/>
                                </a:lnTo>
                                <a:lnTo>
                                  <a:pt x="321" y="1"/>
                                </a:lnTo>
                                <a:lnTo>
                                  <a:pt x="424" y="0"/>
                                </a:lnTo>
                                <a:lnTo>
                                  <a:pt x="499" y="1"/>
                                </a:lnTo>
                                <a:lnTo>
                                  <a:pt x="596" y="40"/>
                                </a:lnTo>
                                <a:lnTo>
                                  <a:pt x="700" y="106"/>
                                </a:lnTo>
                                <a:lnTo>
                                  <a:pt x="811" y="195"/>
                                </a:lnTo>
                                <a:lnTo>
                                  <a:pt x="913" y="302"/>
                                </a:lnTo>
                                <a:lnTo>
                                  <a:pt x="1010" y="445"/>
                                </a:lnTo>
                                <a:lnTo>
                                  <a:pt x="1083" y="603"/>
                                </a:lnTo>
                                <a:lnTo>
                                  <a:pt x="1128" y="793"/>
                                </a:lnTo>
                                <a:lnTo>
                                  <a:pt x="1141" y="845"/>
                                </a:lnTo>
                                <a:lnTo>
                                  <a:pt x="1173" y="898"/>
                                </a:lnTo>
                                <a:lnTo>
                                  <a:pt x="1224" y="939"/>
                                </a:lnTo>
                                <a:lnTo>
                                  <a:pt x="1282" y="983"/>
                                </a:lnTo>
                                <a:lnTo>
                                  <a:pt x="1335" y="1019"/>
                                </a:lnTo>
                                <a:lnTo>
                                  <a:pt x="1392" y="1055"/>
                                </a:lnTo>
                                <a:lnTo>
                                  <a:pt x="1436" y="1093"/>
                                </a:lnTo>
                                <a:lnTo>
                                  <a:pt x="1469" y="1147"/>
                                </a:lnTo>
                                <a:lnTo>
                                  <a:pt x="1462" y="1160"/>
                                </a:lnTo>
                                <a:lnTo>
                                  <a:pt x="1436" y="1160"/>
                                </a:lnTo>
                                <a:lnTo>
                                  <a:pt x="1392" y="1135"/>
                                </a:lnTo>
                                <a:lnTo>
                                  <a:pt x="1337" y="1116"/>
                                </a:lnTo>
                                <a:lnTo>
                                  <a:pt x="1282" y="1084"/>
                                </a:lnTo>
                                <a:lnTo>
                                  <a:pt x="1232" y="1059"/>
                                </a:lnTo>
                                <a:lnTo>
                                  <a:pt x="1196" y="1036"/>
                                </a:lnTo>
                                <a:lnTo>
                                  <a:pt x="1186" y="1036"/>
                                </a:lnTo>
                                <a:lnTo>
                                  <a:pt x="1154" y="1020"/>
                                </a:lnTo>
                                <a:lnTo>
                                  <a:pt x="1121" y="1020"/>
                                </a:lnTo>
                                <a:lnTo>
                                  <a:pt x="1086" y="1020"/>
                                </a:lnTo>
                                <a:lnTo>
                                  <a:pt x="1057" y="1030"/>
                                </a:lnTo>
                                <a:lnTo>
                                  <a:pt x="1010" y="1034"/>
                                </a:lnTo>
                                <a:lnTo>
                                  <a:pt x="973" y="1036"/>
                                </a:lnTo>
                                <a:lnTo>
                                  <a:pt x="925" y="1047"/>
                                </a:lnTo>
                                <a:lnTo>
                                  <a:pt x="879" y="1051"/>
                                </a:lnTo>
                                <a:lnTo>
                                  <a:pt x="811" y="1047"/>
                                </a:lnTo>
                                <a:lnTo>
                                  <a:pt x="727" y="1020"/>
                                </a:lnTo>
                                <a:lnTo>
                                  <a:pt x="630" y="983"/>
                                </a:lnTo>
                                <a:lnTo>
                                  <a:pt x="527" y="923"/>
                                </a:lnTo>
                                <a:lnTo>
                                  <a:pt x="416" y="833"/>
                                </a:lnTo>
                                <a:lnTo>
                                  <a:pt x="317" y="718"/>
                                </a:lnTo>
                                <a:lnTo>
                                  <a:pt x="229" y="563"/>
                                </a:lnTo>
                                <a:lnTo>
                                  <a:pt x="168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80" y="192240"/>
                            <a:ext cx="16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0">
                                <a:moveTo>
                                  <a:pt x="0" y="11"/>
                                </a:moveTo>
                                <a:lnTo>
                                  <a:pt x="0" y="7"/>
                                </a:lnTo>
                                <a:lnTo>
                                  <a:pt x="10" y="100"/>
                                </a:lnTo>
                                <a:lnTo>
                                  <a:pt x="26" y="97"/>
                                </a:lnTo>
                                <a:lnTo>
                                  <a:pt x="17" y="4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60" y="142920"/>
                            <a:ext cx="24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9">
                                <a:moveTo>
                                  <a:pt x="2" y="19"/>
                                </a:moveTo>
                                <a:lnTo>
                                  <a:pt x="0" y="15"/>
                                </a:lnTo>
                                <a:lnTo>
                                  <a:pt x="21" y="89"/>
                                </a:lnTo>
                                <a:lnTo>
                                  <a:pt x="38" y="78"/>
                                </a:lnTo>
                                <a:lnTo>
                                  <a:pt x="17" y="4"/>
                                </a:lnTo>
                                <a:lnTo>
                                  <a:pt x="14" y="0"/>
                                </a:lnTo>
                                <a:lnTo>
                                  <a:pt x="17" y="4"/>
                                </a:lnTo>
                                <a:lnTo>
                                  <a:pt x="15" y="3"/>
                                </a:lnTo>
                                <a:lnTo>
                                  <a:pt x="14" y="0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9080"/>
                            <a:ext cx="29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">
                                <a:moveTo>
                                  <a:pt x="1" y="22"/>
                                </a:moveTo>
                                <a:lnTo>
                                  <a:pt x="0" y="21"/>
                                </a:lnTo>
                                <a:lnTo>
                                  <a:pt x="35" y="72"/>
                                </a:lnTo>
                                <a:lnTo>
                                  <a:pt x="47" y="53"/>
                                </a:lnTo>
                                <a:lnTo>
                                  <a:pt x="12" y="1"/>
                                </a:lnTo>
                                <a:lnTo>
                                  <a:pt x="11" y="0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1" y="0"/>
                                </a:lnTo>
                                <a:lnTo>
                                  <a:pt x="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" y="9144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22"/>
                                </a:moveTo>
                                <a:lnTo>
                                  <a:pt x="0" y="22"/>
                                </a:lnTo>
                                <a:lnTo>
                                  <a:pt x="27" y="50"/>
                                </a:lnTo>
                                <a:lnTo>
                                  <a:pt x="37" y="28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9840"/>
                            <a:ext cx="25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6">
                                <a:moveTo>
                                  <a:pt x="2" y="26"/>
                                </a:moveTo>
                                <a:lnTo>
                                  <a:pt x="0" y="24"/>
                                </a:lnTo>
                                <a:lnTo>
                                  <a:pt x="32" y="56"/>
                                </a:lnTo>
                                <a:lnTo>
                                  <a:pt x="41" y="34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9" y="2"/>
                                </a:lnTo>
                                <a:lnTo>
                                  <a:pt x="8" y="0"/>
                                </a:lnTo>
                                <a:lnTo>
                                  <a:pt x="7" y="0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640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5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27" y="35"/>
                                </a:lnTo>
                                <a:lnTo>
                                  <a:pt x="32" y="9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4080"/>
                            <a:ext cx="9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">
                                <a:moveTo>
                                  <a:pt x="0" y="0"/>
                                </a:moveTo>
                                <a:lnTo>
                                  <a:pt x="0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" y="64080"/>
                            <a:ext cx="5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0" y="1"/>
                                </a:move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5"/>
                                </a:lnTo>
                                <a:lnTo>
                                  <a:pt x="4" y="25"/>
                                </a:lnTo>
                                <a:lnTo>
                                  <a:pt x="9" y="23"/>
                                </a:lnTo>
                                <a:lnTo>
                                  <a:pt x="4" y="25"/>
                                </a:lnTo>
                                <a:lnTo>
                                  <a:pt x="7" y="25"/>
                                </a:lnTo>
                                <a:lnTo>
                                  <a:pt x="8" y="2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" y="57240"/>
                            <a:ext cx="14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4">
                                <a:moveTo>
                                  <a:pt x="14" y="0"/>
                                </a:moveTo>
                                <a:lnTo>
                                  <a:pt x="13" y="1"/>
                                </a:lnTo>
                                <a:lnTo>
                                  <a:pt x="0" y="12"/>
                                </a:lnTo>
                                <a:lnTo>
                                  <a:pt x="9" y="34"/>
                                </a:lnTo>
                                <a:lnTo>
                                  <a:pt x="22" y="23"/>
                                </a:lnTo>
                                <a:lnTo>
                                  <a:pt x="21" y="25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1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46800"/>
                            <a:ext cx="21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1">
                                <a:moveTo>
                                  <a:pt x="28" y="0"/>
                                </a:moveTo>
                                <a:lnTo>
                                  <a:pt x="27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41"/>
                                </a:lnTo>
                                <a:lnTo>
                                  <a:pt x="34" y="25"/>
                                </a:lnTo>
                                <a:lnTo>
                                  <a:pt x="33" y="2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27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40" y="3744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3" y="0"/>
                                </a:moveTo>
                                <a:lnTo>
                                  <a:pt x="32" y="0"/>
                                </a:lnTo>
                                <a:lnTo>
                                  <a:pt x="0" y="15"/>
                                </a:lnTo>
                                <a:lnTo>
                                  <a:pt x="5" y="40"/>
                                </a:lnTo>
                                <a:lnTo>
                                  <a:pt x="37" y="25"/>
                                </a:lnTo>
                                <a:lnTo>
                                  <a:pt x="36" y="25"/>
                                </a:lnTo>
                                <a:lnTo>
                                  <a:pt x="33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20" y="32400"/>
                            <a:ext cx="306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3">
                                <a:moveTo>
                                  <a:pt x="44" y="0"/>
                                </a:moveTo>
                                <a:lnTo>
                                  <a:pt x="44" y="0"/>
                                </a:lnTo>
                                <a:lnTo>
                                  <a:pt x="0" y="8"/>
                                </a:lnTo>
                                <a:lnTo>
                                  <a:pt x="3" y="33"/>
                                </a:lnTo>
                                <a:lnTo>
                                  <a:pt x="47" y="25"/>
                                </a:lnTo>
                                <a:lnTo>
                                  <a:pt x="47" y="25"/>
                                </a:lnTo>
                                <a:lnTo>
                                  <a:pt x="47" y="25"/>
                                </a:lnTo>
                                <a:lnTo>
                                  <a:pt x="47" y="25"/>
                                </a:lnTo>
                                <a:lnTo>
                                  <a:pt x="48" y="25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2320"/>
                            <a:ext cx="3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1">
                                <a:moveTo>
                                  <a:pt x="50" y="0"/>
                                </a:moveTo>
                                <a:lnTo>
                                  <a:pt x="50" y="0"/>
                                </a:lnTo>
                                <a:lnTo>
                                  <a:pt x="0" y="16"/>
                                </a:lnTo>
                                <a:lnTo>
                                  <a:pt x="3" y="41"/>
                                </a:lnTo>
                                <a:lnTo>
                                  <a:pt x="52" y="25"/>
                                </a:lnTo>
                                <a:lnTo>
                                  <a:pt x="52" y="25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80" y="12600"/>
                            <a:ext cx="46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0">
                                <a:moveTo>
                                  <a:pt x="71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15"/>
                                </a:lnTo>
                                <a:lnTo>
                                  <a:pt x="2" y="40"/>
                                </a:lnTo>
                                <a:lnTo>
                                  <a:pt x="73" y="25"/>
                                </a:lnTo>
                                <a:lnTo>
                                  <a:pt x="73" y="25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" y="1080"/>
                            <a:ext cx="53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3">
                                <a:moveTo>
                                  <a:pt x="83" y="0"/>
                                </a:moveTo>
                                <a:lnTo>
                                  <a:pt x="82" y="0"/>
                                </a:lnTo>
                                <a:lnTo>
                                  <a:pt x="0" y="18"/>
                                </a:lnTo>
                                <a:lnTo>
                                  <a:pt x="2" y="43"/>
                                </a:lnTo>
                                <a:lnTo>
                                  <a:pt x="84" y="25"/>
                                </a:lnTo>
                                <a:lnTo>
                                  <a:pt x="83" y="25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65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7">
                                <a:moveTo>
                                  <a:pt x="103" y="0"/>
                                </a:moveTo>
                                <a:lnTo>
                                  <a:pt x="10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7"/>
                                </a:lnTo>
                                <a:lnTo>
                                  <a:pt x="103" y="25"/>
                                </a:lnTo>
                                <a:lnTo>
                                  <a:pt x="103" y="25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48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7">
                                <a:moveTo>
                                  <a:pt x="77" y="2"/>
                                </a:moveTo>
                                <a:lnTo>
                                  <a:pt x="7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75" y="27"/>
                                </a:lnTo>
                                <a:lnTo>
                                  <a:pt x="72" y="27"/>
                                </a:lnTo>
                                <a:lnTo>
                                  <a:pt x="77" y="2"/>
                                </a:lnTo>
                                <a:lnTo>
                                  <a:pt x="76" y="2"/>
                                </a:lnTo>
                                <a:lnTo>
                                  <a:pt x="75" y="2"/>
                                </a:lnTo>
                                <a:lnTo>
                                  <a:pt x="7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80"/>
                            <a:ext cx="655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4">
                                <a:moveTo>
                                  <a:pt x="103" y="39"/>
                                </a:moveTo>
                                <a:lnTo>
                                  <a:pt x="102" y="39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97" y="64"/>
                                </a:lnTo>
                                <a:lnTo>
                                  <a:pt x="96" y="64"/>
                                </a:lnTo>
                                <a:lnTo>
                                  <a:pt x="103" y="39"/>
                                </a:lnTo>
                                <a:lnTo>
                                  <a:pt x="102" y="39"/>
                                </a:lnTo>
                                <a:lnTo>
                                  <a:pt x="102" y="39"/>
                                </a:lnTo>
                                <a:lnTo>
                                  <a:pt x="10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5920"/>
                            <a:ext cx="71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0">
                                <a:moveTo>
                                  <a:pt x="112" y="67"/>
                                </a:moveTo>
                                <a:lnTo>
                                  <a:pt x="112" y="65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05" y="90"/>
                                </a:lnTo>
                                <a:lnTo>
                                  <a:pt x="105" y="89"/>
                                </a:lnTo>
                                <a:lnTo>
                                  <a:pt x="112" y="67"/>
                                </a:lnTo>
                                <a:lnTo>
                                  <a:pt x="112" y="65"/>
                                </a:lnTo>
                                <a:lnTo>
                                  <a:pt x="112" y="65"/>
                                </a:lnTo>
                                <a:lnTo>
                                  <a:pt x="11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840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1">
                                <a:moveTo>
                                  <a:pt x="119" y="89"/>
                                </a:moveTo>
                                <a:lnTo>
                                  <a:pt x="118" y="89"/>
                                </a:lnTo>
                                <a:lnTo>
                                  <a:pt x="7" y="0"/>
                                </a:lnTo>
                                <a:lnTo>
                                  <a:pt x="0" y="22"/>
                                </a:lnTo>
                                <a:lnTo>
                                  <a:pt x="111" y="111"/>
                                </a:lnTo>
                                <a:lnTo>
                                  <a:pt x="110" y="111"/>
                                </a:lnTo>
                                <a:lnTo>
                                  <a:pt x="119" y="89"/>
                                </a:lnTo>
                                <a:lnTo>
                                  <a:pt x="119" y="89"/>
                                </a:lnTo>
                                <a:lnTo>
                                  <a:pt x="118" y="89"/>
                                </a:lnTo>
                                <a:lnTo>
                                  <a:pt x="11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20" y="124920"/>
                            <a:ext cx="71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0">
                                <a:moveTo>
                                  <a:pt x="112" y="109"/>
                                </a:moveTo>
                                <a:lnTo>
                                  <a:pt x="111" y="107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102" y="130"/>
                                </a:lnTo>
                                <a:lnTo>
                                  <a:pt x="100" y="128"/>
                                </a:lnTo>
                                <a:lnTo>
                                  <a:pt x="112" y="109"/>
                                </a:lnTo>
                                <a:lnTo>
                                  <a:pt x="112" y="109"/>
                                </a:lnTo>
                                <a:lnTo>
                                  <a:pt x="111" y="107"/>
                                </a:lnTo>
                                <a:lnTo>
                                  <a:pt x="112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94400"/>
                            <a:ext cx="705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61">
                                <a:moveTo>
                                  <a:pt x="111" y="145"/>
                                </a:moveTo>
                                <a:lnTo>
                                  <a:pt x="109" y="142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98" y="161"/>
                                </a:lnTo>
                                <a:lnTo>
                                  <a:pt x="96" y="159"/>
                                </a:lnTo>
                                <a:lnTo>
                                  <a:pt x="111" y="145"/>
                                </a:lnTo>
                                <a:lnTo>
                                  <a:pt x="111" y="143"/>
                                </a:lnTo>
                                <a:lnTo>
                                  <a:pt x="109" y="142"/>
                                </a:lnTo>
                                <a:lnTo>
                                  <a:pt x="111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86200"/>
                            <a:ext cx="55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72">
                                <a:moveTo>
                                  <a:pt x="88" y="161"/>
                                </a:moveTo>
                                <a:lnTo>
                                  <a:pt x="87" y="159"/>
                                </a:lnTo>
                                <a:lnTo>
                                  <a:pt x="15" y="0"/>
                                </a:lnTo>
                                <a:lnTo>
                                  <a:pt x="0" y="14"/>
                                </a:lnTo>
                                <a:lnTo>
                                  <a:pt x="73" y="172"/>
                                </a:lnTo>
                                <a:lnTo>
                                  <a:pt x="71" y="170"/>
                                </a:lnTo>
                                <a:lnTo>
                                  <a:pt x="88" y="161"/>
                                </a:lnTo>
                                <a:lnTo>
                                  <a:pt x="88" y="160"/>
                                </a:lnTo>
                                <a:lnTo>
                                  <a:pt x="87" y="159"/>
                                </a:lnTo>
                                <a:lnTo>
                                  <a:pt x="8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388440"/>
                            <a:ext cx="39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98">
                                <a:moveTo>
                                  <a:pt x="62" y="190"/>
                                </a:moveTo>
                                <a:lnTo>
                                  <a:pt x="62" y="190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45" y="198"/>
                                </a:lnTo>
                                <a:lnTo>
                                  <a:pt x="45" y="198"/>
                                </a:lnTo>
                                <a:lnTo>
                                  <a:pt x="45" y="198"/>
                                </a:lnTo>
                                <a:lnTo>
                                  <a:pt x="45" y="198"/>
                                </a:lnTo>
                                <a:lnTo>
                                  <a:pt x="45" y="198"/>
                                </a:lnTo>
                                <a:lnTo>
                                  <a:pt x="62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520" y="509400"/>
                            <a:ext cx="19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4">
                                <a:moveTo>
                                  <a:pt x="28" y="47"/>
                                </a:moveTo>
                                <a:lnTo>
                                  <a:pt x="30" y="51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13" y="60"/>
                                </a:lnTo>
                                <a:lnTo>
                                  <a:pt x="16" y="64"/>
                                </a:lnTo>
                                <a:lnTo>
                                  <a:pt x="13" y="60"/>
                                </a:lnTo>
                                <a:lnTo>
                                  <a:pt x="15" y="63"/>
                                </a:lnTo>
                                <a:lnTo>
                                  <a:pt x="16" y="64"/>
                                </a:lnTo>
                                <a:lnTo>
                                  <a:pt x="2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538920"/>
                            <a:ext cx="28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">
                                <a:moveTo>
                                  <a:pt x="41" y="50"/>
                                </a:moveTo>
                                <a:lnTo>
                                  <a:pt x="44" y="53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32" y="70"/>
                                </a:lnTo>
                                <a:lnTo>
                                  <a:pt x="34" y="73"/>
                                </a:lnTo>
                                <a:lnTo>
                                  <a:pt x="32" y="70"/>
                                </a:lnTo>
                                <a:lnTo>
                                  <a:pt x="32" y="73"/>
                                </a:lnTo>
                                <a:lnTo>
                                  <a:pt x="33" y="73"/>
                                </a:lnTo>
                                <a:lnTo>
                                  <a:pt x="4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570960"/>
                            <a:ext cx="36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6">
                                <a:moveTo>
                                  <a:pt x="58" y="42"/>
                                </a:moveTo>
                                <a:lnTo>
                                  <a:pt x="58" y="42"/>
                                </a:lnTo>
                                <a:lnTo>
                                  <a:pt x="7" y="0"/>
                                </a:lnTo>
                                <a:lnTo>
                                  <a:pt x="0" y="23"/>
                                </a:lnTo>
                                <a:lnTo>
                                  <a:pt x="51" y="65"/>
                                </a:lnTo>
                                <a:lnTo>
                                  <a:pt x="51" y="65"/>
                                </a:lnTo>
                                <a:lnTo>
                                  <a:pt x="50" y="65"/>
                                </a:lnTo>
                                <a:lnTo>
                                  <a:pt x="51" y="65"/>
                                </a:lnTo>
                                <a:lnTo>
                                  <a:pt x="51" y="66"/>
                                </a:lnTo>
                                <a:lnTo>
                                  <a:pt x="5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97600"/>
                            <a:ext cx="41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7">
                                <a:moveTo>
                                  <a:pt x="65" y="42"/>
                                </a:moveTo>
                                <a:lnTo>
                                  <a:pt x="65" y="43"/>
                                </a:lnTo>
                                <a:lnTo>
                                  <a:pt x="7" y="0"/>
                                </a:lnTo>
                                <a:lnTo>
                                  <a:pt x="0" y="23"/>
                                </a:lnTo>
                                <a:lnTo>
                                  <a:pt x="58" y="66"/>
                                </a:lnTo>
                                <a:lnTo>
                                  <a:pt x="58" y="67"/>
                                </a:lnTo>
                                <a:lnTo>
                                  <a:pt x="58" y="67"/>
                                </a:lnTo>
                                <a:lnTo>
                                  <a:pt x="58" y="67"/>
                                </a:lnTo>
                                <a:lnTo>
                                  <a:pt x="58" y="67"/>
                                </a:lnTo>
                                <a:lnTo>
                                  <a:pt x="6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624240"/>
                            <a:ext cx="38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61" y="36"/>
                                </a:moveTo>
                                <a:lnTo>
                                  <a:pt x="61" y="36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53" y="61"/>
                                </a:lnTo>
                                <a:lnTo>
                                  <a:pt x="53" y="61"/>
                                </a:lnTo>
                                <a:lnTo>
                                  <a:pt x="53" y="61"/>
                                </a:lnTo>
                                <a:lnTo>
                                  <a:pt x="53" y="61"/>
                                </a:lnTo>
                                <a:lnTo>
                                  <a:pt x="53" y="61"/>
                                </a:lnTo>
                                <a:lnTo>
                                  <a:pt x="6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160" y="646920"/>
                            <a:ext cx="41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2">
                                <a:moveTo>
                                  <a:pt x="66" y="38"/>
                                </a:moveTo>
                                <a:lnTo>
                                  <a:pt x="64" y="37"/>
                                </a:lnTo>
                                <a:lnTo>
                                  <a:pt x="8" y="0"/>
                                </a:lnTo>
                                <a:lnTo>
                                  <a:pt x="0" y="25"/>
                                </a:lnTo>
                                <a:lnTo>
                                  <a:pt x="57" y="62"/>
                                </a:lnTo>
                                <a:lnTo>
                                  <a:pt x="56" y="60"/>
                                </a:lnTo>
                                <a:lnTo>
                                  <a:pt x="66" y="38"/>
                                </a:lnTo>
                                <a:lnTo>
                                  <a:pt x="64" y="37"/>
                                </a:lnTo>
                                <a:lnTo>
                                  <a:pt x="64" y="37"/>
                                </a:lnTo>
                                <a:lnTo>
                                  <a:pt x="6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0" y="671040"/>
                            <a:ext cx="34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55" y="40"/>
                                </a:moveTo>
                                <a:lnTo>
                                  <a:pt x="53" y="38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44" y="60"/>
                                </a:lnTo>
                                <a:lnTo>
                                  <a:pt x="43" y="57"/>
                                </a:lnTo>
                                <a:lnTo>
                                  <a:pt x="55" y="40"/>
                                </a:lnTo>
                                <a:lnTo>
                                  <a:pt x="55" y="38"/>
                                </a:lnTo>
                                <a:lnTo>
                                  <a:pt x="53" y="38"/>
                                </a:lnTo>
                                <a:lnTo>
                                  <a:pt x="5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96600"/>
                            <a:ext cx="32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1">
                                <a:moveTo>
                                  <a:pt x="46" y="71"/>
                                </a:moveTo>
                                <a:lnTo>
                                  <a:pt x="45" y="55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33" y="71"/>
                                </a:lnTo>
                                <a:lnTo>
                                  <a:pt x="32" y="55"/>
                                </a:lnTo>
                                <a:lnTo>
                                  <a:pt x="46" y="71"/>
                                </a:lnTo>
                                <a:lnTo>
                                  <a:pt x="51" y="62"/>
                                </a:lnTo>
                                <a:lnTo>
                                  <a:pt x="45" y="55"/>
                                </a:lnTo>
                                <a:lnTo>
                                  <a:pt x="46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0" y="731520"/>
                            <a:ext cx="13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3">
                                <a:moveTo>
                                  <a:pt x="7" y="33"/>
                                </a:moveTo>
                                <a:lnTo>
                                  <a:pt x="14" y="29"/>
                                </a:lnTo>
                                <a:lnTo>
                                  <a:pt x="21" y="16"/>
                                </a:lnTo>
                                <a:lnTo>
                                  <a:pt x="7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8"/>
                                </a:lnTo>
                                <a:lnTo>
                                  <a:pt x="7" y="33"/>
                                </a:lnTo>
                                <a:lnTo>
                                  <a:pt x="12" y="33"/>
                                </a:lnTo>
                                <a:lnTo>
                                  <a:pt x="14" y="29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3656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0" y="25"/>
                                </a:moveTo>
                                <a:lnTo>
                                  <a:pt x="4" y="25"/>
                                </a:lnTo>
                                <a:lnTo>
                                  <a:pt x="30" y="25"/>
                                </a:lnTo>
                                <a:lnTo>
                                  <a:pt x="3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20720"/>
                            <a:ext cx="32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0">
                                <a:moveTo>
                                  <a:pt x="2" y="25"/>
                                </a:moveTo>
                                <a:lnTo>
                                  <a:pt x="0" y="25"/>
                                </a:lnTo>
                                <a:lnTo>
                                  <a:pt x="44" y="50"/>
                                </a:lnTo>
                                <a:lnTo>
                                  <a:pt x="51" y="25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5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09200"/>
                            <a:ext cx="38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3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56" y="43"/>
                                </a:lnTo>
                                <a:lnTo>
                                  <a:pt x="60" y="18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689040"/>
                            <a:ext cx="39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1" y="25"/>
                                </a:moveTo>
                                <a:lnTo>
                                  <a:pt x="0" y="25"/>
                                </a:lnTo>
                                <a:lnTo>
                                  <a:pt x="56" y="57"/>
                                </a:lnTo>
                                <a:lnTo>
                                  <a:pt x="63" y="32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7320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0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51" y="50"/>
                                </a:lnTo>
                                <a:lnTo>
                                  <a:pt x="56" y="25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577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3" y="25"/>
                                </a:moveTo>
                                <a:lnTo>
                                  <a:pt x="0" y="25"/>
                                </a:lnTo>
                                <a:lnTo>
                                  <a:pt x="35" y="49"/>
                                </a:lnTo>
                                <a:lnTo>
                                  <a:pt x="43" y="24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0" y="657720"/>
                            <a:ext cx="8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5">
                                <a:moveTo>
                                  <a:pt x="0" y="25"/>
                                </a:moveTo>
                                <a:lnTo>
                                  <a:pt x="3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4836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" y="25"/>
                                </a:moveTo>
                                <a:lnTo>
                                  <a:pt x="0" y="25"/>
                                </a:lnTo>
                                <a:lnTo>
                                  <a:pt x="32" y="40"/>
                                </a:lnTo>
                                <a:lnTo>
                                  <a:pt x="37" y="15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0"/>
                                </a:lnTo>
                                <a:lnTo>
                                  <a:pt x="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4836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33" y="25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64836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5">
                                <a:moveTo>
                                  <a:pt x="5" y="25"/>
                                </a:moveTo>
                                <a:lnTo>
                                  <a:pt x="2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6483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3" y="35"/>
                                </a:moveTo>
                                <a:lnTo>
                                  <a:pt x="5" y="35"/>
                                </a:lnTo>
                                <a:lnTo>
                                  <a:pt x="35" y="25"/>
                                </a:lnTo>
                                <a:lnTo>
                                  <a:pt x="30" y="0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35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3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400" y="654120"/>
                            <a:ext cx="29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0">
                                <a:moveTo>
                                  <a:pt x="0" y="30"/>
                                </a:moveTo>
                                <a:lnTo>
                                  <a:pt x="0" y="30"/>
                                </a:lnTo>
                                <a:lnTo>
                                  <a:pt x="47" y="26"/>
                                </a:lnTo>
                                <a:lnTo>
                                  <a:pt x="4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60" y="65736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6">
                                <a:moveTo>
                                  <a:pt x="3" y="26"/>
                                </a:moveTo>
                                <a:lnTo>
                                  <a:pt x="2" y="26"/>
                                </a:lnTo>
                                <a:lnTo>
                                  <a:pt x="39" y="25"/>
                                </a:lnTo>
                                <a:lnTo>
                                  <a:pt x="39" y="0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57720"/>
                            <a:ext cx="31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6">
                                <a:moveTo>
                                  <a:pt x="1" y="36"/>
                                </a:moveTo>
                                <a:lnTo>
                                  <a:pt x="2" y="36"/>
                                </a:lnTo>
                                <a:lnTo>
                                  <a:pt x="50" y="25"/>
                                </a:lnTo>
                                <a:lnTo>
                                  <a:pt x="47" y="0"/>
                                </a:lnTo>
                                <a:lnTo>
                                  <a:pt x="0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36"/>
                                </a:lnTo>
                                <a:lnTo>
                                  <a:pt x="2" y="36"/>
                                </a:lnTo>
                                <a:lnTo>
                                  <a:pt x="2" y="36"/>
                                </a:lnTo>
                                <a:lnTo>
                                  <a:pt x="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240" y="664920"/>
                            <a:ext cx="29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9">
                                <a:moveTo>
                                  <a:pt x="0" y="29"/>
                                </a:moveTo>
                                <a:lnTo>
                                  <a:pt x="0" y="29"/>
                                </a:lnTo>
                                <a:lnTo>
                                  <a:pt x="46" y="25"/>
                                </a:lnTo>
                                <a:lnTo>
                                  <a:pt x="46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320" y="664920"/>
                            <a:ext cx="43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9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69" y="29"/>
                                </a:lnTo>
                                <a:lnTo>
                                  <a:pt x="69" y="4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648360"/>
                            <a:ext cx="55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1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85" y="51"/>
                                </a:lnTo>
                                <a:lnTo>
                                  <a:pt x="88" y="26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624240"/>
                            <a:ext cx="65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3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98" y="63"/>
                                </a:lnTo>
                                <a:lnTo>
                                  <a:pt x="103" y="38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86080"/>
                            <a:ext cx="69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5">
                                <a:moveTo>
                                  <a:pt x="0" y="24"/>
                                </a:moveTo>
                                <a:lnTo>
                                  <a:pt x="0" y="25"/>
                                </a:lnTo>
                                <a:lnTo>
                                  <a:pt x="103" y="85"/>
                                </a:lnTo>
                                <a:lnTo>
                                  <a:pt x="110" y="60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530280"/>
                            <a:ext cx="766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12">
                                <a:moveTo>
                                  <a:pt x="0" y="21"/>
                                </a:moveTo>
                                <a:lnTo>
                                  <a:pt x="2" y="23"/>
                                </a:lnTo>
                                <a:lnTo>
                                  <a:pt x="114" y="112"/>
                                </a:lnTo>
                                <a:lnTo>
                                  <a:pt x="121" y="90"/>
                                </a:lnTo>
                                <a:lnTo>
                                  <a:pt x="9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21"/>
                                </a:lnTo>
                                <a:lnTo>
                                  <a:pt x="1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" y="457920"/>
                            <a:ext cx="71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5">
                                <a:moveTo>
                                  <a:pt x="0" y="18"/>
                                </a:moveTo>
                                <a:lnTo>
                                  <a:pt x="1" y="20"/>
                                </a:lnTo>
                                <a:lnTo>
                                  <a:pt x="100" y="135"/>
                                </a:lnTo>
                                <a:lnTo>
                                  <a:pt x="112" y="116"/>
                                </a:lnTo>
                                <a:lnTo>
                                  <a:pt x="13" y="0"/>
                                </a:lnTo>
                                <a:lnTo>
                                  <a:pt x="15" y="1"/>
                                </a:lnTo>
                                <a:lnTo>
                                  <a:pt x="0" y="18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60720"/>
                            <a:ext cx="65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1">
                                <a:moveTo>
                                  <a:pt x="0" y="14"/>
                                </a:moveTo>
                                <a:lnTo>
                                  <a:pt x="0" y="16"/>
                                </a:lnTo>
                                <a:lnTo>
                                  <a:pt x="89" y="171"/>
                                </a:lnTo>
                                <a:lnTo>
                                  <a:pt x="104" y="154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51280"/>
                            <a:ext cx="482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6">
                                <a:moveTo>
                                  <a:pt x="0" y="7"/>
                                </a:moveTo>
                                <a:lnTo>
                                  <a:pt x="1" y="11"/>
                                </a:lnTo>
                                <a:lnTo>
                                  <a:pt x="61" y="186"/>
                                </a:lnTo>
                                <a:lnTo>
                                  <a:pt x="76" y="174"/>
                                </a:lnTo>
                                <a:lnTo>
                                  <a:pt x="15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1" y="11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90040"/>
                            <a:ext cx="61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62">
                                <a:moveTo>
                                  <a:pt x="0" y="14"/>
                                </a:moveTo>
                                <a:lnTo>
                                  <a:pt x="0" y="12"/>
                                </a:lnTo>
                                <a:lnTo>
                                  <a:pt x="95" y="62"/>
                                </a:lnTo>
                                <a:lnTo>
                                  <a:pt x="97" y="5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60" y="568440"/>
                            <a:ext cx="48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48">
                                <a:moveTo>
                                  <a:pt x="0" y="13"/>
                                </a:moveTo>
                                <a:lnTo>
                                  <a:pt x="0" y="14"/>
                                </a:lnTo>
                                <a:lnTo>
                                  <a:pt x="74" y="48"/>
                                </a:lnTo>
                                <a:lnTo>
                                  <a:pt x="76" y="34"/>
                                </a:lnTo>
                                <a:lnTo>
                                  <a:pt x="3" y="0"/>
                                </a:lnTo>
                                <a:lnTo>
                                  <a:pt x="3" y="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360" y="541080"/>
                            <a:ext cx="45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6">
                                <a:moveTo>
                                  <a:pt x="0" y="11"/>
                                </a:moveTo>
                                <a:lnTo>
                                  <a:pt x="1" y="11"/>
                                </a:lnTo>
                                <a:lnTo>
                                  <a:pt x="68" y="56"/>
                                </a:lnTo>
                                <a:lnTo>
                                  <a:pt x="71" y="45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40" y="516960"/>
                            <a:ext cx="37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55" y="49"/>
                                </a:lnTo>
                                <a:lnTo>
                                  <a:pt x="59" y="38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482760"/>
                            <a:ext cx="38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6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56" y="66"/>
                                </a:lnTo>
                                <a:lnTo>
                                  <a:pt x="61" y="5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4640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48" y="68"/>
                                </a:lnTo>
                                <a:lnTo>
                                  <a:pt x="53" y="5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20" y="401760"/>
                            <a:ext cx="38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1">
                                <a:moveTo>
                                  <a:pt x="0" y="10"/>
                                </a:moveTo>
                                <a:lnTo>
                                  <a:pt x="0" y="11"/>
                                </a:lnTo>
                                <a:lnTo>
                                  <a:pt x="56" y="81"/>
                                </a:lnTo>
                                <a:lnTo>
                                  <a:pt x="61" y="70"/>
                                </a:lnTo>
                                <a:lnTo>
                                  <a:pt x="5" y="0"/>
                                </a:lnTo>
                                <a:lnTo>
                                  <a:pt x="5" y="2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50640"/>
                            <a:ext cx="39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91">
                                <a:moveTo>
                                  <a:pt x="0" y="12"/>
                                </a:moveTo>
                                <a:lnTo>
                                  <a:pt x="0" y="10"/>
                                </a:lnTo>
                                <a:lnTo>
                                  <a:pt x="57" y="91"/>
                                </a:lnTo>
                                <a:lnTo>
                                  <a:pt x="62" y="83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86200"/>
                            <a:ext cx="57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3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86" y="113"/>
                                </a:lnTo>
                                <a:lnTo>
                                  <a:pt x="91" y="101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28600"/>
                            <a:ext cx="57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2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85" y="102"/>
                                </a:lnTo>
                                <a:lnTo>
                                  <a:pt x="90" y="9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83600"/>
                            <a:ext cx="55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2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83" y="82"/>
                                </a:lnTo>
                                <a:lnTo>
                                  <a:pt x="87" y="7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9040"/>
                            <a:ext cx="46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5">
                                <a:moveTo>
                                  <a:pt x="1" y="11"/>
                                </a:moveTo>
                                <a:lnTo>
                                  <a:pt x="0" y="11"/>
                                </a:lnTo>
                                <a:lnTo>
                                  <a:pt x="69" y="65"/>
                                </a:lnTo>
                                <a:lnTo>
                                  <a:pt x="73" y="54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00" y="11988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7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70" y="57"/>
                                </a:lnTo>
                                <a:lnTo>
                                  <a:pt x="72" y="4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224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9">
                                <a:moveTo>
                                  <a:pt x="0" y="11"/>
                                </a:moveTo>
                                <a:lnTo>
                                  <a:pt x="2" y="11"/>
                                </a:lnTo>
                                <a:lnTo>
                                  <a:pt x="50" y="39"/>
                                </a:lnTo>
                                <a:lnTo>
                                  <a:pt x="53" y="28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" y="8712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2" y="14"/>
                                </a:moveTo>
                                <a:lnTo>
                                  <a:pt x="0" y="13"/>
                                </a:lnTo>
                                <a:lnTo>
                                  <a:pt x="30" y="35"/>
                                </a:lnTo>
                                <a:lnTo>
                                  <a:pt x="35" y="24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4" y="1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8712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">
                                <a:moveTo>
                                  <a:pt x="0" y="7"/>
                                </a:moveTo>
                                <a:lnTo>
                                  <a:pt x="0" y="14"/>
                                </a:lnTo>
                                <a:lnTo>
                                  <a:pt x="8" y="14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562680"/>
                            <a:ext cx="1256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10">
                                <a:moveTo>
                                  <a:pt x="43" y="32"/>
                                </a:moveTo>
                                <a:lnTo>
                                  <a:pt x="60" y="16"/>
                                </a:lnTo>
                                <a:lnTo>
                                  <a:pt x="78" y="8"/>
                                </a:lnTo>
                                <a:lnTo>
                                  <a:pt x="99" y="0"/>
                                </a:lnTo>
                                <a:lnTo>
                                  <a:pt x="122" y="8"/>
                                </a:lnTo>
                                <a:lnTo>
                                  <a:pt x="161" y="26"/>
                                </a:lnTo>
                                <a:lnTo>
                                  <a:pt x="187" y="80"/>
                                </a:lnTo>
                                <a:lnTo>
                                  <a:pt x="198" y="131"/>
                                </a:lnTo>
                                <a:lnTo>
                                  <a:pt x="198" y="196"/>
                                </a:lnTo>
                                <a:lnTo>
                                  <a:pt x="184" y="243"/>
                                </a:lnTo>
                                <a:lnTo>
                                  <a:pt x="161" y="294"/>
                                </a:lnTo>
                                <a:lnTo>
                                  <a:pt x="136" y="301"/>
                                </a:lnTo>
                                <a:lnTo>
                                  <a:pt x="113" y="310"/>
                                </a:lnTo>
                                <a:lnTo>
                                  <a:pt x="91" y="310"/>
                                </a:lnTo>
                                <a:lnTo>
                                  <a:pt x="76" y="310"/>
                                </a:lnTo>
                                <a:lnTo>
                                  <a:pt x="41" y="287"/>
                                </a:lnTo>
                                <a:lnTo>
                                  <a:pt x="14" y="243"/>
                                </a:lnTo>
                                <a:lnTo>
                                  <a:pt x="6" y="211"/>
                                </a:lnTo>
                                <a:lnTo>
                                  <a:pt x="1" y="182"/>
                                </a:lnTo>
                                <a:lnTo>
                                  <a:pt x="0" y="157"/>
                                </a:lnTo>
                                <a:lnTo>
                                  <a:pt x="1" y="128"/>
                                </a:lnTo>
                                <a:lnTo>
                                  <a:pt x="14" y="71"/>
                                </a:lnTo>
                                <a:lnTo>
                                  <a:pt x="4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56520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0" y="0"/>
                                </a:moveTo>
                                <a:lnTo>
                                  <a:pt x="18" y="1"/>
                                </a:lnTo>
                                <a:lnTo>
                                  <a:pt x="0" y="16"/>
                                </a:lnTo>
                                <a:lnTo>
                                  <a:pt x="9" y="39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8" y="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559440"/>
                            <a:ext cx="14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4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5" y="34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55368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26" y="1"/>
                                </a:moveTo>
                                <a:lnTo>
                                  <a:pt x="21" y="1"/>
                                </a:lnTo>
                                <a:lnTo>
                                  <a:pt x="0" y="9"/>
                                </a:lnTo>
                                <a:lnTo>
                                  <a:pt x="5" y="34"/>
                                </a:lnTo>
                                <a:lnTo>
                                  <a:pt x="26" y="26"/>
                                </a:lnTo>
                                <a:lnTo>
                                  <a:pt x="21" y="26"/>
                                </a:lnTo>
                                <a:lnTo>
                                  <a:pt x="26" y="1"/>
                                </a:lnTo>
                                <a:lnTo>
                                  <a:pt x="23" y="0"/>
                                </a:lnTo>
                                <a:lnTo>
                                  <a:pt x="21" y="1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554400"/>
                            <a:ext cx="17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3">
                                <a:moveTo>
                                  <a:pt x="27" y="8"/>
                                </a:moveTo>
                                <a:lnTo>
                                  <a:pt x="27" y="8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960" y="559440"/>
                            <a:ext cx="30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">
                                <a:moveTo>
                                  <a:pt x="48" y="23"/>
                                </a:moveTo>
                                <a:lnTo>
                                  <a:pt x="43" y="18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39" y="44"/>
                                </a:lnTo>
                                <a:lnTo>
                                  <a:pt x="34" y="39"/>
                                </a:lnTo>
                                <a:lnTo>
                                  <a:pt x="48" y="23"/>
                                </a:lnTo>
                                <a:lnTo>
                                  <a:pt x="46" y="20"/>
                                </a:lnTo>
                                <a:lnTo>
                                  <a:pt x="43" y="18"/>
                                </a:lnTo>
                                <a:lnTo>
                                  <a:pt x="4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560" y="574200"/>
                            <a:ext cx="25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1">
                                <a:moveTo>
                                  <a:pt x="41" y="58"/>
                                </a:moveTo>
                                <a:lnTo>
                                  <a:pt x="40" y="54"/>
                                </a:lnTo>
                                <a:lnTo>
                                  <a:pt x="14" y="0"/>
                                </a:lnTo>
                                <a:lnTo>
                                  <a:pt x="0" y="16"/>
                                </a:lnTo>
                                <a:lnTo>
                                  <a:pt x="26" y="71"/>
                                </a:lnTo>
                                <a:lnTo>
                                  <a:pt x="25" y="67"/>
                                </a:lnTo>
                                <a:lnTo>
                                  <a:pt x="41" y="58"/>
                                </a:lnTo>
                                <a:lnTo>
                                  <a:pt x="41" y="57"/>
                                </a:lnTo>
                                <a:lnTo>
                                  <a:pt x="40" y="54"/>
                                </a:lnTo>
                                <a:lnTo>
                                  <a:pt x="4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61092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9">
                                <a:moveTo>
                                  <a:pt x="27" y="55"/>
                                </a:moveTo>
                                <a:lnTo>
                                  <a:pt x="27" y="50"/>
                                </a:ln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lnTo>
                                  <a:pt x="11" y="59"/>
                                </a:lnTo>
                                <a:lnTo>
                                  <a:pt x="11" y="55"/>
                                </a:lnTo>
                                <a:lnTo>
                                  <a:pt x="27" y="55"/>
                                </a:lnTo>
                                <a:lnTo>
                                  <a:pt x="27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645840"/>
                            <a:ext cx="10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71"/>
                                </a:moveTo>
                                <a:lnTo>
                                  <a:pt x="16" y="65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16" y="71"/>
                                </a:lnTo>
                                <a:lnTo>
                                  <a:pt x="16" y="68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880" y="683280"/>
                            <a:ext cx="19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0">
                                <a:moveTo>
                                  <a:pt x="16" y="60"/>
                                </a:moveTo>
                                <a:lnTo>
                                  <a:pt x="17" y="59"/>
                                </a:lnTo>
                                <a:lnTo>
                                  <a:pt x="31" y="12"/>
                                </a:lnTo>
                                <a:lnTo>
                                  <a:pt x="15" y="0"/>
                                </a:lnTo>
                                <a:lnTo>
                                  <a:pt x="0" y="48"/>
                                </a:lnTo>
                                <a:lnTo>
                                  <a:pt x="1" y="46"/>
                                </a:lnTo>
                                <a:lnTo>
                                  <a:pt x="16" y="60"/>
                                </a:lnTo>
                                <a:lnTo>
                                  <a:pt x="16" y="60"/>
                                </a:lnTo>
                                <a:lnTo>
                                  <a:pt x="17" y="59"/>
                                </a:lnTo>
                                <a:lnTo>
                                  <a:pt x="1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560" y="712440"/>
                            <a:ext cx="23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0">
                                <a:moveTo>
                                  <a:pt x="8" y="70"/>
                                </a:moveTo>
                                <a:lnTo>
                                  <a:pt x="14" y="65"/>
                                </a:lnTo>
                                <a:lnTo>
                                  <a:pt x="37" y="14"/>
                                </a:lnTo>
                                <a:lnTo>
                                  <a:pt x="22" y="0"/>
                                </a:lnTo>
                                <a:lnTo>
                                  <a:pt x="0" y="51"/>
                                </a:lnTo>
                                <a:lnTo>
                                  <a:pt x="6" y="45"/>
                                </a:lnTo>
                                <a:lnTo>
                                  <a:pt x="8" y="70"/>
                                </a:lnTo>
                                <a:lnTo>
                                  <a:pt x="12" y="70"/>
                                </a:lnTo>
                                <a:lnTo>
                                  <a:pt x="14" y="65"/>
                                </a:lnTo>
                                <a:lnTo>
                                  <a:pt x="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960" y="740880"/>
                            <a:ext cx="17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5" y="32"/>
                                </a:moveTo>
                                <a:lnTo>
                                  <a:pt x="3" y="32"/>
                                </a:lnTo>
                                <a:lnTo>
                                  <a:pt x="28" y="25"/>
                                </a:lnTo>
                                <a:lnTo>
                                  <a:pt x="26" y="0"/>
                                </a:lnTo>
                                <a:lnTo>
                                  <a:pt x="1" y="7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745560"/>
                            <a:ext cx="18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3" y="35"/>
                                </a:moveTo>
                                <a:lnTo>
                                  <a:pt x="5" y="35"/>
                                </a:lnTo>
                                <a:lnTo>
                                  <a:pt x="29" y="25"/>
                                </a:lnTo>
                                <a:lnTo>
                                  <a:pt x="24" y="0"/>
                                </a:lnTo>
                                <a:lnTo>
                                  <a:pt x="0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35"/>
                                </a:lnTo>
                                <a:lnTo>
                                  <a:pt x="4" y="35"/>
                                </a:lnTo>
                                <a:lnTo>
                                  <a:pt x="5" y="35"/>
                                </a:lnTo>
                                <a:lnTo>
                                  <a:pt x="3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600" y="75168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75168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5">
                                <a:moveTo>
                                  <a:pt x="0" y="25"/>
                                </a:moveTo>
                                <a:lnTo>
                                  <a:pt x="4" y="25"/>
                                </a:lnTo>
                                <a:lnTo>
                                  <a:pt x="19" y="25"/>
                                </a:lnTo>
                                <a:lnTo>
                                  <a:pt x="19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680" y="73656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9">
                                <a:moveTo>
                                  <a:pt x="0" y="22"/>
                                </a:moveTo>
                                <a:lnTo>
                                  <a:pt x="2" y="25"/>
                                </a:lnTo>
                                <a:lnTo>
                                  <a:pt x="36" y="49"/>
                                </a:lnTo>
                                <a:lnTo>
                                  <a:pt x="43" y="24"/>
                                </a:lnTo>
                                <a:lnTo>
                                  <a:pt x="9" y="0"/>
                                </a:lnTo>
                                <a:lnTo>
                                  <a:pt x="11" y="3"/>
                                </a:lnTo>
                                <a:lnTo>
                                  <a:pt x="0" y="22"/>
                                </a:lnTo>
                                <a:lnTo>
                                  <a:pt x="1" y="24"/>
                                </a:lnTo>
                                <a:lnTo>
                                  <a:pt x="2" y="2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0" y="71136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2">
                                <a:moveTo>
                                  <a:pt x="0" y="14"/>
                                </a:moveTo>
                                <a:lnTo>
                                  <a:pt x="2" y="19"/>
                                </a:lnTo>
                                <a:lnTo>
                                  <a:pt x="30" y="62"/>
                                </a:lnTo>
                                <a:lnTo>
                                  <a:pt x="41" y="43"/>
                                </a:lnTo>
                                <a:lnTo>
                                  <a:pt x="14" y="0"/>
                                </a:lnTo>
                                <a:lnTo>
                                  <a:pt x="16" y="5"/>
                                </a:lnTo>
                                <a:lnTo>
                                  <a:pt x="0" y="15"/>
                                </a:lnTo>
                                <a:lnTo>
                                  <a:pt x="1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560" y="694080"/>
                            <a:ext cx="15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1">
                                <a:moveTo>
                                  <a:pt x="0" y="7"/>
                                </a:moveTo>
                                <a:lnTo>
                                  <a:pt x="0" y="9"/>
                                </a:lnTo>
                                <a:lnTo>
                                  <a:pt x="8" y="41"/>
                                </a:lnTo>
                                <a:lnTo>
                                  <a:pt x="24" y="32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320" y="676080"/>
                            <a:ext cx="13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5">
                                <a:moveTo>
                                  <a:pt x="0" y="4"/>
                                </a:moveTo>
                                <a:lnTo>
                                  <a:pt x="0" y="6"/>
                                </a:lnTo>
                                <a:lnTo>
                                  <a:pt x="5" y="35"/>
                                </a:lnTo>
                                <a:lnTo>
                                  <a:pt x="21" y="30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661680"/>
                            <a:ext cx="10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7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27"/>
                                </a:lnTo>
                                <a:lnTo>
                                  <a:pt x="17" y="25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641160"/>
                            <a:ext cx="10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4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32"/>
                                </a:lnTo>
                                <a:lnTo>
                                  <a:pt x="16" y="34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" y="0"/>
                                </a:lnTo>
                                <a:lnTo>
                                  <a:pt x="1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320" y="601200"/>
                            <a:ext cx="18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1">
                                <a:moveTo>
                                  <a:pt x="15" y="0"/>
                                </a:moveTo>
                                <a:lnTo>
                                  <a:pt x="13" y="5"/>
                                </a:lnTo>
                                <a:lnTo>
                                  <a:pt x="0" y="63"/>
                                </a:lnTo>
                                <a:lnTo>
                                  <a:pt x="16" y="71"/>
                                </a:lnTo>
                                <a:lnTo>
                                  <a:pt x="29" y="14"/>
                                </a:lnTo>
                                <a:lnTo>
                                  <a:pt x="27" y="19"/>
                                </a:lnTo>
                                <a:lnTo>
                                  <a:pt x="15" y="0"/>
                                </a:lnTo>
                                <a:lnTo>
                                  <a:pt x="14" y="3"/>
                                </a:lnTo>
                                <a:lnTo>
                                  <a:pt x="13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57528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0">
                                <a:moveTo>
                                  <a:pt x="30" y="0"/>
                                </a:moveTo>
                                <a:lnTo>
                                  <a:pt x="29" y="2"/>
                                </a:lnTo>
                                <a:lnTo>
                                  <a:pt x="0" y="41"/>
                                </a:lnTo>
                                <a:lnTo>
                                  <a:pt x="12" y="60"/>
                                </a:lnTo>
                                <a:lnTo>
                                  <a:pt x="41" y="21"/>
                                </a:lnTo>
                                <a:lnTo>
                                  <a:pt x="39" y="23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9" y="2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763920"/>
                            <a:ext cx="145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29">
                                <a:moveTo>
                                  <a:pt x="62" y="41"/>
                                </a:moveTo>
                                <a:lnTo>
                                  <a:pt x="86" y="20"/>
                                </a:lnTo>
                                <a:lnTo>
                                  <a:pt x="108" y="10"/>
                                </a:lnTo>
                                <a:lnTo>
                                  <a:pt x="129" y="0"/>
                                </a:lnTo>
                                <a:lnTo>
                                  <a:pt x="150" y="0"/>
                                </a:lnTo>
                                <a:lnTo>
                                  <a:pt x="191" y="20"/>
                                </a:lnTo>
                                <a:lnTo>
                                  <a:pt x="218" y="67"/>
                                </a:lnTo>
                                <a:lnTo>
                                  <a:pt x="224" y="94"/>
                                </a:lnTo>
                                <a:lnTo>
                                  <a:pt x="229" y="127"/>
                                </a:lnTo>
                                <a:lnTo>
                                  <a:pt x="229" y="155"/>
                                </a:lnTo>
                                <a:lnTo>
                                  <a:pt x="229" y="187"/>
                                </a:lnTo>
                                <a:lnTo>
                                  <a:pt x="218" y="218"/>
                                </a:lnTo>
                                <a:lnTo>
                                  <a:pt x="206" y="248"/>
                                </a:lnTo>
                                <a:lnTo>
                                  <a:pt x="191" y="272"/>
                                </a:lnTo>
                                <a:lnTo>
                                  <a:pt x="173" y="300"/>
                                </a:lnTo>
                                <a:lnTo>
                                  <a:pt x="150" y="313"/>
                                </a:lnTo>
                                <a:lnTo>
                                  <a:pt x="129" y="321"/>
                                </a:lnTo>
                                <a:lnTo>
                                  <a:pt x="108" y="321"/>
                                </a:lnTo>
                                <a:lnTo>
                                  <a:pt x="92" y="329"/>
                                </a:lnTo>
                                <a:lnTo>
                                  <a:pt x="49" y="303"/>
                                </a:lnTo>
                                <a:lnTo>
                                  <a:pt x="22" y="267"/>
                                </a:lnTo>
                                <a:lnTo>
                                  <a:pt x="10" y="234"/>
                                </a:lnTo>
                                <a:lnTo>
                                  <a:pt x="6" y="205"/>
                                </a:lnTo>
                                <a:lnTo>
                                  <a:pt x="0" y="169"/>
                                </a:lnTo>
                                <a:lnTo>
                                  <a:pt x="10" y="145"/>
                                </a:lnTo>
                                <a:lnTo>
                                  <a:pt x="32" y="88"/>
                                </a:lnTo>
                                <a:lnTo>
                                  <a:pt x="6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76824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5">
                                <a:moveTo>
                                  <a:pt x="26" y="0"/>
                                </a:moveTo>
                                <a:lnTo>
                                  <a:pt x="24" y="2"/>
                                </a:lnTo>
                                <a:lnTo>
                                  <a:pt x="0" y="23"/>
                                </a:lnTo>
                                <a:lnTo>
                                  <a:pt x="10" y="45"/>
                                </a:lnTo>
                                <a:lnTo>
                                  <a:pt x="33" y="24"/>
                                </a:lnTo>
                                <a:lnTo>
                                  <a:pt x="31" y="25"/>
                                </a:lnTo>
                                <a:lnTo>
                                  <a:pt x="26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520" y="762480"/>
                            <a:ext cx="17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">
                                <a:moveTo>
                                  <a:pt x="23" y="0"/>
                                </a:moveTo>
                                <a:lnTo>
                                  <a:pt x="23" y="0"/>
                                </a:lnTo>
                                <a:lnTo>
                                  <a:pt x="0" y="9"/>
                                </a:lnTo>
                                <a:lnTo>
                                  <a:pt x="5" y="34"/>
                                </a:lnTo>
                                <a:lnTo>
                                  <a:pt x="28" y="25"/>
                                </a:lnTo>
                                <a:lnTo>
                                  <a:pt x="28" y="25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7563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5">
                                <a:moveTo>
                                  <a:pt x="23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10"/>
                                </a:lnTo>
                                <a:lnTo>
                                  <a:pt x="5" y="35"/>
                                </a:lnTo>
                                <a:lnTo>
                                  <a:pt x="26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5636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">
                                <a:moveTo>
                                  <a:pt x="23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1" y="25"/>
                                </a:lnTo>
                                <a:lnTo>
                                  <a:pt x="18" y="25"/>
                                </a:lnTo>
                                <a:lnTo>
                                  <a:pt x="23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200" y="75636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1" y="23"/>
                                </a:moveTo>
                                <a:lnTo>
                                  <a:pt x="46" y="19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42" y="44"/>
                                </a:lnTo>
                                <a:lnTo>
                                  <a:pt x="37" y="40"/>
                                </a:lnTo>
                                <a:lnTo>
                                  <a:pt x="50" y="23"/>
                                </a:lnTo>
                                <a:lnTo>
                                  <a:pt x="49" y="21"/>
                                </a:lnTo>
                                <a:lnTo>
                                  <a:pt x="46" y="19"/>
                                </a:lnTo>
                                <a:lnTo>
                                  <a:pt x="51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770760"/>
                            <a:ext cx="273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5">
                                <a:moveTo>
                                  <a:pt x="43" y="52"/>
                                </a:moveTo>
                                <a:lnTo>
                                  <a:pt x="41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lnTo>
                                  <a:pt x="27" y="65"/>
                                </a:lnTo>
                                <a:lnTo>
                                  <a:pt x="26" y="60"/>
                                </a:lnTo>
                                <a:lnTo>
                                  <a:pt x="43" y="52"/>
                                </a:lnTo>
                                <a:lnTo>
                                  <a:pt x="41" y="49"/>
                                </a:lnTo>
                                <a:lnTo>
                                  <a:pt x="40" y="48"/>
                                </a:lnTo>
                                <a:lnTo>
                                  <a:pt x="4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160" y="80388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5">
                                <a:moveTo>
                                  <a:pt x="23" y="28"/>
                                </a:moveTo>
                                <a:lnTo>
                                  <a:pt x="23" y="27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6" y="35"/>
                                </a:lnTo>
                                <a:lnTo>
                                  <a:pt x="6" y="33"/>
                                </a:lnTo>
                                <a:lnTo>
                                  <a:pt x="23" y="28"/>
                                </a:lnTo>
                                <a:lnTo>
                                  <a:pt x="23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82152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9">
                                <a:moveTo>
                                  <a:pt x="21" y="36"/>
                                </a:moveTo>
                                <a:lnTo>
                                  <a:pt x="21" y="33"/>
                                </a:lnTo>
                                <a:lnTo>
                                  <a:pt x="17" y="0"/>
                                </a:lnTo>
                                <a:lnTo>
                                  <a:pt x="0" y="5"/>
                                </a:lnTo>
                                <a:lnTo>
                                  <a:pt x="5" y="39"/>
                                </a:lnTo>
                                <a:lnTo>
                                  <a:pt x="5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5"/>
                                </a:lnTo>
                                <a:lnTo>
                                  <a:pt x="21" y="33"/>
                                </a:lnTo>
                                <a:lnTo>
                                  <a:pt x="21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844560"/>
                            <a:ext cx="10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8">
                                <a:moveTo>
                                  <a:pt x="16" y="28"/>
                                </a:moveTo>
                                <a:lnTo>
                                  <a:pt x="16" y="2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1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862200"/>
                            <a:ext cx="10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9">
                                <a:moveTo>
                                  <a:pt x="15" y="38"/>
                                </a:moveTo>
                                <a:lnTo>
                                  <a:pt x="16" y="32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15" y="39"/>
                                </a:lnTo>
                                <a:lnTo>
                                  <a:pt x="16" y="35"/>
                                </a:lnTo>
                                <a:lnTo>
                                  <a:pt x="16" y="32"/>
                                </a:lnTo>
                                <a:lnTo>
                                  <a:pt x="1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880" y="87948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3">
                                <a:moveTo>
                                  <a:pt x="14" y="43"/>
                                </a:moveTo>
                                <a:lnTo>
                                  <a:pt x="14" y="41"/>
                                </a:lnTo>
                                <a:lnTo>
                                  <a:pt x="25" y="11"/>
                                </a:lnTo>
                                <a:lnTo>
                                  <a:pt x="11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1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897840"/>
                            <a:ext cx="16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7">
                                <a:moveTo>
                                  <a:pt x="13" y="47"/>
                                </a:moveTo>
                                <a:lnTo>
                                  <a:pt x="15" y="44"/>
                                </a:lnTo>
                                <a:lnTo>
                                  <a:pt x="26" y="14"/>
                                </a:lnTo>
                                <a:lnTo>
                                  <a:pt x="12" y="0"/>
                                </a:lnTo>
                                <a:lnTo>
                                  <a:pt x="0" y="30"/>
                                </a:lnTo>
                                <a:lnTo>
                                  <a:pt x="2" y="28"/>
                                </a:lnTo>
                                <a:lnTo>
                                  <a:pt x="13" y="47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320" y="915480"/>
                            <a:ext cx="17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3">
                                <a:moveTo>
                                  <a:pt x="12" y="43"/>
                                </a:moveTo>
                                <a:lnTo>
                                  <a:pt x="12" y="43"/>
                                </a:lnTo>
                                <a:lnTo>
                                  <a:pt x="27" y="19"/>
                                </a:ln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30240"/>
                            <a:ext cx="19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1">
                                <a:moveTo>
                                  <a:pt x="9" y="51"/>
                                </a:moveTo>
                                <a:lnTo>
                                  <a:pt x="12" y="48"/>
                                </a:lnTo>
                                <a:lnTo>
                                  <a:pt x="30" y="20"/>
                                </a:lnTo>
                                <a:lnTo>
                                  <a:pt x="18" y="0"/>
                                </a:lnTo>
                                <a:lnTo>
                                  <a:pt x="0" y="28"/>
                                </a:lnTo>
                                <a:lnTo>
                                  <a:pt x="4" y="25"/>
                                </a:lnTo>
                                <a:lnTo>
                                  <a:pt x="9" y="51"/>
                                </a:lnTo>
                                <a:lnTo>
                                  <a:pt x="11" y="49"/>
                                </a:lnTo>
                                <a:lnTo>
                                  <a:pt x="12" y="48"/>
                                </a:lnTo>
                                <a:lnTo>
                                  <a:pt x="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200" y="946080"/>
                            <a:ext cx="18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8">
                                <a:moveTo>
                                  <a:pt x="5" y="38"/>
                                </a:moveTo>
                                <a:lnTo>
                                  <a:pt x="5" y="38"/>
                                </a:lnTo>
                                <a:lnTo>
                                  <a:pt x="29" y="26"/>
                                </a:lnTo>
                                <a:lnTo>
                                  <a:pt x="24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954360"/>
                            <a:ext cx="15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3">
                                <a:moveTo>
                                  <a:pt x="2" y="33"/>
                                </a:moveTo>
                                <a:lnTo>
                                  <a:pt x="5" y="33"/>
                                </a:lnTo>
                                <a:lnTo>
                                  <a:pt x="25" y="25"/>
                                </a:lnTo>
                                <a:lnTo>
                                  <a:pt x="20" y="0"/>
                                </a:lnTo>
                                <a:lnTo>
                                  <a:pt x="0" y="8"/>
                                </a:lnTo>
                                <a:lnTo>
                                  <a:pt x="2" y="8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5" y="33"/>
                                </a:lnTo>
                                <a:lnTo>
                                  <a:pt x="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560" y="95940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6" y="25"/>
                                </a:moveTo>
                                <a:lnTo>
                                  <a:pt x="3" y="25"/>
                                </a:lnTo>
                                <a:lnTo>
                                  <a:pt x="24" y="25"/>
                                </a:lnTo>
                                <a:lnTo>
                                  <a:pt x="24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760" y="95940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5">
                                <a:moveTo>
                                  <a:pt x="0" y="34"/>
                                </a:moveTo>
                                <a:lnTo>
                                  <a:pt x="6" y="34"/>
                                </a:lnTo>
                                <a:lnTo>
                                  <a:pt x="23" y="25"/>
                                </a:lnTo>
                                <a:lnTo>
                                  <a:pt x="18" y="0"/>
                                </a:lnTo>
                                <a:lnTo>
                                  <a:pt x="1" y="9"/>
                                </a:lnTo>
                                <a:lnTo>
                                  <a:pt x="7" y="9"/>
                                </a:lnTo>
                                <a:lnTo>
                                  <a:pt x="0" y="34"/>
                                </a:lnTo>
                                <a:lnTo>
                                  <a:pt x="4" y="35"/>
                                </a:lnTo>
                                <a:lnTo>
                                  <a:pt x="7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9478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0" y="23"/>
                                </a:moveTo>
                                <a:lnTo>
                                  <a:pt x="2" y="25"/>
                                </a:lnTo>
                                <a:lnTo>
                                  <a:pt x="45" y="52"/>
                                </a:lnTo>
                                <a:lnTo>
                                  <a:pt x="52" y="27"/>
                                </a:ln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23"/>
                                </a:lnTo>
                                <a:lnTo>
                                  <a:pt x="1" y="24"/>
                                </a:lnTo>
                                <a:lnTo>
                                  <a:pt x="2" y="25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927000"/>
                            <a:ext cx="26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6">
                                <a:moveTo>
                                  <a:pt x="2" y="17"/>
                                </a:moveTo>
                                <a:lnTo>
                                  <a:pt x="3" y="19"/>
                                </a:lnTo>
                                <a:lnTo>
                                  <a:pt x="30" y="56"/>
                                </a:lnTo>
                                <a:lnTo>
                                  <a:pt x="42" y="36"/>
                                </a:lnTo>
                                <a:lnTo>
                                  <a:pt x="15" y="0"/>
                                </a:lnTo>
                                <a:lnTo>
                                  <a:pt x="16" y="3"/>
                                </a:lnTo>
                                <a:lnTo>
                                  <a:pt x="0" y="15"/>
                                </a:lnTo>
                                <a:lnTo>
                                  <a:pt x="2" y="18"/>
                                </a:lnTo>
                                <a:lnTo>
                                  <a:pt x="3" y="19"/>
                                </a:lnTo>
                                <a:lnTo>
                                  <a:pt x="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908640"/>
                            <a:ext cx="1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6">
                                <a:moveTo>
                                  <a:pt x="0" y="9"/>
                                </a:moveTo>
                                <a:lnTo>
                                  <a:pt x="1" y="13"/>
                                </a:lnTo>
                                <a:lnTo>
                                  <a:pt x="13" y="46"/>
                                </a:lnTo>
                                <a:lnTo>
                                  <a:pt x="27" y="32"/>
                                </a:lnTo>
                                <a:lnTo>
                                  <a:pt x="15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89208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4" y="35"/>
                                </a:lnTo>
                                <a:lnTo>
                                  <a:pt x="20" y="3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200" y="866880"/>
                            <a:ext cx="15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6">
                                <a:moveTo>
                                  <a:pt x="2" y="0"/>
                                </a:moveTo>
                                <a:lnTo>
                                  <a:pt x="1" y="10"/>
                                </a:lnTo>
                                <a:lnTo>
                                  <a:pt x="7" y="46"/>
                                </a:lnTo>
                                <a:lnTo>
                                  <a:pt x="24" y="40"/>
                                </a:lnTo>
                                <a:lnTo>
                                  <a:pt x="18" y="4"/>
                                </a:lnTo>
                                <a:lnTo>
                                  <a:pt x="16" y="14"/>
                                </a:ln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  <a:lnTo>
                                  <a:pt x="1" y="1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85140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8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24"/>
                                </a:lnTo>
                                <a:lnTo>
                                  <a:pt x="14" y="38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760" y="813240"/>
                            <a:ext cx="230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4">
                                <a:moveTo>
                                  <a:pt x="23" y="0"/>
                                </a:moveTo>
                                <a:lnTo>
                                  <a:pt x="22" y="3"/>
                                </a:lnTo>
                                <a:lnTo>
                                  <a:pt x="0" y="60"/>
                                </a:lnTo>
                                <a:lnTo>
                                  <a:pt x="14" y="74"/>
                                </a:lnTo>
                                <a:lnTo>
                                  <a:pt x="36" y="17"/>
                                </a:lnTo>
                                <a:lnTo>
                                  <a:pt x="35" y="20"/>
                                </a:lnTo>
                                <a:lnTo>
                                  <a:pt x="23" y="0"/>
                                </a:lnTo>
                                <a:lnTo>
                                  <a:pt x="22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783000"/>
                            <a:ext cx="26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8">
                                <a:moveTo>
                                  <a:pt x="31" y="0"/>
                                </a:moveTo>
                                <a:lnTo>
                                  <a:pt x="30" y="1"/>
                                </a:lnTo>
                                <a:lnTo>
                                  <a:pt x="0" y="48"/>
                                </a:lnTo>
                                <a:lnTo>
                                  <a:pt x="12" y="68"/>
                                </a:lnTo>
                                <a:lnTo>
                                  <a:pt x="42" y="20"/>
                                </a:lnTo>
                                <a:lnTo>
                                  <a:pt x="41" y="22"/>
                                </a:ln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30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90880"/>
                            <a:ext cx="112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13">
                                <a:moveTo>
                                  <a:pt x="7" y="158"/>
                                </a:moveTo>
                                <a:lnTo>
                                  <a:pt x="0" y="129"/>
                                </a:lnTo>
                                <a:lnTo>
                                  <a:pt x="7" y="93"/>
                                </a:lnTo>
                                <a:lnTo>
                                  <a:pt x="7" y="65"/>
                                </a:lnTo>
                                <a:lnTo>
                                  <a:pt x="16" y="44"/>
                                </a:lnTo>
                                <a:lnTo>
                                  <a:pt x="39" y="9"/>
                                </a:lnTo>
                                <a:lnTo>
                                  <a:pt x="72" y="0"/>
                                </a:lnTo>
                                <a:lnTo>
                                  <a:pt x="101" y="7"/>
                                </a:lnTo>
                                <a:lnTo>
                                  <a:pt x="136" y="37"/>
                                </a:lnTo>
                                <a:lnTo>
                                  <a:pt x="147" y="57"/>
                                </a:lnTo>
                                <a:lnTo>
                                  <a:pt x="160" y="79"/>
                                </a:lnTo>
                                <a:lnTo>
                                  <a:pt x="172" y="112"/>
                                </a:lnTo>
                                <a:lnTo>
                                  <a:pt x="177" y="153"/>
                                </a:lnTo>
                                <a:lnTo>
                                  <a:pt x="175" y="177"/>
                                </a:lnTo>
                                <a:lnTo>
                                  <a:pt x="172" y="210"/>
                                </a:lnTo>
                                <a:lnTo>
                                  <a:pt x="160" y="232"/>
                                </a:lnTo>
                                <a:lnTo>
                                  <a:pt x="153" y="260"/>
                                </a:lnTo>
                                <a:lnTo>
                                  <a:pt x="128" y="292"/>
                                </a:lnTo>
                                <a:lnTo>
                                  <a:pt x="101" y="313"/>
                                </a:lnTo>
                                <a:lnTo>
                                  <a:pt x="71" y="301"/>
                                </a:lnTo>
                                <a:lnTo>
                                  <a:pt x="39" y="273"/>
                                </a:lnTo>
                                <a:lnTo>
                                  <a:pt x="25" y="245"/>
                                </a:lnTo>
                                <a:lnTo>
                                  <a:pt x="16" y="223"/>
                                </a:lnTo>
                                <a:lnTo>
                                  <a:pt x="7" y="186"/>
                                </a:lnTo>
                                <a:lnTo>
                                  <a:pt x="7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37008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8">
                                <a:moveTo>
                                  <a:pt x="1" y="0"/>
                                </a:moveTo>
                                <a:lnTo>
                                  <a:pt x="1" y="8"/>
                                </a:lnTo>
                                <a:lnTo>
                                  <a:pt x="8" y="38"/>
                                </a:lnTo>
                                <a:lnTo>
                                  <a:pt x="25" y="29"/>
                                </a:lnTo>
                                <a:lnTo>
                                  <a:pt x="17" y="0"/>
                                </a:lnTo>
                                <a:lnTo>
                                  <a:pt x="17" y="8"/>
                                </a:lnTo>
                                <a:lnTo>
                                  <a:pt x="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8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600" y="34740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4">
                                <a:moveTo>
                                  <a:pt x="7" y="4"/>
                                </a:moveTo>
                                <a:lnTo>
                                  <a:pt x="7" y="0"/>
                                </a:lnTo>
                                <a:lnTo>
                                  <a:pt x="0" y="36"/>
                                </a:lnTo>
                                <a:lnTo>
                                  <a:pt x="16" y="44"/>
                                </a:lnTo>
                                <a:lnTo>
                                  <a:pt x="24" y="8"/>
                                </a:lnTo>
                                <a:lnTo>
                                  <a:pt x="24" y="4"/>
                                </a:lnTo>
                                <a:lnTo>
                                  <a:pt x="24" y="7"/>
                                </a:lnTo>
                                <a:lnTo>
                                  <a:pt x="24" y="5"/>
                                </a:lnTo>
                                <a:lnTo>
                                  <a:pt x="24" y="4"/>
                                </a:lnTo>
                                <a:lnTo>
                                  <a:pt x="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2760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1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7"/>
                                </a:lnTo>
                                <a:lnTo>
                                  <a:pt x="15" y="14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1248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8">
                                <a:moveTo>
                                  <a:pt x="10" y="0"/>
                                </a:moveTo>
                                <a:lnTo>
                                  <a:pt x="8" y="3"/>
                                </a:lnTo>
                                <a:lnTo>
                                  <a:pt x="0" y="24"/>
                                </a:lnTo>
                                <a:lnTo>
                                  <a:pt x="14" y="38"/>
                                </a:lnTo>
                                <a:lnTo>
                                  <a:pt x="23" y="17"/>
                                </a:lnTo>
                                <a:lnTo>
                                  <a:pt x="21" y="20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8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120" y="289080"/>
                            <a:ext cx="22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28" y="0"/>
                                </a:moveTo>
                                <a:lnTo>
                                  <a:pt x="23" y="3"/>
                                </a:lnTo>
                                <a:lnTo>
                                  <a:pt x="0" y="37"/>
                                </a:lnTo>
                                <a:lnTo>
                                  <a:pt x="11" y="57"/>
                                </a:lnTo>
                                <a:lnTo>
                                  <a:pt x="35" y="22"/>
                                </a:lnTo>
                                <a:lnTo>
                                  <a:pt x="30" y="2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3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8188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36" y="1"/>
                                </a:moveTo>
                                <a:lnTo>
                                  <a:pt x="33" y="1"/>
                                </a:lnTo>
                                <a:lnTo>
                                  <a:pt x="0" y="11"/>
                                </a:lnTo>
                                <a:lnTo>
                                  <a:pt x="2" y="36"/>
                                </a:lnTo>
                                <a:lnTo>
                                  <a:pt x="36" y="26"/>
                                </a:lnTo>
                                <a:lnTo>
                                  <a:pt x="33" y="26"/>
                                </a:lnTo>
                                <a:lnTo>
                                  <a:pt x="36" y="1"/>
                                </a:lnTo>
                                <a:lnTo>
                                  <a:pt x="34" y="0"/>
                                </a:lnTo>
                                <a:lnTo>
                                  <a:pt x="33" y="1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8260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35" y="8"/>
                                </a:moveTo>
                                <a:lnTo>
                                  <a:pt x="31" y="7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29" y="32"/>
                                </a:lnTo>
                                <a:lnTo>
                                  <a:pt x="25" y="31"/>
                                </a:lnTo>
                                <a:lnTo>
                                  <a:pt x="35" y="8"/>
                                </a:lnTo>
                                <a:lnTo>
                                  <a:pt x="32" y="7"/>
                                </a:lnTo>
                                <a:lnTo>
                                  <a:pt x="31" y="7"/>
                                </a:lnTo>
                                <a:lnTo>
                                  <a:pt x="3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87640"/>
                            <a:ext cx="29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3">
                                <a:moveTo>
                                  <a:pt x="47" y="34"/>
                                </a:moveTo>
                                <a:lnTo>
                                  <a:pt x="45" y="31"/>
                                </a:lnTo>
                                <a:lnTo>
                                  <a:pt x="10" y="0"/>
                                </a:lnTo>
                                <a:lnTo>
                                  <a:pt x="0" y="23"/>
                                </a:lnTo>
                                <a:lnTo>
                                  <a:pt x="36" y="53"/>
                                </a:lnTo>
                                <a:lnTo>
                                  <a:pt x="33" y="51"/>
                                </a:lnTo>
                                <a:lnTo>
                                  <a:pt x="47" y="34"/>
                                </a:lnTo>
                                <a:lnTo>
                                  <a:pt x="46" y="32"/>
                                </a:lnTo>
                                <a:lnTo>
                                  <a:pt x="45" y="31"/>
                                </a:lnTo>
                                <a:lnTo>
                                  <a:pt x="4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30924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24" y="19"/>
                                </a:moveTo>
                                <a:lnTo>
                                  <a:pt x="25" y="19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lnTo>
                                  <a:pt x="11" y="36"/>
                                </a:lnTo>
                                <a:lnTo>
                                  <a:pt x="12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280" y="32112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6" y="25"/>
                                </a:moveTo>
                                <a:lnTo>
                                  <a:pt x="25" y="23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13" y="39"/>
                                </a:lnTo>
                                <a:lnTo>
                                  <a:pt x="12" y="37"/>
                                </a:lnTo>
                                <a:lnTo>
                                  <a:pt x="27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3"/>
                                </a:lnTo>
                                <a:lnTo>
                                  <a:pt x="2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840" y="33732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27" y="37"/>
                                </a:moveTo>
                                <a:lnTo>
                                  <a:pt x="26" y="34"/>
                                </a:lnTo>
                                <a:lnTo>
                                  <a:pt x="14" y="0"/>
                                </a:lnTo>
                                <a:lnTo>
                                  <a:pt x="0" y="12"/>
                                </a:lnTo>
                                <a:lnTo>
                                  <a:pt x="12" y="45"/>
                                </a:lnTo>
                                <a:lnTo>
                                  <a:pt x="11" y="42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7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60720"/>
                            <a:ext cx="13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6">
                                <a:moveTo>
                                  <a:pt x="21" y="44"/>
                                </a:moveTo>
                                <a:lnTo>
                                  <a:pt x="21" y="40"/>
                                </a:lnTo>
                                <a:lnTo>
                                  <a:pt x="16" y="0"/>
                                </a:lnTo>
                                <a:lnTo>
                                  <a:pt x="0" y="5"/>
                                </a:lnTo>
                                <a:lnTo>
                                  <a:pt x="4" y="46"/>
                                </a:lnTo>
                                <a:lnTo>
                                  <a:pt x="4" y="42"/>
                                </a:lnTo>
                                <a:lnTo>
                                  <a:pt x="21" y="44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1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87360"/>
                            <a:ext cx="11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7">
                                <a:moveTo>
                                  <a:pt x="17" y="26"/>
                                </a:moveTo>
                                <a:lnTo>
                                  <a:pt x="17" y="26"/>
                                </a:lnTo>
                                <a:lnTo>
                                  <a:pt x="18" y="2"/>
                                </a:lnTo>
                                <a:lnTo>
                                  <a:pt x="1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0176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15" y="43"/>
                                </a:moveTo>
                                <a:lnTo>
                                  <a:pt x="16" y="36"/>
                                </a:lnTo>
                                <a:lnTo>
                                  <a:pt x="20" y="3"/>
                                </a:lnTo>
                                <a:lnTo>
                                  <a:pt x="3" y="0"/>
                                </a:lnTo>
                                <a:lnTo>
                                  <a:pt x="0" y="34"/>
                                </a:lnTo>
                                <a:lnTo>
                                  <a:pt x="1" y="27"/>
                                </a:lnTo>
                                <a:lnTo>
                                  <a:pt x="15" y="42"/>
                                </a:lnTo>
                                <a:lnTo>
                                  <a:pt x="16" y="41"/>
                                </a:lnTo>
                                <a:lnTo>
                                  <a:pt x="16" y="38"/>
                                </a:lnTo>
                                <a:lnTo>
                                  <a:pt x="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41904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16" y="35"/>
                                </a:moveTo>
                                <a:lnTo>
                                  <a:pt x="15" y="39"/>
                                </a:lnTo>
                                <a:lnTo>
                                  <a:pt x="27" y="16"/>
                                </a:lnTo>
                                <a:lnTo>
                                  <a:pt x="13" y="0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1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800" y="435600"/>
                            <a:ext cx="14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2">
                                <a:moveTo>
                                  <a:pt x="14" y="42"/>
                                </a:moveTo>
                                <a:lnTo>
                                  <a:pt x="16" y="36"/>
                                </a:lnTo>
                                <a:lnTo>
                                  <a:pt x="23" y="9"/>
                                </a:lnTo>
                                <a:lnTo>
                                  <a:pt x="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22"/>
                                </a:lnTo>
                                <a:lnTo>
                                  <a:pt x="14" y="42"/>
                                </a:lnTo>
                                <a:lnTo>
                                  <a:pt x="15" y="39"/>
                                </a:lnTo>
                                <a:lnTo>
                                  <a:pt x="16" y="36"/>
                                </a:lnTo>
                                <a:lnTo>
                                  <a:pt x="1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49640"/>
                            <a:ext cx="23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5">
                                <a:moveTo>
                                  <a:pt x="10" y="53"/>
                                </a:moveTo>
                                <a:lnTo>
                                  <a:pt x="12" y="52"/>
                                </a:lnTo>
                                <a:lnTo>
                                  <a:pt x="37" y="20"/>
                                </a:lnTo>
                                <a:lnTo>
                                  <a:pt x="25" y="0"/>
                                </a:lnTo>
                                <a:lnTo>
                                  <a:pt x="0" y="33"/>
                                </a:lnTo>
                                <a:lnTo>
                                  <a:pt x="2" y="31"/>
                                </a:lnTo>
                                <a:lnTo>
                                  <a:pt x="10" y="55"/>
                                </a:lnTo>
                                <a:lnTo>
                                  <a:pt x="11" y="53"/>
                                </a:lnTo>
                                <a:lnTo>
                                  <a:pt x="12" y="52"/>
                                </a:lnTo>
                                <a:lnTo>
                                  <a:pt x="1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69080"/>
                            <a:ext cx="22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6">
                                <a:moveTo>
                                  <a:pt x="1" y="45"/>
                                </a:moveTo>
                                <a:lnTo>
                                  <a:pt x="7" y="43"/>
                                </a:lnTo>
                                <a:lnTo>
                                  <a:pt x="35" y="22"/>
                                </a:lnTo>
                                <a:lnTo>
                                  <a:pt x="27" y="0"/>
                                </a:lnTo>
                                <a:lnTo>
                                  <a:pt x="0" y="21"/>
                                </a:lnTo>
                                <a:lnTo>
                                  <a:pt x="6" y="20"/>
                                </a:lnTo>
                                <a:lnTo>
                                  <a:pt x="1" y="45"/>
                                </a:lnTo>
                                <a:lnTo>
                                  <a:pt x="5" y="46"/>
                                </a:lnTo>
                                <a:lnTo>
                                  <a:pt x="7" y="45"/>
                                </a:lnTo>
                                <a:lnTo>
                                  <a:pt x="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473760"/>
                            <a:ext cx="23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0" y="24"/>
                                </a:moveTo>
                                <a:lnTo>
                                  <a:pt x="3" y="25"/>
                                </a:lnTo>
                                <a:lnTo>
                                  <a:pt x="32" y="38"/>
                                </a:lnTo>
                                <a:lnTo>
                                  <a:pt x="37" y="13"/>
                                </a:lnTo>
                                <a:lnTo>
                                  <a:pt x="8" y="0"/>
                                </a:lnTo>
                                <a:lnTo>
                                  <a:pt x="10" y="2"/>
                                </a:lnTo>
                                <a:lnTo>
                                  <a:pt x="2" y="24"/>
                                </a:lnTo>
                                <a:lnTo>
                                  <a:pt x="2" y="25"/>
                                </a:lnTo>
                                <a:lnTo>
                                  <a:pt x="3" y="2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57200"/>
                            <a:ext cx="28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0" y="19"/>
                                </a:moveTo>
                                <a:lnTo>
                                  <a:pt x="2" y="22"/>
                                </a:lnTo>
                                <a:lnTo>
                                  <a:pt x="34" y="50"/>
                                </a:lnTo>
                                <a:lnTo>
                                  <a:pt x="44" y="28"/>
                                </a:ln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9"/>
                                </a:lnTo>
                                <a:lnTo>
                                  <a:pt x="1" y="22"/>
                                </a:lnTo>
                                <a:lnTo>
                                  <a:pt x="4" y="22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160" y="44136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4">
                                <a:moveTo>
                                  <a:pt x="0" y="15"/>
                                </a:moveTo>
                                <a:lnTo>
                                  <a:pt x="0" y="16"/>
                                </a:lnTo>
                                <a:lnTo>
                                  <a:pt x="14" y="44"/>
                                </a:lnTo>
                                <a:lnTo>
                                  <a:pt x="28" y="27"/>
                                </a:lnTo>
                                <a:lnTo>
                                  <a:pt x="14" y="0"/>
                                </a:lnTo>
                                <a:lnTo>
                                  <a:pt x="14" y="1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2804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0" y="11"/>
                                </a:moveTo>
                                <a:lnTo>
                                  <a:pt x="1" y="14"/>
                                </a:lnTo>
                                <a:lnTo>
                                  <a:pt x="11" y="36"/>
                                </a:lnTo>
                                <a:lnTo>
                                  <a:pt x="25" y="22"/>
                                </a:lnTo>
                                <a:lnTo>
                                  <a:pt x="16" y="0"/>
                                </a:lnTo>
                                <a:lnTo>
                                  <a:pt x="17" y="2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1" y="14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0644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5">
                                <a:moveTo>
                                  <a:pt x="0" y="4"/>
                                </a:moveTo>
                                <a:lnTo>
                                  <a:pt x="0" y="9"/>
                                </a:lnTo>
                                <a:lnTo>
                                  <a:pt x="8" y="45"/>
                                </a:lnTo>
                                <a:lnTo>
                                  <a:pt x="25" y="36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8844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">
                                <a:moveTo>
                                  <a:pt x="0" y="9"/>
                                </a:moveTo>
                                <a:lnTo>
                                  <a:pt x="0" y="4"/>
                                </a:lnTo>
                                <a:lnTo>
                                  <a:pt x="0" y="32"/>
                                </a:lnTo>
                                <a:lnTo>
                                  <a:pt x="17" y="32"/>
                                </a:lnTo>
                                <a:lnTo>
                                  <a:pt x="17" y="4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626040"/>
                            <a:ext cx="1504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62">
                                <a:moveTo>
                                  <a:pt x="55" y="31"/>
                                </a:moveTo>
                                <a:lnTo>
                                  <a:pt x="76" y="10"/>
                                </a:lnTo>
                                <a:lnTo>
                                  <a:pt x="99" y="0"/>
                                </a:lnTo>
                                <a:lnTo>
                                  <a:pt x="121" y="0"/>
                                </a:lnTo>
                                <a:lnTo>
                                  <a:pt x="146" y="5"/>
                                </a:lnTo>
                                <a:lnTo>
                                  <a:pt x="165" y="10"/>
                                </a:lnTo>
                                <a:lnTo>
                                  <a:pt x="189" y="28"/>
                                </a:lnTo>
                                <a:lnTo>
                                  <a:pt x="203" y="46"/>
                                </a:lnTo>
                                <a:lnTo>
                                  <a:pt x="217" y="78"/>
                                </a:lnTo>
                                <a:lnTo>
                                  <a:pt x="228" y="111"/>
                                </a:lnTo>
                                <a:lnTo>
                                  <a:pt x="237" y="143"/>
                                </a:lnTo>
                                <a:lnTo>
                                  <a:pt x="237" y="187"/>
                                </a:lnTo>
                                <a:lnTo>
                                  <a:pt x="237" y="217"/>
                                </a:lnTo>
                                <a:lnTo>
                                  <a:pt x="228" y="252"/>
                                </a:lnTo>
                                <a:lnTo>
                                  <a:pt x="217" y="284"/>
                                </a:lnTo>
                                <a:lnTo>
                                  <a:pt x="203" y="311"/>
                                </a:lnTo>
                                <a:lnTo>
                                  <a:pt x="189" y="339"/>
                                </a:lnTo>
                                <a:lnTo>
                                  <a:pt x="165" y="348"/>
                                </a:lnTo>
                                <a:lnTo>
                                  <a:pt x="145" y="359"/>
                                </a:lnTo>
                                <a:lnTo>
                                  <a:pt x="119" y="359"/>
                                </a:lnTo>
                                <a:lnTo>
                                  <a:pt x="95" y="362"/>
                                </a:lnTo>
                                <a:lnTo>
                                  <a:pt x="75" y="344"/>
                                </a:lnTo>
                                <a:lnTo>
                                  <a:pt x="54" y="332"/>
                                </a:lnTo>
                                <a:lnTo>
                                  <a:pt x="29" y="311"/>
                                </a:lnTo>
                                <a:lnTo>
                                  <a:pt x="18" y="284"/>
                                </a:lnTo>
                                <a:lnTo>
                                  <a:pt x="6" y="245"/>
                                </a:lnTo>
                                <a:lnTo>
                                  <a:pt x="4" y="210"/>
                                </a:lnTo>
                                <a:lnTo>
                                  <a:pt x="0" y="177"/>
                                </a:lnTo>
                                <a:lnTo>
                                  <a:pt x="4" y="143"/>
                                </a:lnTo>
                                <a:lnTo>
                                  <a:pt x="6" y="104"/>
                                </a:lnTo>
                                <a:lnTo>
                                  <a:pt x="20" y="78"/>
                                </a:lnTo>
                                <a:lnTo>
                                  <a:pt x="33" y="47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624240"/>
                            <a:ext cx="19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5">
                                <a:moveTo>
                                  <a:pt x="24" y="0"/>
                                </a:moveTo>
                                <a:lnTo>
                                  <a:pt x="21" y="1"/>
                                </a:lnTo>
                                <a:lnTo>
                                  <a:pt x="0" y="22"/>
                                </a:lnTo>
                                <a:lnTo>
                                  <a:pt x="9" y="45"/>
                                </a:lnTo>
                                <a:lnTo>
                                  <a:pt x="31" y="24"/>
                                </a:lnTo>
                                <a:lnTo>
                                  <a:pt x="28" y="2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320" y="617760"/>
                            <a:ext cx="17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5">
                                <a:moveTo>
                                  <a:pt x="25" y="0"/>
                                </a:moveTo>
                                <a:lnTo>
                                  <a:pt x="22" y="0"/>
                                </a:lnTo>
                                <a:lnTo>
                                  <a:pt x="0" y="10"/>
                                </a:lnTo>
                                <a:lnTo>
                                  <a:pt x="4" y="35"/>
                                </a:lnTo>
                                <a:lnTo>
                                  <a:pt x="27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22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160" y="61776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">
                                <a:moveTo>
                                  <a:pt x="23" y="0"/>
                                </a:move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480" y="617760"/>
                            <a:ext cx="172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1">
                                <a:moveTo>
                                  <a:pt x="27" y="6"/>
                                </a:moveTo>
                                <a:lnTo>
                                  <a:pt x="27" y="6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5" y="31"/>
                                </a:lnTo>
                                <a:lnTo>
                                  <a:pt x="27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320" y="621720"/>
                            <a:ext cx="1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9">
                                <a:moveTo>
                                  <a:pt x="23" y="5"/>
                                </a:moveTo>
                                <a:lnTo>
                                  <a:pt x="21" y="4"/>
                                </a:lnTo>
                                <a:lnTo>
                                  <a:pt x="2" y="0"/>
                                </a:lnTo>
                                <a:lnTo>
                                  <a:pt x="0" y="25"/>
                                </a:lnTo>
                                <a:lnTo>
                                  <a:pt x="19" y="29"/>
                                </a:lnTo>
                                <a:lnTo>
                                  <a:pt x="16" y="28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624960"/>
                            <a:ext cx="21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1">
                                <a:moveTo>
                                  <a:pt x="34" y="20"/>
                                </a:moveTo>
                                <a:lnTo>
                                  <a:pt x="31" y="19"/>
                                </a:lnTo>
                                <a:lnTo>
                                  <a:pt x="7" y="0"/>
                                </a:lnTo>
                                <a:lnTo>
                                  <a:pt x="0" y="23"/>
                                </a:lnTo>
                                <a:lnTo>
                                  <a:pt x="24" y="41"/>
                                </a:lnTo>
                                <a:lnTo>
                                  <a:pt x="22" y="39"/>
                                </a:lnTo>
                                <a:lnTo>
                                  <a:pt x="32" y="19"/>
                                </a:lnTo>
                                <a:lnTo>
                                  <a:pt x="32" y="19"/>
                                </a:lnTo>
                                <a:lnTo>
                                  <a:pt x="31" y="17"/>
                                </a:lnTo>
                                <a:lnTo>
                                  <a:pt x="3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3756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27" y="21"/>
                                </a:moveTo>
                                <a:lnTo>
                                  <a:pt x="26" y="18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14" y="38"/>
                                </a:lnTo>
                                <a:lnTo>
                                  <a:pt x="13" y="35"/>
                                </a:lnTo>
                                <a:lnTo>
                                  <a:pt x="27" y="21"/>
                                </a:lnTo>
                                <a:lnTo>
                                  <a:pt x="26" y="18"/>
                                </a:lnTo>
                                <a:lnTo>
                                  <a:pt x="25" y="17"/>
                                </a:lnTo>
                                <a:lnTo>
                                  <a:pt x="2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720" y="650880"/>
                            <a:ext cx="18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">
                                <a:moveTo>
                                  <a:pt x="29" y="33"/>
                                </a:moveTo>
                                <a:lnTo>
                                  <a:pt x="28" y="32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46"/>
                                </a:lnTo>
                                <a:lnTo>
                                  <a:pt x="13" y="44"/>
                                </a:lnTo>
                                <a:lnTo>
                                  <a:pt x="29" y="33"/>
                                </a:lnTo>
                                <a:lnTo>
                                  <a:pt x="28" y="32"/>
                                </a:lnTo>
                                <a:lnTo>
                                  <a:pt x="28" y="32"/>
                                </a:lnTo>
                                <a:lnTo>
                                  <a:pt x="2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00" y="67176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27" y="34"/>
                                </a:moveTo>
                                <a:lnTo>
                                  <a:pt x="27" y="34"/>
                                </a:lnTo>
                                <a:lnTo>
                                  <a:pt x="16" y="0"/>
                                </a:lnTo>
                                <a:lnTo>
                                  <a:pt x="0" y="11"/>
                                </a:lnTo>
                                <a:lnTo>
                                  <a:pt x="10" y="45"/>
                                </a:lnTo>
                                <a:lnTo>
                                  <a:pt x="10" y="45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3360"/>
                            <a:ext cx="16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3">
                                <a:moveTo>
                                  <a:pt x="26" y="37"/>
                                </a:moveTo>
                                <a:lnTo>
                                  <a:pt x="26" y="32"/>
                                </a:lnTo>
                                <a:lnTo>
                                  <a:pt x="17" y="0"/>
                                </a:lnTo>
                                <a:lnTo>
                                  <a:pt x="0" y="11"/>
                                </a:lnTo>
                                <a:lnTo>
                                  <a:pt x="10" y="43"/>
                                </a:lnTo>
                                <a:lnTo>
                                  <a:pt x="10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6" y="32"/>
                                </a:lnTo>
                                <a:lnTo>
                                  <a:pt x="2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716760"/>
                            <a:ext cx="10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4">
                                <a:moveTo>
                                  <a:pt x="16" y="44"/>
                                </a:moveTo>
                                <a:lnTo>
                                  <a:pt x="16" y="44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744840"/>
                            <a:ext cx="10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6">
                                <a:moveTo>
                                  <a:pt x="16" y="36"/>
                                </a:moveTo>
                                <a:lnTo>
                                  <a:pt x="16" y="3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0"/>
                                </a:lnTo>
                                <a:lnTo>
                                  <a:pt x="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760680"/>
                            <a:ext cx="16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17" y="46"/>
                                </a:moveTo>
                                <a:lnTo>
                                  <a:pt x="17" y="46"/>
                                </a:lnTo>
                                <a:lnTo>
                                  <a:pt x="26" y="11"/>
                                </a:lnTo>
                                <a:lnTo>
                                  <a:pt x="10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17" y="46"/>
                                </a:lnTo>
                                <a:lnTo>
                                  <a:pt x="17" y="46"/>
                                </a:lnTo>
                                <a:lnTo>
                                  <a:pt x="17" y="44"/>
                                </a:lnTo>
                                <a:lnTo>
                                  <a:pt x="1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00" y="783000"/>
                            <a:ext cx="17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6">
                                <a:moveTo>
                                  <a:pt x="15" y="46"/>
                                </a:moveTo>
                                <a:lnTo>
                                  <a:pt x="16" y="43"/>
                                </a:lnTo>
                                <a:lnTo>
                                  <a:pt x="27" y="11"/>
                                </a:lnTo>
                                <a:lnTo>
                                  <a:pt x="10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29"/>
                                </a:lnTo>
                                <a:lnTo>
                                  <a:pt x="15" y="46"/>
                                </a:lnTo>
                                <a:lnTo>
                                  <a:pt x="15" y="44"/>
                                </a:lnTo>
                                <a:lnTo>
                                  <a:pt x="16" y="43"/>
                                </a:lnTo>
                                <a:lnTo>
                                  <a:pt x="1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720" y="80136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14" y="43"/>
                                </a:moveTo>
                                <a:lnTo>
                                  <a:pt x="14" y="43"/>
                                </a:lnTo>
                                <a:lnTo>
                                  <a:pt x="28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1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17920"/>
                            <a:ext cx="17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9">
                                <a:moveTo>
                                  <a:pt x="9" y="49"/>
                                </a:moveTo>
                                <a:lnTo>
                                  <a:pt x="14" y="45"/>
                                </a:lnTo>
                                <a:lnTo>
                                  <a:pt x="28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28"/>
                                </a:lnTo>
                                <a:lnTo>
                                  <a:pt x="4" y="24"/>
                                </a:lnTo>
                                <a:lnTo>
                                  <a:pt x="9" y="49"/>
                                </a:lnTo>
                                <a:lnTo>
                                  <a:pt x="11" y="48"/>
                                </a:lnTo>
                                <a:lnTo>
                                  <a:pt x="14" y="45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840" y="83304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5">
                                <a:moveTo>
                                  <a:pt x="4" y="35"/>
                                </a:moveTo>
                                <a:lnTo>
                                  <a:pt x="4" y="35"/>
                                </a:lnTo>
                                <a:lnTo>
                                  <a:pt x="28" y="25"/>
                                </a:lnTo>
                                <a:lnTo>
                                  <a:pt x="23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520" y="83952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3" y="36"/>
                                </a:moveTo>
                                <a:lnTo>
                                  <a:pt x="5" y="36"/>
                                </a:lnTo>
                                <a:lnTo>
                                  <a:pt x="25" y="25"/>
                                </a:lnTo>
                                <a:lnTo>
                                  <a:pt x="21" y="0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36"/>
                                </a:lnTo>
                                <a:lnTo>
                                  <a:pt x="4" y="36"/>
                                </a:lnTo>
                                <a:lnTo>
                                  <a:pt x="5" y="36"/>
                                </a:lnTo>
                                <a:lnTo>
                                  <a:pt x="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84636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">
                                <a:moveTo>
                                  <a:pt x="2" y="25"/>
                                </a:moveTo>
                                <a:lnTo>
                                  <a:pt x="1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400" y="84636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0" y="26"/>
                                </a:moveTo>
                                <a:lnTo>
                                  <a:pt x="6" y="28"/>
                                </a:lnTo>
                                <a:lnTo>
                                  <a:pt x="30" y="25"/>
                                </a:lnTo>
                                <a:lnTo>
                                  <a:pt x="28" y="0"/>
                                </a:lnTo>
                                <a:lnTo>
                                  <a:pt x="4" y="3"/>
                                </a:lnTo>
                                <a:lnTo>
                                  <a:pt x="10" y="4"/>
                                </a:lnTo>
                                <a:lnTo>
                                  <a:pt x="0" y="26"/>
                                </a:lnTo>
                                <a:lnTo>
                                  <a:pt x="3" y="29"/>
                                </a:lnTo>
                                <a:lnTo>
                                  <a:pt x="6" y="28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0" y="837000"/>
                            <a:ext cx="19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1">
                                <a:moveTo>
                                  <a:pt x="1" y="25"/>
                                </a:moveTo>
                                <a:lnTo>
                                  <a:pt x="0" y="23"/>
                                </a:lnTo>
                                <a:lnTo>
                                  <a:pt x="20" y="41"/>
                                </a:lnTo>
                                <a:lnTo>
                                  <a:pt x="30" y="19"/>
                                </a:lnTo>
                                <a:lnTo>
                                  <a:pt x="10" y="1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480" y="828720"/>
                            <a:ext cx="18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8">
                                <a:moveTo>
                                  <a:pt x="0" y="24"/>
                                </a:moveTo>
                                <a:lnTo>
                                  <a:pt x="1" y="25"/>
                                </a:lnTo>
                                <a:lnTo>
                                  <a:pt x="22" y="38"/>
                                </a:lnTo>
                                <a:lnTo>
                                  <a:pt x="29" y="13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1" y="24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81648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0" y="18"/>
                                </a:moveTo>
                                <a:lnTo>
                                  <a:pt x="2" y="22"/>
                                </a:lnTo>
                                <a:lnTo>
                                  <a:pt x="27" y="43"/>
                                </a:lnTo>
                                <a:lnTo>
                                  <a:pt x="36" y="20"/>
                                </a:lnTo>
                                <a:lnTo>
                                  <a:pt x="11" y="0"/>
                                </a:lnTo>
                                <a:lnTo>
                                  <a:pt x="14" y="4"/>
                                </a:lnTo>
                                <a:lnTo>
                                  <a:pt x="0" y="18"/>
                                </a:lnTo>
                                <a:lnTo>
                                  <a:pt x="1" y="20"/>
                                </a:lnTo>
                                <a:lnTo>
                                  <a:pt x="3" y="22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640" y="802080"/>
                            <a:ext cx="16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1">
                                <a:moveTo>
                                  <a:pt x="0" y="13"/>
                                </a:moveTo>
                                <a:lnTo>
                                  <a:pt x="1" y="14"/>
                                </a:lnTo>
                                <a:lnTo>
                                  <a:pt x="12" y="41"/>
                                </a:lnTo>
                                <a:lnTo>
                                  <a:pt x="26" y="27"/>
                                </a:lnTo>
                                <a:lnTo>
                                  <a:pt x="15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1" y="14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080" y="77832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0" y="7"/>
                                </a:moveTo>
                                <a:lnTo>
                                  <a:pt x="0" y="11"/>
                                </a:lnTo>
                                <a:lnTo>
                                  <a:pt x="12" y="50"/>
                                </a:lnTo>
                                <a:lnTo>
                                  <a:pt x="28" y="39"/>
                                </a:lnTo>
                                <a:lnTo>
                                  <a:pt x="16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758160"/>
                            <a:ext cx="11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9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2" y="39"/>
                                </a:lnTo>
                                <a:lnTo>
                                  <a:pt x="18" y="36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73656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">
                                <a:moveTo>
                                  <a:pt x="0" y="1"/>
                                </a:moveTo>
                                <a:lnTo>
                                  <a:pt x="0" y="4"/>
                                </a:lnTo>
                                <a:lnTo>
                                  <a:pt x="4" y="38"/>
                                </a:lnTo>
                                <a:lnTo>
                                  <a:pt x="20" y="35"/>
                                </a:lnTo>
                                <a:lnTo>
                                  <a:pt x="17" y="1"/>
                                </a:lnTo>
                                <a:lnTo>
                                  <a:pt x="17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716400"/>
                            <a:ext cx="12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">
                                <a:moveTo>
                                  <a:pt x="4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33"/>
                                </a:lnTo>
                                <a:lnTo>
                                  <a:pt x="17" y="36"/>
                                </a:lnTo>
                                <a:lnTo>
                                  <a:pt x="20" y="3"/>
                                </a:lnTo>
                                <a:lnTo>
                                  <a:pt x="20" y="3"/>
                                </a:lnTo>
                                <a:lnTo>
                                  <a:pt x="20" y="4"/>
                                </a:lnTo>
                                <a:lnTo>
                                  <a:pt x="20" y="3"/>
                                </a:lnTo>
                                <a:lnTo>
                                  <a:pt x="20" y="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686880"/>
                            <a:ext cx="11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9">
                                <a:moveTo>
                                  <a:pt x="3" y="0"/>
                                </a:moveTo>
                                <a:lnTo>
                                  <a:pt x="2" y="7"/>
                                </a:lnTo>
                                <a:lnTo>
                                  <a:pt x="0" y="46"/>
                                </a:lnTo>
                                <a:lnTo>
                                  <a:pt x="16" y="49"/>
                                </a:lnTo>
                                <a:lnTo>
                                  <a:pt x="18" y="10"/>
                                </a:lnTo>
                                <a:lnTo>
                                  <a:pt x="17" y="17"/>
                                </a:lnTo>
                                <a:lnTo>
                                  <a:pt x="3" y="0"/>
                                </a:lnTo>
                                <a:lnTo>
                                  <a:pt x="2" y="3"/>
                                </a:lnTo>
                                <a:lnTo>
                                  <a:pt x="2" y="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67068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3">
                                <a:moveTo>
                                  <a:pt x="14" y="1"/>
                                </a:moveTo>
                                <a:lnTo>
                                  <a:pt x="14" y="0"/>
                                </a:lnTo>
                                <a:lnTo>
                                  <a:pt x="0" y="26"/>
                                </a:lnTo>
                                <a:lnTo>
                                  <a:pt x="14" y="43"/>
                                </a:lnTo>
                                <a:lnTo>
                                  <a:pt x="29" y="16"/>
                                </a:lnTo>
                                <a:lnTo>
                                  <a:pt x="29" y="15"/>
                                </a:lnTo>
                                <a:lnTo>
                                  <a:pt x="29" y="16"/>
                                </a:lnTo>
                                <a:lnTo>
                                  <a:pt x="29" y="16"/>
                                </a:lnTo>
                                <a:lnTo>
                                  <a:pt x="29" y="15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49080"/>
                            <a:ext cx="17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9">
                                <a:moveTo>
                                  <a:pt x="17" y="0"/>
                                </a:moveTo>
                                <a:lnTo>
                                  <a:pt x="13" y="4"/>
                                </a:lnTo>
                                <a:lnTo>
                                  <a:pt x="0" y="35"/>
                                </a:lnTo>
                                <a:lnTo>
                                  <a:pt x="15" y="49"/>
                                </a:lnTo>
                                <a:lnTo>
                                  <a:pt x="28" y="18"/>
                                </a:lnTo>
                                <a:lnTo>
                                  <a:pt x="24" y="22"/>
                                </a:lnTo>
                                <a:lnTo>
                                  <a:pt x="17" y="0"/>
                                </a:lnTo>
                                <a:lnTo>
                                  <a:pt x="15" y="1"/>
                                </a:lnTo>
                                <a:lnTo>
                                  <a:pt x="13" y="4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63828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9">
                                <a:moveTo>
                                  <a:pt x="20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17"/>
                                </a:lnTo>
                                <a:lnTo>
                                  <a:pt x="7" y="39"/>
                                </a:lnTo>
                                <a:lnTo>
                                  <a:pt x="28" y="23"/>
                                </a:lnTo>
                                <a:lnTo>
                                  <a:pt x="29" y="23"/>
                                </a:lnTo>
                                <a:lnTo>
                                  <a:pt x="28" y="23"/>
                                </a:lnTo>
                                <a:lnTo>
                                  <a:pt x="29" y="23"/>
                                </a:lnTo>
                                <a:lnTo>
                                  <a:pt x="29" y="2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160" y="281880"/>
                            <a:ext cx="1465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61">
                                <a:moveTo>
                                  <a:pt x="57" y="36"/>
                                </a:moveTo>
                                <a:lnTo>
                                  <a:pt x="75" y="14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38" y="12"/>
                                </a:lnTo>
                                <a:lnTo>
                                  <a:pt x="160" y="14"/>
                                </a:lnTo>
                                <a:lnTo>
                                  <a:pt x="183" y="29"/>
                                </a:lnTo>
                                <a:lnTo>
                                  <a:pt x="199" y="48"/>
                                </a:lnTo>
                                <a:lnTo>
                                  <a:pt x="217" y="79"/>
                                </a:lnTo>
                                <a:lnTo>
                                  <a:pt x="223" y="107"/>
                                </a:lnTo>
                                <a:lnTo>
                                  <a:pt x="231" y="143"/>
                                </a:lnTo>
                                <a:lnTo>
                                  <a:pt x="231" y="182"/>
                                </a:lnTo>
                                <a:lnTo>
                                  <a:pt x="231" y="223"/>
                                </a:lnTo>
                                <a:lnTo>
                                  <a:pt x="223" y="252"/>
                                </a:lnTo>
                                <a:lnTo>
                                  <a:pt x="215" y="287"/>
                                </a:lnTo>
                                <a:lnTo>
                                  <a:pt x="199" y="315"/>
                                </a:lnTo>
                                <a:lnTo>
                                  <a:pt x="183" y="341"/>
                                </a:lnTo>
                                <a:lnTo>
                                  <a:pt x="160" y="354"/>
                                </a:lnTo>
                                <a:lnTo>
                                  <a:pt x="138" y="361"/>
                                </a:lnTo>
                                <a:lnTo>
                                  <a:pt x="120" y="361"/>
                                </a:lnTo>
                                <a:lnTo>
                                  <a:pt x="96" y="361"/>
                                </a:lnTo>
                                <a:lnTo>
                                  <a:pt x="75" y="341"/>
                                </a:lnTo>
                                <a:lnTo>
                                  <a:pt x="51" y="327"/>
                                </a:lnTo>
                                <a:lnTo>
                                  <a:pt x="34" y="306"/>
                                </a:lnTo>
                                <a:lnTo>
                                  <a:pt x="21" y="287"/>
                                </a:lnTo>
                                <a:lnTo>
                                  <a:pt x="10" y="246"/>
                                </a:lnTo>
                                <a:lnTo>
                                  <a:pt x="0" y="210"/>
                                </a:lnTo>
                                <a:lnTo>
                                  <a:pt x="0" y="172"/>
                                </a:lnTo>
                                <a:lnTo>
                                  <a:pt x="6" y="143"/>
                                </a:lnTo>
                                <a:lnTo>
                                  <a:pt x="10" y="107"/>
                                </a:lnTo>
                                <a:lnTo>
                                  <a:pt x="21" y="79"/>
                                </a:lnTo>
                                <a:lnTo>
                                  <a:pt x="35" y="51"/>
                                </a:lnTo>
                                <a:lnTo>
                                  <a:pt x="5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2826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1" y="0"/>
                                </a:moveTo>
                                <a:lnTo>
                                  <a:pt x="18" y="3"/>
                                </a:lnTo>
                                <a:lnTo>
                                  <a:pt x="0" y="25"/>
                                </a:lnTo>
                                <a:lnTo>
                                  <a:pt x="12" y="45"/>
                                </a:lnTo>
                                <a:lnTo>
                                  <a:pt x="30" y="22"/>
                                </a:lnTo>
                                <a:lnTo>
                                  <a:pt x="28" y="25"/>
                                </a:lnTo>
                                <a:lnTo>
                                  <a:pt x="21" y="0"/>
                                </a:lnTo>
                                <a:lnTo>
                                  <a:pt x="19" y="1"/>
                                </a:lnTo>
                                <a:lnTo>
                                  <a:pt x="18" y="3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880" y="273600"/>
                            <a:ext cx="17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9">
                                <a:moveTo>
                                  <a:pt x="24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14"/>
                                </a:lnTo>
                                <a:lnTo>
                                  <a:pt x="7" y="39"/>
                                </a:lnTo>
                                <a:lnTo>
                                  <a:pt x="28" y="25"/>
                                </a:lnTo>
                                <a:lnTo>
                                  <a:pt x="24" y="2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0" y="27360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28" y="0"/>
                                </a:move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4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1"/>
                                </a:lnTo>
                                <a:lnTo>
                                  <a:pt x="26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7360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8">
                                <a:moveTo>
                                  <a:pt x="21" y="13"/>
                                </a:moveTo>
                                <a:lnTo>
                                  <a:pt x="24" y="13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7" y="38"/>
                                </a:lnTo>
                                <a:lnTo>
                                  <a:pt x="21" y="38"/>
                                </a:lnTo>
                                <a:lnTo>
                                  <a:pt x="17" y="36"/>
                                </a:lnTo>
                                <a:lnTo>
                                  <a:pt x="19" y="38"/>
                                </a:lnTo>
                                <a:lnTo>
                                  <a:pt x="21" y="38"/>
                                </a:lnTo>
                                <a:lnTo>
                                  <a:pt x="2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281880"/>
                            <a:ext cx="16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1"/>
                                </a:moveTo>
                                <a:lnTo>
                                  <a:pt x="22" y="1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6"/>
                                </a:lnTo>
                                <a:lnTo>
                                  <a:pt x="19" y="26"/>
                                </a:lnTo>
                                <a:lnTo>
                                  <a:pt x="26" y="2"/>
                                </a:lnTo>
                                <a:lnTo>
                                  <a:pt x="25" y="1"/>
                                </a:lnTo>
                                <a:lnTo>
                                  <a:pt x="22" y="1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282600"/>
                            <a:ext cx="19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0">
                                <a:moveTo>
                                  <a:pt x="31" y="18"/>
                                </a:moveTo>
                                <a:lnTo>
                                  <a:pt x="29" y="15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40"/>
                                </a:lnTo>
                                <a:lnTo>
                                  <a:pt x="21" y="38"/>
                                </a:lnTo>
                                <a:lnTo>
                                  <a:pt x="31" y="17"/>
                                </a:lnTo>
                                <a:lnTo>
                                  <a:pt x="31" y="17"/>
                                </a:lnTo>
                                <a:lnTo>
                                  <a:pt x="29" y="17"/>
                                </a:lnTo>
                                <a:lnTo>
                                  <a:pt x="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29412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7" y="21"/>
                                </a:moveTo>
                                <a:lnTo>
                                  <a:pt x="26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20"/>
                                </a:lnTo>
                                <a:lnTo>
                                  <a:pt x="17" y="39"/>
                                </a:lnTo>
                                <a:lnTo>
                                  <a:pt x="16" y="38"/>
                                </a:lnTo>
                                <a:lnTo>
                                  <a:pt x="27" y="21"/>
                                </a:lnTo>
                                <a:lnTo>
                                  <a:pt x="27" y="20"/>
                                </a:lnTo>
                                <a:lnTo>
                                  <a:pt x="26" y="18"/>
                                </a:lnTo>
                                <a:lnTo>
                                  <a:pt x="2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280" y="30744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7">
                                <a:moveTo>
                                  <a:pt x="32" y="35"/>
                                </a:moveTo>
                                <a:lnTo>
                                  <a:pt x="29" y="31"/>
                                </a:lnTo>
                                <a:lnTo>
                                  <a:pt x="11" y="0"/>
                                </a:lnTo>
                                <a:lnTo>
                                  <a:pt x="0" y="17"/>
                                </a:lnTo>
                                <a:lnTo>
                                  <a:pt x="17" y="47"/>
                                </a:lnTo>
                                <a:lnTo>
                                  <a:pt x="15" y="43"/>
                                </a:lnTo>
                                <a:lnTo>
                                  <a:pt x="32" y="35"/>
                                </a:lnTo>
                                <a:lnTo>
                                  <a:pt x="30" y="32"/>
                                </a:lnTo>
                                <a:lnTo>
                                  <a:pt x="29" y="31"/>
                                </a:lnTo>
                                <a:lnTo>
                                  <a:pt x="3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68840" y="7472160"/>
                          <a:ext cx="458640" cy="678960"/>
                        </a:xfrm>
                      </wpg:grpSpPr>
                      <wps:wsp>
                        <wps:cNvSpPr/>
                        <wps:spPr>
                          <a:xfrm>
                            <a:off x="373320" y="3276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">
                                <a:moveTo>
                                  <a:pt x="22" y="28"/>
                                </a:moveTo>
                                <a:lnTo>
                                  <a:pt x="22" y="28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lnTo>
                                  <a:pt x="6" y="36"/>
                                </a:lnTo>
                                <a:lnTo>
                                  <a:pt x="6" y="36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" y="50760"/>
                            <a:ext cx="15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4">
                                <a:moveTo>
                                  <a:pt x="25" y="40"/>
                                </a:moveTo>
                                <a:lnTo>
                                  <a:pt x="25" y="36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lnTo>
                                  <a:pt x="8" y="44"/>
                                </a:lnTo>
                                <a:lnTo>
                                  <a:pt x="8" y="40"/>
                                </a:lnTo>
                                <a:lnTo>
                                  <a:pt x="25" y="40"/>
                                </a:lnTo>
                                <a:lnTo>
                                  <a:pt x="25" y="37"/>
                                </a:lnTo>
                                <a:lnTo>
                                  <a:pt x="25" y="36"/>
                                </a:lnTo>
                                <a:lnTo>
                                  <a:pt x="2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" y="75960"/>
                            <a:ext cx="10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7" y="39"/>
                                </a:moveTo>
                                <a:lnTo>
                                  <a:pt x="17" y="39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1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" y="100800"/>
                            <a:ext cx="10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6">
                                <a:moveTo>
                                  <a:pt x="17" y="46"/>
                                </a:moveTo>
                                <a:lnTo>
                                  <a:pt x="17" y="41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7" y="46"/>
                                </a:lnTo>
                                <a:lnTo>
                                  <a:pt x="17" y="43"/>
                                </a:lnTo>
                                <a:lnTo>
                                  <a:pt x="17" y="41"/>
                                </a:lnTo>
                                <a:lnTo>
                                  <a:pt x="1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" y="123120"/>
                            <a:ext cx="15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1">
                                <a:moveTo>
                                  <a:pt x="16" y="39"/>
                                </a:moveTo>
                                <a:lnTo>
                                  <a:pt x="16" y="41"/>
                                </a:lnTo>
                                <a:lnTo>
                                  <a:pt x="25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31"/>
                                </a:lnTo>
                                <a:lnTo>
                                  <a:pt x="1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80" y="142920"/>
                            <a:ext cx="15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">
                                <a:moveTo>
                                  <a:pt x="15" y="47"/>
                                </a:moveTo>
                                <a:lnTo>
                                  <a:pt x="16" y="43"/>
                                </a:lnTo>
                                <a:lnTo>
                                  <a:pt x="24" y="8"/>
                                </a:lnTo>
                                <a:lnTo>
                                  <a:pt x="8" y="0"/>
                                </a:lnTo>
                                <a:lnTo>
                                  <a:pt x="0" y="35"/>
                                </a:lnTo>
                                <a:lnTo>
                                  <a:pt x="1" y="30"/>
                                </a:lnTo>
                                <a:lnTo>
                                  <a:pt x="15" y="47"/>
                                </a:lnTo>
                                <a:lnTo>
                                  <a:pt x="15" y="46"/>
                                </a:lnTo>
                                <a:lnTo>
                                  <a:pt x="16" y="43"/>
                                </a:lnTo>
                                <a:lnTo>
                                  <a:pt x="1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6164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6">
                                <a:moveTo>
                                  <a:pt x="13" y="46"/>
                                </a:moveTo>
                                <a:lnTo>
                                  <a:pt x="15" y="45"/>
                                </a:lnTo>
                                <a:lnTo>
                                  <a:pt x="30" y="17"/>
                                </a:lnTo>
                                <a:lnTo>
                                  <a:pt x="16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27"/>
                                </a:lnTo>
                                <a:lnTo>
                                  <a:pt x="13" y="46"/>
                                </a:lnTo>
                                <a:lnTo>
                                  <a:pt x="13" y="45"/>
                                </a:lnTo>
                                <a:lnTo>
                                  <a:pt x="15" y="45"/>
                                </a:lnTo>
                                <a:lnTo>
                                  <a:pt x="1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" y="178920"/>
                            <a:ext cx="17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9">
                                <a:moveTo>
                                  <a:pt x="8" y="49"/>
                                </a:moveTo>
                                <a:lnTo>
                                  <a:pt x="12" y="46"/>
                                </a:lnTo>
                                <a:lnTo>
                                  <a:pt x="28" y="19"/>
                                </a:lnTo>
                                <a:lnTo>
                                  <a:pt x="17" y="0"/>
                                </a:lnTo>
                                <a:lnTo>
                                  <a:pt x="0" y="26"/>
                                </a:lnTo>
                                <a:lnTo>
                                  <a:pt x="4" y="24"/>
                                </a:lnTo>
                                <a:lnTo>
                                  <a:pt x="9" y="49"/>
                                </a:lnTo>
                                <a:lnTo>
                                  <a:pt x="11" y="47"/>
                                </a:lnTo>
                                <a:lnTo>
                                  <a:pt x="12" y="46"/>
                                </a:lnTo>
                                <a:lnTo>
                                  <a:pt x="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94040"/>
                            <a:ext cx="17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7">
                                <a:moveTo>
                                  <a:pt x="4" y="37"/>
                                </a:moveTo>
                                <a:lnTo>
                                  <a:pt x="5" y="37"/>
                                </a:lnTo>
                                <a:lnTo>
                                  <a:pt x="27" y="25"/>
                                </a:lnTo>
                                <a:lnTo>
                                  <a:pt x="23" y="0"/>
                                </a:lnTo>
                                <a:lnTo>
                                  <a:pt x="0" y="12"/>
                                </a:lnTo>
                                <a:lnTo>
                                  <a:pt x="1" y="12"/>
                                </a:lnTo>
                                <a:lnTo>
                                  <a:pt x="4" y="37"/>
                                </a:lnTo>
                                <a:lnTo>
                                  <a:pt x="5" y="37"/>
                                </a:lnTo>
                                <a:lnTo>
                                  <a:pt x="6" y="37"/>
                                </a:lnTo>
                                <a:lnTo>
                                  <a:pt x="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0196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2">
                                <a:moveTo>
                                  <a:pt x="1" y="32"/>
                                </a:moveTo>
                                <a:lnTo>
                                  <a:pt x="2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0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06280"/>
                            <a:ext cx="11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18" y="25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0" y="206280"/>
                            <a:ext cx="17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">
                                <a:moveTo>
                                  <a:pt x="0" y="24"/>
                                </a:moveTo>
                                <a:lnTo>
                                  <a:pt x="4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0"/>
                                </a:lnTo>
                                <a:lnTo>
                                  <a:pt x="4" y="0"/>
                                </a:lnTo>
                                <a:lnTo>
                                  <a:pt x="9" y="2"/>
                                </a:lnTo>
                                <a:lnTo>
                                  <a:pt x="0" y="24"/>
                                </a:lnTo>
                                <a:lnTo>
                                  <a:pt x="2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94040"/>
                            <a:ext cx="19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3">
                                <a:moveTo>
                                  <a:pt x="2" y="25"/>
                                </a:moveTo>
                                <a:lnTo>
                                  <a:pt x="0" y="23"/>
                                </a:lnTo>
                                <a:lnTo>
                                  <a:pt x="22" y="43"/>
                                </a:lnTo>
                                <a:lnTo>
                                  <a:pt x="31" y="21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1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8540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22"/>
                                </a:moveTo>
                                <a:lnTo>
                                  <a:pt x="3" y="25"/>
                                </a:lnTo>
                                <a:lnTo>
                                  <a:pt x="27" y="39"/>
                                </a:lnTo>
                                <a:lnTo>
                                  <a:pt x="34" y="14"/>
                                </a:lnTo>
                                <a:lnTo>
                                  <a:pt x="10" y="0"/>
                                </a:lnTo>
                                <a:lnTo>
                                  <a:pt x="12" y="2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7388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17" y="40"/>
                                </a:lnTo>
                                <a:lnTo>
                                  <a:pt x="29" y="2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1" y="2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" y="161280"/>
                            <a:ext cx="176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9">
                                <a:moveTo>
                                  <a:pt x="0" y="14"/>
                                </a:moveTo>
                                <a:lnTo>
                                  <a:pt x="3" y="20"/>
                                </a:lnTo>
                                <a:lnTo>
                                  <a:pt x="16" y="39"/>
                                </a:lnTo>
                                <a:lnTo>
                                  <a:pt x="28" y="20"/>
                                </a:lnTo>
                                <a:lnTo>
                                  <a:pt x="15" y="0"/>
                                </a:lnTo>
                                <a:lnTo>
                                  <a:pt x="17" y="6"/>
                                </a:lnTo>
                                <a:lnTo>
                                  <a:pt x="0" y="15"/>
                                </a:lnTo>
                                <a:lnTo>
                                  <a:pt x="1" y="17"/>
                                </a:lnTo>
                                <a:lnTo>
                                  <a:pt x="3" y="2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38960"/>
                            <a:ext cx="172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9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10" y="49"/>
                                </a:lnTo>
                                <a:lnTo>
                                  <a:pt x="27" y="41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15920"/>
                            <a:ext cx="16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5">
                                <a:moveTo>
                                  <a:pt x="0" y="4"/>
                                </a:moveTo>
                                <a:lnTo>
                                  <a:pt x="0" y="8"/>
                                </a:lnTo>
                                <a:lnTo>
                                  <a:pt x="10" y="45"/>
                                </a:lnTo>
                                <a:lnTo>
                                  <a:pt x="26" y="36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91800"/>
                            <a:ext cx="10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2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17" y="42"/>
                                </a:lnTo>
                                <a:lnTo>
                                  <a:pt x="17" y="4"/>
                                </a:lnTo>
                                <a:lnTo>
                                  <a:pt x="17" y="9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344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8">
                                <a:moveTo>
                                  <a:pt x="6" y="3"/>
                                </a:moveTo>
                                <a:lnTo>
                                  <a:pt x="6" y="0"/>
                                </a:lnTo>
                                <a:lnTo>
                                  <a:pt x="0" y="29"/>
                                </a:lnTo>
                                <a:lnTo>
                                  <a:pt x="17" y="38"/>
                                </a:lnTo>
                                <a:lnTo>
                                  <a:pt x="23" y="8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896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5" y="0"/>
                                </a:moveTo>
                                <a:lnTo>
                                  <a:pt x="4" y="6"/>
                                </a:lnTo>
                                <a:lnTo>
                                  <a:pt x="0" y="42"/>
                                </a:lnTo>
                                <a:lnTo>
                                  <a:pt x="17" y="45"/>
                                </a:lnTo>
                                <a:lnTo>
                                  <a:pt x="20" y="8"/>
                                </a:lnTo>
                                <a:lnTo>
                                  <a:pt x="19" y="14"/>
                                </a:lnTo>
                                <a:lnTo>
                                  <a:pt x="5" y="0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80" y="3024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3">
                                <a:moveTo>
                                  <a:pt x="10" y="0"/>
                                </a:moveTo>
                                <a:lnTo>
                                  <a:pt x="10" y="1"/>
                                </a:lnTo>
                                <a:lnTo>
                                  <a:pt x="0" y="29"/>
                                </a:lnTo>
                                <a:lnTo>
                                  <a:pt x="14" y="43"/>
                                </a:lnTo>
                                <a:lnTo>
                                  <a:pt x="25" y="15"/>
                                </a:lnTo>
                                <a:lnTo>
                                  <a:pt x="25" y="16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008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">
                                <a:moveTo>
                                  <a:pt x="18" y="0"/>
                                </a:moveTo>
                                <a:lnTo>
                                  <a:pt x="15" y="4"/>
                                </a:lnTo>
                                <a:lnTo>
                                  <a:pt x="0" y="32"/>
                                </a:lnTo>
                                <a:lnTo>
                                  <a:pt x="15" y="48"/>
                                </a:lnTo>
                                <a:lnTo>
                                  <a:pt x="29" y="21"/>
                                </a:lnTo>
                                <a:lnTo>
                                  <a:pt x="25" y="25"/>
                                </a:lnTo>
                                <a:lnTo>
                                  <a:pt x="18" y="1"/>
                                </a:lnTo>
                                <a:lnTo>
                                  <a:pt x="16" y="1"/>
                                </a:lnTo>
                                <a:lnTo>
                                  <a:pt x="15" y="4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0"/>
                            <a:ext cx="20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">
                                <a:moveTo>
                                  <a:pt x="20" y="3"/>
                                </a:moveTo>
                                <a:lnTo>
                                  <a:pt x="23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41"/>
                                </a:lnTo>
                                <a:lnTo>
                                  <a:pt x="30" y="25"/>
                                </a:lnTo>
                                <a:lnTo>
                                  <a:pt x="32" y="23"/>
                                </a:lnTo>
                                <a:lnTo>
                                  <a:pt x="30" y="24"/>
                                </a:lnTo>
                                <a:lnTo>
                                  <a:pt x="31" y="24"/>
                                </a:lnTo>
                                <a:lnTo>
                                  <a:pt x="32" y="23"/>
                                </a:lnTo>
                                <a:lnTo>
                                  <a:pt x="2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53000"/>
                            <a:ext cx="120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44">
                                <a:moveTo>
                                  <a:pt x="51" y="42"/>
                                </a:moveTo>
                                <a:lnTo>
                                  <a:pt x="86" y="10"/>
                                </a:lnTo>
                                <a:lnTo>
                                  <a:pt x="129" y="0"/>
                                </a:lnTo>
                                <a:lnTo>
                                  <a:pt x="155" y="10"/>
                                </a:lnTo>
                                <a:lnTo>
                                  <a:pt x="186" y="42"/>
                                </a:lnTo>
                                <a:lnTo>
                                  <a:pt x="190" y="77"/>
                                </a:lnTo>
                                <a:lnTo>
                                  <a:pt x="181" y="129"/>
                                </a:lnTo>
                                <a:lnTo>
                                  <a:pt x="155" y="171"/>
                                </a:lnTo>
                                <a:lnTo>
                                  <a:pt x="124" y="221"/>
                                </a:lnTo>
                                <a:lnTo>
                                  <a:pt x="86" y="237"/>
                                </a:lnTo>
                                <a:lnTo>
                                  <a:pt x="54" y="244"/>
                                </a:lnTo>
                                <a:lnTo>
                                  <a:pt x="26" y="237"/>
                                </a:lnTo>
                                <a:lnTo>
                                  <a:pt x="6" y="221"/>
                                </a:lnTo>
                                <a:lnTo>
                                  <a:pt x="0" y="171"/>
                                </a:lnTo>
                                <a:lnTo>
                                  <a:pt x="6" y="129"/>
                                </a:lnTo>
                                <a:lnTo>
                                  <a:pt x="19" y="77"/>
                                </a:lnTo>
                                <a:lnTo>
                                  <a:pt x="5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5156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5">
                                <a:moveTo>
                                  <a:pt x="39" y="0"/>
                                </a:moveTo>
                                <a:lnTo>
                                  <a:pt x="36" y="1"/>
                                </a:lnTo>
                                <a:lnTo>
                                  <a:pt x="0" y="33"/>
                                </a:lnTo>
                                <a:lnTo>
                                  <a:pt x="10" y="55"/>
                                </a:lnTo>
                                <a:lnTo>
                                  <a:pt x="45" y="23"/>
                                </a:lnTo>
                                <a:lnTo>
                                  <a:pt x="42" y="25"/>
                                </a:lnTo>
                                <a:lnTo>
                                  <a:pt x="39" y="0"/>
                                </a:lnTo>
                                <a:lnTo>
                                  <a:pt x="37" y="0"/>
                                </a:lnTo>
                                <a:lnTo>
                                  <a:pt x="36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44720"/>
                            <a:ext cx="29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46" y="1"/>
                                </a:moveTo>
                                <a:lnTo>
                                  <a:pt x="43" y="1"/>
                                </a:lnTo>
                                <a:lnTo>
                                  <a:pt x="0" y="11"/>
                                </a:lnTo>
                                <a:lnTo>
                                  <a:pt x="3" y="36"/>
                                </a:lnTo>
                                <a:lnTo>
                                  <a:pt x="45" y="26"/>
                                </a:lnTo>
                                <a:lnTo>
                                  <a:pt x="42" y="26"/>
                                </a:lnTo>
                                <a:lnTo>
                                  <a:pt x="46" y="1"/>
                                </a:lnTo>
                                <a:lnTo>
                                  <a:pt x="44" y="0"/>
                                </a:lnTo>
                                <a:lnTo>
                                  <a:pt x="43" y="1"/>
                                </a:lnTo>
                                <a:lnTo>
                                  <a:pt x="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4544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5">
                                <a:moveTo>
                                  <a:pt x="33" y="11"/>
                                </a:moveTo>
                                <a:lnTo>
                                  <a:pt x="31" y="10"/>
                                </a:lnTo>
                                <a:lnTo>
                                  <a:pt x="4" y="0"/>
                                </a:lnTo>
                                <a:lnTo>
                                  <a:pt x="0" y="25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33" y="11"/>
                                </a:lnTo>
                                <a:lnTo>
                                  <a:pt x="32" y="10"/>
                                </a:lnTo>
                                <a:lnTo>
                                  <a:pt x="31" y="10"/>
                                </a:lnTo>
                                <a:lnTo>
                                  <a:pt x="3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152280"/>
                            <a:ext cx="280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4">
                                <a:moveTo>
                                  <a:pt x="44" y="42"/>
                                </a:moveTo>
                                <a:lnTo>
                                  <a:pt x="41" y="32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31" y="54"/>
                                </a:lnTo>
                                <a:lnTo>
                                  <a:pt x="28" y="45"/>
                                </a:lnTo>
                                <a:lnTo>
                                  <a:pt x="44" y="41"/>
                                </a:lnTo>
                                <a:lnTo>
                                  <a:pt x="44" y="36"/>
                                </a:lnTo>
                                <a:lnTo>
                                  <a:pt x="41" y="32"/>
                                </a:lnTo>
                                <a:lnTo>
                                  <a:pt x="4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7892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">
                                <a:moveTo>
                                  <a:pt x="20" y="39"/>
                                </a:moveTo>
                                <a:lnTo>
                                  <a:pt x="20" y="35"/>
                                </a:lnTo>
                                <a:lnTo>
                                  <a:pt x="16" y="0"/>
                                </a:lnTo>
                                <a:lnTo>
                                  <a:pt x="0" y="3"/>
                                </a:lnTo>
                                <a:lnTo>
                                  <a:pt x="3" y="38"/>
                                </a:lnTo>
                                <a:lnTo>
                                  <a:pt x="3" y="33"/>
                                </a:lnTo>
                                <a:lnTo>
                                  <a:pt x="20" y="39"/>
                                </a:lnTo>
                                <a:lnTo>
                                  <a:pt x="20" y="36"/>
                                </a:lnTo>
                                <a:lnTo>
                                  <a:pt x="20" y="33"/>
                                </a:lnTo>
                                <a:lnTo>
                                  <a:pt x="2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99800"/>
                            <a:ext cx="15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4">
                                <a:moveTo>
                                  <a:pt x="14" y="64"/>
                                </a:moveTo>
                                <a:lnTo>
                                  <a:pt x="17" y="58"/>
                                </a:lnTo>
                                <a:lnTo>
                                  <a:pt x="25" y="6"/>
                                </a:lnTo>
                                <a:lnTo>
                                  <a:pt x="8" y="0"/>
                                </a:lnTo>
                                <a:lnTo>
                                  <a:pt x="0" y="52"/>
                                </a:lnTo>
                                <a:lnTo>
                                  <a:pt x="2" y="45"/>
                                </a:lnTo>
                                <a:lnTo>
                                  <a:pt x="14" y="63"/>
                                </a:lnTo>
                                <a:lnTo>
                                  <a:pt x="17" y="62"/>
                                </a:lnTo>
                                <a:lnTo>
                                  <a:pt x="17" y="58"/>
                                </a:lnTo>
                                <a:lnTo>
                                  <a:pt x="1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2860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1">
                                <a:moveTo>
                                  <a:pt x="12" y="60"/>
                                </a:moveTo>
                                <a:lnTo>
                                  <a:pt x="12" y="61"/>
                                </a:lnTo>
                                <a:lnTo>
                                  <a:pt x="38" y="19"/>
                                </a:lnTo>
                                <a:lnTo>
                                  <a:pt x="26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12" y="60"/>
                                </a:lnTo>
                                <a:lnTo>
                                  <a:pt x="12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55960"/>
                            <a:ext cx="2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1">
                                <a:moveTo>
                                  <a:pt x="9" y="71"/>
                                </a:moveTo>
                                <a:lnTo>
                                  <a:pt x="12" y="67"/>
                                </a:lnTo>
                                <a:lnTo>
                                  <a:pt x="43" y="17"/>
                                </a:lnTo>
                                <a:lnTo>
                                  <a:pt x="31" y="0"/>
                                </a:lnTo>
                                <a:lnTo>
                                  <a:pt x="0" y="50"/>
                                </a:lnTo>
                                <a:lnTo>
                                  <a:pt x="4" y="46"/>
                                </a:lnTo>
                                <a:lnTo>
                                  <a:pt x="9" y="71"/>
                                </a:lnTo>
                                <a:lnTo>
                                  <a:pt x="11" y="70"/>
                                </a:lnTo>
                                <a:lnTo>
                                  <a:pt x="12" y="67"/>
                                </a:lnTo>
                                <a:lnTo>
                                  <a:pt x="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851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4" y="42"/>
                                </a:moveTo>
                                <a:lnTo>
                                  <a:pt x="5" y="42"/>
                                </a:lnTo>
                                <a:lnTo>
                                  <a:pt x="43" y="25"/>
                                </a:lnTo>
                                <a:lnTo>
                                  <a:pt x="38" y="0"/>
                                </a:lnTo>
                                <a:lnTo>
                                  <a:pt x="0" y="17"/>
                                </a:lnTo>
                                <a:lnTo>
                                  <a:pt x="1" y="17"/>
                                </a:lnTo>
                                <a:lnTo>
                                  <a:pt x="4" y="42"/>
                                </a:lnTo>
                                <a:lnTo>
                                  <a:pt x="4" y="42"/>
                                </a:lnTo>
                                <a:lnTo>
                                  <a:pt x="5" y="42"/>
                                </a:lnTo>
                                <a:lnTo>
                                  <a:pt x="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20" y="295920"/>
                            <a:ext cx="223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3">
                                <a:moveTo>
                                  <a:pt x="0" y="32"/>
                                </a:moveTo>
                                <a:lnTo>
                                  <a:pt x="3" y="32"/>
                                </a:lnTo>
                                <a:lnTo>
                                  <a:pt x="35" y="25"/>
                                </a:lnTo>
                                <a:lnTo>
                                  <a:pt x="32" y="0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0" y="32"/>
                                </a:lnTo>
                                <a:lnTo>
                                  <a:pt x="1" y="33"/>
                                </a:lnTo>
                                <a:lnTo>
                                  <a:pt x="3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9592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2" y="24"/>
                                </a:moveTo>
                                <a:lnTo>
                                  <a:pt x="4" y="25"/>
                                </a:lnTo>
                                <a:lnTo>
                                  <a:pt x="32" y="32"/>
                                </a:lnTo>
                                <a:lnTo>
                                  <a:pt x="35" y="7"/>
                                </a:lnTo>
                                <a:lnTo>
                                  <a:pt x="6" y="0"/>
                                </a:lnTo>
                                <a:lnTo>
                                  <a:pt x="9" y="1"/>
                                </a:lnTo>
                                <a:lnTo>
                                  <a:pt x="0" y="24"/>
                                </a:lnTo>
                                <a:lnTo>
                                  <a:pt x="3" y="25"/>
                                </a:lnTo>
                                <a:lnTo>
                                  <a:pt x="4" y="25"/>
                                </a:lnTo>
                                <a:lnTo>
                                  <a:pt x="2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" y="28620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">
                                <a:moveTo>
                                  <a:pt x="0" y="13"/>
                                </a:moveTo>
                                <a:lnTo>
                                  <a:pt x="4" y="22"/>
                                </a:lnTo>
                                <a:lnTo>
                                  <a:pt x="25" y="39"/>
                                </a:lnTo>
                                <a:lnTo>
                                  <a:pt x="32" y="16"/>
                                </a:lnTo>
                                <a:lnTo>
                                  <a:pt x="11" y="0"/>
                                </a:lnTo>
                                <a:lnTo>
                                  <a:pt x="16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9"/>
                                </a:lnTo>
                                <a:lnTo>
                                  <a:pt x="3" y="22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59560"/>
                            <a:ext cx="14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6" y="55"/>
                                </a:lnTo>
                                <a:lnTo>
                                  <a:pt x="22" y="50"/>
                                </a:lnTo>
                                <a:lnTo>
                                  <a:pt x="16" y="0"/>
                                </a:lnTo>
                                <a:lnTo>
                                  <a:pt x="1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32200"/>
                            <a:ext cx="14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8">
                                <a:moveTo>
                                  <a:pt x="6" y="0"/>
                                </a:moveTo>
                                <a:lnTo>
                                  <a:pt x="6" y="1"/>
                                </a:lnTo>
                                <a:lnTo>
                                  <a:pt x="0" y="43"/>
                                </a:lnTo>
                                <a:lnTo>
                                  <a:pt x="16" y="48"/>
                                </a:lnTo>
                                <a:lnTo>
                                  <a:pt x="22" y="7"/>
                                </a:lnTo>
                                <a:lnTo>
                                  <a:pt x="22" y="8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" y="194760"/>
                            <a:ext cx="18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7">
                                <a:moveTo>
                                  <a:pt x="16" y="0"/>
                                </a:moveTo>
                                <a:lnTo>
                                  <a:pt x="13" y="7"/>
                                </a:lnTo>
                                <a:lnTo>
                                  <a:pt x="0" y="59"/>
                                </a:lnTo>
                                <a:lnTo>
                                  <a:pt x="16" y="67"/>
                                </a:lnTo>
                                <a:lnTo>
                                  <a:pt x="29" y="15"/>
                                </a:lnTo>
                                <a:lnTo>
                                  <a:pt x="26" y="22"/>
                                </a:lnTo>
                                <a:lnTo>
                                  <a:pt x="16" y="0"/>
                                </a:lnTo>
                                <a:lnTo>
                                  <a:pt x="14" y="3"/>
                                </a:lnTo>
                                <a:lnTo>
                                  <a:pt x="13" y="7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72440"/>
                            <a:ext cx="26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0" y="35"/>
                                </a:lnTo>
                                <a:lnTo>
                                  <a:pt x="10" y="57"/>
                                </a:lnTo>
                                <a:lnTo>
                                  <a:pt x="42" y="22"/>
                                </a:lnTo>
                                <a:lnTo>
                                  <a:pt x="42" y="22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2320"/>
                            <a:ext cx="1465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33">
                                <a:moveTo>
                                  <a:pt x="59" y="41"/>
                                </a:moveTo>
                                <a:lnTo>
                                  <a:pt x="75" y="23"/>
                                </a:lnTo>
                                <a:lnTo>
                                  <a:pt x="96" y="7"/>
                                </a:lnTo>
                                <a:lnTo>
                                  <a:pt x="115" y="0"/>
                                </a:lnTo>
                                <a:lnTo>
                                  <a:pt x="137" y="0"/>
                                </a:lnTo>
                                <a:lnTo>
                                  <a:pt x="157" y="0"/>
                                </a:lnTo>
                                <a:lnTo>
                                  <a:pt x="177" y="23"/>
                                </a:lnTo>
                                <a:lnTo>
                                  <a:pt x="192" y="37"/>
                                </a:lnTo>
                                <a:lnTo>
                                  <a:pt x="209" y="64"/>
                                </a:lnTo>
                                <a:lnTo>
                                  <a:pt x="219" y="88"/>
                                </a:lnTo>
                                <a:lnTo>
                                  <a:pt x="227" y="123"/>
                                </a:lnTo>
                                <a:lnTo>
                                  <a:pt x="227" y="154"/>
                                </a:lnTo>
                                <a:lnTo>
                                  <a:pt x="231" y="184"/>
                                </a:lnTo>
                                <a:lnTo>
                                  <a:pt x="219" y="214"/>
                                </a:lnTo>
                                <a:lnTo>
                                  <a:pt x="209" y="250"/>
                                </a:lnTo>
                                <a:lnTo>
                                  <a:pt x="195" y="274"/>
                                </a:lnTo>
                                <a:lnTo>
                                  <a:pt x="181" y="308"/>
                                </a:lnTo>
                                <a:lnTo>
                                  <a:pt x="161" y="322"/>
                                </a:lnTo>
                                <a:lnTo>
                                  <a:pt x="137" y="332"/>
                                </a:lnTo>
                                <a:lnTo>
                                  <a:pt x="115" y="332"/>
                                </a:lnTo>
                                <a:lnTo>
                                  <a:pt x="92" y="333"/>
                                </a:lnTo>
                                <a:lnTo>
                                  <a:pt x="71" y="325"/>
                                </a:lnTo>
                                <a:lnTo>
                                  <a:pt x="49" y="313"/>
                                </a:lnTo>
                                <a:lnTo>
                                  <a:pt x="32" y="292"/>
                                </a:lnTo>
                                <a:lnTo>
                                  <a:pt x="20" y="274"/>
                                </a:lnTo>
                                <a:lnTo>
                                  <a:pt x="6" y="242"/>
                                </a:lnTo>
                                <a:lnTo>
                                  <a:pt x="0" y="209"/>
                                </a:lnTo>
                                <a:lnTo>
                                  <a:pt x="0" y="176"/>
                                </a:lnTo>
                                <a:lnTo>
                                  <a:pt x="1" y="147"/>
                                </a:lnTo>
                                <a:lnTo>
                                  <a:pt x="6" y="115"/>
                                </a:lnTo>
                                <a:lnTo>
                                  <a:pt x="20" y="87"/>
                                </a:lnTo>
                                <a:lnTo>
                                  <a:pt x="34" y="59"/>
                                </a:lnTo>
                                <a:lnTo>
                                  <a:pt x="5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1988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0">
                                <a:moveTo>
                                  <a:pt x="18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18"/>
                                </a:lnTo>
                                <a:lnTo>
                                  <a:pt x="10" y="40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0908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1" y="0"/>
                                </a:moveTo>
                                <a:lnTo>
                                  <a:pt x="20" y="1"/>
                                </a:lnTo>
                                <a:lnTo>
                                  <a:pt x="0" y="17"/>
                                </a:lnTo>
                                <a:lnTo>
                                  <a:pt x="7" y="39"/>
                                </a:lnTo>
                                <a:lnTo>
                                  <a:pt x="27" y="23"/>
                                </a:lnTo>
                                <a:lnTo>
                                  <a:pt x="26" y="25"/>
                                </a:lnTo>
                                <a:lnTo>
                                  <a:pt x="21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04760"/>
                            <a:ext cx="15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2">
                                <a:moveTo>
                                  <a:pt x="22" y="0"/>
                                </a:moveTo>
                                <a:lnTo>
                                  <a:pt x="19" y="0"/>
                                </a:lnTo>
                                <a:lnTo>
                                  <a:pt x="0" y="7"/>
                                </a:lnTo>
                                <a:lnTo>
                                  <a:pt x="5" y="32"/>
                                </a:lnTo>
                                <a:lnTo>
                                  <a:pt x="24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" y="10476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" y="104760"/>
                            <a:ext cx="16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25" y="1"/>
                                </a:move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0" y="25"/>
                                </a:lnTo>
                                <a:lnTo>
                                  <a:pt x="15" y="24"/>
                                </a:lnTo>
                                <a:lnTo>
                                  <a:pt x="26" y="3"/>
                                </a:lnTo>
                                <a:lnTo>
                                  <a:pt x="23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0512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30" y="23"/>
                                </a:moveTo>
                                <a:lnTo>
                                  <a:pt x="30" y="23"/>
                                </a:lnTo>
                                <a:lnTo>
                                  <a:pt x="10" y="0"/>
                                </a:lnTo>
                                <a:lnTo>
                                  <a:pt x="0" y="23"/>
                                </a:lnTo>
                                <a:lnTo>
                                  <a:pt x="21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21" y="45"/>
                                </a:lnTo>
                                <a:lnTo>
                                  <a:pt x="21" y="45"/>
                                </a:lnTo>
                                <a:lnTo>
                                  <a:pt x="3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198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25" y="15"/>
                                </a:moveTo>
                                <a:lnTo>
                                  <a:pt x="23" y="13"/>
                                </a:lnTo>
                                <a:lnTo>
                                  <a:pt x="9" y="0"/>
                                </a:lnTo>
                                <a:lnTo>
                                  <a:pt x="0" y="22"/>
                                </a:lnTo>
                                <a:lnTo>
                                  <a:pt x="14" y="36"/>
                                </a:lnTo>
                                <a:lnTo>
                                  <a:pt x="13" y="34"/>
                                </a:lnTo>
                                <a:lnTo>
                                  <a:pt x="25" y="15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29600"/>
                            <a:ext cx="19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7">
                                <a:moveTo>
                                  <a:pt x="30" y="31"/>
                                </a:moveTo>
                                <a:lnTo>
                                  <a:pt x="29" y="28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17" y="47"/>
                                </a:lnTo>
                                <a:lnTo>
                                  <a:pt x="16" y="44"/>
                                </a:lnTo>
                                <a:lnTo>
                                  <a:pt x="30" y="31"/>
                                </a:lnTo>
                                <a:lnTo>
                                  <a:pt x="30" y="29"/>
                                </a:lnTo>
                                <a:lnTo>
                                  <a:pt x="29" y="28"/>
                                </a:lnTo>
                                <a:lnTo>
                                  <a:pt x="3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49040"/>
                            <a:ext cx="15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7">
                                <a:moveTo>
                                  <a:pt x="25" y="26"/>
                                </a:moveTo>
                                <a:lnTo>
                                  <a:pt x="24" y="23"/>
                                </a:lnTo>
                                <a:lnTo>
                                  <a:pt x="14" y="0"/>
                                </a:lnTo>
                                <a:lnTo>
                                  <a:pt x="0" y="13"/>
                                </a:lnTo>
                                <a:lnTo>
                                  <a:pt x="10" y="37"/>
                                </a:lnTo>
                                <a:lnTo>
                                  <a:pt x="9" y="34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4" y="23"/>
                                </a:lnTo>
                                <a:lnTo>
                                  <a:pt x="2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65600"/>
                            <a:ext cx="15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3">
                                <a:moveTo>
                                  <a:pt x="24" y="39"/>
                                </a:moveTo>
                                <a:lnTo>
                                  <a:pt x="24" y="35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lnTo>
                                  <a:pt x="8" y="43"/>
                                </a:lnTo>
                                <a:lnTo>
                                  <a:pt x="8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36"/>
                                </a:lnTo>
                                <a:lnTo>
                                  <a:pt x="24" y="35"/>
                                </a:lnTo>
                                <a:lnTo>
                                  <a:pt x="2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90440"/>
                            <a:ext cx="10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3">
                                <a:moveTo>
                                  <a:pt x="16" y="28"/>
                                </a:moveTo>
                                <a:lnTo>
                                  <a:pt x="16" y="31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0" y="33"/>
                                </a:lnTo>
                                <a:lnTo>
                                  <a:pt x="1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0808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0">
                                <a:moveTo>
                                  <a:pt x="19" y="40"/>
                                </a:moveTo>
                                <a:lnTo>
                                  <a:pt x="20" y="31"/>
                                </a:lnTo>
                                <a:lnTo>
                                  <a:pt x="16" y="0"/>
                                </a:lnTo>
                                <a:lnTo>
                                  <a:pt x="0" y="5"/>
                                </a:lnTo>
                                <a:lnTo>
                                  <a:pt x="3" y="36"/>
                                </a:lnTo>
                                <a:lnTo>
                                  <a:pt x="5" y="26"/>
                                </a:lnTo>
                                <a:lnTo>
                                  <a:pt x="19" y="40"/>
                                </a:lnTo>
                                <a:lnTo>
                                  <a:pt x="21" y="35"/>
                                </a:lnTo>
                                <a:lnTo>
                                  <a:pt x="20" y="31"/>
                                </a:lnTo>
                                <a:lnTo>
                                  <a:pt x="1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2464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4">
                                <a:moveTo>
                                  <a:pt x="16" y="41"/>
                                </a:moveTo>
                                <a:lnTo>
                                  <a:pt x="15" y="44"/>
                                </a:lnTo>
                                <a:lnTo>
                                  <a:pt x="27" y="14"/>
                                </a:lnTo>
                                <a:lnTo>
                                  <a:pt x="13" y="0"/>
                                </a:lnTo>
                                <a:lnTo>
                                  <a:pt x="1" y="30"/>
                                </a:lnTo>
                                <a:lnTo>
                                  <a:pt x="0" y="32"/>
                                </a:lnTo>
                                <a:lnTo>
                                  <a:pt x="1" y="30"/>
                                </a:lnTo>
                                <a:lnTo>
                                  <a:pt x="0" y="31"/>
                                </a:lnTo>
                                <a:lnTo>
                                  <a:pt x="0" y="32"/>
                                </a:lnTo>
                                <a:lnTo>
                                  <a:pt x="1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45160"/>
                            <a:ext cx="16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1">
                                <a:moveTo>
                                  <a:pt x="14" y="49"/>
                                </a:moveTo>
                                <a:lnTo>
                                  <a:pt x="17" y="45"/>
                                </a:lnTo>
                                <a:lnTo>
                                  <a:pt x="26" y="9"/>
                                </a:lnTo>
                                <a:lnTo>
                                  <a:pt x="10" y="0"/>
                                </a:lnTo>
                                <a:lnTo>
                                  <a:pt x="0" y="37"/>
                                </a:lnTo>
                                <a:lnTo>
                                  <a:pt x="2" y="33"/>
                                </a:lnTo>
                                <a:lnTo>
                                  <a:pt x="14" y="51"/>
                                </a:lnTo>
                                <a:lnTo>
                                  <a:pt x="15" y="48"/>
                                </a:lnTo>
                                <a:lnTo>
                                  <a:pt x="17" y="45"/>
                                </a:lnTo>
                                <a:lnTo>
                                  <a:pt x="1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66040"/>
                            <a:ext cx="17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0">
                                <a:moveTo>
                                  <a:pt x="14" y="39"/>
                                </a:moveTo>
                                <a:lnTo>
                                  <a:pt x="13" y="40"/>
                                </a:lnTo>
                                <a:lnTo>
                                  <a:pt x="27" y="16"/>
                                </a:lnTo>
                                <a:lnTo>
                                  <a:pt x="15" y="0"/>
                                </a:lnTo>
                                <a:lnTo>
                                  <a:pt x="1" y="23"/>
                                </a:lnTo>
                                <a:lnTo>
                                  <a:pt x="0" y="25"/>
                                </a:lnTo>
                                <a:lnTo>
                                  <a:pt x="1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20" y="281880"/>
                            <a:ext cx="176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4">
                                <a:moveTo>
                                  <a:pt x="10" y="54"/>
                                </a:moveTo>
                                <a:lnTo>
                                  <a:pt x="14" y="48"/>
                                </a:lnTo>
                                <a:lnTo>
                                  <a:pt x="28" y="14"/>
                                </a:lnTo>
                                <a:lnTo>
                                  <a:pt x="14" y="0"/>
                                </a:lnTo>
                                <a:lnTo>
                                  <a:pt x="0" y="34"/>
                                </a:lnTo>
                                <a:lnTo>
                                  <a:pt x="3" y="29"/>
                                </a:lnTo>
                                <a:lnTo>
                                  <a:pt x="10" y="54"/>
                                </a:lnTo>
                                <a:lnTo>
                                  <a:pt x="13" y="51"/>
                                </a:lnTo>
                                <a:lnTo>
                                  <a:pt x="14" y="48"/>
                                </a:lnTo>
                                <a:lnTo>
                                  <a:pt x="1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20" y="30024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6" y="39"/>
                                </a:moveTo>
                                <a:lnTo>
                                  <a:pt x="7" y="39"/>
                                </a:lnTo>
                                <a:lnTo>
                                  <a:pt x="27" y="25"/>
                                </a:lnTo>
                                <a:lnTo>
                                  <a:pt x="20" y="0"/>
                                </a:lnTo>
                                <a:lnTo>
                                  <a:pt x="0" y="14"/>
                                </a:lnTo>
                                <a:lnTo>
                                  <a:pt x="1" y="14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lnTo>
                                  <a:pt x="7" y="39"/>
                                </a:lnTo>
                                <a:lnTo>
                                  <a:pt x="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09240"/>
                            <a:ext cx="17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5">
                                <a:moveTo>
                                  <a:pt x="2" y="35"/>
                                </a:moveTo>
                                <a:lnTo>
                                  <a:pt x="4" y="35"/>
                                </a:lnTo>
                                <a:lnTo>
                                  <a:pt x="28" y="25"/>
                                </a:lnTo>
                                <a:lnTo>
                                  <a:pt x="23" y="0"/>
                                </a:lnTo>
                                <a:lnTo>
                                  <a:pt x="0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35"/>
                                </a:lnTo>
                                <a:lnTo>
                                  <a:pt x="3" y="35"/>
                                </a:lnTo>
                                <a:lnTo>
                                  <a:pt x="4" y="35"/>
                                </a:lnTo>
                                <a:lnTo>
                                  <a:pt x="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" y="31536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40" y="31536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26"/>
                                </a:moveTo>
                                <a:lnTo>
                                  <a:pt x="2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0"/>
                                </a:ln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0" y="26"/>
                                </a:lnTo>
                                <a:lnTo>
                                  <a:pt x="1" y="26"/>
                                </a:lnTo>
                                <a:lnTo>
                                  <a:pt x="2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311040"/>
                            <a:ext cx="17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3">
                                <a:moveTo>
                                  <a:pt x="0" y="25"/>
                                </a:moveTo>
                                <a:lnTo>
                                  <a:pt x="1" y="25"/>
                                </a:lnTo>
                                <a:lnTo>
                                  <a:pt x="23" y="33"/>
                                </a:lnTo>
                                <a:lnTo>
                                  <a:pt x="27" y="8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1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02760"/>
                            <a:ext cx="19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8">
                                <a:moveTo>
                                  <a:pt x="0" y="22"/>
                                </a:moveTo>
                                <a:lnTo>
                                  <a:pt x="2" y="25"/>
                                </a:lnTo>
                                <a:lnTo>
                                  <a:pt x="23" y="38"/>
                                </a:lnTo>
                                <a:lnTo>
                                  <a:pt x="30" y="13"/>
                                </a:lnTo>
                                <a:lnTo>
                                  <a:pt x="9" y="0"/>
                                </a:lnTo>
                                <a:lnTo>
                                  <a:pt x="11" y="3"/>
                                </a:lnTo>
                                <a:lnTo>
                                  <a:pt x="1" y="24"/>
                                </a:lnTo>
                                <a:lnTo>
                                  <a:pt x="1" y="24"/>
                                </a:lnTo>
                                <a:lnTo>
                                  <a:pt x="2" y="2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" y="29124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0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18" y="40"/>
                                </a:lnTo>
                                <a:lnTo>
                                  <a:pt x="29" y="21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280080"/>
                            <a:ext cx="15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7">
                                <a:moveTo>
                                  <a:pt x="0" y="17"/>
                                </a:moveTo>
                                <a:lnTo>
                                  <a:pt x="1" y="19"/>
                                </a:lnTo>
                                <a:lnTo>
                                  <a:pt x="13" y="37"/>
                                </a:lnTo>
                                <a:lnTo>
                                  <a:pt x="25" y="18"/>
                                </a:lnTo>
                                <a:lnTo>
                                  <a:pt x="13" y="0"/>
                                </a:lnTo>
                                <a:lnTo>
                                  <a:pt x="14" y="3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1" y="19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" y="26136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6">
                                <a:moveTo>
                                  <a:pt x="0" y="11"/>
                                </a:moveTo>
                                <a:lnTo>
                                  <a:pt x="1" y="13"/>
                                </a:lnTo>
                                <a:lnTo>
                                  <a:pt x="16" y="46"/>
                                </a:lnTo>
                                <a:lnTo>
                                  <a:pt x="30" y="32"/>
                                </a:lnTo>
                                <a:lnTo>
                                  <a:pt x="16" y="0"/>
                                </a:lnTo>
                                <a:lnTo>
                                  <a:pt x="17" y="2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280"/>
                            <a:ext cx="14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1">
                                <a:moveTo>
                                  <a:pt x="0" y="4"/>
                                </a:moveTo>
                                <a:lnTo>
                                  <a:pt x="0" y="9"/>
                                </a:lnTo>
                                <a:lnTo>
                                  <a:pt x="6" y="41"/>
                                </a:lnTo>
                                <a:lnTo>
                                  <a:pt x="23" y="32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10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4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1"/>
                                </a:lnTo>
                                <a:lnTo>
                                  <a:pt x="1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11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31"/>
                                </a:lnTo>
                                <a:lnTo>
                                  <a:pt x="17" y="33"/>
                                </a:lnTo>
                                <a:lnTo>
                                  <a:pt x="18" y="4"/>
                                </a:lnTo>
                                <a:lnTo>
                                  <a:pt x="18" y="6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17964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4">
                                <a:moveTo>
                                  <a:pt x="5" y="0"/>
                                </a:moveTo>
                                <a:lnTo>
                                  <a:pt x="4" y="6"/>
                                </a:lnTo>
                                <a:lnTo>
                                  <a:pt x="0" y="38"/>
                                </a:lnTo>
                                <a:lnTo>
                                  <a:pt x="16" y="44"/>
                                </a:lnTo>
                                <a:lnTo>
                                  <a:pt x="21" y="11"/>
                                </a:lnTo>
                                <a:lnTo>
                                  <a:pt x="20" y="17"/>
                                </a:lnTo>
                                <a:lnTo>
                                  <a:pt x="5" y="0"/>
                                </a:lnTo>
                                <a:lnTo>
                                  <a:pt x="4" y="3"/>
                                </a:lnTo>
                                <a:lnTo>
                                  <a:pt x="4" y="6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1640"/>
                            <a:ext cx="1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5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28"/>
                                </a:lnTo>
                                <a:lnTo>
                                  <a:pt x="15" y="45"/>
                                </a:lnTo>
                                <a:lnTo>
                                  <a:pt x="29" y="17"/>
                                </a:lnTo>
                                <a:lnTo>
                                  <a:pt x="29" y="1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41480"/>
                            <a:ext cx="17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9">
                                <a:moveTo>
                                  <a:pt x="17" y="0"/>
                                </a:moveTo>
                                <a:lnTo>
                                  <a:pt x="14" y="5"/>
                                </a:lnTo>
                                <a:lnTo>
                                  <a:pt x="0" y="32"/>
                                </a:lnTo>
                                <a:lnTo>
                                  <a:pt x="14" y="49"/>
                                </a:lnTo>
                                <a:lnTo>
                                  <a:pt x="28" y="21"/>
                                </a:lnTo>
                                <a:lnTo>
                                  <a:pt x="25" y="25"/>
                                </a:lnTo>
                                <a:lnTo>
                                  <a:pt x="17" y="0"/>
                                </a:lnTo>
                                <a:lnTo>
                                  <a:pt x="16" y="2"/>
                                </a:lnTo>
                                <a:lnTo>
                                  <a:pt x="14" y="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" y="129960"/>
                            <a:ext cx="21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3">
                                <a:moveTo>
                                  <a:pt x="24" y="2"/>
                                </a:moveTo>
                                <a:lnTo>
                                  <a:pt x="25" y="0"/>
                                </a:lnTo>
                                <a:lnTo>
                                  <a:pt x="0" y="18"/>
                                </a:lnTo>
                                <a:lnTo>
                                  <a:pt x="8" y="43"/>
                                </a:lnTo>
                                <a:lnTo>
                                  <a:pt x="32" y="25"/>
                                </a:lnTo>
                                <a:lnTo>
                                  <a:pt x="34" y="24"/>
                                </a:lnTo>
                                <a:lnTo>
                                  <a:pt x="32" y="25"/>
                                </a:lnTo>
                                <a:lnTo>
                                  <a:pt x="32" y="24"/>
                                </a:lnTo>
                                <a:lnTo>
                                  <a:pt x="34" y="24"/>
                                </a:lnTo>
                                <a:lnTo>
                                  <a:pt x="2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462960"/>
                            <a:ext cx="1238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03">
                                <a:moveTo>
                                  <a:pt x="51" y="17"/>
                                </a:moveTo>
                                <a:lnTo>
                                  <a:pt x="82" y="0"/>
                                </a:lnTo>
                                <a:lnTo>
                                  <a:pt x="121" y="0"/>
                                </a:lnTo>
                                <a:lnTo>
                                  <a:pt x="156" y="23"/>
                                </a:lnTo>
                                <a:lnTo>
                                  <a:pt x="188" y="74"/>
                                </a:lnTo>
                                <a:lnTo>
                                  <a:pt x="195" y="122"/>
                                </a:lnTo>
                                <a:lnTo>
                                  <a:pt x="195" y="176"/>
                                </a:lnTo>
                                <a:lnTo>
                                  <a:pt x="181" y="230"/>
                                </a:lnTo>
                                <a:lnTo>
                                  <a:pt x="149" y="274"/>
                                </a:lnTo>
                                <a:lnTo>
                                  <a:pt x="114" y="292"/>
                                </a:lnTo>
                                <a:lnTo>
                                  <a:pt x="76" y="303"/>
                                </a:lnTo>
                                <a:lnTo>
                                  <a:pt x="41" y="279"/>
                                </a:lnTo>
                                <a:lnTo>
                                  <a:pt x="15" y="241"/>
                                </a:lnTo>
                                <a:lnTo>
                                  <a:pt x="6" y="207"/>
                                </a:lnTo>
                                <a:lnTo>
                                  <a:pt x="6" y="176"/>
                                </a:lnTo>
                                <a:lnTo>
                                  <a:pt x="0" y="149"/>
                                </a:lnTo>
                                <a:lnTo>
                                  <a:pt x="6" y="116"/>
                                </a:lnTo>
                                <a:lnTo>
                                  <a:pt x="15" y="62"/>
                                </a:lnTo>
                                <a:lnTo>
                                  <a:pt x="5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" y="455040"/>
                            <a:ext cx="23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2">
                                <a:moveTo>
                                  <a:pt x="34" y="0"/>
                                </a:moveTo>
                                <a:lnTo>
                                  <a:pt x="31" y="0"/>
                                </a:lnTo>
                                <a:lnTo>
                                  <a:pt x="0" y="17"/>
                                </a:lnTo>
                                <a:lnTo>
                                  <a:pt x="5" y="42"/>
                                </a:lnTo>
                                <a:lnTo>
                                  <a:pt x="36" y="25"/>
                                </a:lnTo>
                                <a:lnTo>
                                  <a:pt x="34" y="25"/>
                                </a:lnTo>
                                <a:lnTo>
                                  <a:pt x="34" y="0"/>
                                </a:lnTo>
                                <a:lnTo>
                                  <a:pt x="32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" y="455040"/>
                            <a:ext cx="266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5">
                                <a:moveTo>
                                  <a:pt x="42" y="0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39" y="25"/>
                                </a:lnTo>
                                <a:lnTo>
                                  <a:pt x="35" y="25"/>
                                </a:lnTo>
                                <a:lnTo>
                                  <a:pt x="42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45504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">
                                <a:moveTo>
                                  <a:pt x="45" y="26"/>
                                </a:moveTo>
                                <a:lnTo>
                                  <a:pt x="43" y="22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36" y="47"/>
                                </a:lnTo>
                                <a:lnTo>
                                  <a:pt x="33" y="43"/>
                                </a:lnTo>
                                <a:lnTo>
                                  <a:pt x="45" y="26"/>
                                </a:lnTo>
                                <a:lnTo>
                                  <a:pt x="44" y="23"/>
                                </a:lnTo>
                                <a:lnTo>
                                  <a:pt x="43" y="22"/>
                                </a:lnTo>
                                <a:lnTo>
                                  <a:pt x="4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40" y="471600"/>
                            <a:ext cx="291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9">
                                <a:moveTo>
                                  <a:pt x="46" y="57"/>
                                </a:moveTo>
                                <a:lnTo>
                                  <a:pt x="44" y="52"/>
                                </a:lnTo>
                                <a:lnTo>
                                  <a:pt x="12" y="0"/>
                                </a:lnTo>
                                <a:lnTo>
                                  <a:pt x="0" y="17"/>
                                </a:lnTo>
                                <a:lnTo>
                                  <a:pt x="32" y="69"/>
                                </a:lnTo>
                                <a:lnTo>
                                  <a:pt x="30" y="63"/>
                                </a:lnTo>
                                <a:lnTo>
                                  <a:pt x="46" y="57"/>
                                </a:lnTo>
                                <a:lnTo>
                                  <a:pt x="46" y="53"/>
                                </a:lnTo>
                                <a:lnTo>
                                  <a:pt x="44" y="52"/>
                                </a:lnTo>
                                <a:lnTo>
                                  <a:pt x="4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" y="50796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3">
                                <a:moveTo>
                                  <a:pt x="24" y="51"/>
                                </a:moveTo>
                                <a:lnTo>
                                  <a:pt x="24" y="48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lnTo>
                                  <a:pt x="7" y="53"/>
                                </a:lnTo>
                                <a:lnTo>
                                  <a:pt x="7" y="51"/>
                                </a:lnTo>
                                <a:lnTo>
                                  <a:pt x="24" y="51"/>
                                </a:lnTo>
                                <a:lnTo>
                                  <a:pt x="24" y="49"/>
                                </a:lnTo>
                                <a:lnTo>
                                  <a:pt x="24" y="48"/>
                                </a:lnTo>
                                <a:lnTo>
                                  <a:pt x="24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540360"/>
                            <a:ext cx="10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0">
                                <a:moveTo>
                                  <a:pt x="17" y="58"/>
                                </a:moveTo>
                                <a:lnTo>
                                  <a:pt x="17" y="54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50"/>
                                </a:lnTo>
                                <a:lnTo>
                                  <a:pt x="17" y="60"/>
                                </a:lnTo>
                                <a:lnTo>
                                  <a:pt x="17" y="57"/>
                                </a:lnTo>
                                <a:lnTo>
                                  <a:pt x="17" y="54"/>
                                </a:lnTo>
                                <a:lnTo>
                                  <a:pt x="1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72040"/>
                            <a:ext cx="19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8">
                                <a:moveTo>
                                  <a:pt x="14" y="68"/>
                                </a:moveTo>
                                <a:lnTo>
                                  <a:pt x="16" y="63"/>
                                </a:lnTo>
                                <a:lnTo>
                                  <a:pt x="31" y="8"/>
                                </a:lnTo>
                                <a:lnTo>
                                  <a:pt x="14" y="0"/>
                                </a:lnTo>
                                <a:lnTo>
                                  <a:pt x="0" y="54"/>
                                </a:lnTo>
                                <a:lnTo>
                                  <a:pt x="2" y="49"/>
                                </a:lnTo>
                                <a:lnTo>
                                  <a:pt x="14" y="68"/>
                                </a:lnTo>
                                <a:lnTo>
                                  <a:pt x="15" y="67"/>
                                </a:lnTo>
                                <a:lnTo>
                                  <a:pt x="16" y="64"/>
                                </a:lnTo>
                                <a:lnTo>
                                  <a:pt x="1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03000"/>
                            <a:ext cx="28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5">
                                <a:moveTo>
                                  <a:pt x="8" y="65"/>
                                </a:moveTo>
                                <a:lnTo>
                                  <a:pt x="12" y="62"/>
                                </a:lnTo>
                                <a:lnTo>
                                  <a:pt x="44" y="19"/>
                                </a:lnTo>
                                <a:lnTo>
                                  <a:pt x="32" y="0"/>
                                </a:lnTo>
                                <a:lnTo>
                                  <a:pt x="0" y="43"/>
                                </a:lnTo>
                                <a:lnTo>
                                  <a:pt x="4" y="40"/>
                                </a:lnTo>
                                <a:lnTo>
                                  <a:pt x="8" y="65"/>
                                </a:lnTo>
                                <a:lnTo>
                                  <a:pt x="11" y="64"/>
                                </a:lnTo>
                                <a:lnTo>
                                  <a:pt x="12" y="62"/>
                                </a:lnTo>
                                <a:lnTo>
                                  <a:pt x="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" y="62856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3">
                                <a:moveTo>
                                  <a:pt x="4" y="43"/>
                                </a:moveTo>
                                <a:lnTo>
                                  <a:pt x="5" y="43"/>
                                </a:lnTo>
                                <a:lnTo>
                                  <a:pt x="40" y="25"/>
                                </a:lnTo>
                                <a:lnTo>
                                  <a:pt x="36" y="0"/>
                                </a:lnTo>
                                <a:lnTo>
                                  <a:pt x="0" y="18"/>
                                </a:lnTo>
                                <a:lnTo>
                                  <a:pt x="1" y="18"/>
                                </a:lnTo>
                                <a:lnTo>
                                  <a:pt x="4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43"/>
                                </a:lnTo>
                                <a:lnTo>
                                  <a:pt x="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64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0" y="36"/>
                                </a:moveTo>
                                <a:lnTo>
                                  <a:pt x="5" y="36"/>
                                </a:lnTo>
                                <a:lnTo>
                                  <a:pt x="43" y="25"/>
                                </a:lnTo>
                                <a:lnTo>
                                  <a:pt x="40" y="0"/>
                                </a:lnTo>
                                <a:lnTo>
                                  <a:pt x="2" y="11"/>
                                </a:lnTo>
                                <a:lnTo>
                                  <a:pt x="7" y="11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5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60" y="63252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0" y="22"/>
                                </a:moveTo>
                                <a:lnTo>
                                  <a:pt x="3" y="25"/>
                                </a:lnTo>
                                <a:lnTo>
                                  <a:pt x="37" y="48"/>
                                </a:lnTo>
                                <a:lnTo>
                                  <a:pt x="44" y="23"/>
                                </a:lnTo>
                                <a:lnTo>
                                  <a:pt x="10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22"/>
                                </a:lnTo>
                                <a:lnTo>
                                  <a:pt x="2" y="23"/>
                                </a:lnTo>
                                <a:lnTo>
                                  <a:pt x="3" y="2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10200"/>
                            <a:ext cx="25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7">
                                <a:moveTo>
                                  <a:pt x="0" y="15"/>
                                </a:moveTo>
                                <a:lnTo>
                                  <a:pt x="2" y="19"/>
                                </a:lnTo>
                                <a:lnTo>
                                  <a:pt x="28" y="57"/>
                                </a:lnTo>
                                <a:lnTo>
                                  <a:pt x="40" y="37"/>
                                </a:lnTo>
                                <a:lnTo>
                                  <a:pt x="14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14"/>
                                </a:lnTo>
                                <a:lnTo>
                                  <a:pt x="1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40" y="590400"/>
                            <a:ext cx="16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0" y="6"/>
                                </a:moveTo>
                                <a:lnTo>
                                  <a:pt x="0" y="11"/>
                                </a:lnTo>
                                <a:lnTo>
                                  <a:pt x="10" y="46"/>
                                </a:lnTo>
                                <a:lnTo>
                                  <a:pt x="26" y="35"/>
                                </a:lnTo>
                                <a:lnTo>
                                  <a:pt x="17" y="0"/>
                                </a:lnTo>
                                <a:lnTo>
                                  <a:pt x="1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40" y="572040"/>
                            <a:ext cx="10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5">
                                <a:moveTo>
                                  <a:pt x="0" y="8"/>
                                </a:moveTo>
                                <a:lnTo>
                                  <a:pt x="0" y="4"/>
                                </a:lnTo>
                                <a:lnTo>
                                  <a:pt x="0" y="35"/>
                                </a:lnTo>
                                <a:lnTo>
                                  <a:pt x="17" y="35"/>
                                </a:lnTo>
                                <a:lnTo>
                                  <a:pt x="17" y="4"/>
                                </a:lnTo>
                                <a:lnTo>
                                  <a:pt x="17" y="0"/>
                                </a:lnTo>
                                <a:lnTo>
                                  <a:pt x="17" y="4"/>
                                </a:lnTo>
                                <a:lnTo>
                                  <a:pt x="17" y="1"/>
                                </a:lnTo>
                                <a:lnTo>
                                  <a:pt x="17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55476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5">
                                <a:moveTo>
                                  <a:pt x="2" y="2"/>
                                </a:moveTo>
                                <a:lnTo>
                                  <a:pt x="2" y="9"/>
                                </a:lnTo>
                                <a:lnTo>
                                  <a:pt x="7" y="35"/>
                                </a:lnTo>
                                <a:lnTo>
                                  <a:pt x="24" y="27"/>
                                </a:lnTo>
                                <a:lnTo>
                                  <a:pt x="18" y="0"/>
                                </a:lnTo>
                                <a:lnTo>
                                  <a:pt x="18" y="7"/>
                                </a:ln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34600"/>
                            <a:ext cx="14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9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34"/>
                                </a:lnTo>
                                <a:lnTo>
                                  <a:pt x="16" y="39"/>
                                </a:lnTo>
                                <a:lnTo>
                                  <a:pt x="22" y="6"/>
                                </a:lnTo>
                                <a:lnTo>
                                  <a:pt x="22" y="6"/>
                                </a:lnTo>
                                <a:lnTo>
                                  <a:pt x="22" y="7"/>
                                </a:lnTo>
                                <a:lnTo>
                                  <a:pt x="22" y="6"/>
                                </a:lnTo>
                                <a:lnTo>
                                  <a:pt x="22" y="6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40" y="495720"/>
                            <a:ext cx="16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7">
                                <a:moveTo>
                                  <a:pt x="12" y="0"/>
                                </a:moveTo>
                                <a:lnTo>
                                  <a:pt x="10" y="7"/>
                                </a:lnTo>
                                <a:lnTo>
                                  <a:pt x="0" y="61"/>
                                </a:lnTo>
                                <a:lnTo>
                                  <a:pt x="17" y="67"/>
                                </a:lnTo>
                                <a:lnTo>
                                  <a:pt x="26" y="12"/>
                                </a:lnTo>
                                <a:lnTo>
                                  <a:pt x="24" y="19"/>
                                </a:lnTo>
                                <a:lnTo>
                                  <a:pt x="12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7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65840"/>
                            <a:ext cx="306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6">
                                <a:moveTo>
                                  <a:pt x="39" y="0"/>
                                </a:moveTo>
                                <a:lnTo>
                                  <a:pt x="36" y="2"/>
                                </a:lnTo>
                                <a:lnTo>
                                  <a:pt x="0" y="47"/>
                                </a:lnTo>
                                <a:lnTo>
                                  <a:pt x="12" y="66"/>
                                </a:lnTo>
                                <a:lnTo>
                                  <a:pt x="48" y="22"/>
                                </a:lnTo>
                                <a:lnTo>
                                  <a:pt x="44" y="25"/>
                                </a:lnTo>
                                <a:lnTo>
                                  <a:pt x="39" y="0"/>
                                </a:lnTo>
                                <a:lnTo>
                                  <a:pt x="37" y="1"/>
                                </a:lnTo>
                                <a:lnTo>
                                  <a:pt x="36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7596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8">
                                <a:moveTo>
                                  <a:pt x="22" y="9"/>
                                </a:moveTo>
                                <a:lnTo>
                                  <a:pt x="26" y="0"/>
                                </a:lnTo>
                                <a:lnTo>
                                  <a:pt x="45" y="9"/>
                                </a:lnTo>
                                <a:lnTo>
                                  <a:pt x="39" y="25"/>
                                </a:lnTo>
                                <a:lnTo>
                                  <a:pt x="26" y="41"/>
                                </a:lnTo>
                                <a:lnTo>
                                  <a:pt x="18" y="48"/>
                                </a:lnTo>
                                <a:lnTo>
                                  <a:pt x="7" y="41"/>
                                </a:lnTo>
                                <a:lnTo>
                                  <a:pt x="0" y="25"/>
                                </a:lnTo>
                                <a:lnTo>
                                  <a:pt x="2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79640"/>
                            <a:ext cx="28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">
                                <a:moveTo>
                                  <a:pt x="9" y="0"/>
                                </a:moveTo>
                                <a:lnTo>
                                  <a:pt x="29" y="0"/>
                                </a:lnTo>
                                <a:lnTo>
                                  <a:pt x="45" y="16"/>
                                </a:lnTo>
                                <a:lnTo>
                                  <a:pt x="42" y="35"/>
                                </a:lnTo>
                                <a:lnTo>
                                  <a:pt x="30" y="56"/>
                                </a:lnTo>
                                <a:lnTo>
                                  <a:pt x="22" y="56"/>
                                </a:lnTo>
                                <a:lnTo>
                                  <a:pt x="9" y="48"/>
                                </a:lnTo>
                                <a:lnTo>
                                  <a:pt x="0" y="2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8960"/>
                            <a:ext cx="12888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96">
                                <a:moveTo>
                                  <a:pt x="50" y="34"/>
                                </a:moveTo>
                                <a:lnTo>
                                  <a:pt x="82" y="0"/>
                                </a:lnTo>
                                <a:lnTo>
                                  <a:pt x="126" y="0"/>
                                </a:lnTo>
                                <a:lnTo>
                                  <a:pt x="160" y="25"/>
                                </a:lnTo>
                                <a:lnTo>
                                  <a:pt x="192" y="69"/>
                                </a:lnTo>
                                <a:lnTo>
                                  <a:pt x="203" y="124"/>
                                </a:lnTo>
                                <a:lnTo>
                                  <a:pt x="203" y="186"/>
                                </a:lnTo>
                                <a:lnTo>
                                  <a:pt x="188" y="236"/>
                                </a:lnTo>
                                <a:lnTo>
                                  <a:pt x="160" y="278"/>
                                </a:lnTo>
                                <a:lnTo>
                                  <a:pt x="141" y="293"/>
                                </a:lnTo>
                                <a:lnTo>
                                  <a:pt x="121" y="296"/>
                                </a:lnTo>
                                <a:lnTo>
                                  <a:pt x="100" y="296"/>
                                </a:lnTo>
                                <a:lnTo>
                                  <a:pt x="80" y="296"/>
                                </a:lnTo>
                                <a:lnTo>
                                  <a:pt x="44" y="274"/>
                                </a:lnTo>
                                <a:lnTo>
                                  <a:pt x="18" y="236"/>
                                </a:lnTo>
                                <a:lnTo>
                                  <a:pt x="5" y="204"/>
                                </a:lnTo>
                                <a:lnTo>
                                  <a:pt x="4" y="175"/>
                                </a:lnTo>
                                <a:lnTo>
                                  <a:pt x="0" y="148"/>
                                </a:lnTo>
                                <a:lnTo>
                                  <a:pt x="4" y="117"/>
                                </a:lnTo>
                                <a:lnTo>
                                  <a:pt x="18" y="69"/>
                                </a:lnTo>
                                <a:lnTo>
                                  <a:pt x="5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21400"/>
                            <a:ext cx="26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37" y="0"/>
                                </a:moveTo>
                                <a:lnTo>
                                  <a:pt x="32" y="1"/>
                                </a:lnTo>
                                <a:lnTo>
                                  <a:pt x="0" y="35"/>
                                </a:lnTo>
                                <a:lnTo>
                                  <a:pt x="10" y="57"/>
                                </a:lnTo>
                                <a:lnTo>
                                  <a:pt x="42" y="24"/>
                                </a:lnTo>
                                <a:lnTo>
                                  <a:pt x="37" y="25"/>
                                </a:lnTo>
                                <a:lnTo>
                                  <a:pt x="37" y="0"/>
                                </a:lnTo>
                                <a:lnTo>
                                  <a:pt x="35" y="0"/>
                                </a:lnTo>
                                <a:lnTo>
                                  <a:pt x="32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" y="22140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5">
                                <a:moveTo>
                                  <a:pt x="47" y="0"/>
                                </a:move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44" y="25"/>
                                </a:lnTo>
                                <a:lnTo>
                                  <a:pt x="40" y="25"/>
                                </a:lnTo>
                                <a:lnTo>
                                  <a:pt x="47" y="1"/>
                                </a:lnTo>
                                <a:lnTo>
                                  <a:pt x="46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221400"/>
                            <a:ext cx="28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0">
                                <a:moveTo>
                                  <a:pt x="44" y="28"/>
                                </a:moveTo>
                                <a:lnTo>
                                  <a:pt x="42" y="25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35" y="50"/>
                                </a:lnTo>
                                <a:lnTo>
                                  <a:pt x="32" y="47"/>
                                </a:lnTo>
                                <a:lnTo>
                                  <a:pt x="44" y="28"/>
                                </a:lnTo>
                                <a:lnTo>
                                  <a:pt x="43" y="26"/>
                                </a:lnTo>
                                <a:lnTo>
                                  <a:pt x="42" y="26"/>
                                </a:lnTo>
                                <a:lnTo>
                                  <a:pt x="44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" y="239400"/>
                            <a:ext cx="29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2">
                                <a:moveTo>
                                  <a:pt x="47" y="48"/>
                                </a:moveTo>
                                <a:lnTo>
                                  <a:pt x="44" y="43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32" y="62"/>
                                </a:lnTo>
                                <a:lnTo>
                                  <a:pt x="30" y="57"/>
                                </a:lnTo>
                                <a:lnTo>
                                  <a:pt x="47" y="48"/>
                                </a:lnTo>
                                <a:lnTo>
                                  <a:pt x="45" y="46"/>
                                </a:lnTo>
                                <a:lnTo>
                                  <a:pt x="44" y="43"/>
                                </a:lnTo>
                                <a:lnTo>
                                  <a:pt x="4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20" y="269640"/>
                            <a:ext cx="17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5">
                                <a:moveTo>
                                  <a:pt x="27" y="60"/>
                                </a:moveTo>
                                <a:lnTo>
                                  <a:pt x="27" y="56"/>
                                </a:ln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11" y="65"/>
                                </a:lnTo>
                                <a:lnTo>
                                  <a:pt x="11" y="60"/>
                                </a:lnTo>
                                <a:lnTo>
                                  <a:pt x="27" y="60"/>
                                </a:lnTo>
                                <a:lnTo>
                                  <a:pt x="27" y="59"/>
                                </a:lnTo>
                                <a:lnTo>
                                  <a:pt x="27" y="56"/>
                                </a:lnTo>
                                <a:lnTo>
                                  <a:pt x="2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7800"/>
                            <a:ext cx="10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7">
                                <a:moveTo>
                                  <a:pt x="16" y="67"/>
                                </a:moveTo>
                                <a:lnTo>
                                  <a:pt x="16" y="62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16" y="67"/>
                                </a:lnTo>
                                <a:lnTo>
                                  <a:pt x="16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80" y="343440"/>
                            <a:ext cx="20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6">
                                <a:moveTo>
                                  <a:pt x="14" y="66"/>
                                </a:moveTo>
                                <a:lnTo>
                                  <a:pt x="17" y="61"/>
                                </a:lnTo>
                                <a:lnTo>
                                  <a:pt x="32" y="11"/>
                                </a:ln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3" y="46"/>
                                </a:lnTo>
                                <a:lnTo>
                                  <a:pt x="14" y="66"/>
                                </a:lnTo>
                                <a:lnTo>
                                  <a:pt x="16" y="64"/>
                                </a:lnTo>
                                <a:lnTo>
                                  <a:pt x="17" y="61"/>
                                </a:lnTo>
                                <a:lnTo>
                                  <a:pt x="1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" y="372600"/>
                            <a:ext cx="24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3">
                                <a:moveTo>
                                  <a:pt x="10" y="63"/>
                                </a:moveTo>
                                <a:lnTo>
                                  <a:pt x="12" y="61"/>
                                </a:lnTo>
                                <a:lnTo>
                                  <a:pt x="39" y="20"/>
                                </a:lnTo>
                                <a:lnTo>
                                  <a:pt x="28" y="0"/>
                                </a:lnTo>
                                <a:lnTo>
                                  <a:pt x="0" y="42"/>
                                </a:lnTo>
                                <a:lnTo>
                                  <a:pt x="3" y="41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12" y="61"/>
                                </a:lnTo>
                                <a:lnTo>
                                  <a:pt x="1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" y="398520"/>
                            <a:ext cx="16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9">
                                <a:moveTo>
                                  <a:pt x="5" y="39"/>
                                </a:moveTo>
                                <a:lnTo>
                                  <a:pt x="7" y="37"/>
                                </a:lnTo>
                                <a:lnTo>
                                  <a:pt x="26" y="22"/>
                                </a:lnTo>
                                <a:lnTo>
                                  <a:pt x="19" y="0"/>
                                </a:lnTo>
                                <a:lnTo>
                                  <a:pt x="0" y="15"/>
                                </a:lnTo>
                                <a:lnTo>
                                  <a:pt x="2" y="14"/>
                                </a:lnTo>
                                <a:lnTo>
                                  <a:pt x="5" y="39"/>
                                </a:lnTo>
                                <a:lnTo>
                                  <a:pt x="6" y="39"/>
                                </a:lnTo>
                                <a:lnTo>
                                  <a:pt x="8" y="37"/>
                                </a:lnTo>
                                <a:lnTo>
                                  <a:pt x="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" y="407520"/>
                            <a:ext cx="147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1" y="27"/>
                                </a:moveTo>
                                <a:lnTo>
                                  <a:pt x="2" y="27"/>
                                </a:lnTo>
                                <a:lnTo>
                                  <a:pt x="23" y="25"/>
                                </a:lnTo>
                                <a:lnTo>
                                  <a:pt x="20" y="0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7"/>
                                </a:lnTo>
                                <a:lnTo>
                                  <a:pt x="1" y="27"/>
                                </a:lnTo>
                                <a:lnTo>
                                  <a:pt x="2" y="27"/>
                                </a:lnTo>
                                <a:lnTo>
                                  <a:pt x="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08960"/>
                            <a:ext cx="13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21" y="25"/>
                                </a:lnTo>
                                <a:lnTo>
                                  <a:pt x="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40896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25"/>
                                </a:moveTo>
                                <a:lnTo>
                                  <a:pt x="4" y="25"/>
                                </a:lnTo>
                                <a:lnTo>
                                  <a:pt x="24" y="25"/>
                                </a:lnTo>
                                <a:lnTo>
                                  <a:pt x="24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9492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">
                                <a:moveTo>
                                  <a:pt x="0" y="22"/>
                                </a:moveTo>
                                <a:lnTo>
                                  <a:pt x="3" y="25"/>
                                </a:lnTo>
                                <a:lnTo>
                                  <a:pt x="38" y="47"/>
                                </a:lnTo>
                                <a:lnTo>
                                  <a:pt x="45" y="22"/>
                                </a:lnTo>
                                <a:lnTo>
                                  <a:pt x="10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22"/>
                                </a:lnTo>
                                <a:lnTo>
                                  <a:pt x="1" y="24"/>
                                </a:lnTo>
                                <a:lnTo>
                                  <a:pt x="3" y="2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72600"/>
                            <a:ext cx="24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7">
                                <a:moveTo>
                                  <a:pt x="0" y="17"/>
                                </a:moveTo>
                                <a:lnTo>
                                  <a:pt x="1" y="20"/>
                                </a:lnTo>
                                <a:lnTo>
                                  <a:pt x="27" y="57"/>
                                </a:lnTo>
                                <a:lnTo>
                                  <a:pt x="39" y="38"/>
                                </a:lnTo>
                                <a:lnTo>
                                  <a:pt x="13" y="0"/>
                                </a:lnTo>
                                <a:lnTo>
                                  <a:pt x="14" y="3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1" y="2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20" y="354240"/>
                            <a:ext cx="17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8"/>
                                </a:moveTo>
                                <a:lnTo>
                                  <a:pt x="1" y="14"/>
                                </a:lnTo>
                                <a:lnTo>
                                  <a:pt x="14" y="46"/>
                                </a:lnTo>
                                <a:lnTo>
                                  <a:pt x="28" y="32"/>
                                </a:lnTo>
                                <a:lnTo>
                                  <a:pt x="15" y="0"/>
                                </a:lnTo>
                                <a:lnTo>
                                  <a:pt x="16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1"/>
                                </a:lnTo>
                                <a:lnTo>
                                  <a:pt x="1" y="14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38400"/>
                            <a:ext cx="10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3">
                                <a:moveTo>
                                  <a:pt x="0" y="5"/>
                                </a:moveTo>
                                <a:lnTo>
                                  <a:pt x="0" y="4"/>
                                </a:lnTo>
                                <a:lnTo>
                                  <a:pt x="1" y="33"/>
                                </a:lnTo>
                                <a:lnTo>
                                  <a:pt x="17" y="30"/>
                                </a:lnTo>
                                <a:lnTo>
                                  <a:pt x="16" y="1"/>
                                </a:lnTo>
                                <a:lnTo>
                                  <a:pt x="16" y="0"/>
                                </a:lnTo>
                                <a:lnTo>
                                  <a:pt x="16" y="1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21120"/>
                            <a:ext cx="13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2">
                                <a:moveTo>
                                  <a:pt x="1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32"/>
                                </a:lnTo>
                                <a:lnTo>
                                  <a:pt x="21" y="27"/>
                                </a:lnTo>
                                <a:lnTo>
                                  <a:pt x="18" y="0"/>
                                </a:lnTo>
                                <a:lnTo>
                                  <a:pt x="18" y="6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1" y="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30024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9">
                                <a:moveTo>
                                  <a:pt x="4" y="0"/>
                                </a:moveTo>
                                <a:lnTo>
                                  <a:pt x="4" y="3"/>
                                </a:lnTo>
                                <a:lnTo>
                                  <a:pt x="0" y="33"/>
                                </a:lnTo>
                                <a:lnTo>
                                  <a:pt x="17" y="39"/>
                                </a:lnTo>
                                <a:lnTo>
                                  <a:pt x="20" y="8"/>
                                </a:lnTo>
                                <a:lnTo>
                                  <a:pt x="20" y="11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66040"/>
                            <a:ext cx="19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5">
                                <a:moveTo>
                                  <a:pt x="17" y="0"/>
                                </a:moveTo>
                                <a:lnTo>
                                  <a:pt x="14" y="5"/>
                                </a:lnTo>
                                <a:lnTo>
                                  <a:pt x="0" y="54"/>
                                </a:lnTo>
                                <a:lnTo>
                                  <a:pt x="16" y="65"/>
                                </a:lnTo>
                                <a:lnTo>
                                  <a:pt x="30" y="16"/>
                                </a:lnTo>
                                <a:lnTo>
                                  <a:pt x="27" y="22"/>
                                </a:lnTo>
                                <a:lnTo>
                                  <a:pt x="17" y="0"/>
                                </a:lnTo>
                                <a:lnTo>
                                  <a:pt x="15" y="2"/>
                                </a:lnTo>
                                <a:lnTo>
                                  <a:pt x="14" y="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43720"/>
                            <a:ext cx="26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32" y="0"/>
                                </a:moveTo>
                                <a:lnTo>
                                  <a:pt x="32" y="0"/>
                                </a:lnTo>
                                <a:lnTo>
                                  <a:pt x="0" y="35"/>
                                </a:lnTo>
                                <a:lnTo>
                                  <a:pt x="10" y="57"/>
                                </a:lnTo>
                                <a:lnTo>
                                  <a:pt x="42" y="22"/>
                                </a:lnTo>
                                <a:lnTo>
                                  <a:pt x="42" y="22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76120"/>
                            <a:ext cx="25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4">
                                <a:moveTo>
                                  <a:pt x="6" y="9"/>
                                </a:moveTo>
                                <a:lnTo>
                                  <a:pt x="24" y="0"/>
                                </a:lnTo>
                                <a:lnTo>
                                  <a:pt x="35" y="27"/>
                                </a:lnTo>
                                <a:lnTo>
                                  <a:pt x="41" y="43"/>
                                </a:lnTo>
                                <a:lnTo>
                                  <a:pt x="35" y="64"/>
                                </a:lnTo>
                                <a:lnTo>
                                  <a:pt x="19" y="64"/>
                                </a:lnTo>
                                <a:lnTo>
                                  <a:pt x="6" y="50"/>
                                </a:lnTo>
                                <a:lnTo>
                                  <a:pt x="0" y="25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528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7">
                                <a:moveTo>
                                  <a:pt x="13" y="0"/>
                                </a:moveTo>
                                <a:lnTo>
                                  <a:pt x="24" y="0"/>
                                </a:lnTo>
                                <a:lnTo>
                                  <a:pt x="42" y="0"/>
                                </a:lnTo>
                                <a:lnTo>
                                  <a:pt x="37" y="14"/>
                                </a:lnTo>
                                <a:lnTo>
                                  <a:pt x="24" y="35"/>
                                </a:lnTo>
                                <a:lnTo>
                                  <a:pt x="13" y="47"/>
                                </a:lnTo>
                                <a:lnTo>
                                  <a:pt x="8" y="35"/>
                                </a:lnTo>
                                <a:lnTo>
                                  <a:pt x="0" y="14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0196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2" y="13"/>
                                </a:moveTo>
                                <a:lnTo>
                                  <a:pt x="19" y="0"/>
                                </a:lnTo>
                                <a:lnTo>
                                  <a:pt x="25" y="13"/>
                                </a:lnTo>
                                <a:lnTo>
                                  <a:pt x="25" y="29"/>
                                </a:lnTo>
                                <a:lnTo>
                                  <a:pt x="19" y="43"/>
                                </a:lnTo>
                                <a:lnTo>
                                  <a:pt x="9" y="52"/>
                                </a:lnTo>
                                <a:lnTo>
                                  <a:pt x="2" y="43"/>
                                </a:lnTo>
                                <a:lnTo>
                                  <a:pt x="0" y="29"/>
                                </a:lnTo>
                                <a:lnTo>
                                  <a:pt x="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86200"/>
                            <a:ext cx="1465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59">
                                <a:moveTo>
                                  <a:pt x="51" y="34"/>
                                </a:moveTo>
                                <a:lnTo>
                                  <a:pt x="73" y="11"/>
                                </a:lnTo>
                                <a:lnTo>
                                  <a:pt x="93" y="9"/>
                                </a:lnTo>
                                <a:lnTo>
                                  <a:pt x="117" y="0"/>
                                </a:lnTo>
                                <a:lnTo>
                                  <a:pt x="140" y="11"/>
                                </a:lnTo>
                                <a:lnTo>
                                  <a:pt x="154" y="18"/>
                                </a:lnTo>
                                <a:lnTo>
                                  <a:pt x="178" y="39"/>
                                </a:lnTo>
                                <a:lnTo>
                                  <a:pt x="193" y="58"/>
                                </a:lnTo>
                                <a:lnTo>
                                  <a:pt x="212" y="90"/>
                                </a:lnTo>
                                <a:lnTo>
                                  <a:pt x="225" y="115"/>
                                </a:lnTo>
                                <a:lnTo>
                                  <a:pt x="231" y="150"/>
                                </a:lnTo>
                                <a:lnTo>
                                  <a:pt x="231" y="184"/>
                                </a:lnTo>
                                <a:lnTo>
                                  <a:pt x="231" y="221"/>
                                </a:lnTo>
                                <a:lnTo>
                                  <a:pt x="223" y="255"/>
                                </a:lnTo>
                                <a:lnTo>
                                  <a:pt x="210" y="284"/>
                                </a:lnTo>
                                <a:lnTo>
                                  <a:pt x="193" y="313"/>
                                </a:lnTo>
                                <a:lnTo>
                                  <a:pt x="176" y="340"/>
                                </a:lnTo>
                                <a:lnTo>
                                  <a:pt x="153" y="352"/>
                                </a:lnTo>
                                <a:lnTo>
                                  <a:pt x="130" y="359"/>
                                </a:lnTo>
                                <a:lnTo>
                                  <a:pt x="110" y="359"/>
                                </a:lnTo>
                                <a:lnTo>
                                  <a:pt x="91" y="359"/>
                                </a:lnTo>
                                <a:lnTo>
                                  <a:pt x="51" y="326"/>
                                </a:lnTo>
                                <a:lnTo>
                                  <a:pt x="22" y="284"/>
                                </a:lnTo>
                                <a:lnTo>
                                  <a:pt x="5" y="245"/>
                                </a:lnTo>
                                <a:lnTo>
                                  <a:pt x="0" y="211"/>
                                </a:lnTo>
                                <a:lnTo>
                                  <a:pt x="0" y="179"/>
                                </a:lnTo>
                                <a:lnTo>
                                  <a:pt x="3" y="146"/>
                                </a:lnTo>
                                <a:lnTo>
                                  <a:pt x="5" y="114"/>
                                </a:lnTo>
                                <a:lnTo>
                                  <a:pt x="16" y="78"/>
                                </a:lnTo>
                                <a:lnTo>
                                  <a:pt x="27" y="51"/>
                                </a:lnTo>
                                <a:lnTo>
                                  <a:pt x="5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85120"/>
                            <a:ext cx="20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8">
                                <a:moveTo>
                                  <a:pt x="27" y="0"/>
                                </a:moveTo>
                                <a:lnTo>
                                  <a:pt x="23" y="2"/>
                                </a:lnTo>
                                <a:lnTo>
                                  <a:pt x="0" y="25"/>
                                </a:lnTo>
                                <a:lnTo>
                                  <a:pt x="10" y="48"/>
                                </a:lnTo>
                                <a:lnTo>
                                  <a:pt x="32" y="24"/>
                                </a:lnTo>
                                <a:lnTo>
                                  <a:pt x="27" y="25"/>
                                </a:lnTo>
                                <a:lnTo>
                                  <a:pt x="27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84400"/>
                            <a:ext cx="14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8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6"/>
                                </a:lnTo>
                                <a:lnTo>
                                  <a:pt x="20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5"/>
                                </a:lnTo>
                                <a:lnTo>
                                  <a:pt x="22" y="25"/>
                                </a:lnTo>
                                <a:lnTo>
                                  <a:pt x="23" y="2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0" y="277560"/>
                            <a:ext cx="18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1"/>
                                </a:moveTo>
                                <a:lnTo>
                                  <a:pt x="24" y="1"/>
                                </a:lnTo>
                                <a:lnTo>
                                  <a:pt x="0" y="11"/>
                                </a:lnTo>
                                <a:lnTo>
                                  <a:pt x="5" y="36"/>
                                </a:lnTo>
                                <a:lnTo>
                                  <a:pt x="29" y="26"/>
                                </a:lnTo>
                                <a:lnTo>
                                  <a:pt x="24" y="26"/>
                                </a:lnTo>
                                <a:lnTo>
                                  <a:pt x="29" y="1"/>
                                </a:lnTo>
                                <a:lnTo>
                                  <a:pt x="26" y="0"/>
                                </a:lnTo>
                                <a:lnTo>
                                  <a:pt x="24" y="1"/>
                                </a:lnTo>
                                <a:lnTo>
                                  <a:pt x="2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7792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6">
                                <a:moveTo>
                                  <a:pt x="27" y="11"/>
                                </a:moveTo>
                                <a:lnTo>
                                  <a:pt x="27" y="11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85120"/>
                            <a:ext cx="14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2">
                                <a:moveTo>
                                  <a:pt x="22" y="9"/>
                                </a:moveTo>
                                <a:lnTo>
                                  <a:pt x="19" y="7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5" y="32"/>
                                </a:lnTo>
                                <a:lnTo>
                                  <a:pt x="12" y="31"/>
                                </a:lnTo>
                                <a:lnTo>
                                  <a:pt x="20" y="9"/>
                                </a:lnTo>
                                <a:lnTo>
                                  <a:pt x="20" y="7"/>
                                </a:lnTo>
                                <a:lnTo>
                                  <a:pt x="19" y="7"/>
                                </a:lnTo>
                                <a:lnTo>
                                  <a:pt x="2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90880"/>
                            <a:ext cx="22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3">
                                <a:moveTo>
                                  <a:pt x="35" y="22"/>
                                </a:moveTo>
                                <a:lnTo>
                                  <a:pt x="33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22"/>
                                </a:lnTo>
                                <a:lnTo>
                                  <a:pt x="24" y="43"/>
                                </a:lnTo>
                                <a:lnTo>
                                  <a:pt x="23" y="41"/>
                                </a:lnTo>
                                <a:lnTo>
                                  <a:pt x="35" y="22"/>
                                </a:lnTo>
                                <a:lnTo>
                                  <a:pt x="33" y="20"/>
                                </a:lnTo>
                                <a:lnTo>
                                  <a:pt x="32" y="20"/>
                                </a:lnTo>
                                <a:lnTo>
                                  <a:pt x="3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" y="30456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7" y="21"/>
                                </a:moveTo>
                                <a:lnTo>
                                  <a:pt x="27" y="19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15" y="39"/>
                                </a:lnTo>
                                <a:lnTo>
                                  <a:pt x="15" y="37"/>
                                </a:lnTo>
                                <a:lnTo>
                                  <a:pt x="27" y="21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1788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9">
                                <a:moveTo>
                                  <a:pt x="32" y="32"/>
                                </a:moveTo>
                                <a:lnTo>
                                  <a:pt x="31" y="32"/>
                                </a:lnTo>
                                <a:lnTo>
                                  <a:pt x="12" y="0"/>
                                </a:lnTo>
                                <a:lnTo>
                                  <a:pt x="0" y="16"/>
                                </a:lnTo>
                                <a:lnTo>
                                  <a:pt x="19" y="49"/>
                                </a:lnTo>
                                <a:lnTo>
                                  <a:pt x="18" y="49"/>
                                </a:lnTo>
                                <a:lnTo>
                                  <a:pt x="32" y="32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38400"/>
                            <a:ext cx="17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2">
                                <a:moveTo>
                                  <a:pt x="28" y="30"/>
                                </a:moveTo>
                                <a:lnTo>
                                  <a:pt x="27" y="25"/>
                                </a:lnTo>
                                <a:lnTo>
                                  <a:pt x="14" y="0"/>
                                </a:lnTo>
                                <a:lnTo>
                                  <a:pt x="0" y="17"/>
                                </a:lnTo>
                                <a:lnTo>
                                  <a:pt x="13" y="42"/>
                                </a:lnTo>
                                <a:lnTo>
                                  <a:pt x="12" y="36"/>
                                </a:lnTo>
                                <a:lnTo>
                                  <a:pt x="28" y="30"/>
                                </a:lnTo>
                                <a:lnTo>
                                  <a:pt x="28" y="28"/>
                                </a:lnTo>
                                <a:lnTo>
                                  <a:pt x="27" y="25"/>
                                </a:lnTo>
                                <a:lnTo>
                                  <a:pt x="2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57480"/>
                            <a:ext cx="14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1">
                                <a:moveTo>
                                  <a:pt x="22" y="38"/>
                                </a:moveTo>
                                <a:lnTo>
                                  <a:pt x="22" y="35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lnTo>
                                  <a:pt x="6" y="41"/>
                                </a:lnTo>
                                <a:lnTo>
                                  <a:pt x="6" y="38"/>
                                </a:lnTo>
                                <a:lnTo>
                                  <a:pt x="22" y="38"/>
                                </a:lnTo>
                                <a:lnTo>
                                  <a:pt x="22" y="37"/>
                                </a:lnTo>
                                <a:lnTo>
                                  <a:pt x="22" y="35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80" y="38160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4">
                                <a:moveTo>
                                  <a:pt x="16" y="34"/>
                                </a:moveTo>
                                <a:lnTo>
                                  <a:pt x="16" y="34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80" y="403200"/>
                            <a:ext cx="10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3">
                                <a:moveTo>
                                  <a:pt x="16" y="41"/>
                                </a:moveTo>
                                <a:lnTo>
                                  <a:pt x="16" y="37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6" y="43"/>
                                </a:lnTo>
                                <a:lnTo>
                                  <a:pt x="16" y="40"/>
                                </a:lnTo>
                                <a:lnTo>
                                  <a:pt x="16" y="37"/>
                                </a:lnTo>
                                <a:lnTo>
                                  <a:pt x="1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20" y="42408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5">
                                <a:moveTo>
                                  <a:pt x="16" y="45"/>
                                </a:moveTo>
                                <a:lnTo>
                                  <a:pt x="17" y="42"/>
                                </a:lnTo>
                                <a:lnTo>
                                  <a:pt x="25" y="8"/>
                                </a:lnTo>
                                <a:lnTo>
                                  <a:pt x="9" y="0"/>
                                </a:lnTo>
                                <a:lnTo>
                                  <a:pt x="0" y="33"/>
                                </a:lnTo>
                                <a:lnTo>
                                  <a:pt x="1" y="31"/>
                                </a:lnTo>
                                <a:lnTo>
                                  <a:pt x="16" y="45"/>
                                </a:lnTo>
                                <a:lnTo>
                                  <a:pt x="17" y="43"/>
                                </a:lnTo>
                                <a:lnTo>
                                  <a:pt x="17" y="43"/>
                                </a:lnTo>
                                <a:lnTo>
                                  <a:pt x="1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44388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4">
                                <a:moveTo>
                                  <a:pt x="15" y="44"/>
                                </a:moveTo>
                                <a:lnTo>
                                  <a:pt x="15" y="43"/>
                                </a:lnTo>
                                <a:lnTo>
                                  <a:pt x="28" y="14"/>
                                </a:lnTo>
                                <a:lnTo>
                                  <a:pt x="13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28"/>
                                </a:lnTo>
                                <a:lnTo>
                                  <a:pt x="13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3"/>
                                </a:ln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6152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7">
                                <a:moveTo>
                                  <a:pt x="13" y="47"/>
                                </a:moveTo>
                                <a:lnTo>
                                  <a:pt x="14" y="46"/>
                                </a:lnTo>
                                <a:lnTo>
                                  <a:pt x="31" y="16"/>
                                </a:lnTo>
                                <a:lnTo>
                                  <a:pt x="16" y="0"/>
                                </a:lnTo>
                                <a:lnTo>
                                  <a:pt x="0" y="29"/>
                                </a:lnTo>
                                <a:lnTo>
                                  <a:pt x="1" y="27"/>
                                </a:lnTo>
                                <a:lnTo>
                                  <a:pt x="13" y="47"/>
                                </a:lnTo>
                                <a:lnTo>
                                  <a:pt x="13" y="46"/>
                                </a:lnTo>
                                <a:lnTo>
                                  <a:pt x="13" y="46"/>
                                </a:lnTo>
                                <a:lnTo>
                                  <a:pt x="1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47880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9">
                                <a:moveTo>
                                  <a:pt x="9" y="49"/>
                                </a:moveTo>
                                <a:lnTo>
                                  <a:pt x="12" y="46"/>
                                </a:lnTo>
                                <a:lnTo>
                                  <a:pt x="29" y="20"/>
                                </a:lnTo>
                                <a:lnTo>
                                  <a:pt x="17" y="0"/>
                                </a:lnTo>
                                <a:lnTo>
                                  <a:pt x="0" y="27"/>
                                </a:lnTo>
                                <a:lnTo>
                                  <a:pt x="4" y="24"/>
                                </a:lnTo>
                                <a:lnTo>
                                  <a:pt x="9" y="49"/>
                                </a:lnTo>
                                <a:lnTo>
                                  <a:pt x="11" y="48"/>
                                </a:lnTo>
                                <a:lnTo>
                                  <a:pt x="12" y="46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93920"/>
                            <a:ext cx="18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8">
                                <a:moveTo>
                                  <a:pt x="4" y="38"/>
                                </a:moveTo>
                                <a:lnTo>
                                  <a:pt x="5" y="38"/>
                                </a:lnTo>
                                <a:lnTo>
                                  <a:pt x="29" y="25"/>
                                </a:lnTo>
                                <a:lnTo>
                                  <a:pt x="24" y="0"/>
                                </a:lnTo>
                                <a:lnTo>
                                  <a:pt x="0" y="13"/>
                                </a:lnTo>
                                <a:lnTo>
                                  <a:pt x="2" y="13"/>
                                </a:lnTo>
                                <a:lnTo>
                                  <a:pt x="4" y="38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20" y="50220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2">
                                <a:moveTo>
                                  <a:pt x="1" y="32"/>
                                </a:moveTo>
                                <a:lnTo>
                                  <a:pt x="2" y="32"/>
                                </a:lnTo>
                                <a:lnTo>
                                  <a:pt x="25" y="25"/>
                                </a:lnTo>
                                <a:lnTo>
                                  <a:pt x="23" y="0"/>
                                </a:lnTo>
                                <a:lnTo>
                                  <a:pt x="0" y="7"/>
                                </a:lnTo>
                                <a:lnTo>
                                  <a:pt x="1" y="7"/>
                                </a:lnTo>
                                <a:lnTo>
                                  <a:pt x="1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065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">
                                <a:moveTo>
                                  <a:pt x="0" y="25"/>
                                </a:moveTo>
                                <a:lnTo>
                                  <a:pt x="0" y="25"/>
                                </a:lnTo>
                                <a:lnTo>
                                  <a:pt x="20" y="25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" y="50652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0" y="23"/>
                                </a:moveTo>
                                <a:lnTo>
                                  <a:pt x="3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lnTo>
                                  <a:pt x="3" y="0"/>
                                </a:lnTo>
                                <a:lnTo>
                                  <a:pt x="7" y="1"/>
                                </a:lnTo>
                                <a:lnTo>
                                  <a:pt x="0" y="23"/>
                                </a:lnTo>
                                <a:lnTo>
                                  <a:pt x="1" y="25"/>
                                </a:lnTo>
                                <a:lnTo>
                                  <a:pt x="3" y="25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" y="486360"/>
                            <a:ext cx="31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5">
                                <a:moveTo>
                                  <a:pt x="0" y="20"/>
                                </a:moveTo>
                                <a:lnTo>
                                  <a:pt x="2" y="22"/>
                                </a:lnTo>
                                <a:lnTo>
                                  <a:pt x="43" y="55"/>
                                </a:lnTo>
                                <a:lnTo>
                                  <a:pt x="50" y="33"/>
                                </a:lnTo>
                                <a:lnTo>
                                  <a:pt x="9" y="0"/>
                                </a:lnTo>
                                <a:lnTo>
                                  <a:pt x="12" y="1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" y="460440"/>
                            <a:ext cx="26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1">
                                <a:moveTo>
                                  <a:pt x="0" y="17"/>
                                </a:moveTo>
                                <a:lnTo>
                                  <a:pt x="1" y="20"/>
                                </a:lnTo>
                                <a:lnTo>
                                  <a:pt x="30" y="61"/>
                                </a:lnTo>
                                <a:lnTo>
                                  <a:pt x="42" y="42"/>
                                </a:lnTo>
                                <a:lnTo>
                                  <a:pt x="13" y="0"/>
                                </a:lnTo>
                                <a:lnTo>
                                  <a:pt x="14" y="3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1" y="2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37400"/>
                            <a:ext cx="20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3">
                                <a:moveTo>
                                  <a:pt x="0" y="10"/>
                                </a:moveTo>
                                <a:lnTo>
                                  <a:pt x="2" y="14"/>
                                </a:lnTo>
                                <a:lnTo>
                                  <a:pt x="19" y="53"/>
                                </a:lnTo>
                                <a:lnTo>
                                  <a:pt x="33" y="39"/>
                                </a:lnTo>
                                <a:lnTo>
                                  <a:pt x="16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1904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9">
                                <a:moveTo>
                                  <a:pt x="0" y="2"/>
                                </a:moveTo>
                                <a:lnTo>
                                  <a:pt x="0" y="5"/>
                                </a:lnTo>
                                <a:lnTo>
                                  <a:pt x="4" y="39"/>
                                </a:lnTo>
                                <a:lnTo>
                                  <a:pt x="21" y="33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98520"/>
                            <a:ext cx="10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4">
                                <a:moveTo>
                                  <a:pt x="0" y="1"/>
                                </a:moveTo>
                                <a:lnTo>
                                  <a:pt x="0" y="2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2"/>
                                </a:lnTo>
                                <a:lnTo>
                                  <a:pt x="16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78360"/>
                            <a:ext cx="12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3"/>
                                </a:lnTo>
                                <a:lnTo>
                                  <a:pt x="16" y="36"/>
                                </a:lnTo>
                                <a:lnTo>
                                  <a:pt x="20" y="2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0" y="2"/>
                                </a:lnTo>
                                <a:lnTo>
                                  <a:pt x="20" y="2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54960"/>
                            <a:ext cx="11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9">
                                <a:moveTo>
                                  <a:pt x="1" y="0"/>
                                </a:moveTo>
                                <a:lnTo>
                                  <a:pt x="1" y="4"/>
                                </a:lnTo>
                                <a:lnTo>
                                  <a:pt x="0" y="37"/>
                                </a:lnTo>
                                <a:lnTo>
                                  <a:pt x="17" y="39"/>
                                </a:lnTo>
                                <a:lnTo>
                                  <a:pt x="18" y="7"/>
                                </a:lnTo>
                                <a:lnTo>
                                  <a:pt x="18" y="11"/>
                                </a:lnTo>
                                <a:lnTo>
                                  <a:pt x="1" y="0"/>
                                </a:lnTo>
                                <a:lnTo>
                                  <a:pt x="1" y="3"/>
                                </a:lnTo>
                                <a:lnTo>
                                  <a:pt x="1" y="4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3120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">
                                <a:moveTo>
                                  <a:pt x="13" y="0"/>
                                </a:moveTo>
                                <a:lnTo>
                                  <a:pt x="12" y="1"/>
                                </a:lnTo>
                                <a:lnTo>
                                  <a:pt x="0" y="37"/>
                                </a:lnTo>
                                <a:lnTo>
                                  <a:pt x="17" y="48"/>
                                </a:lnTo>
                                <a:lnTo>
                                  <a:pt x="29" y="12"/>
                                </a:lnTo>
                                <a:lnTo>
                                  <a:pt x="28" y="14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311040"/>
                            <a:ext cx="15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6">
                                <a:moveTo>
                                  <a:pt x="15" y="0"/>
                                </a:moveTo>
                                <a:lnTo>
                                  <a:pt x="11" y="5"/>
                                </a:lnTo>
                                <a:lnTo>
                                  <a:pt x="0" y="32"/>
                                </a:lnTo>
                                <a:lnTo>
                                  <a:pt x="15" y="46"/>
                                </a:lnTo>
                                <a:lnTo>
                                  <a:pt x="25" y="19"/>
                                </a:lnTo>
                                <a:lnTo>
                                  <a:pt x="22" y="25"/>
                                </a:lnTo>
                                <a:lnTo>
                                  <a:pt x="15" y="0"/>
                                </a:lnTo>
                                <a:lnTo>
                                  <a:pt x="12" y="2"/>
                                </a:lnTo>
                                <a:lnTo>
                                  <a:pt x="11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20" y="300240"/>
                            <a:ext cx="20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2">
                                <a:moveTo>
                                  <a:pt x="22" y="1"/>
                                </a:moveTo>
                                <a:lnTo>
                                  <a:pt x="23" y="0"/>
                                </a:lnTo>
                                <a:lnTo>
                                  <a:pt x="0" y="17"/>
                                </a:lnTo>
                                <a:lnTo>
                                  <a:pt x="7" y="42"/>
                                </a:lnTo>
                                <a:lnTo>
                                  <a:pt x="30" y="25"/>
                                </a:lnTo>
                                <a:lnTo>
                                  <a:pt x="32" y="24"/>
                                </a:lnTo>
                                <a:lnTo>
                                  <a:pt x="30" y="25"/>
                                </a:lnTo>
                                <a:lnTo>
                                  <a:pt x="32" y="24"/>
                                </a:lnTo>
                                <a:lnTo>
                                  <a:pt x="32" y="24"/>
                                </a:lnTo>
                                <a:lnTo>
                                  <a:pt x="2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38240"/>
                            <a:ext cx="108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81">
                                <a:moveTo>
                                  <a:pt x="26" y="23"/>
                                </a:moveTo>
                                <a:lnTo>
                                  <a:pt x="59" y="0"/>
                                </a:lnTo>
                                <a:lnTo>
                                  <a:pt x="94" y="5"/>
                                </a:lnTo>
                                <a:lnTo>
                                  <a:pt x="121" y="28"/>
                                </a:lnTo>
                                <a:lnTo>
                                  <a:pt x="153" y="65"/>
                                </a:lnTo>
                                <a:lnTo>
                                  <a:pt x="167" y="121"/>
                                </a:lnTo>
                                <a:lnTo>
                                  <a:pt x="171" y="177"/>
                                </a:lnTo>
                                <a:lnTo>
                                  <a:pt x="161" y="226"/>
                                </a:lnTo>
                                <a:lnTo>
                                  <a:pt x="145" y="267"/>
                                </a:lnTo>
                                <a:lnTo>
                                  <a:pt x="116" y="281"/>
                                </a:lnTo>
                                <a:lnTo>
                                  <a:pt x="86" y="267"/>
                                </a:lnTo>
                                <a:lnTo>
                                  <a:pt x="58" y="242"/>
                                </a:lnTo>
                                <a:lnTo>
                                  <a:pt x="26" y="201"/>
                                </a:lnTo>
                                <a:lnTo>
                                  <a:pt x="7" y="152"/>
                                </a:lnTo>
                                <a:lnTo>
                                  <a:pt x="0" y="100"/>
                                </a:lnTo>
                                <a:lnTo>
                                  <a:pt x="7" y="47"/>
                                </a:lnTo>
                                <a:lnTo>
                                  <a:pt x="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29600"/>
                            <a:ext cx="25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0">
                                <a:moveTo>
                                  <a:pt x="38" y="1"/>
                                </a:moveTo>
                                <a:lnTo>
                                  <a:pt x="33" y="1"/>
                                </a:lnTo>
                                <a:lnTo>
                                  <a:pt x="0" y="25"/>
                                </a:lnTo>
                                <a:lnTo>
                                  <a:pt x="7" y="50"/>
                                </a:lnTo>
                                <a:lnTo>
                                  <a:pt x="40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1"/>
                                </a:lnTo>
                                <a:lnTo>
                                  <a:pt x="35" y="0"/>
                                </a:lnTo>
                                <a:lnTo>
                                  <a:pt x="33" y="1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" y="12996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">
                                <a:moveTo>
                                  <a:pt x="39" y="7"/>
                                </a:moveTo>
                                <a:lnTo>
                                  <a:pt x="37" y="6"/>
                                </a:lnTo>
                                <a:lnTo>
                                  <a:pt x="3" y="0"/>
                                </a:lnTo>
                                <a:lnTo>
                                  <a:pt x="0" y="25"/>
                                </a:lnTo>
                                <a:lnTo>
                                  <a:pt x="35" y="31"/>
                                </a:lnTo>
                                <a:lnTo>
                                  <a:pt x="32" y="30"/>
                                </a:lnTo>
                                <a:lnTo>
                                  <a:pt x="39" y="7"/>
                                </a:lnTo>
                                <a:lnTo>
                                  <a:pt x="38" y="6"/>
                                </a:lnTo>
                                <a:lnTo>
                                  <a:pt x="37" y="6"/>
                                </a:lnTo>
                                <a:lnTo>
                                  <a:pt x="3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464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37" y="24"/>
                                </a:moveTo>
                                <a:lnTo>
                                  <a:pt x="35" y="23"/>
                                </a:lnTo>
                                <a:lnTo>
                                  <a:pt x="7" y="0"/>
                                </a:lnTo>
                                <a:lnTo>
                                  <a:pt x="0" y="23"/>
                                </a:lnTo>
                                <a:lnTo>
                                  <a:pt x="28" y="45"/>
                                </a:lnTo>
                                <a:lnTo>
                                  <a:pt x="25" y="43"/>
                                </a:lnTo>
                                <a:lnTo>
                                  <a:pt x="36" y="23"/>
                                </a:lnTo>
                                <a:lnTo>
                                  <a:pt x="36" y="23"/>
                                </a:lnTo>
                                <a:lnTo>
                                  <a:pt x="35" y="23"/>
                                </a:lnTo>
                                <a:lnTo>
                                  <a:pt x="3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49760"/>
                            <a:ext cx="29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7">
                                <a:moveTo>
                                  <a:pt x="46" y="43"/>
                                </a:moveTo>
                                <a:lnTo>
                                  <a:pt x="44" y="38"/>
                                </a:lnTo>
                                <a:lnTo>
                                  <a:pt x="12" y="0"/>
                                </a:lnTo>
                                <a:lnTo>
                                  <a:pt x="0" y="19"/>
                                </a:lnTo>
                                <a:lnTo>
                                  <a:pt x="32" y="57"/>
                                </a:lnTo>
                                <a:lnTo>
                                  <a:pt x="30" y="51"/>
                                </a:lnTo>
                                <a:lnTo>
                                  <a:pt x="46" y="42"/>
                                </a:lnTo>
                                <a:lnTo>
                                  <a:pt x="45" y="39"/>
                                </a:lnTo>
                                <a:lnTo>
                                  <a:pt x="43" y="36"/>
                                </a:lnTo>
                                <a:lnTo>
                                  <a:pt x="4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77120"/>
                            <a:ext cx="19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4">
                                <a:moveTo>
                                  <a:pt x="31" y="59"/>
                                </a:moveTo>
                                <a:lnTo>
                                  <a:pt x="31" y="56"/>
                                </a:lnTo>
                                <a:lnTo>
                                  <a:pt x="16" y="0"/>
                                </a:lnTo>
                                <a:lnTo>
                                  <a:pt x="0" y="8"/>
                                </a:lnTo>
                                <a:lnTo>
                                  <a:pt x="14" y="64"/>
                                </a:lnTo>
                                <a:lnTo>
                                  <a:pt x="14" y="61"/>
                                </a:lnTo>
                                <a:lnTo>
                                  <a:pt x="31" y="59"/>
                                </a:lnTo>
                                <a:lnTo>
                                  <a:pt x="31" y="57"/>
                                </a:lnTo>
                                <a:lnTo>
                                  <a:pt x="31" y="54"/>
                                </a:lnTo>
                                <a:lnTo>
                                  <a:pt x="31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145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20" y="61"/>
                                </a:moveTo>
                                <a:lnTo>
                                  <a:pt x="20" y="55"/>
                                </a:lnTo>
                                <a:lnTo>
                                  <a:pt x="17" y="0"/>
                                </a:lnTo>
                                <a:lnTo>
                                  <a:pt x="0" y="2"/>
                                </a:lnTo>
                                <a:lnTo>
                                  <a:pt x="4" y="58"/>
                                </a:lnTo>
                                <a:lnTo>
                                  <a:pt x="4" y="53"/>
                                </a:lnTo>
                                <a:lnTo>
                                  <a:pt x="20" y="60"/>
                                </a:lnTo>
                                <a:lnTo>
                                  <a:pt x="20" y="58"/>
                                </a:lnTo>
                                <a:lnTo>
                                  <a:pt x="20" y="55"/>
                                </a:lnTo>
                                <a:lnTo>
                                  <a:pt x="2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48040"/>
                            <a:ext cx="16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0">
                                <a:moveTo>
                                  <a:pt x="15" y="60"/>
                                </a:moveTo>
                                <a:lnTo>
                                  <a:pt x="17" y="57"/>
                                </a:lnTo>
                                <a:lnTo>
                                  <a:pt x="26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48"/>
                                </a:lnTo>
                                <a:lnTo>
                                  <a:pt x="1" y="46"/>
                                </a:lnTo>
                                <a:lnTo>
                                  <a:pt x="15" y="60"/>
                                </a:lnTo>
                                <a:lnTo>
                                  <a:pt x="17" y="58"/>
                                </a:lnTo>
                                <a:lnTo>
                                  <a:pt x="17" y="55"/>
                                </a:lnTo>
                                <a:lnTo>
                                  <a:pt x="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" y="277560"/>
                            <a:ext cx="19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1">
                                <a:moveTo>
                                  <a:pt x="9" y="61"/>
                                </a:moveTo>
                                <a:lnTo>
                                  <a:pt x="14" y="55"/>
                                </a:lnTo>
                                <a:lnTo>
                                  <a:pt x="30" y="14"/>
                                </a:lnTo>
                                <a:lnTo>
                                  <a:pt x="16" y="0"/>
                                </a:lnTo>
                                <a:lnTo>
                                  <a:pt x="0" y="41"/>
                                </a:lnTo>
                                <a:lnTo>
                                  <a:pt x="4" y="36"/>
                                </a:lnTo>
                                <a:lnTo>
                                  <a:pt x="9" y="61"/>
                                </a:lnTo>
                                <a:lnTo>
                                  <a:pt x="13" y="60"/>
                                </a:lnTo>
                                <a:lnTo>
                                  <a:pt x="14" y="55"/>
                                </a:lnTo>
                                <a:lnTo>
                                  <a:pt x="9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" y="30024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0">
                                <a:moveTo>
                                  <a:pt x="0" y="39"/>
                                </a:moveTo>
                                <a:lnTo>
                                  <a:pt x="5" y="39"/>
                                </a:lnTo>
                                <a:lnTo>
                                  <a:pt x="33" y="25"/>
                                </a:lnTo>
                                <a:lnTo>
                                  <a:pt x="28" y="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39"/>
                                </a:lnTo>
                                <a:lnTo>
                                  <a:pt x="2" y="40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0024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9">
                                <a:moveTo>
                                  <a:pt x="0" y="24"/>
                                </a:moveTo>
                                <a:lnTo>
                                  <a:pt x="2" y="25"/>
                                </a:lnTo>
                                <a:lnTo>
                                  <a:pt x="33" y="39"/>
                                </a:lnTo>
                                <a:lnTo>
                                  <a:pt x="38" y="14"/>
                                </a:lnTo>
                                <a:lnTo>
                                  <a:pt x="7" y="0"/>
                                </a:lnTo>
                                <a:lnTo>
                                  <a:pt x="9" y="1"/>
                                </a:lnTo>
                                <a:lnTo>
                                  <a:pt x="0" y="24"/>
                                </a:lnTo>
                                <a:lnTo>
                                  <a:pt x="1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85120"/>
                            <a:ext cx="24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8">
                                <a:moveTo>
                                  <a:pt x="0" y="21"/>
                                </a:moveTo>
                                <a:lnTo>
                                  <a:pt x="2" y="22"/>
                                </a:lnTo>
                                <a:lnTo>
                                  <a:pt x="29" y="48"/>
                                </a:lnTo>
                                <a:lnTo>
                                  <a:pt x="38" y="25"/>
                                </a:lnTo>
                                <a:lnTo>
                                  <a:pt x="11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21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9560"/>
                            <a:ext cx="2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1">
                                <a:moveTo>
                                  <a:pt x="0" y="16"/>
                                </a:moveTo>
                                <a:lnTo>
                                  <a:pt x="1" y="19"/>
                                </a:lnTo>
                                <a:lnTo>
                                  <a:pt x="33" y="61"/>
                                </a:lnTo>
                                <a:lnTo>
                                  <a:pt x="45" y="42"/>
                                </a:lnTo>
                                <a:lnTo>
                                  <a:pt x="13" y="0"/>
                                </a:lnTo>
                                <a:lnTo>
                                  <a:pt x="14" y="3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1" y="19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" y="230400"/>
                            <a:ext cx="21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2">
                                <a:moveTo>
                                  <a:pt x="0" y="10"/>
                                </a:moveTo>
                                <a:lnTo>
                                  <a:pt x="1" y="14"/>
                                </a:lnTo>
                                <a:lnTo>
                                  <a:pt x="20" y="62"/>
                                </a:lnTo>
                                <a:lnTo>
                                  <a:pt x="34" y="49"/>
                                </a:lnTo>
                                <a:lnTo>
                                  <a:pt x="15" y="0"/>
                                </a:lnTo>
                                <a:lnTo>
                                  <a:pt x="17" y="4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1" y="1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99800"/>
                            <a:ext cx="15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8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7" y="58"/>
                                </a:lnTo>
                                <a:lnTo>
                                  <a:pt x="24" y="52"/>
                                </a:lnTo>
                                <a:lnTo>
                                  <a:pt x="17" y="0"/>
                                </a:lnTo>
                                <a:lnTo>
                                  <a:pt x="17" y="6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61640"/>
                            <a:ext cx="15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6">
                                <a:moveTo>
                                  <a:pt x="9" y="0"/>
                                </a:moveTo>
                                <a:lnTo>
                                  <a:pt x="7" y="7"/>
                                </a:lnTo>
                                <a:lnTo>
                                  <a:pt x="0" y="60"/>
                                </a:lnTo>
                                <a:lnTo>
                                  <a:pt x="17" y="66"/>
                                </a:lnTo>
                                <a:lnTo>
                                  <a:pt x="24" y="13"/>
                                </a:lnTo>
                                <a:lnTo>
                                  <a:pt x="21" y="20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45440"/>
                            <a:ext cx="19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6">
                                <a:moveTo>
                                  <a:pt x="22" y="0"/>
                                </a:moveTo>
                                <a:lnTo>
                                  <a:pt x="19" y="3"/>
                                </a:lnTo>
                                <a:lnTo>
                                  <a:pt x="0" y="26"/>
                                </a:lnTo>
                                <a:lnTo>
                                  <a:pt x="12" y="46"/>
                                </a:lnTo>
                                <a:lnTo>
                                  <a:pt x="31" y="22"/>
                                </a:lnTo>
                                <a:lnTo>
                                  <a:pt x="29" y="25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19" y="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60" y="479880"/>
                            <a:ext cx="10548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01">
                                <a:moveTo>
                                  <a:pt x="26" y="89"/>
                                </a:moveTo>
                                <a:lnTo>
                                  <a:pt x="44" y="54"/>
                                </a:lnTo>
                                <a:lnTo>
                                  <a:pt x="74" y="19"/>
                                </a:lnTo>
                                <a:lnTo>
                                  <a:pt x="108" y="0"/>
                                </a:lnTo>
                                <a:lnTo>
                                  <a:pt x="138" y="15"/>
                                </a:lnTo>
                                <a:lnTo>
                                  <a:pt x="146" y="21"/>
                                </a:lnTo>
                                <a:lnTo>
                                  <a:pt x="158" y="47"/>
                                </a:lnTo>
                                <a:lnTo>
                                  <a:pt x="161" y="74"/>
                                </a:lnTo>
                                <a:lnTo>
                                  <a:pt x="166" y="107"/>
                                </a:lnTo>
                                <a:lnTo>
                                  <a:pt x="165" y="142"/>
                                </a:lnTo>
                                <a:lnTo>
                                  <a:pt x="165" y="173"/>
                                </a:lnTo>
                                <a:lnTo>
                                  <a:pt x="161" y="208"/>
                                </a:lnTo>
                                <a:lnTo>
                                  <a:pt x="153" y="247"/>
                                </a:lnTo>
                                <a:lnTo>
                                  <a:pt x="127" y="280"/>
                                </a:lnTo>
                                <a:lnTo>
                                  <a:pt x="99" y="301"/>
                                </a:lnTo>
                                <a:lnTo>
                                  <a:pt x="64" y="301"/>
                                </a:lnTo>
                                <a:lnTo>
                                  <a:pt x="44" y="293"/>
                                </a:lnTo>
                                <a:lnTo>
                                  <a:pt x="16" y="252"/>
                                </a:lnTo>
                                <a:lnTo>
                                  <a:pt x="4" y="208"/>
                                </a:lnTo>
                                <a:lnTo>
                                  <a:pt x="0" y="180"/>
                                </a:lnTo>
                                <a:lnTo>
                                  <a:pt x="4" y="159"/>
                                </a:lnTo>
                                <a:lnTo>
                                  <a:pt x="16" y="125"/>
                                </a:lnTo>
                                <a:lnTo>
                                  <a:pt x="2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1f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507960"/>
                            <a:ext cx="20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3">
                                <a:moveTo>
                                  <a:pt x="20" y="0"/>
                                </a:moveTo>
                                <a:lnTo>
                                  <a:pt x="18" y="2"/>
                                </a:lnTo>
                                <a:lnTo>
                                  <a:pt x="0" y="37"/>
                                </a:lnTo>
                                <a:lnTo>
                                  <a:pt x="15" y="53"/>
                                </a:lnTo>
                                <a:lnTo>
                                  <a:pt x="32" y="19"/>
                                </a:lnTo>
                                <a:lnTo>
                                  <a:pt x="30" y="2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8" y="2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84560"/>
                            <a:ext cx="25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7">
                                <a:moveTo>
                                  <a:pt x="31" y="0"/>
                                </a:moveTo>
                                <a:lnTo>
                                  <a:pt x="30" y="3"/>
                                </a:lnTo>
                                <a:lnTo>
                                  <a:pt x="0" y="37"/>
                                </a:lnTo>
                                <a:lnTo>
                                  <a:pt x="10" y="57"/>
                                </a:lnTo>
                                <a:lnTo>
                                  <a:pt x="40" y="22"/>
                                </a:lnTo>
                                <a:lnTo>
                                  <a:pt x="38" y="25"/>
                                </a:lnTo>
                                <a:lnTo>
                                  <a:pt x="31" y="0"/>
                                </a:lnTo>
                                <a:lnTo>
                                  <a:pt x="30" y="1"/>
                                </a:lnTo>
                                <a:lnTo>
                                  <a:pt x="29" y="3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70880"/>
                            <a:ext cx="26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6">
                                <a:moveTo>
                                  <a:pt x="41" y="1"/>
                                </a:moveTo>
                                <a:lnTo>
                                  <a:pt x="35" y="1"/>
                                </a:lnTo>
                                <a:lnTo>
                                  <a:pt x="0" y="21"/>
                                </a:lnTo>
                                <a:lnTo>
                                  <a:pt x="7" y="46"/>
                                </a:lnTo>
                                <a:lnTo>
                                  <a:pt x="42" y="26"/>
                                </a:lnTo>
                                <a:lnTo>
                                  <a:pt x="36" y="26"/>
                                </a:lnTo>
                                <a:lnTo>
                                  <a:pt x="41" y="1"/>
                                </a:lnTo>
                                <a:lnTo>
                                  <a:pt x="38" y="0"/>
                                </a:lnTo>
                                <a:lnTo>
                                  <a:pt x="35" y="1"/>
                                </a:lnTo>
                                <a:lnTo>
                                  <a:pt x="4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80" y="471600"/>
                            <a:ext cx="22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1">
                                <a:moveTo>
                                  <a:pt x="35" y="16"/>
                                </a:moveTo>
                                <a:lnTo>
                                  <a:pt x="34" y="16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29" y="41"/>
                                </a:lnTo>
                                <a:lnTo>
                                  <a:pt x="28" y="41"/>
                                </a:lnTo>
                                <a:lnTo>
                                  <a:pt x="35" y="17"/>
                                </a:lnTo>
                                <a:lnTo>
                                  <a:pt x="35" y="16"/>
                                </a:lnTo>
                                <a:lnTo>
                                  <a:pt x="34" y="16"/>
                                </a:lnTo>
                                <a:lnTo>
                                  <a:pt x="3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81680"/>
                            <a:ext cx="12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0">
                                <a:moveTo>
                                  <a:pt x="19" y="11"/>
                                </a:moveTo>
                                <a:lnTo>
                                  <a:pt x="16" y="5"/>
                                </a:lnTo>
                                <a:lnTo>
                                  <a:pt x="7" y="0"/>
                                </a:lnTo>
                                <a:lnTo>
                                  <a:pt x="0" y="25"/>
                                </a:lnTo>
                                <a:lnTo>
                                  <a:pt x="9" y="30"/>
                                </a:lnTo>
                                <a:lnTo>
                                  <a:pt x="5" y="25"/>
                                </a:lnTo>
                                <a:lnTo>
                                  <a:pt x="19" y="11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60" y="488880"/>
                            <a:ext cx="17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0">
                                <a:moveTo>
                                  <a:pt x="27" y="30"/>
                                </a:moveTo>
                                <a:lnTo>
                                  <a:pt x="26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27" y="30"/>
                                </a:lnTo>
                                <a:lnTo>
                                  <a:pt x="27" y="28"/>
                                </a:lnTo>
                                <a:lnTo>
                                  <a:pt x="26" y="26"/>
                                </a:lnTo>
                                <a:lnTo>
                                  <a:pt x="2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0796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">
                                <a:moveTo>
                                  <a:pt x="20" y="27"/>
                                </a:moveTo>
                                <a:lnTo>
                                  <a:pt x="20" y="27"/>
                                </a:lnTo>
                                <a:lnTo>
                                  <a:pt x="16" y="0"/>
                                </a:lnTo>
                                <a:lnTo>
                                  <a:pt x="0" y="6"/>
                                </a:lnTo>
                                <a:lnTo>
                                  <a:pt x="3" y="32"/>
                                </a:lnTo>
                                <a:lnTo>
                                  <a:pt x="3" y="32"/>
                                </a:lnTo>
                                <a:lnTo>
                                  <a:pt x="20" y="27"/>
                                </a:lnTo>
                                <a:lnTo>
                                  <a:pt x="20" y="27"/>
                                </a:lnTo>
                                <a:lnTo>
                                  <a:pt x="2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" y="524880"/>
                            <a:ext cx="14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9">
                                <a:moveTo>
                                  <a:pt x="22" y="36"/>
                                </a:moveTo>
                                <a:lnTo>
                                  <a:pt x="22" y="33"/>
                                </a:lnTo>
                                <a:lnTo>
                                  <a:pt x="17" y="0"/>
                                </a:lnTo>
                                <a:lnTo>
                                  <a:pt x="0" y="5"/>
                                </a:lnTo>
                                <a:lnTo>
                                  <a:pt x="5" y="39"/>
                                </a:lnTo>
                                <a:lnTo>
                                  <a:pt x="5" y="36"/>
                                </a:lnTo>
                                <a:lnTo>
                                  <a:pt x="22" y="38"/>
                                </a:lnTo>
                                <a:lnTo>
                                  <a:pt x="22" y="36"/>
                                </a:lnTo>
                                <a:lnTo>
                                  <a:pt x="22" y="33"/>
                                </a:lnTo>
                                <a:lnTo>
                                  <a:pt x="2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" y="547920"/>
                            <a:ext cx="11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5">
                                <a:moveTo>
                                  <a:pt x="16" y="35"/>
                                </a:moveTo>
                                <a:lnTo>
                                  <a:pt x="16" y="35"/>
                                </a:lnTo>
                                <a:lnTo>
                                  <a:pt x="18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" y="570240"/>
                            <a:ext cx="10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3">
                                <a:moveTo>
                                  <a:pt x="16" y="32"/>
                                </a:moveTo>
                                <a:lnTo>
                                  <a:pt x="16" y="31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2"/>
                                </a:lnTo>
                                <a:lnTo>
                                  <a:pt x="16" y="31"/>
                                </a:lnTo>
                                <a:lnTo>
                                  <a:pt x="1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" y="58860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7" y="41"/>
                                </a:moveTo>
                                <a:lnTo>
                                  <a:pt x="17" y="38"/>
                                </a:lnTo>
                                <a:lnTo>
                                  <a:pt x="20" y="3"/>
                                </a:lnTo>
                                <a:lnTo>
                                  <a:pt x="4" y="0"/>
                                </a:lnTo>
                                <a:lnTo>
                                  <a:pt x="0" y="35"/>
                                </a:lnTo>
                                <a:lnTo>
                                  <a:pt x="0" y="32"/>
                                </a:lnTo>
                                <a:lnTo>
                                  <a:pt x="17" y="41"/>
                                </a:lnTo>
                                <a:lnTo>
                                  <a:pt x="17" y="39"/>
                                </a:lnTo>
                                <a:lnTo>
                                  <a:pt x="17" y="39"/>
                                </a:lnTo>
                                <a:lnTo>
                                  <a:pt x="1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08760"/>
                            <a:ext cx="15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3">
                                <a:moveTo>
                                  <a:pt x="14" y="53"/>
                                </a:moveTo>
                                <a:lnTo>
                                  <a:pt x="16" y="48"/>
                                </a:lnTo>
                                <a:lnTo>
                                  <a:pt x="25" y="9"/>
                                </a:lnTo>
                                <a:lnTo>
                                  <a:pt x="8" y="0"/>
                                </a:lnTo>
                                <a:lnTo>
                                  <a:pt x="0" y="39"/>
                                </a:lnTo>
                                <a:lnTo>
                                  <a:pt x="2" y="34"/>
                                </a:lnTo>
                                <a:lnTo>
                                  <a:pt x="14" y="53"/>
                                </a:lnTo>
                                <a:lnTo>
                                  <a:pt x="15" y="52"/>
                                </a:lnTo>
                                <a:lnTo>
                                  <a:pt x="16" y="48"/>
                                </a:lnTo>
                                <a:lnTo>
                                  <a:pt x="1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30360"/>
                            <a:ext cx="24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10" y="56"/>
                                </a:moveTo>
                                <a:lnTo>
                                  <a:pt x="12" y="53"/>
                                </a:lnTo>
                                <a:lnTo>
                                  <a:pt x="38" y="19"/>
                                </a:lnTo>
                                <a:lnTo>
                                  <a:pt x="26" y="0"/>
                                </a:lnTo>
                                <a:lnTo>
                                  <a:pt x="0" y="33"/>
                                </a:lnTo>
                                <a:lnTo>
                                  <a:pt x="3" y="30"/>
                                </a:lnTo>
                                <a:lnTo>
                                  <a:pt x="10" y="56"/>
                                </a:lnTo>
                                <a:lnTo>
                                  <a:pt x="11" y="54"/>
                                </a:lnTo>
                                <a:lnTo>
                                  <a:pt x="12" y="53"/>
                                </a:lnTo>
                                <a:lnTo>
                                  <a:pt x="1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4944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6">
                                <a:moveTo>
                                  <a:pt x="4" y="46"/>
                                </a:moveTo>
                                <a:lnTo>
                                  <a:pt x="7" y="46"/>
                                </a:lnTo>
                                <a:lnTo>
                                  <a:pt x="36" y="26"/>
                                </a:lnTo>
                                <a:lnTo>
                                  <a:pt x="29" y="0"/>
                                </a:lnTo>
                                <a:lnTo>
                                  <a:pt x="0" y="21"/>
                                </a:lnTo>
                                <a:lnTo>
                                  <a:pt x="4" y="21"/>
                                </a:lnTo>
                                <a:lnTo>
                                  <a:pt x="4" y="46"/>
                                </a:lnTo>
                                <a:lnTo>
                                  <a:pt x="6" y="46"/>
                                </a:lnTo>
                                <a:lnTo>
                                  <a:pt x="7" y="46"/>
                                </a:lnTo>
                                <a:lnTo>
                                  <a:pt x="4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6276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5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5"/>
                                </a:lnTo>
                                <a:lnTo>
                                  <a:pt x="1" y="25"/>
                                </a:lnTo>
                                <a:lnTo>
                                  <a:pt x="2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" y="65772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3">
                                <a:moveTo>
                                  <a:pt x="0" y="22"/>
                                </a:moveTo>
                                <a:lnTo>
                                  <a:pt x="4" y="25"/>
                                </a:lnTo>
                                <a:lnTo>
                                  <a:pt x="24" y="33"/>
                                </a:lnTo>
                                <a:lnTo>
                                  <a:pt x="29" y="8"/>
                                </a:lnTo>
                                <a:lnTo>
                                  <a:pt x="9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22"/>
                                </a:lnTo>
                                <a:lnTo>
                                  <a:pt x="1" y="24"/>
                                </a:lnTo>
                                <a:lnTo>
                                  <a:pt x="4" y="2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33600"/>
                            <a:ext cx="27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0">
                                <a:moveTo>
                                  <a:pt x="0" y="16"/>
                                </a:moveTo>
                                <a:lnTo>
                                  <a:pt x="3" y="20"/>
                                </a:lnTo>
                                <a:lnTo>
                                  <a:pt x="31" y="60"/>
                                </a:lnTo>
                                <a:lnTo>
                                  <a:pt x="43" y="41"/>
                                </a:lnTo>
                                <a:lnTo>
                                  <a:pt x="15" y="0"/>
                                </a:lnTo>
                                <a:lnTo>
                                  <a:pt x="17" y="5"/>
                                </a:lnTo>
                                <a:lnTo>
                                  <a:pt x="0" y="14"/>
                                </a:lnTo>
                                <a:lnTo>
                                  <a:pt x="2" y="17"/>
                                </a:lnTo>
                                <a:lnTo>
                                  <a:pt x="3" y="2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40" y="608040"/>
                            <a:ext cx="176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">
                                <a:moveTo>
                                  <a:pt x="0" y="8"/>
                                </a:moveTo>
                                <a:lnTo>
                                  <a:pt x="0" y="11"/>
                                </a:lnTo>
                                <a:lnTo>
                                  <a:pt x="11" y="56"/>
                                </a:lnTo>
                                <a:lnTo>
                                  <a:pt x="28" y="45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00" y="591120"/>
                            <a:ext cx="13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5">
                                <a:moveTo>
                                  <a:pt x="1" y="2"/>
                                </a:moveTo>
                                <a:lnTo>
                                  <a:pt x="1" y="7"/>
                                </a:lnTo>
                                <a:lnTo>
                                  <a:pt x="5" y="35"/>
                                </a:lnTo>
                                <a:lnTo>
                                  <a:pt x="21" y="30"/>
                                </a:lnTo>
                                <a:lnTo>
                                  <a:pt x="18" y="2"/>
                                </a:lnTo>
                                <a:lnTo>
                                  <a:pt x="18" y="7"/>
                                </a:lnTo>
                                <a:lnTo>
                                  <a:pt x="1" y="0"/>
                                </a:lnTo>
                                <a:lnTo>
                                  <a:pt x="0" y="5"/>
                                </a:lnTo>
                                <a:lnTo>
                                  <a:pt x="1" y="7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" y="57708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">
                                <a:moveTo>
                                  <a:pt x="5" y="0"/>
                                </a:moveTo>
                                <a:lnTo>
                                  <a:pt x="4" y="3"/>
                                </a:lnTo>
                                <a:lnTo>
                                  <a:pt x="0" y="24"/>
                                </a:lnTo>
                                <a:lnTo>
                                  <a:pt x="17" y="29"/>
                                </a:lnTo>
                                <a:lnTo>
                                  <a:pt x="20" y="9"/>
                                </a:lnTo>
                                <a:lnTo>
                                  <a:pt x="19" y="1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5620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4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0" y="33"/>
                                </a:lnTo>
                                <a:lnTo>
                                  <a:pt x="14" y="44"/>
                                </a:lnTo>
                                <a:lnTo>
                                  <a:pt x="26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53136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12" y="0"/>
                                </a:moveTo>
                                <a:lnTo>
                                  <a:pt x="11" y="2"/>
                                </a:lnTo>
                                <a:lnTo>
                                  <a:pt x="0" y="39"/>
                                </a:lnTo>
                                <a:lnTo>
                                  <a:pt x="17" y="50"/>
                                </a:lnTo>
                                <a:lnTo>
                                  <a:pt x="28" y="14"/>
                                </a:lnTo>
                                <a:lnTo>
                                  <a:pt x="27" y="16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11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70240"/>
                            <a:ext cx="25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6">
                                <a:moveTo>
                                  <a:pt x="16" y="17"/>
                                </a:moveTo>
                                <a:lnTo>
                                  <a:pt x="27" y="0"/>
                                </a:lnTo>
                                <a:lnTo>
                                  <a:pt x="39" y="17"/>
                                </a:lnTo>
                                <a:lnTo>
                                  <a:pt x="40" y="38"/>
                                </a:lnTo>
                                <a:lnTo>
                                  <a:pt x="39" y="61"/>
                                </a:lnTo>
                                <a:lnTo>
                                  <a:pt x="23" y="66"/>
                                </a:lnTo>
                                <a:lnTo>
                                  <a:pt x="10" y="47"/>
                                </a:lnTo>
                                <a:lnTo>
                                  <a:pt x="0" y="31"/>
                                </a:lnTo>
                                <a:lnTo>
                                  <a:pt x="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52520"/>
                            <a:ext cx="24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2">
                                <a:moveTo>
                                  <a:pt x="12" y="7"/>
                                </a:moveTo>
                                <a:lnTo>
                                  <a:pt x="24" y="0"/>
                                </a:lnTo>
                                <a:lnTo>
                                  <a:pt x="35" y="7"/>
                                </a:lnTo>
                                <a:lnTo>
                                  <a:pt x="39" y="33"/>
                                </a:lnTo>
                                <a:lnTo>
                                  <a:pt x="27" y="58"/>
                                </a:lnTo>
                                <a:lnTo>
                                  <a:pt x="16" y="62"/>
                                </a:lnTo>
                                <a:lnTo>
                                  <a:pt x="6" y="58"/>
                                </a:lnTo>
                                <a:lnTo>
                                  <a:pt x="0" y="22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65760"/>
                            <a:ext cx="24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3">
                                <a:moveTo>
                                  <a:pt x="12" y="6"/>
                                </a:moveTo>
                                <a:lnTo>
                                  <a:pt x="26" y="0"/>
                                </a:lnTo>
                                <a:lnTo>
                                  <a:pt x="39" y="21"/>
                                </a:lnTo>
                                <a:lnTo>
                                  <a:pt x="39" y="40"/>
                                </a:lnTo>
                                <a:lnTo>
                                  <a:pt x="35" y="63"/>
                                </a:lnTo>
                                <a:lnTo>
                                  <a:pt x="20" y="63"/>
                                </a:lnTo>
                                <a:lnTo>
                                  <a:pt x="12" y="54"/>
                                </a:lnTo>
                                <a:lnTo>
                                  <a:pt x="0" y="29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9436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4">
                                <a:moveTo>
                                  <a:pt x="14" y="0"/>
                                </a:moveTo>
                                <a:lnTo>
                                  <a:pt x="26" y="5"/>
                                </a:lnTo>
                                <a:lnTo>
                                  <a:pt x="38" y="9"/>
                                </a:lnTo>
                                <a:lnTo>
                                  <a:pt x="28" y="23"/>
                                </a:lnTo>
                                <a:lnTo>
                                  <a:pt x="22" y="34"/>
                                </a:lnTo>
                                <a:lnTo>
                                  <a:pt x="2" y="34"/>
                                </a:lnTo>
                                <a:lnTo>
                                  <a:pt x="0" y="23"/>
                                </a:lnTo>
                                <a:lnTo>
                                  <a:pt x="0" y="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589680"/>
                            <a:ext cx="266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5">
                                <a:moveTo>
                                  <a:pt x="8" y="7"/>
                                </a:moveTo>
                                <a:lnTo>
                                  <a:pt x="22" y="0"/>
                                </a:lnTo>
                                <a:lnTo>
                                  <a:pt x="35" y="16"/>
                                </a:lnTo>
                                <a:lnTo>
                                  <a:pt x="42" y="41"/>
                                </a:lnTo>
                                <a:lnTo>
                                  <a:pt x="29" y="65"/>
                                </a:lnTo>
                                <a:lnTo>
                                  <a:pt x="21" y="65"/>
                                </a:lnTo>
                                <a:lnTo>
                                  <a:pt x="8" y="54"/>
                                </a:lnTo>
                                <a:lnTo>
                                  <a:pt x="0" y="3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" y="36576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9">
                                <a:moveTo>
                                  <a:pt x="16" y="0"/>
                                </a:moveTo>
                                <a:lnTo>
                                  <a:pt x="25" y="0"/>
                                </a:lnTo>
                                <a:lnTo>
                                  <a:pt x="36" y="0"/>
                                </a:lnTo>
                                <a:lnTo>
                                  <a:pt x="31" y="17"/>
                                </a:lnTo>
                                <a:lnTo>
                                  <a:pt x="25" y="29"/>
                                </a:lnTo>
                                <a:lnTo>
                                  <a:pt x="13" y="39"/>
                                </a:lnTo>
                                <a:lnTo>
                                  <a:pt x="5" y="29"/>
                                </a:lnTo>
                                <a:lnTo>
                                  <a:pt x="0" y="17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" y="390240"/>
                            <a:ext cx="864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9">
                                <a:moveTo>
                                  <a:pt x="26" y="15"/>
                                </a:moveTo>
                                <a:lnTo>
                                  <a:pt x="46" y="0"/>
                                </a:lnTo>
                                <a:lnTo>
                                  <a:pt x="73" y="0"/>
                                </a:lnTo>
                                <a:lnTo>
                                  <a:pt x="101" y="15"/>
                                </a:lnTo>
                                <a:lnTo>
                                  <a:pt x="121" y="47"/>
                                </a:lnTo>
                                <a:lnTo>
                                  <a:pt x="132" y="81"/>
                                </a:lnTo>
                                <a:lnTo>
                                  <a:pt x="136" y="121"/>
                                </a:lnTo>
                                <a:lnTo>
                                  <a:pt x="124" y="160"/>
                                </a:lnTo>
                                <a:lnTo>
                                  <a:pt x="104" y="188"/>
                                </a:lnTo>
                                <a:lnTo>
                                  <a:pt x="78" y="205"/>
                                </a:lnTo>
                                <a:lnTo>
                                  <a:pt x="58" y="209"/>
                                </a:lnTo>
                                <a:lnTo>
                                  <a:pt x="34" y="195"/>
                                </a:lnTo>
                                <a:lnTo>
                                  <a:pt x="15" y="162"/>
                                </a:lnTo>
                                <a:lnTo>
                                  <a:pt x="0" y="120"/>
                                </a:lnTo>
                                <a:lnTo>
                                  <a:pt x="0" y="81"/>
                                </a:lnTo>
                                <a:lnTo>
                                  <a:pt x="10" y="42"/>
                                </a:lnTo>
                                <a:lnTo>
                                  <a:pt x="2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382320"/>
                            <a:ext cx="17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0">
                                <a:moveTo>
                                  <a:pt x="23" y="0"/>
                                </a:moveTo>
                                <a:lnTo>
                                  <a:pt x="20" y="2"/>
                                </a:lnTo>
                                <a:lnTo>
                                  <a:pt x="0" y="17"/>
                                </a:lnTo>
                                <a:lnTo>
                                  <a:pt x="7" y="40"/>
                                </a:lnTo>
                                <a:lnTo>
                                  <a:pt x="27" y="24"/>
                                </a:lnTo>
                                <a:lnTo>
                                  <a:pt x="23" y="26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232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6">
                                <a:moveTo>
                                  <a:pt x="31" y="0"/>
                                </a:move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27" y="26"/>
                                </a:lnTo>
                                <a:lnTo>
                                  <a:pt x="24" y="26"/>
                                </a:lnTo>
                                <a:lnTo>
                                  <a:pt x="31" y="0"/>
                                </a:lnTo>
                                <a:lnTo>
                                  <a:pt x="29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82320"/>
                            <a:ext cx="23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1">
                                <a:moveTo>
                                  <a:pt x="37" y="19"/>
                                </a:moveTo>
                                <a:lnTo>
                                  <a:pt x="34" y="16"/>
                                </a:lnTo>
                                <a:lnTo>
                                  <a:pt x="7" y="0"/>
                                </a:lnTo>
                                <a:lnTo>
                                  <a:pt x="0" y="26"/>
                                </a:lnTo>
                                <a:lnTo>
                                  <a:pt x="27" y="41"/>
                                </a:lnTo>
                                <a:lnTo>
                                  <a:pt x="25" y="38"/>
                                </a:lnTo>
                                <a:lnTo>
                                  <a:pt x="37" y="20"/>
                                </a:lnTo>
                                <a:lnTo>
                                  <a:pt x="35" y="17"/>
                                </a:lnTo>
                                <a:lnTo>
                                  <a:pt x="34" y="16"/>
                                </a:lnTo>
                                <a:lnTo>
                                  <a:pt x="3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4.7pt;margin-top:3.6pt;width:499.15pt;height:756.75pt" coordorigin="-894,72" coordsize="9983,15135">
              <v:group id="shape_0" style="position:absolute;left:-876;top:72;width:9965;height:15135">
                <v:rect id="shape_0" fillcolor="#b2b2b2" stroked="f" o:allowincell="f" style="position:absolute;left:-876;top:72;width:9964;height:15134;mso-wrap-style:none;v-text-anchor:middle">
                  <v:fill o:detectmouseclick="t" type="solid" color2="#4d4d4d"/>
                  <v:stroke color="#3465a4" joinstyle="round" endcap="flat"/>
                  <w10:wrap type="none"/>
                </v:rect>
                <v:rect id="shape_0" fillcolor="white" stroked="f" o:allowincell="f" style="position:absolute;left:-585;top:577;width:9295;height:139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42,13293" path="m121,368l0,184l0,13293l242,13293l242,184l121,0l242,184l242,0l121,0l121,368xe" fillcolor="#408040" stroked="f" o:allowincell="f" style="position:absolute;left:8282;top:814;width:241;height:13292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8753,368" path="m241,184l121,368l8753,368l8753,0l121,0l0,184l121,0l0,0l0,184l241,184xe" fillcolor="#408040" stroked="f" o:allowincell="f" style="position:absolute;left:-350;top:814;width:8752;height:367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241,13293" path="m121,12925l241,13109l241,0l0,0l0,13109l121,13293l0,13109l0,13293l121,13293l121,12925xe" fillcolor="#408040" stroked="f" o:allowincell="f" style="position:absolute;left:-350;top:998;width:240;height:13292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8632,368" path="m8632,184l8632,0l0,0l0,368l8632,368l8632,184xe" fillcolor="#408040" stroked="f" o:allowincell="f" style="position:absolute;left:-229;top:13923;width:8631;height:367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1111,1405" path="m1025,227l1006,266l992,335l974,410l961,502l949,586l938,678l923,763l913,846l901,902l882,969l855,1027l826,1093l801,1139l780,1184l763,1190l761,1190l739,1133l710,1133l671,1165l620,1225l554,1288l479,1358l404,1395l322,1405l314,1395l322,1368l327,1338l337,1298l325,1263l310,1249l275,1230l237,1235l189,1241l138,1270l76,1306l14,1377l0,1358l0,1312l0,1241l11,1158l23,1057l40,963l63,885l95,824l125,763l149,717l158,676l162,645l152,619l138,605l114,604l80,605l72,570l102,496l173,383l275,269l397,166l538,109l694,98l856,181l890,190l923,181l960,152l998,130l1030,81l1062,50l1083,17l1106,0l1111,0l1106,22l1090,56l1074,109l1055,145l1043,181l1025,211l1025,227xe" fillcolor="#40ff00" stroked="f" o:allowincell="f" style="position:absolute;left:-763;top:13537;width:1110;height:1404;mso-wrap-style:none;v-text-anchor:middle">
                  <v:fill o:detectmouseclick="t" type="solid" color2="#bf00ff"/>
                  <v:stroke color="#3465a4" joinstyle="round" endcap="flat"/>
                  <w10:wrap type="none"/>
                </v:shape>
                <v:shape id="shape_0" coordsize="26,48" path="m7,45l7,48l26,8l19,0l0,39l0,42l0,39l0,41l0,42l7,45xe" fillcolor="white" stroked="f" o:allowincell="f" style="position:absolute;left:240;top:13760;width:25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72" path="m8,72l8,71l22,3l15,0l0,68l0,67l8,72l8,72l8,71l8,72xe" fillcolor="white" stroked="f" o:allowincell="f" style="position:absolute;left:225;top:13802;width:21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81" path="m9,79l8,81l26,5l18,0l1,75l0,77l1,75l0,77l0,77l9,79xe" fillcolor="white" stroked="f" o:allowincell="f" style="position:absolute;left:207;top:13869;width:25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94" path="m9,94l9,94l22,2l13,0l0,92l0,92l0,92l0,92l0,92l9,94xe" fillcolor="white" stroked="f" o:allowincell="f" style="position:absolute;left:194;top:13946;width:21;height: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86" path="m9,86l9,86l21,2l12,0l0,83l0,83l0,83l0,83l0,83l9,86xe" fillcolor="white" stroked="f" o:allowincell="f" style="position:absolute;left:182;top:14038;width:20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95" path="m9,95l9,95l21,3l12,0l0,92l0,92l9,95l9,95l9,95xe" fillcolor="white" stroked="f" o:allowincell="f" style="position:absolute;left:170;top:14121;width:20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88" path="m9,88l9,88l23,3l14,0l0,85l0,85l0,85l0,85l0,85l9,88xe" fillcolor="white" stroked="f" o:allowincell="f" style="position:absolute;left:156;top:14213;width:22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87" path="m8,87l9,87l20,3l11,0l0,84l1,84l9,87l9,87l9,87l8,87xe" fillcolor="white" stroked="f" o:allowincell="f" style="position:absolute;left:145;top:14298;width:19;height: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60" path="m7,60l7,58l19,3l12,0l0,56l0,54l7,60l7,60l9,58l7,60xe" fillcolor="white" stroked="f" o:allowincell="f" style="position:absolute;left:134;top:14382;width:18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74" path="m7,74l7,73l26,6l19,0l0,67l0,66l7,74l7,73l7,73l7,74xe" fillcolor="white" stroked="f" o:allowincell="f" style="position:absolute;left:115;top:14436;width:2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67" path="m7,67l7,67l34,8l27,0l0,58l0,58l0,58l0,58l0,58l7,67xe" fillcolor="white" stroked="f" o:allowincell="f" style="position:absolute;left:88;top:14502;width:33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74" path="m7,74l7,74l35,9l28,0l0,66l0,66l7,74l7,74l7,74xe" fillcolor="white" stroked="f" o:allowincell="f" style="position:absolute;left:60;top:14560;width:3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4" path="m7,54l7,54l32,8l25,0l0,46l0,46l0,46l0,46l0,46l7,54xe" fillcolor="white" stroked="f" o:allowincell="f" style="position:absolute;left:35;top:14626;width:31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5" path="m5,55l8,53l29,8l22,0l0,44l3,42l5,55l6,54l8,53l5,55xe" fillcolor="white" stroked="f" o:allowincell="f" style="position:absolute;left:13;top:14672;width:2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0" path="m1,20l3,20l19,13l17,0l0,7l1,7l1,20l1,20l3,20l1,20xe" fillcolor="white" stroked="f" o:allowincell="f" style="position:absolute;left:-1;top:14714;width:1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3" path="m0,9l4,13l6,13l6,0l4,0l8,4l0,9l2,13l4,13l0,9xe" fillcolor="white" stroked="f" o:allowincell="f" style="position:absolute;left:-6;top:14721;width:7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67" path="m4,14l0,10l22,67l30,62l7,5l4,0l7,5l6,0l4,0l4,14xe" fillcolor="white" stroked="f" o:allowincell="f" style="position:absolute;left:-28;top:14663;width:29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4" path="m4,13l2,14l31,14l31,0l2,0l0,2l2,0l1,0l0,2l4,13xe" fillcolor="white" stroked="f" o:allowincell="f" style="position:absolute;left:-55;top:14663;width:3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43" path="m4,43l4,43l43,11l39,0l0,32l0,32l0,32l0,32l0,32l4,43xe" fillcolor="white" stroked="f" o:allowincell="f" style="position:absolute;left:-94;top:14665;width:42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71" path="m4,71l4,71l55,11l51,0l0,60l0,60l4,71l4,71l4,71xe" fillcolor="white" stroked="f" o:allowincell="f" style="position:absolute;left:-145;top:14697;width:54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74" path="m5,74l5,74l71,11l67,0l0,62l0,62l0,62l0,62l0,62l5,74xe" fillcolor="white" stroked="f" o:allowincell="f" style="position:absolute;left:-212;top:14757;width:70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83" path="m3,81l4,81l79,12l74,0l0,70l1,70l3,83l4,81l4,81l3,81xe" fillcolor="white" stroked="f" o:allowincell="f" style="position:absolute;left:-286;top:14819;width:78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50" path="m1,50l3,49l77,11l75,0l0,38l1,36l1,50l3,50l3,50l1,50xe" fillcolor="white" stroked="f" o:allowincell="f" style="position:absolute;left:-360;top:14889;width:76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24" path="m1,23l4,24l86,14l86,0l4,10l6,12l0,21l2,24l4,24l1,23xe" fillcolor="white" stroked="f" o:allowincell="f" style="position:absolute;left:-445;top:14925;width:85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1" path="m1,3l2,11l9,21l14,10l7,0l8,8l1,3l0,7l1,10l1,3xe" fillcolor="white" stroked="f" o:allowincell="f" style="position:absolute;left:-453;top:14927;width:13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33" path="m7,1l7,0l0,28l7,33l14,5l14,4l14,5l14,5l14,4l7,1xe" fillcolor="white" stroked="f" o:allowincell="f" style="position:absolute;left:-452;top:14902;width:13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34" path="m6,0l6,2l0,31l7,34l13,5l13,6l6,0l6,2l6,2l6,0xe" fillcolor="white" stroked="f" o:allowincell="f" style="position:absolute;left:-445;top:14872;width:12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46" path="m9,6l9,0l0,40l7,46l16,6l16,0l16,6l18,3l16,0l9,6xe" fillcolor="white" stroked="f" o:allowincell="f" style="position:absolute;left:-439;top:14832;width:17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44" path="m1,12l0,9l11,44l18,38l7,3l5,0l7,3l7,2l5,0l1,12xe" fillcolor="white" stroked="f" o:allowincell="f" style="position:absolute;left:-441;top:14794;width:17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6" path="m2,12l0,12l16,26l20,14l5,0l4,0l5,0l5,0l4,0l2,12xe" fillcolor="white" stroked="f" o:allowincell="f" style="position:absolute;left:-456;top:14780;width:19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32" path="m1,13l0,12l35,32l37,20l3,1l1,0l3,1l1,0l1,0l1,13xe" fillcolor="white" stroked="f" o:allowincell="f" style="position:absolute;left:-489;top:14760;width:36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19" path="m0,19l0,19l38,13l38,0l0,5l0,5l0,19l0,19l0,19xe" fillcolor="white" stroked="f" o:allowincell="f" style="position:absolute;left:-526;top:14760;width:3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20" path="m2,18l1,20l49,14l49,0l1,6l0,7l1,6l0,6l0,7l2,18xe" fillcolor="white" stroked="f" o:allowincell="f" style="position:absolute;left:-575;top:14765;width:4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41" path="m2,41l2,41l53,11l51,0l0,29l0,29l2,41xe" fillcolor="white" stroked="f" o:allowincell="f" style="position:absolute;left:-626;top:14772;width:52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48" path="m5,48l3,48l65,12l63,0l1,37l0,37l1,37l0,37l0,37l5,48xe" fillcolor="white" stroked="f" o:allowincell="f" style="position:absolute;left:-689;top:14801;width:64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85" path="m0,80l6,82l69,11l64,0l1,71l7,72l0,80l4,85l6,82l0,80xe" fillcolor="white" stroked="f" o:allowincell="f" style="position:absolute;left:-753;top:14838;width:68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7" path="m0,4l1,8l14,27l21,19l8,0l9,4l0,4l0,7l1,8l0,4xe" fillcolor="white" stroked="f" o:allowincell="f" style="position:absolute;left:-767;top:14891;width:20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46" path="m0,0l0,0l0,46l9,46l9,0l9,0l0,0xe" fillcolor="white" stroked="f" o:allowincell="f" style="position:absolute;left:-767;top:14849;width:8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73" path="m0,0l0,2l0,73l9,73l9,2l9,3l0,0l0,2l0,2l0,0xe" fillcolor="white" stroked="f" o:allowincell="f" style="position:absolute;left:-767;top:14776;width:8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85" path="m10,0l10,0l0,82l9,85l20,3l20,3l20,3l20,3l20,3l10,0xe" fillcolor="white" stroked="f" o:allowincell="f" style="position:absolute;left:-767;top:14694;width:19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105" path="m12,0l12,0l0,102l10,105l22,3l22,3l12,0l12,0l12,0xe" fillcolor="white" stroked="f" o:allowincell="f" style="position:absolute;left:-757;top:14592;width:21;height:1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97" path="m18,0l17,1l0,94l10,97l26,4l25,5l18,0l18,0l17,1l18,0xe" fillcolor="white" stroked="f" o:allowincell="f" style="position:absolute;left:-745;top:14498;width:25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85" path="m24,0l24,1l0,80l7,85l31,7l31,8l24,0l24,1l24,1l24,0xe" fillcolor="white" stroked="f" o:allowincell="f" style="position:absolute;left:-727;top:14418;width:30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69" path="m32,0l32,0l0,61l7,69l39,8l39,8l39,8l39,8l39,8l32,0xe" fillcolor="white" stroked="f" o:allowincell="f" style="position:absolute;left:-703;top:14357;width:38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70" path="m29,0l29,0l0,62l7,70l36,9l36,9l29,0l29,0l29,0xe" fillcolor="white" stroked="f" o:allowincell="f" style="position:absolute;left:-671;top:14295;width:35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55" path="m24,2l24,0l0,46l7,55l31,9l31,7l31,9l31,7l31,7l24,2xe" fillcolor="white" stroked="f" o:allowincell="f" style="position:absolute;left:-642;top:14249;width:30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46" path="m8,2l9,0l0,41l7,46l17,6l18,5l17,6l18,5l18,5l8,2xe" fillcolor="white" stroked="f" o:allowincell="f" style="position:absolute;left:-618;top:14210;width:17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35" path="m5,5l4,1l0,32l10,35l13,4l12,0l13,4l13,1l12,0l5,5xe" fillcolor="white" stroked="f" o:allowincell="f" style="position:absolute;left:-610;top:14180;width:12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35" path="m1,12l0,9l9,35l16,30l7,3l5,0l7,3l7,2l5,0l1,12xe" fillcolor="white" stroked="f" o:allowincell="f" style="position:absolute;left:-614;top:14150;width:15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7" path="m2,14l0,13l14,27l18,15l4,1l2,0l4,1l3,0l2,0l2,14xe" fillcolor="white" stroked="f" o:allowincell="f" style="position:absolute;left:-627;top:14135;width:17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15" path="m0,14l0,14l24,15l24,1l0,0l0,0l0,14xe" fillcolor="white" stroked="f" o:allowincell="f" style="position:absolute;left:-649;top:14134;width:23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15" path="m0,11l4,15l38,14l38,0l4,1l7,5l0,11l0,15l4,15l0,11xe" fillcolor="white" stroked="f" o:allowincell="f" style="position:absolute;left:-687;top:14134;width:37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42" path="m1,0l1,7l9,42l16,36l8,1l8,8l1,0l0,3l1,7l1,0xe" fillcolor="white" stroked="f" o:allowincell="f" style="position:absolute;left:-696;top:14103;width:15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82" path="m31,0l31,0l0,74l7,82l38,9l38,9l31,0l31,0l31,0xe" fillcolor="white" stroked="f" o:allowincell="f" style="position:absolute;left:-695;top:14029;width:37;height: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123" path="m72,0l71,1l0,114l7,123l78,10l77,11l72,0l72,0l71,1l72,0xe" fillcolor="white" stroked="f" o:allowincell="f" style="position:absolute;left:-664;top:13915;width:77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,125" path="m102,0l102,0l0,114l5,125l107,11l107,11l102,0l102,0l102,0xe" fillcolor="white" stroked="f" o:allowincell="f" style="position:absolute;left:-592;top:13801;width:106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,116" path="m123,0l122,1l0,105l5,116l127,13l126,14l123,0l123,1l122,1l123,0xe" fillcolor="white" stroked="f" o:allowincell="f" style="position:absolute;left:-490;top:13696;width:126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71" path="m142,0l141,0l0,57l3,71l144,14l142,14l142,0l141,0l141,0l142,0xe" fillcolor="white" stroked="f" o:allowincell="f" style="position:absolute;left:-367;top:13639;width:143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7,25" path="m157,1l156,0l0,11l0,25l156,14l154,12l157,1l157,0l156,0l157,1xe" fillcolor="white" stroked="f" o:allowincell="f" style="position:absolute;left:-225;top:13628;width:156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5,96" path="m165,82l165,84l3,0l0,11l163,95l163,96l163,95l163,96l163,96l165,82xe" fillcolor="white" stroked="f" o:allowincell="f" style="position:absolute;left:-71;top:13629;width:164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23" path="m34,9l36,9l2,0l0,14l34,23l36,23l34,23l35,23l36,23l34,9xe" fillcolor="white" stroked="f" o:allowincell="f" style="position:absolute;left:92;top:13711;width:35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23" path="m32,2l33,0l0,9l2,23l36,14l37,13l36,14l36,14l37,13l32,2xe" fillcolor="white" stroked="f" o:allowincell="f" style="position:absolute;left:126;top:13711;width:36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41" path="m38,0l37,0l0,30l5,41l41,12l40,12l38,0l37,0l37,0l38,0xe" fillcolor="white" stroked="f" o:allowincell="f" style="position:absolute;left:158;top:13683;width:40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34" path="m35,2l38,0l0,22l2,34l40,11l43,10l40,11l41,11l43,10l35,2xe" fillcolor="white" stroked="f" o:allowincell="f" style="position:absolute;left:196;top:13661;width:42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59" path="m34,0l32,2l0,51l8,59l40,10l38,12l34,0l34,0l32,2l34,0xe" fillcolor="white" stroked="f" o:allowincell="f" style="position:absolute;left:231;top:13612;width:39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42" path="m30,1l32,0l0,30l4,42l36,11l37,9l36,11l36,11l37,9l30,1xe" fillcolor="white" stroked="f" o:allowincell="f" style="position:absolute;left:265;top:13582;width:36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43" path="m23,0l22,2l0,35l7,43l29,10l28,11l23,0l23,0l22,2l23,0xe" fillcolor="white" stroked="f" o:allowincell="f" style="position:absolute;left:295;top:13548;width:28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9" path="m25,0l22,2l0,18l5,29l27,13l25,14l25,0l24,0l22,2l25,0xe" fillcolor="white" stroked="f" o:allowincell="f" style="position:absolute;left:318;top:13530;width:26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4" path="m8,8l5,0l0,0l0,14l5,14l1,6l9,8l10,0l5,0l8,8xe" fillcolor="white" stroked="f" o:allowincell="f" style="position:absolute;left:343;top:13530;width: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8" path="m7,28l7,25l12,2l5,0l0,22l0,19l7,28l7,26l9,25l7,28xe" fillcolor="white" stroked="f" o:allowincell="f" style="position:absolute;left:339;top:13536;width:11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2" path="m7,41l7,42l22,9l15,0l0,34l0,35l0,34l0,35l0,35l7,41xe" fillcolor="white" stroked="f" o:allowincell="f" style="position:absolute;left:324;top:13555;width:21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60" path="m7,60l7,59l24,6l17,0l0,53l0,52l7,60l7,60l7,59l7,60xe" fillcolor="white" stroked="f" o:allowincell="f" style="position:absolute;left:307;top:13590;width:23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44" path="m7,43l7,44l26,8l19,0l0,36l0,37l0,36l0,36l0,37l7,43xe" fillcolor="white" stroked="f" o:allowincell="f" style="position:absolute;left:288;top:13642;width:25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3" path="m8,43l8,42l19,6l12,0l0,37l0,35l8,43l8,43l8,42l8,43xe" fillcolor="white" stroked="f" o:allowincell="f" style="position:absolute;left:276;top:13679;width:18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38" path="m10,34l9,38l27,8l19,0l2,29l0,34l2,29l0,31l0,34l10,34xe" fillcolor="white" stroked="f" o:allowincell="f" style="position:absolute;left:257;top:13714;width:26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0" path="m9,20l10,16l10,0l0,0l0,16l2,12l9,20l10,19l10,16l9,20xe" fillcolor="white" stroked="f" o:allowincell="f" style="position:absolute;left:257;top:13748;width: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1,76" path="m421,76l384,54l345,36l297,25l250,14l191,0l136,3l68,14l0,36l80,36l149,36l203,46l250,54l287,54l331,63l368,68l421,76xe" fillcolor="white" stroked="f" o:allowincell="f" style="position:absolute;left:-609;top:14014;width:420;height: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9,832" path="m259,0l221,85l186,201l159,318l130,455l98,582l72,694l34,777l0,832l37,720l74,605l103,480l135,350l163,226l195,123l223,44l259,0xe" fillcolor="white" stroked="f" o:allowincell="f" style="position:absolute;left:-372;top:14033;width:258;height:8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8,839" path="m768,0l721,23l635,102l514,212l385,359l247,495l133,639l45,757l0,839l69,708l156,587l255,456l361,338l470,221l579,129l679,41l768,0xe" fillcolor="white" stroked="f" o:allowincell="f" style="position:absolute;left:-683;top:13856;width:767;height:8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444" path="m49,0l52,51l59,113l52,172l49,242l36,296l28,357l15,400l0,444l2,381l10,324l16,267l26,219l28,165l35,113l41,58l49,0xe" fillcolor="white" stroked="f" o:allowincell="f" style="position:absolute;left:22;top:14164;width:58;height:4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4,1994" path="m559,1809l533,1764l492,1730l448,1675l398,1635l346,1583l293,1537l241,1495l202,1461l164,1413l129,1371l94,1310l65,1260l42,1201l24,1162l14,1126l27,1122l61,1109l72,1070l61,995l44,909l18,801l3,683l0,559l27,447l36,436l51,453l65,468l100,495l114,483l132,461l143,411l155,365l164,301l164,214l155,117l143,11l151,0l179,11l223,40l275,81l328,125l386,188l429,249l463,315l478,361l500,398l524,411l546,435l559,428l577,411l590,382l601,347l621,330l660,405l704,534l750,709l774,916l774,1143l725,1366l629,1583l609,1615l603,1674l603,1730l621,1796l629,1852l645,1914l660,1955l673,1990l665,1994l653,1990l636,1955l614,1923l591,1877l575,1844l559,1820l559,1809xe" fillcolor="#408040" stroked="f" o:allowincell="f" style="position:absolute;left:-752;top:7269;width:773;height:1993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33,54" path="m1,11l0,10l26,54l33,46l7,1l6,0l7,1l6,0l6,0l1,11xe" fillcolor="white" stroked="f" o:allowincell="f" style="position:absolute;left:-222;top:9028;width:32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46" path="m0,11l0,11l42,46l47,35l5,0l5,0l0,11l0,11l0,11xe" fillcolor="white" stroked="f" o:allowincell="f" style="position:absolute;left:-263;top:8993;width:46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65" path="m0,11l0,11l43,65l48,54l4,0l4,0l4,0l4,0l4,0l0,11xe" fillcolor="white" stroked="f" o:allowincell="f" style="position:absolute;left:-306;top:8939;width:47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2" path="m0,11l0,11l50,52l54,41l5,0l5,0l0,11l0,11l0,11xe" fillcolor="white" stroked="f" o:allowincell="f" style="position:absolute;left:-356;top:8898;width:53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62" path="m0,11l0,11l52,62l57,51l4,0l4,0l4,0l4,0l4,0l0,11xe" fillcolor="white" stroked="f" o:allowincell="f" style="position:absolute;left:-408;top:8847;width:56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57" path="m0,11l0,11l54,57l58,46l5,0l5,0l5,0l5,0l5,0l0,11xe" fillcolor="white" stroked="f" o:allowincell="f" style="position:absolute;left:-462;top:8801;width:57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53" path="m0,11l0,11l52,53l57,42l5,0l5,0l0,11l0,11l0,11xe" fillcolor="white" stroked="f" o:allowincell="f" style="position:absolute;left:-514;top:8759;width:56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46" path="m0,11l0,11l39,46l44,35l5,0l5,0l0,11l0,11l0,11xe" fillcolor="white" stroked="f" o:allowincell="f" style="position:absolute;left:-553;top:8724;width:43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58" path="m0,11l0,11l38,58l43,47l5,0l5,0l5,0l5,0l5,0l0,11xe" fillcolor="white" stroked="f" o:allowincell="f" style="position:absolute;left:-591;top:8677;width:42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53" path="m0,10l1,11l35,53l40,42l6,0l7,1l0,10l0,10l1,11l0,10xe" fillcolor="white" stroked="f" o:allowincell="f" style="position:absolute;left:-626;top:8635;width:39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70" path="m0,8l0,8l36,70l43,61l7,0l7,0l7,0l7,0l7,0l0,8xe" fillcolor="white" stroked="f" o:allowincell="f" style="position:absolute;left:-662;top:8575;width:42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58" path="m0,7l0,8l28,58l35,50l7,0l7,1l0,7l0,8l0,8l0,7xe" fillcolor="white" stroked="f" o:allowincell="f" style="position:absolute;left:-690;top:8525;width:34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66" path="m0,8l0,7l24,66l31,60l7,1l7,0l7,1l7,0l7,0l0,8xe" fillcolor="white" stroked="f" o:allowincell="f" style="position:absolute;left:-714;top:8466;width:30;height: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7" path="m0,7l0,8l18,47l25,39l7,0l7,1l0,7l0,7l0,8l0,7xe" fillcolor="white" stroked="f" o:allowincell="f" style="position:absolute;left:-732;top:8427;width:24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6" path="m5,0l3,10l12,46l19,40l10,4l8,14l5,0l0,1l3,10l5,0xe" fillcolor="white" stroked="f" o:allowincell="f" style="position:absolute;left:-744;top:8388;width:18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18" path="m13,0l13,0l0,4l3,18l16,14l16,14l16,14l16,14l16,14l13,0xe" fillcolor="white" stroked="f" o:allowincell="f" style="position:absolute;left:-739;top:8384;width:15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7" path="m31,4l33,0l0,13l3,27l36,14l38,10l36,14l38,13l38,10l31,4xe" fillcolor="white" stroked="f" o:allowincell="f" style="position:absolute;left:-726;top:8371;width:37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45" path="m11,5l12,0l0,39l7,45l19,6l20,2l19,6l20,3l20,2l11,5xe" fillcolor="white" stroked="f" o:allowincell="f" style="position:absolute;left:-695;top:8336;width:19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78" path="m0,2l0,2l12,78l21,75l9,0l9,0l9,0l9,0l8,0l0,2xe" fillcolor="white" stroked="f" o:allowincell="f" style="position:absolute;left:-696;top:8263;width:20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90" path="m1,5l0,4l17,90l26,88l10,1l9,0l9,1l9,0l9,0l1,5xe" fillcolor="white" stroked="f" o:allowincell="f" style="position:absolute;left:-713;top:8175;width:25;height: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113" path="m0,5l1,6l27,113l35,108l8,0l10,2l0,5l0,5l1,6l0,5xe" fillcolor="white" stroked="f" o:allowincell="f" style="position:absolute;left:-739;top:8067;width:34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22" path="m0,2l0,3l15,122l25,119l9,0l9,2l0,2l0,3l0,3l0,2xe" fillcolor="white" stroked="f" o:allowincell="f" style="position:absolute;left:-754;top:7950;width:24;height:1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27" path="m2,0l0,3l3,127l12,127l10,3l9,5l2,0l0,1l0,3l2,0xe" fillcolor="white" stroked="f" o:allowincell="f" style="position:absolute;left:-757;top:7825;width:1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119" path="m28,0l27,2l0,114l7,119l34,8l33,11l28,0l27,1l27,2l28,0xe" fillcolor="white" stroked="f" o:allowincell="f" style="position:absolute;left:-755;top:7711;width:33;height:1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25" path="m13,2l8,2l0,14l5,25l13,14l8,14l13,2l11,0l8,2l13,2xe" fillcolor="white" stroked="f" o:allowincell="f" style="position:absolute;left:-727;top:7697;width:12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8" path="m20,17l20,17l5,0l0,12l16,28l16,28l20,17xe" fillcolor="white" stroked="f" o:allowincell="f" style="position:absolute;left:-719;top:7699;width:19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7" path="m19,15l19,15l4,0l0,11l14,27l14,27l14,27l14,27l14,27l19,15xe" fillcolor="white" stroked="f" o:allowincell="f" style="position:absolute;left:-703;top:7716;width:18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40" path="m34,27l39,27l5,0l0,12l34,38l39,38l34,38l37,40l38,38l34,27xe" fillcolor="white" stroked="f" o:allowincell="f" style="position:absolute;left:-689;top:7731;width:38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2" path="m15,0l15,0l0,11l5,22l19,11l19,11l18,11l19,11l19,11l15,0xe" fillcolor="white" stroked="f" o:allowincell="f" style="position:absolute;left:-655;top:7747;width:18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33" path="m16,2l17,0l0,22l4,33l22,11l23,8l22,11l23,9l23,6l16,2xe" fillcolor="white" stroked="f" o:allowincell="f" style="position:absolute;left:-640;top:7725;width:22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6" path="m12,0l12,0l0,50l7,56l19,6l19,6l12,0l12,0l12,2l12,0xe" fillcolor="white" stroked="f" o:allowincell="f" style="position:absolute;left:-624;top:7677;width:18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52" path="m11,2l12,0l0,46l7,52l19,6l20,4l19,6l20,4l20,4l11,2xe" fillcolor="white" stroked="f" o:allowincell="f" style="position:absolute;left:-612;top:7631;width:19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67" path="m8,2l8,0l0,65l9,67l17,3l17,2l17,3l17,2l17,2l8,2xe" fillcolor="white" stroked="f" o:allowincell="f" style="position:absolute;left:-601;top:7568;width:16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88" path="m0,3l0,1l0,88l9,88l9,1l9,0l9,1l9,1l9,0l0,3xe" fillcolor="white" stroked="f" o:allowincell="f" style="position:absolute;left:-593;top:7482;width:8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01" path="m0,3l0,3l8,101l17,98l9,0l9,0l9,0l9,0l9,0l0,3xe" fillcolor="white" stroked="f" o:allowincell="f" style="position:absolute;left:-601;top:7384;width:16;height:1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11" path="m1,0l0,5l12,111l21,108l9,2l8,8l1,0l0,1l0,5l1,0xe" fillcolor="white" stroked="f" o:allowincell="f" style="position:absolute;left:-613;top:7276;width:20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2" path="m12,0l7,3l0,14l7,22l14,11l9,14l12,0l9,0l7,3l12,0xe" fillcolor="white" stroked="f" o:allowincell="f" style="position:absolute;left:-612;top:7262;width:13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25" path="m31,12l31,11l3,0l0,14l29,25l29,23l32,12l31,11l31,11l31,12xe" fillcolor="white" stroked="f" o:allowincell="f" style="position:absolute;left:-603;top:7262;width:31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41" path="m47,30l46,30l2,0l0,11l44,41l43,41l47,30l47,30l47,30xe" fillcolor="white" stroked="f" o:allowincell="f" style="position:absolute;left:-574;top:7274;width:46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51" path="m56,40l56,40l4,0l0,11l52,51l52,51l56,40l56,40l56,40xe" fillcolor="white" stroked="f" o:allowincell="f" style="position:absolute;left:-531;top:7304;width:5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56" path="m58,45l58,45l4,0l0,11l53,56l53,56l58,45l58,45l58,45xe" fillcolor="white" stroked="f" o:allowincell="f" style="position:absolute;left:-479;top:7344;width:57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73" path="m64,64l63,62l5,0l0,11l58,73l57,72l64,64l63,62l63,62l64,64xe" fillcolor="white" stroked="f" o:allowincell="f" style="position:absolute;left:-426;top:7389;width:63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69" path="m50,61l50,61l7,0l0,8l42,69l42,69l50,61l50,61l50,61xe" fillcolor="white" stroked="f" o:allowincell="f" style="position:absolute;left:-369;top:7453;width:49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74" path="m42,67l42,66l8,0l0,8l35,74l35,73l42,67l42,66l42,66l42,67xe" fillcolor="white" stroked="f" o:allowincell="f" style="position:absolute;left:-327;top:7514;width:41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53" path="m21,45l21,46l7,0l0,6l14,52l14,53l14,52l14,53l14,53l21,45xe" fillcolor="white" stroked="f" o:allowincell="f" style="position:absolute;left:-292;top:7581;width:20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7" path="m27,36l30,37l7,0l0,8l23,46l25,47l23,46l24,47l25,47l27,36xe" fillcolor="white" stroked="f" o:allowincell="f" style="position:absolute;left:-278;top:7626;width:29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7,12l26,12l2,0l0,11l24,23l22,23l27,12l27,12l26,12l27,12xe" fillcolor="white" stroked="f" o:allowincell="f" style="position:absolute;left:-253;top:7662;width:26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37" path="m24,24l28,24l5,0l0,11l23,35l26,35l23,35l24,37l26,37l24,24xe" fillcolor="white" stroked="f" o:allowincell="f" style="position:absolute;left:-231;top:7674;width:27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8" path="m12,0l13,0l0,7l2,18l15,11l17,11l15,13l17,11l17,11l12,0xe" fillcolor="white" stroked="f" o:allowincell="f" style="position:absolute;left:-207;top:7691;width:16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8" path="m17,2l18,0l0,17l5,28l22,11l24,10l22,11l24,10l24,10l17,2xe" fillcolor="white" stroked="f" o:allowincell="f" style="position:absolute;left:-195;top:7674;width:23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8" path="m13,2l13,0l0,30l7,38l20,9l20,7l20,9l20,7l20,7l13,2xe" fillcolor="white" stroked="f" o:allowincell="f" style="position:absolute;left:-178;top:7646;width:19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43" path="m11,0l10,3l0,38l7,43l17,9l16,11l11,0l10,2l10,3l11,0xe" fillcolor="white" stroked="f" o:allowincell="f" style="position:absolute;left:-165;top:7610;width:16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30" path="m26,4l21,3l0,19l5,30l25,14l19,12l26,4l24,0l21,3l26,4xe" fillcolor="white" stroked="f" o:allowincell="f" style="position:absolute;left:-154;top:7591;width:25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84" path="m47,77l47,75l7,0l0,8l39,84l39,82l47,77l47,75l47,75l47,77xe" fillcolor="white" stroked="f" o:allowincell="f" style="position:absolute;left:-135;top:7595;width:46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133" path="m51,128l51,128l8,0l0,5l44,133l44,133l51,128l51,128l51,128xe" fillcolor="white" stroked="f" o:allowincell="f" style="position:absolute;left:-96;top:7672;width:50;height:1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181" path="m55,177l54,175l7,0l0,5l46,181l45,180l55,177l55,177l54,175l55,177xe" fillcolor="white" stroked="f" o:allowincell="f" style="position:absolute;left:-52;top:7800;width:54;height:1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209" path="m33,208l33,206l10,0l0,3l24,209l24,208l33,208l33,208l33,206l33,208xe" fillcolor="white" stroked="f" o:allowincell="f" style="position:absolute;left:-7;top:7977;width:32;height:2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28" path="m8,228l9,227l9,0l0,0l0,227l1,225l8,228l9,228l9,227l8,228xe" fillcolor="white" stroked="f" o:allowincell="f" style="position:absolute;left:17;top:8185;width:8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229" path="m7,229l7,226l55,3l48,0l0,223l0,221l7,229l7,228l7,226l7,229xe" fillcolor="white" stroked="f" o:allowincell="f" style="position:absolute;left:-30;top:8410;width:54;height:2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225" path="m7,225l7,225l103,8l96,0l0,217l0,217l7,225l7,225l7,225xe" fillcolor="white" stroked="f" o:allowincell="f" style="position:absolute;left:-126;top:8631;width:102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40" path="m10,38l9,40l29,8l22,0l2,32l0,35l2,32l2,33l0,35l10,38xe" fillcolor="white" stroked="f" o:allowincell="f" style="position:absolute;left:-148;top:8848;width:28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61" path="m10,60l10,61l16,3l6,0l0,58l0,60l0,58l0,60l0,60l10,60xe" fillcolor="white" stroked="f" o:allowincell="f" style="position:absolute;left:-154;top:8883;width:15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58" path="m9,53l10,56l10,0l0,0l0,56l2,58l0,56l0,57l2,58l9,53xe" fillcolor="white" stroked="f" o:allowincell="f" style="position:absolute;left:-154;top:8943;width:9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72" path="m26,68l24,67l7,0l0,5l17,72l16,71l26,68l26,68l24,67l26,68xe" fillcolor="white" stroked="f" o:allowincell="f" style="position:absolute;left:-152;top:8996;width:25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60" path="m17,54l18,56l10,0l0,3l8,59l10,60l8,59l8,59l10,60l17,54xe" fillcolor="white" stroked="f" o:allowincell="f" style="position:absolute;left:-136;top:9064;width:1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67" path="m22,62l22,62l7,0l0,6l15,67l15,67l15,67l15,67l15,67l22,62xe" fillcolor="white" stroked="f" o:allowincell="f" style="position:absolute;left:-126;top:9118;width:21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47" path="m23,42l23,42l7,0l0,5l15,47l15,47l15,47l15,47l15,47l23,42xe" fillcolor="white" stroked="f" o:allowincell="f" style="position:absolute;left:-111;top:9180;width:22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44" path="m18,43l21,34l8,0l0,5l13,40l16,32l18,44l23,41l21,34l18,43xe" fillcolor="white" stroked="f" o:allowincell="f" style="position:absolute;left:-96;top:9222;width:22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6" path="m0,16l2,15l10,11l8,0l0,4l2,2l0,16l1,16l2,16l0,16xe" fillcolor="white" stroked="f" o:allowincell="f" style="position:absolute;left:-88;top:9254;width:9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8" path="m0,11l3,14l15,18l17,4l5,0l7,3l0,11l2,13l3,14l0,11xe" fillcolor="white" stroked="f" o:allowincell="f" style="position:absolute;left:-103;top:9252;width:16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43" path="m0,9l0,9l16,43l23,35l7,0l7,0l7,0l7,0l7,0l0,9xe" fillcolor="white" stroked="f" o:allowincell="f" style="position:absolute;left:-119;top:9220;width:22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1" path="m0,8l0,8l23,41l30,32l7,0l7,0l0,8l0,8l0,8xe" fillcolor="white" stroked="f" o:allowincell="f" style="position:absolute;left:-142;top:9188;width:29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4" path="m0,8l0,8l22,54l29,46l7,0l7,0l7,0l7,0l7,0l0,8xe" fillcolor="white" stroked="f" o:allowincell="f" style="position:absolute;left:-164;top:9142;width:28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1" path="m0,8l0,8l17,41l24,33l7,0l7,0l7,0l7,0l7,0l0,8xe" fillcolor="white" stroked="f" o:allowincell="f" style="position:absolute;left:-181;top:9109;width:23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32" path="m0,4l1,8l16,32l23,24l8,0l9,4l0,4l0,7l1,8l0,4xe" fillcolor="white" stroked="f" o:allowincell="f" style="position:absolute;left:-197;top:9085;width:22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5" path="m1,8l0,4l0,15l9,15l9,4l8,0l9,4l9,1l8,0l1,8xe" fillcolor="white" stroked="f" o:allowincell="f" style="position:absolute;left:-197;top:9074;width:8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,591" path="m0,591l21,534l44,488l64,431l86,361l102,283l124,201l139,98l150,0l120,112l96,205l75,276l62,342l44,399l34,459l16,513l0,591xe" fillcolor="#408040" stroked="f" o:allowincell="f" style="position:absolute;left:-263;top:7730;width:149;height:590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450,629" path="m450,629l399,550l340,473l269,389l196,306l124,219l65,137l21,59l0,0l55,80l118,170l187,253l261,343l325,418l385,495l428,559l450,629xe" fillcolor="#408040" stroked="f" o:allowincell="f" style="position:absolute;left:-697;top:7819;width:449;height:628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308,1338" path="m308,1338l300,1259l276,1112l237,907l190,687l138,449l87,254l36,85l0,0l60,125l112,286l163,461l212,656l248,847l282,1030l300,1190l308,1338xe" fillcolor="#408040" stroked="f" o:allowincell="f" style="position:absolute;left:-501;top:7450;width:307;height:1337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257,212" path="m257,212l216,200l177,180l132,163l103,141l68,108l37,73l10,32l0,0l28,28l58,55l89,84l120,109l150,133l183,163l216,188l257,212xe" fillcolor="#408040" stroked="f" o:allowincell="f" style="position:absolute;left:-642;top:8470;width:256;height:211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1103,2928" path="m638,2630l609,2580l570,2532l512,2476l448,2422l375,2359l303,2286l229,2198l167,2090l112,1968l75,1859l42,1742l24,1648l9,1559l3,1495l0,1455l4,1439l89,1471l136,1427l144,1340l143,1226l127,1076l112,910l112,756l138,614l144,589l151,582l153,589l156,614l156,639l167,670l176,696l203,722l247,729l280,705l311,645l335,557l350,444l358,312l358,160l350,0l358,2l396,79l448,175l513,301l583,404l652,476l707,490l749,430l755,437l782,490l813,554l850,632l888,701l924,744l952,756l981,722l1005,709l1047,816l1077,999l1103,1244l1093,1517l1047,1806l947,2085l782,2333l747,2386l733,2458l728,2542l735,2635l744,2719l755,2803l763,2872l774,2920l765,2928l752,2903l733,2858l708,2803l677,2734l660,2686l645,2645l638,2630xe" fillcolor="#00ff1f" stroked="f" o:allowincell="f" style="position:absolute;left:-776;top:8369;width:1102;height:2927;mso-wrap-style:none;v-text-anchor:middle">
                  <v:fill o:detectmouseclick="t" type="solid" color2="#ff00e0"/>
                  <v:stroke color="#3465a4" joinstyle="round" endcap="flat"/>
                  <w10:wrap type="none"/>
                </v:shape>
                <v:shape id="shape_0" coordsize="35,60" path="m1,11l0,10l28,60l35,52l7,1l6,0l7,1l7,1l6,0l1,11xe" fillcolor="white" stroked="f" o:allowincell="f" style="position:absolute;left:-170;top:10943;width:34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58" path="m0,11l0,11l39,58l44,47l5,0l5,0l5,0l5,0l5,0l0,11xe" fillcolor="white" stroked="f" o:allowincell="f" style="position:absolute;left:-208;top:10896;width:43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67" path="m0,11l0,11l58,67l63,56l5,0l5,0l5,0l5,0l5,0l0,11xe" fillcolor="white" stroked="f" o:allowincell="f" style="position:absolute;left:-266;top:10840;width:62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65" path="m0,11l0,11l64,65l69,54l5,0l5,0l0,11l0,11l0,11xe" fillcolor="white" stroked="f" o:allowincell="f" style="position:absolute;left:-330;top:10786;width:68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74" path="m0,11l0,11l74,74l79,63l5,0l5,0l0,11l0,11l0,11xe" fillcolor="white" stroked="f" o:allowincell="f" style="position:absolute;left:-404;top:10723;width:78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85" path="m0,11l0,11l72,85l77,74l5,0l5,0l0,11l0,11l0,11xe" fillcolor="white" stroked="f" o:allowincell="f" style="position:absolute;left:-476;top:10649;width:76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99" path="m0,10l1,11l74,99l79,88l5,0l7,2l0,10l0,10l1,11l0,10xe" fillcolor="white" stroked="f" o:allowincell="f" style="position:absolute;left:-550;top:10561;width:78;height: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116" path="m0,9l0,9l62,116l69,108l7,0l7,0l0,9l0,9l0,9xe" fillcolor="white" stroked="f" o:allowincell="f" style="position:absolute;left:-612;top:10455;width:68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31" path="m0,6l0,8l56,131l63,122l7,0l7,1l0,6l0,6l0,8l0,6xe" fillcolor="white" stroked="f" o:allowincell="f" style="position:absolute;left:-668;top:10333;width:62;height:1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114" path="m0,6l0,6l36,114l43,109l7,0l7,0l0,6l0,6l0,6xe" fillcolor="white" stroked="f" o:allowincell="f" style="position:absolute;left:-704;top:10225;width:42;height:1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123" path="m0,4l1,6l35,123l42,117l8,0l10,1l0,4l1,6l1,6l0,4xe" fillcolor="white" stroked="f" o:allowincell="f" style="position:absolute;left:-739;top:10108;width:41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96" path="m0,3l0,3l18,96l28,93l10,0l10,0l0,3l0,3l0,3xe" fillcolor="white" stroked="f" o:allowincell="f" style="position:absolute;left:-757;top:10016;width:27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92" path="m0,3l0,3l15,92l25,89l9,0l9,0l0,3l0,3l0,3xe" fillcolor="white" stroked="f" o:allowincell="f" style="position:absolute;left:-772;top:9927;width:24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67" path="m0,1l0,3l6,67l15,64l10,0l10,1l0,1l0,3l0,3l0,1xe" fillcolor="white" stroked="f" o:allowincell="f" style="position:absolute;left:-778;top:9863;width:14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43" path="m1,0l0,3l2,43l12,43l9,3l8,6l1,0l0,1l0,3l1,0xe" fillcolor="white" stroked="f" o:allowincell="f" style="position:absolute;left:-780;top:9821;width:11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7" path="m8,1l3,6l0,21l7,27l11,11l6,15l8,1l5,0l3,6l8,1xe" fillcolor="white" stroked="f" o:allowincell="f" style="position:absolute;left:-779;top:9800;width:10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9,46" path="m84,34l87,33l2,0l0,14l85,46l89,45l85,46l87,46l89,45l84,34xe" fillcolor="white" stroked="f" o:allowincell="f" style="position:absolute;left:-773;top:9801;width:88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56" path="m44,4l46,0l0,45l5,56l51,11l53,7l51,11l52,10l53,7l44,4xe" fillcolor="white" stroked="f" o:allowincell="f" style="position:absolute;left:-689;top:9790;width:52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89" path="m8,1l8,0l0,86l9,89l18,3l18,1l18,3l18,1l18,1l8,1xe" fillcolor="white" stroked="f" o:allowincell="f" style="position:absolute;left:-645;top:9708;width:17;height: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15" path="m0,3l0,1l1,115l11,115l9,1l9,0l9,1l9,1l9,0l0,3xe" fillcolor="white" stroked="f" o:allowincell="f" style="position:absolute;left:-638;top:9594;width:10;height:1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54" path="m0,3l0,3l16,154l25,151l10,0l10,0l0,3l0,3l0,3xe" fillcolor="white" stroked="f" o:allowincell="f" style="position:absolute;left:-654;top:9443;width:24;height:1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69" path="m0,2l0,3l15,169l25,166l10,0l10,2l0,2l0,2l0,3l0,2xe" fillcolor="white" stroked="f" o:allowincell="f" style="position:absolute;left:-669;top:9277;width:24;height:1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55" path="m0,0l0,1l0,155l10,155l10,1l10,3l0,0l0,0l0,1l0,0xe" fillcolor="white" stroked="f" o:allowincell="f" style="position:absolute;left:-669;top:9124;width:9;height:1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147" path="m27,0l26,2l0,144l10,147l36,5l34,6l27,0l27,2l26,2l27,0xe" fillcolor="white" stroked="f" o:allowincell="f" style="position:absolute;left:-669;top:8980;width:35;height:1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33" path="m7,0l6,2l0,27l7,33l13,8l12,11l7,0l6,1l6,2l7,0xe" fillcolor="white" stroked="f" o:allowincell="f" style="position:absolute;left:-642;top:8953;width:12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23" path="m13,7l8,5l0,12l5,23l12,16l6,13l13,7l11,0l8,5l13,7xe" fillcolor="white" stroked="f" o:allowincell="f" style="position:absolute;left:-635;top:8941;width:12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3" path="m11,9l10,7l7,0l0,6l3,13l2,12l11,9l11,9l10,7l11,9xe" fillcolor="white" stroked="f" o:allowincell="f" style="position:absolute;left:-629;top:8948;width:10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8" path="m11,26l11,25l9,0l0,3l2,28l2,26l11,26l11,26l11,25l11,26xe" fillcolor="white" stroked="f" o:allowincell="f" style="position:absolute;left:-627;top:8957;width:10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8" path="m8,23l9,25l9,0l0,0l0,25l1,28l0,25l0,27l1,28l8,23xe" fillcolor="white" stroked="f" o:allowincell="f" style="position:absolute;left:-625;top:8983;width:8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6" path="m19,30l19,30l7,0l0,5l12,36l12,36l19,30l19,30l19,30xe" fillcolor="white" stroked="f" o:allowincell="f" style="position:absolute;left:-624;top:9006;width:18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5" path="m14,24l15,27l7,0l0,6l8,32l9,35l8,32l8,34l9,35l14,24xe" fillcolor="white" stroked="f" o:allowincell="f" style="position:absolute;left:-612;top:9036;width:14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652;top:8360;width:6004;height:6717">
                <v:shape id="shape_0" coordsize="32,38" path="m30,24l32,25l5,0l0,11l28,36l30,38l28,36l29,38l30,38l30,24xe" fillcolor="white" stroked="f" o:allowincell="f" style="position:absolute;left:-603;top:9060;width:31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20" path="m42,8l44,7l0,0l0,14l44,20l46,19l44,20l45,20l46,19l42,8xe" fillcolor="white" stroked="f" o:allowincell="f" style="position:absolute;left:-573;top:9084;width:45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5" path="m31,2l33,0l0,24l4,35l37,11l39,10l37,11l37,11l39,10l31,2xe" fillcolor="white" stroked="f" o:allowincell="f" style="position:absolute;left:-531;top:9068;width:38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68" path="m31,1l31,0l0,60l8,68l38,8l38,7l38,8l38,7l38,7l31,1xe" fillcolor="white" stroked="f" o:allowincell="f" style="position:absolute;left:-500;top:9010;width:37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94" path="m23,2l24,0l0,88l7,94l31,6l32,4l31,6l32,4l32,4l23,2xe" fillcolor="white" stroked="f" o:allowincell="f" style="position:absolute;left:-469;top:8923;width:31;height: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15" path="m15,1l15,0l0,113l9,115l25,3l25,1l25,3l25,3l25,1l15,1xe" fillcolor="white" stroked="f" o:allowincell="f" style="position:absolute;left:-446;top:8812;width:24;height:1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32" path="m8,0l8,0l0,132l10,132l18,0l18,0l18,0l18,0l18,0l8,0xe" fillcolor="white" stroked="f" o:allowincell="f" style="position:absolute;left:-431;top:8681;width:17;height:1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52" path="m0,0l0,0l0,152l10,152l10,0l10,0l10,0l10,0l10,0l0,0xe" fillcolor="white" stroked="f" o:allowincell="f" style="position:absolute;left:-423;top:8529;width:9;height:1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9" path="m6,2l0,9l8,169l18,169l10,9l4,15l6,2l0,0l0,9l6,2xe" fillcolor="white" stroked="f" o:allowincell="f" style="position:absolute;left:-431;top:8360;width:17;height:1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6" path="m13,5l10,2l2,0l0,13l8,16l6,13l13,5l12,4l10,2l13,5xe" fillcolor="white" stroked="f" o:allowincell="f" style="position:absolute;left:-427;top:8362;width:12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85" path="m45,77l45,77l7,0l0,8l38,85l38,85l38,85l38,85l38,85l45,77xe" fillcolor="white" stroked="f" o:allowincell="f" style="position:absolute;left:-421;top:8367;width:44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104" path="m59,96l59,96l7,0l0,8l52,104l52,104l59,96l59,96l59,96xe" fillcolor="white" stroked="f" o:allowincell="f" style="position:absolute;left:-383;top:8444;width:58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134" path="m72,125l72,125l7,0l0,8l65,134l65,134l65,134l65,134l65,134l72,125xe" fillcolor="white" stroked="f" o:allowincell="f" style="position:absolute;left:-331;top:8540;width:71;height:1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113" path="m76,102l77,104l7,0l0,9l70,112l71,113l70,112l71,113l71,113l76,102xe" fillcolor="white" stroked="f" o:allowincell="f" style="position:absolute;left:-266;top:8665;width:76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85" path="m72,71l73,73l5,0l0,11l69,84l70,85l69,84l70,85l70,85l72,71xe" fillcolor="white" stroked="f" o:allowincell="f" style="position:absolute;left:-195;top:8767;width:72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28" path="m53,17l57,14l2,0l0,14l54,28l58,25l54,28l57,28l58,27l53,17xe" fillcolor="white" stroked="f" o:allowincell="f" style="position:absolute;left:-125;top:8838;width:57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72" path="m48,3l43,4l0,64l5,72l48,12l43,14l48,3l45,0l43,3l48,3xe" fillcolor="white" stroked="f" o:allowincell="f" style="position:absolute;left:-72;top:8791;width:47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8" path="m12,8l10,7l5,0l0,11l6,18l5,16l12,8l10,7l10,7l12,8xe" fillcolor="white" stroked="f" o:allowincell="f" style="position:absolute;left:-29;top:8794;width:11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61" path="m34,53l34,53l7,0l0,8l27,61l27,61l34,53l34,53l34,53xe" fillcolor="white" stroked="f" o:allowincell="f" style="position:absolute;left:-24;top:8802;width:33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72" path="m38,64l38,64l7,0l0,8l31,72l31,72l38,64l38,64l38,64xe" fillcolor="white" stroked="f" o:allowincell="f" style="position:absolute;left:3;top:8855;width:37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87" path="m43,78l43,78l7,0l0,8l36,87l36,87l36,87l36,87l36,87l43,78xe" fillcolor="white" stroked="f" o:allowincell="f" style="position:absolute;left:34;top:8919;width:42;height: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8" path="m44,67l45,68l7,0l0,9l38,77l39,78l38,77l38,77l39,78l44,67xe" fillcolor="white" stroked="f" o:allowincell="f" style="position:absolute;left:70;top:8997;width:44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56" path="m41,42l42,43l5,0l0,11l37,54l38,56l37,54l37,54l38,56l41,42xe" fillcolor="white" stroked="f" o:allowincell="f" style="position:absolute;left:109;top:9064;width:41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26" path="m26,14l30,12l3,0l0,14l28,26l31,25l28,26l30,26l31,25l26,14xe" fillcolor="white" stroked="f" o:allowincell="f" style="position:absolute;left:147;top:9106;width:30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46" path="m31,0l30,0l0,35l5,46l35,11l34,11l31,0l30,0l30,0l31,0xe" fillcolor="white" stroked="f" o:allowincell="f" style="position:absolute;left:173;top:9085;width:34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26" path="m29,5l24,2l0,15l3,26l26,14l21,11l29,5l27,0l24,2l29,5xe" fillcolor="white" stroked="f" o:allowincell="f" style="position:absolute;left:204;top:9070;width:2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13" path="m50,109l49,108l8,0l0,6l42,113l41,112l50,109l49,108l49,108l50,109xe" fillcolor="white" stroked="f" o:allowincell="f" style="position:absolute;left:225;top:9075;width:49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85" path="m40,183l40,183l9,0l0,3l31,185l31,185l40,183l40,183l40,183xe" fillcolor="white" stroked="f" o:allowincell="f" style="position:absolute;left:266;top:9184;width:39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248" path="m35,246l35,245l9,0l0,2l26,248l26,246l35,246l35,246l35,245l35,246xe" fillcolor="white" stroked="f" o:allowincell="f" style="position:absolute;left:297;top:9367;width:34;height:2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75" path="m9,275l9,273l20,0l11,0l0,273l0,272l9,275l9,275l9,273l9,275xe" fillcolor="white" stroked="f" o:allowincell="f" style="position:absolute;left:312;top:9613;width:19;height:2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293" path="m8,293l9,291l55,3l46,0l0,289l1,287l8,293l8,293l9,291l8,293xe" fillcolor="white" stroked="f" o:allowincell="f" style="position:absolute;left:266;top:9885;width:54;height:2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,286" path="m8,286l8,285l107,6l100,0l0,279l0,278l8,286l8,286l8,285l8,286xe" fillcolor="white" stroked="f" o:allowincell="f" style="position:absolute;left:167;top:10172;width:106;height:2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,256" path="m7,256l7,256l172,8l164,0l0,248l0,248l0,248l0,248l0,248l7,256xe" fillcolor="white" stroked="f" o:allowincell="f" style="position:absolute;left:3;top:10450;width:171;height:2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61" path="m10,58l8,61l44,8l37,0l1,53l0,55l1,53l1,53l1,55l10,58xe" fillcolor="white" stroked="f" o:allowincell="f" style="position:absolute;left:-34;top:10698;width:43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76" path="m9,74l9,76l24,3l14,0l0,73l0,74l1,73l0,73l0,74l9,74xe" fillcolor="white" stroked="f" o:allowincell="f" style="position:absolute;left:-48;top:10753;width:23;height: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85" path="m10,83l10,84l14,0l5,0l0,84l0,85l0,84l0,84l0,85l10,83xe" fillcolor="white" stroked="f" o:allowincell="f" style="position:absolute;left:-53;top:10827;width:13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96" path="m17,93l17,93l10,0l0,2l7,96l7,96l7,96l7,96l7,96l17,93xe" fillcolor="white" stroked="f" o:allowincell="f" style="position:absolute;left:-53;top:10910;width:16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86" path="m19,84l19,84l10,0l0,3l10,86l10,86l10,86l10,86l10,86l19,84xe" fillcolor="white" stroked="f" o:allowincell="f" style="position:absolute;left:-46;top:11003;width:18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86" path="m20,83l20,83l9,0l0,2l10,86l10,86l20,83l20,83l20,83xe" fillcolor="white" stroked="f" o:allowincell="f" style="position:absolute;left:-36;top:11087;width:19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74" path="m17,69l18,70l10,0l0,3l9,73l10,74l9,73l9,73l10,74l17,69xe" fillcolor="white" stroked="f" o:allowincell="f" style="position:absolute;left:-26;top:11170;width:17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5" path="m16,55l18,47l7,0l0,5l10,53l12,44l16,55l19,53l18,47l16,55xe" fillcolor="white" stroked="f" o:allowincell="f" style="position:absolute;left:-16;top:11239;width:1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4" path="m0,18l6,20l15,11l11,0l1,9l7,10l0,18l2,24l6,20l0,18xe" fillcolor="white" stroked="f" o:allowincell="f" style="position:absolute;left:-15;top:11283;width:14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3" path="m0,8l0,8l13,33l20,25l7,0l7,0l0,8l0,8l0,8xe" fillcolor="white" stroked="f" o:allowincell="f" style="position:absolute;left:-28;top:11268;width:19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3" path="m0,9l0,9l19,53l26,45l7,0l7,0l0,9l0,9l0,9xe" fillcolor="white" stroked="f" o:allowincell="f" style="position:absolute;left:-47;top:11223;width:25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65" path="m0,9l0,9l25,65l32,56l7,0l7,0l7,0l7,0l7,0l0,9xe" fillcolor="white" stroked="f" o:allowincell="f" style="position:absolute;left:-72;top:11167;width:31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77" path="m0,7l0,9l31,77l38,68l7,0l7,2l0,7l0,7l0,9l0,7xe" fillcolor="white" stroked="f" o:allowincell="f" style="position:absolute;left:-103;top:11099;width:37;height: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54" path="m0,5l0,5l16,54l23,49l7,0l7,0l7,0l7,0l7,0l0,5xe" fillcolor="white" stroked="f" o:allowincell="f" style="position:absolute;left:-119;top:11052;width:22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47" path="m0,8l0,7l16,47l23,42l7,1l7,0l7,1l7,1l7,1l0,8xe" fillcolor="white" stroked="f" o:allowincell="f" style="position:absolute;left:-135;top:11010;width:22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3" path="m0,8l0,8l7,23l14,15l7,0l7,0l7,1l7,0l7,0l0,8xe" fillcolor="white" stroked="f" o:allowincell="f" style="position:absolute;left:-142;top:10995;width:13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3,1122" path="m0,1122l46,1058l100,937l155,784l209,609l262,427l298,253l333,102l343,0l309,131l273,283l231,438l194,602l138,747l97,894l46,1019l0,1122xe" fillcolor="white" stroked="f" o:allowincell="f" style="position:absolute;left:-138;top:9238;width:342;height:11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2272" path="m0,0l90,322l149,654l181,977l203,1283l204,1570l211,1839l219,2072l250,2272l211,2058l191,1830l180,1570l175,1298l160,994l136,676l82,340l0,0xe" fillcolor="white" stroked="f" o:allowincell="f" style="position:absolute;left:-342;top:8661;width:249;height:2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6,779" path="m436,779l398,694l337,598l269,482l199,365l126,240l70,135l23,52l0,0l39,80l94,172l156,266l231,379l297,477l356,587l404,683l436,779xe" fillcolor="white" stroked="f" o:allowincell="f" style="position:absolute;left:-597;top:9273;width:435;height:7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3,581" path="m523,581l477,514l411,443l330,365l250,288l160,208l89,134l29,61l0,0l43,61l111,128l187,195l272,266l352,332l424,418l483,492l523,581xe" fillcolor="white" stroked="f" o:allowincell="f" style="position:absolute;left:-652;top:10033;width:522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596" path="m0,596l20,539l44,489l63,426l88,359l107,281l127,201l137,96l148,0l120,110l100,203l76,276l63,343l46,397l32,457l14,514l0,596xe" fillcolor="white" stroked="f" o:allowincell="f" style="position:absolute;left:-175;top:8943;width:147;height:5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963" path="m128,431l150,414l184,388l217,350l261,314l300,254l339,209l376,161l409,127l436,91l466,66l504,35l545,18l577,0l608,0l623,0l627,16l620,50l636,80l674,87l734,91l794,91l869,115l938,147l999,222l993,226l974,229l957,244l940,276l934,293l940,318l957,350l985,381l1019,410l1061,438l1117,457l1185,474l1185,484l1174,510l1147,552l1117,614l1071,655l1031,703l985,736l949,758l908,768l879,784l858,798l847,813l840,832l853,860l869,877l896,903l884,927l835,947l750,963l644,963l527,929l409,866l307,753l229,588l211,547l184,524l147,508l114,508l77,506l48,508l23,508l12,508l0,506l5,494l27,484l50,471l77,453l103,443l122,431l128,431xe" fillcolor="#00bf40" stroked="f" o:allowincell="f" style="position:absolute;left:4163;top:14107;width:1184;height:962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26,28" path="m21,0l21,0l0,16l5,28l26,11l26,11l21,0l21,0l21,0xe" fillcolor="white" stroked="f" o:allowincell="f" style="position:absolute;left:4289;top:14516;width:25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8" path="m34,0l34,0l0,27l5,38l39,11l39,11l39,11l39,11l39,11l34,0xe" fillcolor="white" stroked="f" o:allowincell="f" style="position:absolute;left:4310;top:14489;width:38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48" path="m34,0l34,0l0,37l5,48l38,11l38,11l34,0l34,0l34,0xe" fillcolor="white" stroked="f" o:allowincell="f" style="position:absolute;left:4344;top:14452;width:37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8" path="m42,2l44,0l0,37l4,48l48,11l49,10l48,11l48,11l49,10l42,2xe" fillcolor="white" stroked="f" o:allowincell="f" style="position:absolute;left:4378;top:14415;width:48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70" path="m41,0l39,2l0,62l7,70l47,10l45,11l41,0l41,0l39,2l41,0xe" fillcolor="white" stroked="f" o:allowincell="f" style="position:absolute;left:4420;top:14355;width:46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55" path="m39,0l39,0l0,44l4,55l43,11l43,11l43,11l43,11l43,11l39,0xe" fillcolor="white" stroked="f" o:allowincell="f" style="position:absolute;left:4461;top:14311;width:42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60" path="m36,0l36,0l0,49l4,60l41,11l41,11l36,0l36,0l36,0xe" fillcolor="white" stroked="f" o:allowincell="f" style="position:absolute;left:4500;top:14262;width:40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45" path="m34,0l34,0l0,34l5,45l38,12l38,12l38,12l38,12l38,12l34,0xe" fillcolor="white" stroked="f" o:allowincell="f" style="position:absolute;left:4536;top:14228;width:37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48" path="m27,0l27,0l0,36l4,48l32,11l32,11l27,0l27,0l27,0xe" fillcolor="white" stroked="f" o:allowincell="f" style="position:absolute;left:4570;top:14192;width:31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36" path="m29,0l29,0l0,25l5,36l34,11l34,11l29,0l29,0l29,0xe" fillcolor="white" stroked="f" o:allowincell="f" style="position:absolute;left:4597;top:14167;width:33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43" path="m40,0l38,1l0,32l5,43l43,13l42,14l40,0l40,1l38,1l40,0xe" fillcolor="white" stroked="f" o:allowincell="f" style="position:absolute;left:4626;top:14135;width:42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31" path="m41,2l41,0l0,17l2,31l43,14l43,13l43,14l43,14l43,13l41,2xe" fillcolor="white" stroked="f" o:allowincell="f" style="position:absolute;left:4666;top:14118;width:42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31" path="m33,0l32,2l0,20l2,31l34,13l33,14l33,0l32,0l32,2l33,0xe" fillcolor="white" stroked="f" o:allowincell="f" style="position:absolute;left:4707;top:14100;width:33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4" path="m31,0l31,0l0,0l0,14l31,14l31,14l31,0xe" fillcolor="white" stroked="f" o:allowincell="f" style="position:absolute;left:4740;top:14100;width:3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4" path="m19,4l15,0l0,0l0,14l15,14l12,10l19,4l18,0l15,0l19,4xe" fillcolor="white" stroked="f" o:allowincell="f" style="position:absolute;left:4771;top:14100;width:1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0,20l10,16l7,0l0,6l3,21l3,17l12,20l12,19l10,16l10,20xe" fillcolor="white" stroked="f" o:allowincell="f" style="position:absolute;left:4783;top:14104;width:1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41" path="m8,32l8,38l15,3l8,0l1,35l1,41l0,35l0,38l1,41l8,32xe" fillcolor="white" stroked="f" o:allowincell="f" style="position:absolute;left:4778;top:14121;width:14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1" path="m20,27l24,29l7,0l0,9l17,38l20,41l17,38l18,41l20,41l20,27xe" fillcolor="white" stroked="f" o:allowincell="f" style="position:absolute;left:4779;top:14153;width:23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1" path="m38,7l38,7l0,0l0,14l38,21l38,21l38,21l38,21l38,21l38,7xe" fillcolor="white" stroked="f" o:allowincell="f" style="position:absolute;left:4799;top:14180;width:37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18" path="m60,4l60,4l0,0l0,14l60,18l60,18l60,18l60,18l60,18l60,4xe" fillcolor="white" stroked="f" o:allowincell="f" style="position:absolute;left:4837;top:14187;width:59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14" path="m61,0l60,0l0,0l0,14l60,14l59,14l61,0l60,0l60,0l61,0xe" fillcolor="white" stroked="f" o:allowincell="f" style="position:absolute;left:4897;top:14191;width:6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37" path="m77,24l77,24l2,0l0,14l74,37l74,37l77,24l77,24l77,24xe" fillcolor="white" stroked="f" o:allowincell="f" style="position:absolute;left:4956;top:14191;width:76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46" path="m74,33l73,32l3,0l0,13l70,46l69,44l74,33l74,33l73,32l74,33xe" fillcolor="white" stroked="f" o:allowincell="f" style="position:absolute;left:5030;top:14215;width:73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86" path="m65,86l65,75l5,0l0,11l61,86l61,75l64,86l71,84l65,75l65,86xe" fillcolor="white" stroked="f" o:allowincell="f" style="position:absolute;left:5099;top:14248;width:70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7" path="m2,17l4,16l10,11l6,0l0,4l2,3l2,17l3,17l3,16l2,17xe" fillcolor="white" stroked="f" o:allowincell="f" style="position:absolute;left:5154;top:14323;width:9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7" path="m4,15l2,17l21,14l21,0l2,3l0,4l2,3l1,3l0,4l4,15xe" fillcolor="white" stroked="f" o:allowincell="f" style="position:absolute;left:5135;top:14326;width:20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7" path="m7,25l6,27l22,11l18,0l1,16l0,17l1,16l1,16l0,17l7,25xe" fillcolor="white" stroked="f" o:allowincell="f" style="position:absolute;left:5117;top:14330;width:21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0" path="m7,39l7,40l25,8l18,0l0,32l0,33l0,32l0,32l0,33l7,39xe" fillcolor="white" stroked="f" o:allowincell="f" style="position:absolute;left:5099;top:14347;width:24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3" path="m8,17l8,23l14,6l7,0l1,17l1,23l1,17l0,20l1,23l8,17xe" fillcolor="white" stroked="f" o:allowincell="f" style="position:absolute;left:5092;top:14380;width:13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32" path="m13,24l13,25l7,0l0,6l6,31l6,32l6,31l6,31l6,32l13,24xe" fillcolor="white" stroked="f" o:allowincell="f" style="position:absolute;left:5093;top:14397;width:12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2" path="m24,31l25,32l7,0l0,8l18,40l19,42l18,40l18,42l19,42l24,31xe" fillcolor="white" stroked="f" o:allowincell="f" style="position:absolute;left:5099;top:14421;width:24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41" path="m32,30l32,30l5,0l0,11l27,41l27,41l27,41l27,41l27,41l32,30xe" fillcolor="white" stroked="f" o:allowincell="f" style="position:absolute;left:5118;top:14452;width:31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41" path="m38,29l39,29l5,0l0,11l35,41l36,41l35,41l35,41l36,41l38,29xe" fillcolor="white" stroked="f" o:allowincell="f" style="position:absolute;left:5145;top:14482;width:38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41" path="m44,27l44,28l2,0l0,12l41,39l41,41l41,39l41,41l41,41l44,27xe" fillcolor="white" stroked="f" o:allowincell="f" style="position:absolute;left:5181;top:14511;width:43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33" path="m60,19l60,19l3,0l0,14l57,33l57,33l57,33l57,33l57,33l60,19xe" fillcolor="white" stroked="f" o:allowincell="f" style="position:absolute;left:5222;top:14538;width:59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31" path="m74,24l70,17l3,0l0,14l68,31l64,24l74,24l74,19l70,17l74,24xe" fillcolor="white" stroked="f" o:allowincell="f" style="position:absolute;left:5279;top:14557;width:73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4" path="m8,13l10,10l10,0l0,0l0,10l1,7l8,14l10,11l10,10l8,13xe" fillcolor="white" stroked="f" o:allowincell="f" style="position:absolute;left:5343;top:14581;width: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34" path="m7,34l7,32l17,6l10,0l0,27l0,25l7,34l7,34l7,34xe" fillcolor="white" stroked="f" o:allowincell="f" style="position:absolute;left:5334;top:14588;width:16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50" path="m8,50l8,50l35,9l28,0l0,42l0,42l0,42l0,42l0,42l8,50xe" fillcolor="white" stroked="f" o:allowincell="f" style="position:absolute;left:5306;top:14613;width:34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71" path="m6,71l7,70l37,8l29,0l0,61l1,60l6,71l7,71l7,70l6,71xe" fillcolor="white" stroked="f" o:allowincell="f" style="position:absolute;left:5277;top:14655;width:36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53" path="m5,53l5,53l51,11l46,0l0,42l0,42l0,42l0,42l0,42l5,53xe" fillcolor="white" stroked="f" o:allowincell="f" style="position:absolute;left:5232;top:14715;width:50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8" path="m4,58l4,58l45,11l40,0l0,47l0,47l4,58l4,58l4,58xe" fillcolor="white" stroked="f" o:allowincell="f" style="position:absolute;left:5192;top:14757;width:44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45" path="m4,45l5,45l51,11l47,0l0,34l2,34l4,45l5,45l5,45l4,45xe" fillcolor="white" stroked="f" o:allowincell="f" style="position:absolute;left:5145;top:14804;width:50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4" path="m2,34l2,33l38,11l36,0l0,22l0,21l2,34l2,34l2,33l2,34xe" fillcolor="white" stroked="f" o:allowincell="f" style="position:absolute;left:5111;top:14838;width:37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" path="m2,22l2,23l43,13l41,0l0,9l0,11l0,9l0,9l0,11l2,22xe" fillcolor="white" stroked="f" o:allowincell="f" style="position:absolute;left:5070;top:14859;width:42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26" path="m2,26l2,26l31,11l29,0l0,15l0,15l0,15l0,15l0,15l2,26xe" fillcolor="white" stroked="f" o:allowincell="f" style="position:absolute;left:5041;top:14870;width:30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5" path="m7,24l5,25l26,11l24,0l3,14l0,15l3,14l2,14l0,15l7,24xe" fillcolor="white" stroked="f" o:allowincell="f" style="position:absolute;left:5017;top:14885;width:25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4" path="m7,23l7,24l17,9l10,0l0,16l0,17l0,16l0,16l0,17l7,23xe" fillcolor="white" stroked="f" o:allowincell="f" style="position:absolute;left:5007;top:14900;width:16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27" path="m9,18l9,25l16,6l9,0l2,20l2,27l2,20l0,22l2,27l9,18xe" fillcolor="white" stroked="f" o:allowincell="f" style="position:absolute;left:4998;top:14917;width:15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8" path="m19,27l20,28l7,0l0,9l13,36l14,38l13,36l13,36l14,38l19,27xe" fillcolor="white" stroked="f" o:allowincell="f" style="position:absolute;left:5000;top:14935;width:19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8" path="m20,16l20,16l5,0l0,11l15,28l15,28l15,28l15,28l15,28l20,16xe" fillcolor="white" stroked="f" o:allowincell="f" style="position:absolute;left:5014;top:14962;width:19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8" path="m33,37l32,27l5,0l0,12l27,38l26,28l33,37l36,31l32,27l33,37xe" fillcolor="white" stroked="f" o:allowincell="f" style="position:absolute;left:5029;top:14978;width:35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5" path="m5,35l8,32l19,9l12,0l0,24l3,21l5,35l6,34l8,32l5,35xe" fillcolor="white" stroked="f" o:allowincell="f" style="position:absolute;left:5043;top:15006;width:18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34" path="m1,34l3,34l51,14l49,0l0,20l1,20l1,34l3,34l3,34l1,34xe" fillcolor="white" stroked="f" o:allowincell="f" style="position:absolute;left:4997;top:15027;width:50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,30" path="m0,30l0,30l85,14l85,0l0,16l0,16l0,30l0,30l0,30xe" fillcolor="white" stroked="f" o:allowincell="f" style="position:absolute;left:4913;top:15047;width:84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,14" path="m0,14l2,14l108,14l108,0l2,0l3,0l0,14l2,14l2,14l0,14xe" fillcolor="white" stroked="f" o:allowincell="f" style="position:absolute;left:4805;top:15063;width:10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9,48" path="m0,12l0,14l116,48l119,34l3,0l3,1l0,12l0,14l0,14l0,12xe" fillcolor="white" stroked="f" o:allowincell="f" style="position:absolute;left:4689;top:15029;width:118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,74" path="m0,11l1,11l119,74l122,63l3,0l4,0l0,11l0,11l1,11l0,11xe" fillcolor="white" stroked="f" o:allowincell="f" style="position:absolute;left:4570;top:14967;width:121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,124" path="m0,10l1,11l103,124l107,113l5,0l7,2l0,10l0,10l1,11l0,10xe" fillcolor="white" stroked="f" o:allowincell="f" style="position:absolute;left:4467;top:14854;width:106;height:1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3" path="m0,9l0,9l79,173l86,165l7,0l7,0l0,7l0,9l0,9xe" fillcolor="white" stroked="f" o:allowincell="f" style="position:absolute;left:4388;top:14691;width: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52" path="m1,11l0,10l17,52l24,43l7,1l5,0l7,3l7,0l5,0l1,11xe" fillcolor="white" stroked="f" o:allowincell="f" style="position:absolute;left:4371;top:14648;width:23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5" path="m2,14l0,13l28,35l32,24l5,2l4,0l5,2l4,2l4,0l2,14xe" fillcolor="white" stroked="f" o:allowincell="f" style="position:absolute;left:4344;top:14624;width:31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0" path="m1,14l0,14l37,30l39,16l2,0l1,0l2,0l2,0l1,0l1,14xe" fillcolor="white" stroked="f" o:allowincell="f" style="position:absolute;left:4309;top:14608;width:38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" path="m0,14l0,14l33,14l33,0l0,0l0,0l0,14xe" fillcolor="white" stroked="f" o:allowincell="f" style="position:absolute;left:4277;top:14608;width:32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16" path="m0,14l0,14l37,16l37,2l0,0l0,0l0,14xe" fillcolor="white" stroked="f" o:allowincell="f" style="position:absolute;left:4240;top:14606;width:36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6" path="m0,16l0,16l29,14l29,0l0,2l0,2l0,16xe" fillcolor="white" stroked="f" o:allowincell="f" style="position:absolute;left:4211;top:14606;width:28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4" path="m0,14l0,14l25,14l25,0l0,0l0,0l0,14xe" fillcolor="white" stroked="f" o:allowincell="f" style="position:absolute;left:4186;top:14608;width:2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4" path="m0,14l0,14l11,14l11,0l0,0l0,0l0,14xe" fillcolor="white" stroked="f" o:allowincell="f" style="position:absolute;left:4175;top:14608;width:1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6" path="m4,4l7,14l19,16l19,2l7,0l11,10l4,4l0,14l7,14l4,4xe" fillcolor="white" stroked="f" o:allowincell="f" style="position:absolute;left:4156;top:14606;width:18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2" path="m7,0l4,4l0,16l7,22l12,9l9,14l7,0l4,1l4,4l7,0xe" fillcolor="white" stroked="f" o:allowincell="f" style="position:absolute;left:4160;top:14594;width:1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4" path="m22,1l22,0l0,10l2,24l25,14l25,12l25,14l25,12l25,12l22,1xe" fillcolor="white" stroked="f" o:allowincell="f" style="position:absolute;left:4167;top:14584;width:24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3" path="m23,0l23,0l0,12l3,23l25,11l25,11l23,0l23,0l23,0xe" fillcolor="white" stroked="f" o:allowincell="f" style="position:absolute;left:4189;top:14573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31" path="m27,0l27,2l0,20l2,31l29,13l29,14l27,0l27,0l27,2l27,0xe" fillcolor="white" stroked="f" o:allowincell="f" style="position:absolute;left:4212;top:14553;width:28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3" path="m26,1l26,0l0,9l2,23l28,13l28,12l28,13l28,13l28,12l26,1xe" fillcolor="white" stroked="f" o:allowincell="f" style="position:absolute;left:4239;top:14544;width:27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5" path="m20,0l19,1l0,14l2,25l21,13l20,14l20,0l19,0l19,1l20,0xe" fillcolor="white" stroked="f" o:allowincell="f" style="position:absolute;left:4265;top:14531;width:20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4" path="m4,1l6,0l0,0l0,14l6,14l9,13l6,14l7,14l9,13l4,1xe" fillcolor="white" stroked="f" o:allowincell="f" style="position:absolute;left:4285;top:14531;width: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2,338" path="m0,0l14,33l37,72l60,117l90,168l122,210l162,259l208,301l272,338l213,270l172,223l133,177l107,145l78,106l59,72l25,33l0,0xe" fillcolor="#00bf40" stroked="f" o:allowincell="f" style="position:absolute;left:4700;top:14672;width:271;height:337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452,341" path="m0,341l55,299l111,256l172,195l243,139l300,75l358,33l409,0l452,11l392,33l328,88l260,139l199,199l138,246l85,297l38,327l0,341xe" fillcolor="#00bf40" stroked="f" o:allowincell="f" style="position:absolute;left:4629;top:14318;width:451;height:340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780,90" path="m0,0l35,15l121,30l237,39l372,57l508,61l632,71l725,57l780,44l693,61l596,87l485,87l381,90l269,72l170,57l73,30l0,0xe" fillcolor="#00bf40" stroked="f" o:allowincell="f" style="position:absolute;left:4439;top:14615;width:779;height:89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176,238" path="m0,238l12,196l31,156l60,118l80,85l104,50l130,26l152,7l176,0l157,28l135,60l113,85l89,118l68,146l48,181l23,206l0,238xe" fillcolor="#00bf40" stroked="f" o:allowincell="f" style="position:absolute;left:4549;top:14187;width:175;height:237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1625,1378" path="m175,702l200,726l234,776l266,839l307,914l348,992l394,1077l449,1157l519,1233l581,1282l649,1320l713,1343l772,1367l819,1369l860,1378l881,1378l892,1378l864,1265l874,1211l919,1182l987,1176l1065,1176l1148,1182l1233,1168l1315,1125l1329,1105l1309,1100l1292,1095l1279,1086l1258,1077l1246,1060l1234,1005l1246,950l1272,907l1321,871l1375,839l1446,818l1529,797l1625,808l1613,790l1572,754l1508,684l1444,623l1375,546l1331,474l1316,401l1354,350l1340,337l1309,318l1268,281l1223,246l1186,205l1156,173l1148,136l1167,108l1165,62l1109,22l1005,0l874,0l726,35l577,121l439,280l324,507l290,548l252,570l207,582l161,587l110,580l65,570l29,567l9,567l0,567l13,582l35,605l72,633l105,651l137,676l164,694l175,702xe" fillcolor="#408040" stroked="f" o:allowincell="f" style="position:absolute;left:3095;top:13667;width:1624;height:1377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30,35" path="m30,25l29,23l4,0l0,11l25,35l23,33l30,25l29,23l29,23l30,25xe" fillcolor="white" stroked="f" o:allowincell="f" style="position:absolute;left:3268;top:14364;width:29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58" path="m42,50l42,50l7,0l0,8l35,58l35,58l42,50l42,50l42,50xe" fillcolor="white" stroked="f" o:allowincell="f" style="position:absolute;left:3291;top:14389;width:41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71" path="m39,63l39,63l7,0l0,8l32,71l32,71l32,71l32,71l32,71l39,63xe" fillcolor="white" stroked="f" o:allowincell="f" style="position:absolute;left:3326;top:14439;width:38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83" path="m47,75l47,75l7,0l0,8l40,83l40,83l47,75l47,75l47,75xe" fillcolor="white" stroked="f" o:allowincell="f" style="position:absolute;left:3358;top:14502;width:46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86" path="m49,78l49,78l7,0l0,8l41,86l41,86l41,86l41,86l41,86l49,78xe" fillcolor="white" stroked="f" o:allowincell="f" style="position:absolute;left:3398;top:14577;width:48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93" path="m54,85l54,85l8,0l0,8l47,93l47,93l47,93l47,93l47,93l54,85xe" fillcolor="white" stroked="f" o:allowincell="f" style="position:absolute;left:3439;top:14655;width:53;height: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89" path="m60,78l61,79l7,0l0,8l54,88l55,89l54,88l55,89l55,89l60,78xe" fillcolor="white" stroked="f" o:allowincell="f" style="position:absolute;left:3486;top:14740;width:60;height: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88" path="m75,77l75,77l5,0l0,11l70,88l70,88l70,88l70,88l70,88l75,77xe" fillcolor="white" stroked="f" o:allowincell="f" style="position:absolute;left:3541;top:14818;width:74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,60" path="m67,49l68,49l5,0l0,11l63,60l64,60l63,60l64,60l64,60l67,49xe" fillcolor="white" stroked="f" o:allowincell="f" style="position:absolute;left:3611;top:14895;width:6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50" path="m70,36l70,37l3,0l0,11l68,48l68,50l68,48l68,50l68,50l70,36xe" fillcolor="white" stroked="f" o:allowincell="f" style="position:absolute;left:3675;top:14944;width:69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37" path="m66,23l66,23l2,0l0,14l64,37l64,37l66,23l66,23l66,23xe" fillcolor="white" stroked="f" o:allowincell="f" style="position:absolute;left:3743;top:14980;width:65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38" path="m60,24l61,24l2,0l0,14l59,38l60,38l59,38l60,38l60,38l60,24xe" fillcolor="white" stroked="f" o:allowincell="f" style="position:absolute;left:3807;top:15003;width:60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16" path="m49,2l47,2l0,0l0,14l47,16l46,16l49,2l47,2l47,2l49,2xe" fillcolor="white" stroked="f" o:allowincell="f" style="position:absolute;left:3867;top:15027;width:48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" path="m42,9l43,9l3,0l0,14l41,23l42,23l41,23l42,23l42,23l42,9xe" fillcolor="white" stroked="f" o:allowincell="f" style="position:absolute;left:3913;top:15029;width:42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4" path="m21,0l21,0l0,0l0,14l21,14l21,14l21,0xe" fillcolor="white" stroked="f" o:allowincell="f" style="position:absolute;left:3955;top:15038;width:2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7,10l11,0l0,0l0,14l11,14l14,5l11,14l17,14l14,5l7,10xe" fillcolor="white" stroked="f" o:allowincell="f" style="position:absolute;left:3976;top:15038;width:1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118" path="m0,1l1,5l28,118l35,113l8,0l9,4l0,1l0,2l1,5l0,1xe" fillcolor="white" stroked="f" o:allowincell="f" style="position:absolute;left:3955;top:14930;width:34;height:1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62" path="m13,0l9,5l0,59l9,62l19,7l15,12l13,0l10,2l9,5l13,0xe" fillcolor="white" stroked="f" o:allowincell="f" style="position:absolute;left:3955;top:14872;width:18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42" path="m46,0l45,1l0,30l2,42l47,12l46,14l46,0l45,0l45,1l46,0xe" fillcolor="white" stroked="f" o:allowincell="f" style="position:absolute;left:3968;top:14842;width:46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,20" path="m68,0l68,0l0,6l0,20l68,14l68,14l68,0l68,0l68,0xe" fillcolor="white" stroked="f" o:allowincell="f" style="position:absolute;left:4014;top:14836;width:67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14" path="m78,0l78,0l0,0l0,14l78,14l78,14l78,0l78,0l78,0xe" fillcolor="white" stroked="f" o:allowincell="f" style="position:absolute;left:4082;top:14836;width:7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20" path="m83,6l83,6l0,0l0,14l83,20l83,20l83,20l83,20l83,20l83,6xe" fillcolor="white" stroked="f" o:allowincell="f" style="position:absolute;left:4160;top:14836;width:82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28" path="m84,1l85,0l0,14l0,28l85,14l86,12l85,14l86,14l86,12l84,1xe" fillcolor="white" stroked="f" o:allowincell="f" style="position:absolute;left:4243;top:14828;width:85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,54" path="m80,0l81,0l0,43l2,54l84,11l85,11l84,11l85,11l85,11l80,0xe" fillcolor="white" stroked="f" o:allowincell="f" style="position:absolute;left:4327;top:14786;width:84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32" path="m16,14l15,2l0,21l5,32l19,13l18,0l19,13l26,3l18,0l16,14xe" fillcolor="white" stroked="f" o:allowincell="f" style="position:absolute;left:4407;top:14765;width:25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19" path="m0,13l0,13l20,19l22,5l2,0l2,0l2,0l2,0l1,0l0,13xe" fillcolor="white" stroked="f" o:allowincell="f" style="position:absolute;left:4403;top:14760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18" path="m0,13l1,14l18,18l20,5l3,0l5,2l0,13l1,14l2,14l0,13xe" fillcolor="white" stroked="f" o:allowincell="f" style="position:absolute;left:4385;top:14755;width:19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2" path="m1,14l0,12l13,22l18,11l4,1l3,0l4,1l3,1l3,0l1,14xe" fillcolor="white" stroked="f" o:allowincell="f" style="position:absolute;left:4372;top:14746;width:17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3" path="m1,11l3,14l24,23l26,9l5,0l6,3l0,11l1,13l3,14l1,11xe" fillcolor="white" stroked="f" o:allowincell="f" style="position:absolute;left:4349;top:14737;width:25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5" path="m1,6l3,9l14,25l19,17l7,0l8,3l0,6l1,7l1,9l1,6xe" fillcolor="white" stroked="f" o:allowincell="f" style="position:absolute;left:4336;top:14723;width:18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59" path="m2,0l2,3l13,59l20,56l9,0l9,3l2,0l0,2l0,3l2,0xe" fillcolor="white" stroked="f" o:allowincell="f" style="position:absolute;left:4324;top:14670;width:19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60" path="m11,0l11,3l0,57l7,60l18,6l18,9l11,0l11,2l11,3l11,0xe" fillcolor="white" stroked="f" o:allowincell="f" style="position:absolute;left:4326;top:14613;width:1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53" path="m28,0l26,1l0,44l7,53l34,9l32,11l28,0l28,0l26,1l28,0xe" fillcolor="white" stroked="f" o:allowincell="f" style="position:absolute;left:4337;top:14569;width:3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48" path="m49,0l48,0l0,37l4,48l53,12l52,12l49,0l48,0l48,0l49,0xe" fillcolor="white" stroked="f" o:allowincell="f" style="position:absolute;left:4365;top:14532;width:52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45" path="m55,0l55,1l0,33l3,45l57,12l57,14l55,0l55,0l55,1l55,0xe" fillcolor="white" stroked="f" o:allowincell="f" style="position:absolute;left:4414;top:14499;width:56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35" path="m71,0l71,0l0,21l2,35l73,14l73,14l71,0l71,0l71,0xe" fillcolor="white" stroked="f" o:allowincell="f" style="position:absolute;left:4469;top:14478;width:72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,35" path="m84,0l83,0l0,21l2,35l85,14l84,14l84,0l84,0l83,0l84,0xe" fillcolor="white" stroked="f" o:allowincell="f" style="position:absolute;left:4540;top:14457;width:84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,27" path="m92,22l96,11l0,0l0,14l96,25l100,14l96,25l107,27l100,14l92,22xe" fillcolor="white" stroked="f" o:allowincell="f" style="position:absolute;left:4624;top:14457;width:106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7" path="m1,11l0,9l11,27l19,19l7,1l6,0l7,1l6,0l6,0l1,11xe" fillcolor="white" stroked="f" o:allowincell="f" style="position:absolute;left:4705;top:14452;width:18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48" path="m0,11l0,11l42,48l47,37l5,0l5,0l0,11l0,11l0,11xe" fillcolor="white" stroked="f" o:allowincell="f" style="position:absolute;left:4664;top:14415;width:46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80" path="m0,11l0,11l64,80l69,69l5,0l5,0l5,0l5,0l5,0l0,11xe" fillcolor="white" stroked="f" o:allowincell="f" style="position:absolute;left:4600;top:14346;width:68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73" path="m0,11l0,11l64,73l69,62l5,0l5,0l0,11l0,11l0,11xe" fillcolor="white" stroked="f" o:allowincell="f" style="position:absolute;left:4536;top:14284;width:68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87" path="m0,9l1,11l69,87l74,76l5,0l7,1l0,9l1,11l1,11l0,9xe" fillcolor="white" stroked="f" o:allowincell="f" style="position:absolute;left:4467;top:14208;width:73;height: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81" path="m0,6l0,9l44,81l51,73l7,0l7,3l0,6l0,7l0,9l0,6xe" fillcolor="white" stroked="f" o:allowincell="f" style="position:absolute;left:4423;top:14136;width:50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79" path="m2,0l1,7l17,79l24,76l8,4l7,11l1,1l0,4l1,7l2,0xe" fillcolor="white" stroked="f" o:allowincell="f" style="position:absolute;left:4406;top:14063;width:23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63" path="m38,11l38,0l0,52l5,63l43,11l43,0l44,10l48,4l43,0l38,11xe" fillcolor="white" stroked="f" o:allowincell="f" style="position:absolute;left:4408;top:14011;width:47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4" path="m1,12l0,12l14,24l19,13l5,0l4,0l5,0l5,0l4,0l1,12xe" fillcolor="white" stroked="f" o:allowincell="f" style="position:absolute;left:4432;top:13998;width:18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31" path="m0,11l2,11l32,31l35,19l4,0l5,0l0,11l0,11l2,11l0,11xe" fillcolor="white" stroked="f" o:allowincell="f" style="position:absolute;left:4401;top:13979;width:34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47" path="m0,11l0,11l40,47l45,36l5,0l5,0l5,0l5,0l5,0l0,11xe" fillcolor="white" stroked="f" o:allowincell="f" style="position:absolute;left:4361;top:13943;width:44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46" path="m0,11l0,11l45,46l50,35l5,0l5,0l0,11l0,11l0,11xe" fillcolor="white" stroked="f" o:allowincell="f" style="position:absolute;left:4316;top:13908;width:49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53" path="m0,11l0,11l38,53l43,42l5,0l5,0l5,0l5,0l5,0l0,11xe" fillcolor="white" stroked="f" o:allowincell="f" style="position:absolute;left:4278;top:13866;width:42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43" path="m0,8l2,11l31,43l36,32l6,0l7,3l0,8l0,10l2,11l0,8xe" fillcolor="white" stroked="f" o:allowincell="f" style="position:absolute;left:4247;top:13834;width:35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44" path="m1,1l1,8l9,44l16,39l8,3l8,10l2,0l0,4l1,8l1,1xe" fillcolor="white" stroked="f" o:allowincell="f" style="position:absolute;left:4238;top:13798;width:15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37" path="m18,4l19,0l0,28l7,37l26,9l27,4l25,10l27,7l27,4l18,4xe" fillcolor="white" stroked="f" o:allowincell="f" style="position:absolute;left:4239;top:13771;width:26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51" path="m2,11l0,5l1,51l10,51l9,5l7,0l9,5l8,1l7,0l2,11xe" fillcolor="white" stroked="f" o:allowincell="f" style="position:absolute;left:4256;top:13724;width: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53" path="m1,14l0,13l57,53l62,42l5,1l4,0l5,1l4,0l4,0l1,14xe" fillcolor="white" stroked="f" o:allowincell="f" style="position:absolute;left:4201;top:13682;width:61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,36" path="m1,14l0,14l103,36l106,22l3,0l1,0l3,0l1,0l1,0l1,14xe" fillcolor="white" stroked="f" o:allowincell="f" style="position:absolute;left:4099;top:13660;width:105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,14" path="m2,14l1,14l132,14l132,0l1,0l0,0l1,0l1,0l0,0l2,14xe" fillcolor="white" stroked="f" o:allowincell="f" style="position:absolute;left:3968;top:13660;width:131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0,49" path="m2,47l2,49l150,14l148,0l0,35l0,36l0,35l0,35l0,36l2,47xe" fillcolor="white" stroked="f" o:allowincell="f" style="position:absolute;left:3820;top:13660;width:149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,98" path="m5,98l4,98l153,11l151,0l1,86l0,86l1,86l0,86l0,86l5,98xe" fillcolor="white" stroked="f" o:allowincell="f" style="position:absolute;left:3669;top:13696;width:152;height: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170" path="m7,169l6,170l143,12l138,0l1,159l0,161l1,159l0,161l0,161l7,169xe" fillcolor="white" stroked="f" o:allowincell="f" style="position:absolute;left:3531;top:13782;width:142;height:1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,237" path="m6,237l7,235l122,8l115,0l0,227l1,226l6,237l7,235l7,235l6,237xe" fillcolor="white" stroked="f" o:allowincell="f" style="position:absolute;left:3416;top:13943;width:121;height:2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51" path="m3,51l4,51l39,11l34,0l0,40l1,40l3,51l4,51l4,51l3,51xe" fillcolor="white" stroked="f" o:allowincell="f" style="position:absolute;left:3383;top:14169;width:3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35" path="m2,35l2,33l40,11l38,0l0,22l0,21l2,35l2,35l2,33l2,35xe" fillcolor="white" stroked="f" o:allowincell="f" style="position:absolute;left:3346;top:14209;width:39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894;top:9900;width:5453;height:5168">
                <v:shape id="shape_0" coordsize="47,26" path="m1,26l2,26l47,14l45,0l0,12l1,12l1,26l1,26l2,26l1,26xe" fillcolor="white" stroked="f" o:allowincell="f" style="position:absolute;left:3301;top:14230;width:46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19" path="m0,19l0,19l46,14l46,0l0,5l0,5l0,19l0,19l0,19xe" fillcolor="white" stroked="f" o:allowincell="f" style="position:absolute;left:3256;top:14242;width:45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21" path="m0,14l1,14l52,21l52,7l1,0l2,0l0,14l1,14l1,14l0,14xe" fillcolor="white" stroked="f" o:allowincell="f" style="position:absolute;left:3204;top:14240;width:5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4" path="m1,14l0,14l45,24l47,10l2,0l1,0l2,0l1,0l1,0l1,14xe" fillcolor="white" stroked="f" o:allowincell="f" style="position:absolute;left:3159;top:14230;width:46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17" path="m0,14l0,14l36,17l36,3l0,0l0,0l0,0l0,0l0,0l0,14xe" fillcolor="white" stroked="f" o:allowincell="f" style="position:absolute;left:3124;top:14227;width:35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14" path="m0,14l0,14l20,14l20,0l0,0l0,0l0,14xe" fillcolor="white" stroked="f" o:allowincell="f" style="position:absolute;left:3104;top:14227;width:1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4" path="m14,1l12,14l21,14l21,0l12,0l9,13l12,0l0,0l9,13l14,1xe" fillcolor="white" stroked="f" o:allowincell="f" style="position:absolute;left:3083;top:14227;width:2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7" path="m18,16l18,16l5,0l0,12l13,27l13,27l13,27l13,27l13,27l18,16xe" fillcolor="white" stroked="f" o:allowincell="f" style="position:absolute;left:3092;top:14228;width:17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33" path="m28,22l28,22l5,0l0,11l23,33l23,33l23,33l23,33l23,33l28,22xe" fillcolor="white" stroked="f" o:allowincell="f" style="position:absolute;left:3105;top:14244;width:27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39" path="m40,28l41,28l5,0l0,11l37,39l38,39l37,39l38,39l38,39l40,28xe" fillcolor="white" stroked="f" o:allowincell="f" style="position:absolute;left:3128;top:14266;width:40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29" path="m37,18l35,18l2,0l0,11l33,29l32,29l37,18l35,18l35,18l37,18xe" fillcolor="white" stroked="f" o:allowincell="f" style="position:absolute;left:3166;top:14294;width:36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6" path="m35,25l36,25l5,0l0,11l32,36l33,36l32,36l32,36l33,36l35,25xe" fillcolor="white" stroked="f" o:allowincell="f" style="position:absolute;left:3198;top:14312;width:35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29" path="m31,18l30,18l2,0l0,11l27,29l26,29l31,18l31,18l30,18l31,18xe" fillcolor="white" stroked="f" o:allowincell="f" style="position:absolute;left:3231;top:14337;width:30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0" path="m15,9l15,9l5,0l0,11l11,20l11,20l15,9l15,9l15,9xe" fillcolor="white" stroked="f" o:allowincell="f" style="position:absolute;left:3257;top:14355;width:14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3,528" path="m0,528l22,461l77,385l151,294l240,215l328,125l417,63l498,15l563,0l489,45l413,107l332,170l252,245l174,311l101,385l41,459l0,528xe" fillcolor="#408040" stroked="f" o:allowincell="f" style="position:absolute;left:3627;top:13788;width:562;height:527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1263,134" path="m1263,134l1070,46l889,9l710,0l542,13l379,31l237,53l109,59l0,57l118,77l247,84l385,59l542,46l703,20l878,31l1066,57l1263,134xe" fillcolor="#408040" stroked="f" o:allowincell="f" style="position:absolute;left:3297;top:14259;width:1262;height:133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463,446" path="m0,0l42,34l101,92l169,162l241,239l309,314l373,379l423,418l463,446l411,405l358,338l297,265l239,201l171,127l111,67l51,20l0,0xe" fillcolor="#408040" stroked="f" o:allowincell="f" style="position:absolute;left:3790;top:14316;width:462;height:445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372,585" path="m0,0l36,39l80,114l130,205l182,302l228,398l280,481l327,549l372,585l327,520l284,449l241,358l197,272l147,171l100,93l50,32l0,0xe" fillcolor="#408040" stroked="f" o:allowincell="f" style="position:absolute;left:3484;top:14329;width:371;height:584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313,239" path="m0,239l21,204l47,173l76,140l114,108l150,73l199,44l249,17l313,0l243,35l199,73l156,101l129,131l95,154l68,182l32,204l0,239xe" fillcolor="#408040" stroked="f" o:allowincell="f" style="position:absolute;left:4061;top:14033;width:312;height:238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2165,1559" path="m243,663l292,629l340,578l391,513l457,437l519,346l595,261l681,182l778,123l876,77l969,42l1051,10l1130,9l1192,0l1243,9l1274,10l1282,24l1229,127l1243,196l1299,232l1385,253l1490,257l1611,268l1720,296l1816,361l1827,374l1834,385l1825,385l1810,389l1790,389l1765,392l1742,406l1732,427l1705,483l1711,540l1740,590l1795,636l1862,678l1954,720l2051,743l2165,773l2150,784l2097,823l2009,876l1913,937l1816,1008l1751,1081l1723,1150l1759,1224l1740,1231l1705,1256l1641,1281l1584,1318l1526,1358l1485,1403l1464,1443l1489,1486l1480,1518l1400,1553l1261,1559l1086,1541l889,1477l703,1358l537,1167l416,902l382,840l340,808l275,780l218,773l153,768l95,773l46,773l18,773l0,760l21,750l53,734l104,720l148,693l197,678l231,663l243,663xe" fillcolor="#bfff40" stroked="f" o:allowincell="f" style="position:absolute;left:1917;top:13414;width:2164;height:1558;mso-wrap-style:none;v-text-anchor:middle">
                  <v:fill o:detectmouseclick="t" type="solid" color2="#4000bf"/>
                  <v:stroke color="#3465a4" joinstyle="round" endcap="flat"/>
                  <w10:wrap type="none"/>
                </v:shape>
                <v:shape id="shape_0" coordsize="53,44" path="m48,0l48,0l0,33l4,44l53,11l53,11l53,11l53,11l53,11l48,0xe" fillcolor="white" stroked="f" o:allowincell="f" style="position:absolute;left:2158;top:14038;width:52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63" path="m49,0l49,0l0,52l5,63l54,11l54,11l54,11l54,11l54,11l49,0xe" fillcolor="white" stroked="f" o:allowincell="f" style="position:absolute;left:2206;top:13986;width:53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75" path="m51,0l51,0l0,64l5,75l55,11l55,11l51,0l51,0l51,0xe" fillcolor="white" stroked="f" o:allowincell="f" style="position:absolute;left:2255;top:13922;width:54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88" path="m65,2l66,0l0,77l4,88l71,11l72,10l71,11l71,11l72,10l65,2xe" fillcolor="white" stroked="f" o:allowincell="f" style="position:absolute;left:2306;top:13845;width:71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100" path="m63,0l61,1l0,92l7,100l69,9l67,11l63,0l63,0l61,1l63,0xe" fillcolor="white" stroked="f" o:allowincell="f" style="position:absolute;left:2371;top:13755;width:68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96" path="m75,0l75,0l0,85l4,96l80,11l80,11l75,0l75,0l75,0xe" fillcolor="white" stroked="f" o:allowincell="f" style="position:absolute;left:2434;top:13670;width:79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91" path="m88,0l87,0l0,80l5,91l92,11l91,11l88,0l87,0l87,0l88,0xe" fillcolor="white" stroked="f" o:allowincell="f" style="position:absolute;left:2509;top:13590;width:91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,71" path="m97,0l97,2l0,60l3,71l100,13l100,14l97,0l97,2l97,2l97,0xe" fillcolor="white" stroked="f" o:allowincell="f" style="position:absolute;left:2597;top:13530;width:99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,60" path="m97,0l97,0l0,46l3,60l100,14l100,14l97,0l97,0l97,0xe" fillcolor="white" stroked="f" o:allowincell="f" style="position:absolute;left:2694;top:13484;width:99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6,49" path="m94,0l94,0l0,35l3,49l96,14l96,14l96,14l96,14l96,14l94,0xe" fillcolor="white" stroked="f" o:allowincell="f" style="position:absolute;left:2791;top:13449;width:95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,46" path="m83,0l82,0l0,32l2,46l84,14l83,14l83,0l83,0l82,0l83,0xe" fillcolor="white" stroked="f" o:allowincell="f" style="position:absolute;left:2885;top:13417;width:83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5" path="m79,0l79,0l0,1l0,15l79,14l79,14l79,14l79,14l79,14l79,0xe" fillcolor="white" stroked="f" o:allowincell="f" style="position:absolute;left:2968;top:13416;width:78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23" path="m62,0l62,0l0,9l0,23l62,14l62,14l62,0l62,0l62,0xe" fillcolor="white" stroked="f" o:allowincell="f" style="position:absolute;left:3047;top:13407;width:61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23" path="m51,9l51,9l0,0l0,14l51,23l51,23l51,23l51,23l51,23l51,9xe" fillcolor="white" stroked="f" o:allowincell="f" style="position:absolute;left:3109;top:13407;width:50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15" path="m34,4l31,1l0,0l0,14l31,15l27,12l34,4l33,1l31,1l34,4xe" fillcolor="white" stroked="f" o:allowincell="f" style="position:absolute;left:3160;top:13416;width:33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2" path="m16,22l16,14l7,0l0,8l8,22l8,14l16,22l18,18l16,14l16,22xe" fillcolor="white" stroked="f" o:allowincell="f" style="position:absolute;left:3187;top:13420;width:17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111" path="m8,106l8,111l62,8l54,0l1,103l1,109l1,103l0,106l1,109l8,106xe" fillcolor="white" stroked="f" o:allowincell="f" style="position:absolute;left:3141;top:13434;width:61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75" path="m19,64l21,68l7,0l0,3l14,71l17,75l14,71l14,75l17,75l19,64xe" fillcolor="white" stroked="f" o:allowincell="f" style="position:absolute;left:3142;top:13540;width:20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49" path="m58,35l58,36l2,0l0,11l55,47l55,49l55,47l55,49l55,49l58,35xe" fillcolor="white" stroked="f" o:allowincell="f" style="position:absolute;left:3159;top:13604;width:57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9,35" path="m88,21l89,21l3,0l0,14l87,35l88,35l87,35l88,35l88,35l88,21xe" fillcolor="white" stroked="f" o:allowincell="f" style="position:absolute;left:3214;top:13639;width:88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18" path="m105,4l105,4l0,0l0,14l105,18l105,18l105,4l105,4l105,4xe" fillcolor="white" stroked="f" o:allowincell="f" style="position:absolute;left:3302;top:13660;width:104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,25" path="m122,11l121,11l0,0l0,14l121,25l120,25l122,11l121,11l121,11l122,11xe" fillcolor="white" stroked="f" o:allowincell="f" style="position:absolute;left:3407;top:13664;width:121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42" path="m111,29l111,28l2,0l0,14l109,42l109,41l113,29l111,28l111,28l111,29xe" fillcolor="white" stroked="f" o:allowincell="f" style="position:absolute;left:3527;top:13675;width:112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,77" path="m100,66l98,66l2,0l0,12l96,77l95,77l100,66l100,66l100,66xe" fillcolor="white" stroked="f" o:allowincell="f" style="position:absolute;left:3636;top:13704;width:99;height: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24" path="m16,14l15,12l5,0l0,11l11,24l9,22l16,14l15,12l15,12l16,14xe" fillcolor="white" stroked="f" o:allowincell="f" style="position:absolute;left:3731;top:13770;width:15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2" path="m11,22l15,11l7,0l0,8l7,19l11,8l11,22l22,22l15,11l11,22xe" fillcolor="white" stroked="f" o:allowincell="f" style="position:absolute;left:3740;top:13784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4" path="m3,14l2,14l11,14l11,0l2,0l0,0l2,0l2,0l0,0l3,14xe" fillcolor="white" stroked="f" o:allowincell="f" style="position:absolute;left:3740;top:13792;width:1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8" path="m1,18l2,18l17,14l14,0l0,4l1,4l1,18l1,18l2,18l1,18xe" fillcolor="white" stroked="f" o:allowincell="f" style="position:absolute;left:3726;top:13792;width:16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14" path="m0,14l0,14l20,14l20,0l0,0l0,0l0,0l0,0l0,0l0,14xe" fillcolor="white" stroked="f" o:allowincell="f" style="position:absolute;left:3707;top:13796;width:1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17" path="m2,16l1,17l26,14l26,0l1,3l0,5l1,3l0,3l0,5l2,16xe" fillcolor="white" stroked="f" o:allowincell="f" style="position:absolute;left:3681;top:13796;width:25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5" path="m7,23l5,25l28,11l26,0l2,13l0,15l2,13l1,13l0,15l7,23xe" fillcolor="white" stroked="f" o:allowincell="f" style="position:absolute;left:3655;top:13801;width:27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29" path="m7,29l7,29l16,8l9,0l0,21l0,21l7,29l7,29l7,29xe" fillcolor="white" stroked="f" o:allowincell="f" style="position:absolute;left:3646;top:13816;width:15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64" path="m10,58l8,64l36,8l29,0l1,56l0,61l1,56l0,58l0,61l10,58xe" fillcolor="white" stroked="f" o:allowincell="f" style="position:absolute;left:3617;top:13837;width:35;height: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63" path="m14,55l16,57l10,0l0,3l6,60l7,63l6,60l7,62l7,63l14,55xe" fillcolor="white" stroked="f" o:allowincell="f" style="position:absolute;left:3617;top:13895;width:15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60" path="m36,48l37,50l7,0l0,8l30,58l31,60l30,58l31,60l31,60l36,48xe" fillcolor="white" stroked="f" o:allowincell="f" style="position:absolute;left:3624;top:13950;width:36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58" path="m58,46l59,46l5,0l0,12l55,58l56,58l55,58l55,58l56,58l58,46xe" fillcolor="white" stroked="f" o:allowincell="f" style="position:absolute;left:3655;top:13998;width:58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55" path="m70,41l70,42l2,0l0,12l67,53l67,55l67,53l67,53l67,55l70,41xe" fillcolor="white" stroked="f" o:allowincell="f" style="position:absolute;left:3711;top:14044;width:69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,56" path="m94,42l94,42l3,0l0,14l91,56l91,56l91,56l91,56l91,56l94,42xe" fillcolor="white" stroked="f" o:allowincell="f" style="position:absolute;left:3778;top:14085;width:93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,37" path="m100,23l100,23l3,0l0,14l98,37l98,37l100,23l100,23l100,23xe" fillcolor="white" stroked="f" o:allowincell="f" style="position:absolute;left:3869;top:14127;width:99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0,44" path="m117,42l116,30l2,0l0,14l113,44l112,31l116,42l130,34l116,30l117,42xe" fillcolor="white" stroked="f" o:allowincell="f" style="position:absolute;left:3967;top:14150;width:129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2" path="m5,22l5,22l19,11l14,0l0,11l0,11l1,11l0,11l0,11l5,22xe" fillcolor="white" stroked="f" o:allowincell="f" style="position:absolute;left:4065;top:14181;width:18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50" path="m3,50l4,50l58,11l53,0l0,39l1,39l3,50l3,50l4,50l3,50xe" fillcolor="white" stroked="f" o:allowincell="f" style="position:absolute;left:4012;top:14192;width:5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,64" path="m3,64l3,64l90,11l88,0l0,53l0,53l0,53l0,53l0,53l3,64xe" fillcolor="white" stroked="f" o:allowincell="f" style="position:absolute;left:3925;top:14231;width:89;height: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,73" path="m5,73l4,73l100,11l97,0l1,62l0,62l1,62l0,62l0,62l5,73xe" fillcolor="white" stroked="f" o:allowincell="f" style="position:absolute;left:3828;top:14284;width:99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2,82" path="m5,82l5,82l102,11l97,0l0,71l0,71l0,71l0,71l0,71l5,82xe" fillcolor="white" stroked="f" o:allowincell="f" style="position:absolute;left:3731;top:14346;width:101;height: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83" path="m7,81l5,83l71,11l66,0l1,72l0,75l1,72l0,74l0,75l7,81xe" fillcolor="white" stroked="f" o:allowincell="f" style="position:absolute;left:3665;top:14417;width:70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77" path="m8,68l8,75l37,6l30,0l1,70l1,77l1,70l0,72l1,77l8,68xe" fillcolor="white" stroked="f" o:allowincell="f" style="position:absolute;left:3635;top:14492;width:36;height: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85" path="m42,85l44,74l7,0l0,9l37,82l39,71l42,85l47,82l44,74l42,85xe" fillcolor="white" stroked="f" o:allowincell="f" style="position:absolute;left:3636;top:14560;width:46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21" path="m5,20l4,21l23,14l20,0l1,7l0,9l1,7l1,7l0,9l5,20xe" fillcolor="white" stroked="f" o:allowincell="f" style="position:absolute;left:3655;top:14631;width:22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37" path="m4,37l5,36l41,11l36,0l0,25l2,23l4,37l4,36l5,36l4,37xe" fillcolor="white" stroked="f" o:allowincell="f" style="position:absolute;left:3619;top:14640;width:40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39" path="m2,38l2,39l66,14l64,0l0,25l0,27l0,25l0,27l0,27l2,38xe" fillcolor="white" stroked="f" o:allowincell="f" style="position:absolute;left:3557;top:14663;width:6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47" path="m4,47l3,47l60,11l58,0l1,36l0,36l1,36l1,36l1,36l4,47xe" fillcolor="white" stroked="f" o:allowincell="f" style="position:absolute;left:3499;top:14690;width:59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52" path="m4,52l4,52l62,11l58,0l0,41l0,41l1,41l0,41l0,41l4,52xe" fillcolor="white" stroked="f" o:allowincell="f" style="position:absolute;left:3441;top:14726;width:61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55" path="m7,54l6,55l47,11l43,0l1,44l0,46l1,44l0,46l0,46l7,54xe" fillcolor="white" stroked="f" o:allowincell="f" style="position:absolute;left:3398;top:14767;width:46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8" path="m10,40l10,48l30,8l23,0l3,40l3,48l3,40l0,44l3,48l10,40xe" fillcolor="white" stroked="f" o:allowincell="f" style="position:absolute;left:3375;top:14813;width:29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52" path="m32,50l32,43l7,0l0,8l25,52l25,45l32,50l33,46l32,43l32,50xe" fillcolor="white" stroked="f" o:allowincell="f" style="position:absolute;left:3378;top:14853;width:32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41" path="m5,41l7,37l17,5l10,0l0,32l3,27l5,41l7,40l7,37l5,41xe" fillcolor="white" stroked="f" o:allowincell="f" style="position:absolute;left:3393;top:14898;width:16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49" path="m1,49l3,49l82,14l80,0l0,35l1,35l1,49l3,49l3,49l1,49xe" fillcolor="white" stroked="f" o:allowincell="f" style="position:absolute;left:3316;top:14925;width:81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9,20" path="m0,20l0,20l139,14l139,0l0,6l0,6l0,20l0,20l0,20xe" fillcolor="white" stroked="f" o:allowincell="f" style="position:absolute;left:3178;top:14960;width:138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,32" path="m0,14l1,14l176,32l176,18l1,0l3,0l0,14l1,14l1,14l0,14xe" fillcolor="white" stroked="f" o:allowincell="f" style="position:absolute;left:3002;top:14948;width:175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1,78" path="m0,12l0,14l198,78l201,64l3,0l3,1l0,12l0,14l0,14l0,12xe" fillcolor="white" stroked="f" o:allowincell="f" style="position:absolute;left:2804;top:14884;width:200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,129" path="m0,11l1,11l187,129l190,118l4,0l5,0l0,11l0,11l1,11l0,11xe" fillcolor="white" stroked="f" o:allowincell="f" style="position:absolute;left:2617;top:14767;width:189;height:1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,202" path="m0,9l1,11l167,202l172,191l6,0l7,1l0,9l0,9l1,11l0,9xe" fillcolor="white" stroked="f" o:allowincell="f" style="position:absolute;left:2450;top:14576;width:171;height:2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8,273" path="m0,8l0,8l121,273l128,265l8,0l8,0l8,0l8,0l8,0l0,8xe" fillcolor="white" stroked="f" o:allowincell="f" style="position:absolute;left:2329;top:14312;width:127;height:2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72" path="m1,11l0,10l34,72l42,64l7,1l6,0l7,1l6,0l6,0l1,11xe" fillcolor="white" stroked="f" o:allowincell="f" style="position:absolute;left:2295;top:14248;width:41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44" path="m1,13l0,12l41,44l46,33l5,1l3,0l5,1l3,1l3,0l1,13xe" fillcolor="white" stroked="f" o:allowincell="f" style="position:absolute;left:2255;top:14215;width:45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41" path="m1,14l0,14l65,41l67,28l2,0l1,0l2,0l2,0l1,0l1,14xe" fillcolor="white" stroked="f" o:allowincell="f" style="position:absolute;left:2191;top:14187;width:66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21" path="m0,14l0,14l57,21l57,7l0,0l0,0l0,0l0,0l0,0l0,14xe" fillcolor="white" stroked="f" o:allowincell="f" style="position:absolute;left:2135;top:14180;width:56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8" path="m0,13l0,13l65,18l65,4l0,0l0,0l0,0l0,0l0,0l0,13xe" fillcolor="white" stroked="f" o:allowincell="f" style="position:absolute;left:2070;top:14176;width:64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18" path="m0,18l0,18l58,13l58,0l0,4l0,4l0,18l0,18l0,18xe" fillcolor="white" stroked="f" o:allowincell="f" style="position:absolute;left:2012;top:14176;width:57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14" path="m0,14l0,14l49,14l49,0l0,0l0,0l0,14xe" fillcolor="white" stroked="f" o:allowincell="f" style="position:absolute;left:1963;top:14180;width:4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4" path="m0,12l2,14l30,14l30,0l2,0l4,1l0,12l1,14l2,14l0,12xe" fillcolor="white" stroked="f" o:allowincell="f" style="position:absolute;left:1933;top:14180;width:2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25" path="m11,0l10,13l28,25l32,14l15,2l13,14l11,0l0,6l10,13l11,0xe" fillcolor="white" stroked="f" o:allowincell="f" style="position:absolute;left:1905;top:14167;width:31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4" path="m21,2l21,0l0,10l2,24l24,14l24,13l24,14l24,14l24,13l21,2xe" fillcolor="white" stroked="f" o:allowincell="f" style="position:absolute;left:1916;top:14157;width:2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29" path="m32,0l32,1l0,18l3,29l35,12l35,14l32,0l32,0l32,1l32,0xe" fillcolor="white" stroked="f" o:allowincell="f" style="position:absolute;left:1937;top:14141;width:34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28" path="m51,1l51,0l0,14l3,28l54,14l54,12l54,14l54,14l54,12l51,1xe" fillcolor="white" stroked="f" o:allowincell="f" style="position:absolute;left:1969;top:14127;width:53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9" path="m44,0l44,2l0,28l3,39l46,13l46,14l44,0l44,0l44,2l44,0xe" fillcolor="white" stroked="f" o:allowincell="f" style="position:absolute;left:2020;top:14100;width:4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29" path="m49,0l49,0l0,15l2,29l51,14l51,14l51,14l51,14l51,14l49,0xe" fillcolor="white" stroked="f" o:allowincell="f" style="position:absolute;left:2064;top:14085;width:50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29" path="m35,0l34,0l0,15l2,29l36,14l35,14l35,0l34,0l34,0l35,0xe" fillcolor="white" stroked="f" o:allowincell="f" style="position:absolute;left:2113;top:14070;width:35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4" path="m10,1l12,0l0,0l0,14l12,14l14,12l12,14l13,14l14,12l10,1xe" fillcolor="white" stroked="f" o:allowincell="f" style="position:absolute;left:2148;top:14070;width:13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6,678" path="m0,0l23,67l91,164l183,273l290,387l401,485l513,580l610,638l686,678l596,605l501,534l399,443l302,358l209,262l124,164l49,81l0,0xe" fillcolor="white" stroked="f" o:allowincell="f" style="position:absolute;left:2620;top:14187;width:685;height:6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69,193" path="m1669,124l1406,180l1158,193l920,175l699,143l491,90l303,48l139,16l0,17l149,0l315,17l492,57l696,109l909,147l1139,175l1395,165l1669,124xe" fillcolor="white" stroked="f" o:allowincell="f" style="position:absolute;left:2209;top:14125;width:1668;height:1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2,425" path="m0,425l61,385l146,330l246,255l351,183l453,109l548,53l627,11l682,0l609,32l523,93l432,159l342,226l242,289l154,354l70,394l0,425xe" fillcolor="white" stroked="f" o:allowincell="f" style="position:absolute;left:2849;top:13788;width:681;height:4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9,583" path="m0,583l50,540l118,469l195,373l281,281l362,170l437,90l505,28l559,0l492,48l432,123l359,216l288,320l212,406l139,491l65,548l0,583xe" fillcolor="white" stroked="f" o:allowincell="f" style="position:absolute;left:2444;top:13559;width:558;height:5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9,310" path="m0,0l21,31l51,70l84,117l129,159l170,201l232,245l297,276l379,310l297,250l234,201l186,159l150,126l116,95l82,63l45,28l0,0xe" fillcolor="white" stroked="f" o:allowincell="f" style="position:absolute;left:3211;top:14305;width:378;height:3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82,5168" path="m439,1504l464,1585l462,1638l438,1673l404,1695l362,1702l326,1707l298,1707l291,1720l326,1766l353,1821l359,1870l353,1913l330,1945l300,1987l265,2009l220,2047l191,2048l163,2063l134,2068l110,2083l78,2084l51,2098l31,2100l14,2111l0,2111l5,2139l14,2157l34,2196l56,2238l94,2292l134,2344l187,2401l188,2413l178,2429l150,2441l125,2448l115,2448l121,2463l139,2486l174,2519l212,2554l265,2593l325,2635l387,2685l362,2730l335,2797l304,2857l283,2923l256,2978l246,3028l230,3052l236,3066l255,3056l283,3056l309,3056l330,3066l347,3084l349,3120l341,3176l330,3238l309,3303l283,3369l250,3424l220,3468l224,3482l256,3507l304,3540l366,3580l428,3616l476,3650l509,3678l525,3693l499,3725l482,3753l462,3771l452,3789l452,3803l474,3813l508,3818l560,3829l534,3888l529,3933l529,3951l546,3963l573,3963l610,3963l659,3963l713,3963l759,3972l787,4008l797,4048l807,4114l801,4177l797,4242l789,4294l787,4334l787,4328l801,4315l820,4294l845,4274l861,4256l884,4241l894,4225l900,4234l905,4282l920,4306l938,4306l959,4287l980,4257l996,4241l1008,4223l1019,4223l1026,4248l1032,4294l1038,4347l1047,4416l1055,4483l1063,4560l1070,4645l1076,4730l1085,4715l1110,4694l1144,4655l1185,4621l1220,4595l1247,4595l1269,4617l1271,4681l1275,4678l1292,4660l1318,4634l1358,4613l1392,4585l1431,4564l1471,4560l1513,4575l1526,4613l1547,4650l1571,4678l1597,4713l1617,4717l1643,4730l1664,4715l1686,4694l1731,4606l1782,4606l1831,4655l1875,4748l1913,4844l1940,4940l1963,4995l1977,5000l1984,4957l1996,4935l2010,4924l2023,4943l2055,4991l2090,5049l2103,5078l2116,5106l2126,5134l2142,5168l2142,5163l2152,5136l2164,5095l2190,5042l2216,4982l2255,4924l2299,4872l2356,4834l2382,4832l2414,4844l2440,4872l2476,4907l2498,4935l2520,4960l2528,4978l2539,4991l2560,4949l2577,4910l2592,4872l2609,4834l2617,4802l2627,4772l2630,4748l2636,4738l2667,4731l2699,4748l2729,4776l2765,4822l2786,4862l2812,4900l2829,4925l2843,4943l2851,4935l2863,4900l2864,4844l2874,4787l2880,4730l2898,4681l2911,4650l2939,4650l2996,4678l3053,4713l3106,4745l3157,4776l3196,4805l3232,4832l3259,4851l3272,4872l3259,4770l3266,4674l3277,4585l3309,4508l3338,4443l3371,4393l3395,4359l3412,4349l3427,4354l3450,4379l3474,4400l3486,4405l3486,4368l3495,4334l3503,4306l3518,4274l3523,4242l3535,4218l3544,4182l3547,4150l3565,4150l3588,4143l3608,4139l3632,4139l3652,4133l3683,4128l3708,4128l3737,4133l3764,4133l3775,4133l3780,4114l3775,4104l3764,4071l3739,4037l3717,3995l3684,3941l3681,3926l3684,3926l3704,3917l3737,3906l3780,3888l3846,3870l3921,3829l4018,3786l4017,3761l3996,3710l3958,3632l3925,3547l3894,3466l3888,3393l3916,3342l3983,3328l3983,3318l3968,3314l3935,3294l3899,3277l3846,3238l3785,3202l3719,3145l3658,3085l3704,3066l3761,3043l3810,3014l3867,2988l3909,2954l3948,2923l3983,2898l4006,2884l4006,2868l3997,2854l3979,2837l3959,2822l3935,2806l3921,2797l3916,2784l3925,2773l3961,2710l4000,2659l4029,2620l4055,2593l4072,2562l4082,2554l4082,2536l4079,2536l3997,2480l3934,2429l3880,2374l3839,2325l3804,2277l3775,2238l3756,2196l3737,2180l3739,2162l3769,2140l3798,2116l3810,2111l3739,2047l3683,1974l3634,1898l3597,1825l3556,1762l3514,1712l3471,1680l3420,1673l3448,1601l3471,1535l3486,1456l3495,1389l3488,1315l3488,1258l3482,1212l3476,1178l3465,1155l3456,1156l3444,1171l3435,1201l3420,1219l3408,1219l3389,1182l3374,1114l3363,1011l3368,927l3381,842l3397,777l3407,727l3408,693l3395,689l3358,714l3270,785l3201,828l3161,852l3133,859l3112,852l3107,840l3106,802l3106,755l3101,714l3101,704l3072,714l3036,735l2988,745l2939,761l2888,774l2843,785l2812,794l2796,802l2773,794l2757,767l2727,722l2699,671l2667,607l2636,541l2609,476l2600,413l2586,409l2566,424l2548,444l2539,452l2537,366l2527,283l2505,197l2479,133l2452,67l2432,30l2414,10l2411,20l2367,124l2321,226l2271,301l2218,360l2168,399l2126,424l2094,437l2083,437l2077,405l2083,366l2083,328l2077,328l2020,360l1975,399l1934,435l1905,472l1875,502l1854,541l1835,584l1816,625l1797,527l1772,435l1735,341l1696,261l1660,182l1626,133l1597,99l1585,99l1465,194l1373,226l1305,211l1258,162l1220,99l1196,39l1185,0l1180,0l1169,56l1159,122l1150,187l1144,261l1131,315l1119,360l1109,388l1093,396l1076,381l1059,357l1038,328l1026,311l1023,328l1032,380l1036,444l1038,516l1023,568l981,584l905,554l787,460l797,511l819,559l827,590l833,607l797,591l772,600l733,600l700,615l663,622l628,642l601,647l584,663l576,667l584,693l590,722l599,746l590,746l573,746l550,745l525,738l497,727l474,727l460,722l452,727l464,777l474,828l470,870l462,923l447,957l438,1001l423,1033l411,1065l392,1070l370,1053l349,1033l353,1046l396,1156l423,1241l429,1308l429,1352l423,1389l417,1422l423,1456l439,1504xe" fillcolor="#408040" stroked="f" o:allowincell="f" style="position:absolute;left:-888;top:9900;width:4081;height:5167;mso-wrap-style:none;v-text-anchor:middle">
                  <v:fill o:detectmouseclick="t" type="solid" color2="#bf7fbf"/>
                  <v:stroke color="#3465a4" joinstyle="round" endcap="flat"/>
                  <w10:wrap type="none"/>
                </v:shape>
                <v:shape id="shape_0" coordsize="33,86" path="m33,83l32,80l7,0l0,5l25,86l24,83l33,83l33,82l32,80l33,83xe" fillcolor="white" stroked="f" o:allowincell="f" style="position:absolute;left:-452;top:11402;width:32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57" path="m8,57l10,53l12,0l3,0l0,53l1,49l8,57l10,56l10,53l8,57xe" fillcolor="white" stroked="f" o:allowincell="f" style="position:absolute;left:-431;top:11485;width:11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5" path="m4,45l7,43l30,8l23,0l0,35l2,34l4,45l6,45l7,43l4,45xe" fillcolor="white" stroked="f" o:allowincell="f" style="position:absolute;left:-453;top:11534;width:29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4" path="m1,34l2,33l36,11l34,0l0,22l1,20l1,34l2,34l2,33l1,34xe" fillcolor="white" stroked="f" o:allowincell="f" style="position:absolute;left:-485;top:11568;width:35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21" path="m0,21l0,21l42,14l42,0l0,7l0,7l0,21l0,21l0,21xe" fillcolor="white" stroked="f" o:allowincell="f" style="position:absolute;left:-526;top:11588;width:4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19" path="m0,19l0,19l36,14l36,0l0,5l0,5l0,19l0,19l0,19xe" fillcolor="white" stroked="f" o:allowincell="f" style="position:absolute;left:-562;top:11595;width:35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4" path="m7,11l3,14l31,14l31,0l3,0l0,2l3,0l1,0l0,2l7,11xe" fillcolor="white" stroked="f" o:allowincell="f" style="position:absolute;left:-593;top:11600;width:3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4" path="m9,13l10,23l17,9l10,0l3,14l4,24l3,14l0,20l4,24l9,13xe" fillcolor="white" stroked="f" o:allowincell="f" style="position:absolute;left:-603;top:11602;width:16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57" path="m40,47l39,46l5,0l0,11l34,57l33,56l40,47l40,47l39,46l40,47xe" fillcolor="white" stroked="f" o:allowincell="f" style="position:absolute;left:-599;top:11615;width:39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63" path="m36,57l35,55l7,0l0,9l27,63l26,60l36,57l35,56l35,55l36,57xe" fillcolor="white" stroked="f" o:allowincell="f" style="position:absolute;left:-566;top:11662;width:35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52" path="m16,52l16,49l10,0l0,3l6,52l6,49l16,52l16,51l16,49l16,52xe" fillcolor="white" stroked="f" o:allowincell="f" style="position:absolute;left:-540;top:11719;width:15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49" path="m9,49l10,46l16,3l6,0l0,43l1,41l9,49l9,48l10,46l9,49xe" fillcolor="white" stroked="f" o:allowincell="f" style="position:absolute;left:-540;top:11768;width:15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1" path="m6,41l7,40l30,8l22,0l0,32l1,30l6,40l7,40l7,40l6,41xe" fillcolor="white" stroked="f" o:allowincell="f" style="position:absolute;left:-561;top:11809;width:29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53" path="m4,53l5,53l36,11l31,0l0,42l1,42l4,53l5,53l5,52l4,53xe" fillcolor="white" stroked="f" o:allowincell="f" style="position:absolute;left:-591;top:11839;width:35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4" path="m5,34l3,34l38,11l35,0l1,22l0,22l1,22l0,22l0,22l5,34xe" fillcolor="white" stroked="f" o:allowincell="f" style="position:absolute;left:-625;top:11881;width:37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51" path="m2,51l5,49l50,12l45,0l0,38l2,37l2,51l3,51l5,49l2,51xe" fillcolor="white" stroked="f" o:allowincell="f" style="position:absolute;left:-670;top:11903;width:4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5" path="m3,14l2,15l31,14l31,0l2,1l0,2l2,1l0,1l0,2l3,14xe" fillcolor="white" stroked="f" o:allowincell="f" style="position:absolute;left:-699;top:11940;width:30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28" path="m1,28l3,27l30,12l27,0l0,16l1,14l1,28l3,28l3,27l1,28xe" fillcolor="white" stroked="f" o:allowincell="f" style="position:absolute;left:-726;top:11942;width:29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" path="m4,17l3,19l32,14l32,0l3,5l2,6l3,5l2,5l0,6l4,17xe" fillcolor="white" stroked="f" o:allowincell="f" style="position:absolute;left:-757;top:11956;width:3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8" path="m1,28l2,26l26,11l24,0l0,15l1,14l1,28l2,28l3,26l1,28xe" fillcolor="white" stroked="f" o:allowincell="f" style="position:absolute;left:-779;top:11962;width:25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5" path="m2,14l1,15l33,14l33,0l1,1l0,3l1,1l0,1l0,1l2,14xe" fillcolor="white" stroked="f" o:allowincell="f" style="position:absolute;left:-811;top:11976;width:32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26" path="m1,26l2,25l29,11l27,0l0,14l1,12l1,26l2,26l2,26l1,26xe" fillcolor="white" stroked="f" o:allowincell="f" style="position:absolute;left:-838;top:11979;width:2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6" path="m2,14l1,16l21,14l21,0l1,2l0,3l1,2l0,2l0,3l2,14xe" fillcolor="white" stroked="f" o:allowincell="f" style="position:absolute;left:-858;top:11991;width:20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4" path="m1,24l2,22l19,11l17,0l0,11l1,10l1,24l2,24l2,22l1,24xe" fillcolor="white" stroked="f" o:allowincell="f" style="position:absolute;left:-875;top:11994;width:18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14" path="m11,5l6,14l20,14l20,0l6,0l1,8l6,0l0,0l1,8l11,5xe" fillcolor="white" stroked="f" o:allowincell="f" style="position:absolute;left:-894;top:12004;width:1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34" path="m13,25l14,28l10,0l0,3l5,31l6,34l5,31l6,32l6,34l13,25xe" fillcolor="white" stroked="f" o:allowincell="f" style="position:absolute;left:-893;top:12009;width:13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7" path="m17,19l17,19l7,0l0,9l10,27l10,27l17,19l17,19l17,19xe" fillcolor="white" stroked="f" o:allowincell="f" style="position:absolute;left:-887;top:12034;width:16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47" path="m27,39l27,39l7,0l0,8l20,47l20,47l20,47l20,47l20,47l27,39xe" fillcolor="white" stroked="f" o:allowincell="f" style="position:absolute;left:-877;top:12053;width:26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0" path="m28,41l28,41l7,0l0,8l21,50l21,50l21,50l21,50l21,50l28,41xe" fillcolor="white" stroked="f" o:allowincell="f" style="position:absolute;left:-857;top:12092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65" path="m44,53l45,55l7,0l0,9l38,63l39,65l38,63l39,65l39,65l44,53xe" fillcolor="white" stroked="f" o:allowincell="f" style="position:absolute;left:-836;top:12133;width:44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63" path="m45,52l45,52l5,0l0,12l40,63l40,63l40,63l40,63l40,63l45,52xe" fillcolor="white" stroked="f" o:allowincell="f" style="position:absolute;left:-797;top:12186;width:44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68" path="m61,61l58,57l5,0l0,11l54,68l51,64l61,61l60,59l58,57l61,61xe" fillcolor="white" stroked="f" o:allowincell="f" style="position:absolute;left:-757;top:12238;width:60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8" path="m10,18l11,13l10,0l0,3l2,16l3,10l10,18l11,16l11,13l10,18xe" fillcolor="white" stroked="f" o:allowincell="f" style="position:absolute;left:-706;top:12299;width:10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7" path="m5,27l7,24l18,8l11,0l0,15l2,13l5,27l6,25l7,24l5,27xe" fillcolor="white" stroked="f" o:allowincell="f" style="position:absolute;left:-714;top:12309;width:17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26" path="m3,26l3,26l30,14l27,0l0,12l0,12l3,26l3,26l3,26xe" fillcolor="white" stroked="f" o:allowincell="f" style="position:absolute;left:-739;top:12322;width:29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" path="m1,21l3,21l28,14l25,0l0,7l1,7l1,21l1,21l3,21l1,21xe" fillcolor="white" stroked="f" o:allowincell="f" style="position:absolute;left:-764;top:12334;width:27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4" path="m11,4l8,14l18,14l18,0l8,0l4,10l8,0l0,0l4,10l11,4xe" fillcolor="white" stroked="f" o:allowincell="f" style="position:absolute;left:-781;top:12341;width:1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24" path="m12,13l13,16l7,0l0,6l6,21l7,24l6,21l6,23l7,24l12,13xe" fillcolor="white" stroked="f" o:allowincell="f" style="position:absolute;left:-777;top:12345;width:12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33" path="m23,22l23,22l5,0l0,11l18,33l18,33l18,33l18,33l18,33l23,22xe" fillcolor="white" stroked="f" o:allowincell="f" style="position:absolute;left:-770;top:12358;width:22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45" path="m40,34l40,34l5,0l0,11l36,45l36,45l40,34l40,34l40,34xe" fillcolor="white" stroked="f" o:allowincell="f" style="position:absolute;left:-752;top:12380;width:39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,46" path="m42,34l42,34l4,0l0,11l38,46l38,46l38,46l38,46l38,46l42,34xe" fillcolor="white" stroked="f" o:allowincell="f" style="position:absolute;left:-716;top:12414;width:41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51" path="m58,39l58,39l4,0l0,12l53,51l53,51l58,39l58,39l58,39xe" fillcolor="white" stroked="f" o:allowincell="f" style="position:absolute;left:-678;top:12448;width:57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53" path="m64,42l64,42l5,0l0,12l59,53l59,53l64,42l64,42l64,42xe" fillcolor="white" stroked="f" o:allowincell="f" style="position:absolute;left:-625;top:12487;width:63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62" path="m69,60l68,50l5,0l0,11l63,62l62,52l69,60l72,55l68,50l69,60xe" fillcolor="white" stroked="f" o:allowincell="f" style="position:absolute;left:-566;top:12529;width:71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53" path="m7,51l7,53l32,8l25,0l0,44l0,46l0,44l0,44l0,44l7,51xe" fillcolor="white" stroked="f" o:allowincell="f" style="position:absolute;left:-529;top:12581;width:31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74" path="m7,74l7,72l34,5l27,0l0,67l0,65l7,74l7,74l7,74xe" fillcolor="white" stroked="f" o:allowincell="f" style="position:absolute;left:-556;top:12627;width:33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69" path="m7,67l7,69l38,9l31,0l0,60l0,62l0,60l0,60l0,62l7,67xe" fillcolor="white" stroked="f" o:allowincell="f" style="position:absolute;left:-587;top:12692;width:37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74" path="m8,74l8,72l29,5l22,0l0,67l0,65l8,74l8,74l8,72l8,74xe" fillcolor="white" stroked="f" o:allowincell="f" style="position:absolute;left:-609;top:12754;width:28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63" path="m10,60l8,63l36,9l28,0l1,55l0,57l1,55l1,56l0,57l10,60xe" fillcolor="white" stroked="f" o:allowincell="f" style="position:absolute;left:-637;top:12819;width:35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8" path="m8,56l9,53l19,3l9,0l0,51l1,48l7,58l8,56l9,53l8,56xe" fillcolor="white" stroked="f" o:allowincell="f" style="position:absolute;left:-646;top:12876;width:18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32" path="m9,23l9,32l26,8l19,0l2,23l2,32l3,22l0,26l2,32l9,23xe" fillcolor="white" stroked="f" o:allowincell="f" style="position:absolute;left:-664;top:12924;width:25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27" path="m8,13l13,14l7,0l0,9l6,23l11,24l6,23l8,27l11,24l8,13xe" fillcolor="white" stroked="f" o:allowincell="f" style="position:absolute;left:-662;top:12947;width:12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2" path="m21,0l19,1l0,11l3,22l22,12l21,14l21,0l19,0l19,1l21,0xe" fillcolor="white" stroked="f" o:allowincell="f" style="position:absolute;left:-654;top:12949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14" path="m28,0l28,0l0,0l0,14l28,14l28,14l28,0xe" fillcolor="white" stroked="f" o:allowincell="f" style="position:absolute;left:-633;top:12949;width:2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4" path="m27,0l26,0l0,0l0,14l26,14l25,14l27,0l27,0l26,0l27,0xe" fillcolor="white" stroked="f" o:allowincell="f" style="position:absolute;left:-605;top:12949;width:2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4" path="m25,11l24,10l2,0l0,14l21,24l20,22l25,11l25,11l24,10l25,11xe" fillcolor="white" stroked="f" o:allowincell="f" style="position:absolute;left:-580;top:12949;width:24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9" path="m24,24l21,18l5,0l0,11l17,29l14,24l24,24l23,20l21,18l24,24xe" fillcolor="white" stroked="f" o:allowincell="f" style="position:absolute;left:-560;top:12960;width:23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37" path="m12,37l12,36l10,0l0,0l3,36l3,35l12,37l12,36l12,36l12,37xe" fillcolor="white" stroked="f" o:allowincell="f" style="position:absolute;left:-546;top:12984;width:11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58" path="m10,58l10,58l18,2l9,0l0,55l0,55l10,58l10,58l10,58xe" fillcolor="white" stroked="f" o:allowincell="f" style="position:absolute;left:-552;top:13019;width:17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67" path="m8,67l9,66l20,3l10,0l0,63l1,62l8,67l8,67l9,66l8,67xe" fillcolor="white" stroked="f" o:allowincell="f" style="position:absolute;left:-562;top:13074;width:19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69" path="m7,69l7,69l28,5l21,0l0,64l0,64l7,69l7,69l7,69xe" fillcolor="white" stroked="f" o:allowincell="f" style="position:absolute;left:-582;top:13136;width:27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74" path="m8,74l8,72l34,5l27,0l0,67l0,65l8,74l8,74l8,72l8,74xe" fillcolor="white" stroked="f" o:allowincell="f" style="position:absolute;left:-609;top:13200;width:33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63" path="m7,63l7,63l41,9l33,0l0,55l0,55l6,63l7,63l7,63xe" fillcolor="white" stroked="f" o:allowincell="f" style="position:absolute;left:-642;top:13265;width:40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53" path="m8,46l8,53l37,8l30,0l1,44l1,51l2,44l0,47l1,51l8,46xe" fillcolor="white" stroked="f" o:allowincell="f" style="position:absolute;left:-672;top:13320;width:36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2" path="m9,11l10,14l7,0l0,5l3,19l4,22l3,19l3,21l4,22l9,11xe" fillcolor="white" stroked="f" o:allowincell="f" style="position:absolute;left:-671;top:13366;width:9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36" path="m36,25l37,25l5,0l0,11l32,36l34,36l32,36l32,36l32,36l36,25xe" fillcolor="white" stroked="f" o:allowincell="f" style="position:absolute;left:-667;top:13377;width:36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43" path="m51,32l51,32l2,0l0,11l48,43l48,43l47,43l48,43l48,43l51,32xe" fillcolor="white" stroked="f" o:allowincell="f" style="position:absolute;left:-633;top:13402;width:50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52" path="m64,40l64,40l3,0l0,11l62,52l62,52l62,52l62,52l62,52l64,40xe" fillcolor="white" stroked="f" o:allowincell="f" style="position:absolute;left:-585;top:13434;width:63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48" path="m65,37l64,37l2,0l0,12l61,48l60,48l65,37l64,37l64,37l65,37xe" fillcolor="white" stroked="f" o:allowincell="f" style="position:absolute;left:-523;top:13474;width:64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4" path="m54,33l54,33l5,0l0,11l49,44l49,44l54,33l54,33l54,33xe" fillcolor="white" stroked="f" o:allowincell="f" style="position:absolute;left:-463;top:13511;width:53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9" path="m38,28l38,28l5,0l0,11l33,39l33,39l38,28l38,28l38,28xe" fillcolor="white" stroked="f" o:allowincell="f" style="position:absolute;left:-414;top:13544;width:37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6" path="m20,26l20,15l5,0l0,11l15,26l15,15l20,26l25,21l20,15l20,26xe" fillcolor="white" stroked="f" o:allowincell="f" style="position:absolute;left:-381;top:13572;width:24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43" path="m7,42l6,43l32,11l27,0l1,32l0,34l1,32l1,32l0,34l7,42xe" fillcolor="white" stroked="f" o:allowincell="f" style="position:absolute;left:-393;top:13587;width:31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37" path="m5,37l7,36l23,8l16,0l0,28l1,26l5,37l5,37l7,36l5,37xe" fillcolor="white" stroked="f" o:allowincell="f" style="position:absolute;left:-409;top:13621;width:22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9" path="m7,28l6,29l26,11l22,0l2,18l0,20l2,18l2,18l0,20l7,28xe" fillcolor="white" stroked="f" o:allowincell="f" style="position:absolute;left:-430;top:13647;width:25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6" path="m9,22l8,26l17,8l10,0l1,18l0,22l1,18l0,19l0,22l9,22xe" fillcolor="white" stroked="f" o:allowincell="f" style="position:absolute;left:-440;top:13667;width:16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1" path="m6,7l9,14l9,0l0,0l0,14l3,21l0,14l0,20l3,21l6,7xe" fillcolor="white" stroked="f" o:allowincell="f" style="position:absolute;left:-440;top:13689;width:8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4" path="m23,10l24,10l3,0l0,14l22,24l23,24l22,24l22,24l23,24l23,10xe" fillcolor="white" stroked="f" o:allowincell="f" style="position:absolute;left:-437;top:13696;width:2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19" path="m35,5l34,5l0,0l0,14l34,19l33,19l35,5xe" fillcolor="white" stroked="f" o:allowincell="f" style="position:absolute;left:-414;top:13706;width:34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25" path="m57,23l54,11l2,0l0,14l52,25l50,14l57,23l60,13l53,11l57,23xe" fillcolor="white" stroked="f" o:allowincell="f" style="position:absolute;left:-381;top:13711;width:59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67" path="m10,64l9,67l35,9l28,0l2,59l0,62l2,59l2,60l0,62l10,64xe" fillcolor="white" stroked="f" o:allowincell="f" style="position:absolute;left:-359;top:13725;width:34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47" path="m9,46l9,47l14,2l4,0l0,44l0,46l0,44l0,46l0,46l9,46xe" fillcolor="white" stroked="f" o:allowincell="f" style="position:absolute;left:-363;top:13787;width:13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7,12l9,18l9,0l0,0l0,18l2,23l0,18l0,22l2,23l7,12xe" fillcolor="white" stroked="f" o:allowincell="f" style="position:absolute;left:-363;top:13833;width:8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5" path="m19,11l21,13l5,0l0,11l17,24l19,25l17,24l18,25l19,25l19,11xe" fillcolor="white" stroked="f" o:allowincell="f" style="position:absolute;left:-361;top:13845;width:20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4" path="m27,0l27,0l0,0l0,14l27,14l27,14l27,0xe" fillcolor="white" stroked="f" o:allowincell="f" style="position:absolute;left:-342;top:13856;width:2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14" path="m37,0l37,0l0,0l0,14l37,14l37,14l37,0xe" fillcolor="white" stroked="f" o:allowincell="f" style="position:absolute;left:-315;top:13856;width:3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14" path="m49,0l49,0l0,0l0,14l49,14l49,14l49,0xe" fillcolor="white" stroked="f" o:allowincell="f" style="position:absolute;left:-278;top:13856;width:4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14" path="m54,0l54,0l0,0l0,14l54,14l54,14l55,0l54,0l54,0xe" fillcolor="white" stroked="f" o:allowincell="f" style="position:absolute;left:-229;top:13856;width:5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23" path="m49,10l46,9l0,0l0,14l46,23l44,21l49,10l49,9l47,9l49,10xe" fillcolor="white" stroked="f" o:allowincell="f" style="position:absolute;left:-175;top:13856;width:48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47" path="m33,39l32,36l5,0l0,11l27,47l26,45l33,39l33,38l32,36l33,39xe" fillcolor="white" stroked="f" o:allowincell="f" style="position:absolute;left:-131;top:13866;width:32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6" path="m19,42l18,41l7,0l0,6l11,46l9,45l19,42l19,42l18,41l19,42xe" fillcolor="white" stroked="f" o:allowincell="f" style="position:absolute;left:-105;top:13905;width:18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68" path="m19,68l19,65l10,0l0,3l10,68l10,65l19,68l19,67l19,65l19,68xe" fillcolor="white" stroked="f" o:allowincell="f" style="position:absolute;left:-96;top:13947;width:18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66" path="m9,65l9,66l15,3l6,0l0,63l0,65l0,63l0,63l0,65l9,65xe" fillcolor="white" stroked="f" o:allowincell="f" style="position:absolute;left:-92;top:14012;width:14;height: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66" path="m10,66l10,65l13,0l4,0l0,65l0,64l10,66l10,66l10,65l10,66xe" fillcolor="white" stroked="f" o:allowincell="f" style="position:absolute;left:-96;top:14077;width:12;height: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106;top:12429;width:3305;height:2660">
                <v:shape id="shape_0" coordsize="18,54" path="m10,53l10,54l18,2l8,0l0,51l0,53l0,51l0,51l0,53l10,53xe" fillcolor="white" stroked="f" o:allowincell="f" style="position:absolute;left:-104;top:14141;width:17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10" path="m0,40l9,40l12,0l2,0l0,40l9,40l0,40l0,110l9,40l0,40xe" fillcolor="white" stroked="f" o:allowincell="f" style="position:absolute;left:-106;top:14194;width:11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1" path="m2,0l0,5l0,11l9,11l9,5l7,11l2,0l0,1l0,5l2,0xe" fillcolor="white" stroked="f" o:allowincell="f" style="position:absolute;left:-106;top:14223;width:8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5" path="m14,0l14,0l0,14l5,25l19,11l19,11l19,11l19,11l19,11l14,0xe" fillcolor="white" stroked="f" o:allowincell="f" style="position:absolute;left:-104;top:14209;width:18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32" path="m19,0l19,0l0,21l5,32l24,11l24,11l19,0l19,0l19,0xe" fillcolor="white" stroked="f" o:allowincell="f" style="position:absolute;left:-90;top:14188;width:23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30" path="m25,0l25,0l0,19l5,30l30,11l30,11l30,11l30,11l30,11l25,0xe" fillcolor="white" stroked="f" o:allowincell="f" style="position:absolute;left:-71;top:14169;width:29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30" path="m18,0l17,0l0,19l5,30l22,12l20,12l17,0l17,0l17,0l18,0xe" fillcolor="white" stroked="f" o:allowincell="f" style="position:absolute;left:-46;top:14150;width:2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7" path="m20,1l22,0l0,15l2,27l25,11l27,10l26,11l26,11l27,10l20,1xe" fillcolor="white" stroked="f" o:allowincell="f" style="position:absolute;left:-28;top:14135;width:26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9" path="m17,5l11,5l0,20l7,29l18,14l12,14l18,5l14,0l11,5l17,5xe" fillcolor="white" stroked="f" o:allowincell="f" style="position:absolute;left:-8;top:14116;width:17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7" path="m13,11l11,9l5,0l0,9l6,17l4,14l13,11l12,10l12,9l13,11xe" fillcolor="white" stroked="f" o:allowincell="f" style="position:absolute;left:4;top:14121;width:12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55" path="m13,46l14,49l9,0l0,3l4,52l5,55l4,52l5,53l5,55l13,46xe" fillcolor="white" stroked="f" o:allowincell="f" style="position:absolute;left:8;top:14132;width:13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35" path="m19,21l23,24l8,0l0,9l16,32l19,35l16,32l17,35l19,35l19,21xe" fillcolor="white" stroked="f" o:allowincell="f" style="position:absolute;left:13;top:14178;width:22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4" path="m16,2l18,0l0,0l0,14l18,14l21,13l18,14l19,14l21,13l16,2xe" fillcolor="white" stroked="f" o:allowincell="f" style="position:absolute;left:32;top:14199;width:20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31" path="m20,1l21,0l0,20l5,31l26,11l27,10l26,11l26,11l27,10l20,1xe" fillcolor="white" stroked="f" o:allowincell="f" style="position:absolute;left:48;top:14181;width:26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39" path="m21,0l20,1l0,30l7,39l27,10l26,11l21,0l21,0l20,1l21,0xe" fillcolor="white" stroked="f" o:allowincell="f" style="position:absolute;left:68;top:14152;width:26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28" path="m16,1l17,0l0,17l5,28l22,11l23,10l22,11l22,11l23,10l16,1xe" fillcolor="white" stroked="f" o:allowincell="f" style="position:absolute;left:89;top:14135;width:22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9" path="m15,0l12,2l0,20l7,29l19,11l15,14l15,0l13,0l12,2l15,0xe" fillcolor="white" stroked="f" o:allowincell="f" style="position:absolute;left:105;top:14116;width:18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4" path="m14,4l11,0l0,0l0,14l11,14l7,9l14,4l14,0l11,0l14,4xe" fillcolor="white" stroked="f" o:allowincell="f" style="position:absolute;left:120;top:14116;width:13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30" path="m16,26l14,25l7,0l0,5l7,30l6,29l16,26l16,26l14,25l16,26xe" fillcolor="white" stroked="f" o:allowincell="f" style="position:absolute;left:127;top:14120;width:15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49" path="m15,46l15,46l10,0l0,3l6,49l6,49l15,46l15,46l15,46xe" fillcolor="white" stroked="f" o:allowincell="f" style="position:absolute;left:133;top:14146;width:14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56" path="m15,53l15,53l9,0l0,3l6,56l6,56l15,53xe" fillcolor="white" stroked="f" o:allowincell="f" style="position:absolute;left:139;top:14192;width:14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73" path="m19,70l19,70l9,0l0,3l9,73l9,73l9,73l9,73l9,73l19,70xe" fillcolor="white" stroked="f" o:allowincell="f" style="position:absolute;left:145;top:14245;width:18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70" path="m18,67l18,67l10,0l0,3l9,70l9,70l18,67l18,67l18,67xe" fillcolor="white" stroked="f" o:allowincell="f" style="position:absolute;left:154;top:14315;width:17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79" path="m16,76l16,76l9,0l0,3l7,79l7,79l16,76l16,76l16,76xe" fillcolor="white" stroked="f" o:allowincell="f" style="position:absolute;left:163;top:14382;width:15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88" path="m16,87l16,86l9,0l0,3l7,88l7,87l16,87xe" fillcolor="white" stroked="f" o:allowincell="f" style="position:absolute;left:170;top:14458;width:15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02" path="m7,81l15,85l9,0l0,0l6,85l14,89l6,86l7,102l14,89l7,81xe" fillcolor="white" stroked="f" o:allowincell="f" style="position:absolute;left:177;top:14545;width:14;height:1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5" path="m11,0l10,1l0,17l7,25l17,10l15,11l11,0l11,0l10,1l11,0xe" fillcolor="white" stroked="f" o:allowincell="f" style="position:absolute;left:184;top:14609;width:16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32" path="m25,0l25,0l0,21l4,32l29,11l29,11l29,11l29,11l29,11l25,0xe" fillcolor="white" stroked="f" o:allowincell="f" style="position:absolute;left:195;top:14588;width:28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50" path="m34,0l34,0l0,39l4,50l39,11l39,11l34,0l34,0l34,0xe" fillcolor="white" stroked="f" o:allowincell="f" style="position:absolute;left:220;top:14549;width:38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44" path="m40,0l40,0l0,33l5,44l45,11l45,11l40,0l40,0l40,0xe" fillcolor="white" stroked="f" o:allowincell="f" style="position:absolute;left:254;top:14516;width:44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39" path="m38,0l36,1l0,28l5,39l40,12l38,14l38,0l37,0l36,1l38,0xe" fillcolor="white" stroked="f" o:allowincell="f" style="position:absolute;left:294;top:14488;width:39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4" path="m30,1l27,0l0,0l0,14l27,14l25,12l30,1l29,0l27,0l30,1xe" fillcolor="white" stroked="f" o:allowincell="f" style="position:absolute;left:332;top:14488;width:2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34" path="m28,28l26,22l5,0l0,11l21,34l19,28l28,28l28,24l26,22l28,28xe" fillcolor="white" stroked="f" o:allowincell="f" style="position:absolute;left:357;top:14489;width:27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74" path="m5,59l12,64l9,0l0,0l2,64l9,70l2,64l3,74l9,70l5,59xe" fillcolor="white" stroked="f" o:allowincell="f" style="position:absolute;left:376;top:14517;width:11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4" path="m3,0l3,0l0,3l4,14l8,11l8,11l8,11l8,11l8,11l3,0xe" fillcolor="white" stroked="f" o:allowincell="f" style="position:absolute;left:381;top:14573;width: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29" path="m18,0l18,0l0,18l5,29l23,11l23,11l23,11l23,11l23,11l18,0xe" fillcolor="white" stroked="f" o:allowincell="f" style="position:absolute;left:384;top:14555;width:22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8" path="m27,0l26,0l0,27l5,38l31,11l30,11l27,0l26,0l26,0l27,0xe" fillcolor="white" stroked="f" o:allowincell="f" style="position:absolute;left:402;top:14528;width:30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32" path="m38,0l39,0l0,21l3,32l42,11l43,11l42,11l42,11l43,11l38,0xe" fillcolor="white" stroked="f" o:allowincell="f" style="position:absolute;left:429;top:14507;width:42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9" path="m36,0l35,0l0,28l5,39l39,12l38,12l36,0l36,0l35,0l36,0xe" fillcolor="white" stroked="f" o:allowincell="f" style="position:absolute;left:467;top:14479;width:38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34" path="m40,0l39,1l0,22l2,34l41,13l40,14l40,0l39,0l39,1l40,0xe" fillcolor="white" stroked="f" o:allowincell="f" style="position:absolute;left:503;top:14457;width:40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18" path="m41,0l40,0l0,4l0,18l40,14l39,14l41,0l40,0l40,0l41,0xe" fillcolor="white" stroked="f" o:allowincell="f" style="position:absolute;left:543;top:14453;width:40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29" path="m46,19l44,15l2,0l0,14l42,29l39,25l46,19l45,17l44,15l46,19xe" fillcolor="white" stroked="f" o:allowincell="f" style="position:absolute;left:582;top:14453;width:45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45" path="m20,37l20,38l7,0l0,6l13,44l13,45l13,44l13,45l13,45l20,37xe" fillcolor="white" stroked="f" o:allowincell="f" style="position:absolute;left:621;top:14472;width:19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47" path="m27,36l29,37l7,0l0,8l22,46l23,47l22,46l23,47l23,47l27,36xe" fillcolor="white" stroked="f" o:allowincell="f" style="position:absolute;left:634;top:14509;width:28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39" path="m28,28l28,28l4,0l0,11l23,39l23,39l28,28l28,28l28,28xe" fillcolor="white" stroked="f" o:allowincell="f" style="position:absolute;left:657;top:14545;width:27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47" path="m30,33l31,35l5,0l0,11l26,46l28,47l26,46l26,47l29,47l30,33xe" fillcolor="white" stroked="f" o:allowincell="f" style="position:absolute;left:680;top:14573;width:30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18" path="m22,4l22,4l2,0l0,14l20,18l20,18l22,4l22,4l21,4l22,4xe" fillcolor="white" stroked="f" o:allowincell="f" style="position:absolute;left:708;top:14606;width:21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27" path="m25,14l28,13l2,0l0,14l26,27l29,25l26,27l27,27l29,25l25,14xe" fillcolor="white" stroked="f" o:allowincell="f" style="position:absolute;left:728;top:14610;width:28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6" path="m21,0l21,0l0,15l4,26l26,11l26,11l26,11l26,11l26,11l21,0xe" fillcolor="white" stroked="f" o:allowincell="f" style="position:absolute;left:753;top:14609;width:25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32" path="m20,2l21,0l0,21l5,32l26,11l27,10l26,11l26,11l27,10l20,2xe" fillcolor="white" stroked="f" o:allowincell="f" style="position:absolute;left:774;top:14588;width:26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99" path="m49,0l45,3l0,91l7,99l52,11l49,14l49,0l46,0l45,3l49,0xe" fillcolor="white" stroked="f" o:allowincell="f" style="position:absolute;left:794;top:14499;width:51;height: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14" path="m53,1l51,0l0,0l0,14l51,14l48,12l53,1l52,0l51,0l53,1xe" fillcolor="white" stroked="f" o:allowincell="f" style="position:absolute;left:843;top:14499;width:52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60" path="m56,50l55,49l5,0l0,11l50,60l49,59l56,50l56,50l55,49l56,50xe" fillcolor="white" stroked="f" o:allowincell="f" style="position:absolute;left:891;top:14500;width:5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102" path="m51,95l51,94l7,0l0,9l44,102l44,101l51,95l51,94l51,94l51,95xe" fillcolor="white" stroked="f" o:allowincell="f" style="position:absolute;left:940;top:14550;width:50;height:1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102" path="m45,96l45,96l7,0l0,6l38,102l38,102l45,96l45,96l45,96xe" fillcolor="white" stroked="f" o:allowincell="f" style="position:absolute;left:984;top:14645;width:44;height:1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104" path="m34,95l34,97l7,0l0,6l27,102l27,104l27,102l27,102l27,104l34,95xe" fillcolor="white" stroked="f" o:allowincell="f" style="position:absolute;left:1022;top:14741;width:33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66" path="m27,52l29,55l7,0l0,9l22,63l25,66l22,63l24,64l25,66l27,52xe" fillcolor="white" stroked="f" o:allowincell="f" style="position:absolute;left:1049;top:14836;width:28;height: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1" path="m10,11l16,5l2,0l0,14l14,19l20,14l14,19l19,21l20,14l10,11xe" fillcolor="white" stroked="f" o:allowincell="f" style="position:absolute;left:1074;top:14888;width:19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49" path="m9,0l7,3l0,46l10,49l17,6l16,8l9,0l9,1l7,3l9,0xe" fillcolor="white" stroked="f" o:allowincell="f" style="position:absolute;left:1084;top:14853;width:16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2" path="m13,0l11,2l0,24l7,32l19,10l17,11l14,0l13,0l11,2l13,0xe" fillcolor="white" stroked="f" o:allowincell="f" style="position:absolute;left:1093;top:14829;width:18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5" path="m20,4l14,3l0,14l4,25l19,14l13,13l20,4l17,0l15,3l20,4xe" fillcolor="white" stroked="f" o:allowincell="f" style="position:absolute;left:1106;top:14815;width:19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8" path="m20,20l20,20l7,0l0,9l13,28l13,28l13,28l13,28l14,28l20,20xe" fillcolor="white" stroked="f" o:allowincell="f" style="position:absolute;left:1119;top:14819;width:19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56" path="m39,47l39,47l7,0l0,8l32,56l32,56l39,47l39,47l38,47l39,47xe" fillcolor="white" stroked="f" o:allowincell="f" style="position:absolute;left:1132;top:14839;width:38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67" path="m41,59l41,59l7,0l0,9l34,67l34,67l41,59l41,59l41,59xe" fillcolor="white" stroked="f" o:allowincell="f" style="position:absolute;left:1164;top:14886;width:40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8" path="m20,29l20,29l7,0l0,8l13,38l13,38l13,38l13,38l13,38l20,29xe" fillcolor="white" stroked="f" o:allowincell="f" style="position:absolute;left:1198;top:14945;width:19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6" path="m20,29l20,28l7,0l0,9l13,36l13,35l20,28l20,28l20,28l20,29xe" fillcolor="white" stroked="f" o:allowincell="f" style="position:absolute;left:1211;top:14974;width:19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35" path="m18,27l18,28l7,0l0,6l11,34l11,35l11,35l11,35l11,35l18,27xe" fillcolor="white" stroked="f" o:allowincell="f" style="position:absolute;left:1224;top:15003;width:17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59" path="m14,38l22,33l7,0l0,8l15,42l23,38l15,42l23,59l23,38l14,38xe" fillcolor="white" stroked="f" o:allowincell="f" style="position:absolute;left:1235;top:15030;width:22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9" path="m1,2l0,4l0,9l9,9l9,4l8,7l1,0l0,3l0,4l1,2xe" fillcolor="white" stroked="f" o:allowincell="f" style="position:absolute;left:1249;top:15059;width:8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33" path="m11,0l11,0l0,28l7,33l18,5l18,5l18,7l18,5l18,5l11,0xe" fillcolor="white" stroked="f" o:allowincell="f" style="position:absolute;left:1250;top:15033;width:17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7" path="m12,0l12,1l0,42l7,47l19,7l19,8l12,0l12,1l12,1l12,0xe" fillcolor="white" stroked="f" o:allowincell="f" style="position:absolute;left:1261;top:14991;width:18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61" path="m26,0l26,0l0,53l7,61l33,8l33,8l33,8l33,8l33,8l26,0xe" fillcolor="white" stroked="f" o:allowincell="f" style="position:absolute;left:1273;top:14938;width:32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68" path="m26,0l26,0l0,60l7,68l33,8l33,8l26,0l26,0l26,0xe" fillcolor="white" stroked="f" o:allowincell="f" style="position:absolute;left:1299;top:14878;width:32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8" path="m40,0l39,1l0,60l7,68l46,10l45,11l40,0l40,0l39,1l40,0xe" fillcolor="white" stroked="f" o:allowincell="f" style="position:absolute;left:1325;top:14818;width:45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62" path="m45,0l44,0l0,51l5,62l49,11l48,11l45,0l44,0l44,0l45,0xe" fillcolor="white" stroked="f" o:allowincell="f" style="position:absolute;left:1365;top:14767;width:48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51" path="m58,0l57,2l0,40l3,51l59,13l58,14l58,0l57,0l57,2l58,0xe" fillcolor="white" stroked="f" o:allowincell="f" style="position:absolute;left:1410;top:14727;width:5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6" path="m27,0l26,0l0,2l0,16l26,14l25,14l27,0l26,0l26,0l27,0xe" fillcolor="white" stroked="f" o:allowincell="f" style="position:absolute;left:1468;top:14725;width:26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26" path="m36,14l34,12l2,0l0,14l32,26l31,25l36,14l36,14l34,12l36,14xe" fillcolor="white" stroked="f" o:allowincell="f" style="position:absolute;left:1493;top:14725;width:35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9" path="m31,28l31,28l5,0l0,11l26,39l26,39l31,28l31,28l31,28xe" fillcolor="white" stroked="f" o:allowincell="f" style="position:absolute;left:1524;top:14739;width:30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46" path="m40,34l40,34l5,0l0,11l35,46l35,46l40,34l40,34l40,34xe" fillcolor="white" stroked="f" o:allowincell="f" style="position:absolute;left:1550;top:14767;width:39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39" path="m28,28l28,28l5,0l0,12l23,39l23,39l28,28xe" fillcolor="white" stroked="f" o:allowincell="f" style="position:absolute;left:1585;top:14801;width:27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36" path="m27,27l26,25l5,0l0,11l21,36l20,35l27,27l27,27l26,25l27,27xe" fillcolor="white" stroked="f" o:allowincell="f" style="position:absolute;left:1608;top:14829;width:26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28" path="m14,16l16,18l7,0l0,8l8,26l10,28l8,26l8,26l10,28l14,16xe" fillcolor="white" stroked="f" o:allowincell="f" style="position:absolute;left:1628;top:14856;width:15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28" path="m9,14l15,13l4,0l0,12l10,24l16,23l10,24l14,28l16,23l9,14xe" fillcolor="white" stroked="f" o:allowincell="f" style="position:absolute;left:1638;top:14872;width:15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0" path="m21,0l21,0l0,41l7,50l28,8l28,8l28,8l28,8l28,8l21,0xe" fillcolor="white" stroked="f" o:allowincell="f" style="position:absolute;left:1647;top:14845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7" path="m17,0l17,0l0,39l7,47l24,8l24,8l24,8l24,8l24,8l17,0xe" fillcolor="white" stroked="f" o:allowincell="f" style="position:absolute;left:1668;top:14806;width:23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6" path="m15,0l15,0l0,38l7,46l22,8l22,8l15,0l15,0l15,0xe" fillcolor="white" stroked="f" o:allowincell="f" style="position:absolute;left:1685;top:14768;width:21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6" path="m17,2l17,0l0,38l7,46l24,9l24,7l24,9l24,7l24,7l17,2xe" fillcolor="white" stroked="f" o:allowincell="f" style="position:absolute;left:1700;top:14730;width:23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7" path="m8,0l8,0l0,32l7,37l15,5l15,5l8,0l8,0l8,0xe" fillcolor="white" stroked="f" o:allowincell="f" style="position:absolute;left:1717;top:14700;width:14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6" path="m10,1l11,0l0,31l7,36l18,6l19,4l18,6l19,6l19,4l10,1xe" fillcolor="white" stroked="f" o:allowincell="f" style="position:absolute;left:1725;top:14669;width:18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9" path="m3,0l2,3l0,26l9,29l12,5l10,8l3,0l3,1l2,3l3,0xe" fillcolor="white" stroked="f" o:allowincell="f" style="position:absolute;left:1735;top:14644;width:11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21" path="m9,0l6,3l0,13l7,21l13,11l11,14l9,0l7,2l6,3l9,0xe" fillcolor="white" stroked="f" o:allowincell="f" style="position:absolute;left:1738;top:14631;width:12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21" path="m33,2l30,0l0,7l2,21l33,14l30,13l33,2l32,0l30,0l33,2xe" fillcolor="white" stroked="f" o:allowincell="f" style="position:absolute;left:1747;top:14624;width:32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28" path="m36,16l35,16l3,0l0,11l32,28l31,28l36,16l35,16l35,16l36,16xe" fillcolor="white" stroked="f" o:allowincell="f" style="position:absolute;left:1777;top:14626;width:35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9" path="m36,28l36,28l5,0l0,12l31,39l31,39l36,28l36,28l36,28xe" fillcolor="white" stroked="f" o:allowincell="f" style="position:absolute;left:1808;top:14642;width:3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57" path="m41,48l40,46l5,0l0,11l36,57l34,56l41,48l41,48l40,46l41,48xe" fillcolor="white" stroked="f" o:allowincell="f" style="position:absolute;left:1839;top:14670;width:40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50" path="m29,40l29,40l7,0l0,8l22,49l22,49l22,49l22,49l23,50l29,40xe" fillcolor="white" stroked="f" o:allowincell="f" style="position:absolute;left:1873;top:14718;width:28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46" path="m33,38l33,38l7,0l0,9l26,46l26,46l33,38l33,38l32,36l33,38xe" fillcolor="white" stroked="f" o:allowincell="f" style="position:absolute;left:1895;top:14758;width:32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35" path="m22,23l23,25l7,0l0,8l16,33l17,35l16,33l17,35l17,35l22,23xe" fillcolor="white" stroked="f" o:allowincell="f" style="position:absolute;left:1921;top:14796;width:22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3" path="m15,19l19,19l5,0l0,12l15,30l19,30l15,30l17,33l19,30l15,19xe" fillcolor="white" stroked="f" o:allowincell="f" style="position:absolute;left:1938;top:14819;width:18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0" path="m7,3l8,0l0,9l4,20l13,11l14,9l13,11l14,10l14,9l7,3xe" fillcolor="white" stroked="f" o:allowincell="f" style="position:absolute;left:1953;top:14829;width:13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41" path="m10,3l12,0l0,35l7,41l19,6l20,3l19,6l20,4l20,3l10,3xe" fillcolor="white" stroked="f" o:allowincell="f" style="position:absolute;left:1960;top:14797;width:19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57" path="m2,0l2,1l0,57l10,57l11,1l11,3l2,0l2,0l2,1l2,0xe" fillcolor="white" stroked="f" o:allowincell="f" style="position:absolute;left:1970;top:14743;width:10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60" path="m9,0l9,0l0,57l9,60l19,2l19,2l19,2l19,2l19,2l9,0xe" fillcolor="white" stroked="f" o:allowincell="f" style="position:absolute;left:1972;top:14686;width:18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61" path="m7,0l6,2l0,59l10,61l16,4l14,6l7,0l6,0l6,2l7,0xe" fillcolor="white" stroked="f" o:allowincell="f" style="position:absolute;left:1981;top:14627;width:15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56" path="m18,0l18,1l0,50l7,56l25,7l25,8l18,0l18,1l18,1l18,0xe" fillcolor="white" stroked="f" o:allowincell="f" style="position:absolute;left:1988;top:14577;width:24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41" path="m17,0l13,2l0,33l7,41l20,11l17,13l17,0l14,0l13,2l17,0xe" fillcolor="white" stroked="f" o:allowincell="f" style="position:absolute;left:2006;top:14544;width:19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3" path="m29,0l28,0l0,0l0,13l28,13l27,13l29,0l29,0l28,0l29,0xe" fillcolor="white" stroked="f" o:allowincell="f" style="position:absolute;left:2023;top:14544;width:28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41" path="m59,29l59,27l2,0l0,13l57,41l57,40l59,29l59,29l59,27l59,29xe" fillcolor="white" stroked="f" o:allowincell="f" style="position:absolute;left:2050;top:14544;width:58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46" path="m59,35l59,35l2,0l0,11l57,46l57,46l57,46l57,46l57,46l59,35xe" fillcolor="white" stroked="f" o:allowincell="f" style="position:absolute;left:2107;top:14573;width:58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43" path="m55,32l55,32l2,0l0,11l53,43l53,43l53,43l53,43l53,43l55,32xe" fillcolor="white" stroked="f" o:allowincell="f" style="position:absolute;left:2164;top:14608;width:54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1" path="m54,30l53,30l2,0l0,11l51,41l50,41l54,30l53,30l53,30l54,30xe" fillcolor="white" stroked="f" o:allowincell="f" style="position:absolute;left:2217;top:14640;width:53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41" path="m43,30l43,30l4,0l0,11l39,41l39,41l39,41l39,41l39,41l43,30xe" fillcolor="white" stroked="f" o:allowincell="f" style="position:absolute;left:2267;top:14670;width:42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37" path="m40,26l40,26l4,0l0,11l35,37l35,37l35,37l35,37l35,37l40,26xe" fillcolor="white" stroked="f" o:allowincell="f" style="position:absolute;left:2306;top:14700;width:39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31" path="m33,21l32,20l5,0l0,11l28,31l26,29l33,21l32,20l32,20l33,21xe" fillcolor="white" stroked="f" o:allowincell="f" style="position:absolute;left:2341;top:14726;width:32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5" path="m12,26l20,21l7,0l0,8l13,29l22,24l13,29l24,45l22,24l12,26xe" fillcolor="white" stroked="f" o:allowincell="f" style="position:absolute;left:2367;top:14747;width:23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04" path="m0,0l0,3l13,104l23,102l10,0l10,3l0,1l0,1l0,3l0,0xe" fillcolor="white" stroked="f" o:allowincell="f" style="position:absolute;left:2366;top:14669;width:22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99" path="m7,0l7,0l0,96l10,99l17,3l17,3l7,0l7,0l7,1l7,0xe" fillcolor="white" stroked="f" o:allowincell="f" style="position:absolute;left:2366;top:14573;width:16;height: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95" path="m12,0l11,3l0,92l10,95l20,5l19,8l12,0l12,1l11,3l12,0xe" fillcolor="white" stroked="f" o:allowincell="f" style="position:absolute;left:2373;top:14481;width:19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85" path="m32,0l32,0l0,77l7,85l39,8l39,8l32,0l32,0l32,0xe" fillcolor="white" stroked="f" o:allowincell="f" style="position:absolute;left:2385;top:14404;width:38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73" path="m30,0l30,0l0,65l7,73l37,8l37,8l30,0l30,0l30,0xe" fillcolor="white" stroked="f" o:allowincell="f" style="position:absolute;left:2417;top:14339;width:36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60" path="m34,1l33,1l0,52l7,60l40,10l39,10l34,0l33,1l33,1l34,1xe" fillcolor="white" stroked="f" o:allowincell="f" style="position:absolute;left:2447;top:14287;width:39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43" path="m25,0l24,1l0,34l5,43l28,9l27,11l25,0l24,0l24,0l25,0xe" fillcolor="white" stroked="f" o:allowincell="f" style="position:absolute;left:2481;top:14254;width:27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3" path="m19,0l17,2l0,12l2,23l19,13l17,14l19,0l18,0l17,2l19,0xe" fillcolor="white" stroked="f" o:allowincell="f" style="position:absolute;left:2506;top:14242;width:18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9" path="m18,6l17,5l2,0l0,14l15,19l14,17l18,6l18,5l17,5l18,6xe" fillcolor="white" stroked="f" o:allowincell="f" style="position:absolute;left:2523;top:14242;width:1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36" path="m27,25l27,25l4,0l0,11l22,36l22,36l22,36l22,36l22,36l27,25xe" fillcolor="white" stroked="f" o:allowincell="f" style="position:absolute;left:2537;top:14248;width:26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34" path="m29,20l30,21l5,0l0,11l25,32l26,34l25,32l25,32l26,32l29,20xe" fillcolor="white" stroked="f" o:allowincell="f" style="position:absolute;left:2559;top:14273;width:29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2" path="m9,12l15,5l3,0l0,14l12,19l18,12l12,18l18,22l18,12l9,12xe" fillcolor="white" stroked="f" o:allowincell="f" style="position:absolute;left:2585;top:14293;width:17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40" path="m1,0l0,3l0,40l9,40l9,3l8,5l1,0l0,1l0,3l1,0xe" fillcolor="white" stroked="f" o:allowincell="f" style="position:absolute;left:2594;top:14265;width:8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9" path="m8,0l8,0l0,34l7,39l15,6l15,6l8,0l8,0l8,0xe" fillcolor="white" stroked="f" o:allowincell="f" style="position:absolute;left:2595;top:14231;width:14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5" path="m8,0l8,1l0,29l7,35l15,7l15,8l8,0l8,1l8,1l8,0xe" fillcolor="white" stroked="f" o:allowincell="f" style="position:absolute;left:2603;top:14202;width:14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0" path="m15,3l16,0l0,32l7,40l23,8l24,6l23,8l23,7l24,6l15,3xe" fillcolor="white" stroked="f" o:allowincell="f" style="position:absolute;left:2611;top:14170;width:23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38" path="m6,0l4,3l0,35l9,38l14,5l13,8l6,0l6,1l4,3l6,0xe" fillcolor="white" stroked="f" o:allowincell="f" style="position:absolute;left:2626;top:14138;width:1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32" path="m11,2l11,0l0,24l7,32l18,9l18,7l18,9l18,7l18,7l11,2xe" fillcolor="white" stroked="f" o:allowincell="f" style="position:absolute;left:2632;top:14114;width:17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42" path="m9,2l10,0l0,37l7,42l17,6l18,5l17,6l18,5l18,3l9,2xe" fillcolor="white" stroked="f" o:allowincell="f" style="position:absolute;left:2643;top:14079;width:17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41" path="m7,0l2,6l0,38l9,41l11,8l7,14l7,0l3,0l2,7l7,0xe" fillcolor="white" stroked="f" o:allowincell="f" style="position:absolute;left:2652;top:14043;width:10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14" path="m16,0l18,0l0,0l0,14l18,14l19,14l18,14l18,14l19,14l16,0xe" fillcolor="white" stroked="f" o:allowincell="f" style="position:absolute;left:2659;top:14043;width:1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1" path="m24,0l24,0l0,7l3,21l26,14l26,14l25,0l24,0l24,0xe" fillcolor="white" stroked="f" o:allowincell="f" style="position:absolute;left:2675;top:14036;width:25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8" path="m21,0l20,0l0,4l2,18l23,14l21,14l21,0l21,0l21,0xe" fillcolor="white" stroked="f" o:allowincell="f" style="position:absolute;left:2699;top:14032;width:22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4" path="m23,0l24,0l0,0l0,14l24,14l25,14l24,14l24,14l25,14l23,0xe" fillcolor="white" stroked="f" o:allowincell="f" style="position:absolute;left:2720;top:14032;width:2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0" path="m21,0l20,0l0,6l2,20l22,14l21,14l20,0l20,0l20,0l21,0xe" fillcolor="white" stroked="f" o:allowincell="f" style="position:absolute;left:2743;top:14026;width:21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19" path="m31,0l31,0l0,5l0,19l31,14l31,14l31,0l31,0l30,0l31,0xe" fillcolor="white" stroked="f" o:allowincell="f" style="position:absolute;left:2764;top:14021;width:30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14" path="m25,0l25,0l0,0l0,14l25,14l25,14l26,0l25,0l25,0xe" fillcolor="white" stroked="f" o:allowincell="f" style="position:absolute;left:2795;top:14021;width:25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9" path="m29,5l29,5l0,0l0,14l29,19l29,19l28,19l29,19l29,19l29,5xe" fillcolor="white" stroked="f" o:allowincell="f" style="position:absolute;left:2820;top:14021;width:28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14" path="m27,0l27,0l0,0l0,14l27,14l27,14l27,0xe" fillcolor="white" stroked="f" o:allowincell="f" style="position:absolute;left:2849;top:14026;width:2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4" path="m8,5l11,0l0,0l0,14l11,14l15,10l11,14l15,14l15,10l8,5xe" fillcolor="white" stroked="f" o:allowincell="f" style="position:absolute;left:2876;top:14026;width:1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26" path="m5,8l5,1l0,21l7,26l12,7l12,0l12,7l13,2l12,0l5,8xe" fillcolor="white" stroked="f" o:allowincell="f" style="position:absolute;left:2884;top:14010;width:12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8" path="m0,7l0,8l5,18l12,10l7,0l7,1l0,7l0,7l0,8l0,7xe" fillcolor="white" stroked="f" o:allowincell="f" style="position:absolute;left:2884;top:14000;width:11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2" path="m1,11l0,8l12,42l19,36l7,3l6,0l7,3l7,1l6,0l1,11xe" fillcolor="white" stroked="f" o:allowincell="f" style="position:absolute;left:2872;top:13965;width:18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44" path="m0,9l1,11l26,44l31,33l6,0l7,1l0,9l0,9l1,11l0,9xe" fillcolor="white" stroked="f" o:allowincell="f" style="position:absolute;left:2847;top:13932;width:30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0" path="m0,9l0,9l21,50l28,42l7,0l7,0l7,0l7,0l7,0l0,9xe" fillcolor="white" stroked="f" o:allowincell="f" style="position:absolute;left:2826;top:13891;width:2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63" path="m0,7l0,8l33,63l40,54l7,0l7,1l0,7l0,8l0,8l0,7xe" fillcolor="white" stroked="f" o:allowincell="f" style="position:absolute;left:2793;top:13837;width:39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25" path="m6,0l2,9l6,25l13,19l9,4l6,14l6,0l0,0l2,9l6,0xe" fillcolor="white" stroked="f" o:allowincell="f" style="position:absolute;left:2787;top:13819;width:12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14" path="m2,0l3,0l0,0l0,14l3,14l4,14l3,14l4,14l4,12l2,0xe" fillcolor="white" stroked="f" o:allowincell="f" style="position:absolute;left:2793;top:13819;width:3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3" path="m20,0l20,0l0,9l2,23l22,14l22,14l20,0l20,0l20,2l20,0xe" fillcolor="white" stroked="f" o:allowincell="f" style="position:absolute;left:2795;top:13810;width:21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25" path="m33,0l33,0l0,11l2,25l36,14l36,14l36,14l36,14l36,14l33,0xe" fillcolor="white" stroked="f" o:allowincell="f" style="position:absolute;left:2815;top:13799;width:35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32" path="m43,0l43,0l0,18l3,32l45,14l45,14l43,0l43,0l43,0xe" fillcolor="white" stroked="f" o:allowincell="f" style="position:absolute;left:2848;top:13781;width:44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32" path="m66,1l66,0l0,18l2,32l69,14l69,12l69,14l69,14l69,12l66,1xe" fillcolor="white" stroked="f" o:allowincell="f" style="position:absolute;left:2891;top:13763;width:68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53" path="m75,0l75,2l0,42l3,53l77,13l77,14l75,0l75,0l75,2l75,0xe" fillcolor="white" stroked="f" o:allowincell="f" style="position:absolute;left:2957;top:13722;width:76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57" path="m93,7l97,0l0,43l2,57l99,14l103,7l99,14l103,11l103,6l93,7xe" fillcolor="white" stroked="f" o:allowincell="f" style="position:absolute;left:3032;top:13679;width:102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9" path="m1,8l0,4l1,29l11,29l10,4l9,0l10,3l10,1l9,0l1,8xe" fillcolor="white" stroked="f" o:allowincell="f" style="position:absolute;left:3124;top:13657;width:10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60" path="m0,9l0,9l21,60l29,52l7,0l7,0l7,0l7,0l7,0l0,9xe" fillcolor="white" stroked="f" o:allowincell="f" style="position:absolute;left:3104;top:13605;width:28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87" path="m0,7l0,9l38,87l45,78l7,0l7,2l0,7l0,9l0,9l0,7xe" fillcolor="white" stroked="f" o:allowincell="f" style="position:absolute;left:3066;top:13527;width:44;height: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90" path="m0,5l0,5l33,90l40,85l7,0l7,0l7,0l7,0l7,0l0,5xe" fillcolor="white" stroked="f" o:allowincell="f" style="position:absolute;left:3033;top:13444;width:39;height: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86" path="m0,4l1,5l32,86l39,81l8,0l10,1l0,4l0,5l1,5l0,4xe" fillcolor="white" stroked="f" o:allowincell="f" style="position:absolute;left:3001;top:13363;width:38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78" path="m1,0l0,6l6,78l16,75l10,3l8,8l1,0l0,3l0,6l1,0xe" fillcolor="white" stroked="f" o:allowincell="f" style="position:absolute;left:2995;top:13289;width:15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62" path="m31,0l29,2l0,54l7,62l36,11l34,14l32,0l30,1l29,2l31,0xe" fillcolor="white" stroked="f" o:allowincell="f" style="position:absolute;left:2996;top:13235;width:35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28" path="m63,7l67,0l0,14l3,28l69,14l72,7l68,14l72,12l72,7l63,7xe" fillcolor="white" stroked="f" o:allowincell="f" style="position:absolute;left:3027;top:13221;width:71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7" path="m4,14l0,7l0,17l9,17l9,7l6,0l9,7l9,1l6,0l4,14xe" fillcolor="white" stroked="f" o:allowincell="f" style="position:absolute;left:3090;top:13211;width: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8" path="m0,12l0,14l15,18l17,4l3,0l3,1l0,12l0,14l0,14l0,12xe" fillcolor="white" stroked="f" o:allowincell="f" style="position:absolute;left:3079;top:13207;width:16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2" path="m0,14l0,13l33,32l36,21l2,2l2,0l2,2l2,2l2,0l0,14xe" fillcolor="white" stroked="f" o:allowincell="f" style="position:absolute;left:3046;top:13187;width:35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30" path="m0,12l1,13l38,30l40,16l4,0l5,1l0,12l1,12l1,13l0,12xe" fillcolor="white" stroked="f" o:allowincell="f" style="position:absolute;left:3008;top:13171;width:39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50" path="m1,11l0,11l52,50l57,39l5,0l4,0l5,0l4,0l4,0l1,11xe" fillcolor="white" stroked="f" o:allowincell="f" style="position:absolute;left:2956;top:13133;width:56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47" path="m0,11l2,11l63,47l66,36l4,0l5,0l0,11l0,11l2,11l0,11xe" fillcolor="white" stroked="f" o:allowincell="f" style="position:absolute;left:2894;top:13097;width:65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69" path="m0,12l0,12l66,69l71,58l5,0l5,0l0,12l0,12l0,12xe" fillcolor="white" stroked="f" o:allowincell="f" style="position:absolute;left:2828;top:13039;width:70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73" path="m10,0l9,13l69,73l74,61l13,2l12,14l10,0l0,4l9,13l10,0xe" fillcolor="white" stroked="f" o:allowincell="f" style="position:absolute;left:2759;top:12978;width:73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3" path="m46,0l46,0l0,19l2,33l48,14l48,14l46,0l46,0l46,0xe" fillcolor="white" stroked="f" o:allowincell="f" style="position:absolute;left:2769;top:12959;width:47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37" path="m57,2l57,0l0,23l2,37l59,14l59,13l59,14l59,14l59,13l57,2xe" fillcolor="white" stroked="f" o:allowincell="f" style="position:absolute;left:2815;top:12936;width:58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42" path="m49,0l49,1l0,31l2,42l51,13l51,14l49,0l49,1l49,1l49,0xe" fillcolor="white" stroked="f" o:allowincell="f" style="position:absolute;left:2872;top:12907;width:50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40" path="m55,1l56,0l0,26l2,40l59,14l60,12l59,14l59,12l60,12l55,1xe" fillcolor="white" stroked="f" o:allowincell="f" style="position:absolute;left:2921;top:12881;width:59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44" path="m43,0l43,0l0,33l5,44l48,11l48,11l43,0xe" fillcolor="white" stroked="f" o:allowincell="f" style="position:absolute;left:2976;top:12849;width:47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42" path="m39,0l39,0l0,31l5,42l44,11l44,11l39,0l39,0l39,0xe" fillcolor="white" stroked="f" o:allowincell="f" style="position:absolute;left:3019;top:12818;width:43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6" path="m36,0l34,0l0,25l5,36l39,11l38,11l36,0l36,0l34,0l36,0xe" fillcolor="white" stroked="f" o:allowincell="f" style="position:absolute;left:3058;top:12793;width:38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25" path="m20,5l23,0l0,14l2,25l26,11l29,5l26,11l29,10l29,5l20,5xe" fillcolor="white" stroked="f" o:allowincell="f" style="position:absolute;left:3094;top:12779;width:28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1" path="m1,9l0,5l0,21l9,21l9,5l8,0l9,5l9,2l8,0l1,9xe" fillcolor="white" stroked="f" o:allowincell="f" style="position:absolute;left:3114;top:12763;width:8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4" path="m2,11l0,10l10,24l17,15l7,2l6,0l7,2l6,0l6,0l2,11xe" fillcolor="white" stroked="f" o:allowincell="f" style="position:absolute;left:3105;top:12748;width:16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28" path="m0,12l0,12l18,28l22,17l5,0l5,0l5,0l5,0l5,0l0,12xe" fillcolor="white" stroked="f" o:allowincell="f" style="position:absolute;left:3089;top:12731;width:21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7" path="m1,11l0,11l20,27l25,15l4,0l3,0l4,0l4,0l4,0l1,11xe" fillcolor="white" stroked="f" o:allowincell="f" style="position:absolute;left:3069;top:12716;width:24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6" path="m0,11l1,11l25,26l27,15l3,0l5,0l5,0l3,0l3,0l0,11xe" fillcolor="white" stroked="f" o:allowincell="f" style="position:absolute;left:3045;top:12701;width:26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1" path="m0,8l1,11l15,21l20,10l5,0l7,3l0,8l0,11l2,11l0,8xe" fillcolor="white" stroked="f" o:allowincell="f" style="position:absolute;left:3030;top:12691;width:19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21" path="m4,0l3,9l8,21l15,16l10,3l9,12l4,0l0,5l3,9l4,0xe" fillcolor="white" stroked="f" o:allowincell="f" style="position:absolute;left:3022;top:12678;width:14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3" path="m7,2l8,0l0,11l5,23l13,11l14,10l13,11l13,11l14,10l7,2xe" fillcolor="white" stroked="f" o:allowincell="f" style="position:absolute;left:3026;top:12667;width:13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72" path="m38,0l37,1l0,64l7,72l44,9l43,11l38,0l37,1l37,1l38,0xe" fillcolor="white" stroked="f" o:allowincell="f" style="position:absolute;left:3033;top:12605;width:43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63" path="m39,0l39,0l0,52l5,63l44,11l44,11l44,11l44,11l44,10l39,0xe" fillcolor="white" stroked="f" o:allowincell="f" style="position:absolute;left:3071;top:12553;width:43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50" path="m29,0l29,0l0,39l5,50l33,11l33,11l29,0l29,0l29,1l29,0xe" fillcolor="white" stroked="f" o:allowincell="f" style="position:absolute;left:3110;top:12514;width:32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8" path="m24,2l26,0l0,27l4,38l30,12l32,10l30,12l30,12l32,10l24,2xe" fillcolor="white" stroked="f" o:allowincell="f" style="position:absolute;left:3139;top:12487;width:31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0" path="m18,0l17,1l0,32l8,40l24,10l23,11l18,0l18,0l17,1l18,0xe" fillcolor="white" stroked="f" o:allowincell="f" style="position:absolute;left:3163;top:12457;width:23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0" path="m8,6l11,0l0,9l5,20l16,12l18,6l16,12l18,10l18,6l8,6xe" fillcolor="white" stroked="f" o:allowincell="f" style="position:absolute;left:3181;top:12448;width:17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5" path="m5,14l0,7l0,25l10,25l10,7l5,0l10,7l10,0l5,0l5,14xe" fillcolor="white" stroked="f" o:allowincell="f" style="position:absolute;left:3189;top:12429;width:9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4" path="m0,12l2,14l5,14l5,0l2,0l3,1l0,12l0,14l2,14l0,12xe" fillcolor="white" stroked="f" o:allowincell="f" style="position:absolute;left:3189;top:12429;width: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549;top:9893;width:3740;height:5161">
                <v:shape id="shape_0" coordsize="85,66" path="m0,11l1,11l82,66l85,55l3,0l4,0l0,11l0,11l1,11l0,11xe" fillcolor="white" stroked="f" o:allowincell="f" style="position:absolute;left:3107;top:12375;width:84;height: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63" path="m0,11l0,11l63,63l67,52l4,0l4,0l0,11l0,11l0,11xe" fillcolor="white" stroked="f" o:allowincell="f" style="position:absolute;left:3044;top:12323;width:66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65" path="m0,11l0,11l55,65l59,54l5,0l5,0l0,11l0,11l0,11xe" fillcolor="white" stroked="f" o:allowincell="f" style="position:absolute;left:2989;top:12269;width:58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60" path="m1,11l1,11l41,60l46,49l6,0l6,0l0,10l1,11l1,11xe" fillcolor="white" stroked="f" o:allowincell="f" style="position:absolute;left:2948;top:12220;width:4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60" path="m0,11l0,11l36,60l41,49l5,0l5,0l6,1l5,1l5,1l0,11xe" fillcolor="white" stroked="f" o:allowincell="f" style="position:absolute;left:2913;top:12171;width:40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50" path="m0,10l1,11l29,50l34,39l6,0l7,1l0,10l0,10l1,10l0,10xe" fillcolor="white" stroked="f" o:allowincell="f" style="position:absolute;left:2884;top:12132;width:33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2" path="m1,11l0,10l19,52l26,43l7,2l6,0l7,2l7,0l6,0l1,11xe" fillcolor="white" stroked="f" o:allowincell="f" style="position:absolute;left:2865;top:12090;width:25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6" path="m0,5l2,11l21,26l26,15l7,0l9,5l0,4l0,8l2,11l0,5xe" fillcolor="white" stroked="f" o:allowincell="f" style="position:absolute;left:2845;top:12075;width:25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3" path="m3,0l1,5l0,23l9,23l10,5l8,11l3,0l2,1l1,4l3,0xe" fillcolor="white" stroked="f" o:allowincell="f" style="position:absolute;left:2845;top:12057;width:9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34" path="m31,0l31,0l0,23l5,34l36,12l36,12l36,12l36,12l36,12l31,0xe" fillcolor="white" stroked="f" o:allowincell="f" style="position:absolute;left:2848;top:12034;width:35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37" path="m30,0l29,2l0,25l5,37l33,13l32,14l30,2l29,2l29,2l30,0xe" fillcolor="white" stroked="f" o:allowincell="f" style="position:absolute;left:2879;top:12009;width:32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19" path="m10,12l12,0l0,5l2,19l14,14l15,1l14,12l22,8l15,1l10,12xe" fillcolor="white" stroked="f" o:allowincell="f" style="position:absolute;left:2909;top:12004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75" path="m0,11l0,11l71,75l76,64l5,0l5,0l0,11l0,11l0,11xe" fillcolor="white" stroked="f" o:allowincell="f" style="position:absolute;left:2848;top:11941;width:75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,83" path="m0,9l2,11l57,83l62,72l6,0l8,1l0,9l0,9l2,11l0,9xe" fillcolor="white" stroked="f" o:allowincell="f" style="position:absolute;left:2791;top:11869;width:61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,85" path="m0,9l0,9l48,85l56,77l7,0l7,0l0,9l0,9l0,9xe" fillcolor="white" stroked="f" o:allowincell="f" style="position:absolute;left:2743;top:11793;width:55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81" path="m0,8l0,8l38,81l45,72l7,0l7,0l7,0l7,0l7,0l0,8xe" fillcolor="white" stroked="f" o:allowincell="f" style="position:absolute;left:2705;top:11721;width:44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72" path="m1,11l0,9l40,72l47,64l7,1l6,0l7,1l6,0l6,0l1,11xe" fillcolor="white" stroked="f" o:allowincell="f" style="position:absolute;left:2665;top:11657;width:46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61" path="m0,11l0,11l43,61l48,50l5,0l5,0l5,0l5,0l5,0l0,11xe" fillcolor="white" stroked="f" o:allowincell="f" style="position:absolute;left:2623;top:11607;width:47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45" path="m2,14l0,13l42,45l47,34l4,1l2,0l4,1l3,0l2,0l2,14xe" fillcolor="white" stroked="f" o:allowincell="f" style="position:absolute;left:2581;top:11573;width:46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21" path="m3,4l7,14l58,21l58,7l7,0l11,10l3,4l0,13l7,14l3,4xe" fillcolor="white" stroked="f" o:allowincell="f" style="position:absolute;left:2525;top:11566;width:57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78" path="m29,0l29,0l0,72l8,78l36,5l36,5l36,5l36,5l36,5l29,0xe" fillcolor="white" stroked="f" o:allowincell="f" style="position:absolute;left:2528;top:11498;width:35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71" path="m21,2l22,0l0,66l7,71l29,6l31,4l29,6l29,6l31,4l21,2xe" fillcolor="white" stroked="f" o:allowincell="f" style="position:absolute;left:2557;top:11432;width:30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82" path="m16,0l16,0l0,80l10,82l25,3l25,3l25,3l25,3l25,3l16,0xe" fillcolor="white" stroked="f" o:allowincell="f" style="position:absolute;left:2578;top:11354;width:24;height: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70" path="m8,3l8,0l0,67l9,70l17,3l17,0l17,3l17,2l17,0l8,3xe" fillcolor="white" stroked="f" o:allowincell="f" style="position:absolute;left:2594;top:11287;width:16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77" path="m0,2l0,3l7,77l16,74l9,0l9,2l0,2l0,2l0,3l0,2xe" fillcolor="white" stroked="f" o:allowincell="f" style="position:absolute;left:2595;top:11213;width:15;height: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59" path="m0,3l0,2l0,59l9,59l9,2l9,0l9,2l9,2l9,0l0,3xe" fillcolor="white" stroked="f" o:allowincell="f" style="position:absolute;left:2595;top:11156;width:8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49" path="m0,3l0,3l6,49l15,46l9,0l9,0l9,0l9,0l9,0l0,3xe" fillcolor="white" stroked="f" o:allowincell="f" style="position:absolute;left:2589;top:11110;width:14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9" path="m1,8l0,6l6,39l15,36l9,3l8,0l9,3l8,1l8,0l1,8xe" fillcolor="white" stroked="f" o:allowincell="f" style="position:absolute;left:2583;top:11074;width:14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34" path="m4,14l0,11l11,34l18,26l8,2l4,0l8,2l6,0l4,0l4,14xe" fillcolor="white" stroked="f" o:allowincell="f" style="position:absolute;left:2573;top:11048;width:17;height: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5" path="m6,14l4,15l13,14l13,0l4,1l1,2l4,1l1,1l0,4l6,14xe" fillcolor="white" stroked="f" o:allowincell="f" style="position:absolute;left:2564;top:11048;width:12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27" path="m7,24l6,27l18,12l13,0l1,16l0,19l0,17l0,17l0,19l7,24xe" fillcolor="white" stroked="f" o:allowincell="f" style="position:absolute;left:2552;top:11050;width:17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7" path="m6,37l7,34l15,5l8,0l0,29l1,26l6,37l7,36l7,34l6,37xe" fillcolor="white" stroked="f" o:allowincell="f" style="position:absolute;left:2544;top:11069;width:14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1" path="m2,31l4,29l20,11l15,0l0,18l2,17l2,31l3,31l4,29l2,31xe" fillcolor="white" stroked="f" o:allowincell="f" style="position:absolute;left:2530;top:11095;width:19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4" path="m0,11l3,14l15,14l15,0l3,0l7,3l0,11l1,14l3,14l0,11xe" fillcolor="white" stroked="f" o:allowincell="f" style="position:absolute;left:2517;top:11112;width:14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45" path="m0,7l0,9l19,45l26,37l7,0l7,2l0,6l0,7l0,9l0,7xe" fillcolor="white" stroked="f" o:allowincell="f" style="position:absolute;left:2498;top:11078;width:25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74" path="m0,5l1,6l17,74l24,69l8,0l10,2l0,5l0,5l1,5l0,5xe" fillcolor="white" stroked="f" o:allowincell="f" style="position:absolute;left:2481;top:11011;width:23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06" path="m0,1l0,2l11,106l21,103l10,0l10,1l0,1l0,1l0,2l0,1xe" fillcolor="white" stroked="f" o:allowincell="f" style="position:absolute;left:2470;top:10910;width:20;height:1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85" path="m5,0l5,1l0,85l10,85l15,1l15,3l5,0l5,0l5,1l5,0xe" fillcolor="white" stroked="f" o:allowincell="f" style="position:absolute;left:2470;top:10826;width:14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89" path="m14,0l13,1l0,86l10,89l23,4l21,5l14,0l13,1l13,1l14,0xe" fillcolor="white" stroked="f" o:allowincell="f" style="position:absolute;left:2475;top:10740;width:22;height: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71" path="m16,1l17,0l0,66l7,71l24,6l25,4l24,6l24,4l25,4l16,1xe" fillcolor="white" stroked="f" o:allowincell="f" style="position:absolute;left:2489;top:10674;width:24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3" path="m9,2l9,0l0,50l9,53l19,3l19,2l19,3l19,3l19,2l9,2xe" fillcolor="white" stroked="f" o:allowincell="f" style="position:absolute;left:2505;top:10625;width:18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41" path="m5,14l1,7l0,41l10,41l11,7l7,0l11,7l11,2l7,0l5,14xe" fillcolor="white" stroked="f" o:allowincell="f" style="position:absolute;left:2514;top:10586;width:10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18" path="m3,13l1,14l14,18l16,4l3,0l1,1l3,0l1,0l0,1l3,13xe" fillcolor="white" stroked="f" o:allowincell="f" style="position:absolute;left:2505;top:10582;width:15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37" path="m5,37l4,37l40,12l38,0l1,26l0,26l0,26l0,26l0,26l5,37xe" fillcolor="white" stroked="f" o:allowincell="f" style="position:absolute;left:2468;top:10583;width:39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,82" path="m4,82l5,82l94,11l89,0l0,71l1,71l4,82l5,82l5,82l4,82xe" fillcolor="white" stroked="f" o:allowincell="f" style="position:absolute;left:2379;top:10609;width:93;height: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54" path="m2,54l2,54l71,11l68,0l0,43l0,43l2,54l2,54l2,54xe" fillcolor="white" stroked="f" o:allowincell="f" style="position:absolute;left:2312;top:10680;width:70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36" path="m3,36l3,35l43,11l41,0l0,24l0,22l3,36l3,36l3,35l3,36xe" fillcolor="white" stroked="f" o:allowincell="f" style="position:absolute;left:2271;top:10723;width:42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21" path="m0,21l2,21l30,14l27,0l0,7l2,7l0,21l1,21l2,21l0,21xe" fillcolor="white" stroked="f" o:allowincell="f" style="position:absolute;left:2244;top:10745;width:29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1" path="m0,10l3,14l24,21l26,7l5,0l8,4l0,10l2,13l3,14l0,10xe" fillcolor="white" stroked="f" o:allowincell="f" style="position:absolute;left:2220;top:10745;width:25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18" path="m0,3l1,5l5,18l13,12l8,0l9,3l0,3l0,4l1,5l0,3xe" fillcolor="white" stroked="f" o:allowincell="f" style="position:absolute;left:2215;top:10737;width:12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38" path="m0,0l0,0l2,38l11,38l10,0l10,0l0,0l0,0l0,0xe" fillcolor="white" stroked="f" o:allowincell="f" style="position:absolute;left:2213;top:10702;width:10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9" path="m0,3l0,2l0,49l10,49l10,2l10,0l10,2l10,2l10,0l0,3xe" fillcolor="white" stroked="f" o:allowincell="f" style="position:absolute;left:2213;top:10653;width:9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43" path="m0,1l0,2l4,43l14,40l9,0l9,1l0,1l0,1l0,2l0,1xe" fillcolor="white" stroked="f" o:allowincell="f" style="position:absolute;left:2209;top:10613;width:13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8" path="m6,15l0,8l0,18l9,18l9,8l3,1l9,8l9,0l3,1l6,15xe" fillcolor="white" stroked="f" o:allowincell="f" style="position:absolute;left:2209;top:10596;width:8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24" path="m2,23l2,24l32,14l29,0l0,10l0,12l0,10l0,10l0,12l2,23xe" fillcolor="white" stroked="f" o:allowincell="f" style="position:absolute;left:2183;top:10597;width:31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3" path="m1,33l2,32l38,11l36,0l0,20l1,19l1,33l2,33l2,32l1,33xe" fillcolor="white" stroked="f" o:allowincell="f" style="position:absolute;left:2147;top:10609;width:37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24" path="m3,24l2,24l50,14l50,0l2,10l0,10l2,10l0,10l0,10l3,24xe" fillcolor="white" stroked="f" o:allowincell="f" style="position:absolute;left:2098;top:10628;width:49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30" path="m2,30l2,30l51,14l48,0l0,17l0,17l2,30l2,30l2,30xe" fillcolor="white" stroked="f" o:allowincell="f" style="position:absolute;left:2050;top:10638;width:50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26" path="m2,26l2,26l53,13l51,0l0,12l0,12l2,26l2,26l2,26xe" fillcolor="white" stroked="f" o:allowincell="f" style="position:absolute;left:1999;top:10655;width:52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5" path="m2,25l2,25l47,14l45,0l0,11l0,11l0,11l0,11l0,11l2,25xe" fillcolor="white" stroked="f" o:allowincell="f" style="position:absolute;left:1954;top:10667;width:46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23" path="m2,21l2,23l33,14l31,0l0,9l0,10l0,9l0,9l0,10l2,21xe" fillcolor="white" stroked="f" o:allowincell="f" style="position:absolute;left:1923;top:10678;width:32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1" path="m0,21l3,19l19,11l17,0l0,8l3,7l0,21l2,21l3,19l0,21xe" fillcolor="white" stroked="f" o:allowincell="f" style="position:absolute;left:1906;top:10688;width:18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2" path="m0,11l2,14l24,22l27,8l4,0l7,2l0,11l1,12l2,14l0,11xe" fillcolor="white" stroked="f" o:allowincell="f" style="position:absolute;left:1882;top:10687;width:26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35" path="m0,8l0,8l17,35l24,26l7,0l7,0l7,0l7,0l6,0l0,8xe" fillcolor="white" stroked="f" o:allowincell="f" style="position:absolute;left:1865;top:10663;width:23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53" path="m0,9l0,9l30,53l37,45l8,0l8,0l0,9l0,9l2,9l0,9xe" fillcolor="white" stroked="f" o:allowincell="f" style="position:absolute;left:1835;top:10618;width:36;height: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60" path="m0,8l0,8l28,60l36,51l7,0l7,0l0,8l0,8l0,8xe" fillcolor="white" stroked="f" o:allowincell="f" style="position:absolute;left:1807;top:10567;width:35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72" path="m0,8l0,8l32,72l39,64l7,0l7,0l0,8l0,8l0,8xe" fillcolor="white" stroked="f" o:allowincell="f" style="position:absolute;left:1775;top:10503;width:38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74" path="m0,8l0,8l31,74l38,66l7,0l7,0l0,8l0,8l0,8xe" fillcolor="white" stroked="f" o:allowincell="f" style="position:absolute;left:1744;top:10437;width:37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73" path="m0,5l1,8l28,73l35,65l8,0l9,2l0,5l1,7l1,8l0,5xe" fillcolor="white" stroked="f" o:allowincell="f" style="position:absolute;left:1716;top:10372;width:3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71" path="m4,14l0,8l9,71l18,68l10,6l6,0l10,6l9,1l6,0l4,14xe" fillcolor="white" stroked="f" o:allowincell="f" style="position:absolute;left:1707;top:10306;width:17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8" path="m4,12l1,14l15,18l17,4l3,0l0,1l3,0l1,0l0,1l4,12xe" fillcolor="white" stroked="f" o:allowincell="f" style="position:absolute;left:1696;top:10302;width:16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7" path="m5,27l5,27l25,11l21,0l0,16l0,16l0,16l0,16l0,16l5,27xe" fillcolor="white" stroked="f" o:allowincell="f" style="position:absolute;left:1675;top:10303;width:24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30" path="m4,30l4,30l22,11l17,0l0,19l0,19l4,30xe" fillcolor="white" stroked="f" o:allowincell="f" style="position:absolute;left:1658;top:10319;width:2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27" path="m0,14l7,20l16,11l12,0l2,8l9,14l0,14l1,27l7,20l0,14xe" fillcolor="white" stroked="f" o:allowincell="f" style="position:absolute;left:1646;top:10338;width:15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88" path="m0,3l0,2l1,88l10,88l9,2l9,0l9,2l9,0l9,0l0,3xe" fillcolor="white" stroked="f" o:allowincell="f" style="position:absolute;left:1645;top:10264;width:9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86" path="m1,5l0,4l11,86l20,83l10,1l8,0l10,1l10,1l8,0l1,5xe" fillcolor="white" stroked="f" o:allowincell="f" style="position:absolute;left:1634;top:10181;width:19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93" path="m0,7l0,7l21,93l28,88l7,1l7,1l7,1l7,1l7,0l0,7xe" fillcolor="white" stroked="f" o:allowincell="f" style="position:absolute;left:1614;top:10093;width:27;height: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71" path="m0,8l0,7l26,71l33,65l7,1l7,0l7,0l7,0l7,0l0,8xe" fillcolor="white" stroked="f" o:allowincell="f" style="position:absolute;left:1588;top:10029;width:32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74" path="m0,8l0,8l27,74l34,66l7,0l7,0l7,0l7,0l7,0l0,8xe" fillcolor="white" stroked="f" o:allowincell="f" style="position:absolute;left:1561;top:9963;width:33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47" path="m2,11l0,10l21,47l28,39l8,2l6,0l8,2l8,2l6,0l2,11xe" fillcolor="white" stroked="f" o:allowincell="f" style="position:absolute;left:1540;top:9924;width:27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35" path="m7,13l1,16l19,35l23,24l6,5l0,7l6,5l2,0l0,6l7,13xe" fillcolor="white" stroked="f" o:allowincell="f" style="position:absolute;left:1523;top:9900;width:22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7" path="m7,17l7,16l11,6l4,0l0,10l0,9l0,9l0,9l0,9l7,17xe" fillcolor="white" stroked="f" o:allowincell="f" style="position:absolute;left:1519;top:9907;width:10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113" path="m7,113l7,113l51,8l44,0l0,104l0,104l7,113l7,113l7,113xe" fillcolor="white" stroked="f" o:allowincell="f" style="position:absolute;left:1475;top:9916;width:50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110" path="m7,110l7,110l53,9l46,0l0,102l0,102l7,110l7,110l7,110xe" fillcolor="white" stroked="f" o:allowincell="f" style="position:absolute;left:1429;top:10020;width:52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85" path="m6,85l7,84l57,8l50,0l0,75l2,74l6,85l6,85l7,84l6,85xe" fillcolor="white" stroked="f" o:allowincell="f" style="position:absolute;left:1379;top:10122;width:56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70" path="m5,70l5,70l58,11l54,0l0,58l0,58l5,70l5,70l5,70xe" fillcolor="white" stroked="f" o:allowincell="f" style="position:absolute;left:1327;top:10196;width:57;height: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51" path="m4,51l5,51l55,12l50,0l0,39l2,39l4,51l5,51l5,51l4,51xe" fillcolor="white" stroked="f" o:allowincell="f" style="position:absolute;left:1277;top:10254;width:5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38" path="m3,38l3,37l44,12l42,0l0,26l0,24l3,38l3,37l3,37l3,38xe" fillcolor="white" stroked="f" o:allowincell="f" style="position:absolute;left:1237;top:10293;width:4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27" path="m1,27l3,27l35,14l32,0l0,13l1,13l1,27l1,27l3,27l1,27xe" fillcolor="white" stroked="f" o:allowincell="f" style="position:absolute;left:1205;top:10317;width:34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14" path="m0,8l5,14l16,14l16,0l5,0l9,5l0,8l1,14l5,14l0,8xe" fillcolor="white" stroked="f" o:allowincell="f" style="position:absolute;left:1190;top:10330;width:15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5" path="m0,0l0,3l6,35l15,32l9,0l9,3l0,0l0,2l0,3l0,0xe" fillcolor="white" stroked="f" o:allowincell="f" style="position:absolute;left:1184;top:10303;width:14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42" path="m6,2l6,0l0,39l9,42l15,3l15,2l15,3l15,3l15,2l6,2xe" fillcolor="white" stroked="f" o:allowincell="f" style="position:absolute;left:1184;top:10264;width:14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45" path="m5,14l0,7l0,45l9,45l9,7l5,0l9,7l9,0l5,0l5,14xe" fillcolor="white" stroked="f" o:allowincell="f" style="position:absolute;left:1190;top:10221;width:8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4" path="m3,13l2,14l8,14l8,0l2,0l0,1l2,0l0,0l0,1l3,13xe" fillcolor="white" stroked="f" o:allowincell="f" style="position:absolute;left:1187;top:10221;width:7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44" path="m5,44l4,44l61,12l58,0l2,32l0,32l2,32l0,32l0,32l5,44xe" fillcolor="white" stroked="f" o:allowincell="f" style="position:absolute;left:1129;top:10222;width:60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51" path="m5,51l5,51l50,12l45,0l0,39l0,39l0,39l0,39l0,39l5,51xe" fillcolor="white" stroked="f" o:allowincell="f" style="position:absolute;left:1084;top:10254;width:4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48" path="m5,48l5,48l45,12l40,0l0,37l0,37l0,37l0,37l0,37l5,48xe" fillcolor="white" stroked="f" o:allowincell="f" style="position:absolute;left:1044;top:10293;width:44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47" path="m5,47l5,47l35,11l30,0l0,36l0,36l5,47l5,47l5,47xe" fillcolor="white" stroked="f" o:allowincell="f" style="position:absolute;left:1014;top:10330;width:34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42" path="m7,40l6,42l35,11l30,0l1,31l0,32l1,31l1,31l0,32l7,40xe" fillcolor="white" stroked="f" o:allowincell="f" style="position:absolute;left:984;top:10366;width:34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47" path="m7,47l7,47l29,8l22,0l0,39l0,39l0,39l0,39l0,39l7,47xe" fillcolor="white" stroked="f" o:allowincell="f" style="position:absolute;left:962;top:10398;width:28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52" path="m7,52l7,52l26,8l19,0l0,43l0,43l7,52l7,52l7,52xe" fillcolor="white" stroked="f" o:allowincell="f" style="position:absolute;left:943;top:10437;width:25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9" path="m0,46l9,49l27,9l20,0l1,41l10,43l0,46l4,59l9,49l0,46xe" fillcolor="white" stroked="f" o:allowincell="f" style="position:absolute;left:923;top:10480;width:26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101" path="m1,5l0,4l19,101l29,98l10,1l9,0l10,1l9,0l9,0l1,5xe" fillcolor="white" stroked="f" o:allowincell="f" style="position:absolute;left:904;top:10425;width:28;height:1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97" path="m0,5l0,5l24,97l32,92l7,0l7,0l7,0l7,0l7,0l0,5xe" fillcolor="white" stroked="f" o:allowincell="f" style="position:absolute;left:881;top:10333;width:31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102" path="m0,9l0,7l37,102l44,97l7,2l7,0l7,2l7,0l7,0l0,9xe" fillcolor="white" stroked="f" o:allowincell="f" style="position:absolute;left:844;top:10236;width:43;height:1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88" path="m0,8l0,8l39,88l46,79l7,0l7,0l0,8l0,8l0,8xe" fillcolor="white" stroked="f" o:allowincell="f" style="position:absolute;left:805;top:10157;width:45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88" path="m0,9l0,9l37,88l44,80l7,0l7,0l7,0l7,0l7,0l0,9xe" fillcolor="white" stroked="f" o:allowincell="f" style="position:absolute;left:768;top:10077;width:4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59" path="m1,11l0,10l33,59l40,50l7,2l6,0l7,2l6,0l6,0l1,11xe" fillcolor="white" stroked="f" o:allowincell="f" style="position:absolute;left:735;top:10027;width:39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46" path="m3,14l0,13l30,46l35,35l5,2l3,0l5,2l4,0l3,0l3,14xe" fillcolor="white" stroked="f" o:allowincell="f" style="position:absolute;left:706;top:9992;width:34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4" path="m4,13l2,14l14,14l14,0l2,0l0,2l2,0l1,0l0,2l4,13xe" fillcolor="white" stroked="f" o:allowincell="f" style="position:absolute;left:695;top:9992;width:13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,107" path="m4,107l5,106l124,11l120,0l0,95l1,93l4,107l4,106l5,106l4,107xe" fillcolor="white" stroked="f" o:allowincell="f" style="position:absolute;left:575;top:9994;width:123;height:1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0,46l2,46l95,14l92,0l0,32l2,32l0,46l1,46l2,46l0,46xe" fillcolor="white" stroked="f" o:allowincell="f" style="position:absolute;left:484;top:10087;width:94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29" path="m0,12l1,14l69,29l71,15l4,0l5,1l0,12l1,14l1,14l0,12xe" fillcolor="white" stroked="f" o:allowincell="f" style="position:absolute;left:415;top:10104;width:70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9" path="m0,9l2,11l49,59l54,48l6,0l8,1l0,9l2,11l2,11l0,9xe" fillcolor="white" stroked="f" o:allowincell="f" style="position:absolute;left:366;top:10057;width:53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71" path="m0,7l0,9l37,71l45,63l7,0l7,2l0,7l0,9l0,9l0,7xe" fillcolor="white" stroked="f" o:allowincell="f" style="position:absolute;left:329;top:9995;width:44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65" path="m0,5l0,5l24,65l31,60l7,0l7,0l0,5l0,5l0,5xe" fillcolor="white" stroked="f" o:allowincell="f" style="position:absolute;left:305;top:9937;width:30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9" path="m4,14l0,10l12,49l19,44l7,5l4,0l7,5l6,0l4,0l4,14xe" fillcolor="white" stroked="f" o:allowincell="f" style="position:absolute;left:293;top:9893;width:18;height: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4" path="m10,9l5,14l10,14l10,0l5,0l0,6l5,0l1,0l0,6l10,9xe" fillcolor="white" stroked="f" o:allowincell="f" style="position:absolute;left:287;top:9893;width: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59" path="m10,59l10,59l21,3l11,0l0,56l0,56l0,56l0,56l0,56l10,59xe" fillcolor="white" stroked="f" o:allowincell="f" style="position:absolute;left:276;top:9899;width:20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68" path="m9,68l9,68l20,3l10,0l0,65l0,65l0,65l0,65l0,65l9,68xe" fillcolor="white" stroked="f" o:allowincell="f" style="position:absolute;left:266;top:9955;width:19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69" path="m10,69l10,69l18,3l9,0l0,66l0,66l0,66l0,66l0,66l10,69xe" fillcolor="white" stroked="f" o:allowincell="f" style="position:absolute;left:257;top:10020;width:17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78" path="m8,78l9,76l15,3l5,0l0,74l1,72l8,78l9,76l9,76l8,78xe" fillcolor="white" stroked="f" o:allowincell="f" style="position:absolute;left:252;top:10086;width:14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60" path="m7,60l7,60l20,6l13,0l0,55l0,55l7,60l7,60l7,60xe" fillcolor="white" stroked="f" o:allowincell="f" style="position:absolute;left:240;top:10158;width:19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1" path="m7,50l7,50l19,5l12,0l0,44l0,44l7,51l7,50l7,50xe" fillcolor="white" stroked="f" o:allowincell="f" style="position:absolute;left:228;top:10213;width:1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36" path="m5,36l7,34l18,6l11,0l0,28l3,25l5,36l6,36l7,35l5,36xe" fillcolor="white" stroked="f" o:allowincell="f" style="position:absolute;left:217;top:10257;width:17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21" path="m0,20l4,20l19,11l17,0l1,9l5,9l0,20l2,21l4,20l0,20xe" fillcolor="white" stroked="f" o:allowincell="f" style="position:absolute;left:203;top:10282;width:18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7" path="m0,10l1,12l19,27l24,16l6,0l7,2l1,12l1,12l1,12l0,10xe" fillcolor="white" stroked="f" o:allowincell="f" style="position:absolute;left:184;top:10275;width:23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33" path="m2,11l0,9l17,33l24,25l8,1l6,0l2,11l2,11l2,11xe" fillcolor="white" stroked="f" o:allowincell="f" style="position:absolute;left:167;top:10252;width:23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41" path="m1,10l1,12l23,41l27,30l6,0l6,2l0,10l0,10l1,12l1,10xe" fillcolor="white" stroked="f" o:allowincell="f" style="position:absolute;left:146;top:10222;width:26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5" path="m10,16l2,18l14,35l19,27l7,10l0,13l8,10l2,0l0,13l10,16xe" fillcolor="white" stroked="f" o:allowincell="f" style="position:absolute;left:133;top:10197;width:18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9,17l9,19l12,3l2,0l0,17l0,19l0,17l0,18l0,19l9,17xe" fillcolor="white" stroked="f" o:allowincell="f" style="position:absolute;left:131;top:10210;width:1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54" path="m17,51l17,51l9,0l0,2l8,54l8,54l17,53l17,51l17,51xe" fillcolor="white" stroked="f" o:allowincell="f" style="position:absolute;left:131;top:10227;width:16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67" path="m14,66l14,64l9,0l0,3l5,67l5,66l14,66l14,66l14,66xe" fillcolor="white" stroked="f" o:allowincell="f" style="position:absolute;left:139;top:10278;width:13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75" path="m9,75l10,72l9,0l0,0l1,72l2,69l9,75l10,74l10,72l9,75xe" fillcolor="white" stroked="f" o:allowincell="f" style="position:absolute;left:144;top:10344;width:9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62" path="m5,62l7,58l21,6l14,0l0,52l2,48l5,62l7,60l7,58l5,62xe" fillcolor="white" stroked="f" o:allowincell="f" style="position:absolute;left:132;top:10413;width:20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30" path="m0,30l2,30l45,14l42,0l0,16l2,16l0,30l1,30l2,30l0,30xe" fillcolor="white" stroked="f" o:allowincell="f" style="position:absolute;left:92;top:10461;width:44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44" path="m0,12l1,14l77,44l79,30l3,0l4,1l0,12l1,12l1,14l0,12xe" fillcolor="white" stroked="f" o:allowincell="f" style="position:absolute;left:15;top:10447;width:78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8,111" path="m11,11l5,18l124,111l128,100l10,7l4,14l10,7l0,0l4,14l11,11xe" fillcolor="white" stroked="f" o:allowincell="f" style="position:absolute;left:-109;top:10348;width:127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56" path="m18,47l18,50l7,0l0,3l11,53l11,56l11,53l11,54l11,56l18,47xe" fillcolor="white" stroked="f" o:allowincell="f" style="position:absolute;left:-105;top:10359;width:17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58" path="m28,51l28,49l7,0l0,9l21,58l21,56l28,51l28,51l28,49l28,51xe" fillcolor="white" stroked="f" o:allowincell="f" style="position:absolute;left:-94;top:10406;width:27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6" path="m15,30l15,30l7,0l0,5l8,36l8,36l8,36l8,36l8,36l15,30xe" fillcolor="white" stroked="f" o:allowincell="f" style="position:absolute;left:-73;top:10457;width:14;height: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31" path="m9,27l13,17l7,0l0,6l6,23l11,13l9,27l19,31l13,17l9,27xe" fillcolor="white" stroked="f" o:allowincell="f" style="position:absolute;left:-65;top:10487;width:18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0" path="m2,14l0,14l36,30l38,16l2,0l0,0l2,0l1,0l0,0l2,14xe" fillcolor="white" stroked="f" o:allowincell="f" style="position:absolute;left:-92;top:10484;width:37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1,23l2,23l27,14l25,0l0,9l1,9l1,23l1,23l2,23l1,23xe" fillcolor="white" stroked="f" o:allowincell="f" style="position:absolute;left:-117;top:10484;width:26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4" path="m2,14l1,14l40,14l40,0l1,0l0,0l1,0l0,0l0,1l2,14xe" fillcolor="white" stroked="f" o:allowincell="f" style="position:absolute;left:-156;top:10493;width:39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29" path="m1,29l2,29l35,14l33,0l0,15l1,15l1,29l2,29l2,28l1,29xe" fillcolor="white" stroked="f" o:allowincell="f" style="position:absolute;left:-189;top:10493;width:34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21" path="m3,20l1,21l38,14l38,0l1,7l0,9l1,7l0,7l0,9l3,20xe" fillcolor="white" stroked="f" o:allowincell="f" style="position:absolute;left:-226;top:10508;width:37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32" path="m1,32l2,30l38,11l35,0l0,19l1,18l2,32l2,32l2,30l1,32xe" fillcolor="white" stroked="f" o:allowincell="f" style="position:absolute;left:-261;top:10517;width:37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9" path="m5,18l3,19l30,14l30,0l3,5l0,7l1,5l1,5l0,7l5,18xe" fillcolor="white" stroked="f" o:allowincell="f" style="position:absolute;left:-290;top:10535;width:29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27" path="m3,26l4,26l21,11l16,0l0,15l1,15l3,27l3,26l4,26l3,26xe" fillcolor="white" stroked="f" o:allowincell="f" style="position:absolute;left:-306;top:10542;width:20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5" path="m9,7l7,15l15,11l13,0l4,4l2,12l4,3l0,6l2,12l9,7xe" fillcolor="white" stroked="f" o:allowincell="f" style="position:absolute;left:-318;top:10557;width:14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32" path="m16,28l16,26l7,0l0,5l8,32l8,31l16,28l16,26l16,26l16,28xe" fillcolor="white" stroked="f" o:allowincell="f" style="position:absolute;left:-316;top:10564;width:15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,33" path="m13,28l13,29l8,0l0,3l6,32l6,33l6,32l6,33l6,33l13,28xe" fillcolor="white" stroked="f" o:allowincell="f" style="position:absolute;left:-308;top:10592;width:12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3" path="m13,33l17,23l7,0l0,5l10,29l13,19l13,33l20,33l17,23l13,33xe" fillcolor="white" stroked="f" o:allowincell="f" style="position:absolute;left:-302;top:10620;width:19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14" path="m0,14l0,14l9,14l9,0l0,0l0,0l0,14xe" fillcolor="white" stroked="f" o:allowincell="f" style="position:absolute;left:-298;top:10639;width: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4" path="m0,14l0,14l17,14l17,0l0,0l0,0l0,14xe" fillcolor="white" stroked="f" o:allowincell="f" style="position:absolute;left:-315;top:10639;width:16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15" path="m0,14l2,14l25,15l25,1l2,0l3,0l0,14l2,14l2,14l0,14xe" fillcolor="white" stroked="f" o:allowincell="f" style="position:absolute;left:-340;top:10638;width:24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1" path="m0,14l0,14l24,21l27,7l2,0l2,0l0,14l0,14l0,14xe" fillcolor="white" stroked="f" o:allowincell="f" style="position:absolute;left:-364;top:10631;width:26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25" path="m1,14l0,14l28,25l30,11l3,0l1,0l3,0l1,0l1,0l1,14xe" fillcolor="white" stroked="f" o:allowincell="f" style="position:absolute;left:-392;top:10620;width:29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14" path="m0,14l1,14l24,14l24,0l1,0l2,0l0,14l1,14l1,14l0,14xe" fillcolor="white" stroked="f" o:allowincell="f" style="position:absolute;left:-415;top:10620;width:23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9" path="m3,13l0,14l15,19l17,5l3,0l0,2l3,0l2,0l0,2l3,13xe" fillcolor="white" stroked="f" o:allowincell="f" style="position:absolute;left:-430;top:10615;width:16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15" path="m9,7l7,15l14,11l11,0l4,4l2,12l4,4l0,5l2,11l9,7xe" fillcolor="white" stroked="f" o:allowincell="f" style="position:absolute;left:-441;top:10617;width:13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56" path="m20,51l19,50l7,0l0,5l12,56l11,54l20,51l20,51l19,51l20,51xe" fillcolor="white" stroked="f" o:allowincell="f" style="position:absolute;left:-439;top:10624;width:19;height: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5" path="m19,55l19,52l9,0l0,3l9,55l9,52l19,55l19,53l19,52l19,55xe" fillcolor="white" stroked="f" o:allowincell="f" style="position:absolute;left:-428;top:10675;width:18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45" path="m10,45l10,45l14,3l4,0l0,42l0,42l10,45l10,45l10,45xe" fillcolor="white" stroked="f" o:allowincell="f" style="position:absolute;left:-423;top:10727;width:13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58" path="m8,58l10,56l18,3l8,0l0,53l1,50l8,58l8,57l10,56l8,58xe" fillcolor="white" stroked="f" o:allowincell="f" style="position:absolute;left:-431;top:10769;width:17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42" path="m9,39l8,42l23,8l16,0l1,33l0,36l1,33l1,35l1,36l9,39xe" fillcolor="white" stroked="f" o:allowincell="f" style="position:absolute;left:-446;top:10819;width:22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50" path="m8,50l9,48l17,3l8,0l0,45l1,42l8,50l8,49l8,48l8,50xe" fillcolor="white" stroked="f" o:allowincell="f" style="position:absolute;left:-454;top:10855;width:16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40" path="m7,39l7,40l23,8l16,0l0,32l0,34l0,32l0,34l0,34l7,39xe" fillcolor="white" stroked="f" o:allowincell="f" style="position:absolute;left:-469;top:10897;width:22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1" path="m5,41l8,37l19,5l12,0l0,32l3,27l4,41l6,40l8,37l5,41xe" fillcolor="white" stroked="f" o:allowincell="f" style="position:absolute;left:-481;top:10931;width:18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19" path="m0,17l3,19l22,14l20,0l1,5l4,6l0,17l1,19l2,19l0,17xe" fillcolor="white" stroked="f" o:allowincell="f" style="position:absolute;left:-498;top:10958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8" path="m0,11l0,11l23,28l27,17l5,0l5,0l0,11l0,11l0,11xe" fillcolor="white" stroked="f" o:allowincell="f" style="position:absolute;left:-521;top:10947;width:26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43" path="m14,16l8,24l28,43l33,32l13,13l7,21l13,13l0,0l7,21l14,16xe" fillcolor="white" stroked="f" o:allowincell="f" style="position:absolute;left:-549;top:10915;width:32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8" path="m11,12l11,12l7,0l0,5l3,18l3,18l3,18l3,18l3,18l11,12xe" fillcolor="white" stroked="f" o:allowincell="f" style="position:absolute;left:-542;top:10931;width:10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16" path="m50,110l50,110l8,0l0,6l43,116l43,116l50,110l50,110l50,110xe" fillcolor="white" stroked="f" o:allowincell="f" style="position:absolute;left:-539;top:10943;width:49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91" path="m36,87l34,85l7,0l0,6l27,91l26,89l36,87l36,87l34,85l36,87xe" fillcolor="white" stroked="f" o:allowincell="f" style="position:absolute;left:-496;top:11053;width:35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69" path="m16,68l16,66l10,0l0,2l6,69l6,68l16,68l16,68l16,66l16,68xe" fillcolor="white" stroked="f" o:allowincell="f" style="position:absolute;left:-470;top:11140;width:15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6" path="m10,46l10,44l10,0l0,0l0,44l0,43l10,46l10,46l10,44l10,46xe" fillcolor="white" stroked="f" o:allowincell="f" style="position:absolute;left:-464;top:11208;width:9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39" path="m10,39l10,39l16,3l6,0l0,36l0,36l10,39l10,39l10,39xe" fillcolor="white" stroked="f" o:allowincell="f" style="position:absolute;left:-470;top:11251;width:1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37" path="m10,34l10,37l16,3l6,0l0,34l0,37l0,34l0,35l0,37l10,34xe" fillcolor="white" stroked="f" o:allowincell="f" style="position:absolute;left:-476;top:11287;width:15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,37" path="m14,32l16,33l10,0l0,3l6,36l7,37l6,36l7,37l7,37l14,32xe" fillcolor="white" stroked="f" o:allowincell="f" style="position:absolute;left:-476;top:11321;width:15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54" path="m24,49l24,49l7,0l0,5l17,54l17,54l24,49l24,49l24,49xe" fillcolor="white" stroked="f" o:allowincell="f" style="position:absolute;left:-469;top:11353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6,2286" path="m355,1847l270,1782l183,1689l99,1550l35,1396l0,1197l13,974l75,723l212,435l221,409l236,370l247,334l262,297l270,241l275,188l275,136l275,74l274,16l285,0l299,0l321,25l340,46l358,74l369,92l378,107l381,145l391,182l403,217l422,263l446,308l481,355l530,411l586,479l645,538l730,621l817,729l908,867l978,1020l1031,1197l1046,1396l1016,1615l988,1675l953,1749l905,1826l864,1908l821,1985l798,2072l785,2152l798,2242l800,2286l776,2284l722,2238l660,2171l584,2081l505,1994l422,1908l355,1847xe" fillcolor="#00bf40" stroked="f" o:allowincell="f" style="position:absolute;left:834;top:12768;width:1045;height:2285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92,87" path="m0,23l1,23l85,87l92,64l8,0l9,0l0,23l0,23l1,24l0,23xe" fillcolor="black" stroked="f" o:allowincell="f" style="position:absolute;left:1100;top:14539;width:91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16" path="m0,19l1,22l89,116l98,93l11,0l12,3l0,19l0,21l1,22l0,19xe" fillcolor="black" stroked="f" o:allowincell="f" style="position:absolute;left:1011;top:14446;width:97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56" path="m0,16l1,17l85,156l97,140l13,0l14,2l0,16l0,17l1,17l0,16xe" fillcolor="black" stroked="f" o:allowincell="f" style="position:absolute;left:926;top:14309;width:96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68" path="m0,10l2,14l66,168l80,154l16,0l17,5l0,10l0,13l2,14l0,10xe" fillcolor="black" stroked="f" o:allowincell="f" style="position:absolute;left:860;top:14157;width:79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205" path="m0,2l0,6l34,205l51,200l17,0l17,4l0,2l0,4l0,6l0,2xe" fillcolor="black" stroked="f" o:allowincell="f" style="position:absolute;left:826;top:13962;width:50;height:2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228" path="m13,0l13,3l0,226l17,228l30,5l30,8l13,0l13,1l13,3l13,0xe" fillcolor="black" stroked="f" o:allowincell="f" style="position:absolute;left:826;top:13738;width:29;height:2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263" path="m63,0l62,4l0,255l17,263l78,12l77,16l63,0l62,3l62,4l63,0xe" fillcolor="black" stroked="f" o:allowincell="f" style="position:absolute;left:839;top:13483;width:77;height:2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305" path="m136,3l137,0l0,289l14,305l152,17l153,14l152,17l152,16l153,14l136,3xe" fillcolor="black" stroked="f" o:allowincell="f" style="position:absolute;left:902;top:13194;width:152;height:3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7" path="m10,0l8,1l0,26l17,37l25,12l24,13l10,0l10,1l8,1l10,0xe" fillcolor="black" stroked="f" o:allowincell="f" style="position:absolute;left:1038;top:13171;width:24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53" path="m14,2l15,0l0,40l14,53l29,14l30,13l29,14l30,13l30,13l14,2xe" fillcolor="black" stroked="f" o:allowincell="f" style="position:absolute;left:1048;top:13131;width:29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9" path="m12,0l11,2l0,38l16,49l27,13l26,14l12,0l12,0l11,2l12,0xe" fillcolor="black" stroked="f" o:allowincell="f" style="position:absolute;left:1062;top:13095;width:26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51" path="m14,4l15,0l0,37l14,51l29,14l30,9l29,14l30,12l30,9l14,4xe" fillcolor="black" stroked="f" o:allowincell="f" style="position:absolute;left:1074;top:13058;width:2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1" path="m8,1l8,0l0,56l16,61l25,6l25,4l25,6l25,6l25,4l8,1xe" fillcolor="black" stroked="f" o:allowincell="f" style="position:absolute;left:1088;top:13006;width:24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56" path="m5,2l5,0l0,53l17,56l22,3l22,2l22,3l22,3l22,2l5,2xe" fillcolor="black" stroked="f" o:allowincell="f" style="position:absolute;left:1096;top:12954;width:21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2" path="m0,0l0,0l0,52l17,52l17,0l17,0l0,0xe" fillcolor="black" stroked="f" o:allowincell="f" style="position:absolute;left:1101;top:12904;width:16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4" path="m0,2l0,2l0,64l17,64l17,2l17,2l17,2l17,2l17,0l0,2xe" fillcolor="black" stroked="f" o:allowincell="f" style="position:absolute;left:1101;top:12840;width:16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7" path="m3,0l1,9l2,67l19,67l17,9l15,19l3,0l0,4l1,11l3,0xe" fillcolor="black" stroked="f" o:allowincell="f" style="position:absolute;left:1099;top:12775;width:1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-363;top:10260;width:3305;height:4806">
                <v:shape id="shape_0" coordsize="23,39" path="m17,0l11,3l0,20l12,39l23,22l17,25l17,0l13,0l11,3l17,0xe" fillcolor="black" stroked="f" o:allowincell="f" style="position:absolute;left:1102;top:12755;width:22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5" path="m19,2l14,0l0,0l0,25l14,25l9,24l20,3l17,0l14,0l19,2xe" fillcolor="black" stroked="f" o:allowincell="f" style="position:absolute;left:1119;top:12755;width:1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7" path="m32,25l32,25l10,0l0,22l23,47l23,47l22,46l23,47l23,47l32,25xe" fillcolor="black" stroked="f" o:allowincell="f" style="position:absolute;left:1128;top:12757;width:3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3" path="m29,22l28,21l9,0l0,22l19,43l17,41l29,22l29,22l28,21l29,22xe" fillcolor="black" stroked="f" o:allowincell="f" style="position:absolute;left:1151;top:12782;width:28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7" path="m30,29l30,28l12,0l0,19l18,47l18,46l30,29xe" fillcolor="black" stroked="f" o:allowincell="f" style="position:absolute;left:1168;top:12804;width:29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35" path="m23,18l23,18l12,0l0,17l11,35l11,35l24,18l23,18l23,17l23,18xe" fillcolor="black" stroked="f" o:allowincell="f" style="position:absolute;left:1186;top:12833;width:23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32" path="m24,23l21,16l12,0l0,17l9,32l7,25l24,23l24,18l22,16l24,23xe" fillcolor="black" stroked="f" o:allowincell="f" style="position:absolute;left:1197;top:12851;width:23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44" path="m19,33l19,37l17,0l0,2l2,40l2,44l2,40l2,41l2,44l19,33xe" fillcolor="black" stroked="f" o:allowincell="f" style="position:absolute;left:1204;top:12874;width:18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9" path="m28,38l28,38l17,0l0,11l11,49l11,49l28,38xe" fillcolor="black" stroked="f" o:allowincell="f" style="position:absolute;left:1206;top:12907;width:2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7" path="m27,33l28,35l17,0l0,11l12,46l13,47l12,46l13,47l13,47l27,33xe" fillcolor="black" stroked="f" o:allowincell="f" style="position:absolute;left:1217;top:12945;width: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1" path="m33,45l33,46l14,0l0,14l19,60l19,61l19,60l19,61l19,61l33,45xe" fillcolor="black" stroked="f" o:allowincell="f" style="position:absolute;left:1230;top:12978;width:32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62" path="m37,43l38,44l14,0l0,16l24,61l25,62l24,61l25,62l25,62l37,43xe" fillcolor="black" stroked="f" o:allowincell="f" style="position:absolute;left:1249;top:13023;width: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68" path="m46,46l47,47l12,0l0,19l35,67l37,68l35,67l35,67l37,67l46,46xe" fillcolor="black" stroked="f" o:allowincell="f" style="position:absolute;left:1274;top:13066;width:46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78" path="m59,57l58,56l9,0l0,22l48,78l47,77l59,57l59,57l58,57l59,57xe" fillcolor="black" stroked="f" o:allowincell="f" style="position:absolute;left:1311;top:13112;width:58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89" path="m66,67l68,68l12,0l0,20l56,88l57,89l56,88l57,89l57,89l66,67xe" fillcolor="black" stroked="f" o:allowincell="f" style="position:absolute;left:1358;top:13169;width:6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81" path="m69,59l69,59l9,0l0,22l59,81l59,81l59,81l59,81l59,81l69,59xe" fillcolor="black" stroked="f" o:allowincell="f" style="position:absolute;left:1415;top:13236;width:68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106" path="m96,85l95,83l10,0l0,22l85,106l84,104l96,85l95,83l95,83l96,85xe" fillcolor="black" stroked="f" o:allowincell="f" style="position:absolute;left:1474;top:13295;width:95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26" path="m99,107l99,107l12,0l0,19l87,126l87,126l99,107l99,107l99,107xe" fillcolor="black" stroked="f" o:allowincell="f" style="position:absolute;left:1558;top:13380;width:98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57" path="m104,141l103,138l12,0l0,19l91,157l90,155l104,141l104,139l103,138l104,141xe" fillcolor="black" stroked="f" o:allowincell="f" style="position:absolute;left:1645;top:13487;width:103;height:1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167" path="m85,154l84,153l14,0l0,14l70,167l68,166l85,154l84,153l84,153l85,154xe" fillcolor="black" stroked="f" o:allowincell="f" style="position:absolute;left:1735;top:13628;width:84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189" path="m70,182l70,177l17,0l0,12l54,189l54,184l70,182l70,179l70,177l70,182xe" fillcolor="black" stroked="f" o:allowincell="f" style="position:absolute;left:1803;top:13782;width:69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03" path="m32,203l32,199l16,0l0,2l15,202l15,198l32,203l32,200l32,199l32,203xe" fillcolor="black" stroked="f" o:allowincell="f" style="position:absolute;left:1857;top:13964;width:31;height:2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230" path="m16,228l17,224l48,5l31,0l0,218l2,214l16,230l17,227l17,224l16,228xe" fillcolor="black" stroked="f" o:allowincell="f" style="position:absolute;left:1841;top:14162;width:47;height:2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76" path="m14,76l14,74l42,14l28,0l0,60l0,59l14,76l14,76l14,76xe" fillcolor="black" stroked="f" o:allowincell="f" style="position:absolute;left:1815;top:14376;width:41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92" path="m13,90l14,90l49,17l35,0l0,74l1,74l13,92l14,90l14,90l13,90xe" fillcolor="black" stroked="f" o:allowincell="f" style="position:absolute;left:1780;top:14435;width:48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93" path="m15,93l13,93l61,16l49,0l2,76l0,76l2,75l0,76l0,76l15,93xe" fillcolor="black" stroked="f" o:allowincell="f" style="position:absolute;left:1732;top:14509;width:60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9" path="m14,99l14,99l56,17l41,0l0,83l0,83l14,99l14,99l14,99xe" fillcolor="black" stroked="f" o:allowincell="f" style="position:absolute;left:1691;top:14585;width:55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93" path="m17,90l15,93l58,16l44,0l1,76l0,79l1,76l1,78l0,79l17,90xe" fillcolor="black" stroked="f" o:allowincell="f" style="position:absolute;left:1647;top:14668;width:57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99" path="m17,96l17,99l41,11l24,0l0,88l0,91l0,88l0,89l0,91l17,96xe" fillcolor="black" stroked="f" o:allowincell="f" style="position:absolute;left:1623;top:14747;width:40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85" path="m18,79l18,85l31,5l14,0l1,79l1,85l1,79l0,82l1,85l18,79xe" fillcolor="black" stroked="f" o:allowincell="f" style="position:absolute;left:1609;top:14838;width:30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96" path="m30,92l30,91l17,0l0,6l13,96l13,95l30,92l30,92l30,91l30,92xe" fillcolor="black" stroked="f" o:allowincell="f" style="position:absolute;left:1610;top:14917;width:29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57" path="m11,57l19,43l17,0l0,3l3,46l11,32l11,57l21,57l19,43l11,57xe" fillcolor="black" stroked="f" o:allowincell="f" style="position:absolute;left:1623;top:15009;width:20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6" path="m0,23l4,25l28,26l28,1l4,0l9,1l0,23l2,25l4,25l0,23xe" fillcolor="black" stroked="f" o:allowincell="f" style="position:absolute;left:1606;top:15040;width: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8" path="m0,22l0,22l55,68l64,46l10,0l10,0l0,22l0,22l0,22xe" fillcolor="black" stroked="f" o:allowincell="f" style="position:absolute;left:1551;top:14995;width:63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9" path="m0,21l2,23l63,89l73,67l11,0l12,2l2,21l2,23l2,23l0,21xe" fillcolor="black" stroked="f" o:allowincell="f" style="position:absolute;left:1488;top:14928;width:72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11" path="m1,22l0,21l75,111l87,92l11,1l10,0l10,1l10,0l10,0l1,22xe" fillcolor="black" stroked="f" o:allowincell="f" style="position:absolute;left:1413;top:14838;width:86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109" path="m0,22l0,22l80,109l89,87l10,0l10,0l10,0l10,0l10,0l0,22xe" fillcolor="black" stroked="f" o:allowincell="f" style="position:absolute;left:1334;top:14751;width:8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108" path="m0,22l0,22l83,108l93,86l10,0l10,0l10,0l10,0l10,0l0,22xe" fillcolor="black" stroked="f" o:allowincell="f" style="position:absolute;left:1251;top:14665;width:92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85" path="m1,24l0,24l67,85l77,63l9,1l8,1l9,1l8,1l8,0l1,24xe" fillcolor="black" stroked="f" o:allowincell="f" style="position:absolute;left:1184;top:14602;width:76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1,1988" path="m140,0l146,56l127,121l91,195l50,300l13,431l0,613l8,854l61,1155l103,1285l173,1425l260,1564l360,1702l448,1804l531,1897l585,1963l608,1988l601,1953l594,1905l581,1841l577,1776l570,1703l575,1642l577,1586l594,1558l717,1261l751,991l719,739l638,528l520,333l382,187l251,71l140,0xe" fillcolor="#00bf40" stroked="f" o:allowincell="f" style="position:absolute;left:358;top:10281;width:750;height:1987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23,62" path="m22,62l22,55l16,0l0,2l6,58l6,51l22,62l23,58l22,54l22,62xe" fillcolor="black" stroked="f" o:allowincell="f" style="position:absolute;left:490;top:10280;width:22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80" path="m15,80l16,77l35,11l19,0l0,66l1,63l15,80l15,78l16,77l15,80xe" fillcolor="black" stroked="f" o:allowincell="f" style="position:absolute;left:477;top:10331;width:34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90" path="m14,89l14,90l50,17l36,0l0,74l0,75l0,74l0,75l0,75l14,89xe" fillcolor="black" stroked="f" o:allowincell="f" style="position:absolute;left:442;top:10394;width:49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19" path="m16,117l15,119l56,14l42,0l1,105l0,106l1,105l0,106l0,106l16,117xe" fillcolor="black" stroked="f" o:allowincell="f" style="position:absolute;left:400;top:10469;width:55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42" path="m16,138l16,142l53,11l37,0l0,131l0,135l0,131l0,134l0,135l16,138xe" fillcolor="black" stroked="f" o:allowincell="f" style="position:absolute;left:363;top:10575;width:52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86" path="m16,184l16,186l29,3l13,0l0,183l0,184l0,183l0,184l0,186l16,184xe" fillcolor="black" stroked="f" o:allowincell="f" style="position:absolute;left:350;top:10710;width:2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44" path="m25,239l25,241l16,0l0,0l8,241l8,244l8,243l8,243l8,244l25,239xe" fillcolor="black" stroked="f" o:allowincell="f" style="position:absolute;left:350;top:10894;width:24;height:2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309" path="m69,298l69,301l17,0l0,5l52,306l52,309l52,306l52,308l52,309l69,298xe" fillcolor="black" stroked="f" o:allowincell="f" style="position:absolute;left:358;top:11133;width:68;height:3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43" path="m58,127l60,130l17,0l0,11l43,141l44,143l43,141l44,142l44,143l58,127xe" fillcolor="black" stroked="f" o:allowincell="f" style="position:absolute;left:410;top:11431;width:59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57" path="m83,139l84,139l14,0l0,16l70,156l71,156l70,156l70,156l71,157l83,139xe" fillcolor="black" stroked="f" o:allowincell="f" style="position:absolute;left:454;top:11558;width:83;height:1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158" path="m99,138l99,140l12,0l0,17l87,156l87,158l87,158l87,158l87,158l99,138xe" fillcolor="black" stroked="f" o:allowincell="f" style="position:absolute;left:525;top:11697;width:98;height:1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59" path="m111,137l112,138l12,0l0,20l100,158l102,159l100,158l100,158l102,158l111,137xe" fillcolor="black" stroked="f" o:allowincell="f" style="position:absolute;left:612;top:11835;width:111;height:1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24" path="m97,102l97,102l9,0l0,22l87,124l87,124l87,122l87,124l87,124l97,102xe" fillcolor="black" stroked="f" o:allowincell="f" style="position:absolute;left:714;top:11972;width:96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15" path="m94,94l93,93l10,0l0,22l83,115l82,114l94,94l93,93l93,93l94,94xe" fillcolor="black" stroked="f" o:allowincell="f" style="position:absolute;left:801;top:12074;width:93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87" path="m65,64l66,66l12,0l0,20l54,85l56,87l65,64xe" fillcolor="black" stroked="f" o:allowincell="f" style="position:absolute;left:883;top:12168;width:65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71" path="m19,41l32,26l9,0l0,23l22,48l35,32l21,46l42,71l35,34l19,41xe" fillcolor="black" stroked="f" o:allowincell="f" style="position:absolute;left:939;top:12232;width:41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3" path="m0,7l0,8l8,43l24,34l17,0l17,1l0,7l0,7l0,7xe" fillcolor="black" stroked="f" o:allowincell="f" style="position:absolute;left:950;top:12230;width:23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55" path="m0,9l0,7l7,55l24,49l17,2l17,0l17,2l17,2l17,0l0,9xe" fillcolor="black" stroked="f" o:allowincell="f" style="position:absolute;left:943;top:12182;width:23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3" path="m0,6l0,8l13,73l30,64l17,0l17,3l0,6l0,7l0,8l0,6xe" fillcolor="black" stroked="f" o:allowincell="f" style="position:absolute;left:930;top:12118;width:29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9" path="m0,3l0,3l3,69l20,66l16,0l16,0l16,0l16,0l16,0l0,3xe" fillcolor="black" stroked="f" o:allowincell="f" style="position:absolute;left:927;top:12055;width:19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75" path="m0,0l0,3l7,75l23,72l16,0l16,3l0,0l0,1l0,3l0,0xe" fillcolor="black" stroked="f" o:allowincell="f" style="position:absolute;left:920;top:11983;width:22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64" path="m4,0l4,0l0,61l16,64l21,2l21,2l21,2l21,2l21,2l4,0xe" fillcolor="black" stroked="f" o:allowincell="f" style="position:absolute;left:920;top:11922;width:20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7" path="m5,2l3,9l0,65l17,67l19,12l17,19l5,0l3,5l3,9l5,2xe" fillcolor="black" stroked="f" o:allowincell="f" style="position:absolute;left:924;top:11857;width:1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5" path="m16,1l17,0l0,28l12,45l29,17l30,15l29,18l30,17l30,15l16,1xe" fillcolor="black" stroked="f" o:allowincell="f" style="position:absolute;left:929;top:11831;width:29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311" path="m122,5l123,0l0,297l14,311l137,14l138,10l137,14l138,13l138,10l122,5xe" fillcolor="black" stroked="f" o:allowincell="f" style="position:absolute;left:945;top:11535;width:137;height:3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276" path="m34,6l34,0l0,271l16,276l51,6l51,0l51,6l51,3l51,0l34,6xe" fillcolor="black" stroked="f" o:allowincell="f" style="position:absolute;left:1067;top:11269;width:50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262" path="m1,14l0,10l32,262l49,256l17,4l15,0l17,4l17,3l15,0l1,14xe" fillcolor="black" stroked="f" o:allowincell="f" style="position:absolute;left:1069;top:11013;width:48;height:2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226" path="m2,17l0,15l82,226l96,212l15,1l13,0l15,1l15,0l13,0l2,17xe" fillcolor="black" stroked="f" o:allowincell="f" style="position:absolute;left:988;top:10801;width:95;height:2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215" path="m1,22l0,19l118,215l129,198l12,3l11,0l12,3l12,1l11,0l1,22xe" fillcolor="black" stroked="f" o:allowincell="f" style="position:absolute;left:872;top:10603;width:128;height:2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168" path="m0,22l0,22l138,168l148,146l9,0l9,0l9,0l9,0l9,0l0,22xe" fillcolor="black" stroked="f" o:allowincell="f" style="position:absolute;left:735;top:10457;width:147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40" path="m1,26l0,24l130,140l139,118l9,2l8,0l9,2l8,2l8,0l1,26xe" fillcolor="black" stroked="f" o:allowincell="f" style="position:absolute;left:605;top:10339;width:138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05" path="m20,20l8,33l120,105l127,79l16,8l4,22l16,8l0,0l4,24l20,20xe" fillcolor="black" stroked="f" o:allowincell="f" style="position:absolute;left:486;top:10260;width:126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2,1072" path="m1255,947l1358,856l1437,798l1484,760l1520,745l1542,731l1566,741l1589,750l1630,760l1642,759l1642,741l1618,704l1588,667l1537,598l1478,518l1403,410l1328,286l1264,207l1170,124l1045,59l911,19l759,0l616,20l471,88l347,211l325,229l299,249l272,268l247,285l213,286l187,295l163,286l145,286l119,285l97,276l72,276l48,276l27,276l13,276l0,276l32,302l75,324l119,349l176,389l224,434l288,497l347,584l412,692l464,794l536,890l617,969l718,1033l824,1068l949,1072l1092,1033l1255,947xe" fillcolor="#00bf40" stroked="f" o:allowincell="f" style="position:absolute;left:1292;top:12225;width:1641;height:1071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112,113" path="m104,0l103,0l0,91l9,113l112,22l111,22l104,0l104,0l103,0l104,0xe" fillcolor="black" stroked="f" o:allowincell="f" style="position:absolute;left:2543;top:13070;width:111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80" path="m78,0l78,0l0,58l7,80l85,22l85,22l78,0xe" fillcolor="black" stroked="f" o:allowincell="f" style="position:absolute;left:2647;top:13012;width:84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61" path="m49,0l47,1l0,39l7,61l55,23l53,25l49,0l47,0l47,1l49,0xe" fillcolor="black" stroked="f" o:allowincell="f" style="position:absolute;left:2725;top:12973;width:54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1" path="m34,0l35,0l0,16l4,41l40,25l41,25l40,25l40,25l41,25l34,0xe" fillcolor="black" stroked="f" o:allowincell="f" style="position:absolute;left:2774;top:12957;width:40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0" path="m28,1l23,1l0,15l7,40l30,26l24,26l28,1l26,0l23,1l28,1xe" fillcolor="black" stroked="f" o:allowincell="f" style="position:absolute;left:2808;top:12942;width:2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5" path="m28,10l28,10l4,0l0,25l23,35l23,35l28,10xe" fillcolor="black" stroked="f" o:allowincell="f" style="position:absolute;left:2832;top:12943;width:27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5" path="m28,10l29,10l5,0l0,25l24,35l25,35l24,35l24,35l25,35l28,10xe" fillcolor="black" stroked="f" o:allowincell="f" style="position:absolute;left:2855;top:12953;width:28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5" path="m41,10l43,10l3,0l0,25l41,35l43,35l41,35l41,35l42,35l41,10xe" fillcolor="black" stroked="f" o:allowincell="f" style="position:absolute;left:2880;top:12963;width:42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7" path="m4,13l11,0l0,2l2,27l14,25l21,13l13,25l21,25l21,13l4,13xe" fillcolor="black" stroked="f" o:allowincell="f" style="position:absolute;left:2921;top:12971;width:20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8" path="m3,19l0,10l0,28l17,28l17,10l15,0l17,10l17,4l15,0l3,19xe" fillcolor="black" stroked="f" o:allowincell="f" style="position:absolute;left:2925;top:12956;width:16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55" path="m0,19l0,19l24,55l36,36l12,0l12,0l12,0l12,0l12,0l0,19xe" fillcolor="black" stroked="f" o:allowincell="f" style="position:absolute;left:2904;top:12920;width:35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7" path="m0,19l0,19l30,57l42,38l12,0l12,0l0,19l0,19l0,19xe" fillcolor="black" stroked="f" o:allowincell="f" style="position:absolute;left:2874;top:12882;width:41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87" path="m0,19l0,19l51,87l63,68l12,0l12,0l12,0l12,0l12,0l0,19xe" fillcolor="black" stroked="f" o:allowincell="f" style="position:absolute;left:2823;top:12814;width:6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100" path="m0,19l0,19l59,100l71,81l12,0l12,0l0,19l0,19l0,19xe" fillcolor="black" stroked="f" o:allowincell="f" style="position:absolute;left:2764;top:12733;width:70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27" path="m0,19l0,20l74,127l86,108l11,0l11,2l0,19l0,20l0,20l0,19xe" fillcolor="black" stroked="f" o:allowincell="f" style="position:absolute;left:2690;top:12625;width:85;height:1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43" path="m0,20l0,19l76,143l87,126l12,2l12,0l12,2l12,0l12,0l0,20xe" fillcolor="black" stroked="f" o:allowincell="f" style="position:absolute;left:2614;top:12501;width:86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100" path="m1,22l0,20l64,100l76,80l12,1l10,0l12,1l10,0l10,0l1,22xe" fillcolor="black" stroked="f" o:allowincell="f" style="position:absolute;left:2550;top:12421;width:75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06" path="m3,25l0,24l94,106l103,84l10,1l7,0l10,1l9,0l7,0l3,25xe" fillcolor="black" stroked="f" o:allowincell="f" style="position:absolute;left:2457;top:12337;width:102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91" path="m1,26l0,26l126,91l130,66l5,0l4,0l5,0l5,0l4,0l1,26xe" fillcolor="black" stroked="f" o:allowincell="f" style="position:absolute;left:2334;top:12271;width:129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66" path="m0,25l0,25l134,66l137,40l3,0l3,0l3,0l3,0l3,0l0,25xe" fillcolor="black" stroked="f" o:allowincell="f" style="position:absolute;left:2201;top:12231;width:136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43" path="m2,25l0,25l151,43l154,18l2,0l0,0l2,0l1,0l0,0l2,25xe" fillcolor="black" stroked="f" o:allowincell="f" style="position:absolute;left:2050;top:12213;width:153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45" path="m5,45l4,45l147,25l145,0l1,19l0,19l1,19l1,19l0,19l5,45xe" fillcolor="black" stroked="f" o:allowincell="f" style="position:absolute;left:1905;top:12213;width:14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94" path="m10,92l8,94l152,26l147,0l3,69l0,70l3,69l2,69l0,70l10,92xe" fillcolor="black" stroked="f" o:allowincell="f" style="position:absolute;left:1758;top:12232;width:151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145" path="m10,145l10,145l134,22l124,0l0,123l0,123l8,145l10,145l10,145xe" fillcolor="black" stroked="f" o:allowincell="f" style="position:absolute;left:1634;top:12302;width:133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0" path="m8,40l9,40l31,22l21,0l0,18l1,18l8,40xe" fillcolor="black" stroked="f" o:allowincell="f" style="position:absolute;left:1613;top:12425;width:3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43" path="m7,43l7,42l33,22l26,0l0,19l0,18l7,43l7,43l7,42l7,43xe" fillcolor="black" stroked="f" o:allowincell="f" style="position:absolute;left:1588;top:12443;width:32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45" path="m7,45l7,45l34,25l27,0l0,20l0,20l7,45l7,45l7,45xe" fillcolor="black" stroked="f" o:allowincell="f" style="position:absolute;left:1561;top:12461;width:33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1" path="m3,41l7,41l32,25l25,0l0,16l3,16l3,41l6,41l7,41l3,41xe" fillcolor="black" stroked="f" o:allowincell="f" style="position:absolute;left:1536;top:12481;width:31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27" path="m4,27l2,27l36,25l36,0l2,2l0,2l2,2l1,2l0,2l4,27xe" fillcolor="black" stroked="f" o:allowincell="f" style="position:absolute;left:1503;top:12497;width:35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34" path="m0,33l5,33l31,25l27,0l0,8l5,8l0,33l3,34l5,33l0,33xe" fillcolor="black" stroked="f" o:allowincell="f" style="position:absolute;left:1476;top:12499;width:30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3" path="m2,25l0,25l23,33l28,8l5,0l2,0l5,0l3,0l2,0l2,25xe" fillcolor="black" stroked="f" o:allowincell="f" style="position:absolute;left:1453;top:12499;width:27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5" path="m0,25l0,25l18,25l18,0l0,0l0,0l0,25xe" fillcolor="black" stroked="f" o:allowincell="f" style="position:absolute;left:1437;top:12499;width:17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7" path="m0,25l2,25l28,27l28,2l2,0l5,0l0,25l1,25l2,25l0,25xe" fillcolor="black" stroked="f" o:allowincell="f" style="position:absolute;left:1409;top:12497;width:27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3" path="m3,25l0,25l23,33l28,8l5,0l3,0l5,0l4,0l3,0l3,25xe" fillcolor="black" stroked="f" o:allowincell="f" style="position:absolute;left:1386;top:12489;width:27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5" path="m0,25l0,25l25,25l25,0l0,0l0,0l0,25xe" fillcolor="black" stroked="f" o:allowincell="f" style="position:absolute;left:1364;top:12489;width:24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5" path="m0,25l0,25l24,25l24,0l0,0l0,0l0,25xe" fillcolor="black" stroked="f" o:allowincell="f" style="position:absolute;left:1340;top:12489;width:23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5" path="m0,25l0,25l21,25l21,0l0,0l0,0l0,25xe" fillcolor="black" stroked="f" o:allowincell="f" style="position:absolute;left:1319;top:12489;width:20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5" path="m0,25l0,25l14,25l14,0l0,0l0,0l0,25xe" fillcolor="black" stroked="f" o:allowincell="f" style="position:absolute;left:1305;top:12489;width:13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25" path="m37,1l34,25l47,25l47,0l34,0l30,24l34,0l0,0l30,24l37,1xe" fillcolor="black" stroked="f" o:allowincell="f" style="position:absolute;left:1258;top:12489;width:46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49" path="m38,24l39,25l7,0l0,23l32,48l33,49l32,48l32,49l33,49l38,24xe" fillcolor="black" stroked="f" o:allowincell="f" style="position:absolute;left:1288;top:12490;width:3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47" path="m50,22l49,22l5,0l0,25l44,47l43,47l50,22l50,22l49,22l50,22xe" fillcolor="black" stroked="f" o:allowincell="f" style="position:absolute;left:1321;top:12514;width:49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50" path="m51,25l51,25l7,0l0,25l44,50l44,50l51,25l51,25l51,25xe" fillcolor="black" stroked="f" o:allowincell="f" style="position:absolute;left:1364;top:12536;width:50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6" path="m65,42l64,41l7,0l0,25l57,66l55,64l65,42l64,42l64,41l65,42xe" fillcolor="black" stroked="f" o:allowincell="f" style="position:absolute;left:1408;top:12561;width:64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67" path="m57,45l57,45l10,0l0,22l48,67l48,67l57,45l57,45l57,45xe" fillcolor="black" stroked="f" o:allowincell="f" style="position:absolute;left:1463;top:12603;width:56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85" path="m74,64l73,63l9,0l0,22l64,85l63,83l74,64l74,64l73,63l74,64xe" fillcolor="black" stroked="f" o:allowincell="f" style="position:absolute;left:1511;top:12648;width:73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107" path="m71,89l71,88l11,0l0,19l59,107l59,106l71,89l71,88l71,88l71,89xe" fillcolor="black" stroked="f" o:allowincell="f" style="position:absolute;left:1574;top:12712;width:70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124" path="m78,107l77,107l12,0l0,17l65,124l64,124l78,107l78,107l77,107l78,107xe" fillcolor="black" stroked="f" o:allowincell="f" style="position:absolute;left:1633;top:12801;width:77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120" path="m65,101l66,102l14,0l0,17l52,119l53,120l52,119l53,120l53,120l65,101xe" fillcolor="black" stroked="f" o:allowincell="f" style="position:absolute;left:1697;top:12908;width:65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17" path="m83,95l84,96l12,0l0,19l72,116l74,117l72,116l74,117l74,117l83,95xe" fillcolor="black" stroked="f" o:allowincell="f" style="position:absolute;left:1750;top:13009;width:83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03" path="m88,78l90,79l9,0l0,22l80,101l81,103l80,101l81,101l81,103l88,78xe" fillcolor="black" stroked="f" o:allowincell="f" style="position:absolute;left:1824;top:13104;width:89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89" path="m107,64l108,64l7,0l0,25l101,89l102,89l101,89l102,89l102,89l107,64xe" fillcolor="black" stroked="f" o:allowincell="f" style="position:absolute;left:1905;top:13182;width:10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60" path="m109,35l112,35l5,0l0,25l107,60l109,60l107,60l108,60l109,60l109,35xe" fillcolor="black" stroked="f" o:allowincell="f" style="position:absolute;left:2007;top:13246;width:111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29" path="m123,4l125,4l0,0l0,25l125,29l126,29l125,29l126,29l126,29l123,4xe" fillcolor="black" stroked="f" o:allowincell="f" style="position:absolute;left:2116;top:13281;width:125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64" path="m143,0l144,0l0,39l3,64l146,25l147,25l146,25l147,25l147,25l143,0xe" fillcolor="black" stroked="f" o:allowincell="f" style="position:absolute;left:2239;top:13246;width:146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12" path="m161,2l163,0l0,87l4,112l168,25l170,24l168,25l169,25l170,24l161,2xe" fillcolor="black" stroked="f" o:allowincell="f" style="position:absolute;left:2382;top:13159;width:169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7,1377" path="m1158,81l1097,44l997,18l867,0l720,18l567,81l423,213l298,433l207,751l196,776l187,818l176,867l163,914l145,962l123,1010l91,1058l59,1093l10,1133l0,1167l10,1181l38,1197l75,1197l111,1207l137,1207l151,1207l181,1207l221,1207l260,1207l314,1213l363,1224l423,1236l488,1261l567,1293l624,1324l696,1351l782,1367l879,1377l984,1341l1097,1261l1228,1121l1367,914l1393,849l1419,765l1440,669l1467,583l1490,479l1520,404l1554,330l1600,287l1627,262l1618,248l1581,248l1515,248l1437,228l1343,205l1248,153l1158,81xe" fillcolor="#00bf40" stroked="f" o:allowincell="f" style="position:absolute;left:1292;top:11208;width:1626;height:1376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69,61" path="m2,25l0,25l62,61l69,36l7,0l5,0l7,0l6,0l5,0l2,25xe" fillcolor="black" stroked="f" o:allowincell="f" style="position:absolute;left:2385;top:11240;width:68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52" path="m0,26l0,26l99,52l102,27l2,0l2,0l2,0l2,0l2,0l0,26xe" fillcolor="black" stroked="f" o:allowincell="f" style="position:absolute;left:2288;top:11213;width:101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44" path="m2,25l0,25l130,44l132,18l2,0l0,0l2,0l1,0l0,0l2,25xe" fillcolor="black" stroked="f" o:allowincell="f" style="position:absolute;left:2158;top:11195;width:131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44" path="m4,44l3,44l150,25l148,0l1,18l0,18l1,18l1,18l0,18l4,44xe" fillcolor="black" stroked="f" o:allowincell="f" style="position:absolute;left:2010;top:11195;width:149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88" path="m10,87l7,88l160,26l156,0l3,63l0,65l3,63l2,63l0,65l10,87xe" fillcolor="black" stroked="f" o:allowincell="f" style="position:absolute;left:1854;top:11213;width:159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154" path="m15,152l12,154l157,22l147,0l3,132l0,135l3,132l2,133l0,135l15,152xe" fillcolor="black" stroked="f" o:allowincell="f" style="position:absolute;left:1707;top:11278;width:156;height:1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237" path="m16,234l15,237l140,17l125,0l1,220l0,223l1,220l1,221l0,223l16,234xe" fillcolor="black" stroked="f" o:allowincell="f" style="position:absolute;left:1582;top:11413;width:139;height:2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330" path="m15,330l16,329l107,11l91,0l0,318l1,316l15,330l16,329l16,329l15,330xe" fillcolor="black" stroked="f" o:allowincell="f" style="position:absolute;left:1491;top:11636;width:106;height:3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9" path="m17,36l15,39l26,14l12,0l1,25l0,28l1,25l0,27l0,28l17,36xe" fillcolor="black" stroked="f" o:allowincell="f" style="position:absolute;left:1480;top:11952;width:25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50" path="m16,50l16,50l26,8l9,0l0,42l0,42l16,50l16,50l16,50xe" fillcolor="black" stroked="f" o:allowincell="f" style="position:absolute;left:1471;top:11980;width:25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58" path="m16,58l16,57l27,8l11,0l0,49l0,47l16,58l16,57l16,57l16,58xe" fillcolor="black" stroked="f" o:allowincell="f" style="position:absolute;left:1460;top:12022;width:26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60" path="m15,60l16,59l29,11l13,0l0,48l1,46l15,60l16,59l16,59l15,60xe" fillcolor="black" stroked="f" o:allowincell="f" style="position:absolute;left:1447;top:12069;width:28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2" path="m14,62l14,62l32,14l18,0l0,48l0,48l14,62l14,62l14,62xe" fillcolor="black" stroked="f" o:allowincell="f" style="position:absolute;left:1430;top:12115;width:31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65" path="m13,65l14,62l36,14l22,0l0,49l1,46l13,65l14,64l14,62l13,65xe" fillcolor="black" stroked="f" o:allowincell="f" style="position:absolute;left:1408;top:12163;width:35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68" path="m11,68l12,67l44,19l32,0l0,47l1,46l11,68l12,67l12,67l11,68xe" fillcolor="black" stroked="f" o:allowincell="f" style="position:absolute;left:1377;top:12209;width:43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7" path="m8,57l10,57l42,22l32,0l0,35l1,35l8,57l10,57l10,57l8,57xe" fillcolor="black" stroked="f" o:allowincell="f" style="position:absolute;left:1346;top:12255;width:41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2" path="m17,57l12,62l60,22l53,0l5,40l0,46l5,40l1,41l0,46l17,57xe" fillcolor="black" stroked="f" o:allowincell="f" style="position:absolute;left:1294;top:12290;width:59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8" path="m17,29l19,44l30,11l13,0l2,33l5,48l2,33l0,43l5,48l17,29xe" fillcolor="black" stroked="f" o:allowincell="f" style="position:absolute;left:1281;top:12336;width:29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6" path="m20,11l22,14l12,0l0,19l10,33l13,36l10,33l12,35l13,36l20,11xe" fillcolor="black" stroked="f" o:allowincell="f" style="position:absolute;left:1286;top:12365;width:21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42" path="m31,17l34,17l7,0l0,25l27,42l31,42l27,42l29,42l31,42l31,17xe" fillcolor="black" stroked="f" o:allowincell="f" style="position:absolute;left:1299;top:12376;width:33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25" path="m39,0l37,0l0,0l0,25l37,25l36,25l39,0l39,0l37,0l39,0xe" fillcolor="black" stroked="f" o:allowincell="f" style="position:absolute;left:1330;top:12393;width:38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5" path="m37,9l38,9l3,0l0,25l36,35l37,35l36,35l36,35l37,35l37,9xe" fillcolor="black" stroked="f" o:allowincell="f" style="position:absolute;left:1366;top:12393;width:37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6" path="m26,0l26,0l0,0l0,26l26,26l26,26l26,0xe" fillcolor="black" stroked="f" o:allowincell="f" style="position:absolute;left:1403;top:12402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6" path="m14,0l14,0l0,0l0,26l14,26l14,26l14,0xe" fillcolor="black" stroked="f" o:allowincell="f" style="position:absolute;left:1429;top:12402;width:13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26" path="m30,0l30,0l0,0l0,26l30,26l30,26l30,0xe" fillcolor="black" stroked="f" o:allowincell="f" style="position:absolute;left:1443;top:12402;width:29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6" path="m40,0l40,0l0,0l0,26l40,26l40,26l40,0xe" fillcolor="black" stroked="f" o:allowincell="f" style="position:absolute;left:1473;top:12402;width:39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6" path="m39,0l39,0l0,0l0,26l39,26l39,26l40,0l39,0l39,0xe" fillcolor="black" stroked="f" o:allowincell="f" style="position:absolute;left:1513;top:12402;width:39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31" path="m55,6l54,6l0,0l0,26l54,31l52,31l55,6l55,6l55,6xe" fillcolor="black" stroked="f" o:allowincell="f" style="position:absolute;left:1552;top:12402;width:54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36" path="m53,11l53,11l3,0l0,25l50,36l50,36l53,11l53,11l53,11xe" fillcolor="black" stroked="f" o:allowincell="f" style="position:absolute;left:1604;top:12408;width:52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38" path="m63,13l62,13l3,0l0,25l59,38l58,38l63,13l62,13l62,13l63,13xe" fillcolor="black" stroked="f" o:allowincell="f" style="position:absolute;left:1654;top:12419;width:62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50" path="m70,25l70,25l5,0l0,25l65,50l65,50l70,25l70,25l70,25xe" fillcolor="black" stroked="f" o:allowincell="f" style="position:absolute;left:1712;top:12432;width:69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84,32l84,32l5,0l0,25l80,57l80,57l84,32l84,32l84,32xe" fillcolor="black" stroked="f" o:allowincell="f" style="position:absolute;left:1777;top:12457;width:83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56" path="m61,31l61,31l4,0l0,25l57,56l57,56l57,56l57,56l57,56l61,31xe" fillcolor="black" stroked="f" o:allowincell="f" style="position:absolute;left:1857;top:12489;width:60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1" path="m75,26l77,26l4,0l0,25l72,51l73,51l72,51l73,51l73,51l75,26xe" fillcolor="black" stroked="f" o:allowincell="f" style="position:absolute;left:1914;top:12520;width:76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42" path="m87,17l88,17l2,0l0,25l85,42l87,42l85,42l85,42l87,42l87,17xe" fillcolor="black" stroked="f" o:allowincell="f" style="position:absolute;left:1987;top:12546;width:87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36" path="m94,10l97,10l0,0l0,25l97,35l99,35l97,35l98,36l99,35l94,10xe" fillcolor="black" stroked="f" o:allowincell="f" style="position:absolute;left:2074;top:12563;width:98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62" path="m105,0l106,0l0,37l5,62l110,25l112,25l110,25l110,25l112,25l105,0xe" fillcolor="black" stroked="f" o:allowincell="f" style="position:absolute;left:2168;top:12536;width:111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04" path="m111,1l112,0l0,79l7,104l119,25l120,24l119,25l120,24l120,24l111,1xe" fillcolor="black" stroked="f" o:allowincell="f" style="position:absolute;left:2273;top:12457;width:119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164" path="m130,2l131,0l0,141l9,164l141,23l142,21l141,23l142,21l142,21l130,2xe" fillcolor="black" stroked="f" o:allowincell="f" style="position:absolute;left:2384;top:12317;width:141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25" path="m138,2l139,0l0,206l12,225l151,19l152,16l151,19l152,18l152,16l138,2xe" fillcolor="black" stroked="f" o:allowincell="f" style="position:absolute;left:2514;top:12113;width:151;height:2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79" path="m25,1l26,0l0,65l14,79l40,14l41,12l40,14l40,12l41,12l25,1xe" fillcolor="black" stroked="f" o:allowincell="f" style="position:absolute;left:2652;top:12050;width:40;height: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94" path="m26,1l26,0l0,83l16,94l42,11l42,9l42,11l42,11l42,9l26,1xe" fillcolor="black" stroked="f" o:allowincell="f" style="position:absolute;left:2677;top:11968;width:41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106" path="m21,0l21,2l0,98l16,106l37,10l37,12l21,0l21,0l21,2l21,0xe" fillcolor="black" stroked="f" o:allowincell="f" style="position:absolute;left:2703;top:11871;width:36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98" path="m27,1l27,0l0,86l16,98l44,11l44,10l44,11l44,11l44,10l27,1xe" fillcolor="black" stroked="f" o:allowincell="f" style="position:absolute;left:2724;top:11785;width:43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15" path="m24,0l23,3l0,106l17,115l39,12l38,14l24,0l23,2l23,3l24,0xe" fillcolor="black" stroked="f" o:allowincell="f" style="position:absolute;left:2751;top:11680;width:38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90" path="m29,1l29,1l0,76l14,90l44,15l44,15l29,0l29,1l29,1xe" fillcolor="black" stroked="f" o:allowincell="f" style="position:absolute;left:2775;top:11604;width:43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92" path="m37,0l35,4l0,78l15,92l49,18l47,22l37,0l36,1l35,3l37,0xe" fillcolor="black" stroked="f" o:allowincell="f" style="position:absolute;left:2804;top:11527;width:48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65" path="m46,0l46,0l0,43l10,65l56,22l56,22l46,0l46,0l46,0xe" fillcolor="black" stroked="f" o:allowincell="f" style="position:absolute;left:2841;top:11484;width:55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47" path="m26,21l28,0l0,25l10,47l37,22l38,1l37,22l47,14l38,1l26,21xe" fillcolor="black" stroked="f" o:allowincell="f" style="position:absolute;left:2887;top:11459;width:46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7" path="m6,26l0,23l9,37l21,17l12,3l6,0l12,3l9,0l6,0l6,26xe" fillcolor="black" stroked="f" o:allowincell="f" style="position:absolute;left:2904;top:11443;width:20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6" path="m0,26l0,26l37,26l37,0l0,0l0,0l0,26xe" fillcolor="black" stroked="f" o:allowincell="f" style="position:absolute;left:2873;top:11443;width:36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6" path="m0,26l1,26l67,26l67,0l1,0l2,0l0,26l0,26l1,26l0,26xe" fillcolor="black" stroked="f" o:allowincell="f" style="position:absolute;left:2806;top:11443;width:66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45" path="m0,25l0,25l79,45l81,19l3,0l3,0l3,0l3,0l3,0l0,25xe" fillcolor="black" stroked="f" o:allowincell="f" style="position:absolute;left:2727;top:11424;width:80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49" path="m0,25l1,25l94,49l97,24l3,0l4,0l0,25l0,25l1,25l0,25xe" fillcolor="black" stroked="f" o:allowincell="f" style="position:absolute;left:2633;top:11400;width:96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76" path="m0,23l1,25l96,76l100,51l6,0l7,1l0,23l0,25l1,25l0,23xe" fillcolor="black" stroked="f" o:allowincell="f" style="position:absolute;left:2537;top:11349;width:99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96" path="m0,25l0,24l90,96l97,74l7,2l7,0l7,2l7,0l7,0l0,25xe" fillcolor="black" stroked="f" o:allowincell="f" style="position:absolute;left:2447;top:11276;width:96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2,1894" path="m507,186l561,191l664,225l785,285l919,398l1046,546l1156,758l1221,1031l1241,1388l1236,1417l1236,1458l1236,1511l1241,1562l1245,1621l1253,1683l1272,1742l1306,1806l1323,1847l1332,1877l1323,1890l1318,1894l1298,1890l1283,1879l1272,1873l1268,1873l1236,1821l1210,1782l1181,1742l1156,1724l1118,1692l1084,1683l1046,1667l1001,1658l930,1644l833,1635l711,1601l584,1554l445,1458l322,1322l208,1115l122,843l110,755l100,652l94,540l89,435l79,315l70,213l48,119l21,51l0,1l21,0l74,12l150,51l234,93l331,135l421,170l507,186xe" fillcolor="#80ff00" stroked="f" o:allowincell="f" style="position:absolute;left:-363;top:10542;width:1331;height:1893;mso-wrap-style:none;v-text-anchor:middle">
                  <v:fill o:detectmouseclick="t" type="solid" color2="#7f00ff"/>
                  <v:stroke color="#3465a4" joinstyle="round" endcap="flat"/>
                  <w10:wrap type="none"/>
                </v:shape>
                <v:shape id="shape_0" coordsize="57,29" path="m57,4l54,4l0,0l0,25l54,29l52,29l57,4l55,4l54,4l57,4xe" fillcolor="black" stroked="f" o:allowincell="f" style="position:absolute;left:144;top:10716;width:56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60" path="m108,35l108,35l5,0l0,25l103,60l103,60l108,35l108,35l108,35xe" fillcolor="black" stroked="f" o:allowincell="f" style="position:absolute;left:196;top:10720;width:107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5" path="m128,61l126,60l5,0l0,25l121,85l118,84l128,61l127,60l126,60l128,61xe" fillcolor="black" stroked="f" o:allowincell="f" style="position:absolute;left:299;top:10755;width:127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135" path="m144,113l144,113l10,0l0,23l134,135l134,135l144,115l144,113l144,113xe" fillcolor="black" stroked="f" o:allowincell="f" style="position:absolute;left:417;top:10816;width:143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70" path="m139,151l137,148l10,0l0,22l127,170l125,167l139,151l138,149l137,149l139,151xe" fillcolor="black" stroked="f" o:allowincell="f" style="position:absolute;left:551;top:10929;width:138;height:1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228" path="m125,216l124,212l14,0l0,16l110,228l109,224l125,216l124,213l124,212l125,216xe" fillcolor="black" stroked="f" o:allowincell="f" style="position:absolute;left:676;top:11080;width:124;height:2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281" path="m81,276l81,273l16,0l0,8l65,281l65,278l81,276l81,274l81,273l81,276xe" fillcolor="black" stroked="f" o:allowincell="f" style="position:absolute;left:785;top:11296;width:80;height:2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361" path="m37,361l37,357l16,0l0,2l20,359l20,355l37,361l37,359l37,357l37,361xe" fillcolor="black" stroked="f" o:allowincell="f" style="position:absolute;left:850;top:11572;width:36;height:3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5" path="m17,32l17,35l22,6l5,0l0,29l0,32l0,29l0,31l0,32l17,32xe" fillcolor="black" stroked="f" o:allowincell="f" style="position:absolute;left:865;top:11927;width:21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1" path="m17,41l17,41l17,0l0,0l0,41l0,41l17,41xe" fillcolor="black" stroked="f" o:allowincell="f" style="position:absolute;left:865;top:11959;width:16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4" path="m17,51l17,53l17,0l0,0l0,53l0,54l0,53l0,54l0,54l17,51xe" fillcolor="black" stroked="f" o:allowincell="f" style="position:absolute;left:865;top:12000;width:16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55" path="m22,52l22,52l17,0l0,3l5,55l5,55l22,52l22,52l22,52xe" fillcolor="black" stroked="f" o:allowincell="f" style="position:absolute;left:865;top:12051;width:21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3" path="m20,57l20,58l17,0l0,3l3,61l3,63l3,61l3,61l3,63l20,57xe" fillcolor="black" stroked="f" o:allowincell="f" style="position:absolute;left:870;top:12103;width:19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71" path="m25,60l25,63l17,0l0,6l9,68l9,71l9,68l9,70l9,71l25,60xe" fillcolor="black" stroked="f" o:allowincell="f" style="position:absolute;left:873;top:12160;width:24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-674;top:10529;width:2911;height:3698">
                <v:shape id="shape_0" coordsize="35,72" path="m34,56l35,58l16,0l0,11l19,70l20,72l19,70l20,71l20,72l34,56xe" fillcolor="black" stroked="f" o:allowincell="f" style="position:absolute;left:882;top:12220;width:34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80" path="m48,65l48,64l14,0l0,16l34,80l34,79l48,65l48,64l48,64l48,65xe" fillcolor="black" stroked="f" o:allowincell="f" style="position:absolute;left:902;top:12276;width:47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4" path="m32,42l31,41l14,0l0,14l17,54l16,53l32,42l31,41l31,41l32,42xe" fillcolor="black" stroked="f" o:allowincell="f" style="position:absolute;left:936;top:12341;width:31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6" path="m23,46l26,31l16,0l0,11l9,42l12,26l23,46l28,39l26,31l23,46xe" fillcolor="black" stroked="f" o:allowincell="f" style="position:absolute;left:952;top:12383;width:27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4" path="m11,34l12,32l21,20l10,0l0,13l1,12l10,34l11,34l12,32l11,34xe" fillcolor="black" stroked="f" o:allowincell="f" style="position:absolute;left:954;top:12409;width:20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9" path="m4,27l10,26l15,22l5,0l0,4l6,2l4,27l6,29l9,26l4,27xe" fillcolor="black" stroked="f" o:allowincell="f" style="position:absolute;left:950;top:12421;width:1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9" path="m0,25l2,25l22,29l24,4l4,0l7,0l0,25l1,25l2,25l0,25xe" fillcolor="black" stroked="f" o:allowincell="f" style="position:absolute;left:932;top:12419;width:23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6" path="m1,25l0,25l16,36l23,11l7,0l6,0l7,0l7,0l7,0l1,25xe" fillcolor="black" stroked="f" o:allowincell="f" style="position:absolute;left:916;top:12408;width:22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31" path="m2,26l0,26l10,31l15,6l4,0l2,0l6,0l3,0l2,0l2,26xe" fillcolor="black" stroked="f" o:allowincell="f" style="position:absolute;left:907;top:12402;width:14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26" path="m0,21l5,26l9,26l9,0l5,0l11,5l0,21l2,26l5,26l0,21xe" fillcolor="black" stroked="f" o:allowincell="f" style="position:absolute;left:900;top:12402;width:10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69" path="m0,19l0,18l32,69l43,53l11,1l11,0l11,1l11,0l11,0l0,19xe" fillcolor="black" stroked="f" o:allowincell="f" style="position:absolute;left:868;top:12354;width:42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58" path="m0,19l0,19l26,58l37,39l11,0l11,0l11,0l11,0l11,0l0,19xe" fillcolor="black" stroked="f" o:allowincell="f" style="position:absolute;left:842;top:12315;width:36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63" path="m2,26l0,23l30,63l41,44l12,3l9,0l12,3l11,2l9,0l2,26xe" fillcolor="black" stroked="f" o:allowincell="f" style="position:absolute;left:812;top:12271;width:40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44" path="m0,24l1,25l26,44l33,18l8,0l10,2l0,24l1,24l1,25l0,24xe" fillcolor="black" stroked="f" o:allowincell="f" style="position:absolute;left:788;top:12253;width:32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56" path="m4,25l0,24l38,56l48,34l10,2l6,0l10,2l9,0l6,0l4,25xe" fillcolor="black" stroked="f" o:allowincell="f" style="position:absolute;left:750;top:12221;width:47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3" path="m0,25l1,25l36,33l38,8l4,0l5,0l0,25l0,25l1,25l0,25xe" fillcolor="black" stroked="f" o:allowincell="f" style="position:absolute;left:718;top:12213;width:37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2" path="m2,25l0,25l38,42l43,17l5,0l4,0l5,0l5,0l4,0l2,25xe" fillcolor="black" stroked="f" o:allowincell="f" style="position:absolute;left:680;top:12196;width:42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33" path="m0,25l0,25l45,33l47,8l2,0l2,0l2,0l2,0l2,0l0,25xe" fillcolor="black" stroked="f" o:allowincell="f" style="position:absolute;left:637;top:12188;width:46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39" path="m2,25l0,25l72,39l74,14l3,0l2,0l3,0l3,0l2,0l2,25xe" fillcolor="black" stroked="f" o:allowincell="f" style="position:absolute;left:565;top:12174;width:73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,35" path="m0,25l2,25l99,35l99,10l2,0l3,0l0,25l0,25l2,25l0,25xe" fillcolor="black" stroked="f" o:allowincell="f" style="position:absolute;left:468;top:12164;width:98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58" path="m0,25l1,25l123,58l126,33l4,0l5,0l0,25l1,25l1,25l0,25xe" fillcolor="black" stroked="f" o:allowincell="f" style="position:absolute;left:345;top:12131;width:12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73" path="m0,25l1,25l128,73l133,48l6,0l7,0l0,25l1,25l1,25l0,25xe" fillcolor="black" stroked="f" o:allowincell="f" style="position:absolute;left:217;top:12083;width:132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21" path="m0,24l2,25l140,121l147,96l9,0l10,1l0,24l0,24l2,25l0,24xe" fillcolor="black" stroked="f" o:allowincell="f" style="position:absolute;left:77;top:11987;width:146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58" path="m0,20l2,23l125,158l135,135l12,0l14,3l0,20l1,21l2,23l0,20xe" fillcolor="black" stroked="f" o:allowincell="f" style="position:absolute;left:-48;top:11853;width:134;height:1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225" path="m0,14l1,17l115,225l129,208l15,0l17,3l0,14l1,16l1,17l0,14xe" fillcolor="black" stroked="f" o:allowincell="f" style="position:absolute;left:-163;top:11648;width:128;height:2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283" path="m0,9l0,11l87,283l104,272l17,0l17,3l0,9l0,10l0,11l0,9xe" fillcolor="black" stroked="f" o:allowincell="f" style="position:absolute;left:-250;top:11379;width:103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94" path="m0,4l0,6l11,94l28,88l16,0l16,2l0,4l0,4l0,6l0,4xe" fillcolor="black" stroked="f" o:allowincell="f" style="position:absolute;left:-261;top:11294;width:27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05" path="m0,2l0,2l10,105l26,103l17,0l17,0l0,2l0,2l0,2xe" fillcolor="black" stroked="f" o:allowincell="f" style="position:absolute;left:-271;top:11193;width:25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114" path="m0,3l0,3l6,114l23,112l17,0l17,0l17,0l17,0l17,0l0,3xe" fillcolor="black" stroked="f" o:allowincell="f" style="position:absolute;left:-277;top:11081;width:22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109" path="m0,3l0,3l6,109l23,106l17,0l17,0l17,0l17,0l17,0l0,3xe" fillcolor="black" stroked="f" o:allowincell="f" style="position:absolute;left:-283;top:10975;width:22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23" path="m0,3l0,3l9,123l26,120l16,0l16,0l16,0l16,0l16,0l0,3xe" fillcolor="black" stroked="f" o:allowincell="f" style="position:absolute;left:-292;top:10855;width:25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07" path="m0,8l0,5l10,107l26,104l17,2l17,0l17,2l17,1l17,0l0,8xe" fillcolor="black" stroked="f" o:allowincell="f" style="position:absolute;left:-302;top:10751;width:25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104" path="m1,13l0,11l21,104l38,96l17,2l15,0l17,2l17,1l15,0l1,13xe" fillcolor="black" stroked="f" o:allowincell="f" style="position:absolute;left:-323;top:10655;width:37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82" path="m0,14l0,14l27,82l41,69l14,0l14,0l14,0l14,0l14,0l0,14xe" fillcolor="black" stroked="f" o:allowincell="f" style="position:absolute;left:-349;top:10586;width:40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70" path="m17,0l10,20l31,70l45,56l24,6l17,26l17,0l0,0l10,20l17,0xe" fillcolor="black" stroked="f" o:allowincell="f" style="position:absolute;left:-380;top:10530;width:44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7" path="m22,0l21,0l0,1l0,27l21,25l20,25l22,0l22,0l21,0l22,0xe" fillcolor="black" stroked="f" o:allowincell="f" style="position:absolute;left:-363;top:10529;width:21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38" path="m57,13l56,13l2,0l0,25l53,38l52,38l57,13l57,13l56,13l57,13xe" fillcolor="black" stroked="f" o:allowincell="f" style="position:absolute;left:-343;top:10529;width:56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64" path="m81,39l81,39l5,0l0,25l76,64l76,64l76,64l76,64l76,64l81,39xe" fillcolor="black" stroked="f" o:allowincell="f" style="position:absolute;left:-291;top:10542;width:80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67" path="m89,41l89,41l5,0l0,25l84,67l84,67l84,67l84,67l84,67l89,41xe" fillcolor="black" stroked="f" o:allowincell="f" style="position:absolute;left:-215;top:10581;width:8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67" path="m102,42l102,42l5,0l0,26l97,67l97,67l97,67l97,67l97,67l102,42xe" fillcolor="black" stroked="f" o:allowincell="f" style="position:absolute;left:-131;top:10622;width:101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60" path="m94,35l95,35l5,0l0,25l90,60l91,60l90,60l91,60l91,60l94,35xe" fillcolor="black" stroked="f" o:allowincell="f" style="position:absolute;left:-34;top:10664;width:94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42" path="m87,17l88,17l3,0l0,25l86,42l87,42l86,42l86,42l87,42l87,17xe" fillcolor="black" stroked="f" o:allowincell="f" style="position:absolute;left:57;top:10699;width:87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0,1461" path="m466,1388l582,1394l716,1403l851,1388l977,1338l1090,1233l1187,1072l1252,825l1287,493l1282,458l1282,418l1287,368l1294,315l1301,265l1315,202l1340,159l1376,106l1392,69l1400,44l1392,21l1386,8l1366,0l1348,0l1331,0l1328,0l1295,14l1263,30l1219,44l1178,55l1128,55l1079,55l1032,49l988,44l915,26l821,14l718,8l602,39l476,93l359,198l243,369l142,614l122,686l116,787l110,899l107,1027l94,1143l83,1260l61,1352l31,1420l0,1459l7,1461l42,1452l98,1433l168,1403l256,1387l357,1380l466,1388xe" fillcolor="#00bf40" stroked="f" o:allowincell="f" style="position:absolute;left:-335;top:12754;width:1399;height:1460;mso-wrap-style:none;v-text-anchor:middle">
                  <v:fill o:detectmouseclick="t" type="solid" color2="#ff40bf"/>
                  <v:stroke color="#3465a4" joinstyle="round" endcap="flat"/>
                  <w10:wrap type="none"/>
                </v:shape>
                <v:shape id="shape_0" coordsize="116,30" path="m116,5l116,5l0,0l0,25l116,30l116,30l116,5l116,5l116,5xe" fillcolor="black" stroked="f" o:allowincell="f" style="position:absolute;left:131;top:14130;width:115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35" path="m132,10l134,10l0,0l0,25l134,35l135,35l134,35l134,35l135,35l132,10xe" fillcolor="black" stroked="f" o:allowincell="f" style="position:absolute;left:247;top:14135;width:13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40" path="m134,0l136,0l0,15l3,40l138,25l139,25l138,25l138,25l139,25l134,0xe" fillcolor="black" stroked="f" o:allowincell="f" style="position:absolute;left:379;top:14130;width:138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76" path="m125,2l127,0l0,51l5,76l132,25l134,24l132,25l133,25l134,24l125,2xe" fillcolor="black" stroked="f" o:allowincell="f" style="position:absolute;left:513;top:14079;width:133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27" path="m111,3l112,0l0,105l9,127l122,22l123,20l122,22l123,21l123,20l111,3xe" fillcolor="black" stroked="f" o:allowincell="f" style="position:absolute;left:638;top:13976;width:122;height:1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179" path="m95,4l97,0l0,162l12,179l109,17l111,13l109,17l110,16l111,14l95,4xe" fillcolor="black" stroked="f" o:allowincell="f" style="position:absolute;left:749;top:13817;width:110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255" path="m65,3l65,0l0,246l16,255l82,8l82,5l82,9l82,8l82,5l65,3xe" fillcolor="black" stroked="f" o:allowincell="f" style="position:absolute;left:844;top:13575;width:81;height:2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336" path="m34,6l34,2l0,334l17,336l51,5l51,0l51,5l51,3l51,0l34,6xe" fillcolor="black" stroked="f" o:allowincell="f" style="position:absolute;left:909;top:13244;width:50;height:3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0" path="m0,2l0,5l4,40l21,34l16,0l16,2l0,2l0,4l0,5l0,2xe" fillcolor="black" stroked="f" o:allowincell="f" style="position:absolute;left:939;top:13210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41" path="m0,0l0,1l0,41l16,41l16,1l16,2l0,0l0,0l0,1l0,0xe" fillcolor="black" stroked="f" o:allowincell="f" style="position:absolute;left:939;top:13171;width:15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54" path="m4,0l4,1l0,52l16,54l21,4l21,6l4,0l4,1l4,1l4,0xe" fillcolor="black" stroked="f" o:allowincell="f" style="position:absolute;left:939;top:13119;width:20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59" path="m7,0l7,0l0,53l17,59l24,6l24,6l7,0l7,0l7,0xe" fillcolor="black" stroked="f" o:allowincell="f" style="position:absolute;left:943;top:13066;width:23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58" path="m8,0l8,2l0,52l17,58l24,7l24,9l8,0l8,0l8,2l8,0xe" fillcolor="black" stroked="f" o:allowincell="f" style="position:absolute;left:950;top:13014;width:2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6" path="m15,0l14,5l0,67l16,76l30,13l29,17l15,0l15,2l14,5l15,0xe" fillcolor="black" stroked="f" o:allowincell="f" style="position:absolute;left:958;top:12947;width:29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61" path="m26,0l25,1l0,44l14,61l39,18l38,19l26,0l26,1l25,1l26,0xe" fillcolor="black" stroked="f" o:allowincell="f" style="position:absolute;left:973;top:12903;width:38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72" path="m34,3l36,0l0,53l12,72l47,19l49,17l47,19l49,18l49,18l34,3xe" fillcolor="black" stroked="f" o:allowincell="f" style="position:absolute;left:999;top:12850;width:48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1" path="m16,2l17,0l0,37l15,51l31,14l32,13l31,16l31,14l32,13l16,2xe" fillcolor="black" stroked="f" o:allowincell="f" style="position:absolute;left:1033;top:12816;width:31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8" path="m9,13l8,2l0,27l16,38l25,13l24,2l25,13l26,7l24,0l9,13xe" fillcolor="black" stroked="f" o:allowincell="f" style="position:absolute;left:1049;top:12791;width:25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8" path="m0,17l0,14l8,38l23,27l14,3l14,0l14,2l14,2l14,0l0,17xe" fillcolor="black" stroked="f" o:allowincell="f" style="position:absolute;left:1050;top:12766;width:22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3" path="m5,25l0,20l6,33l20,16l14,4l10,0l14,4l12,1l10,0l5,25xe" fillcolor="black" stroked="f" o:allowincell="f" style="position:absolute;left:1044;top:12750;width:19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4" path="m2,25l0,25l20,34l25,9l4,0l2,0l4,0l3,0l2,0l2,25xe" fillcolor="black" stroked="f" o:allowincell="f" style="position:absolute;left:1029;top:12741;width:24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5" path="m0,25l0,25l18,25l18,0l0,0l0,0l0,25xe" fillcolor="black" stroked="f" o:allowincell="f" style="position:absolute;left:1013;top:12741;width:17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5" path="m0,25l0,25l17,25l17,0l0,0l0,0l0,25xe" fillcolor="black" stroked="f" o:allowincell="f" style="position:absolute;left:996;top:12741;width:16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25" path="m5,25l2,25l5,25l5,0l2,0l0,0l2,0l1,0l0,0l5,25xe" fillcolor="black" stroked="f" o:allowincell="f" style="position:absolute;left:991;top:12741;width:4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9" path="m4,39l4,39l38,25l33,0l0,14l0,14l0,14l0,14l0,14l4,39xe" fillcolor="black" stroked="f" o:allowincell="f" style="position:absolute;left:958;top:12741;width:3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2" path="m3,42l4,42l36,25l32,0l0,17l1,17l3,42l4,42l4,42l3,42xe" fillcolor="black" stroked="f" o:allowincell="f" style="position:absolute;left:926;top:12755;width:35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9" path="m2,39l2,39l46,25l44,0l0,14l0,14l2,39l2,39l2,39xe" fillcolor="black" stroked="f" o:allowincell="f" style="position:absolute;left:883;top:12772;width:45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6" path="m1,36l2,36l43,25l41,0l0,11l1,11l1,36l2,36l2,36l1,36xe" fillcolor="black" stroked="f" o:allowincell="f" style="position:absolute;left:842;top:12786;width:42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25" path="m0,25l0,25l50,25l50,0l0,0l0,0l0,25xe" fillcolor="black" stroked="f" o:allowincell="f" style="position:absolute;left:793;top:12797;width:4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25" path="m0,25l1,25l50,25l50,0l1,0l3,0l0,25l1,25l1,25l0,25xe" fillcolor="black" stroked="f" o:allowincell="f" style="position:absolute;left:743;top:12797;width:4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2" path="m1,25l0,25l47,32l50,7l2,0l1,0l2,0l1,0l1,0l1,25xe" fillcolor="black" stroked="f" o:allowincell="f" style="position:absolute;left:696;top:12790;width:49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29" path="m0,25l1,25l45,29l45,4l1,0l2,0l0,25l0,25l1,25l0,25xe" fillcolor="black" stroked="f" o:allowincell="f" style="position:absolute;left:652;top:12786;width:4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43" path="m0,25l0,25l73,43l75,18l2,0l2,0l2,0l2,0l2,0l0,25xe" fillcolor="black" stroked="f" o:allowincell="f" style="position:absolute;left:579;top:12768;width:7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38" path="m1,25l0,25l94,38l96,13l2,0l1,0l2,0l1,0l1,0l1,25xe" fillcolor="black" stroked="f" o:allowincell="f" style="position:absolute;left:485;top:12755;width:95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30" path="m2,25l1,25l104,30l104,5l1,0l0,0l1,0l1,0l0,0l2,25xe" fillcolor="black" stroked="f" o:allowincell="f" style="position:absolute;left:382;top:12750;width:103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55" path="m4,55l3,55l119,25l117,0l1,30l0,30l1,30l0,30l0,30l4,55xe" fillcolor="black" stroked="f" o:allowincell="f" style="position:absolute;left:265;top:12750;width:118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80" path="m9,78l7,80l132,25l128,0l2,55l0,56l2,55l1,55l0,56l9,78xe" fillcolor="black" stroked="f" o:allowincell="f" style="position:absolute;left:137;top:12780;width:131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27" path="m12,125l11,127l128,22l119,0l1,105l0,106l1,105l0,105l0,106l12,125xe" fillcolor="black" stroked="f" o:allowincell="f" style="position:absolute;left:18;top:12836;width:127;height:1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91" path="m14,188l13,191l129,19l117,0l1,171l0,174l1,171l0,173l0,174l14,188xe" fillcolor="black" stroked="f" o:allowincell="f" style="position:absolute;left:-99;top:12942;width:128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259" path="m17,258l15,259l116,14l102,0l1,245l0,247l1,245l0,247l0,247l17,258xe" fillcolor="black" stroked="f" o:allowincell="f" style="position:absolute;left:-201;top:13116;width:115;height:2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82" path="m16,78l16,82l37,11l20,0l0,71l0,75l0,71l0,74l0,75l16,78xe" fillcolor="black" stroked="f" o:allowincell="f" style="position:absolute;left:-221;top:13363;width:36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05" path="m17,105l17,105l22,3l6,0l0,102l0,102l0,102l0,102l0,102l17,105xe" fillcolor="black" stroked="f" o:allowincell="f" style="position:absolute;left:-227;top:13438;width:21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114" path="m17,113l17,114l23,3l6,0l0,111l0,113l0,111l0,111l0,113l17,113xe" fillcolor="black" stroked="f" o:allowincell="f" style="position:absolute;left:-233;top:13540;width:22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31" path="m17,131l17,128l21,0l4,0l0,128l0,125l17,131l17,129l17,128l17,131xe" fillcolor="black" stroked="f" o:allowincell="f" style="position:absolute;left:-237;top:13653;width:20;height:1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122" path="m17,120l17,122l30,6l13,0l0,116l0,117l0,116l0,117l0,117l17,120xe" fillcolor="black" stroked="f" o:allowincell="f" style="position:absolute;left:-250;top:13778;width:29;height:1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23" path="m16,123l16,120l27,3l10,0l0,117l0,115l16,123l16,122l16,120l16,123xe" fillcolor="black" stroked="f" o:allowincell="f" style="position:absolute;left:-260;top:13895;width:26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3" path="m16,103l17,100l39,8l23,0l0,92l1,89l16,103l17,101l17,100l16,103xe" fillcolor="black" stroked="f" o:allowincell="f" style="position:absolute;left:-283;top:14010;width:38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85" path="m13,85l14,82l44,14l29,0l0,68l1,65l13,85l14,83l14,82l13,85xe" fillcolor="black" stroked="f" o:allowincell="f" style="position:absolute;left:-311;top:14099;width:43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2" path="m25,37l30,59l61,20l49,0l18,39l23,62l18,39l0,62l24,62l25,37xe" fillcolor="black" stroked="f" o:allowincell="f" style="position:absolute;left:-359;top:14164;width:60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26" path="m7,1l9,1l2,0l0,25l7,26l9,26l8,26l9,26l9,26l7,1xe" fillcolor="black" stroked="f" o:allowincell="f" style="position:absolute;left:-336;top:14201;width:8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3" path="m33,0l34,0l0,8l2,33l37,25l38,25l37,25l37,25l38,25l33,0xe" fillcolor="black" stroked="f" o:allowincell="f" style="position:absolute;left:-329;top:14194;width:37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5" path="m57,0l57,0l0,20l5,45l62,25l62,25l62,25l62,25l62,25l57,0xe" fillcolor="black" stroked="f" o:allowincell="f" style="position:absolute;left:-296;top:14174;width:61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54" path="m71,0l70,0l0,29l5,54l75,25l74,25l71,0l71,0l70,0l71,0xe" fillcolor="black" stroked="f" o:allowincell="f" style="position:absolute;left:-239;top:14145;width:74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42" path="m89,0l88,0l0,17l3,42l90,25l89,25l89,0l88,0l88,0l89,0xe" fillcolor="black" stroked="f" o:allowincell="f" style="position:absolute;left:-168;top:14128;width:89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32" path="m101,0l101,0l0,7l0,32l101,25l101,25l101,0l101,0l101,0xe" fillcolor="black" stroked="f" o:allowincell="f" style="position:absolute;left:-79;top:14121;width:100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34" path="m109,9l109,9l0,0l0,25l109,34l109,34l109,34l109,34l109,34l109,9xe" fillcolor="black" stroked="f" o:allowincell="f" style="position:absolute;left:22;top:14121;width:108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9,1306" path="m187,586l204,512l240,400l310,269l417,152l552,52l732,0l956,17l1220,131l1244,147l1276,169l1315,179l1357,205l1402,215l1453,230l1496,223l1548,215l1584,205l1599,211l1599,230l1591,262l1569,283l1553,310l1537,326l1533,340l1496,377l1470,418l1453,456l1431,498l1412,537l1393,595l1373,651l1356,722l1333,797l1309,889l1273,997l1220,1100l1136,1193l1013,1266l846,1302l623,1306l557,1287l487,1253l404,1216l329,1186l250,1149l176,1122l106,1117l50,1136l6,1136l0,1100l15,1044l50,970l85,873l129,778l161,678l187,586xe" fillcolor="#80ff00" stroked="f" o:allowincell="f" style="position:absolute;left:-664;top:12380;width:1598;height:1305;mso-wrap-style:none;v-text-anchor:middle">
                  <v:fill o:detectmouseclick="t" type="solid" color2="#7f00ff"/>
                  <v:stroke color="#3465a4" joinstyle="round" endcap="flat"/>
                  <w10:wrap type="none"/>
                </v:shape>
                <v:shape id="shape_0" coordsize="33,84" path="m16,0l16,2l0,75l16,84l33,10l33,11l16,0l16,0l16,2l16,0xe" fillcolor="black" stroked="f" o:allowincell="f" style="position:absolute;left:-485;top:12886;width:32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125" path="m38,0l37,3l0,114l17,125l54,14l52,17l38,0l38,1l37,3l38,0xe" fillcolor="black" stroked="f" o:allowincell="f" style="position:absolute;left:-469;top:12772;width:53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51" path="m72,0l70,3l0,134l14,151l84,20l82,22l72,0l71,1l70,3l72,0xe" fillcolor="black" stroked="f" o:allowincell="f" style="position:absolute;left:-431;top:12638;width:83;height:1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40" path="m108,1l107,1l0,118l10,140l117,23l115,23l108,0l107,1l107,1l108,1xe" fillcolor="black" stroked="f" o:allowincell="f" style="position:absolute;left:-359;top:12520;width:116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124" path="m138,0l135,2l0,102l7,124l142,24l140,25l138,0l136,0l135,0l138,0xe" fillcolor="black" stroked="f" o:allowincell="f" style="position:absolute;left:-251;top:12419;width:141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78" path="m181,2l180,2l0,53l2,78l182,27l181,27l181,2l180,0l180,2l181,2xe" fillcolor="black" stroked="f" o:allowincell="f" style="position:absolute;left:-113;top:12366;width:181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41" path="m226,16l224,16l0,0l0,25l224,41l221,41l226,16l225,16l224,16l226,16xe" fillcolor="black" stroked="f" o:allowincell="f" style="position:absolute;left:68;top:12368;width:225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140" path="m271,115l269,115l5,0l0,25l265,140l263,140l271,115l271,115l269,115l271,115xe" fillcolor="black" stroked="f" o:allowincell="f" style="position:absolute;left:289;top:12384;width:270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0" path="m31,15l31,15l8,0l0,25l24,40l24,40l31,15l31,15l31,15xe" fillcolor="black" stroked="f" o:allowincell="f" style="position:absolute;left:552;top:12499;width:3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47" path="m37,22l39,22l7,0l0,25l32,47l34,47l32,47l33,47l34,47l37,22xe" fillcolor="black" stroked="f" o:allowincell="f" style="position:absolute;left:576;top:12514;width:38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5" path="m44,10l42,10l3,0l0,25l40,35l37,35l44,10l43,10l42,10l44,10xe" fillcolor="black" stroked="f" o:allowincell="f" style="position:absolute;left:610;top:12536;width:43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52" path="m48,27l50,27l7,0l0,25l43,52l45,52l43,52l44,52l45,52l48,27xe" fillcolor="black" stroked="f" o:allowincell="f" style="position:absolute;left:647;top:12546;width:49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34" path="m48,9l48,9l3,0l0,25l45,34l45,34l49,9l48,9l48,9xe" fillcolor="black" stroked="f" o:allowincell="f" style="position:absolute;left:692;top:12573;width:48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42" path="m51,16l54,16l3,0l0,25l51,41l54,41l50,41l52,42l54,41l51,16xe" fillcolor="black" stroked="f" o:allowincell="f" style="position:absolute;left:737;top:12582;width:53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32" path="m43,0l43,0l0,7l3,32l45,25l45,25l45,25l45,25l45,25l43,0xe" fillcolor="black" stroked="f" o:allowincell="f" style="position:absolute;left:788;top:12591;width:44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34" path="m52,0l52,0l0,9l2,34l54,25l54,25l54,25l54,25l54,25l52,0xe" fillcolor="black" stroked="f" o:allowincell="f" style="position:absolute;left:831;top:12582;width:53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6" path="m39,2l36,2l0,11l2,36l38,27l34,27l39,2l37,0l36,2l39,2xe" fillcolor="black" stroked="f" o:allowincell="f" style="position:absolute;left:883;top:12571;width:38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0" path="m26,18l20,5l5,0l0,25l16,30l10,18l26,18l26,8l20,5l26,18xe" fillcolor="black" stroked="f" o:allowincell="f" style="position:absolute;left:917;top:12573;width:25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5" path="m16,23l16,19l16,0l0,0l0,19l0,15l16,25l16,22l16,19l16,23xe" fillcolor="black" stroked="f" o:allowincell="f" style="position:absolute;left:927;top:12591;width:15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7" path="m13,47l16,40l24,8l8,0l0,32l3,25l13,47l15,45l16,42l13,47xe" fillcolor="black" stroked="f" o:allowincell="f" style="position:absolute;left:919;top:12606;width:23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3" path="m11,42l10,43l32,22l22,0l1,21l0,22l1,21l0,21l0,22l11,42xe" fillcolor="black" stroked="f" o:allowincell="f" style="position:absolute;left:900;top:12631;width:31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8" path="m11,48l12,46l28,20l17,0l0,27l1,25l11,48l12,46l12,46l11,48xe" fillcolor="black" stroked="f" o:allowincell="f" style="position:absolute;left:883;top:12653;width:27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9" path="m17,34l13,39l29,23l19,0l4,17l0,23l4,17l1,20l0,23l17,34xe" fillcolor="black" stroked="f" o:allowincell="f" style="position:absolute;left:865;top:12678;width:28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0" path="m13,30l17,25l22,11l5,0l0,14l4,8l13,30l16,29l17,25l13,30xe" fillcolor="black" stroked="f" o:allowincell="f" style="position:absolute;left:860;top:12701;width:21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59" path="m12,57l11,59l47,22l38,0l1,36l0,38l1,36l0,38l0,39l12,57xe" fillcolor="black" stroked="f" o:allowincell="f" style="position:absolute;left:826;top:12709;width:46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61" path="m14,58l13,61l39,19l27,0l1,42l0,44l1,43l0,43l0,43l14,58xe" fillcolor="black" stroked="f" o:allowincell="f" style="position:absolute;left:799;top:12747;width:38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3" path="m14,53l14,52l31,14l17,0l0,38l0,37l14,53l14,53l14,53xe" fillcolor="black" stroked="f" o:allowincell="f" style="position:absolute;left:782;top:12791;width:30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58" path="m14,58l14,58l36,16l22,0l0,41l0,41l0,41l0,41l0,41l14,58xe" fillcolor="black" stroked="f" o:allowincell="f" style="position:absolute;left:760;top:12828;width:3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56" path="m16,53l15,56l34,17l20,0l1,39l0,42l1,39l1,41l0,42l16,53xe" fillcolor="black" stroked="f" o:allowincell="f" style="position:absolute;left:740;top:12869;width:33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71" path="m15,71l16,70l35,11l19,0l0,59l1,57l15,70l16,70l16,70l15,71xe" fillcolor="black" stroked="f" o:allowincell="f" style="position:absolute;left:721;top:12911;width:34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70" path="m16,67l15,70l35,14l21,0l1,56l0,59l1,58l0,58l0,59l16,67xe" fillcolor="black" stroked="f" o:allowincell="f" style="position:absolute;left:701;top:12968;width:34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81" path="m17,81l17,79l33,8l17,0l0,71l0,70l17,81l17,81l17,79l17,81xe" fillcolor="black" stroked="f" o:allowincell="f" style="position:absolute;left:684;top:13027;width:32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86" path="m17,85l17,86l41,11l24,0l0,75l0,76l0,75l0,75l0,76l17,85xe" fillcolor="black" stroked="f" o:allowincell="f" style="position:absolute;left:660;top:13097;width:40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102" path="m16,102l16,101l40,9l23,0l0,92l0,91l16,102l16,102l16,101l16,102xe" fillcolor="black" stroked="f" o:allowincell="f" style="position:absolute;left:637;top:13173;width:39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21" path="m15,121l17,118l52,11l36,0l0,107l1,104l15,121l15,120l17,118l15,121xe" fillcolor="black" stroked="f" o:allowincell="f" style="position:absolute;left:601;top:13264;width:51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123" path="m12,123l14,120l67,17l53,0l0,104l2,101l12,123l13,122l14,120l12,123xe" fillcolor="black" stroked="f" o:allowincell="f" style="position:absolute;left:549;top:13368;width:66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117" path="m8,117l10,115l94,22l84,0l0,93l1,92l8,117l8,115l10,115l8,117xe" fillcolor="black" stroked="f" o:allowincell="f" style="position:absolute;left:467;top:13469;width:93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97" path="m5,97l7,97l130,25l123,0l0,72l3,72l5,97l6,97l7,97l5,97xe" fillcolor="black" stroked="f" o:allowincell="f" style="position:absolute;left:345;top:13561;width:129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62" path="m2,62l3,62l170,25l168,0l0,37l2,37l2,62l3,62l3,62l2,62xe" fillcolor="black" stroked="f" o:allowincell="f" style="position:absolute;left:180;top:13633;width:169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9" path="m0,29l1,29l224,25l224,0l1,4l2,4l0,29l0,29l1,29l0,29xe" fillcolor="black" stroked="f" o:allowincell="f" style="position:absolute;left:-42;top:13670;width:223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45" path="m0,25l1,25l68,45l70,20l4,0l5,0l0,25l0,25l1,25l0,25xe" fillcolor="black" stroked="f" o:allowincell="f" style="position:absolute;left:-110;top:13654;width:69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58" path="m0,25l0,25l70,58l75,33l5,0l5,0l5,0l5,0l5,0l0,25xe" fillcolor="black" stroked="f" o:allowincell="f" style="position:absolute;left:-180;top:13621;width:7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63" path="m0,25l0,25l83,63l88,38l5,0l5,0l5,0l5,0l5,0l0,25xe" fillcolor="black" stroked="f" o:allowincell="f" style="position:absolute;left:-263;top:13583;width:87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54" path="m0,25l0,25l74,54l79,29l5,0l5,0l0,25l0,25l0,25xe" fillcolor="black" stroked="f" o:allowincell="f" style="position:absolute;left:-337;top:13554;width:78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63" path="m0,25l0,25l80,63l85,38l5,0l5,0l5,0l5,0l5,0l0,25xe" fillcolor="black" stroked="f" o:allowincell="f" style="position:absolute;left:-417;top:13516;width:84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51" path="m2,25l0,25l73,51l78,26l5,0l2,0l5,0l4,0l2,0l2,25xe" fillcolor="black" stroked="f" o:allowincell="f" style="position:absolute;left:-490;top:13490;width:77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32" path="m5,26l2,26l72,32l72,7l2,1l0,1l2,1l1,0l0,1l5,26xe" fillcolor="black" stroked="f" o:allowincell="f" style="position:absolute;left:-560;top:13483;width:71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5" path="m3,45l5,45l62,25l57,0l0,20l3,20l3,45l4,45l5,45l3,45xe" fillcolor="black" stroked="f" o:allowincell="f" style="position:absolute;left:-617;top:13484;width:61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25" path="m0,15l9,25l53,25l53,0l9,0l17,9l0,15l2,25l9,25l0,15xe" fillcolor="black" stroked="f" o:allowincell="f" style="position:absolute;left:-667;top:13504;width:5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5" path="m2,0l2,9l7,45l24,39l18,3l18,12l2,0l0,5l2,9l2,0xe" fillcolor="black" stroked="f" o:allowincell="f" style="position:absolute;left:-674;top:13474;width:23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70" path="m16,1l15,3l0,58l16,70l32,14l30,15l16,0l16,1l15,3l16,1xe" fillcolor="black" stroked="f" o:allowincell="f" style="position:absolute;left:-672;top:13416;width:31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88" path="m34,0l34,0l0,74l14,88l49,14l49,14l49,16l49,14l49,13l34,0xe" fillcolor="black" stroked="f" o:allowincell="f" style="position:absolute;left:-656;top:13343;width:48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11" path="m36,0l36,0l0,97l15,111l50,14l50,14l36,0l36,0l36,1l36,0xe" fillcolor="black" stroked="f" o:allowincell="f" style="position:absolute;left:-622;top:13246;width:49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109" path="m43,1l44,0l0,95l14,109l58,14l59,13l58,14l58,14l59,13l43,1xe" fillcolor="black" stroked="f" o:allowincell="f" style="position:absolute;left:-586;top:13151;width:5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12" path="m32,0l32,0l0,100l16,112l48,11l48,11l48,11l48,11l48,11l32,0xe" fillcolor="black" stroked="f" o:allowincell="f" style="position:absolute;left:-543;top:13052;width:47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03" path="m26,1l26,0l0,92l16,103l42,11l42,10l42,11l42,10l42,10l26,1xe" fillcolor="black" stroked="f" o:allowincell="f" style="position:absolute;left:-511;top:12960;width:41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0,1543" path="m1114,604l1110,680l1102,802l1071,957l1012,1124l909,1271l762,1398l557,1460l287,1460l262,1452l238,1446l215,1446l187,1452l160,1452l135,1469l107,1478l80,1505l42,1529l19,1543l4,1534l0,1526l4,1490l12,1470l19,1438l31,1403l39,1356l45,1307l50,1244l56,1193l56,1147l58,1099l55,1005l45,882l42,737l63,582l107,418l199,280l341,161l555,69l610,51l679,51l756,59l839,69l915,68l993,68l1058,50l1114,19l1147,0l1160,27l1158,87l1149,172l1134,278l1115,388l1110,501l1114,604xe" fillcolor="#80ff00" stroked="f" o:allowincell="f" style="position:absolute;left:1077;top:10740;width:1159;height:1542;mso-wrap-style:none;v-text-anchor:middle">
                  <v:fill o:detectmouseclick="t" type="solid" color2="#7f00ff"/>
                  <v:stroke color="#3465a4" joinstyle="round" endcap="flat"/>
                  <w10:wrap type="none"/>
                </v:shape>
                <v:shape id="shape_0" coordsize="20,78" path="m17,78l17,78l20,3l4,0l0,75l0,75l17,78l17,78l17,78xe" fillcolor="black" stroked="f" o:allowincell="f" style="position:absolute;left:2179;top:11343;width:19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129" path="m16,129l16,126l25,3l8,0l0,123l0,120l16,129l16,127l16,126l16,129xe" fillcolor="black" stroked="f" o:allowincell="f" style="position:absolute;left:2171;top:11418;width:24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165" path="m15,165l16,163l47,9l31,0l0,155l1,154l15,165l16,165l16,163l15,165xe" fillcolor="black" stroked="f" o:allowincell="f" style="position:absolute;left:2140;top:11538;width:46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82" path="m13,182l14,178l73,11l59,0l0,167l1,163l13,182l14,181l14,178l13,182xe" fillcolor="black" stroked="f" o:allowincell="f" style="position:absolute;left:2082;top:11692;width:72;height:1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67" path="m11,167l12,166l115,19l103,0l0,146l1,145l11,167l11,167l12,166l11,167xe" fillcolor="black" stroked="f" o:allowincell="f" style="position:absolute;left:1980;top:11855;width:114;height:1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150" path="m6,150l10,149l157,22l147,0l0,126l4,125l6,150l9,150l10,149l6,150xe" fillcolor="black" stroked="f" o:allowincell="f" style="position:absolute;left:1834;top:12000;width:156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88" path="m1,88l2,88l207,25l205,0l0,63l1,63l1,88l2,88l2,88l1,88xe" fillcolor="black" stroked="f" o:allowincell="f" style="position:absolute;left:1633;top:12125;width:206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2,25" path="m0,25l2,25l272,25l272,0l2,0l4,0l0,25l1,25l2,25l0,25xe" fillcolor="black" stroked="f" o:allowincell="f" style="position:absolute;left:1362;top:12188;width:27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4" path="m1,26l0,26l25,34l29,9l4,0l3,0l4,0l4,0l3,0l1,26xe" fillcolor="black" stroked="f" o:allowincell="f" style="position:absolute;left:1337;top:12179;width:28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1" path="m1,25l0,25l24,31l26,5l3,0l1,0l3,0l3,0l1,0l1,25xe" fillcolor="black" stroked="f" o:allowincell="f" style="position:absolute;left:1314;top:12174;width:25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5" path="m3,25l2,25l25,25l25,0l2,0l0,0l2,0l0,0l0,0l3,25xe" fillcolor="black" stroked="f" o:allowincell="f" style="position:absolute;left:1290;top:12174;width:24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1" path="m1,31l3,31l30,25l27,0l0,5l1,5l1,31l3,31l3,31l1,31xe" fillcolor="black" stroked="f" o:allowincell="f" style="position:absolute;left:1263;top:12174;width:2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26" path="m7,26l3,26l30,26l30,0l3,0l0,0l3,0l1,0l0,0l7,26xe" fillcolor="black" stroked="f" o:allowincell="f" style="position:absolute;left:1234;top:12179;width:29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2" path="m6,42l7,42l32,26l25,0l0,17l1,17l6,42l6,42l7,42l6,42xe" fillcolor="black" stroked="f" o:allowincell="f" style="position:absolute;left:1209;top:12179;width:3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35" path="m10,34l7,35l36,25l31,0l2,10l0,11l2,10l1,10l0,11l10,34xe" fillcolor="black" stroked="f" o:allowincell="f" style="position:absolute;left:1179;top:12196;width:35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51" path="m8,51l9,49l37,23l27,0l0,27l1,25l8,51l8,49l9,49l8,51xe" fillcolor="black" stroked="f" o:allowincell="f" style="position:absolute;left:1152;top:12207;width:36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49" path="m7,49l7,49l45,26l38,0l0,24l0,24l7,49l7,49l7,49xe" fillcolor="black" stroked="f" o:allowincell="f" style="position:absolute;left:1115;top:12232;width:44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1" path="m1,39l7,39l29,25l22,0l0,14l6,14l0,39l3,41l7,39l1,39xe" fillcolor="black" stroked="f" o:allowincell="f" style="position:absolute;left:1093;top:12256;width:28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3" path="m0,19l4,25l20,33l25,8l9,0l14,5l0,19l1,23l3,25l0,19xe" fillcolor="black" stroked="f" o:allowincell="f" style="position:absolute;left:1074;top:12262;width:24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2" path="m1,5l2,14l6,22l20,8l16,0l18,8l1,4l0,10l2,14l1,5xe" fillcolor="black" stroked="f" o:allowincell="f" style="position:absolute;left:1068;top:12259;width:19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44" path="m5,0l4,5l0,41l17,44l20,8l19,14l5,0l4,1l4,4l5,0xe" fillcolor="black" stroked="f" o:allowincell="f" style="position:absolute;left:1069;top:12223;width:19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4" path="m7,3l8,0l0,20l14,34l22,14l23,11l22,14l23,13l23,11l7,3xe" fillcolor="black" stroked="f" o:allowincell="f" style="position:absolute;left:1074;top:12203;width:22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2" path="m7,0l7,2l0,34l16,42l23,10l23,12l7,0l7,2l7,2l7,0xe" fillcolor="black" stroked="f" o:allowincell="f" style="position:absolute;left:1081;top:12172;width:22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6" path="m12,2l12,0l0,34l16,46l28,11l28,8l28,11l28,9l28,9l12,2xe" fillcolor="black" stroked="f" o:allowincell="f" style="position:absolute;left:1088;top:12138;width:27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53" path="m8,0l8,0l0,47l16,53l25,6l25,6l25,7l25,6l25,6l8,0xe" fillcolor="black" stroked="f" o:allowincell="f" style="position:absolute;left:1100;top:12093;width:24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55" path="m6,2l6,0l0,49l17,55l23,6l23,4l23,6l23,4l23,4l6,2xe" fillcolor="black" stroked="f" o:allowincell="f" style="position:absolute;left:1108;top:12044;width:22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66" path="m5,0l5,1l0,64l17,66l21,4l21,5l5,0l5,1l5,1l5,0xe" fillcolor="black" stroked="f" o:allowincell="f" style="position:absolute;left:1114;top:11982;width:20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57" path="m6,3l6,0l0,52l16,57l22,6l22,3l22,6l22,4l22,3l6,3xe" fillcolor="black" stroked="f" o:allowincell="f" style="position:absolute;left:1119;top:11930;width:21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48" path="m0,0l0,2l0,48l16,48l16,2l16,3l0,0l0,2l0,2l0,0xe" fillcolor="black" stroked="f" o:allowincell="f" style="position:absolute;left:1125;top:11885;width:15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50" path="m2,3l2,0l0,47l16,50l19,3l19,0l19,3l19,1l19,0l2,3xe" fillcolor="black" stroked="f" o:allowincell="f" style="position:absolute;left:1125;top:11838;width:18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98" path="m0,3l0,3l4,98l21,95l17,0l17,0l17,0l17,0l17,0l0,3xe" fillcolor="black" stroked="f" o:allowincell="f" style="position:absolute;left:1123;top:11743;width:20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26" path="m0,2l0,3l9,126l26,123l17,0l17,2l0,2l0,3l0,3l0,2xe" fillcolor="black" stroked="f" o:allowincell="f" style="position:absolute;left:1114;top:11620;width:25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48" path="m0,0l0,3l4,148l21,148l17,3l17,6l0,0l0,2l0,3l0,0xe" fillcolor="black" stroked="f" o:allowincell="f" style="position:absolute;left:1110;top:11474;width:20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163" path="m22,0l22,2l0,157l17,163l38,8l38,11l22,0l22,1l22,2l22,0xe" fillcolor="black" stroked="f" o:allowincell="f" style="position:absolute;left:1110;top:11317;width:37;height:1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80" path="m46,0l44,4l0,169l16,180l60,15l58,19l46,0l45,3l44,4l46,0xe" fillcolor="black" stroked="f" o:allowincell="f" style="position:absolute;left:1132;top:11148;width:59;height:1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58" path="m95,0l92,1l0,139l12,158l104,20l102,22l94,0l94,0l92,1l95,0xe" fillcolor="black" stroked="f" o:allowincell="f" style="position:absolute;left:1178;top:11009;width:103;height:1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142" path="m143,0l142,1l0,120l7,142l149,23l148,25l143,0l142,0l141,1l143,0xe" fillcolor="black" stroked="f" o:allowincell="f" style="position:absolute;left:1273;top:10889;width:148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8,117" path="m213,0l213,0l0,92l5,117l218,25l218,25l214,0l213,0l213,0xe" fillcolor="black" stroked="f" o:allowincell="f" style="position:absolute;left:1416;top:10797;width:217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43" path="m58,0l56,0l0,18l5,43l61,25l58,25l58,0l57,0l57,0l58,0xe" fillcolor="black" stroked="f" o:allowincell="f" style="position:absolute;left:1629;top:10779;width:6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5" path="m70,0l69,0l0,0l0,25l69,25l68,25l70,0l69,0l69,0l70,0xe" fillcolor="black" stroked="f" o:allowincell="f" style="position:absolute;left:1687;top:10779;width:6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33" path="m79,8l79,8l2,0l0,25l77,33l77,33l77,33l77,33l77,33l79,8xe" fillcolor="black" stroked="f" o:allowincell="f" style="position:absolute;left:1755;top:10779;width:78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5" path="m84,10l85,10l2,0l0,25l83,35l84,35l83,35l84,35l84,35l84,10xe" fillcolor="black" stroked="f" o:allowincell="f" style="position:absolute;left:1832;top:10787;width:8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27" path="m76,0l76,0l0,2l0,27l76,25l76,25l76,0xe" fillcolor="black" stroked="f" o:allowincell="f" style="position:absolute;left:1916;top:10795;width:75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-485;top:10399;width:3257;height:4426">
                <v:shape id="shape_0" coordsize="79,25" path="m77,0l78,0l0,0l0,25l78,25l79,25l78,25l79,25l79,25l77,0xe" fillcolor="black" stroked="f" o:allowincell="f" style="position:absolute;left:1992;top:10795;width:78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43" path="m64,0l65,0l0,18l2,43l67,25l69,25l67,25l69,25l69,25l64,0xe" fillcolor="black" stroked="f" o:allowincell="f" style="position:absolute;left:2069;top:10777;width:68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55" path="m54,0l55,0l0,30l5,55l60,25l61,25l60,25l61,25l61,25l54,0xe" fillcolor="black" stroked="f" o:allowincell="f" style="position:absolute;left:2133;top:10747;width:60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8" path="m44,9l33,3l0,23l7,48l41,28l30,23l44,7l39,0l33,3l44,9xe" fillcolor="black" stroked="f" o:allowincell="f" style="position:absolute;left:2187;top:10724;width:43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1" path="m28,36l27,27l14,0l0,14l13,41l12,33l28,36l28,30l27,26l28,36xe" fillcolor="black" stroked="f" o:allowincell="f" style="position:absolute;left:2217;top:10733;width:27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3" path="m17,63l17,63l19,3l3,0l0,60l0,60l17,63l17,63l17,63xe" fillcolor="black" stroked="f" o:allowincell="f" style="position:absolute;left:2226;top:10766;width:18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89" path="m17,89l17,88l25,3l8,0l0,85l0,84l17,89l17,89l17,88l17,89xe" fillcolor="black" stroked="f" o:allowincell="f" style="position:absolute;left:2218;top:10826;width:24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11" path="m16,111l16,111l32,5l15,0l0,106l0,106l16,111l16,111l16,111xe" fillcolor="black" stroked="f" o:allowincell="f" style="position:absolute;left:2203;top:10910;width:31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15" path="m16,114l16,115l35,5l19,0l0,110l0,111l0,110l0,110l0,111l16,114xe" fillcolor="black" stroked="f" o:allowincell="f" style="position:absolute;left:2184;top:11016;width:3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16" path="m17,114l17,116l21,3l5,0l0,113l0,114l0,113l0,114l0,116l17,114xe" fillcolor="black" stroked="f" o:allowincell="f" style="position:absolute;left:2179;top:11127;width:20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05" path="m20,105l20,103l17,0l0,0l4,103l4,102l20,105l20,103l20,102l20,105xe" fillcolor="black" stroked="f" o:allowincell="f" style="position:absolute;left:2179;top:11241;width:19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3,1695" path="m391,1469l321,1484l271,1524l245,1561l230,1606l218,1639l218,1677l218,1687l223,1695l211,1664l201,1639l181,1599l156,1549l122,1484l96,1404l57,1306l19,1203l5,1107l0,983l6,835l40,696l88,549l160,418l256,314l383,241l415,222l443,191l476,160l504,127l518,92l538,59l550,24l559,10l559,0l559,18l559,49l559,92l559,131l559,170l559,199l559,208l559,241l567,279l579,321l596,364l611,411l631,459l652,509l675,571l682,643l693,747l688,863l675,994l637,1119l582,1248l504,1363l391,1469xe" fillcolor="#deff1f" stroked="f" o:allowincell="f" style="position:absolute;left:537;top:12744;width:692;height:1694;mso-wrap-style:none;v-text-anchor:middle">
                  <v:fill o:detectmouseclick="t" type="solid" color2="#2100e0"/>
                  <v:stroke color="#3465a4" joinstyle="round" endcap="flat"/>
                  <w10:wrap type="none"/>
                </v:shape>
                <v:shape id="shape_0" coordsize="74,40" path="m7,39l4,40l74,25l72,0l2,15l0,16l2,15l1,15l0,16l7,39xe" fillcolor="black" stroked="f" o:allowincell="f" style="position:absolute;left:855;top:14201;width:73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62" path="m12,60l10,62l60,23l53,0l3,39l0,41l3,39l2,39l0,41l12,60xe" fillcolor="black" stroked="f" o:allowincell="f" style="position:absolute;left:802;top:14217;width:59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57" path="m14,53l13,57l39,19l27,0l1,37l0,42l1,37l0,39l0,42l14,53xe" fillcolor="black" stroked="f" o:allowincell="f" style="position:absolute;left:775;top:14258;width:38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55" path="m15,55l15,55l30,11l16,0l1,44l1,44l1,44l0,44l0,44l15,55xe" fillcolor="black" stroked="f" o:allowincell="f" style="position:absolute;left:759;top:14300;width:29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5" path="m16,39l15,45l27,11l13,0l1,34l0,39l0,34l0,36l0,39l16,39xe" fillcolor="black" stroked="f" o:allowincell="f" style="position:absolute;left:747;top:14344;width:2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8" path="m16,38l16,38l16,0l0,0l0,38l0,38l16,38xe" fillcolor="black" stroked="f" o:allowincell="f" style="position:absolute;left:747;top:14383;width:15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5,1l16,10l16,0l0,0l0,10l1,18l0,10l0,14l1,17l15,1xe" fillcolor="black" stroked="f" o:allowincell="f" style="position:absolute;left:747;top:14421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5,24l19,9l14,0l0,17l5,25l19,10l5,24l39,74l19,10l5,24xe" fillcolor="black" stroked="f" o:allowincell="f" style="position:absolute;left:748;top:14422;width:38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5" path="m1,14l1,14l13,45l27,31l15,0l15,0l0,13l1,13l1,14xe" fillcolor="black" stroked="f" o:allowincell="f" style="position:absolute;left:740;top:14401;width:2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0" path="m0,17l0,15l10,40l24,26l15,1l15,0l16,3l15,1l15,0l0,17xe" fillcolor="black" stroked="f" o:allowincell="f" style="position:absolute;left:731;top:14375;width:23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58" path="m0,17l0,17l20,58l35,41l14,0l14,0l0,17l0,17l0,17xe" fillcolor="black" stroked="f" o:allowincell="f" style="position:absolute;left:711;top:14334;width:3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67" path="m0,17l0,17l25,67l39,50l15,0l15,0l15,0l15,0l15,0l0,17xe" fillcolor="black" stroked="f" o:allowincell="f" style="position:absolute;left:686;top:14284;width:3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81" path="m0,14l1,17l35,81l50,64l15,0l16,3l0,14l1,15l1,17l0,14xe" fillcolor="black" stroked="f" o:allowincell="f" style="position:absolute;left:651;top:14220;width:49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93" path="m1,14l0,12l26,93l42,82l16,1l15,0l16,1l15,0l15,0l1,14xe" fillcolor="black" stroked="f" o:allowincell="f" style="position:absolute;left:625;top:14141;width:41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12" path="m0,14l0,14l39,112l53,98l14,0l14,0l0,14l0,14l0,14xe" fillcolor="black" stroked="f" o:allowincell="f" style="position:absolute;left:587;top:14043;width:52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17" path="m0,10l1,14l39,117l53,103l15,0l16,4l0,10l0,11l1,14l0,10xe" fillcolor="black" stroked="f" o:allowincell="f" style="position:absolute;left:548;top:13940;width:52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02" path="m0,4l0,6l15,102l31,96l17,0l17,1l0,3l0,4l0,6l0,4xe" fillcolor="black" stroked="f" o:allowincell="f" style="position:absolute;left:533;top:13848;width:30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27" path="m0,0l0,3l4,127l21,124l16,0l16,3l0,0l0,2l0,2l0,0xe" fillcolor="black" stroked="f" o:allowincell="f" style="position:absolute;left:529;top:13725;width:20;height:1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53" path="m6,0l6,3l0,150l16,153l22,5l22,8l6,0l6,1l6,3l6,0xe" fillcolor="black" stroked="f" o:allowincell="f" style="position:absolute;left:529;top:13575;width:21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49" path="m34,0l34,1l0,141l16,149l51,10l51,11l34,0l34,0l34,1l34,0xe" fillcolor="black" stroked="f" o:allowincell="f" style="position:absolute;left:535;top:13434;width:50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160" path="m49,0l47,3l0,149l17,160l64,14l63,17l49,0l49,1l47,3l49,0xe" fillcolor="black" stroked="f" o:allowincell="f" style="position:absolute;left:569;top:13285;width:63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51" path="m74,0l72,3l0,134l14,151l86,20l84,22l74,0l73,1l72,3l74,0xe" fillcolor="black" stroked="f" o:allowincell="f" style="position:absolute;left:618;top:13151;width:85;height:1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28" path="m97,0l96,1l0,106l10,128l106,24l104,25l97,0l97,1l96,1l97,0xe" fillcolor="black" stroked="f" o:allowincell="f" style="position:absolute;left:692;top:13045;width:10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97" path="m127,0l127,0l0,72l7,97l134,25l134,25l134,25l134,25l134,25l127,0xe" fillcolor="black" stroked="f" o:allowincell="f" style="position:absolute;left:789;top:12973;width:133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45" path="m31,1l32,0l0,20l7,45l39,25l40,24l39,25l39,24l40,24l31,1xe" fillcolor="black" stroked="f" o:allowincell="f" style="position:absolute;left:916;top:12953;width:39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3" path="m28,0l28,0l0,30l9,53l38,22l38,22l28,0l28,0l28,0xe" fillcolor="black" stroked="f" o:allowincell="f" style="position:absolute;left:947;top:12924;width:37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3" path="m32,2l34,0l0,31l10,53l43,22l44,21l43,22l43,22l43,22l32,2xe" fillcolor="black" stroked="f" o:allowincell="f" style="position:absolute;left:975;top:12893;width:43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53" path="m26,3l28,0l0,34l12,53l39,20l41,17l38,21l39,18l41,17l26,3xe" fillcolor="black" stroked="f" o:allowincell="f" style="position:absolute;left:1007;top:12861;width:40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0" path="m16,0l15,1l0,36l15,50l29,15l28,16l16,0l15,0l15,1l16,0xe" fillcolor="black" stroked="f" o:allowincell="f" style="position:absolute;left:1033;top:12828;width:28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50" path="m18,3l20,0l0,34l12,50l32,17l34,14l32,17l33,15l34,14l18,3xe" fillcolor="black" stroked="f" o:allowincell="f" style="position:absolute;left:1049;top:12794;width:33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0" path="m14,0l11,4l0,39l16,50l28,15l26,19l14,0l13,3l11,4l14,0xe" fillcolor="black" stroked="f" o:allowincell="f" style="position:absolute;left:1067;top:12758;width:27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3" path="m7,10l9,0l0,14l12,33l21,19l23,10l21,19l23,15l23,10l7,10xe" fillcolor="black" stroked="f" o:allowincell="f" style="position:absolute;left:1081;top:12744;width:22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" path="m16,0l0,0l0,10l16,10l16,0l0,0l16,0xe" fillcolor="black" stroked="f" o:allowincell="f" style="position:absolute;left:1088;top:12744;width:15;height: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8" path="m16,18l16,18l16,0l0,0l0,18l0,18l16,18xe" fillcolor="black" stroked="f" o:allowincell="f" style="position:absolute;left:1088;top:12744;width:15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1" path="m16,31l16,31l16,0l0,0l0,31l0,31l16,31xe" fillcolor="black" stroked="f" o:allowincell="f" style="position:absolute;left:1088;top:12762;width:15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43" path="m16,43l16,43l16,0l0,0l0,43l0,43l16,43xe" fillcolor="black" stroked="f" o:allowincell="f" style="position:absolute;left:1088;top:12793;width:15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9" path="m16,39l16,39l16,0l0,0l0,39l0,39l16,39xe" fillcolor="black" stroked="f" o:allowincell="f" style="position:absolute;left:1088;top:12836;width:15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9" path="m16,39l16,39l16,0l0,0l0,39l0,39l16,39xe" fillcolor="black" stroked="f" o:allowincell="f" style="position:absolute;left:1088;top:12875;width:15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9" path="m16,29l16,29l16,0l0,0l0,29l0,29l16,29xe" fillcolor="black" stroked="f" o:allowincell="f" style="position:absolute;left:1088;top:12914;width:15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9" path="m16,9l16,9l16,0l0,0l0,9l0,9l16,9xe" fillcolor="black" stroked="f" o:allowincell="f" style="position:absolute;left:1088;top:12943;width:15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7" path="m16,29l16,33l16,0l0,0l0,33l0,37l0,33l0,36l0,37l16,29xe" fillcolor="black" stroked="f" o:allowincell="f" style="position:absolute;left:1088;top:12952;width:15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7" path="m25,36l25,38l16,0l0,8l8,46l8,47l8,46l8,46l8,46l25,36xe" fillcolor="black" stroked="f" o:allowincell="f" style="position:absolute;left:1088;top:12981;width:24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55" path="m27,41l29,42l17,0l0,11l12,53l13,55l12,52l12,53l13,55l27,41xe" fillcolor="black" stroked="f" o:allowincell="f" style="position:absolute;left:1096;top:13017;width:28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57" path="m32,44l31,43l14,0l0,14l17,57l16,55l32,44l31,43l31,43l32,44xe" fillcolor="black" stroked="f" o:allowincell="f" style="position:absolute;left:1109;top:13058;width:31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0" path="m30,46l32,48l16,0l0,11l15,59l16,60l15,59l16,60l16,60l30,46xe" fillcolor="black" stroked="f" o:allowincell="f" style="position:absolute;left:1125;top:13102;width:31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62" path="m35,48l35,48l14,0l0,14l20,62l20,62l35,48l35,48l35,48xe" fillcolor="black" stroked="f" o:allowincell="f" style="position:absolute;left:1141;top:13148;width:34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64" path="m35,50l35,50l15,0l0,14l20,64l20,64l35,50l35,50l35,50xe" fillcolor="black" stroked="f" o:allowincell="f" style="position:absolute;left:1161;top:13196;width:34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76" path="m40,68l38,63l15,0l0,14l24,76l23,71l40,68l40,65l38,63l40,68xe" fillcolor="black" stroked="f" o:allowincell="f" style="position:absolute;left:1181;top:13246;width:39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74" path="m24,71l24,71l17,0l0,3l7,74l7,74l7,74l7,74l7,74l24,71xe" fillcolor="black" stroked="f" o:allowincell="f" style="position:absolute;left:1204;top:13314;width:2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07" path="m27,107l27,105l17,0l0,3l11,107l11,105l27,107l27,106l27,105l27,107xe" fillcolor="black" stroked="f" o:allowincell="f" style="position:absolute;left:1211;top:13385;width:26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18" path="m17,118l17,118l21,2l5,0l0,115l0,115l17,118l17,118l17,118xe" fillcolor="black" stroked="f" o:allowincell="f" style="position:absolute;left:1217;top:13490;width:20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138" path="m17,138l17,134l30,3l13,0l0,131l0,127l17,138l17,137l17,134l17,138xe" fillcolor="black" stroked="f" o:allowincell="f" style="position:absolute;left:1204;top:13605;width:29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38" path="m15,138l17,137l55,11l38,0l0,126l1,124l15,138l15,138l17,137l15,138xe" fillcolor="black" stroked="f" o:allowincell="f" style="position:absolute;left:1166;top:13732;width:54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145" path="m13,145l14,142l69,14l55,0l0,129l1,126l13,145l14,144l14,142l13,145xe" fillcolor="black" stroked="f" o:allowincell="f" style="position:absolute;left:1112;top:13856;width:68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36" path="m10,136l11,135l90,19l78,0l0,115l1,114l10,136l11,136l11,135l10,136xe" fillcolor="black" stroked="f" o:allowincell="f" style="position:absolute;left:1035;top:13982;width:89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130" path="m6,130l10,128l122,22l113,0l0,106l4,105l6,130l9,130l10,128l6,130xe" fillcolor="black" stroked="f" o:allowincell="f" style="position:absolute;left:923;top:14096;width:121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2" path="m30,77l30,77l7,0l0,6l23,82l23,82l23,82l23,82l23,82l30,77xe" fillcolor="black" stroked="f" o:allowincell="f" style="position:absolute;left:1176;top:13006;width:29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15" path="m48,107l48,108l7,0l0,5l41,114l41,115l41,114l41,114l41,115l48,107xe" fillcolor="black" stroked="f" o:allowincell="f" style="position:absolute;left:1199;top:13083;width:47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30" path="m56,121l56,121l7,0l0,8l49,130l49,130l49,130l49,130l49,130l56,121xe" fillcolor="black" stroked="f" o:allowincell="f" style="position:absolute;left:1240;top:13190;width:55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140" path="m70,131l70,131l7,0l0,9l63,140l63,140l70,131l70,131l70,131xe" fillcolor="black" stroked="f" o:allowincell="f" style="position:absolute;left:1289;top:13311;width:69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141" path="m66,134l66,133l7,0l0,9l59,141l59,140l66,133l66,133l66,133l66,134xe" fillcolor="black" stroked="f" o:allowincell="f" style="position:absolute;left:1352;top:13442;width:65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140" path="m61,134l61,134l7,0l0,6l54,140l54,140l61,134l61,134l61,133l61,134xe" fillcolor="black" stroked="f" o:allowincell="f" style="position:absolute;left:1411;top:13576;width:60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32" path="m43,127l43,127l7,0l0,6l36,132l36,132l36,132l36,132l36,132l43,127xe" fillcolor="black" stroked="f" o:allowincell="f" style="position:absolute;left:1465;top:13710;width:42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13" path="m42,109l41,107l7,0l0,5l34,113l32,111l42,109l42,109l41,107l42,109xe" fillcolor="black" stroked="f" o:allowincell="f" style="position:absolute;left:1501;top:13837;width:41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94" path="m22,93l22,92l10,0l0,2l12,94l12,93l22,93l22,93l22,92l22,93xe" fillcolor="black" stroked="f" o:allowincell="f" style="position:absolute;left:1533;top:13946;width:21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09" path="m12,109l12,109l10,0l0,0l3,109l3,109l12,109l12,109l12,109xe" fillcolor="black" stroked="f" o:allowincell="f" style="position:absolute;left:1545;top:14039;width:11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24" path="m9,124l9,124l9,0l0,0l0,124l0,124l9,124xe" fillcolor="black" stroked="f" o:allowincell="f" style="position:absolute;left:1548;top:14148;width:8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28" path="m9,128l9,128l9,0l0,0l0,128l0,128l9,128xe" fillcolor="black" stroked="f" o:allowincell="f" style="position:absolute;left:1548;top:14272;width:8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17" path="m9,117l9,117l9,0l0,0l0,117l0,117l9,117xe" fillcolor="black" stroked="f" o:allowincell="f" style="position:absolute;left:1548;top:14400;width:8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14" path="m9,114l9,114l9,0l0,0l0,114l0,114l0,114l0,114l0,114l9,114xe" fillcolor="black" stroked="f" o:allowincell="f" style="position:absolute;left:1548;top:14517;width:8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02" path="m13,99l13,101l9,0l0,0l3,101l3,102l3,101l3,102l3,102l13,99xe" fillcolor="black" stroked="f" o:allowincell="f" style="position:absolute;left:1548;top:14631;width:12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95" path="m21,94l26,92l10,0l0,3l17,95l21,94xe" fillcolor="black" stroked="f" o:allowincell="f" style="position:absolute;left:1551;top:14730;width:25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3" path="m92,62l92,62l2,0l0,11l90,73l90,73l89,73l90,73l90,73l92,62xe" fillcolor="black" stroked="f" o:allowincell="f" style="position:absolute;left:1543;top:12568;width:91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67" path="m85,53l85,54l2,0l0,11l83,65l83,67l83,65l83,65l83,67l85,53xe" fillcolor="black" stroked="f" o:allowincell="f" style="position:absolute;left:1633;top:12630;width:84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46" path="m74,32l74,32l2,0l0,14l72,46l72,46l74,33l74,32l74,32xe" fillcolor="black" stroked="f" o:allowincell="f" style="position:absolute;left:1716;top:12683;width:73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48" path="m75,35l75,35l2,0l0,14l72,48l72,48l72,47l72,48l72,48l75,35xe" fillcolor="black" stroked="f" o:allowincell="f" style="position:absolute;left:1788;top:12715;width:74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32" path="m68,18l69,18l3,0l0,13l67,32l68,32l67,32l68,32l68,32l68,18xe" fillcolor="black" stroked="f" o:allowincell="f" style="position:absolute;left:1860;top:12750;width:68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19" path="m76,5l76,5l0,0l0,14l76,19l76,19l76,19l76,19l76,19l76,5xe" fillcolor="black" stroked="f" o:allowincell="f" style="position:absolute;left:1928;top:12768;width:75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9" path="m80,0l80,0l0,5l0,19l80,14l80,14l80,14l80,14l80,14l80,0xe" fillcolor="black" stroked="f" o:allowincell="f" style="position:absolute;left:2004;top:12768;width:79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27" path="m100,0l100,0l0,13l0,27l100,14l100,14l100,14l100,14l100,14l100,0xe" fillcolor="black" stroked="f" o:allowincell="f" style="position:absolute;left:2084;top:12755;width:99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32" path="m104,0l104,0l0,18l0,32l104,14l104,14l104,0l104,0l104,0xe" fillcolor="black" stroked="f" o:allowincell="f" style="position:absolute;left:2184;top:12737;width:103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24" path="m101,10l101,10l0,0l0,14l101,24l101,24l101,10l101,10l101,10xe" fillcolor="black" stroked="f" o:allowincell="f" style="position:absolute;left:2288;top:12737;width:100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28" path="m105,14l104,14l0,0l0,14l104,28l103,28l105,14l105,14l104,14l105,14xe" fillcolor="black" stroked="f" o:allowincell="f" style="position:absolute;left:2389;top:12747;width:10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48" path="m92,35l92,35l2,0l0,14l90,48l90,48l90,48l90,48l90,48l92,35xe" fillcolor="black" stroked="f" o:allowincell="f" style="position:absolute;left:2492;top:12761;width:91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44" path="m76,30l76,30l2,0l0,13l73,44l73,44l76,30l76,30l76,30xe" fillcolor="black" stroked="f" o:allowincell="f" style="position:absolute;left:2582;top:12796;width:75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41" path="m61,28l59,27l3,0l0,14l57,41l56,39l61,28l59,28l59,27l61,28xe" fillcolor="black" stroked="f" o:allowincell="f" style="position:absolute;left:2655;top:12826;width:60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1" path="m40,27l41,28l5,0l0,11l37,39l38,41l37,39l38,39l38,39l40,27xe" fillcolor="black" stroked="f" o:allowincell="f" style="position:absolute;left:2711;top:12854;width:40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2" path="m21,15l22,8l2,0l0,14l20,22l21,15xe" fillcolor="black" stroked="f" o:allowincell="f" style="position:absolute;left:2749;top:12881;width:21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3" path="m92,62l92,62l2,0l0,11l90,73l90,73l89,73l90,73l90,73l92,62xe" fillcolor="black" stroked="f" o:allowincell="f" style="position:absolute;left:1543;top:12568;width:91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67" path="m85,53l85,54l2,0l0,11l83,65l83,67l83,65l83,65l83,67l85,53xe" fillcolor="black" stroked="f" o:allowincell="f" style="position:absolute;left:1633;top:12630;width:84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46" path="m74,32l74,32l2,0l0,14l72,46l72,46l74,33l74,32l74,32xe" fillcolor="black" stroked="f" o:allowincell="f" style="position:absolute;left:1716;top:12683;width:73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48" path="m75,35l75,35l2,0l0,14l72,48l72,48l72,47l72,48l72,48l75,35xe" fillcolor="black" stroked="f" o:allowincell="f" style="position:absolute;left:1788;top:12715;width:74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32" path="m68,18l69,18l3,0l0,13l67,32l68,32l67,32l68,32l68,32l68,18xe" fillcolor="black" stroked="f" o:allowincell="f" style="position:absolute;left:1860;top:12750;width:68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19" path="m76,5l76,5l0,0l0,14l76,19l76,19l76,19l76,19l76,19l76,5xe" fillcolor="black" stroked="f" o:allowincell="f" style="position:absolute;left:1928;top:12768;width:75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19" path="m80,0l80,0l0,5l0,19l80,14l80,14l80,14l80,14l80,14l80,0xe" fillcolor="black" stroked="f" o:allowincell="f" style="position:absolute;left:2004;top:12768;width:79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27" path="m100,0l100,0l0,13l0,27l100,14l100,14l100,14l100,14l100,14l100,0xe" fillcolor="black" stroked="f" o:allowincell="f" style="position:absolute;left:2084;top:12755;width:99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32" path="m104,0l104,0l0,18l0,32l104,14l104,14l104,0l104,0l104,0xe" fillcolor="black" stroked="f" o:allowincell="f" style="position:absolute;left:2184;top:12737;width:103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24" path="m101,10l101,10l0,0l0,14l101,24l101,24l101,10l101,10l101,10xe" fillcolor="black" stroked="f" o:allowincell="f" style="position:absolute;left:2288;top:12737;width:100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28" path="m105,14l104,14l0,0l0,14l104,28l103,28l105,14l105,14l104,14l105,14xe" fillcolor="black" stroked="f" o:allowincell="f" style="position:absolute;left:2389;top:12747;width:104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48" path="m92,35l92,35l2,0l0,14l90,48l90,48l90,48l90,48l90,48l92,35xe" fillcolor="black" stroked="f" o:allowincell="f" style="position:absolute;left:2492;top:12761;width:91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44" path="m76,30l76,30l2,0l0,13l73,44l73,44l76,30l76,30l76,30xe" fillcolor="black" stroked="f" o:allowincell="f" style="position:absolute;left:2582;top:12796;width:75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41" path="m61,28l59,27l3,0l0,14l57,41l56,39l61,28l59,28l59,27l61,28xe" fillcolor="black" stroked="f" o:allowincell="f" style="position:absolute;left:2655;top:12826;width:60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1" path="m40,27l41,28l5,0l0,11l37,39l38,41l37,39l38,39l38,39l40,27xe" fillcolor="black" stroked="f" o:allowincell="f" style="position:absolute;left:2711;top:12854;width:40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2" path="m21,15l22,8l2,0l0,14l20,22l21,15xe" fillcolor="black" stroked="f" o:allowincell="f" style="position:absolute;left:2749;top:12881;width:21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46" path="m5,46l5,46l49,11l44,0l0,35l0,35l0,35l0,35l0,35l5,46xe" fillcolor="black" stroked="f" o:allowincell="f" style="position:absolute;left:706;top:12769;width:48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2" path="m5,72l5,72l60,11l55,0l0,61l0,61l0,61l0,61l0,61l5,72xe" fillcolor="black" stroked="f" o:allowincell="f" style="position:absolute;left:651;top:12804;width:59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84" path="m5,84l5,84l67,11l62,0l0,73l0,73l5,84l5,84l5,84xe" fillcolor="black" stroked="f" o:allowincell="f" style="position:absolute;left:589;top:12865;width:66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5,90l5,90l75,11l70,0l0,79l0,79l5,90l5,90l5,90xe" fillcolor="black" stroked="f" o:allowincell="f" style="position:absolute;left:519;top:12938;width:74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91" path="m5,91l5,91l81,11l76,0l0,80l0,80l5,91l5,91l5,91xe" fillcolor="black" stroked="f" o:allowincell="f" style="position:absolute;left:443;top:13017;width:80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87" path="m5,87l5,87l79,11l74,0l0,76l0,76l5,87l5,87l5,87xe" fillcolor="black" stroked="f" o:allowincell="f" style="position:absolute;left:369;top:13097;width:78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74" path="m5,74l5,74l80,11l75,0l0,63l0,63l5,74l5,74l5,74xe" fillcolor="black" stroked="f" o:allowincell="f" style="position:absolute;left:294;top:13173;width:79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64" path="m3,64l5,63l77,11l72,0l0,52l1,50l3,64l3,64l5,63l3,64xe" fillcolor="black" stroked="f" o:allowincell="f" style="position:absolute;left:222;top:13236;width:76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36" path="m1,36l3,36l78,14l76,0l0,23l1,23l1,36l3,36l3,36l1,36xe" fillcolor="black" stroked="f" o:allowincell="f" style="position:absolute;left:147;top:13286;width:77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30" path="m0,30l0,30l90,13l90,0l0,16l0,16l0,30l0,30l0,30xe" fillcolor="black" stroked="f" o:allowincell="f" style="position:absolute;left:58;top:13309;width:89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6" path="m0,16l0,16l101,14l101,0l0,2l0,2l0,2l0,2l0,2l0,16xe" fillcolor="black" stroked="f" o:allowincell="f" style="position:absolute;left:-43;top:13325;width:100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28" path="m0,28l0,28l106,14l106,0l0,14l0,14l0,28l0,28l0,28xe" fillcolor="black" stroked="f" o:allowincell="f" style="position:absolute;left:-149;top:13327;width:105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6" path="m0,16l0,16l104,14l104,0l0,2l0,2l0,2l0,2l0,2l0,16xe" fillcolor="black" stroked="f" o:allowincell="f" style="position:absolute;left:-253;top:13341;width:103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30" path="m0,30l0,30l91,14l91,0l0,16l0,16l0,30l0,30l0,30xe" fillcolor="black" stroked="f" o:allowincell="f" style="position:absolute;left:-344;top:13343;width:90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25" path="m2,25l1,25l83,14l83,0l1,11l0,11l1,11l0,11l0,11l2,25xe" fillcolor="black" stroked="f" o:allowincell="f" style="position:absolute;left:-427;top:13359;width:8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40" path="m1,33l2,40l60,14l58,0l0,26l1,33xe" fillcolor="black" stroked="f" o:allowincell="f" style="position:absolute;left:-485;top:13370;width:5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07" path="m10,107l10,106l15,0l5,0l0,106l0,105l10,107l10,106l10,106l10,107xe" fillcolor="black" stroked="f" o:allowincell="f" style="position:absolute;left:1065;top:13031;width:14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94" path="m10,94l10,94l17,2l7,0l0,92l0,92l10,94l10,94l10,94xe" fillcolor="black" stroked="f" o:allowincell="f" style="position:absolute;left:1058;top:13136;width:16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81" path="m9,81l10,79l22,2l12,0l0,76l2,75l9,81l10,79l10,79l9,81xe" fillcolor="black" stroked="f" o:allowincell="f" style="position:absolute;left:1046;top:13228;width:21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78" path="m7,78l7,77l25,6l18,0l0,71l0,70l7,78l7,77l7,77l7,78xe" fillcolor="black" stroked="f" o:allowincell="f" style="position:absolute;left:1030;top:13303;width:24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9" path="m7,69l7,69l33,8l26,0l0,61l0,61l7,69l7,69l7,69xe" fillcolor="black" stroked="f" o:allowincell="f" style="position:absolute;left:1004;top:13373;width:32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72" path="m7,72l7,72l36,8l29,0l0,64l0,64l7,72l7,72l7,72xe" fillcolor="black" stroked="f" o:allowincell="f" style="position:absolute;left:975;top:13434;width:35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73" path="m7,73l7,73l42,8l35,0l0,64l0,64l0,64l0,64l0,64l7,73xe" fillcolor="black" stroked="f" o:allowincell="f" style="position:absolute;left:940;top:13498;width:41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91" path="m7,91l7,91l45,9l38,0l0,82l0,82l0,82l0,82l0,82l7,91xe" fillcolor="black" stroked="f" o:allowincell="f" style="position:absolute;left:902;top:13562;width:44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19" path="m7,118l7,119l56,9l49,0l0,111l0,112l0,111l0,112l0,112l7,118xe" fillcolor="black" stroked="f" o:allowincell="f" style="position:absolute;left:853;top:13644;width:55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10" path="m7,110l7,110l46,6l39,0l0,104l0,104l0,104l0,104l0,104l7,110xe" fillcolor="black" stroked="f" o:allowincell="f" style="position:absolute;left:814;top:13756;width:45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08" path="m9,106l8,108l35,6l28,0l1,102l0,104l1,102l1,104l0,104l9,106xe" fillcolor="black" stroked="f" o:allowincell="f" style="position:absolute;left:786;top:13860;width:34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97" path="m8,97l9,97l23,2l14,0l0,94l1,94l8,97l9,97l9,97l8,97xe" fillcolor="black" stroked="f" o:allowincell="f" style="position:absolute;left:772;top:13964;width:22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84" path="m10,84l8,84l25,3l18,0l1,81l0,81l1,81l0,81l0,81l10,84xe" fillcolor="black" stroked="f" o:allowincell="f" style="position:absolute;left:755;top:14058;width:24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0" path="m9,59l9,60l17,3l7,0l0,57l0,59l0,57l0,59l0,59l9,59xe" fillcolor="black" stroked="f" o:allowincell="f" style="position:absolute;left:748;top:14139;width:16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9" path="m9,49l9,49l9,0l0,0l0,49l0,49l9,49xe" fillcolor="black" stroked="f" o:allowincell="f" style="position:absolute;left:748;top:14198;width: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2" path="m5,12l9,12l9,0l0,0l0,12l5,12xe" fillcolor="black" stroked="f" o:allowincell="f" style="position:absolute;left:748;top:14247;width:8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65" path="m26,56l26,58l7,0l0,6l19,63l19,65l19,63l19,65l19,65l26,56xe" fillcolor="black" stroked="f" o:allowincell="f" style="position:absolute;left:587;top:10399;width:25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4" path="m34,57l34,56l7,0l0,9l27,64l27,63l34,57l34,56l34,56l34,57xe" fillcolor="black" stroked="f" o:allowincell="f" style="position:absolute;left:606;top:10455;width:33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57" path="m24,52l24,52l7,0l0,6l17,57l17,57l17,57l17,57l17,57l24,52xe" fillcolor="black" stroked="f" o:allowincell="f" style="position:absolute;left:633;top:10512;width:23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53" path="m23,47l23,47l7,0l0,5l16,53l16,53l23,47l23,47l23,47xe" fillcolor="black" stroked="f" o:allowincell="f" style="position:absolute;left:650;top:10564;width:22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59" path="m23,53l23,53l7,0l0,6l16,59l16,59l16,59l16,59l16,59l23,53xe" fillcolor="black" stroked="f" o:allowincell="f" style="position:absolute;left:666;top:10611;width:22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56" path="m24,50l24,50l7,0l0,6l17,56l17,56l24,50l24,50l24,50xe" fillcolor="black" stroked="f" o:allowincell="f" style="position:absolute;left:682;top:10664;width:23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6" path="m24,62l23,60l7,0l0,6l16,66l15,65l24,62l23,60l23,60l24,62xe" fillcolor="black" stroked="f" o:allowincell="f" style="position:absolute;left:699;top:10714;width:23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81" path="m20,79l24,78l9,0l0,3l15,81l20,79xe" fillcolor="black" stroked="f" o:allowincell="f" style="position:absolute;left:714;top:10776;width:23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56" path="m58,0l57,2l0,45l5,56l61,13l60,14l58,0l58,2l57,2l58,0xe" fillcolor="black" stroked="f" o:allowincell="f" style="position:absolute;left:1383;top:12317;width:60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55" path="m86,0l86,0l0,41l2,55l89,14l89,14l86,0l86,0l86,0xe" fillcolor="black" stroked="f" o:allowincell="f" style="position:absolute;left:1441;top:12276;width:88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63" path="m112,0l112,0l0,49l3,63l114,14l114,14l112,0l112,0l112,0xe" fillcolor="black" stroked="f" o:allowincell="f" style="position:absolute;left:1527;top:12227;width:113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53" path="m131,0l131,0l0,39l2,53l134,14l134,14l134,14l134,14l134,14l131,0xe" fillcolor="black" stroked="f" o:allowincell="f" style="position:absolute;left:1639;top:12188;width:133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56" path="m120,0l120,0l0,42l3,56l122,14l122,14l120,0l120,0l120,0xe" fillcolor="black" stroked="f" o:allowincell="f" style="position:absolute;left:1770;top:12146;width:121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53" path="m130,0l130,0l0,39l2,53l133,14l133,14l133,14l133,14l133,14l130,0xe" fillcolor="black" stroked="f" o:allowincell="f" style="position:absolute;left:1890;top:12107;width:132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60" path="m106,0l106,0l0,46l3,60l108,14l108,14l106,0l106,0l106,0xe" fillcolor="black" stroked="f" o:allowincell="f" style="position:absolute;left:2020;top:12061;width:107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43" path="m80,1l81,0l0,29l2,43l84,14l85,12l84,14l84,12l85,12l80,1xe" fillcolor="black" stroked="f" o:allowincell="f" style="position:absolute;left:2126;top:12032;width:8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7" path="m61,0l61,0l0,56l5,67l65,11l65,11l65,11l65,11l65,11l61,0xe" fillcolor="black" stroked="f" o:allowincell="f" style="position:absolute;left:2206;top:11977;width:64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85" path="m71,0l71,0l0,74l4,85l75,12l75,12l71,0l71,0l71,0xe" fillcolor="black" stroked="f" o:allowincell="f" style="position:absolute;left:2267;top:11903;width:74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81" path="m78,0l78,0l0,69l4,81l83,11l83,11l78,0l78,0l78,0xe" fillcolor="black" stroked="f" o:allowincell="f" style="position:absolute;left:2338;top:11834;width:82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77" path="m78,0l78,0l0,66l5,77l83,11l83,11l83,11l83,11l83,11l78,0xe" fillcolor="black" stroked="f" o:allowincell="f" style="position:absolute;left:2416;top:11768;width:82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87" path="m75,0l75,0l0,76l5,87l79,11l79,11l75,0l75,0l75,0xe" fillcolor="black" stroked="f" o:allowincell="f" style="position:absolute;left:2494;top:11692;width:78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78" path="m73,0l72,0l0,67l4,78l77,11l76,11l72,0l72,0l72,0l73,0xe" fillcolor="black" stroked="f" o:allowincell="f" style="position:absolute;left:2569;top:11625;width:76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57" path="m68,0l68,0l0,46l3,57l70,11l70,11l68,0l68,0l67,0l68,0xe" fillcolor="black" stroked="f" o:allowincell="f" style="position:absolute;left:2642;top:11579;width:69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46" path="m60,5l59,0l0,35l2,46l61,11l60,5xe" fillcolor="black" stroked="f" o:allowincell="f" style="position:absolute;left:2710;top:11544;width:60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72" path="m0,7l0,8l29,72l36,64l7,0l7,1l0,7l0,8l0,8l0,7xe" fillcolor="black" stroked="f" o:allowincell="f" style="position:absolute;left:794;top:12110;width:35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03" path="m0,5l0,5l37,103l44,97l8,0l8,0l0,5l0,5l0,5xe" fillcolor="black" stroked="f" o:allowincell="f" style="position:absolute;left:757;top:12014;width:43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31" path="m0,6l0,6l40,131l48,126l7,0l7,0l0,6l0,6l0,6xe" fillcolor="black" stroked="f" o:allowincell="f" style="position:absolute;left:717;top:11888;width:47;height:1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141" path="m0,5l0,5l38,141l45,135l7,0l7,0l7,0l7,0l7,0l0,5xe" fillcolor="black" stroked="f" o:allowincell="f" style="position:absolute;left:679;top:11753;width:44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150" path="m0,8l0,7l50,150l57,145l8,1l8,0l8,1l8,1l8,0l0,8xe" fillcolor="black" stroked="f" o:allowincell="f" style="position:absolute;left:629;top:11608;width:56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135" path="m0,8l0,8l53,135l61,127l7,0l7,0l7,0l7,0l7,0l0,8xe" fillcolor="black" stroked="f" o:allowincell="f" style="position:absolute;left:576;top:11481;width:60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28" path="m0,9l0,9l56,128l63,120l8,0l8,0l8,0l8,0l8,0l0,9xe" fillcolor="black" stroked="f" o:allowincell="f" style="position:absolute;left:520;top:11361;width:62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87" path="m2,11l0,10l52,87l60,78l7,2l6,0l7,2l6,0l6,0l2,11xe" fillcolor="black" stroked="f" o:allowincell="f" style="position:absolute;left:468;top:11283;width:59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85" path="m0,11l0,11l77,85l81,74l4,0l4,0l4,0l4,0l4,0l0,11xe" fillcolor="black" stroked="f" o:allowincell="f" style="position:absolute;left:393;top:11209;width:80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75" path="m0,11l0,11l85,75l89,64l5,0l5,0l0,11xe" fillcolor="black" stroked="f" o:allowincell="f" style="position:absolute;left:308;top:11145;width:88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83" path="m1,11l0,11l97,83l102,72l5,0l4,0l5,0l5,0l4,0l1,11xe" fillcolor="black" stroked="f" o:allowincell="f" style="position:absolute;left:211;top:11073;width:101;height: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75" path="m0,11l1,11l95,75l98,64l3,0l4,0l0,11l0,11l1,11l0,11xe" fillcolor="black" stroked="f" o:allowincell="f" style="position:absolute;left:117;top:11009;width:97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85" path="m2,11l0,11l98,85l102,74l5,0l4,0l5,0l5,0l4,0l2,11xe" fillcolor="black" stroked="f" o:allowincell="f" style="position:absolute;left:19;top:10935;width:101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68" path="m0,11l1,11l87,68l89,57l4,0l5,0l0,11l0,11l1,11l0,11xe" fillcolor="black" stroked="f" o:allowincell="f" style="position:absolute;left:-66;top:10878;width:88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2" path="m0,12l0,12l60,62l65,51l4,0l4,0l0,12l0,12l0,12xe" fillcolor="black" stroked="f" o:allowincell="f" style="position:absolute;left:-126;top:10827;width:64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5" path="m2,5l0,11l37,45l41,33l5,0l2,5xe" fillcolor="black" stroked="f" o:allowincell="f" style="position:absolute;left:-163;top:10794;width:40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63" path="m23,0l23,2l0,57l7,63l30,7l30,8l23,0l23,2l23,2l23,0xe" fillcolor="black" stroked="f" o:allowincell="f" style="position:absolute;left:1153;top:12118;width:29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90" path="m35,1l35,0l0,82l7,90l42,8l42,7l42,8l42,7l42,7l35,1xe" fillcolor="black" stroked="f" o:allowincell="f" style="position:absolute;left:1176;top:12036;width:41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24" path="m39,0l39,1l0,118l7,124l46,7l46,8l39,0l39,1l39,1l39,0xe" fillcolor="black" stroked="f" o:allowincell="f" style="position:absolute;left:1211;top:11919;width:45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129" path="m52,0l52,0l0,121l7,129l59,8l59,8l52,0l52,0l52,0xe" fillcolor="black" stroked="f" o:allowincell="f" style="position:absolute;left:1250;top:11798;width:5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144" path="m58,0l58,0l0,136l7,144l65,9l65,9l58,0l58,0l58,0xe" fillcolor="black" stroked="f" o:allowincell="f" style="position:absolute;left:1302;top:11662;width:64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26" path="m56,0l56,0l0,117l7,126l63,9l63,9l56,0l56,0l56,0xe" fillcolor="black" stroked="f" o:allowincell="f" style="position:absolute;left:1360;top:11545;width:62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116" path="m60,0l59,1l0,107l7,116l66,10l65,11l60,0l59,1l59,1l60,0xe" fillcolor="black" stroked="f" o:allowincell="f" style="position:absolute;left:1416;top:11438;width:65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82" path="m66,0l66,0l0,71l5,82l70,11l70,11l70,11l70,11l70,11l66,0xe" fillcolor="black" stroked="f" o:allowincell="f" style="position:absolute;left:1476;top:11367;width:69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78" path="m58,0l58,0l0,67l4,78l62,11l62,11l58,0l58,0l58,0xe" fillcolor="black" stroked="f" o:allowincell="f" style="position:absolute;left:1542;top:11300;width:61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70" path="m73,0l73,0l0,59l4,70l78,11l78,11l73,0l73,0l73,0xe" fillcolor="black" stroked="f" o:allowincell="f" style="position:absolute;left:1600;top:11241;width:77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73" path="m82,0l81,0l0,62l5,73l85,11l84,11l81,0l81,0l81,0l82,0xe" fillcolor="black" stroked="f" o:allowincell="f" style="position:absolute;left:1673;top:11179;width:84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,74" path="m91,0l92,0l0,63l2,74l95,11l96,11l96,11l96,11l96,11l91,0xe" fillcolor="black" stroked="f" o:allowincell="f" style="position:absolute;left:1755;top:11116;width:95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689;top:10149;width:2277;height:4459">
                <v:shape id="shape_0" coordsize="84,77" path="m79,0l79,0l0,66l5,77l84,12l84,12l79,0l79,0l79,0xe" fillcolor="black" stroked="f" o:allowincell="f" style="position:absolute;left:1846;top:11050;width:83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73" path="m82,0l82,0l0,61l5,73l87,11l87,11l87,11l87,11l87,11l82,0xe" fillcolor="black" stroked="f" o:allowincell="f" style="position:absolute;left:1925;top:10989;width:86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5" path="m64,0l64,0l0,54l5,65l69,11l69,11l69,11l69,11l69,11l64,0xe" fillcolor="black" stroked="f" o:allowincell="f" style="position:absolute;left:2007;top:10935;width:68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4" path="m56,5l53,0l0,53l5,64l58,11l56,5xe" fillcolor="black" stroked="f" o:allowincell="f" style="position:absolute;left:2071;top:10882;width:57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2,1995" path="m554,0l543,82l560,149l595,219l645,300l691,379l742,499l773,648l802,845l782,1122l712,1359l600,1550l473,1716l336,1832l220,1921l135,1968l106,1995l106,1887l106,1793l106,1702l108,1627l108,1550l108,1494l106,1447l106,1420l11,1090l0,824l44,602l132,429l237,284l359,177l464,82l554,0xe" fillcolor="#80ff00" stroked="f" o:allowincell="f" style="position:absolute;left:969;top:10175;width:801;height:1994;mso-wrap-style:none;v-text-anchor:middle">
                  <v:fill o:detectmouseclick="t" type="solid" color2="#7f00ff"/>
                  <v:stroke color="#3465a4" joinstyle="round" endcap="flat"/>
                  <w10:wrap type="none"/>
                </v:shape>
                <v:shape id="shape_0" coordsize="28,89" path="m17,81l17,88l28,6l11,0l1,82l1,89l1,82l0,87l1,89l17,81xe" fillcolor="black" stroked="f" o:allowincell="f" style="position:absolute;left:1503;top:10172;width:2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80" path="m32,63l33,67l16,0l0,8l16,75l17,80l16,75l17,78l17,80l32,63xe" fillcolor="black" stroked="f" o:allowincell="f" style="position:absolute;left:1504;top:10253;width:32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88" path="m49,69l50,69l15,0l0,17l36,86l37,86l36,86l36,86l37,88l49,69xe" fillcolor="black" stroked="f" o:allowincell="f" style="position:absolute;left:1521;top:10316;width:49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98" path="m62,81l62,81l12,0l0,17l50,98l50,98l63,81l62,81l62,80l62,81xe" fillcolor="black" stroked="f" o:allowincell="f" style="position:absolute;left:1558;top:10385;width:62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97" path="m59,81l58,80l12,0l0,17l46,97l45,95l59,81l59,80l59,80l59,81xe" fillcolor="black" stroked="f" o:allowincell="f" style="position:absolute;left:1608;top:10466;width:58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134" path="m66,123l65,120l14,0l0,14l51,134l50,131l66,123l66,121l65,120l66,123xe" fillcolor="black" stroked="f" o:allowincell="f" style="position:absolute;left:1653;top:10547;width:65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157" path="m47,150l47,149l16,0l0,8l31,157l31,156l47,150l47,150l47,149l47,150xe" fillcolor="black" stroked="f" o:allowincell="f" style="position:absolute;left:1703;top:10670;width:46;height:1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03" path="m46,201l46,197l16,0l0,6l29,203l29,198l46,201l46,198l46,197l46,201xe" fillcolor="black" stroked="f" o:allowincell="f" style="position:absolute;left:1734;top:10820;width:45;height:2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85" path="m17,285l17,280l37,3l20,0l0,278l0,274l17,285l17,282l17,280l17,285xe" fillcolor="black" stroked="f" o:allowincell="f" style="position:absolute;left:1743;top:11018;width:36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250" path="m14,250l17,248l87,11l70,0l0,236l2,234l14,250l16,249l17,248l14,250xe" fillcolor="black" stroked="f" o:allowincell="f" style="position:absolute;left:1673;top:11292;width:86;height:2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209" path="m12,209l12,207l124,16l112,0l0,191l0,189l12,209l12,209l12,207l12,209xe" fillcolor="black" stroked="f" o:allowincell="f" style="position:absolute;left:1563;top:11526;width:123;height:2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87" path="m11,187l12,186l139,20l127,0l0,166l1,165l11,187l11,187l12,186l11,187xe" fillcolor="black" stroked="f" o:allowincell="f" style="position:absolute;left:1436;top:11715;width:138;height:1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38" path="m8,138l9,138l147,22l137,0l0,115l1,115l8,138l8,138l9,138l8,138xe" fillcolor="black" stroked="f" o:allowincell="f" style="position:absolute;left:1300;top:11880;width:146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13" path="m7,113l7,112l123,23l116,0l0,90l0,88l6,113l7,113l7,112l7,113xe" fillcolor="black" stroked="f" o:allowincell="f" style="position:absolute;left:1185;top:11995;width:122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3" path="m9,71l8,73l92,25l85,0l1,48l0,49l2,48l1,48l0,49l9,71xe" fillcolor="black" stroked="f" o:allowincell="f" style="position:absolute;left:1100;top:12083;width:91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60" path="m0,38l13,49l42,22l33,0l3,27l16,38l0,38l0,60l13,49l0,38xe" fillcolor="black" stroked="f" o:allowincell="f" style="position:absolute;left:1067;top:12132;width:41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8" path="m0,0l0,0l0,108l16,108l16,0l16,0l0,0xe" fillcolor="black" stroked="f" o:allowincell="f" style="position:absolute;left:1067;top:12062;width:15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94" path="m0,0l0,0l0,94l16,94l16,0l16,0l0,0xe" fillcolor="black" stroked="f" o:allowincell="f" style="position:absolute;left:1067;top:11968;width:15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91" path="m0,0l0,0l0,91l16,91l16,0l16,0l0,0l0,0l0,0xe" fillcolor="black" stroked="f" o:allowincell="f" style="position:absolute;left:1067;top:11877;width:15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75" path="m2,0l2,0l0,75l16,75l19,0l19,0l19,0l19,0l19,0l2,0xe" fillcolor="black" stroked="f" o:allowincell="f" style="position:absolute;left:1067;top:11802;width:18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77" path="m0,0l0,0l0,77l17,77l17,0l17,0l0,0xe" fillcolor="black" stroked="f" o:allowincell="f" style="position:absolute;left:1069;top:11725;width:16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7" path="m0,3l0,1l0,57l17,57l17,1l17,0l17,1l17,1l17,0l0,3xe" fillcolor="black" stroked="f" o:allowincell="f" style="position:absolute;left:1069;top:11668;width:16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51" path="m0,2l0,3l2,51l19,48l16,0l16,2l0,2l0,2l0,3l0,2xe" fillcolor="black" stroked="f" o:allowincell="f" style="position:absolute;left:1067;top:11620;width:18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2" path="m0,11l0,5l0,32l16,32l16,5l16,0l16,5l16,3l16,0l0,11xe" fillcolor="black" stroked="f" o:allowincell="f" style="position:absolute;left:1067;top:11590;width:15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342" path="m0,7l0,12l95,342l111,331l16,0l16,5l0,7l0,9l0,12l0,7xe" fillcolor="black" stroked="f" o:allowincell="f" style="position:absolute;left:972;top:11259;width:110;height:3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71" path="m0,0l0,5l11,271l27,269l17,2l17,8l0,0l0,2l0,5l0,0xe" fillcolor="black" stroked="f" o:allowincell="f" style="position:absolute;left:961;top:10995;width:26;height:2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34" path="m45,0l44,4l0,226l17,234l61,12l59,17l45,0l44,3l44,4l45,0xe" fillcolor="black" stroked="f" o:allowincell="f" style="position:absolute;left:961;top:10769;width:60;height:2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191" path="m89,0l88,1l0,174l14,191l102,18l101,19l89,0l89,1l88,1l89,0xe" fillcolor="black" stroked="f" o:allowincell="f" style="position:absolute;left:1006;top:10595;width:101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66" path="m107,0l105,2l0,147l12,166l117,21l116,23l107,0l107,0l105,2l107,0xe" fillcolor="black" stroked="f" o:allowincell="f" style="position:absolute;left:1095;top:10448;width:116;height:1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0" path="m122,0l122,0l0,107l9,130l131,22l131,22l131,22l131,22l131,22l122,0xe" fillcolor="black" stroked="f" o:allowincell="f" style="position:absolute;left:1202;top:10341;width:130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17" path="m104,0l104,0l0,95l9,117l113,22l113,22l113,22l113,22l113,22l104,0xe" fillcolor="black" stroked="f" o:allowincell="f" style="position:absolute;left:1324;top:10246;width:112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19" path="m103,29l90,15l0,97l9,119l99,37l86,23l103,29l107,0l90,15l103,29xe" fillcolor="black" stroked="f" o:allowincell="f" style="position:absolute;left:1428;top:10149;width:106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3,1789" path="m187,274l238,203l272,152l293,97l306,64l306,27l306,7l299,0l306,5l310,22l332,43l354,73l384,121l422,171l466,244l518,329l579,444l608,529l633,645l643,780l643,933l616,1080l567,1219l492,1345l384,1441l360,1456l349,1495l332,1548l320,1605l308,1657l299,1711l296,1759l296,1789l290,1789l283,1746l278,1720l272,1692l272,1674l272,1669l262,1628l246,1577l220,1531l197,1480l171,1426l137,1367l109,1310l85,1258l56,1184l24,1090l9,968l0,837l6,690l37,542l96,398l187,274xe" fillcolor="#deff1f" stroked="f" o:allowincell="f" style="position:absolute;left:697;top:10411;width:642;height:1788;mso-wrap-style:none;v-text-anchor:middle">
                  <v:fill o:detectmouseclick="t" type="solid" color2="#2100e0"/>
                  <v:stroke color="#3465a4" joinstyle="round" endcap="flat"/>
                  <w10:wrap type="none"/>
                </v:shape>
                <v:shape id="shape_0" coordsize="63,91" path="m51,0l51,0l0,71l12,91l63,20l63,20l63,20l63,20l63,20l51,0xe" fillcolor="black" stroked="f" o:allowincell="f" style="position:absolute;left:878;top:10604;width:62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71" path="m33,3l35,0l0,51l12,71l46,19l48,16l46,19l48,18l48,16l33,3xe" fillcolor="black" stroked="f" o:allowincell="f" style="position:absolute;left:929;top:10553;width:47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68" path="m20,0l20,0l0,55l15,68l35,14l35,14l20,0l20,0l20,0xe" fillcolor="black" stroked="f" o:allowincell="f" style="position:absolute;left:962;top:10501;width:34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7" path="m12,7l14,0l0,33l15,47l28,14l29,7l28,14l29,11l29,7l12,7xe" fillcolor="black" stroked="f" o:allowincell="f" style="position:absolute;left:982;top:10468;width:28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7" path="m0,0l0,0l0,37l17,37l17,0l17,0l0,0xe" fillcolor="black" stroked="f" o:allowincell="f" style="position:absolute;left:994;top:10438;width:1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2" path="m4,23l0,12l0,32l17,32l17,12l13,0l17,12l17,5l13,0l4,23xe" fillcolor="black" stroked="f" o:allowincell="f" style="position:absolute;left:994;top:10406;width:16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0" path="m8,0l0,23l7,30l16,7l9,0l1,23l8,0xe" fillcolor="black" stroked="f" o:allowincell="f" style="position:absolute;left:991;top:10399;width:15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28" path="m19,12l14,6l7,0l0,23l7,28l2,23l19,12l18,9l15,6l19,12xe" fillcolor="black" stroked="f" o:allowincell="f" style="position:absolute;left:992;top:10399;width:18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3" path="m18,11l22,16l17,0l0,11l5,27l9,33l5,27l6,30l9,33l18,11xe" fillcolor="black" stroked="f" o:allowincell="f" style="position:absolute;left:994;top:10411;width:2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3" path="m32,22l30,21l9,0l0,22l21,43l20,42l32,22l30,21l30,21l32,22xe" fillcolor="black" stroked="f" o:allowincell="f" style="position:absolute;left:1003;top:10422;width:31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50" path="m34,31l34,31l12,0l0,20l22,50l22,50l34,31l34,31l34,31xe" fillcolor="black" stroked="f" o:allowincell="f" style="position:absolute;left:1023;top:10444;width:33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67" path="m42,47l42,47l12,0l0,19l30,67l30,67l30,67l30,67l30,67l42,47xe" fillcolor="black" stroked="f" o:allowincell="f" style="position:absolute;left:1045;top:10475;width:41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70" path="m50,52l50,50l12,0l0,20l38,70l38,68l50,52l50,50l50,50l50,52xe" fillcolor="black" stroked="f" o:allowincell="f" style="position:absolute;left:1075;top:10522;width:49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89" path="m55,72l55,72l12,0l0,16l44,89l44,89l44,89l44,89l44,89l55,72xe" fillcolor="black" stroked="f" o:allowincell="f" style="position:absolute;left:1113;top:10574;width:54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102" path="m65,85l64,85l11,0l0,17l52,102l51,102l65,85l65,85l64,85l65,85xe" fillcolor="black" stroked="f" o:allowincell="f" style="position:absolute;left:1157;top:10646;width:64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33" path="m77,119l75,116l14,0l0,17l61,133l60,130l77,119l75,117l75,116l77,119xe" fillcolor="black" stroked="f" o:allowincell="f" style="position:absolute;left:1208;top:10731;width:76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96" path="m45,86l45,85l17,0l0,11l28,96l28,94l45,86l45,85l45,85l45,86xe" fillcolor="black" stroked="f" o:allowincell="f" style="position:absolute;left:1268;top:10850;width:4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24" path="m42,119l42,116l17,0l0,8l25,124l25,121l42,119l42,117l42,116l42,119xe" fillcolor="black" stroked="f" o:allowincell="f" style="position:absolute;left:1296;top:10936;width:41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138" path="m28,136l28,135l17,0l0,2l11,138l11,136l28,136l28,135l28,135l28,136xe" fillcolor="black" stroked="f" o:allowincell="f" style="position:absolute;left:1321;top:11055;width:27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58" path="m17,158l17,153l17,0l0,0l0,153l0,149l17,158l17,155l17,153l17,158xe" fillcolor="black" stroked="f" o:allowincell="f" style="position:absolute;left:1332;top:11191;width:16;height:1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56" path="m15,156l16,155l44,9l27,0l0,147l1,145l15,156l16,156l16,155l15,156xe" fillcolor="black" stroked="f" o:allowincell="f" style="position:absolute;left:1305;top:11340;width:4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154" path="m13,154l15,151l63,11l49,0l0,140l1,137l13,154l15,152l15,151l13,154xe" fillcolor="black" stroked="f" o:allowincell="f" style="position:absolute;left:1257;top:11485;width:62;height:1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45" path="m10,145l12,142l87,17l75,0l0,125l1,123l10,145l12,143l12,142l10,145xe" fillcolor="black" stroked="f" o:allowincell="f" style="position:absolute;left:1183;top:11622;width:86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19" path="m8,119l10,118l117,22l108,0l0,96l1,94l8,119l8,118l10,118l8,119xe" fillcolor="black" stroked="f" o:allowincell="f" style="position:absolute;left:1076;top:11745;width:116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41" path="m16,34l12,41l35,25l28,0l5,16l0,23l5,16l1,18l0,23l16,34xe" fillcolor="black" stroked="f" o:allowincell="f" style="position:absolute;left:1049;top:11839;width:34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50" path="m17,50l17,50l27,11l11,0l0,39l0,39l17,50l17,50l17,50xe" fillcolor="black" stroked="f" o:allowincell="f" style="position:absolute;left:1038;top:11862;width:26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64" path="m17,62l17,64l35,11l18,0l0,53l0,54l0,53l0,54l0,54l17,62xe" fillcolor="black" stroked="f" o:allowincell="f" style="position:absolute;left:1020;top:11901;width:34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66" path="m16,66l16,66l28,8l11,0l0,57l0,57l16,66l16,66l16,66xe" fillcolor="black" stroked="f" o:allowincell="f" style="position:absolute;left:1009;top:11955;width:27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60" path="m16,59l16,60l28,9l12,0l0,52l0,53l0,52l0,52l0,53l16,59xe" fillcolor="black" stroked="f" o:allowincell="f" style="position:absolute;left:997;top:12012;width:27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60" path="m17,59l17,60l26,6l10,0l0,55l0,56l0,55l0,56l0,56l17,59xe" fillcolor="black" stroked="f" o:allowincell="f" style="position:absolute;left:987;top:12065;width:25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50" path="m16,49l16,50l19,3l2,0l0,47l0,49l0,47l0,49l0,49l16,49xe" fillcolor="black" stroked="f" o:allowincell="f" style="position:absolute;left:985;top:12121;width:18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43" path="m8,43l16,30l16,0l0,0l0,30l8,18l8,43l16,43l16,30l8,43xe" fillcolor="black" stroked="f" o:allowincell="f" style="position:absolute;left:985;top:12170;width:15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5" path="m0,15l8,25l14,25l14,0l8,0l17,10l0,15l1,25l8,25l0,15xe" fillcolor="black" stroked="f" o:allowincell="f" style="position:absolute;left:979;top:12188;width:16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9" path="m0,6l0,6l7,49l24,44l16,0l16,0l16,0l16,0l16,0l0,6xe" fillcolor="black" stroked="f" o:allowincell="f" style="position:absolute;left:972;top:12154;width:23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4" path="m0,9l0,7l5,34l21,28l17,2l17,0l17,2l17,0l17,0l0,9xe" fillcolor="black" stroked="f" o:allowincell="f" style="position:absolute;left:967;top:12126;width:20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6" path="m0,4l0,8l6,36l23,27l17,0l17,4l0,4l0,7l0,8l0,4xe" fillcolor="black" stroked="f" o:allowincell="f" style="position:absolute;left:961;top:12099;width:22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8" path="m0,0l0,0l0,18l17,18l17,0l17,0l0,0xe" fillcolor="black" stroked="f" o:allowincell="f" style="position:absolute;left:961;top:12085;width:16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9" path="m0,9l0,4l0,9l17,9l17,4l17,0l17,4l17,2l17,0l0,9xe" fillcolor="black" stroked="f" o:allowincell="f" style="position:absolute;left:961;top:12076;width:16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2" path="m0,11l0,10l11,52l28,43l17,1l17,0l17,1l17,0l17,0l0,11xe" fillcolor="black" stroked="f" o:allowincell="f" style="position:absolute;left:950;top:12033;width:27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4" path="m1,17l0,14l15,64l32,53l17,3l15,0l17,3l15,2l15,0l1,17xe" fillcolor="black" stroked="f" o:allowincell="f" style="position:absolute;left:935;top:11980;width:31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63" path="m0,15l0,17l26,63l40,46l14,0l14,2l0,15l0,17l0,17l0,15xe" fillcolor="black" stroked="f" o:allowincell="f" style="position:absolute;left:910;top:11934;width:39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66" path="m0,16l0,15l23,66l37,53l14,1l14,0l14,1l14,0l14,0l0,16xe" fillcolor="black" stroked="f" o:allowincell="f" style="position:absolute;left:887;top:11883;width:36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71" path="m0,17l0,17l27,71l41,55l15,0l15,0l15,0l15,0l15,0l0,17xe" fillcolor="black" stroked="f" o:allowincell="f" style="position:absolute;left:860;top:11828;width:40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75" path="m0,16l0,16l33,75l48,58l15,0l15,0l0,16l0,16l0,16xe" fillcolor="black" stroked="f" o:allowincell="f" style="position:absolute;left:827;top:11770;width:47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74" path="m0,16l0,17l28,74l43,58l14,0l14,2l0,16l0,17l0,17l0,16xe" fillcolor="black" stroked="f" o:allowincell="f" style="position:absolute;left:799;top:11712;width:42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66" path="m0,14l0,14l24,66l38,52l14,0l14,0l0,14l0,14l0,14xe" fillcolor="black" stroked="f" o:allowincell="f" style="position:absolute;left:775;top:11662;width:37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88" path="m0,13l2,14l31,88l45,74l16,0l17,2l0,13l2,14l2,14l0,13xe" fillcolor="black" stroked="f" o:allowincell="f" style="position:absolute;left:744;top:11588;width:44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106" path="m0,8l0,11l32,106l49,95l17,0l17,3l0,8l0,10l0,11l0,8xe" fillcolor="black" stroked="f" o:allowincell="f" style="position:absolute;left:712;top:11495;width:48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26" path="m0,4l0,5l14,126l31,121l17,0l17,1l0,4l0,4l0,5l0,4xe" fillcolor="black" stroked="f" o:allowincell="f" style="position:absolute;left:698;top:11377;width:30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134" path="m0,0l0,3l9,134l26,131l16,0l16,3l0,0l0,1l0,3l0,0xe" fillcolor="black" stroked="f" o:allowincell="f" style="position:absolute;left:689;top:11247;width:25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154" path="m6,0l6,3l0,151l16,154l22,6l22,9l6,0l6,2l6,3l6,0xe" fillcolor="black" stroked="f" o:allowincell="f" style="position:absolute;left:689;top:11096;width:21;height:1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159" path="m32,0l30,3l0,150l16,159l47,11l46,14l32,0l30,1l30,3l32,0xe" fillcolor="black" stroked="f" o:allowincell="f" style="position:absolute;left:695;top:10946;width:46;height:1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161" path="m60,0l59,3l0,147l14,161l73,17l72,20l60,0l59,2l59,3l60,0xe" fillcolor="black" stroked="f" o:allowincell="f" style="position:absolute;left:727;top:10799;width:72;height:1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44" path="m91,0l91,0l0,124l12,144l103,20l103,20l103,20l103,20l103,20l91,0xe" fillcolor="black" stroked="f" o:allowincell="f" style="position:absolute;left:787;top:10675;width:102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77" path="m7,77l7,77l28,5l21,0l0,71l0,71l0,71l0,71l0,71l7,77xe" fillcolor="black" stroked="f" o:allowincell="f" style="position:absolute;left:1395;top:10302;width:27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9" path="m10,88l9,89l30,6l23,0l1,84l0,85l1,84l1,85l0,85l10,88xe" fillcolor="black" stroked="f" o:allowincell="f" style="position:absolute;left:1372;top:10373;width:29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91" path="m9,91l9,91l25,3l15,0l0,88l0,88l0,88l0,88l0,88l9,91xe" fillcolor="black" stroked="f" o:allowincell="f" style="position:absolute;left:1357;top:10458;width:24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10" path="m10,109l10,110l19,3l10,0l0,107l0,109l0,107l0,109l0,109l10,109xe" fillcolor="black" stroked="f" o:allowincell="f" style="position:absolute;left:1347;top:10546;width:18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12" path="m10,112l10,112l11,0l1,0l0,112l0,112l0,112l0,112l0,112l10,112xe" fillcolor="black" stroked="f" o:allowincell="f" style="position:absolute;left:1346;top:10655;width:10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0" path="m10,120l10,120l10,0l0,0l0,120l0,120l0,120l0,120l0,120l10,120xe" fillcolor="black" stroked="f" o:allowincell="f" style="position:absolute;left:1346;top:10767;width:9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3" path="m14,130l14,131l10,0l0,0l5,131l5,133l5,131l5,133l5,133l14,130xe" fillcolor="black" stroked="f" o:allowincell="f" style="position:absolute;left:1346;top:10887;width:13;height:1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153" path="m28,152l28,150l9,0l0,3l19,153l19,152l28,152l28,152l28,150l28,152xe" fillcolor="black" stroked="f" o:allowincell="f" style="position:absolute;left:1351;top:11017;width:27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85" path="m9,85l9,83l9,0l0,0l0,83l0,82l9,85l9,83l9,83l9,85xe" fillcolor="black" stroked="f" o:allowincell="f" style="position:absolute;left:1370;top:11169;width:8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16" path="m10,116l10,116l20,3l11,0l0,113l0,113l10,116l10,116l10,116xe" fillcolor="black" stroked="f" o:allowincell="f" style="position:absolute;left:1359;top:11251;width:19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132" path="m9,132l9,132l33,3l23,0l0,130l0,130l0,130l0,130l0,130l9,132xe" fillcolor="black" stroked="f" o:allowincell="f" style="position:absolute;left:1336;top:11364;width:32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38" path="m8,138l10,136l31,2l22,0l0,133l1,132l8,138l8,138l10,136l8,138xe" fillcolor="black" stroked="f" o:allowincell="f" style="position:absolute;left:1314;top:11494;width:30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28" path="m7,128l7,128l46,6l39,0l0,123l0,123l7,128l7,128l7,128xe" fillcolor="black" stroked="f" o:allowincell="f" style="position:absolute;left:1276;top:11626;width:4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29" path="m7,129l7,128l48,5l41,0l0,122l0,121l7,129l7,128l7,128l7,129xe" fillcolor="black" stroked="f" o:allowincell="f" style="position:absolute;left:1235;top:11749;width:47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117" path="m7,117l7,117l57,8l50,0l0,109l0,109l7,117l7,117l7,117xe" fillcolor="black" stroked="f" o:allowincell="f" style="position:absolute;left:1185;top:11870;width:56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3" path="m3,89l7,93l60,8l53,0l0,85l3,89xe" fillcolor="black" stroked="f" o:allowincell="f" style="position:absolute;left:1132;top:11979;width:59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19" path="m0,3l0,3l15,119l24,116l10,0l10,0l0,3l0,3l0,3xe" fillcolor="black" stroked="f" o:allowincell="f" style="position:absolute;left:950;top:11800;width:2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91" path="m0,3l0,3l11,91l21,88l9,0l9,0l0,3l0,3l0,3xe" fillcolor="black" stroked="f" o:allowincell="f" style="position:absolute;left:939;top:11712;width:20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88" path="m0,2l0,3l9,88l18,85l10,0l10,2l0,2l0,2l0,3l0,2xe" fillcolor="black" stroked="f" o:allowincell="f" style="position:absolute;left:930;top:11627;width:17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74" path="m4,0l4,0l0,74l10,74l13,0l13,0l4,0l4,0l4,0xe" fillcolor="black" stroked="f" o:allowincell="f" style="position:absolute;left:930;top:11555;width:12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71" path="m6,0l5,1l0,71l9,71l14,1l13,3l6,0l5,0l5,1l6,0xe" fillcolor="black" stroked="f" o:allowincell="f" style="position:absolute;left:934;top:11484;width:13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76" path="m14,0l15,0l0,73l7,76l22,3l24,3l22,3l22,3l24,3l14,0xe" fillcolor="black" stroked="f" o:allowincell="f" style="position:absolute;left:940;top:11411;width:23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95" path="m18,0l17,2l0,92l10,95l26,5l25,6l18,0l18,0l17,2l18,0xe" fillcolor="black" stroked="f" o:allowincell="f" style="position:absolute;left:954;top:11319;width:25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93" path="m27,1l27,0l0,87l7,93l34,5l34,4l34,5l34,5l34,4l27,1xe" fillcolor="black" stroked="f" o:allowincell="f" style="position:absolute;left:972;top:11232;width:33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126" path="m25,0l26,0l0,123l7,126l33,3l34,3l33,3l34,3l34,3l25,0xe" fillcolor="black" stroked="f" o:allowincell="f" style="position:absolute;left:999;top:11110;width:33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120" path="m18,2l18,0l0,117l9,120l27,3l27,2l27,3l27,3l27,2l18,2xe" fillcolor="black" stroked="f" o:allowincell="f" style="position:absolute;left:1024;top:10993;width:26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12" path="m4,0l4,0l0,112l9,112l14,0l14,0l14,0l14,0l14,0l4,0xe" fillcolor="black" stroked="f" o:allowincell="f" style="position:absolute;left:1042;top:10883;width:13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93" path="m2,0l2,0l0,93l10,93l11,0l11,0l11,0l11,0l11,0l2,0xe" fillcolor="black" stroked="f" o:allowincell="f" style="position:absolute;left:1046;top:10790;width:10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89" path="m0,2l0,1l2,89l11,89l10,1l10,0l10,1l10,1l10,0l0,2xe" fillcolor="black" stroked="f" o:allowincell="f" style="position:absolute;left:1046;top:10701;width:10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60" path="m0,3l0,3l4,60l14,58l9,0l9,0l9,0l9,0l9,0l0,3xe" fillcolor="black" stroked="f" o:allowincell="f" style="position:absolute;left:1042;top:10643;width:13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3" path="m0,1l0,3l6,43l15,40l9,0l9,1l0,1l0,3l0,3l0,1xe" fillcolor="black" stroked="f" o:allowincell="f" style="position:absolute;left:1036;top:10603;width:1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1" path="m5,0l0,0l0,11l9,11l9,0l5,0xe" fillcolor="black" stroked="f" o:allowincell="f" style="position:absolute;left:1036;top:10593;width: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4,1939" path="m1144,1939l1080,1833l1048,1719l1029,1595l1022,1457l995,1290l959,1100l885,877l774,627l696,516l591,403l466,301l337,205l202,115l99,55l26,7l0,0l14,27l30,64l48,101l65,151l73,200l80,254l81,314l87,389l80,600l81,782l93,945l126,1087l186,1221l272,1362l391,1506l559,1674l659,1727l746,1779l821,1801l885,1833l944,1853l1003,1875l1068,1903l1144,1939xe" fillcolor="#80ff00" stroked="f" o:allowincell="f" style="position:absolute;left:1189;top:12642;width:1143;height:1938;mso-wrap-style:none;v-text-anchor:middle">
                  <v:fill o:detectmouseclick="t" type="solid" color2="#7f00ff"/>
                  <v:stroke color="#3465a4" joinstyle="round" endcap="flat"/>
                  <w10:wrap type="none"/>
                </v:shape>
                <v:shape id="shape_0" coordsize="78,123" path="m0,14l2,17l66,123l78,106l14,0l16,3l0,14l1,15l2,17l0,14xe" fillcolor="black" stroked="f" o:allowincell="f" style="position:absolute;left:2261;top:14467;width:77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26" path="m0,9l0,11l32,126l48,115l16,0l16,3l0,9l0,10l0,11l0,9xe" fillcolor="black" stroked="f" o:allowincell="f" style="position:absolute;left:2229;top:14355;width:47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30" path="m0,4l0,6l19,130l35,124l16,0l16,1l0,4l0,4l0,6l0,4xe" fillcolor="black" stroked="f" o:allowincell="f" style="position:absolute;left:2210;top:14234;width:3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142" path="m0,6l0,4l7,142l23,139l16,1l16,0l16,1l16,1l16,0l0,6xe" fillcolor="black" stroked="f" o:allowincell="f" style="position:absolute;left:2203;top:14096;width:22;height:1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175" path="m0,9l0,7l28,175l44,169l17,2l17,0l17,2l17,2l17,0l0,9xe" fillcolor="black" stroked="f" o:allowincell="f" style="position:absolute;left:2175;top:13927;width:43;height:1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200" path="m0,12l0,10l35,200l52,191l16,2l16,0l16,2l16,2l16,0l0,12xe" fillcolor="black" stroked="f" o:allowincell="f" style="position:absolute;left:2140;top:13736;width:51;height:1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236" path="m1,14l0,13l75,236l91,224l17,1l16,0l17,1l16,0l16,0l1,14xe" fillcolor="black" stroked="f" o:allowincell="f" style="position:absolute;left:2065;top:13512;width:90;height:2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266" path="m1,19l0,16l110,266l125,252l14,3l13,0l14,3l14,1l13,0l1,19xe" fillcolor="black" stroked="f" o:allowincell="f" style="position:absolute;left:1956;top:13260;width:124;height:2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32" path="m1,22l0,21l78,132l90,113l12,1l11,0l12,1l12,1l11,0l1,22xe" fillcolor="black" stroked="f" o:allowincell="f" style="position:absolute;left:1879;top:13147;width:89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35" path="m1,22l0,22l105,135l115,113l9,0l8,0l9,0l9,0l8,0l1,22xe" fillcolor="black" stroked="f" o:allowincell="f" style="position:absolute;left:1775;top:13034;width:114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24" path="m0,22l0,22l124,124l131,102l7,0l7,0l7,0l7,0l7,0l0,22xe" fillcolor="black" stroked="f" o:allowincell="f" style="position:absolute;left:1652;top:12932;width:130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119" path="m0,25l0,23l129,119l136,97l7,1l7,0l7,1l7,0l7,0l0,25xe" fillcolor="black" stroked="f" o:allowincell="f" style="position:absolute;left:1523;top:12835;width:135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116" path="m0,25l0,25l135,116l142,91l7,0l7,0l7,0l7,0l7,0l0,25xe" fillcolor="black" stroked="f" o:allowincell="f" style="position:absolute;left:1388;top:12744;width:141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5" path="m0,25l0,25l103,85l110,60l7,0l7,0l0,25l0,25l0,25xe" fillcolor="black" stroked="f" o:allowincell="f" style="position:absolute;left:1285;top:12684;width:109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72" path="m2,25l0,25l74,72l81,47l7,0l5,0l7,0l6,0l5,0l2,25xe" fillcolor="black" stroked="f" o:allowincell="f" style="position:absolute;left:1211;top:12637;width:80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8" path="m30,10l21,31l47,38l50,13l24,6l15,27l24,6l0,0l15,27l30,10xe" fillcolor="black" stroked="f" o:allowincell="f" style="position:absolute;left:1166;top:12624;width:49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3" path="m29,28l29,26l15,0l0,17l15,43l15,42l29,26l29,26l29,26l29,28xe" fillcolor="black" stroked="f" o:allowincell="f" style="position:absolute;left:1181;top:12634;width:28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53" path="m31,36l31,37l14,0l0,14l16,51l16,53l31,36xe" fillcolor="black" stroked="f" o:allowincell="f" style="position:absolute;left:1196;top:12662;width:30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53" path="m33,39l32,36l15,0l0,17l18,53l17,50l32,39l32,38l32,36l33,39xe" fillcolor="black" stroked="f" o:allowincell="f" style="position:absolute;left:1212;top:12698;width:32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61" path="m33,53l33,50l16,0l0,11l16,61l16,59l33,53l33,52l32,50l33,53xe" fillcolor="black" stroked="f" o:allowincell="f" style="position:absolute;left:1229;top:12737;width:32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54" path="m25,49l25,49l17,0l0,6l9,54l9,54l25,49l25,49l25,49xe" fillcolor="black" stroked="f" o:allowincell="f" style="position:absolute;left:1245;top:12790;width:24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60" path="m23,57l23,54l16,0l0,5l7,60l7,57l23,56l23,56l23,54l23,57xe" fillcolor="black" stroked="f" o:allowincell="f" style="position:absolute;left:1254;top:12839;width:22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61" path="m18,58l18,60l16,0l0,0l1,60l1,61l1,61l1,61l1,61l18,58xe" fillcolor="black" stroked="f" o:allowincell="f" style="position:absolute;left:1261;top:12896;width:17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79" path="m23,77l23,76l17,0l0,3l6,79l6,77l23,77l23,77l23,76l23,77xe" fillcolor="black" stroked="f" o:allowincell="f" style="position:absolute;left:1262;top:12954;width:22;height: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11" path="m16,211l16,211l24,0l7,0l0,211l0,211l0,211l0,211l0,211l16,211xe" fillcolor="black" stroked="f" o:allowincell="f" style="position:absolute;left:1261;top:13031;width:23;height:2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84" path="m18,181l18,182l16,0l0,0l1,182l1,184l1,182l1,184l1,184l18,181xe" fillcolor="black" stroked="f" o:allowincell="f" style="position:absolute;left:1261;top:13242;width:17;height:1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168" path="m28,160l28,163l17,0l0,3l12,166l12,168l12,166l12,167l12,168l28,160xe" fillcolor="black" stroked="f" o:allowincell="f" style="position:absolute;left:1262;top:13423;width:27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53" path="m48,139l50,142l16,0l0,8l33,151l34,153l33,151l33,152l34,153l48,139xe" fillcolor="black" stroked="f" o:allowincell="f" style="position:absolute;left:1274;top:13583;width:49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50" path="m73,133l74,134l14,0l0,14l59,148l61,150l59,148l59,150l61,150l73,133xe" fillcolor="black" stroked="f" o:allowincell="f" style="position:absolute;left:1308;top:13722;width:73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59" path="m98,139l98,141l12,0l0,17l86,157l86,159l86,157l86,159l86,159l98,139xe" fillcolor="black" stroked="f" o:allowincell="f" style="position:absolute;left:1369;top:13855;width:97;height:1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165" path="m129,142l130,144l12,0l0,20l119,163l120,165l119,163l120,165l120,165l129,142xe" fillcolor="black" stroked="f" o:allowincell="f" style="position:absolute;left:1455;top:13994;width:129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193" path="m175,168l177,169l9,0l0,23l168,191l170,193l168,191l169,193l170,193l175,168xe" fillcolor="black" stroked="f" o:allowincell="f" style="position:absolute;left:1575;top:14136;width:176;height:1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78" path="m107,53l106,53l5,0l0,25l101,78l100,78l107,53l107,53l106,53l107,53xe" fillcolor="black" stroked="f" o:allowincell="f" style="position:absolute;left:1745;top:14304;width:106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76" path="m91,51l93,51l7,0l0,25l86,76l89,76l86,76l88,76l89,76l91,51xe" fillcolor="black" stroked="f" o:allowincell="f" style="position:absolute;left:1845;top:14357;width:92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48" path="m78,23l77,23l2,0l0,25l74,48l73,48l78,23l78,23l77,23l78,23xe" fillcolor="black" stroked="f" o:allowincell="f" style="position:absolute;left:1934;top:14408;width:77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57" path="m69,32l69,32l5,0l0,25l64,57l64,57l64,57l64,57l64,57l69,32xe" fillcolor="black" stroked="f" o:allowincell="f" style="position:absolute;left:2007;top:14431;width:68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44" path="m64,19l64,19l5,0l0,25l59,44l59,44l64,19l64,19l64,19xe" fillcolor="black" stroked="f" o:allowincell="f" style="position:absolute;left:2071;top:14463;width:63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48" path="m64,22l64,22l5,0l0,25l60,48l60,48l64,22l64,22l64,22xe" fillcolor="black" stroked="f" o:allowincell="f" style="position:absolute;left:2130;top:14482;width:63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53" path="m70,28l70,28l4,0l0,26l65,53l65,53l70,28l70,28l70,28xe" fillcolor="black" stroked="f" o:allowincell="f" style="position:absolute;left:2190;top:14504;width:69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76" path="m72,58l80,37l5,0l0,25l76,62l84,41l76,62l104,76l84,41l72,58xe" fillcolor="black" stroked="f" o:allowincell="f" style="position:absolute;left:2255;top:14532;width:103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68" path="m0,11l0,11l49,68l54,57l4,0l4,0l0,11l0,11l0,11xe" fillcolor="black" stroked="f" o:allowincell="f" style="position:absolute;left:2075;top:14266;width:53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69" path="m0,9l1,11l45,69l49,58l6,0l7,1l0,9l1,9l1,11l0,9xe" fillcolor="black" stroked="f" o:allowincell="f" style="position:absolute;left:2030;top:14208;width:48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81" path="m0,9l0,9l50,81l57,73l7,0l7,0l0,9l0,9l0,9xe" fillcolor="black" stroked="f" o:allowincell="f" style="position:absolute;left:1980;top:14136;width:56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89" path="m0,8l0,8l49,89l56,80l7,0l7,0l0,8l0,8l0,8xe" fillcolor="black" stroked="f" o:allowincell="f" style="position:absolute;left:1931;top:14056;width:55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110" path="m0,8l0,8l52,110l59,102l7,0l7,0l0,8l0,8l0,8xe" fillcolor="black" stroked="f" o:allowincell="f" style="position:absolute;left:1879;top:13954;width:58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3" path="m0,8l0,8l45,103l52,95l7,0l7,0l0,8l0,8l0,8xe" fillcolor="black" stroked="f" o:allowincell="f" style="position:absolute;left:1834;top:13859;width:51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24" path="m0,7l0,9l48,124l55,116l7,0l7,2l0,7l0,7l0,9l0,7xe" fillcolor="black" stroked="f" o:allowincell="f" style="position:absolute;left:1786;top:13743;width:54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118" path="m0,5l0,5l42,118l49,113l7,0l7,0l0,5l0,5l0,5xe" fillcolor="black" stroked="f" o:allowincell="f" style="position:absolute;left:1744;top:13632;width:48;height:1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6" path="m0,5l0,5l44,136l51,131l7,0l7,0l0,5l0,5l0,5xe" fillcolor="black" stroked="f" o:allowincell="f" style="position:absolute;left:1700;top:13501;width:50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119" path="m0,5l0,5l38,119l45,114l8,0l8,0l8,0l8,0l8,0l0,5xe" fillcolor="black" stroked="f" o:allowincell="f" style="position:absolute;left:1662;top:13387;width:44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117" path="m0,6l0,6l37,117l45,112l7,0l7,0l7,0l7,0l7,0l0,6xe" fillcolor="black" stroked="f" o:allowincell="f" style="position:absolute;left:1625;top:13275;width:44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105" path="m0,6l0,6l38,105l45,99l7,0l7,0l7,0l7,0l7,0l0,6xe" fillcolor="black" stroked="f" o:allowincell="f" style="position:absolute;left:1587;top:13176;width:44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110" path="m0,8l0,7l41,110l48,104l7,1l7,0l7,1l7,0l7,0l0,8xe" fillcolor="black" stroked="f" o:allowincell="f" style="position:absolute;left:1546;top:13072;width:47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92" path="m0,8l0,8l45,92l52,84l7,0l7,0l0,8l0,8l0,8xe" fillcolor="black" stroked="f" o:allowincell="f" style="position:absolute;left:1501;top:12988;width:51;height: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89" path="m1,11l0,10l43,89l50,81l7,1l5,0l7,1l7,1l5,0l1,11xe" fillcolor="black" stroked="f" o:allowincell="f" style="position:absolute;left:1458;top:12907;width:49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82" path="m3,6l0,11l55,82l59,71l5,0l3,6xe" fillcolor="black" stroked="f" o:allowincell="f" style="position:absolute;left:1404;top:12836;width:58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2,1092" path="m1395,565l1420,670l1461,738l1503,784l1542,809l1576,822l1605,830l1619,830l1622,832l1605,843l1581,864l1549,883l1507,915l1450,956l1385,991l1298,1037l1194,1085l1110,1092l999,1078l871,1038l738,972l601,872l480,751l381,586l317,400l291,352l261,296l213,230l168,172l111,110l67,57l28,20l5,6l0,0l15,6l45,20l91,44l133,57l176,85l205,93l223,110l252,101l288,93l319,89l351,85l387,68l425,55l471,39l522,30l585,11l676,11l790,30l918,72l1040,140l1169,239l1286,376l1395,565xe" fillcolor="#deff1f" stroked="f" o:allowincell="f" style="position:absolute;left:1300;top:12803;width:1621;height:1091;mso-wrap-style:none;v-text-anchor:middle">
                  <v:fill o:detectmouseclick="t" type="solid" color2="#2100e0"/>
                  <v:stroke color="#3465a4" joinstyle="round" endcap="flat"/>
                  <w10:wrap type="none"/>
                </v:shape>
                <v:shape id="shape_0" coordsize="42,117" path="m39,101l42,105l17,0l0,9l25,113l27,117l25,113l26,116l27,117l39,101xe" fillcolor="black" stroked="f" o:allowincell="f" style="position:absolute;left:2687;top:13364;width:41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87" path="m51,65l53,68l12,0l0,16l41,85l42,87l41,85l41,86l42,87l51,65xe" fillcolor="black" stroked="f" o:allowincell="f" style="position:absolute;left:2714;top:13465;width:5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70" path="m51,45l52,46l9,0l0,22l43,68l44,70l43,68l43,68l44,70l51,45xe" fillcolor="black" stroked="f" o:allowincell="f" style="position:absolute;left:2756;top:13530;width:51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45,25l46,25l7,0l0,25l39,50l40,50l39,50l40,50l40,50l45,25xe" fillcolor="black" stroked="f" o:allowincell="f" style="position:absolute;left:2800;top:13575;width:45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37,12l38,12l5,0l0,25l33,37l34,37l33,37l33,37l33,37l37,12xe" fillcolor="black" stroked="f" o:allowincell="f" style="position:absolute;left:2840;top:13600;width:3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4" path="m31,9l32,9l3,0l0,25l30,34l31,34l29,34l30,34l31,34l31,9xe" fillcolor="black" stroked="f" o:allowincell="f" style="position:absolute;left:2874;top:13612;width:31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5" path="m18,0l14,0l0,0l0,25l14,25l11,25l18,0xe" fillcolor="black" stroked="f" o:allowincell="f" style="position:absolute;left:2905;top:13621;width:17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26" path="m9,26l9,1l7,0l0,25l2,26l2,1l9,26l51,1l6,1l9,26xe" fillcolor="black" stroked="f" o:allowincell="f" style="position:absolute;left:2916;top:13621;width:50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6" path="m10,35l9,36l25,25l18,0l2,11l0,13l2,11l2,11l2,13l10,35xe" fillcolor="black" stroked="f" o:allowincell="f" style="position:absolute;left:2900;top:13622;width:24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44" path="m8,44l9,43l33,22l23,0l0,21l1,19l8,44l8,44l8,43l8,44xe" fillcolor="black" stroked="f" o:allowincell="f" style="position:absolute;left:2877;top:13635;width:32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45" path="m7,43l7,45l39,25l32,0l0,20l0,21l0,20l0,20l0,21l7,43xe" fillcolor="black" stroked="f" o:allowincell="f" style="position:absolute;left:2846;top:13654;width:38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56" path="m7,56l7,54l50,22l43,0l0,32l0,31l7,56l7,56l7,54l7,56xe" fillcolor="black" stroked="f" o:allowincell="f" style="position:absolute;left:2803;top:13675;width:49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5" path="m6,65l8,65l64,25l57,0l0,40l2,40l8,65l8,65l8,65l6,65xe" fillcolor="black" stroked="f" o:allowincell="f" style="position:absolute;left:2746;top:13706;width:63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60" path="m5,60l5,60l70,25l66,0l0,35l0,35l5,60l5,60l6,60l5,60xe" fillcolor="black" stroked="f" o:allowincell="f" style="position:absolute;left:2682;top:13746;width:69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71" path="m5,71l5,71l91,25l86,0l0,46l0,46l5,71l5,71l5,71xe" fillcolor="black" stroked="f" o:allowincell="f" style="position:absolute;left:2596;top:13781;width:90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74" path="m2,74l4,74l109,25l104,0l0,49l2,49l2,74l3,74l4,74l2,74xe" fillcolor="black" stroked="f" o:allowincell="f" style="position:absolute;left:2492;top:13827;width:108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2" path="m0,32l1,32l85,25l85,0l1,7l2,7l0,32l1,32l1,32l0,32xe" fillcolor="black" stroked="f" o:allowincell="f" style="position:absolute;left:2409;top:13876;width:84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39" path="m0,25l0,25l112,39l114,14l3,0l3,0l0,25l0,25l0,25xe" fillcolor="black" stroked="f" o:allowincell="f" style="position:absolute;left:2297;top:13869;width:113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-792;top:11778;width:3582;height:2116">
                <v:shape id="shape_0" coordsize="132,66" path="m0,26l1,26l129,66l132,41l4,0l5,0l0,26l0,26l1,26l0,26xe" fillcolor="black" stroked="f" o:allowincell="f" style="position:absolute;left:2168;top:13828;width:131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91" path="m0,25l2,25l134,91l139,65l6,0l8,0l0,25l0,25l2,25l0,25xe" fillcolor="black" stroked="f" o:allowincell="f" style="position:absolute;left:2034;top:13763;width:138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25" path="m0,23l1,25l138,125l146,100l8,0l9,1l0,23l0,23l1,25l0,23xe" fillcolor="black" stroked="f" o:allowincell="f" style="position:absolute;left:1896;top:13663;width:145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43" path="m0,19l1,22l122,143l131,121l10,0l12,2l0,19l0,21l1,22l0,19xe" fillcolor="black" stroked="f" o:allowincell="f" style="position:absolute;left:1774;top:13543;width:130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81" path="m0,14l2,17l101,181l113,164l14,0l17,3l0,14l1,15l2,17l0,14xe" fillcolor="black" stroked="f" o:allowincell="f" style="position:absolute;left:1673;top:13381;width:112;height:1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201" path="m1,17l0,14l64,201l81,190l17,3l16,0l17,3l16,2l16,0l1,17xe" fillcolor="black" stroked="f" o:allowincell="f" style="position:absolute;left:1609;top:13194;width:80;height:2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64" path="m0,17l0,17l26,64l41,47l14,0l14,0l0,17l0,17l0,17xe" fillcolor="black" stroked="f" o:allowincell="f" style="position:absolute;left:1584;top:13147;width:40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74" path="m2,19l0,18l31,74l45,57l15,1l14,0l15,1l14,0l14,0l2,19xe" fillcolor="black" stroked="f" o:allowincell="f" style="position:absolute;left:1553;top:13090;width:44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86" path="m0,19l0,19l48,86l60,67l12,0l12,0l12,0l12,0l12,0l0,19xe" fillcolor="black" stroked="f" o:allowincell="f" style="position:absolute;left:1507;top:13023;width:59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78" path="m1,23l0,21l45,78l57,59l12,2l11,0l12,2l11,2l11,0l1,23xe" fillcolor="black" stroked="f" o:allowincell="f" style="position:absolute;left:1462;top:12964;width:56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86" path="m0,21l2,23l58,86l68,63l11,0l12,2l0,21l2,23l2,23l0,21xe" fillcolor="black" stroked="f" o:allowincell="f" style="position:absolute;left:1405;top:12901;width:67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73" path="m1,22l0,20l43,73l55,54l11,1l10,0l11,1l10,0l10,0l1,22xe" fillcolor="black" stroked="f" o:allowincell="f" style="position:absolute;left:1362;top:12849;width:54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60" path="m1,25l0,24l39,60l48,38l9,1l8,0l9,1l8,0l7,0l1,25xe" fillcolor="black" stroked="f" o:allowincell="f" style="position:absolute;left:1324;top:12811;width:47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9" path="m0,22l2,25l26,39l33,14l9,0l12,3l0,22l1,24l3,25l0,22xe" fillcolor="black" stroked="f" o:allowincell="f" style="position:absolute;left:1299;top:12797;width:32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4" path="m34,15l26,37l31,44l43,25l38,18l30,40l34,15l0,0l26,37l34,15xe" fillcolor="black" stroked="f" o:allowincell="f" style="position:absolute;left:1268;top:12775;width:42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2" path="m20,7l20,7l4,0l0,25l15,32l15,32l20,7xe" fillcolor="black" stroked="f" o:allowincell="f" style="position:absolute;left:1298;top:12790;width:19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39" path="m34,14l34,14l5,0l0,25l30,39l30,39l34,14l34,14l34,14xe" fillcolor="black" stroked="f" o:allowincell="f" style="position:absolute;left:1313;top:12797;width:33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9" path="m49,24l51,24l4,0l0,25l46,49l47,49l46,49l46,49l47,49l49,24xe" fillcolor="black" stroked="f" o:allowincell="f" style="position:absolute;left:1343;top:12811;width:50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7" path="m46,12l44,12l2,0l0,25l41,37l39,37l46,12l45,12l44,12l46,12xe" fillcolor="black" stroked="f" o:allowincell="f" style="position:absolute;left:1390;top:12835;width:45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53" path="m49,28l51,28l7,0l0,25l44,53l46,53l44,53l45,53l45,53l49,28xe" fillcolor="black" stroked="f" o:allowincell="f" style="position:absolute;left:1429;top:12847;width:50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33" path="m35,10l31,8l3,0l0,25l29,33l25,32l35,10l33,8l32,8l35,10xe" fillcolor="black" stroked="f" o:allowincell="f" style="position:absolute;left:1475;top:12875;width:34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2" path="m21,15l27,16l10,0l0,22l18,39l24,40l18,39l21,42l25,40l21,15xe" fillcolor="black" stroked="f" o:allowincell="f" style="position:absolute;left:1500;top:12885;width:26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3" path="m30,0l30,0l0,8l3,33l32,25l32,25l30,0l30,0l29,0l30,0xe" fillcolor="black" stroked="f" o:allowincell="f" style="position:absolute;left:1521;top:12892;width:3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4" path="m36,0l36,0l0,9l2,34l38,25l38,25l36,0l36,0l36,0xe" fillcolor="black" stroked="f" o:allowincell="f" style="position:absolute;left:1551;top:12883;width:37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29" path="m30,0l30,0l0,4l2,29l33,25l33,25l32,0l32,0l30,0xe" fillcolor="black" stroked="f" o:allowincell="f" style="position:absolute;left:1587;top:12879;width:32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29" path="m31,0l32,0l0,4l3,29l35,25l36,25l34,25l35,25l36,25l31,0xe" fillcolor="black" stroked="f" o:allowincell="f" style="position:absolute;left:1617;top:12875;width:35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2" path="m37,0l37,0l0,17l5,42l42,25l42,25l37,0l37,0l37,0xe" fillcolor="black" stroked="f" o:allowincell="f" style="position:absolute;left:1648;top:12858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7" path="m38,0l38,0l0,12l5,37l43,25l43,25l43,25l43,25l43,25l38,0xe" fillcolor="black" stroked="f" o:allowincell="f" style="position:absolute;left:1685;top:12846;width:42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2" path="m47,0l46,0l0,17l5,42l51,25l50,25l47,0l47,0l46,0l47,0xe" fillcolor="black" stroked="f" o:allowincell="f" style="position:absolute;left:1723;top:12829;width:50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33" path="m51,0l51,0l0,8l3,33l54,25l54,25l54,25l54,25l54,25l51,0xe" fillcolor="black" stroked="f" o:allowincell="f" style="position:absolute;left:1770;top:12821;width:53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45" path="m64,0l63,0l0,20l3,45l65,25l64,25l64,0l63,0l63,0l64,0xe" fillcolor="black" stroked="f" o:allowincell="f" style="position:absolute;left:1821;top:12801;width:64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25" path="m93,0l91,0l0,0l0,25l91,25l90,25l93,0l91,0l91,0l93,0xe" fillcolor="black" stroked="f" o:allowincell="f" style="position:absolute;left:1885;top:12801;width:9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45" path="m117,20l116,20l3,0l0,25l114,45l113,45l117,20l116,20l116,20l117,20xe" fillcolor="black" stroked="f" o:allowincell="f" style="position:absolute;left:1975;top:12801;width:11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67" path="m132,41l132,41l4,0l0,25l128,67l128,67l134,41l132,41l132,41xe" fillcolor="black" stroked="f" o:allowincell="f" style="position:absolute;left:2088;top:12821;width:133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94" path="m128,70l126,69l4,0l0,26l122,94l121,92l128,70l128,69l128,69l128,70xe" fillcolor="black" stroked="f" o:allowincell="f" style="position:absolute;left:2216;top:12862;width:127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21" path="m137,99l136,99l7,0l0,22l129,121l127,121l137,99l137,99l136,99l137,99xe" fillcolor="black" stroked="f" o:allowincell="f" style="position:absolute;left:2337;top:12932;width:136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159" path="m130,140l127,137l10,0l0,22l118,159l115,156l130,140l128,138l127,137l130,140xe" fillcolor="black" stroked="f" o:allowincell="f" style="position:absolute;left:2464;top:13031;width:129;height:1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206" path="m125,193l124,189l15,0l0,16l109,206l108,202l125,193l124,190l124,189l125,193xe" fillcolor="black" stroked="f" o:allowincell="f" style="position:absolute;left:2579;top:13171;width:124;height:2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42" path="m65,17l64,17l3,0l0,25l62,42l61,42l65,17l65,17l64,17l65,17xe" fillcolor="black" stroked="f" o:allowincell="f" style="position:absolute;left:1571;top:12963;width:64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3" path="m74,27l74,27l4,0l0,25l70,53l70,53l74,27xe" fillcolor="black" stroked="f" o:allowincell="f" style="position:absolute;left:1632;top:12980;width:73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1" path="m74,26l74,26l4,0l0,26l69,51l69,51l74,26l74,26l74,26xe" fillcolor="black" stroked="f" o:allowincell="f" style="position:absolute;left:1702;top:13007;width:73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65" path="m81,40l81,40l5,0l0,25l76,65l76,65l76,65l76,65l76,65l81,40xe" fillcolor="black" stroked="f" o:allowincell="f" style="position:absolute;left:1771;top:13033;width:80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63" path="m81,38l80,38l5,0l0,25l75,63l74,63l81,38l81,38l80,38l81,38xe" fillcolor="black" stroked="f" o:allowincell="f" style="position:absolute;left:1847;top:13073;width:80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80" path="m92,57l92,55l7,0l0,25l85,80l85,79l92,57l92,55l92,55l92,57xe" fillcolor="black" stroked="f" o:allowincell="f" style="position:absolute;left:1921;top:13111;width:91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85" path="m89,62l88,62l7,0l0,22l81,85l79,85l89,62l88,62l88,62l89,62xe" fillcolor="black" stroked="f" o:allowincell="f" style="position:absolute;left:2006;top:13168;width:88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05" path="m102,83l103,83l10,0l0,23l94,105l95,105l94,105l94,105l95,105l102,83xe" fillcolor="black" stroked="f" o:allowincell="f" style="position:absolute;left:2085;top:13230;width:102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07" path="m112,82l112,83l7,0l0,22l104,106l104,107l104,106l104,106l104,107l112,82xe" fillcolor="black" stroked="f" o:allowincell="f" style="position:absolute;left:2180;top:13313;width:111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97" path="m106,72l107,72l8,0l0,25l100,97l101,97l100,97l100,97l101,97l106,72xe" fillcolor="black" stroked="f" o:allowincell="f" style="position:absolute;left:2284;top:13395;width:106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77" path="m103,52l103,52l5,0l0,25l98,77l98,77l98,77l98,77l98,77l103,52xe" fillcolor="black" stroked="f" o:allowincell="f" style="position:absolute;left:2385;top:13467;width:102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71" path="m93,46l94,46l5,0l0,25l89,71l90,71l89,71l89,71l90,71l93,46xe" fillcolor="black" stroked="f" o:allowincell="f" style="position:absolute;left:2483;top:13519;width:93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43" path="m76,18l75,18l3,0l0,25l73,43l72,43l76,18l75,18l75,18l76,18xe" fillcolor="black" stroked="f" o:allowincell="f" style="position:absolute;left:2573;top:13565;width:75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47" path="m66,22l66,22l4,0l0,25l61,47l61,47l66,22l66,22l66,22xe" fillcolor="black" stroked="f" o:allowincell="f" style="position:absolute;left:2645;top:13583;width:65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41" path="m38,16l40,16l5,0l0,25l36,41l38,41l36,41l37,41l38,41l38,16xe" fillcolor="black" stroked="f" o:allowincell="f" style="position:absolute;left:2706;top:13605;width:39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6" path="m17,14l17,1l0,0l0,25l17,26l17,14xe" fillcolor="black" stroked="f" o:allowincell="f" style="position:absolute;left:2744;top:13621;width:16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31" path="m64,17l64,17l3,0l0,14l62,31l62,31l64,17l64,17l64,17xe" fillcolor="black" stroked="f" o:allowincell="f" style="position:absolute;left:1571;top:12968;width:63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42" path="m72,28l72,28l2,0l0,14l70,42l70,42l72,28xe" fillcolor="black" stroked="f" o:allowincell="f" style="position:absolute;left:1633;top:12985;width:7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39" path="m72,26l72,25l2,0l0,14l70,39l70,38l72,26l72,25l72,25l72,26xe" fillcolor="black" stroked="f" o:allowincell="f" style="position:absolute;left:1703;top:13013;width:71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53" path="m78,41l78,41l2,0l0,12l75,52l75,52l75,52l75,52l75,53l78,41xe" fillcolor="black" stroked="f" o:allowincell="f" style="position:absolute;left:1773;top:13039;width:77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9" path="m77,38l77,38l3,0l0,11l75,49l75,49l77,38l77,38l77,36l77,38xe" fillcolor="black" stroked="f" o:allowincell="f" style="position:absolute;left:1848;top:13080;width:76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66" path="m89,55l88,55l2,0l0,11l85,66l84,66l89,55l89,55l88,55l89,55xe" fillcolor="black" stroked="f" o:allowincell="f" style="position:absolute;left:1923;top:13118;width:88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74" path="m85,63l85,63l5,0l0,11l81,74l81,74l85,63l85,63l85,63xe" fillcolor="black" stroked="f" o:allowincell="f" style="position:absolute;left:2007;top:13173;width:84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93" path="m98,82l98,82l4,0l0,11l93,93l93,93l93,93l93,93l93,93l98,82xe" fillcolor="black" stroked="f" o:allowincell="f" style="position:absolute;left:2088;top:13236;width:97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95" path="m109,84l109,84l5,0l0,11l105,95l105,95l105,95l105,95l105,95l109,84xe" fillcolor="black" stroked="f" o:allowincell="f" style="position:absolute;left:2181;top:13318;width:108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84" path="m103,72l104,72l4,0l0,11l99,84l100,84l99,84l100,84l100,84l103,72xe" fillcolor="black" stroked="f" o:allowincell="f" style="position:absolute;left:2286;top:13402;width:103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63" path="m101,52l101,52l3,0l0,12l99,63l99,63l99,63l99,63l99,63l101,52xe" fillcolor="black" stroked="f" o:allowincell="f" style="position:absolute;left:2386;top:13474;width:100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58" path="m91,45l91,46l2,0l0,11l88,57l88,58l88,57l88,58l88,58l91,45xe" fillcolor="black" stroked="f" o:allowincell="f" style="position:absolute;left:2485;top:13526;width:90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2" path="m75,18l75,18l3,0l0,13l73,32l73,32l75,18l75,18l75,18xe" fillcolor="black" stroked="f" o:allowincell="f" style="position:absolute;left:2573;top:13571;width:74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36" path="m64,22l64,22l2,0l0,14l61,36l61,36l64,22l64,22l64,22xe" fillcolor="black" stroked="f" o:allowincell="f" style="position:absolute;left:2646;top:13589;width:63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29" path="m37,15l38,15l3,0l0,14l36,29l37,29l36,29l36,29l37,29l37,15xe" fillcolor="black" stroked="f" o:allowincell="f" style="position:absolute;left:2707;top:13611;width:37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6" path="m17,9l17,2l0,0l0,14l17,16l17,9xe" fillcolor="black" stroked="f" o:allowincell="f" style="position:absolute;left:2744;top:13626;width:16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5,876" path="m297,366l264,441l224,488l171,519l122,537l72,537l27,527l1,523l0,527l23,538l57,561l98,593l158,635l224,678l305,732l393,785l495,845l572,863l671,876l795,858l921,826l1043,764l1157,674l1246,557l1315,407l1321,373l1334,341l1351,313l1372,292l1390,269l1412,260l1431,240l1450,240l1465,226l1454,221l1431,205l1420,205l1385,197l1351,186l1318,168l1283,151l1242,123l1204,106l1159,81l1116,66l1046,30l958,6l854,0l741,16l619,51l500,122l393,221l297,366xe" fillcolor="#80ff00" stroked="f" o:allowincell="f" style="position:absolute;left:1305;top:11917;width:1464;height:875;mso-wrap-style:none;v-text-anchor:middle">
                  <v:fill o:detectmouseclick="t" type="solid" color2="#7f00ff"/>
                  <v:stroke color="#3465a4" joinstyle="round" endcap="flat"/>
                  <w10:wrap type="none"/>
                </v:shape>
                <v:shape id="shape_0" coordsize="47,93" path="m13,92l14,89l47,14l33,0l0,75l1,72l12,93l13,92l14,89l13,92xe" fillcolor="black" stroked="f" o:allowincell="f" style="position:absolute;left:1562;top:12276;width:46;height: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70" path="m9,70l12,67l52,20l40,0l0,47l2,45l9,70l9,68l10,68l9,70xe" fillcolor="black" stroked="f" o:allowincell="f" style="position:absolute;left:1523;top:12348;width:51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55" path="m6,55l7,55l59,25l52,0l0,30l1,30l6,55l6,55l7,55l6,55xe" fillcolor="black" stroked="f" o:allowincell="f" style="position:absolute;left:1473;top:12393;width:58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44" path="m3,44l5,44l55,25l50,0l0,18l3,18l3,44l4,44l5,44l3,44xe" fillcolor="black" stroked="f" o:allowincell="f" style="position:absolute;left:1424;top:12423;width:54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26" path="m0,26l1,26l51,26l51,0l1,0l2,0l0,26l0,26l1,26l0,26xe" fillcolor="black" stroked="f" o:allowincell="f" style="position:absolute;left:1376;top:12441;width:50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35" path="m0,25l0,25l45,35l47,9l2,0l2,0l2,0l2,0l2,0l0,25xe" fillcolor="black" stroked="f" o:allowincell="f" style="position:absolute;left:1331;top:12432;width:4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31" path="m16,20l7,27l33,31l35,6l9,2l0,9l9,2l4,0l2,4l16,20xe" fillcolor="black" stroked="f" o:allowincell="f" style="position:absolute;left:1298;top:12426;width:34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5" path="m19,0l25,18l26,14l10,3l8,7l14,25l11,3l0,19l14,25l19,0xe" fillcolor="black" stroked="f" o:allowincell="f" style="position:absolute;left:1288;top:12432;width:25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6" path="m30,11l29,11l5,0l0,25l24,36l23,36l30,11l30,11l29,11l30,11xe" fillcolor="black" stroked="f" o:allowincell="f" style="position:absolute;left:1302;top:12432;width:29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47" path="m40,24l40,22l7,0l0,25l33,47l33,46l40,24l40,24l40,22l40,24xe" fillcolor="black" stroked="f" o:allowincell="f" style="position:absolute;left:1325;top:12443;width:39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55" path="m49,30l49,32l7,0l0,22l41,54l41,55l41,54l41,54l41,55l49,30xe" fillcolor="black" stroked="f" o:allowincell="f" style="position:absolute;left:1358;top:12467;width:48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67" path="m68,42l68,42l8,0l0,25l61,67l61,67l61,67l61,67l61,67l68,42xe" fillcolor="black" stroked="f" o:allowincell="f" style="position:absolute;left:1399;top:12497;width:67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68" path="m72,43l72,43l7,0l0,25l65,68l65,68l65,68l65,68l65,68l72,43xe" fillcolor="black" stroked="f" o:allowincell="f" style="position:absolute;left:1460;top:12539;width:71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80" path="m89,55l89,55l7,0l0,25l82,80l82,80l82,80l82,80l82,80l89,55xe" fillcolor="black" stroked="f" o:allowincell="f" style="position:absolute;left:1525;top:12582;width:88;height: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78" path="m95,53l95,53l7,0l0,25l87,78l87,78l87,78l87,78l87,78l95,53xe" fillcolor="black" stroked="f" o:allowincell="f" style="position:absolute;left:1607;top:12637;width:94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85" path="m107,60l109,60l8,0l0,25l102,85l105,85l102,85l104,85l105,85l107,60xe" fillcolor="black" stroked="f" o:allowincell="f" style="position:absolute;left:1694;top:12690;width:108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3" path="m79,18l79,18l2,0l0,25l77,43l77,43l77,43l77,43l77,43l79,18xe" fillcolor="black" stroked="f" o:allowincell="f" style="position:absolute;left:1799;top:12750;width:78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37" path="m99,12l102,12l2,0l0,25l99,37l102,37l99,37l100,37l102,37l99,12xe" fillcolor="black" stroked="f" o:allowincell="f" style="position:absolute;left:1876;top:12768;width:101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43" path="m123,0l123,0l0,18l3,43l126,25l126,25l126,25l126,25l126,25l123,0xe" fillcolor="black" stroked="f" o:allowincell="f" style="position:absolute;left:1975;top:12762;width:125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57" path="m126,0l127,0l0,32l3,57l130,25l131,25l130,25l131,25l131,25l126,0xe" fillcolor="black" stroked="f" o:allowincell="f" style="position:absolute;left:2098;top:12730;width:130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6" path="m121,1l122,0l0,61l5,86l127,25l128,23l127,25l128,25l128,23l121,1xe" fillcolor="black" stroked="f" o:allowincell="f" style="position:absolute;left:2224;top:12669;width:127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113" path="m111,2l114,0l0,91l7,113l121,23l123,21l121,23l122,23l123,21l111,2xe" fillcolor="black" stroked="f" o:allowincell="f" style="position:absolute;left:2345;top:12579;width:122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136" path="m88,3l89,0l0,117l12,136l101,19l102,17l101,19l101,18l102,17l88,3xe" fillcolor="black" stroked="f" o:allowincell="f" style="position:absolute;left:2456;top:12464;width:101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64" path="m67,5l69,0l0,150l14,164l83,14l84,10l83,14l84,13l84,10l67,5xe" fillcolor="black" stroked="f" o:allowincell="f" style="position:absolute;left:2544;top:12317;width:83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4" path="m7,0l6,4l0,39l17,44l23,9l22,14l7,0l6,1l6,4l7,0xe" fillcolor="black" stroked="f" o:allowincell="f" style="position:absolute;left:2611;top:12283;width:22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9" path="m15,0l14,3l0,35l15,49l28,16l27,19l15,0l14,1l14,3l15,0xe" fillcolor="black" stroked="f" o:allowincell="f" style="position:absolute;left:2618;top:12248;width:2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9" path="m19,0l17,2l0,30l12,49l29,21l28,23l19,0l17,2l17,2l19,0xe" fillcolor="black" stroked="f" o:allowincell="f" style="position:absolute;left:2633;top:12218;width:2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3" path="m19,1l20,0l0,20l9,43l29,22l30,20l29,22l29,22l30,20l19,1xe" fillcolor="black" stroked="f" o:allowincell="f" style="position:absolute;left:2652;top:12198;width:29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4" path="m22,0l19,3l0,25l11,44l30,22l27,25l22,0l21,0l19,3l22,0xe" fillcolor="black" stroked="f" o:allowincell="f" style="position:absolute;left:2671;top:12174;width:29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5" path="m19,2l21,0l0,10l5,35l26,25l29,24l26,25l27,25l29,24l19,2xe" fillcolor="black" stroked="f" o:allowincell="f" style="position:absolute;left:2693;top:12164;width:28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3" path="m24,0l19,1l0,21l10,43l28,23l24,25l24,0l21,0l19,1l24,0xe" fillcolor="black" stroked="f" o:allowincell="f" style="position:absolute;left:2712;top:12145;width:27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" path="m14,1l19,0l0,0l0,25l19,25l23,23l19,25l21,25l23,23l14,1xe" fillcolor="black" stroked="f" o:allowincell="f" style="position:absolute;left:2736;top:12145;width:2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37" path="m18,25l15,1l0,15l9,37l25,23l22,0l25,23l40,9l24,0l18,25xe" fillcolor="black" stroked="f" o:allowincell="f" style="position:absolute;left:2750;top:12131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1" path="m0,25l1,25l12,31l16,6l6,0l7,0l0,25l0,25l0,25xe" fillcolor="black" stroked="f" o:allowincell="f" style="position:absolute;left:2756;top:12125;width:15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0" path="m4,25l0,25l24,40l31,15l7,0l4,0l7,0l6,0l4,0l4,25xe" fillcolor="black" stroked="f" o:allowincell="f" style="position:absolute;left:2732;top:12110;width:3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25" path="m0,25l1,25l12,25l12,0l1,0l2,0l0,25l0,25l1,25l0,25xe" fillcolor="black" stroked="f" o:allowincell="f" style="position:absolute;left:2724;top:12110;width:1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4" path="m0,25l1,25l37,34l39,9l4,0l5,0l1,25l1,25l1,25l0,25xe" fillcolor="black" stroked="f" o:allowincell="f" style="position:absolute;left:2687;top:12101;width:38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6" path="m0,25l0,25l33,36l38,11l5,0l5,0l0,25l0,25l1,25l0,25xe" fillcolor="black" stroked="f" o:allowincell="f" style="position:absolute;left:2654;top:12090;width:37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43" path="m0,25l0,25l33,43l38,18l5,0l5,0l5,0l5,0l5,0l0,25xe" fillcolor="black" stroked="f" o:allowincell="f" style="position:absolute;left:2621;top:12072;width:37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2" path="m0,25l1,25l37,42l42,17l6,0l7,0l0,25l1,25l1,25l0,25xe" fillcolor="black" stroked="f" o:allowincell="f" style="position:absolute;left:2584;top:12055;width:4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52" path="m1,25l0,25l40,52l47,27l7,0l6,0l7,0l6,0l6,0l1,25xe" fillcolor="black" stroked="f" o:allowincell="f" style="position:absolute;left:2544;top:12028;width:46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2" path="m1,25l1,25l39,42l44,17l6,0l6,0l0,25l1,25l1,25xe" fillcolor="black" stroked="f" o:allowincell="f" style="position:absolute;left:2506;top:12011;width:43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50" path="m0,25l0,25l45,50l50,25l5,0l5,0l6,0l5,0l5,0l0,25xe" fillcolor="black" stroked="f" o:allowincell="f" style="position:absolute;left:2462;top:11986;width:49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41" path="m0,25l0,25l44,41l49,16l5,0l5,0l0,25l0,25l0,25xe" fillcolor="black" stroked="f" o:allowincell="f" style="position:absolute;left:2418;top:11970;width:48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61" path="m2,25l0,25l70,61l75,36l5,0l4,0l5,0l5,0l4,0l2,25xe" fillcolor="black" stroked="f" o:allowincell="f" style="position:absolute;left:2348;top:11934;width:74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49" path="m1,26l0,26l88,49l90,24l2,0l1,0l2,0l2,0l1,0l1,26xe" fillcolor="black" stroked="f" o:allowincell="f" style="position:absolute;left:2262;top:11910;width:89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31" path="m2,25l1,25l105,31l105,5l1,0l0,0l1,0l1,0l0,0l2,25xe" fillcolor="black" stroked="f" o:allowincell="f" style="position:absolute;left:2158;top:11905;width:104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40" path="m2,40l2,40l115,25l113,0l0,15l0,15l0,15l0,15l0,15l2,40xe" fillcolor="black" stroked="f" o:allowincell="f" style="position:absolute;left:2045;top:11905;width:114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60" path="m7,60l4,60l126,25l124,0l2,35l0,35l2,35l1,35l0,35l7,60xe" fillcolor="black" stroked="f" o:allowincell="f" style="position:absolute;left:1921;top:11920;width:125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96" path="m9,95l8,96l128,25l121,0l1,71l0,73l1,71l1,73l0,73l9,95xe" fillcolor="black" stroked="f" o:allowincell="f" style="position:absolute;left:1800;top:11955;width:12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21" path="m12,119l11,121l117,22l108,0l1,98l0,100l1,98l0,100l0,100l12,119xe" fillcolor="black" stroked="f" o:allowincell="f" style="position:absolute;left:1692;top:12028;width:116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164" path="m14,162l13,164l109,19l97,0l1,145l0,148l1,145l0,146l0,148l14,162xe" fillcolor="black" stroked="f" o:allowincell="f" style="position:absolute;left:1595;top:12128;width:108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21" path="m0,14l0,14l103,21l103,7l0,0l0,0l0,0l0,0l0,0l0,14xe" fillcolor="black" stroked="f" o:allowincell="f" style="position:absolute;left:2556;top:12156;width:102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21" path="m0,21l0,21l76,14l76,0l0,7l0,7l0,7l0,7l0,7l0,21xe" fillcolor="black" stroked="f" o:allowincell="f" style="position:absolute;left:2480;top:12156;width:75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21" path="m2,21l1,21l71,14l71,0l1,7l0,7l1,7l1,7l0,7l2,21xe" fillcolor="black" stroked="f" o:allowincell="f" style="position:absolute;left:2409;top:12163;width:70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9" path="m2,29l2,29l61,14l59,0l0,15l0,15l2,29l2,29l2,29xe" fillcolor="black" stroked="f" o:allowincell="f" style="position:absolute;left:2350;top:12170;width:60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31" path="m2,29l2,31l64,14l62,0l0,17l0,18l0,17l0,17l0,18l2,29xe" fillcolor="black" stroked="f" o:allowincell="f" style="position:absolute;left:2288;top:12185;width:63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48" path="m3,48l3,48l64,11l62,0l0,36l0,36l3,48l3,48l3,48xe" fillcolor="black" stroked="f" o:allowincell="f" style="position:absolute;left:2226;top:12203;width:63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49" path="m4,49l3,49l71,12l68,0l1,38l0,38l1,38l1,38l0,38l4,49xe" fillcolor="black" stroked="f" o:allowincell="f" style="position:absolute;left:2158;top:12239;width:70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68" path="m3,68l4,67l75,11l71,0l0,56l1,54l3,68l3,67l4,67l3,68xe" fillcolor="black" stroked="f" o:allowincell="f" style="position:absolute;left:2087;top:12277;width:74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62" path="m2,62l2,62l105,14l103,0l0,48l0,48l0,48l0,48l0,48l2,62xe" fillcolor="black" stroked="f" o:allowincell="f" style="position:absolute;left:1985;top:12331;width:104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60" path="m2,60l2,60l103,14l101,0l0,46l0,46l2,60l2,60l2,60xe" fillcolor="black" stroked="f" o:allowincell="f" style="position:absolute;left:1884;top:12379;width:102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37" path="m3,37l3,37l90,14l88,0l0,23l0,23l0,23l0,23l0,23l3,37xe" fillcolor="black" stroked="f" o:allowincell="f" style="position:absolute;left:1796;top:12425;width:8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37" path="m1,37l2,37l83,14l80,0l0,23l1,23l2,37l2,37l2,37l1,37xe" fillcolor="black" stroked="f" o:allowincell="f" style="position:absolute;left:1716;top:12448;width:82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29" path="m0,29l0,29l75,14l75,0l0,15l0,15l0,29l0,29l2,29l0,29xe" fillcolor="black" stroked="f" o:allowincell="f" style="position:absolute;left:1642;top:12471;width:7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7" path="m0,17l0,17l51,14l51,0l0,3l0,3l0,17l0,17l0,17xe" fillcolor="black" stroked="f" o:allowincell="f" style="position:absolute;left:1591;top:12486;width:50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14" path="m4,12l3,14l33,14l33,0l3,0l1,1l3,0l1,0l0,1l4,12xe" fillcolor="black" stroked="f" o:allowincell="f" style="position:absolute;left:1558;top:12489;width:32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17" path="m1,11l2,17l12,11l9,0l0,6l1,11xe" fillcolor="black" stroked="f" o:allowincell="f" style="position:absolute;left:1550;top:12490;width:1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7,1018" path="m382,783l378,758l356,710l311,653l258,606l196,547l135,499l74,460l21,443l0,434l0,418l12,387l50,352l97,305l164,256l245,182l343,104l412,54l520,22l646,0l784,11l928,46l1076,115l1206,232l1327,401l1340,427l1367,454l1391,478l1421,499l1443,517l1469,533l1493,550l1518,567l1575,584l1604,598l1618,614l1627,630l1614,653l1602,664l1563,678l1518,687l1469,705l1426,729l1376,744l1326,777l1277,804l1233,851l1175,893l1095,946l1005,989l903,1018l780,1018l653,984l515,906l382,783xe" fillcolor="#80ff00" stroked="f" o:allowincell="f" style="position:absolute;left:-784;top:11791;width:1626;height:1017;mso-wrap-style:none;v-text-anchor:middle">
                  <v:fill o:detectmouseclick="t" type="solid" color2="#7f00ff"/>
                  <v:stroke color="#3465a4" joinstyle="round" endcap="flat"/>
                  <w10:wrap type="none"/>
                </v:shape>
                <v:shape id="shape_0" coordsize="20,37" path="m1,17l0,12l3,37l20,31l16,6l15,0l16,6l16,3l15,2l1,17xe" fillcolor="black" stroked="f" o:allowincell="f" style="position:absolute;left:-414;top:12540;width:1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65" path="m2,19l0,18l23,65l37,48l15,1l13,0l15,2l13,0l13,0l2,19xe" fillcolor="black" stroked="f" o:allowincell="f" style="position:absolute;left:-436;top:12492;width:36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78" path="m1,22l0,21l45,78l56,59l11,2l10,0l11,2l10,0l10,0l1,22xe" fillcolor="black" stroked="f" o:allowincell="f" style="position:absolute;left:-479;top:12433;width:55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9" path="m0,22l0,22l52,69l61,47l9,0l9,0l0,22l0,22l0,22xe" fillcolor="black" stroked="f" o:allowincell="f" style="position:absolute;left:-530;top:12386;width:60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81" path="m1,22l0,22l63,81l72,59l9,0l8,0l9,0l9,0l8,0l1,22xe" fillcolor="black" stroked="f" o:allowincell="f" style="position:absolute;left:-593;top:12327;width:71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2" path="m0,25l0,24l60,72l67,50l7,1l7,0l7,1l7,0l7,0l0,25xe" fillcolor="black" stroked="f" o:allowincell="f" style="position:absolute;left:-652;top:12277;width:66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4" path="m1,25l0,25l62,64l69,39l7,0l6,0l7,0l6,0l5,0l1,25xe" fillcolor="black" stroked="f" o:allowincell="f" style="position:absolute;left:-714;top:12238;width:68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42" path="m0,25l0,25l52,42l57,17l5,0l5,0l0,25l0,25l1,25l0,25xe" fillcolor="black" stroked="f" o:allowincell="f" style="position:absolute;left:-765;top:12221;width:56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3" path="m0,12l6,25l27,33l32,8l11,0l16,12l0,12l0,22l6,25l0,12xe" fillcolor="black" stroked="f" o:allowincell="f" style="position:absolute;left:-792;top:12213;width:3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3" path="m1,0l0,7l0,23l16,23l16,7l15,14l1,0l0,4l0,7l1,0xe" fillcolor="black" stroked="f" o:allowincell="f" style="position:absolute;left:-792;top:12202;width:15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49" path="m14,0l12,4l0,35l14,49l26,18l24,22l14,0l12,1l12,4l14,0xe" fillcolor="black" stroked="f" o:allowincell="f" style="position:absolute;left:-791;top:12167;width:25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57" path="m38,0l38,0l0,35l10,57l48,22l48,22l38,0l38,0l38,0xe" fillcolor="black" stroked="f" o:allowincell="f" style="position:absolute;left:-777;top:12132;width:47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71" path="m49,0l48,2l0,49l10,71l57,24l56,25l49,0l48,2l48,2l49,0xe" fillcolor="black" stroked="f" o:allowincell="f" style="position:absolute;left:-739;top:12083;width:56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4" path="m65,2l66,0l0,49l7,74l73,26l74,24l73,26l73,24l74,24l65,2xe" fillcolor="black" stroked="f" o:allowincell="f" style="position:absolute;left:-690;top:12034;width:7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96" path="m83,0l82,0l0,74l9,96l91,22l90,22l83,0l82,0l82,0l83,0xe" fillcolor="black" stroked="f" o:allowincell="f" style="position:absolute;left:-625;top:11962;width:90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01" path="m97,0l97,1l0,79l7,101l104,23l104,25l97,0l97,1l97,1l97,0xe" fillcolor="black" stroked="f" o:allowincell="f" style="position:absolute;left:-542;top:11883;width:103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76" path="m72,0l70,0l0,51l7,76l77,25l75,25l72,0l71,0l70,0l72,0xe" fillcolor="black" stroked="f" o:allowincell="f" style="position:absolute;left:-445;top:11832;width:76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57" path="m108,0l108,0l0,32l3,57l110,25l110,25l108,0l108,0l108,0xe" fillcolor="black" stroked="f" o:allowincell="f" style="position:absolute;left:-373;top:11800;width:109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47" path="m127,0l126,0l0,22l2,47l128,25l127,25l127,0l127,0l126,0l127,0xe" fillcolor="black" stroked="f" o:allowincell="f" style="position:absolute;left:-265;top:11778;width:12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36" path="m140,11l138,11l0,0l0,25l138,36l137,36l140,11l140,11l138,11l140,11xe" fillcolor="black" stroked="f" o:allowincell="f" style="position:absolute;left:-138;top:11778;width:139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60" path="m147,35l146,35l3,0l0,25l144,60l142,60l147,35l147,35l146,35l147,35xe" fillcolor="black" stroked="f" o:allowincell="f" style="position:absolute;left:-1;top:11789;width:146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95" path="m156,71l153,70l5,0l0,25l148,95l146,93l156,71l154,70l153,70l156,71xe" fillcolor="black" stroked="f" o:allowincell="f" style="position:absolute;left:141;top:11824;width:155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139" path="m141,119l140,117l10,0l0,22l130,139l129,138l141,119l140,117l140,117l141,119xe" fillcolor="black" stroked="f" o:allowincell="f" style="position:absolute;left:287;top:11895;width:140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188" path="m134,170l133,168l12,0l0,19l121,188l120,186l134,170l133,170l133,168l134,170xe" fillcolor="black" stroked="f" o:allowincell="f" style="position:absolute;left:416;top:12014;width:133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6" path="m25,23l27,26l14,0l0,16l13,43l15,46l13,43l14,44l15,46l25,23xe" fillcolor="black" stroked="f" o:allowincell="f" style="position:absolute;left:536;top:12184;width:26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9" path="m37,27l37,27l10,0l0,23l28,49l28,49l37,27l37,27l37,27xe" fillcolor="black" stroked="f" o:allowincell="f" style="position:absolute;left:551;top:12207;width:36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47" path="m31,22l33,24l9,0l0,22l23,46l24,47l23,46l24,46l24,47l31,22xe" fillcolor="black" stroked="f" o:allowincell="f" style="position:absolute;left:579;top:12234;width:32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6" path="m37,22l37,21l7,0l0,25l30,46l30,45l37,22l37,21l37,21l37,22xe" fillcolor="black" stroked="f" o:allowincell="f" style="position:absolute;left:603;top:12256;width:36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2" path="m30,17l30,19l7,0l0,23l23,41l23,42l23,41l23,42l23,42l30,17xe" fillcolor="black" stroked="f" o:allowincell="f" style="position:absolute;left:633;top:12278;width:29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42" path="m33,17l33,17l7,0l0,25l26,42l26,42l33,17l33,17l33,17xe" fillcolor="black" stroked="f" o:allowincell="f" style="position:absolute;left:656;top:12295;width:32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2" path="m30,17l30,17l7,0l0,25l23,42l23,42l30,17xe" fillcolor="black" stroked="f" o:allowincell="f" style="position:absolute;left:682;top:12312;width:29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1" path="m30,16l32,16l7,0l0,25l25,41l28,41l25,41l26,41l28,41l30,16xe" fillcolor="black" stroked="f" o:allowincell="f" style="position:absolute;left:705;top:12329;width:31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42" path="m60,17l59,17l2,0l0,25l56,42l55,42l60,17l60,17l59,17l60,17xe" fillcolor="black" stroked="f" o:allowincell="f" style="position:absolute;left:733;top:12345;width:59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39" path="m37,17l35,14l5,0l0,25l30,39l27,36l37,15l36,14l35,14l37,17xe" fillcolor="black" stroked="f" o:allowincell="f" style="position:absolute;left:788;top:12362;width:3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6" path="m27,18l24,16l10,0l0,19l15,36l12,35l27,18l25,16l24,15l27,18xe" fillcolor="black" stroked="f" o:allowincell="f" style="position:absolute;left:815;top:12379;width:26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2" path="m23,32l23,15l15,0l0,17l9,32l9,15l23,32l28,24l23,15l23,32xe" fillcolor="black" stroked="f" o:allowincell="f" style="position:absolute;left:827;top:12397;width:27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3" path="m11,43l14,41l27,17l13,0l0,24l2,21l11,43l13,42l14,41l11,43xe" fillcolor="black" stroked="f" o:allowincell="f" style="position:absolute;left:823;top:12412;width:26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5" path="m7,35l10,34l21,22l12,0l0,11l2,10l7,35l8,35l10,34l7,35xe" fillcolor="black" stroked="f" o:allowincell="f" style="position:absolute;left:813;top:12433;width:20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9" path="m4,39l5,39l44,25l39,0l0,14l2,14l4,39l4,39l5,39l4,39xe" fillcolor="black" stroked="f" o:allowincell="f" style="position:absolute;left:776;top:12443;width:43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33" path="m5,33l4,33l49,25l47,0l2,8l0,8l2,8l2,8l0,8l5,33xe" fillcolor="black" stroked="f" o:allowincell="f" style="position:absolute;left:731;top:12457;width:48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43" path="m5,43l5,43l53,25l48,0l0,18l0,18l0,18l0,18l0,18l5,43xe" fillcolor="black" stroked="f" o:allowincell="f" style="position:absolute;left:683;top:12465;width:52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49" path="m4,49l5,49l48,25l43,0l0,24l1,24l5,49l5,49l5,49l4,49xe" fillcolor="black" stroked="f" o:allowincell="f" style="position:absolute;left:640;top:12483;width:4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40" path="m7,40l5,40l56,25l53,0l2,15l0,15l1,15l1,15l0,15l7,40xe" fillcolor="black" stroked="f" o:allowincell="f" style="position:absolute;left:588;top:12507;width:55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59" path="m6,59l7,59l57,25l50,0l0,34l1,34l6,59l7,59l7,59l6,59xe" fillcolor="black" stroked="f" o:allowincell="f" style="position:absolute;left:538;top:12522;width:56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1" path="m10,50l8,51l56,25l51,0l3,26l0,28l3,26l2,28l0,28l10,50xe" fillcolor="black" stroked="f" o:allowincell="f" style="position:absolute;left:488;top:12556;width:55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71" path="m8,71l9,69l53,22l43,0l0,47l1,46l8,71l9,69l9,69l8,71xe" fillcolor="black" stroked="f" o:allowincell="f" style="position:absolute;left:445;top:12584;width:52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7" path="m7,67l7,67l65,25l58,0l0,41l0,41l7,67l7,67l7,67xe" fillcolor="black" stroked="f" o:allowincell="f" style="position:absolute;left:388;top:12630;width:64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79" path="m6,79l7,79l88,26l81,0l0,53l1,53l6,79l7,79l7,79l6,79xe" fillcolor="black" stroked="f" o:allowincell="f" style="position:absolute;left:307;top:12671;width:87;height: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69" path="m4,69l5,69l95,26l90,0l0,44l2,44l4,69l5,69l5,69l4,69xe" fillcolor="black" stroked="f" o:allowincell="f" style="position:absolute;left:218;top:12724;width:94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54" path="m1,54l2,54l104,25l102,0l0,29l1,29l1,54l2,54l2,54l1,54xe" fillcolor="black" stroked="f" o:allowincell="f" style="position:absolute;left:118;top:12768;width:103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25" path="m0,25l2,25l125,25l125,0l2,0l3,0l0,25l0,25l2,25l0,25xe" fillcolor="black" stroked="f" o:allowincell="f" style="position:absolute;left:-6;top:12797;width:124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60" path="m0,25l3,25l129,60l132,35l5,0l7,0l0,25l2,25l3,25l0,25xe" fillcolor="black" stroked="f" o:allowincell="f" style="position:absolute;left:-135;top:12762;width:131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103" path="m0,24l1,25l138,103l145,78l8,0l9,1l0,24l1,25l1,25l0,24xe" fillcolor="black" stroked="f" o:allowincell="f" style="position:absolute;left:-273;top:12684;width:14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45" path="m0,14l4,22l138,145l147,122l13,0l17,8l0,14l2,19l4,22l0,14xe" fillcolor="black" stroked="f" o:allowincell="f" style="position:absolute;left:-411;top:12563;width:146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34" path="m3,34l1,34l103,14l103,0l1,20l0,20l1,20l0,20l0,20l3,34xe" fillcolor="black" stroked="f" o:allowincell="f" style="position:absolute;left:506;top:12331;width:102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42" path="m1,42l2,42l82,14l79,0l0,28l1,28l1,42l2,42l2,42l1,42xe" fillcolor="black" stroked="f" o:allowincell="f" style="position:absolute;left:427;top:12351;width:8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5" path="m0,25l0,25l70,14l70,0l0,11l0,11l0,11l0,11l0,11l0,25xe" fillcolor="black" stroked="f" o:allowincell="f" style="position:absolute;left:358;top:12379;width:6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22" path="m0,22l0,22l57,14l57,0l0,8l0,8l0,22l0,22l0,22xe" fillcolor="black" stroked="f" o:allowincell="f" style="position:absolute;left:301;top:12390;width:56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15" path="m0,14l1,14l61,15l61,1l1,0l2,0l0,14l1,14l1,14l0,14xe" fillcolor="black" stroked="f" o:allowincell="f" style="position:absolute;left:240;top:12397;width:60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32" path="m0,12l0,14l65,32l67,18l2,0l2,1l0,12l0,14l0,14l0,12xe" fillcolor="black" stroked="f" o:allowincell="f" style="position:absolute;left:175;top:12379;width:66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-579;top:11372;width:2162;height:1546">
                <v:shape id="shape_0" coordsize="71,47" path="m0,11l0,11l69,47l71,36l2,0l2,0l0,11l0,11l0,11xe" fillcolor="black" stroked="f" o:allowincell="f" style="position:absolute;left:106;top:12344;width:70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61" path="m0,14l0,12l85,61l87,50l2,1l2,0l2,1l2,1l2,0l0,14xe" fillcolor="black" stroked="f" o:allowincell="f" style="position:absolute;left:21;top:12294;width:86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70" path="m0,14l0,14l114,70l116,56l2,0l2,0l2,0l2,0l2,0l0,14xe" fillcolor="black" stroked="f" o:allowincell="f" style="position:absolute;left:-93;top:12238;width:115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49" path="m1,14l0,14l109,49l111,35l2,0l1,0l2,0l2,0l1,0l1,14xe" fillcolor="black" stroked="f" o:allowincell="f" style="position:absolute;left:-202;top:12203;width:110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32" path="m0,14l0,14l103,32l103,18l0,0l0,0l0,0l0,0l0,0l0,14xe" fillcolor="black" stroked="f" o:allowincell="f" style="position:absolute;left:-304;top:12185;width:102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4" path="m0,14l0,14l87,14l87,0l0,0l0,0l0,14xe" fillcolor="black" stroked="f" o:allowincell="f" style="position:absolute;left:-391;top:12185;width:8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14l0,14l82,14l82,0l0,0l0,0l0,0l0,0l0,0l0,14xe" fillcolor="black" stroked="f" o:allowincell="f" style="position:absolute;left:-473;top:12185;width:81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22" path="m1,22l1,22l57,14l57,0l1,8l1,8l1,8l1,8l0,8l1,22xe" fillcolor="black" stroked="f" o:allowincell="f" style="position:absolute;left:-530;top:12185;width:56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23" path="m0,23l0,23l42,14l42,0l0,9l0,9l0,23l0,23l2,23l0,23xe" fillcolor="black" stroked="f" o:allowincell="f" style="position:absolute;left:-571;top:12193;width:41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5" path="m0,8l0,15l8,14l8,0l0,1l0,8xe" fillcolor="black" stroked="f" o:allowincell="f" style="position:absolute;left:-579;top:12202;width:7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9,1160" path="m168,389l159,295l137,222l102,170l75,142l43,110l15,100l0,100l2,100l15,89l43,74l75,58l118,50l168,35l239,19l321,1l424,0l499,1l596,40l700,106l811,195l913,302l1010,445l1083,603l1128,793l1141,845l1173,898l1224,939l1282,983l1335,1019l1392,1055l1436,1093l1469,1147l1462,1160l1436,1160l1392,1135l1337,1116l1282,1084l1232,1059l1196,1036l1186,1036l1154,1020l1121,1020l1086,1020l1057,1030l1010,1034l973,1036l925,1047l879,1051l811,1047l727,1020l630,983l527,923l416,833l317,718l229,563l168,389xe" fillcolor="#80ff00" stroked="f" o:allowincell="f" style="position:absolute;left:-503;top:11385;width:1468;height:1159;mso-wrap-style:none;v-text-anchor:middle">
                  <v:fill o:detectmouseclick="t" type="solid" color2="#7f00ff"/>
                  <v:stroke color="#3465a4" joinstyle="round" endcap="flat"/>
                  <w10:wrap type="none"/>
                </v:shape>
                <v:shape id="shape_0" coordsize="26,100" path="m0,11l0,7l10,100l26,97l17,4l17,0l17,4l17,1l17,0l0,11xe" fillcolor="black" stroked="f" o:allowincell="f" style="position:absolute;left:-353;top:11675;width:25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89" path="m2,19l0,15l21,89l38,78l17,4l14,0l17,4l15,3l14,0l2,19xe" fillcolor="black" stroked="f" o:allowincell="f" style="position:absolute;left:-374;top:11597;width:3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72" path="m1,22l0,21l35,72l47,53l12,1l11,0l12,1l12,1l11,0l1,22xe" fillcolor="black" stroked="f" o:allowincell="f" style="position:absolute;left:-407;top:11544;width:46;height: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50" path="m0,22l0,22l27,50l37,28l9,0l9,0l0,22l0,22l0,22xe" fillcolor="black" stroked="f" o:allowincell="f" style="position:absolute;left:-433;top:11516;width:36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56" path="m2,26l0,24l32,56l41,34l9,2l7,0l9,2l8,0l7,0l2,26xe" fillcolor="black" stroked="f" o:allowincell="f" style="position:absolute;left:-465;top:11482;width:40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5" path="m2,25l0,25l27,35l32,9l5,0l2,0l5,0l4,0l2,0l2,25xe" fillcolor="black" stroked="f" o:allowincell="f" style="position:absolute;left:-490;top:11473;width:31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5" path="m0,0l0,25l15,25l15,0l0,0l0,25l0,0xe" fillcolor="black" stroked="f" o:allowincell="f" style="position:absolute;left:-503;top:11473;width:14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25" path="m0,1l4,0l2,0l2,25l4,25l9,23l4,25l7,25l8,23l0,1xe" fillcolor="black" stroked="f" o:allowincell="f" style="position:absolute;left:-505;top:11473;width:8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4" path="m14,0l13,1l0,12l9,34l22,23l21,25l14,0l14,0l14,1l14,0xe" fillcolor="black" stroked="f" o:allowincell="f" style="position:absolute;left:-505;top:11462;width:21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41" path="m28,0l27,0l0,16l7,41l34,25l33,25l28,0l28,0l27,0l28,0xe" fillcolor="black" stroked="f" o:allowincell="f" style="position:absolute;left:-491;top:11446;width:33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0" path="m33,0l32,0l0,15l5,40l37,25l36,25l33,0l32,0l32,0l33,0xe" fillcolor="black" stroked="f" o:allowincell="f" style="position:absolute;left:-463;top:11431;width:36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33" path="m44,0l44,0l0,8l3,33l47,25l47,25l47,25l47,25l48,25l44,0xe" fillcolor="black" stroked="f" o:allowincell="f" style="position:absolute;left:-430;top:11423;width:47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41" path="m50,0l50,0l0,16l3,41l52,25l52,25l50,0l50,0l49,0l50,0xe" fillcolor="black" stroked="f" o:allowincell="f" style="position:absolute;left:-386;top:11407;width:51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40" path="m71,0l71,0l0,15l2,40l73,25l73,25l71,0l71,0l71,0xe" fillcolor="black" stroked="f" o:allowincell="f" style="position:absolute;left:-336;top:11392;width:72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43" path="m83,0l82,0l0,18l2,43l84,25l83,25l83,0l83,0l82,0l83,0xe" fillcolor="black" stroked="f" o:allowincell="f" style="position:absolute;left:-265;top:11374;width:83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27" path="m103,0l103,0l0,2l0,27l103,25l103,25l103,0xe" fillcolor="black" stroked="f" o:allowincell="f" style="position:absolute;left:-182;top:11372;width:102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27" path="m77,2l75,2l0,0l0,25l75,27l72,27l77,2l76,2l75,2l77,2xe" fillcolor="black" stroked="f" o:allowincell="f" style="position:absolute;left:-79;top:11372;width:76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64" path="m103,39l102,39l5,0l0,25l97,64l96,64l103,39l102,39l102,39l103,39xe" fillcolor="black" stroked="f" o:allowincell="f" style="position:absolute;left:-7;top:11374;width:102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90" path="m112,67l112,65l7,0l0,25l105,90l105,89l112,67l112,65l112,65l112,67xe" fillcolor="black" stroked="f" o:allowincell="f" style="position:absolute;left:89;top:11413;width:111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111" path="m119,89l118,89l7,0l0,22l111,111l110,111l119,89l119,89l118,89l119,89xe" fillcolor="black" stroked="f" o:allowincell="f" style="position:absolute;left:194;top:11480;width:118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30" path="m112,109l111,107l9,0l0,22l102,130l100,128l112,109l112,109l111,107l112,109xe" fillcolor="black" stroked="f" o:allowincell="f" style="position:absolute;left:304;top:11569;width:111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161" path="m111,145l109,142l12,0l0,19l98,161l96,159l111,145l111,143l109,142l111,145xe" fillcolor="black" stroked="f" o:allowincell="f" style="position:absolute;left:404;top:11678;width:110;height:1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72" path="m88,161l87,159l15,0l0,14l73,172l71,170l88,161l88,160l87,159l88,161xe" fillcolor="black" stroked="f" o:allowincell="f" style="position:absolute;left:500;top:11823;width:87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198" path="m62,190l62,190l17,0l0,9l45,198l45,198l45,198l45,198l45,198l62,190xe" fillcolor="black" stroked="f" o:allowincell="f" style="position:absolute;left:571;top:11984;width:61;height:1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64" path="m28,47l30,51l17,0l0,8l13,60l16,64l13,60l15,63l16,64l28,47xe" fillcolor="black" stroked="f" o:allowincell="f" style="position:absolute;left:616;top:12174;width:29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73" path="m41,50l44,53l12,0l0,17l32,70l34,73l32,70l32,73l33,73l41,50xe" fillcolor="black" stroked="f" o:allowincell="f" style="position:absolute;left:632;top:12221;width:43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6" path="m58,42l58,42l7,0l0,23l51,65l51,65l50,65l51,65l51,66l58,42xe" fillcolor="black" stroked="f" o:allowincell="f" style="position:absolute;left:666;top:12271;width:57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67" path="m65,42l65,43l7,0l0,23l58,66l58,67l58,67l58,67l58,67l65,42xe" fillcolor="black" stroked="f" o:allowincell="f" style="position:absolute;left:717;top:12313;width:64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1" path="m61,36l61,36l7,0l0,25l53,61l53,61l53,61l53,61l53,61l61,36xe" fillcolor="black" stroked="f" o:allowincell="f" style="position:absolute;left:775;top:12355;width:6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62" path="m66,38l64,37l8,0l0,25l57,62l56,60l66,38l64,37l64,37l66,38xe" fillcolor="black" stroked="f" o:allowincell="f" style="position:absolute;left:828;top:12391;width:65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60" path="m55,40l53,38l10,0l0,22l44,60l43,57l55,40l55,38l53,38l55,40xe" fillcolor="black" stroked="f" o:allowincell="f" style="position:absolute;left:884;top:12429;width:54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71" path="m46,71l45,55l12,0l0,17l33,71l32,55l46,71l51,62l45,55l46,71xe" fillcolor="black" stroked="f" o:allowincell="f" style="position:absolute;left:927;top:12469;width:50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3" path="m7,33l14,29l21,16l7,0l0,12l7,8l7,33l12,33l14,29l7,33xe" fillcolor="black" stroked="f" o:allowincell="f" style="position:absolute;left:952;top:12524;width:20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25" path="m0,25l4,25l30,25l30,0l4,0l7,0l0,25l3,25l4,25l0,25xe" fillcolor="black" stroked="f" o:allowincell="f" style="position:absolute;left:929;top:12532;width:2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50" path="m2,25l0,25l44,50l51,25l7,0l6,0l7,0l6,0l5,0l2,25xe" fillcolor="black" stroked="f" o:allowincell="f" style="position:absolute;left:885;top:12507;width:50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43" path="m0,25l1,25l56,43l60,18l6,0l7,0l0,25l1,25l2,25l0,25xe" fillcolor="black" stroked="f" o:allowincell="f" style="position:absolute;left:831;top:12489;width:59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57" path="m1,25l0,25l56,57l63,32l7,0l6,0l7,0l6,0l6,0l1,25xe" fillcolor="black" stroked="f" o:allowincell="f" style="position:absolute;left:775;top:12457;width:62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0" path="m0,25l2,25l51,50l56,25l6,0l8,0l0,25l0,25l2,25l0,25xe" fillcolor="black" stroked="f" o:allowincell="f" style="position:absolute;left:725;top:12432;width:55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9" path="m3,25l0,25l35,49l43,24l7,0l3,0l7,0l6,0l3,0l3,25xe" fillcolor="black" stroked="f" o:allowincell="f" style="position:absolute;left:690;top:12408;width:42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25" path="m0,25l3,25l13,25l13,0l3,0l5,0l0,25l2,25l3,25l0,25xe" fillcolor="black" stroked="f" o:allowincell="f" style="position:absolute;left:680;top:12408;width:1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0" path="m3,25l0,25l32,40l37,15l5,0l3,0l5,0l4,0l3,0l3,25xe" fillcolor="black" stroked="f" o:allowincell="f" style="position:absolute;left:648;top:12393;width:36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25" path="m0,25l0,25l33,25l33,0l0,0l0,0l0,25xe" fillcolor="black" stroked="f" o:allowincell="f" style="position:absolute;left:618;top:12393;width:3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5" path="m5,25l2,25l37,25l37,0l2,0l0,0l2,0l1,0l0,0l5,25xe" fillcolor="black" stroked="f" o:allowincell="f" style="position:absolute;left:581;top:12393;width:36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35" path="m3,35l5,35l35,25l30,0l0,9l3,9l3,35l4,35l5,35l3,35xe" fillcolor="black" stroked="f" o:allowincell="f" style="position:absolute;left:551;top:12393;width:3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30" path="m0,30l0,30l47,26l47,0l0,5l0,5l0,30l0,30l0,30xe" fillcolor="black" stroked="f" o:allowincell="f" style="position:absolute;left:507;top:12402;width:46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26" path="m3,26l2,26l39,25l39,0l2,1l0,1l2,1l2,1l0,1l3,26xe" fillcolor="black" stroked="f" o:allowincell="f" style="position:absolute;left:468;top:12407;width:38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36" path="m1,36l2,36l50,25l47,0l0,11l1,11l1,36l2,36l2,36l1,36xe" fillcolor="black" stroked="f" o:allowincell="f" style="position:absolute;left:421;top:12408;width:49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9" path="m0,29l0,29l46,25l46,0l0,4l0,4l0,29l0,29l0,29xe" fillcolor="black" stroked="f" o:allowincell="f" style="position:absolute;left:376;top:12419;width:45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29" path="m0,25l1,25l69,29l69,4l1,0l3,0l0,25l0,25l1,25l0,25xe" fillcolor="black" stroked="f" o:allowincell="f" style="position:absolute;left:307;top:12419;width:68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51" path="m0,25l1,25l85,51l88,26l3,0l5,0l0,25l0,25l1,25l0,25xe" fillcolor="black" stroked="f" o:allowincell="f" style="position:absolute;left:222;top:12393;width:87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63" path="m0,25l1,25l98,63l103,38l6,0l7,0l0,25l1,25l1,25l0,25xe" fillcolor="black" stroked="f" o:allowincell="f" style="position:absolute;left:124;top:12355;width:102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5" path="m0,24l0,25l103,85l110,60l7,0l7,2l0,24l0,25l0,25l0,24xe" fillcolor="black" stroked="f" o:allowincell="f" style="position:absolute;left:21;top:12295;width:109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12" path="m0,21l2,23l114,112l121,90l9,0l12,2l0,21l1,23l2,23l0,21xe" fillcolor="black" stroked="f" o:allowincell="f" style="position:absolute;left:-93;top:12207;width:120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35" path="m0,18l1,20l100,135l112,116l13,0l15,1l0,18l1,20l1,20l0,18xe" fillcolor="black" stroked="f" o:allowincell="f" style="position:absolute;left:-193;top:12093;width:111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71" path="m0,14l0,16l89,171l104,154l15,0l15,2l0,14l0,15l0,16l0,14xe" fillcolor="black" stroked="f" o:allowincell="f" style="position:absolute;left:-282;top:11940;width:103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186" path="m0,7l1,11l61,186l76,174l15,0l16,4l0,7l0,10l1,11l0,7xe" fillcolor="black" stroked="f" o:allowincell="f" style="position:absolute;left:-343;top:11768;width:75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62" path="m0,14l0,12l95,62l97,51l2,1l2,0l2,1l2,0l2,0l0,14xe" fillcolor="black" stroked="f" o:allowincell="f" style="position:absolute;left:542;top:12301;width:96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48" path="m0,13l0,14l74,48l76,34l3,0l3,2l0,13l0,13l0,14l0,13xe" fillcolor="black" stroked="f" o:allowincell="f" style="position:absolute;left:468;top:12267;width:75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56" path="m0,11l1,11l68,56l71,45l3,0l4,0l1,11l1,11l1,11l0,11xe" fillcolor="black" stroked="f" o:allowincell="f" style="position:absolute;left:400;top:12224;width:70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49" path="m0,12l0,12l55,49l59,38l5,0l5,0l0,12l0,12l1,12l0,12xe" fillcolor="black" stroked="f" o:allowincell="f" style="position:absolute;left:345;top:12186;width:5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6" path="m0,11l0,11l56,66l61,54l5,0l5,0l0,11l0,11l0,11xe" fillcolor="black" stroked="f" o:allowincell="f" style="position:absolute;left:289;top:12132;width:60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68" path="m0,11l0,11l48,68l53,57l5,0l5,0l0,11l0,11l0,11xe" fillcolor="black" stroked="f" o:allowincell="f" style="position:absolute;left:241;top:12075;width:52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81" path="m0,10l0,11l56,81l61,70l5,0l5,2l0,10l0,11l0,11l0,10xe" fillcolor="black" stroked="f" o:allowincell="f" style="position:absolute;left:185;top:12005;width:60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91" path="m0,12l0,10l57,91l62,83l5,2l5,0l5,2l5,0l5,0l0,12xe" fillcolor="black" stroked="f" o:allowincell="f" style="position:absolute;left:128;top:11924;width:61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13" path="m0,11l0,11l86,113l91,101l5,0l5,0l5,0l5,0l5,0l0,11xe" fillcolor="black" stroked="f" o:allowincell="f" style="position:absolute;left:42;top:11823;width:90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02" path="m0,11l0,11l85,102l90,91l4,0l4,0l4,0l4,0l4,0l0,11xe" fillcolor="black" stroked="f" o:allowincell="f" style="position:absolute;left:-43;top:11732;width:89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82" path="m0,11l0,11l83,82l87,71l4,0l4,0l4,0l4,0l4,0l0,11xe" fillcolor="black" stroked="f" o:allowincell="f" style="position:absolute;left:-126;top:11661;width:86;height: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65" path="m1,11l0,11l69,65l73,54l5,0l3,0l5,0l5,0l3,0l1,11xe" fillcolor="black" stroked="f" o:allowincell="f" style="position:absolute;left:-195;top:11607;width:72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57" path="m0,11l0,11l70,57l72,46l3,0l3,0l3,0l3,0l3,0l0,11xe" fillcolor="black" stroked="f" o:allowincell="f" style="position:absolute;left:-264;top:11561;width:71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39" path="m0,11l2,11l50,39l53,28l4,0l5,0l0,11l2,11l2,11l0,11xe" fillcolor="black" stroked="f" o:allowincell="f" style="position:absolute;left:-314;top:11533;width:52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35" path="m2,14l0,13l30,35l35,24l4,1l2,0l4,1l3,0l2,0l2,14xe" fillcolor="black" stroked="f" o:allowincell="f" style="position:absolute;left:-344;top:11509;width:3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4" path="m0,7l0,14l8,14l8,0l0,0l0,7xe" fillcolor="black" stroked="f" o:allowincell="f" style="position:absolute;left:-350;top:11509;width:7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,310" path="m43,32l60,16l78,8l99,0l122,8l161,26l187,80l198,131l198,196l184,243l161,294l136,301l113,310l91,310l76,310l41,287l14,243l6,211l1,182l0,157l1,128l14,71l43,32xe" fillcolor="#bf0000" stroked="f" o:allowincell="f" style="position:absolute;left:1377;top:12258;width:197;height:309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27,39" path="m20,0l18,1l0,16l9,39l27,23l25,25l19,0l19,0l18,1l20,0xe" fillcolor="black" stroked="f" o:allowincell="f" style="position:absolute;left:1415;top:12262;width:2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4" path="m18,0l18,0l0,9l5,34l23,25l23,25l18,0l18,0l17,0l18,0xe" fillcolor="black" stroked="f" o:allowincell="f" style="position:absolute;left:1435;top:12253;width:22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4" path="m26,1l21,1l0,9l5,34l26,26l21,26l26,1l23,0l21,1l26,1xe" fillcolor="black" stroked="f" o:allowincell="f" style="position:absolute;left:1453;top:12244;width:2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3" path="m27,8l27,8l5,0l0,25l23,33l23,33l23,33l23,33l23,33l27,8xe" fillcolor="black" stroked="f" o:allowincell="f" style="position:absolute;left:1474;top:12245;width:26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44" path="m48,23l43,18l4,0l0,25l39,44l34,39l48,23l46,20l43,18l48,23xe" fillcolor="black" stroked="f" o:allowincell="f" style="position:absolute;left:1497;top:12253;width:47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71" path="m41,58l40,54l14,0l0,16l26,71l25,67l41,58l41,57l40,54l41,58xe" fillcolor="black" stroked="f" o:allowincell="f" style="position:absolute;left:1531;top:12276;width:40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59" path="m27,55l27,50l16,0l0,9l11,59l11,55l27,55l27,52l27,50l27,55xe" fillcolor="black" stroked="f" o:allowincell="f" style="position:absolute;left:1556;top:12334;width:26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71" path="m16,71l16,65l16,0l0,0l0,65l0,59l16,71l16,68l16,65l16,71xe" fillcolor="black" stroked="f" o:allowincell="f" style="position:absolute;left:1567;top:12389;width:15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0" path="m16,60l17,59l31,12l15,0l0,48l1,46l16,60l16,60l17,59l16,60xe" fillcolor="black" stroked="f" o:allowincell="f" style="position:absolute;left:1552;top:12448;width:30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70" path="m8,70l14,65l37,14l22,0l0,51l6,45l8,70l12,70l14,65l8,70xe" fillcolor="black" stroked="f" o:allowincell="f" style="position:absolute;left:1531;top:12494;width:36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2" path="m5,32l3,32l28,25l26,0l1,7l0,7l1,7l0,7l0,7l5,32xe" fillcolor="black" stroked="f" o:allowincell="f" style="position:absolute;left:1511;top:12539;width:27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5" path="m3,35l5,35l29,25l24,0l0,10l3,10l3,35l4,35l5,35l3,35xe" fillcolor="black" stroked="f" o:allowincell="f" style="position:absolute;left:1487;top:12546;width:28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5" path="m0,25l0,25l22,25l22,0l0,0l0,0l0,25xe" fillcolor="black" stroked="f" o:allowincell="f" style="position:absolute;left:1468;top:12556;width:2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25" path="m0,25l4,25l19,25l19,0l4,0l7,0l0,25l1,25l4,25l0,25xe" fillcolor="black" stroked="f" o:allowincell="f" style="position:absolute;left:1449;top:12556;width:18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9" path="m0,22l2,25l36,49l43,24l9,0l11,3l0,22l1,24l2,25l0,22xe" fillcolor="black" stroked="f" o:allowincell="f" style="position:absolute;left:1413;top:12532;width:42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62" path="m0,14l2,19l30,62l41,43l14,0l16,5l0,15l1,16l2,19l0,14xe" fillcolor="black" stroked="f" o:allowincell="f" style="position:absolute;left:1383;top:12492;width:40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1" path="m0,7l0,9l8,41l24,32l16,0l16,2l0,7l0,9l0,10l0,7xe" fillcolor="black" stroked="f" o:allowincell="f" style="position:absolute;left:1375;top:12465;width:23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5" path="m0,4l0,6l5,35l21,30l16,0l16,2l0,4l0,6l0,6l0,4xe" fillcolor="black" stroked="f" o:allowincell="f" style="position:absolute;left:1370;top:12437;width:20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7" path="m0,0l0,2l1,27l17,25l16,0l16,2l0,0l0,1l0,2l0,0xe" fillcolor="black" stroked="f" o:allowincell="f" style="position:absolute;left:1369;top:12414;width:16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4" path="m1,0l1,2l0,32l16,34l17,5l17,8l1,0l1,1l1,2l1,0xe" fillcolor="black" stroked="f" o:allowincell="f" style="position:absolute;left:1369;top:12382;width:16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71" path="m15,0l13,5l0,63l16,71l29,14l27,19l15,0l14,3l13,5l15,0xe" fillcolor="black" stroked="f" o:allowincell="f" style="position:absolute;left:1370;top:12319;width:28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60" path="m30,0l29,2l0,41l12,60l41,21l39,23l30,0l30,0l29,2l30,0xe" fillcolor="black" stroked="f" o:allowincell="f" style="position:absolute;left:1385;top:12278;width:40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29" path="m62,41l86,20l108,10l129,0l150,0l191,20l218,67l224,94l229,127l229,155l229,187l218,218l206,248l191,272l173,300l150,313l129,321l108,321l92,329l49,303l22,267l10,234l6,205l0,169l10,145l32,88l62,41xe" fillcolor="#ff1f1f" stroked="f" o:allowincell="f" style="position:absolute;left:1270;top:12575;width:228;height:328;mso-wrap-style:none;v-text-anchor:middle">
                  <v:fill o:detectmouseclick="t" type="solid" color2="#00e0e0"/>
                  <v:stroke color="#3465a4" joinstyle="round" endcap="flat"/>
                  <w10:wrap type="none"/>
                </v:shape>
                <v:shape id="shape_0" coordsize="33,45" path="m26,0l24,2l0,23l10,45l33,24l31,25l26,0l25,0l25,2l26,0xe" fillcolor="black" stroked="f" o:allowincell="f" style="position:absolute;left:1327;top:12582;width:32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4" path="m23,0l23,0l0,9l5,34l28,25l28,25l23,0xe" fillcolor="black" stroked="f" o:allowincell="f" style="position:absolute;left:1353;top:12573;width:27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5" path="m23,0l21,0l0,10l5,35l26,25l23,25l23,0l22,0l21,0l23,0xe" fillcolor="black" stroked="f" o:allowincell="f" style="position:absolute;left:1376;top:12563;width:25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" path="m23,0l21,0l0,0l0,25l21,25l18,25l23,0l22,0l21,0l23,0xe" fillcolor="black" stroked="f" o:allowincell="f" style="position:absolute;left:1399;top:12563;width:2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4" path="m51,23l46,19l5,0l0,25l42,44l37,40l50,23l49,21l46,19l51,23xe" fillcolor="black" stroked="f" o:allowincell="f" style="position:absolute;left:1417;top:12563;width:5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65" path="m43,52l41,48l14,0l0,17l27,65l26,60l43,52l41,49l40,48l43,52xe" fillcolor="black" stroked="f" o:allowincell="f" style="position:absolute;left:1454;top:12586;width:42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5" path="m23,28l23,27l17,0l0,8l6,35l6,33l23,28l23,27l23,27l23,28xe" fillcolor="black" stroked="f" o:allowincell="f" style="position:absolute;left:1480;top:12638;width:22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9" path="m21,36l21,33l17,0l0,5l5,39l5,36l21,36l21,35l21,33l21,36xe" fillcolor="black" stroked="f" o:allowincell="f" style="position:absolute;left:1486;top:12666;width:20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8" path="m16,28l16,28l16,0l0,0l0,28l0,28l16,28xe" fillcolor="black" stroked="f" o:allowincell="f" style="position:absolute;left:1491;top:12702;width:15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9" path="m15,38l16,32l16,0l0,0l0,32l1,27l15,39l16,35l16,32l15,38xe" fillcolor="black" stroked="f" o:allowincell="f" style="position:absolute;left:1491;top:12730;width:15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3" path="m14,43l14,41l25,11l11,0l0,30l0,29l14,43xe" fillcolor="black" stroked="f" o:allowincell="f" style="position:absolute;left:1481;top:12757;width:2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47" path="m13,47l15,44l26,14l12,0l0,30l2,28l13,47l15,46l15,44l13,47xe" fillcolor="black" stroked="f" o:allowincell="f" style="position:absolute;left:1469;top:12786;width:25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3" path="m12,43l12,43l27,19l16,0l0,23l0,23l12,43xe" fillcolor="black" stroked="f" o:allowincell="f" style="position:absolute;left:1455;top:12814;width:26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51" path="m9,51l12,48l30,20l18,0l0,28l4,25l9,51l11,49l12,48l9,51xe" fillcolor="black" stroked="f" o:allowincell="f" style="position:absolute;left:1437;top:12837;width:2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8" path="m5,38l5,38l29,26l24,0l0,13l0,13l5,38l5,38l5,38xe" fillcolor="black" stroked="f" o:allowincell="f" style="position:absolute;left:1417;top:12862;width:28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3" path="m2,33l5,33l25,25l20,0l0,8l2,8l2,33l4,33l5,33l2,33xe" fillcolor="black" stroked="f" o:allowincell="f" style="position:absolute;left:1397;top:12875;width:24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5" path="m6,25l3,25l24,25l24,0l3,0l1,0l3,0l2,0l0,0l6,25xe" fillcolor="black" stroked="f" o:allowincell="f" style="position:absolute;left:1375;top:12883;width:23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5" path="m0,34l6,34l23,25l18,0l1,9l7,9l0,34l4,35l7,34l0,34xe" fillcolor="black" stroked="f" o:allowincell="f" style="position:absolute;left:1358;top:12883;width:22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52" path="m0,23l2,25l45,52l52,27l9,0l12,3l0,23l1,24l2,25l0,23xe" fillcolor="black" stroked="f" o:allowincell="f" style="position:absolute;left:1313;top:12865;width:51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6" path="m2,17l3,19l30,56l42,36l15,0l16,3l0,15l2,18l3,19l2,17xe" fillcolor="black" stroked="f" o:allowincell="f" style="position:absolute;left:1283;top:12832;width:41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6" path="m0,9l1,13l13,46l27,32l15,0l16,4l0,9l0,11l0,12l0,9xe" fillcolor="black" stroked="f" o:allowincell="f" style="position:absolute;left:1272;top:12803;width:26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5" path="m0,6l0,6l4,35l20,30l17,0l17,0l17,0l17,0l17,0l0,6xe" fillcolor="black" stroked="f" o:allowincell="f" style="position:absolute;left:1268;top:12777;width:19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6" path="m2,0l1,10l7,46l24,40l18,4l16,14l2,0l0,6l1,10l2,0xe" fillcolor="black" stroked="f" o:allowincell="f" style="position:absolute;left:1261;top:12737;width:23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38" path="m10,0l10,0l0,24l14,38l24,14l24,14l10,0l10,0l10,0xe" fillcolor="black" stroked="f" o:allowincell="f" style="position:absolute;left:1263;top:12713;width:23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74" path="m23,0l22,3l0,60l14,74l36,17l35,20l23,0l22,2l22,3l23,0xe" fillcolor="black" stroked="f" o:allowincell="f" style="position:absolute;left:1273;top:12653;width:35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68" path="m31,0l30,1l0,48l12,68l42,20l41,22l32,0l31,0l30,1l31,0xe" fillcolor="black" stroked="f" o:allowincell="f" style="position:absolute;left:1296;top:12605;width:41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313" path="m7,158l0,129l7,93l7,65l16,44l39,9l72,0l101,7l136,37l147,57l160,79l172,112l177,153l175,177l172,210l160,232l153,260l128,292l101,313l71,301l39,273l25,245l16,223l7,186l7,158xe" fillcolor="#de0000" stroked="f" o:allowincell="f" style="position:absolute;left:980;top:11830;width:176;height:312;mso-wrap-style:none;v-text-anchor:middle">
                  <v:fill o:detectmouseclick="t" type="solid" color2="#21ffff"/>
                  <v:stroke color="#3465a4" joinstyle="round" endcap="flat"/>
                  <w10:wrap type="none"/>
                </v:shape>
                <v:shape id="shape_0" coordsize="25,38" path="m1,0l1,8l8,38l25,29l17,0l17,8l1,1l0,4l1,8l1,0xe" fillcolor="black" stroked="f" o:allowincell="f" style="position:absolute;left:971;top:11955;width:24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4" path="m7,4l7,0l0,36l16,44l24,8l24,4l24,7l24,5l24,4l7,4xe" fillcolor="black" stroked="f" o:allowincell="f" style="position:absolute;left:972;top:11919;width:23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5" path="m1,0l0,7l0,35l17,35l17,7l15,14l1,0l0,3l0,7l1,0xe" fillcolor="black" stroked="f" o:allowincell="f" style="position:absolute;left:979;top:11888;width:1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8" path="m10,0l8,3l0,24l14,38l23,17l21,20l10,0l8,2l8,3l10,0xe" fillcolor="black" stroked="f" o:allowincell="f" style="position:absolute;left:980;top:11864;width:22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57" path="m28,0l23,3l0,37l11,57l35,22l30,25l28,0l24,0l23,3l28,0xe" fillcolor="black" stroked="f" o:allowincell="f" style="position:absolute;left:990;top:11827;width:34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36" path="m36,1l33,1l0,11l2,36l36,26l33,26l36,1l34,0l33,1l36,1xe" fillcolor="black" stroked="f" o:allowincell="f" style="position:absolute;left:1018;top:11816;width:35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32" path="m35,8l31,7l3,0l0,25l29,32l25,31l35,8l32,7l31,7l35,8xe" fillcolor="black" stroked="f" o:allowincell="f" style="position:absolute;left:1051;top:11817;width:34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53" path="m47,34l45,31l10,0l0,23l36,53l33,51l47,34l46,32l45,31l47,34xe" fillcolor="black" stroked="f" o:allowincell="f" style="position:absolute;left:1076;top:11825;width:46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6" path="m24,19l25,19l14,0l0,17l11,36l12,36l11,36l11,36l11,36l24,19xe" fillcolor="black" stroked="f" o:allowincell="f" style="position:absolute;left:1109;top:11859;width:24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9" path="m26,25l25,23l12,0l0,17l13,39l12,37l27,25l26,24l26,23l26,25xe" fillcolor="black" stroked="f" o:allowincell="f" style="position:absolute;left:1121;top:11878;width:2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5" path="m27,37l26,34l14,0l0,12l12,45l11,42l27,37l27,35l27,34l27,37xe" fillcolor="black" stroked="f" o:allowincell="f" style="position:absolute;left:1133;top:11903;width:2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6" path="m21,44l21,40l16,0l0,5l4,46l4,42l21,44l21,43l21,40l21,44xe" fillcolor="black" stroked="f" o:allowincell="f" style="position:absolute;left:1144;top:11940;width:20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7" path="m17,26l17,26l18,2l1,0l0,23l0,23l17,27l17,27l17,26xe" fillcolor="black" stroked="f" o:allowincell="f" style="position:absolute;left:1147;top:11982;width:17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43" path="m15,43l16,36l20,3l3,0l0,34l1,27l15,42l16,41l16,38l15,43xe" fillcolor="black" stroked="f" o:allowincell="f" style="position:absolute;left:1144;top:12005;width:19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9" path="m16,35l15,39l27,16l13,0l1,22l0,26l1,23l0,25l0,26l16,35xe" fillcolor="black" stroked="f" o:allowincell="f" style="position:absolute;left:1132;top:12032;width:2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2" path="m14,42l16,36l23,9l7,0l0,28l2,22l14,42l15,39l16,36l14,42xe" fillcolor="black" stroked="f" o:allowincell="f" style="position:absolute;left:1125;top:12058;width:22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55" path="m10,53l12,52l37,20l25,0l0,33l2,31l10,55l11,53l12,52l10,53xe" fillcolor="black" stroked="f" o:allowincell="f" style="position:absolute;left:1102;top:12080;width:36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46" path="m1,45l7,43l35,22l27,0l0,21l6,20l1,45l5,46l7,45l1,45xe" fillcolor="black" stroked="f" o:allowincell="f" style="position:absolute;left:1077;top:12111;width:34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38" path="m0,24l3,25l32,38l37,13l8,0l10,2l2,24l2,25l3,25l0,24xe" fillcolor="black" stroked="f" o:allowincell="f" style="position:absolute;left:1046;top:12118;width:36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0" path="m0,19l2,22l34,50l44,28l12,0l14,2l0,19l1,22l4,22l0,19xe" fillcolor="black" stroked="f" o:allowincell="f" style="position:absolute;left:1012;top:12092;width:43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4" path="m0,15l0,16l14,44l28,27l14,0l14,1l0,15l0,16l0,16l0,15xe" fillcolor="black" stroked="f" o:allowincell="f" style="position:absolute;left:998;top:12067;width:27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6" path="m0,11l1,14l11,36l25,22l16,0l17,2l0,11l0,12l1,14l0,11xe" fillcolor="black" stroked="f" o:allowincell="f" style="position:absolute;left:987;top:12046;width:24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5" path="m0,4l0,9l8,45l25,36l17,0l17,4l0,4l0,7l0,9l0,4xe" fillcolor="black" stroked="f" o:allowincell="f" style="position:absolute;left:979;top:12012;width:24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2" path="m0,9l0,4l0,32l17,32l17,4l17,0l17,4l17,2l17,0l0,9xe" fillcolor="black" stroked="f" o:allowincell="f" style="position:absolute;left:979;top:11984;width:16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7,362" path="m55,31l76,10l99,0l121,0l146,5l165,10l189,28l203,46l217,78l228,111l237,143l237,187l237,217l228,252l217,284l203,311l189,339l165,348l145,359l119,359l95,362l75,344l54,332l29,311l18,284l6,245l4,210l0,177l4,143l6,104l20,78l33,47l55,31xe" fillcolor="#ff4f4f" stroked="f" o:allowincell="f" style="position:absolute;left:814;top:12358;width:236;height:361;mso-wrap-style:none;v-text-anchor:middle">
                  <v:fill o:detectmouseclick="t" type="solid" color2="#00b0b0"/>
                  <v:stroke color="#3465a4" joinstyle="round" endcap="flat"/>
                  <w10:wrap type="none"/>
                </v:shape>
                <v:shape id="shape_0" coordsize="31,45" path="m24,0l21,1l0,22l9,45l31,24l28,25l24,0l23,0l21,1l24,0xe" fillcolor="black" stroked="f" o:allowincell="f" style="position:absolute;left:864;top:12355;width:30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5" path="m25,0l22,0l0,10l4,35l27,25l25,25l25,0l23,0l22,0l25,0xe" fillcolor="black" stroked="f" o:allowincell="f" style="position:absolute;left:888;top:12345;width:2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" path="m23,0l22,0l0,0l0,25l22,25l21,25l23,0l23,0l22,0l23,0xe" fillcolor="black" stroked="f" o:allowincell="f" style="position:absolute;left:913;top:12345;width:2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1" path="m27,6l27,6l2,0l0,25l25,31l25,31l25,31l25,31l25,31l27,6xe" fillcolor="black" stroked="f" o:allowincell="f" style="position:absolute;left:934;top:12345;width:26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9" path="m23,5l21,4l2,0l0,25l19,29l16,28l23,4l22,4l21,4l23,5xe" fillcolor="black" stroked="f" o:allowincell="f" style="position:absolute;left:959;top:12351;width:22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41" path="m34,20l31,19l7,0l0,23l24,41l22,39l32,19l32,19l31,17l34,20xe" fillcolor="black" stroked="f" o:allowincell="f" style="position:absolute;left:975;top:12356;width:33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8" path="m27,21l26,18l12,0l0,19l14,38l13,35l27,21l26,18l25,17l27,21xe" fillcolor="black" stroked="f" o:allowincell="f" style="position:absolute;left:997;top:12376;width:26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6" path="m29,33l28,32l14,0l0,14l14,46l13,44l29,33l28,32l28,32l29,33xe" fillcolor="black" stroked="f" o:allowincell="f" style="position:absolute;left:1010;top:12397;width:28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5" path="m27,34l27,34l16,0l0,11l10,45l10,45l27,34l27,34l27,34xe" fillcolor="black" stroked="f" o:allowincell="f" style="position:absolute;left:1023;top:12430;width:2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43" path="m26,37l26,32l17,0l0,11l10,43l10,37l26,37l26,35l26,32l26,37xe" fillcolor="black" stroked="f" o:allowincell="f" style="position:absolute;left:1033;top:12464;width:25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44" path="m16,44l16,44l16,0l0,0l0,44l0,44l16,44xe" fillcolor="black" stroked="f" o:allowincell="f" style="position:absolute;left:1043;top:12501;width:15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6" path="m16,36l16,30l16,0l0,0l0,30l0,25l16,34l16,33l16,30l16,36xe" fillcolor="black" stroked="f" o:allowincell="f" style="position:absolute;left:1043;top:12545;width:15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46" path="m17,46l17,46l26,11l10,0l0,35l0,35l17,46l17,46l17,44l17,46xe" fillcolor="black" stroked="f" o:allowincell="f" style="position:absolute;left:1033;top:12570;width:25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6" path="m15,46l16,43l27,11l10,0l0,32l1,29l15,46l15,44l16,43l15,46xe" fillcolor="black" stroked="f" o:allowincell="f" style="position:absolute;left:1023;top:12605;width:26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3" path="m14,43l14,43l28,17l14,0l0,26l0,26l14,43xe" fillcolor="black" stroked="f" o:allowincell="f" style="position:absolute;left:1010;top:12634;width:27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9" path="m9,49l14,45l28,17l14,0l0,28l4,24l9,49l11,48l14,45l9,49xe" fillcolor="black" stroked="f" o:allowincell="f" style="position:absolute;left:996;top:12660;width:2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5" path="m4,35l4,35l28,25l23,0l0,10l0,10l0,10l0,10l0,10l4,35xe" fillcolor="black" stroked="f" o:allowincell="f" style="position:absolute;left:977;top:12684;width:27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6" path="m3,36l5,36l25,25l21,0l0,11l3,11l3,36l4,36l5,36l3,36xe" fillcolor="black" stroked="f" o:allowincell="f" style="position:absolute;left:956;top:12694;width:24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5" path="m2,25l1,25l27,25l27,0l1,0l0,0l1,0l1,0l0,0l2,25xe" fillcolor="black" stroked="f" o:allowincell="f" style="position:absolute;left:932;top:12705;width:26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29" path="m0,26l6,28l30,25l28,0l4,3l10,4l0,26l3,29l6,28l0,26xe" fillcolor="black" stroked="f" o:allowincell="f" style="position:absolute;left:904;top:12705;width:29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1" path="m1,25l0,23l20,41l30,19l10,1l8,0l10,1l8,0l8,0l1,25xe" fillcolor="black" stroked="f" o:allowincell="f" style="position:absolute;left:884;top:12690;width:29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8" path="m0,24l1,25l22,38l29,13l8,0l9,1l1,24l1,25l1,25l0,24xe" fillcolor="black" stroked="f" o:allowincell="f" style="position:absolute;left:863;top:12677;width:28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0,18l2,22l27,43l36,20l11,0l14,4l0,18l1,20l3,22l0,18xe" fillcolor="black" stroked="f" o:allowincell="f" style="position:absolute;left:836;top:12658;width:35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41" path="m0,13l1,14l12,41l26,27l15,0l16,2l0,13l0,13l1,14l0,13xe" fillcolor="black" stroked="f" o:allowincell="f" style="position:absolute;left:824;top:12635;width:25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0" path="m0,7l0,11l12,50l28,39l16,0l16,4l0,7l0,8l0,11l0,7xe" fillcolor="black" stroked="f" o:allowincell="f" style="position:absolute;left:812;top:12598;width:27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39" path="m0,4l0,4l2,39l18,36l16,1l16,1l16,1l16,1l16,0l0,4xe" fillcolor="black" stroked="f" o:allowincell="f" style="position:absolute;left:810;top:12566;width:1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8" path="m0,1l0,4l4,38l20,35l17,1l17,4l0,0l0,3l0,6l0,1xe" fillcolor="black" stroked="f" o:allowincell="f" style="position:absolute;left:806;top:12532;width:19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6" path="m4,0l4,0l0,33l17,36l20,3l20,3l20,4l20,3l20,3l4,0xe" fillcolor="black" stroked="f" o:allowincell="f" style="position:absolute;left:806;top:12500;width:19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49" path="m3,0l2,7l0,46l16,49l18,10l17,17l3,0l2,3l2,7l3,0xe" fillcolor="black" stroked="f" o:allowincell="f" style="position:absolute;left:810;top:12454;width:1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3" path="m14,1l14,0l0,26l14,43l29,16l29,15l29,16l29,16l29,15l14,1xe" fillcolor="black" stroked="f" o:allowincell="f" style="position:absolute;left:813;top:12428;width:28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9" path="m17,0l13,4l0,35l15,49l28,18l24,22l17,0l15,1l13,4l17,0xe" fillcolor="black" stroked="f" o:allowincell="f" style="position:absolute;left:827;top:12394;width:2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9" path="m20,0l21,0l0,17l7,39l28,23l29,23l28,23l29,23l29,23l20,0xe" fillcolor="black" stroked="f" o:allowincell="f" style="position:absolute;left:844;top:12377;width:28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361" path="m57,36l75,14l96,0l120,0l138,12l160,14l183,29l199,48l217,79l223,107l231,143l231,182l231,223l223,252l215,287l199,315l183,341l160,354l138,361l120,361l96,361l75,341l51,327l34,306l21,287l10,246l0,210l0,172l6,143l10,107l21,79l35,51l57,36xe" fillcolor="#ff1f1f" stroked="f" o:allowincell="f" style="position:absolute;left:1168;top:11816;width:230;height:360;mso-wrap-style:none;v-text-anchor:middle">
                  <v:fill o:detectmouseclick="t" type="solid" color2="#00e0e0"/>
                  <v:stroke color="#3465a4" joinstyle="round" endcap="flat"/>
                  <w10:wrap type="none"/>
                </v:shape>
                <v:shape id="shape_0" coordsize="30,45" path="m21,0l18,3l0,25l12,45l30,22l28,25l21,0l19,1l18,3l21,0xe" fillcolor="black" stroked="f" o:allowincell="f" style="position:absolute;left:1219;top:11817;width:29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9" path="m24,0l21,0l0,14l7,39l28,25l24,25l24,0l23,0l21,0l24,0xe" fillcolor="black" stroked="f" o:allowincell="f" style="position:absolute;left:1240;top:11803;width:2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5" path="m28,0l24,0l0,0l0,25l24,25l21,25l28,1l26,0l24,0l28,0xe" fillcolor="black" stroked="f" o:allowincell="f" style="position:absolute;left:1264;top:11803;width:27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38" path="m21,13l24,13l7,0l0,25l17,38l21,38l17,36l19,38l21,38l21,13xe" fillcolor="black" stroked="f" o:allowincell="f" style="position:absolute;left:1285;top:11803;width:23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6" path="m26,1l22,1l0,0l0,25l22,26l19,26l26,2l25,1l22,1l26,1xe" fillcolor="black" stroked="f" o:allowincell="f" style="position:absolute;left:1306;top:11816;width:2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0" path="m31,18l29,15l7,0l0,25l22,40l21,38l31,17l31,17l29,17l31,18xe" fillcolor="black" stroked="f" o:allowincell="f" style="position:absolute;left:1325;top:11817;width:3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9" path="m27,21l26,20l10,0l0,20l17,39l16,38l27,21l27,20l26,18l27,21xe" fillcolor="black" stroked="f" o:allowincell="f" style="position:absolute;left:1346;top:11835;width:2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7" path="m32,35l29,31l11,0l0,17l17,47l15,43l32,35l30,32l29,31l32,35xe" fillcolor="black" stroked="f" o:allowincell="f" style="position:absolute;left:1362;top:11856;width:3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group id="shape_0" style="position:absolute;left:789;top:11839;width:722;height:1069">
                <v:shape id="shape_0" coordsize="22,36" path="m22,28l22,28l17,0l0,8l6,36l6,36l22,28l22,28l22,28xe" fillcolor="black" stroked="f" o:allowincell="f" style="position:absolute;left:1377;top:11891;width:21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4" path="m25,40l25,36l16,0l0,8l8,44l8,40l25,40l25,37l25,36l25,40xe" fillcolor="black" stroked="f" o:allowincell="f" style="position:absolute;left:1383;top:11919;width:24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9" path="m17,39l17,39l17,0l0,0l0,39l0,39l17,39xe" fillcolor="black" stroked="f" o:allowincell="f" style="position:absolute;left:1391;top:11959;width:1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6" path="m17,46l17,41l17,0l0,0l0,41l0,35l17,46l17,43l17,41l17,46xe" fillcolor="black" stroked="f" o:allowincell="f" style="position:absolute;left:1391;top:11998;width:16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1" path="m16,39l16,41l25,11l8,0l0,29l0,31l0,29l0,29l0,31l16,39xe" fillcolor="black" stroked="f" o:allowincell="f" style="position:absolute;left:1383;top:12033;width:24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7" path="m15,47l16,43l24,8l8,0l0,35l1,30l15,47l15,46l16,43l15,47xe" fillcolor="black" stroked="f" o:allowincell="f" style="position:absolute;left:1375;top:12064;width:23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6" path="m13,46l15,45l30,17l16,0l0,28l2,27l13,46l13,45l15,45l13,46xe" fillcolor="black" stroked="f" o:allowincell="f" style="position:absolute;left:1360;top:12094;width:29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9" path="m8,49l12,46l28,19l17,0l0,26l4,24l9,49l11,47l12,46l8,49xe" fillcolor="black" stroked="f" o:allowincell="f" style="position:absolute;left:1345;top:12121;width:2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7" path="m4,37l5,37l27,25l23,0l0,12l1,12l4,37l5,37l6,37l4,37xe" fillcolor="black" stroked="f" o:allowincell="f" style="position:absolute;left:1326;top:12145;width:2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2" path="m1,32l2,32l25,25l22,0l0,7l1,7l1,32l2,32l2,32l1,32xe" fillcolor="black" stroked="f" o:allowincell="f" style="position:absolute;left:1305;top:12157;width:24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25" path="m0,25l0,25l18,25l18,0l0,0l0,0l0,25xe" fillcolor="black" stroked="f" o:allowincell="f" style="position:absolute;left:1288;top:12164;width:17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5" path="m0,24l4,25l28,25l28,0l4,0l9,2l0,24l2,25l4,25l0,24xe" fillcolor="black" stroked="f" o:allowincell="f" style="position:absolute;left:1260;top:12164;width:27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3" path="m2,25l0,23l22,43l31,21l10,1l9,0l10,1l9,0l7,0l2,25xe" fillcolor="black" stroked="f" o:allowincell="f" style="position:absolute;left:1238;top:12145;width:3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39" path="m0,22l3,25l27,39l34,14l10,0l12,2l2,23l2,23l4,25l0,22xe" fillcolor="black" stroked="f" o:allowincell="f" style="position:absolute;left:1213;top:12131;width:33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0" path="m0,19l0,19l17,40l29,20l12,0l12,0l0,19l0,19l1,20l0,19xe" fillcolor="black" stroked="f" o:allowincell="f" style="position:absolute;left:1196;top:12113;width:28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9" path="m0,14l3,20l16,39l28,20l15,0l17,6l0,15l1,17l3,20l0,14xe" fillcolor="black" stroked="f" o:allowincell="f" style="position:absolute;left:1180;top:12093;width:2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9" path="m0,9l0,9l10,49l27,41l16,0l16,0l0,9l0,9l0,10l0,9xe" fillcolor="black" stroked="f" o:allowincell="f" style="position:absolute;left:1170;top:12058;width:26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45" path="m0,4l0,8l10,45l26,36l17,0l17,4l0,4l0,7l0,8l0,4xe" fillcolor="black" stroked="f" o:allowincell="f" style="position:absolute;left:1160;top:12022;width:25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2" path="m0,0l0,4l0,42l17,42l17,4l17,9l0,0l0,2l0,4l0,0xe" fillcolor="black" stroked="f" o:allowincell="f" style="position:absolute;left:1160;top:11984;width:16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38" path="m6,3l6,0l0,29l17,38l23,8l23,6l23,8l23,7l23,7l6,3xe" fillcolor="black" stroked="f" o:allowincell="f" style="position:absolute;left:1160;top:11955;width:22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45" path="m5,0l4,6l0,42l17,45l20,8l19,14l5,0l4,3l4,4l5,0xe" fillcolor="black" stroked="f" o:allowincell="f" style="position:absolute;left:1166;top:11916;width:19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3" path="m10,0l10,1l0,29l14,43l25,15l25,16l10,0l10,0l10,1l10,0xe" fillcolor="black" stroked="f" o:allowincell="f" style="position:absolute;left:1171;top:11887;width:2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8" path="m18,0l15,4l0,32l15,48l29,21l25,25l18,1l16,1l15,4l18,0xe" fillcolor="black" stroked="f" o:allowincell="f" style="position:absolute;left:1181;top:11855;width:28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1" path="m20,3l23,0l0,16l7,41l30,25l32,23l30,24l31,24l32,23l20,3xe" fillcolor="black" stroked="f" o:allowincell="f" style="position:absolute;left:1199;top:11839;width:31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244" path="m51,42l86,10l129,0l155,10l186,42l190,77l181,129l155,171l124,221l86,237l54,244l26,237l6,221l0,171l6,129l19,77l51,42xe" fillcolor="#de0000" stroked="f" o:allowincell="f" style="position:absolute;left:1313;top:12080;width:189;height:243;mso-wrap-style:none;v-text-anchor:middle">
                  <v:fill o:detectmouseclick="t" type="solid" color2="#21ffff"/>
                  <v:stroke color="#3465a4" joinstyle="round" endcap="flat"/>
                  <w10:wrap type="none"/>
                </v:shape>
                <v:shape id="shape_0" coordsize="45,55" path="m39,0l36,1l0,33l10,55l45,23l42,25l39,0l37,0l36,1l39,0xe" fillcolor="black" stroked="f" o:allowincell="f" style="position:absolute;left:1359;top:12078;width:44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6" path="m46,1l43,1l0,11l3,36l45,26l42,26l46,1l44,0l43,1l46,1xe" fillcolor="black" stroked="f" o:allowincell="f" style="position:absolute;left:1398;top:12067;width:45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5" path="m33,11l31,10l4,0l0,25l26,35l23,33l33,11l32,10l31,10l33,11xe" fillcolor="black" stroked="f" o:allowincell="f" style="position:absolute;left:1440;top:12068;width:32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4" path="m44,42l41,32l10,0l0,22l31,54l28,45l44,41l44,36l41,32l44,42xe" fillcolor="black" stroked="f" o:allowincell="f" style="position:absolute;left:1463;top:12079;width:43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9" path="m20,39l20,35l16,0l0,3l3,38l3,33l20,39l20,36l20,33l20,39xe" fillcolor="black" stroked="f" o:allowincell="f" style="position:absolute;left:1491;top:12121;width:19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4" path="m14,64l17,58l25,6l8,0l0,52l2,45l14,63l17,62l17,58l14,64xe" fillcolor="black" stroked="f" o:allowincell="f" style="position:absolute;left:1486;top:12154;width:24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61" path="m12,60l12,61l38,19l26,0l0,42l0,43l12,60l12,60l12,60xe" fillcolor="black" stroked="f" o:allowincell="f" style="position:absolute;left:1462;top:12199;width:37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71" path="m9,71l12,67l43,17l31,0l0,50l4,46l9,71l11,70l12,67l9,71xe" fillcolor="black" stroked="f" o:allowincell="f" style="position:absolute;left:1431;top:12242;width:42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2" path="m4,42l5,42l43,25l38,0l0,17l1,17l4,42l4,42l5,42l4,42xe" fillcolor="black" stroked="f" o:allowincell="f" style="position:absolute;left:1397;top:12288;width:42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33" path="m0,32l3,32l35,25l32,0l0,7l3,7l0,32l1,33l3,32l0,32xe" fillcolor="black" stroked="f" o:allowincell="f" style="position:absolute;left:1366;top:12305;width:34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32" path="m2,24l4,25l32,32l35,7l6,0l9,1l0,24l3,25l4,25l2,24xe" fillcolor="black" stroked="f" o:allowincell="f" style="position:absolute;left:1334;top:12305;width:34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9" path="m0,13l4,22l25,39l32,16l11,0l16,8l0,13l0,19l3,22l0,13xe" fillcolor="black" stroked="f" o:allowincell="f" style="position:absolute;left:1311;top:12290;width:31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55" path="m0,0l0,5l6,55l22,50l16,0l16,5l0,0l0,3l0,5l0,0xe" fillcolor="black" stroked="f" o:allowincell="f" style="position:absolute;left:1305;top:12248;width:21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8" path="m6,0l6,1l0,43l16,48l22,7l22,8l6,0l6,0l6,1l6,0xe" fillcolor="black" stroked="f" o:allowincell="f" style="position:absolute;left:1305;top:12205;width:21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67" path="m16,0l13,7l0,59l16,67l29,15l26,22l16,0l14,3l13,7l16,0xe" fillcolor="black" stroked="f" o:allowincell="f" style="position:absolute;left:1311;top:12146;width:2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7" path="m32,0l32,0l0,35l10,57l42,22l42,22l32,0l32,0l32,0xe" fillcolor="black" stroked="f" o:allowincell="f" style="position:absolute;left:1327;top:12111;width:41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333" path="m59,41l75,23l96,7l115,0l137,0l157,0l177,23l192,37l209,64l219,88l227,123l227,154l231,184l219,214l209,250l195,274l181,308l161,322l137,332l115,332l92,333l71,325l49,313l32,292l20,274l6,242l0,209l0,176l1,147l6,115l20,87l34,59l59,41xe" fillcolor="#ff1f1f" stroked="f" o:allowincell="f" style="position:absolute;left:798;top:12016;width:230;height:332;mso-wrap-style:none;v-text-anchor:middle">
                  <v:fill o:detectmouseclick="t" type="solid" color2="#00e0e0"/>
                  <v:stroke color="#3465a4" joinstyle="round" endcap="flat"/>
                  <w10:wrap type="none"/>
                </v:shape>
                <v:shape id="shape_0" coordsize="26,40" path="m18,0l17,0l0,18l10,40l26,22l25,22l17,0l17,0l17,0l18,0xe" fillcolor="black" stroked="f" o:allowincell="f" style="position:absolute;left:852;top:12028;width:25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9" path="m21,0l20,1l0,17l7,39l27,23l26,25l21,0l20,0l19,1l21,0xe" fillcolor="black" stroked="f" o:allowincell="f" style="position:absolute;left:870;top:12011;width:2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32" path="m22,0l19,0l0,7l5,32l24,25l22,25l22,0l20,0l19,0l22,0xe" fillcolor="black" stroked="f" o:allowincell="f" style="position:absolute;left:891;top:12004;width:23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5" path="m22,0l22,0l0,0l0,25l22,25l22,25l22,0xe" fillcolor="black" stroked="f" o:allowincell="f" style="position:absolute;left:913;top:12004;width:2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5" path="m25,1l20,0l0,0l0,25l20,25l15,24l26,3l23,0l20,0l25,1xe" fillcolor="black" stroked="f" o:allowincell="f" style="position:absolute;left:935;top:12004;width:25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5" path="m30,23l30,23l10,0l0,23l21,45l21,45l19,43l21,45l21,45l30,23xe" fillcolor="black" stroked="f" o:allowincell="f" style="position:absolute;left:950;top:12005;width:29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6" path="m25,15l23,13l9,0l0,22l14,36l13,34l25,15l23,13l23,13l25,15xe" fillcolor="black" stroked="f" o:allowincell="f" style="position:absolute;left:971;top:12028;width:24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7" path="m30,31l29,28l12,0l0,19l17,47l16,44l30,31l30,29l29,28l30,31xe" fillcolor="black" stroked="f" o:allowincell="f" style="position:absolute;left:984;top:12043;width:29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7" path="m25,26l24,23l14,0l0,13l10,37l9,34l25,26l25,25l24,23l25,26xe" fillcolor="black" stroked="f" o:allowincell="f" style="position:absolute;left:1000;top:12074;width:24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3" path="m24,39l24,35l16,0l0,8l8,43l8,39l24,39l24,36l24,35l24,39xe" fillcolor="black" stroked="f" o:allowincell="f" style="position:absolute;left:1009;top:12100;width:23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3" path="m16,28l16,31l16,0l0,0l0,31l0,33l0,31l0,32l0,33l16,28xe" fillcolor="black" stroked="f" o:allowincell="f" style="position:absolute;left:1017;top:12139;width:15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0" path="m19,40l20,31l16,0l0,5l3,36l5,26l19,40l21,35l20,31l19,40xe" fillcolor="black" stroked="f" o:allowincell="f" style="position:absolute;left:1017;top:12167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4" path="m16,41l15,44l27,14l13,0l1,30l0,32l1,30l0,31l0,32l16,41xe" fillcolor="black" stroked="f" o:allowincell="f" style="position:absolute;left:1009;top:12193;width:26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51" path="m14,49l17,45l26,9l10,0l0,37l2,33l14,51l15,48l17,45l14,49xe" fillcolor="black" stroked="f" o:allowincell="f" style="position:absolute;left:999;top:12225;width:25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0" path="m14,39l13,40l27,16l15,0l1,23l0,25l1,22l0,23l0,25l14,39xe" fillcolor="black" stroked="f" o:allowincell="f" style="position:absolute;left:986;top:12258;width:26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4" path="m10,54l14,48l28,14l14,0l0,34l3,29l10,54l13,51l14,48l10,54xe" fillcolor="black" stroked="f" o:allowincell="f" style="position:absolute;left:972;top:12283;width:27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9" path="m6,39l7,39l27,25l20,0l0,14l1,14l6,39l6,39l7,39l6,39xe" fillcolor="black" stroked="f" o:allowincell="f" style="position:absolute;left:955;top:12312;width:2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35" path="m2,35l4,35l28,25l23,0l0,10l2,10l2,35l3,35l4,35l2,35xe" fillcolor="black" stroked="f" o:allowincell="f" style="position:absolute;left:933;top:12326;width:27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5" path="m0,25l0,25l22,25l22,0l0,0l0,0l0,25xe" fillcolor="black" stroked="f" o:allowincell="f" style="position:absolute;left:913;top:12336;width:2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6" path="m0,26l2,26l25,25l25,0l2,1l4,1l0,26l1,26l2,26l0,26xe" fillcolor="black" stroked="f" o:allowincell="f" style="position:absolute;left:888;top:12336;width:24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3" path="m0,25l1,25l23,33l27,8l6,0l7,0l0,25l1,25l1,25l0,25xe" fillcolor="black" stroked="f" o:allowincell="f" style="position:absolute;left:865;top:12329;width:26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8" path="m0,22l2,25l23,38l30,13l9,0l11,3l1,24l1,24l2,25l0,22xe" fillcolor="black" stroked="f" o:allowincell="f" style="position:absolute;left:842;top:12316;width:29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0" path="m0,19l0,19l18,40l29,21l12,0l12,0l0,19l0,19l1,21l0,19xe" fillcolor="black" stroked="f" o:allowincell="f" style="position:absolute;left:824;top:12298;width:28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7" path="m0,17l1,19l13,37l25,18l13,0l14,3l0,17l0,18l1,19l0,17xe" fillcolor="black" stroked="f" o:allowincell="f" style="position:absolute;left:811;top:12280;width:24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6" path="m0,11l1,13l16,46l30,32l16,0l17,2l0,11l0,12l1,13l0,11xe" fillcolor="black" stroked="f" o:allowincell="f" style="position:absolute;left:795;top:12251;width:29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1" path="m0,4l0,9l6,41l23,32l17,0l17,4l0,4l0,6l0,9l0,4xe" fillcolor="black" stroked="f" o:allowincell="f" style="position:absolute;left:789;top:12221;width:22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4" path="m0,0l0,1l0,34l17,34l17,1l17,2l0,0l0,0l0,1l0,0xe" fillcolor="black" stroked="f" o:allowincell="f" style="position:absolute;left:789;top:12191;width:16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33" path="m2,0l2,1l0,31l17,33l18,4l18,6l2,0l2,1l2,1l2,0xe" fillcolor="black" stroked="f" o:allowincell="f" style="position:absolute;left:789;top:12160;width:17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4" path="m5,0l4,6l0,38l16,44l21,11l20,17l5,0l4,3l4,6l5,0xe" fillcolor="black" stroked="f" o:allowincell="f" style="position:absolute;left:791;top:12122;width:2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5" path="m15,0l15,0l0,28l15,45l29,17l29,17l15,0xe" fillcolor="black" stroked="f" o:allowincell="f" style="position:absolute;left:796;top:12094;width:28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9" path="m17,0l14,5l0,32l14,49l28,21l25,25l17,0l16,2l14,5l17,0xe" fillcolor="black" stroked="f" o:allowincell="f" style="position:absolute;left:811;top:12062;width:2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43" path="m24,2l25,0l0,18l8,43l32,25l34,24l32,25l32,24l34,24l24,2xe" fillcolor="black" stroked="f" o:allowincell="f" style="position:absolute;left:828;top:12044;width:33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303" path="m51,17l82,0l121,0l156,23l188,74l195,122l195,176l181,230l149,274l114,292l76,303l41,279l15,241l6,207l6,176l0,149l6,116l15,62l51,17xe" fillcolor="#de0000" stroked="f" o:allowincell="f" style="position:absolute;left:1081;top:12568;width:194;height:302;mso-wrap-style:none;v-text-anchor:middle">
                  <v:fill o:detectmouseclick="t" type="solid" color2="#21ffff"/>
                  <v:stroke color="#3465a4" joinstyle="round" endcap="flat"/>
                  <w10:wrap type="none"/>
                </v:shape>
                <v:shape id="shape_0" coordsize="36,42" path="m34,0l31,0l0,17l5,42l36,25l34,25l34,0l32,0l31,0l34,0xe" fillcolor="black" stroked="f" o:allowincell="f" style="position:absolute;left:1129;top:12556;width:35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25" path="m42,0l39,0l0,0l0,25l39,25l35,25l42,0l41,0l39,0l42,0xe" fillcolor="black" stroked="f" o:allowincell="f" style="position:absolute;left:1163;top:12556;width:4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47" path="m45,26l43,22l7,0l0,25l36,47l33,43l45,26l44,23l43,22l45,26xe" fillcolor="black" stroked="f" o:allowincell="f" style="position:absolute;left:1198;top:12556;width:44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69" path="m46,57l44,52l12,0l0,17l32,69l30,63l46,57l46,53l44,52l46,57xe" fillcolor="black" stroked="f" o:allowincell="f" style="position:absolute;left:1231;top:12582;width:45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53" path="m24,51l24,48l16,0l0,6l7,53l7,51l24,51l24,49l24,48l24,51xe" fillcolor="black" stroked="f" o:allowincell="f" style="position:absolute;left:1261;top:12639;width:23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0" path="m17,58l17,54l17,0l0,0l0,54l0,50l17,60l17,57l17,54l17,58xe" fillcolor="black" stroked="f" o:allowincell="f" style="position:absolute;left:1268;top:12690;width:16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8" path="m14,68l16,63l31,8l14,0l0,54l2,49l14,68l15,67l16,64l14,68xe" fillcolor="black" stroked="f" o:allowincell="f" style="position:absolute;left:1254;top:12740;width:30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65" path="m8,65l12,62l44,19l32,0l0,43l4,40l8,65l11,64l12,62l8,65xe" fillcolor="black" stroked="f" o:allowincell="f" style="position:absolute;left:1224;top:12789;width:43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43" path="m4,43l5,43l40,25l36,0l0,18l1,18l4,43l5,43l5,43l4,43xe" fillcolor="black" stroked="f" o:allowincell="f" style="position:absolute;left:1192;top:12829;width:39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38" path="m0,36l5,36l43,25l40,0l2,11l7,11l0,36l2,38l5,36l0,36xe" fillcolor="black" stroked="f" o:allowincell="f" style="position:absolute;left:1153;top:12847;width:42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8" path="m0,22l3,25l37,48l44,23l10,0l12,2l0,22l2,23l3,25l0,22xe" fillcolor="black" stroked="f" o:allowincell="f" style="position:absolute;left:1116;top:12835;width:43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57" path="m0,15l2,19l28,57l40,37l14,0l16,4l0,14l1,16l2,19l0,15xe" fillcolor="black" stroked="f" o:allowincell="f" style="position:absolute;left:1088;top:12800;width:39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46" path="m0,6l0,11l10,46l26,35l17,0l17,6l0,6l0,8l0,10l0,6xe" fillcolor="black" stroked="f" o:allowincell="f" style="position:absolute;left:1078;top:12769;width:25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5" path="m0,8l0,4l0,35l17,35l17,4l17,0l17,4l17,1l17,0l0,8xe" fillcolor="black" stroked="f" o:allowincell="f" style="position:absolute;left:1078;top:12740;width:1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35" path="m2,2l2,9l7,35l24,27l18,0l18,7l2,0l0,4l2,9l2,2xe" fillcolor="black" stroked="f" o:allowincell="f" style="position:absolute;left:1071;top:12713;width:23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9" path="m5,0l5,0l0,34l16,39l22,6l22,6l22,7l22,6l22,6l5,0xe" fillcolor="black" stroked="f" o:allowincell="f" style="position:absolute;left:1073;top:12681;width:21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67" path="m12,0l10,7l0,61l17,67l26,12l24,19l12,0l10,3l10,7l12,0xe" fillcolor="black" stroked="f" o:allowincell="f" style="position:absolute;left:1078;top:12620;width:25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66" path="m39,0l36,2l0,47l12,66l48,22l44,25l39,0l37,1l36,2l39,0xe" fillcolor="black" stroked="f" o:allowincell="f" style="position:absolute;left:1090;top:12573;width:47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48" path="m22,9l26,0l45,9l39,25l26,41l18,48l7,41l0,25l22,9xe" fillcolor="black" stroked="f" o:allowincell="f" style="position:absolute;left:1306;top:11959;width:44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56" path="m9,0l29,0l45,16l42,35l30,56l22,56l9,48l0,21l9,0xe" fillcolor="black" stroked="f" o:allowincell="f" style="position:absolute;left:860;top:12122;width:44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296" path="m50,34l82,0l126,0l160,25l192,69l203,124l203,186l188,236l160,278l141,293l121,296l100,296l80,296l44,274l18,236l5,204l4,175l0,148l4,117l18,69l50,34xe" fillcolor="#de0000" stroked="f" o:allowincell="f" style="position:absolute;left:975;top:12200;width:202;height:295;mso-wrap-style:none;v-text-anchor:middle">
                  <v:fill o:detectmouseclick="t" type="solid" color2="#21ffff"/>
                  <v:stroke color="#3465a4" joinstyle="round" endcap="flat"/>
                  <w10:wrap type="none"/>
                </v:shape>
                <v:shape id="shape_0" coordsize="42,57" path="m37,0l32,1l0,35l10,57l42,24l37,25l37,0l35,0l32,1l37,0xe" fillcolor="black" stroked="f" o:allowincell="f" style="position:absolute;left:1020;top:12188;width:41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25" path="m47,0l44,0l0,0l0,25l44,25l40,25l47,1l46,0l44,0l47,0xe" fillcolor="black" stroked="f" o:allowincell="f" style="position:absolute;left:1057;top:12188;width:46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50" path="m44,28l42,25l7,0l0,25l35,50l32,47l44,28l43,26l42,26l44,28xe" fillcolor="black" stroked="f" o:allowincell="f" style="position:absolute;left:1097;top:12188;width:43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62" path="m47,48l44,43l12,0l0,19l32,62l30,57l47,48l45,46l44,43l47,48xe" fillcolor="black" stroked="f" o:allowincell="f" style="position:absolute;left:1129;top:12216;width:46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65" path="m27,60l27,56l17,0l0,9l11,65l11,60l27,60l27,59l27,56l27,60xe" fillcolor="black" stroked="f" o:allowincell="f" style="position:absolute;left:1159;top:12264;width:26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67" path="m16,67l16,62l16,0l0,0l0,62l0,56l16,67l16,65l16,62l16,67xe" fillcolor="black" stroked="f" o:allowincell="f" style="position:absolute;left:1170;top:12324;width:15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66" path="m14,66l17,61l32,11l16,0l0,50l3,46l14,66l16,64l17,61l14,66xe" fillcolor="black" stroked="f" o:allowincell="f" style="position:absolute;left:1154;top:12380;width:31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63" path="m10,63l12,61l39,20l28,0l0,42l3,41l11,63l11,63l12,61l10,63xe" fillcolor="black" stroked="f" o:allowincell="f" style="position:absolute;left:1129;top:12426;width:38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9" path="m5,39l7,37l26,22l19,0l0,15l2,14l5,39l6,39l8,37l5,39xe" fillcolor="black" stroked="f" o:allowincell="f" style="position:absolute;left:1113;top:12467;width:25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7" path="m1,27l2,27l23,25l20,0l0,2l1,2l1,27l1,27l2,27l1,27xe" fillcolor="black" stroked="f" o:allowincell="f" style="position:absolute;left:1095;top:12481;width:22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5" path="m0,25l0,25l21,25l21,0l0,0l0,0l0,25xe" fillcolor="black" stroked="f" o:allowincell="f" style="position:absolute;left:1075;top:12483;width:20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5" path="m0,25l4,25l24,25l24,0l4,0l7,0l0,25l1,25l4,25l0,25xe" fillcolor="black" stroked="f" o:allowincell="f" style="position:absolute;left:1051;top:12483;width:23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47" path="m0,22l3,25l38,47l45,22l10,0l12,3l0,22l1,24l3,25l0,22xe" fillcolor="black" stroked="f" o:allowincell="f" style="position:absolute;left:1013;top:12461;width:44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57" path="m0,17l1,20l27,57l39,38l13,0l14,3l0,17l0,18l1,20l0,17xe" fillcolor="black" stroked="f" o:allowincell="f" style="position:absolute;left:986;top:12426;width:38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6" path="m0,8l1,14l14,46l28,32l15,0l16,5l0,8l0,11l1,14l0,8xe" fillcolor="black" stroked="f" o:allowincell="f" style="position:absolute;left:972;top:12397;width:27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33" path="m0,5l0,4l1,33l17,30l16,1l16,0l16,1l16,0l16,0l0,5xe" fillcolor="black" stroked="f" o:allowincell="f" style="position:absolute;left:971;top:12372;width:16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2" path="m1,0l1,6l5,32l21,27l18,0l18,6l1,0l0,3l1,6l1,0xe" fillcolor="black" stroked="f" o:allowincell="f" style="position:absolute;left:966;top:12345;width:20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9" path="m4,0l4,3l0,33l17,39l20,8l20,11l4,0l4,1l4,3l4,0xe" fillcolor="black" stroked="f" o:allowincell="f" style="position:absolute;left:967;top:12312;width:19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65" path="m17,0l14,5l0,54l16,65l30,16l27,22l17,0l15,2l14,5l17,0xe" fillcolor="black" stroked="f" o:allowincell="f" style="position:absolute;left:971;top:12258;width:29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7" path="m32,0l32,0l0,35l10,57l42,22l42,22l32,0l32,0l32,0xe" fillcolor="black" stroked="f" o:allowincell="f" style="position:absolute;left:988;top:12223;width:41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64" path="m6,9l24,0l35,27l41,43l35,64l19,64l6,50l0,25l6,9xe" fillcolor="black" stroked="f" o:allowincell="f" style="position:absolute;left:1046;top:12274;width:40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7" path="m13,0l24,0l42,0l37,14l24,35l13,47l8,35l0,14l13,0xe" fillcolor="black" stroked="f" o:allowincell="f" style="position:absolute;left:1033;top:11895;width:4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52" path="m2,13l19,0l25,13l25,29l19,43l9,52l2,43l0,29l2,13xe" fillcolor="black" stroked="f" o:allowincell="f" style="position:absolute;left:1418;top:12157;width:24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359" path="m51,34l73,11l93,9l117,0l140,11l154,18l178,39l193,58l212,90l225,115l231,150l231,184l231,221l223,255l210,284l193,313l176,340l153,352l130,359l110,359l91,359l51,326l22,284l5,245l0,211l0,179l3,146l5,114l16,78l27,51l51,34xe" fillcolor="#ff1f1f" stroked="f" o:allowincell="f" style="position:absolute;left:1152;top:12290;width:230;height:358;mso-wrap-style:none;v-text-anchor:middle">
                  <v:fill o:detectmouseclick="t" type="solid" color2="#00e0e0"/>
                  <v:stroke color="#3465a4" joinstyle="round" endcap="flat"/>
                  <w10:wrap type="none"/>
                </v:shape>
                <v:shape id="shape_0" coordsize="32,48" path="m27,0l23,2l0,25l10,48l32,24l27,25l27,0l25,0l23,2l27,0xe" fillcolor="black" stroked="f" o:allowincell="f" style="position:absolute;left:1198;top:12288;width:31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6" path="m18,0l20,0l0,1l0,26l20,25l23,25l20,25l22,25l23,25l18,0xe" fillcolor="black" stroked="f" o:allowincell="f" style="position:absolute;left:1225;top:12287;width:22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6" path="m29,1l24,1l0,11l5,36l29,26l24,26l29,1l26,0l24,1l29,1xe" fillcolor="black" stroked="f" o:allowincell="f" style="position:absolute;left:1243;top:12276;width:28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6" path="m27,11l27,11l5,0l0,25l22,36l22,36l22,36l22,36l22,36l27,11xe" fillcolor="black" stroked="f" o:allowincell="f" style="position:absolute;left:1267;top:12277;width:26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2" path="m22,9l19,7l5,0l0,25l15,32l12,31l20,9l20,7l19,7l22,9xe" fillcolor="black" stroked="f" o:allowincell="f" style="position:absolute;left:1289;top:12288;width:21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43" path="m35,22l33,20l10,0l0,22l24,43l23,41l35,22l33,20l32,20l35,22xe" fillcolor="black" stroked="f" o:allowincell="f" style="position:absolute;left:1301;top:12297;width:3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39" path="m27,21l27,19l12,0l0,19l15,39l15,37l27,21l27,19l27,19l27,21xe" fillcolor="black" stroked="f" o:allowincell="f" style="position:absolute;left:1324;top:12319;width:2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9" path="m32,32l31,32l12,0l0,16l19,49l18,49l32,32l32,32l31,32l32,32xe" fillcolor="black" stroked="f" o:allowincell="f" style="position:absolute;left:1339;top:12340;width:31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2" path="m28,30l27,25l14,0l0,17l13,42l12,36l28,30l28,28l27,25l28,30xe" fillcolor="black" stroked="f" o:allowincell="f" style="position:absolute;left:1357;top:12372;width:27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1" path="m22,38l22,35l16,0l0,6l6,41l6,38l22,38l22,37l22,35l22,38xe" fillcolor="black" stroked="f" o:allowincell="f" style="position:absolute;left:1369;top:12402;width:21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4" path="m16,34l16,34l16,0l0,0l0,34l0,34l16,34xe" fillcolor="black" stroked="f" o:allowincell="f" style="position:absolute;left:1375;top:12440;width:1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43" path="m16,41l16,37l16,0l0,0l0,37l0,33l16,43l16,40l16,37l16,41xe" fillcolor="black" stroked="f" o:allowincell="f" style="position:absolute;left:1375;top:12474;width:15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5" path="m16,45l17,42l25,8l9,0l0,33l1,31l16,45l17,43l17,43l16,45xe" fillcolor="black" stroked="f" o:allowincell="f" style="position:absolute;left:1366;top:12507;width:24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44" path="m15,44l15,43l28,14l13,0l0,29l0,28l13,44l15,44l15,43l15,44xe" fillcolor="black" stroked="f" o:allowincell="f" style="position:absolute;left:1354;top:12538;width:27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7" path="m13,47l14,46l31,16l16,0l0,29l1,27l13,47l13,46l13,46l13,47xe" fillcolor="black" stroked="f" o:allowincell="f" style="position:absolute;left:1338;top:12566;width:30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9" path="m9,49l12,46l29,20l17,0l0,27l4,24l9,49l11,48l12,46l9,49xe" fillcolor="black" stroked="f" o:allowincell="f" style="position:absolute;left:1322;top:12593;width:2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8" path="m4,38l5,38l29,25l24,0l0,13l2,13l4,38l5,38l5,38l4,38xe" fillcolor="black" stroked="f" o:allowincell="f" style="position:absolute;left:1302;top:12617;width:28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32" path="m1,32l2,32l25,25l23,0l0,7l1,7l1,32l2,32l2,32l1,32xe" fillcolor="black" stroked="f" o:allowincell="f" style="position:absolute;left:1281;top:12630;width:24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5" path="m0,25l0,25l20,25l20,0l0,0l0,0l0,25xe" fillcolor="black" stroked="f" o:allowincell="f" style="position:absolute;left:1262;top:12637;width:1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5" path="m0,23l3,25l22,25l22,0l3,0l7,1l0,23l1,25l3,25l0,23xe" fillcolor="black" stroked="f" o:allowincell="f" style="position:absolute;left:1240;top:12637;width:21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55" path="m0,20l2,22l43,55l50,33l9,0l12,1l0,20l1,22l2,22l0,20xe" fillcolor="black" stroked="f" o:allowincell="f" style="position:absolute;left:1197;top:12605;width:49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61" path="m0,17l1,20l30,61l42,42l13,0l14,3l0,17l0,18l1,20l0,17xe" fillcolor="black" stroked="f" o:allowincell="f" style="position:absolute;left:1167;top:12564;width:41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53" path="m0,10l2,14l19,53l33,39l16,0l17,4l0,10l0,12l2,14l0,10xe" fillcolor="black" stroked="f" o:allowincell="f" style="position:absolute;left:1148;top:12528;width:32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9" path="m0,2l0,5l4,39l21,33l16,0l16,2l0,2l0,4l0,5l0,2xe" fillcolor="black" stroked="f" o:allowincell="f" style="position:absolute;left:1144;top:12499;width:20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4" path="m0,1l0,2l0,34l16,34l16,2l16,4l0,0l0,1l0,2l0,1xe" fillcolor="black" stroked="f" o:allowincell="f" style="position:absolute;left:1144;top:12467;width:1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6" path="m3,0l3,0l0,33l16,36l20,2l20,2l20,4l20,2l20,2l3,0xe" fillcolor="black" stroked="f" o:allowincell="f" style="position:absolute;left:1144;top:12435;width:19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39" path="m1,0l1,4l0,37l17,39l18,7l18,11l1,0l1,3l1,4l1,0xe" fillcolor="black" stroked="f" o:allowincell="f" style="position:absolute;left:1147;top:12398;width:1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8" path="m13,0l12,1l0,37l17,48l29,12l28,14l13,0l13,1l12,1l13,0xe" fillcolor="black" stroked="f" o:allowincell="f" style="position:absolute;left:1148;top:12361;width:28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46" path="m15,0l11,5l0,32l15,46l25,19l22,25l15,0l12,2l11,5l15,0xe" fillcolor="black" stroked="f" o:allowincell="f" style="position:absolute;left:1161;top:12329;width:24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2" path="m22,1l23,0l0,17l7,42l30,25l32,24l30,25l32,24l32,24l22,1xe" fillcolor="black" stroked="f" o:allowincell="f" style="position:absolute;left:1176;top:12312;width:31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281" path="m26,23l59,0l94,5l121,28l153,65l167,121l171,177l161,226l145,267l116,281l86,267l58,242l26,201l7,152l0,100l7,47l26,23xe" fillcolor="#bf0000" stroked="f" o:allowincell="f" style="position:absolute;left:1109;top:12057;width:170;height:280;mso-wrap-style:none;v-text-anchor:middle">
                  <v:fill o:detectmouseclick="t" type="solid" color2="#40ffff"/>
                  <v:stroke color="#3465a4" joinstyle="round" endcap="flat"/>
                  <w10:wrap type="none"/>
                </v:shape>
                <v:shape id="shape_0" coordsize="40,50" path="m38,1l33,1l0,25l7,50l40,26l35,26l38,1l35,0l33,1l38,1xe" fillcolor="black" stroked="f" o:allowincell="f" style="position:absolute;left:1132;top:12043;width:39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1" path="m39,7l37,6l3,0l0,25l35,31l32,30l39,7l38,6l37,6l39,7xe" fillcolor="black" stroked="f" o:allowincell="f" style="position:absolute;left:1167;top:12044;width:38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5" path="m37,24l35,23l7,0l0,23l28,45l25,43l36,23l36,23l35,23l37,24xe" fillcolor="black" stroked="f" o:allowincell="f" style="position:absolute;left:1199;top:12051;width:3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7" path="m46,43l44,38l12,0l0,19l32,57l30,51l46,42l45,39l43,36l46,43xe" fillcolor="black" stroked="f" o:allowincell="f" style="position:absolute;left:1224;top:12075;width:45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64" path="m31,59l31,56l16,0l0,8l14,64l14,61l31,59l31,57l31,54l31,59xe" fillcolor="black" stroked="f" o:allowincell="f" style="position:absolute;left:1254;top:12118;width:30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20,61l20,55l17,0l0,2l4,58l4,53l20,60l20,58l20,55l20,61xe" fillcolor="black" stroked="f" o:allowincell="f" style="position:absolute;left:1268;top:12177;width:19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60" path="m15,60l17,57l26,8l10,0l0,48l1,46l15,60l17,58l17,55l15,60xe" fillcolor="black" stroked="f" o:allowincell="f" style="position:absolute;left:1262;top:12230;width:25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61" path="m9,61l14,55l30,14l16,0l0,41l4,36l9,61l13,60l14,55l9,61xe" fillcolor="black" stroked="f" o:allowincell="f" style="position:absolute;left:1247;top:12276;width:29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40" path="m0,39l5,39l33,25l28,0l0,14l5,14l0,39l2,40l5,39l0,39xe" fillcolor="black" stroked="f" o:allowincell="f" style="position:absolute;left:1223;top:12312;width:32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9" path="m0,24l2,25l33,39l38,14l7,0l9,1l0,24l1,25l2,25l0,24xe" fillcolor="black" stroked="f" o:allowincell="f" style="position:absolute;left:1190;top:12312;width:3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48" path="m0,21l2,22l29,48l38,25l11,0l12,2l0,21l2,22l2,22l0,21xe" fillcolor="black" stroked="f" o:allowincell="f" style="position:absolute;left:1161;top:12288;width:37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61" path="m0,16l1,19l33,61l45,42l13,0l14,3l0,16l0,18l1,19l0,16xe" fillcolor="black" stroked="f" o:allowincell="f" style="position:absolute;left:1128;top:12248;width:44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2" path="m0,10l1,14l20,62l34,49l15,0l17,4l0,10l0,11l1,14l0,10xe" fillcolor="black" stroked="f" o:allowincell="f" style="position:absolute;left:1108;top:12202;width:33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58" path="m0,0l0,6l7,58l24,52l17,0l17,6l0,0l0,3l0,6l0,0xe" fillcolor="black" stroked="f" o:allowincell="f" style="position:absolute;left:1101;top:12154;width:2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66" path="m9,0l7,7l0,60l17,66l24,13l21,20l9,0l7,3l7,7l9,0xe" fillcolor="black" stroked="f" o:allowincell="f" style="position:absolute;left:1101;top:12094;width:23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6" path="m22,0l19,3l0,26l12,46l31,22l29,25l22,0l21,1l19,3l22,0xe" fillcolor="black" stroked="f" o:allowincell="f" style="position:absolute;left:1110;top:12068;width:30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301" path="m26,89l44,54l74,19l108,0l138,15l146,21l158,47l161,74l166,107l165,142l165,173l161,208l153,247l127,280l99,301l64,301l44,293l16,252l4,208l0,180l4,159l16,125l26,89xe" fillcolor="#ff1f1f" stroked="f" o:allowincell="f" style="position:absolute;left:943;top:12595;width:165;height:300;mso-wrap-style:none;v-text-anchor:middle">
                  <v:fill o:detectmouseclick="t" type="solid" color2="#00e0e0"/>
                  <v:stroke color="#3465a4" joinstyle="round" endcap="flat"/>
                  <w10:wrap type="none"/>
                </v:shape>
                <v:shape id="shape_0" coordsize="32,53" path="m20,0l18,2l0,37l15,53l32,19l30,20l19,0l19,0l18,2l20,0xe" fillcolor="black" stroked="f" o:allowincell="f" style="position:absolute;left:962;top:12639;width:31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57" path="m31,0l30,3l0,37l10,57l40,22l38,25l31,0l30,1l29,3l31,0xe" fillcolor="black" stroked="f" o:allowincell="f" style="position:absolute;left:982;top:12602;width:39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46" path="m41,1l35,1l0,21l7,46l42,26l36,26l41,1l38,0l35,1l41,1xe" fillcolor="black" stroked="f" o:allowincell="f" style="position:absolute;left:1013;top:12581;width:41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41" path="m35,16l34,16l5,0l0,25l29,41l28,41l35,17l35,16l34,16l35,16xe" fillcolor="black" stroked="f" o:allowincell="f" style="position:absolute;left:1049;top:12582;width:34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30" path="m19,11l16,5l7,0l0,25l9,30l5,25l19,11l18,8l16,7l19,11xe" fillcolor="black" stroked="f" o:allowincell="f" style="position:absolute;left:1077;top:12598;width:18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0" path="m27,30l26,26l14,0l0,14l12,40l11,36l27,30l27,28l26,26l27,30xe" fillcolor="black" stroked="f" o:allowincell="f" style="position:absolute;left:1082;top:12609;width:26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32" path="m20,27l20,27l16,0l0,6l3,32l3,32l20,27l20,27l20,27xe" fillcolor="black" stroked="f" o:allowincell="f" style="position:absolute;left:1093;top:12639;width:19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39" path="m22,36l22,33l17,0l0,5l5,39l5,36l22,38l22,36l22,33l22,36xe" fillcolor="black" stroked="f" o:allowincell="f" style="position:absolute;left:1096;top:12666;width:21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35" path="m16,35l16,35l18,0l1,0l0,35l0,35l0,34l0,35l0,35l16,35xe" fillcolor="black" stroked="f" o:allowincell="f" style="position:absolute;left:1100;top:12702;width:17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33" path="m16,32l16,31l16,0l0,0l0,31l0,29l16,33l16,32l16,31l16,32xe" fillcolor="black" stroked="f" o:allowincell="f" style="position:absolute;left:1100;top:12737;width:15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41" path="m17,41l17,38l20,3l4,0l0,35l0,32l17,41l17,39l17,39l17,41xe" fillcolor="black" stroked="f" o:allowincell="f" style="position:absolute;left:1096;top:12766;width:19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53" path="m14,53l16,48l25,9l8,0l0,39l2,34l14,53l15,52l16,48l14,53xe" fillcolor="black" stroked="f" o:allowincell="f" style="position:absolute;left:1088;top:12798;width:24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6" path="m10,56l12,53l38,19l26,0l0,33l3,30l10,56l11,54l12,53l10,56xe" fillcolor="black" stroked="f" o:allowincell="f" style="position:absolute;left:1064;top:12832;width:37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6" path="m4,46l7,46l36,26l29,0l0,21l4,21l4,46l6,46l7,46l4,46xe" fillcolor="black" stroked="f" o:allowincell="f" style="position:absolute;left:1038;top:12862;width:35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5" path="m0,25l2,25l37,25l37,0l2,0l5,0l0,25l1,25l2,25l0,25xe" fillcolor="black" stroked="f" o:allowincell="f" style="position:absolute;left:1005;top:12883;width:36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3" path="m0,22l4,25l24,33l29,8l9,0l12,3l0,22l1,24l4,25l0,22xe" fillcolor="black" stroked="f" o:allowincell="f" style="position:absolute;left:981;top:12875;width:28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60" path="m0,16l3,20l31,60l43,41l15,0l17,5l0,14l2,17l3,20l0,16xe" fillcolor="black" stroked="f" o:allowincell="f" style="position:absolute;left:950;top:12837;width:42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6" path="m0,8l0,11l11,56l28,45l16,0l16,3l0,8l0,10l0,10l0,8xe" fillcolor="black" stroked="f" o:allowincell="f" style="position:absolute;left:939;top:12797;width:27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35" path="m1,2l1,7l5,35l21,30l18,2l18,7l1,0l0,5l1,7l1,2xe" fillcolor="black" stroked="f" o:allowincell="f" style="position:absolute;left:934;top:12770;width:20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9" path="m5,0l4,3l0,24l17,29l20,9l19,11l4,0l4,0l4,2l5,0xe" fillcolor="black" stroked="f" o:allowincell="f" style="position:absolute;left:935;top:12748;width:19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4" path="m10,0l12,0l0,33l14,44l26,11l27,11l27,11l27,11l27,11l10,0xe" fillcolor="black" stroked="f" o:allowincell="f" style="position:absolute;left:940;top:12715;width:26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50" path="m12,0l11,2l0,39l17,50l28,14l27,16l12,0l12,1l11,2l12,0xe" fillcolor="black" stroked="f" o:allowincell="f" style="position:absolute;left:950;top:12676;width:27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66" path="m16,17l27,0l39,17l40,38l39,61l23,66l10,47l0,31l16,17xe" fillcolor="black" stroked="f" o:allowincell="f" style="position:absolute;left:1179;top:12737;width:39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62" path="m12,7l24,0l35,7l39,33l27,58l16,62l6,58l0,22l12,7xe" fillcolor="#ff4f4f" stroked="f" o:allowincell="f" style="position:absolute;left:878;top:12552;width:38;height:61;mso-wrap-style:none;v-text-anchor:middle">
                  <v:fill o:detectmouseclick="t" type="solid" color2="#00b0b0"/>
                  <v:stroke color="#3465a4" joinstyle="round" endcap="flat"/>
                  <w10:wrap type="none"/>
                </v:shape>
                <v:shape id="shape_0" coordsize="39,63" path="m12,6l26,0l39,21l39,40l35,63l20,63l12,54l0,29l12,6xe" fillcolor="black" stroked="f" o:allowincell="f" style="position:absolute;left:1293;top:12415;width:38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4" path="m14,0l26,5l38,9l28,23l22,34l2,34l0,23l0,5l14,0xe" fillcolor="black" stroked="f" o:allowincell="f" style="position:absolute;left:1003;top:12775;width:37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65" path="m8,7l22,0l35,16l42,41l29,65l21,65l8,54l0,30l8,7xe" fillcolor="black" stroked="f" o:allowincell="f" style="position:absolute;left:1356;top:12768;width:41;height: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39" path="m16,0l25,0l36,0l31,17l25,29l13,39l5,29l0,17l16,0xe" fillcolor="black" stroked="f" o:allowincell="f" style="position:absolute;left:1463;top:12415;width:35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209" path="m26,15l46,0l73,0l101,15l121,47l132,81l136,121l124,160l104,188l78,205l58,209l34,195l15,162l0,120l0,81l10,42l26,15xe" fillcolor="#ff4f4f" stroked="f" o:allowincell="f" style="position:absolute;left:1031;top:12454;width:135;height:208;mso-wrap-style:none;v-text-anchor:middle">
                  <v:fill o:detectmouseclick="t" type="solid" color2="#00b0b0"/>
                  <v:stroke color="#3465a4" joinstyle="round" endcap="flat"/>
                  <w10:wrap type="none"/>
                </v:shape>
                <v:shape id="shape_0" coordsize="27,40" path="m23,0l20,2l0,17l7,40l27,24l23,26l23,0l21,0l19,2l23,0xe" fillcolor="black" stroked="f" o:allowincell="f" style="position:absolute;left:1054;top:12441;width:26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6" path="m31,0l27,0l0,0l0,26l27,26l24,26l31,0l29,0l27,0l31,0xe" fillcolor="black" stroked="f" o:allowincell="f" style="position:absolute;left:1077;top:12441;width:30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41" path="m37,19l34,16l7,0l0,26l27,41l25,38l37,20l35,17l34,16l37,19xe" fillcolor="black" stroked="f" o:allowincell="f" style="position:absolute;left:1101;top:12441;width:36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4"/>
      <w:jc w:val="center"/>
      <w:outlineLvl w:val="0"/>
    </w:pPr>
    <w:rPr>
      <w:rFonts w:cs="DecoType Naskh"/>
      <w:sz w:val="46"/>
      <w:szCs w:val="6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1:31:00Z</dcterms:created>
  <dc:creator>AL-EMAN</dc:creator>
  <dc:description/>
  <cp:keywords/>
  <dc:language>en-US</dc:language>
  <cp:lastModifiedBy>raed</cp:lastModifiedBy>
  <dcterms:modified xsi:type="dcterms:W3CDTF">2007-09-08T07:38:00Z</dcterms:modified>
  <cp:revision>4</cp:revision>
  <dc:subject/>
  <dc:title/>
</cp:coreProperties>
</file>