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ختص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س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كـأن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ـ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ا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يّ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)) 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ّ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ف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َّ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شب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ي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ب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قي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مني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ّ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شعرّا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ِشامُ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ض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لح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جّ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ن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ر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 )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ـ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ُتَأمّ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lang w:bidi="ar-IQ"/>
        </w:rPr>
        <w:t>2</w:t>
      </w:r>
      <w:r>
        <w:rPr>
          <w:rFonts w:cs="Simplified Arabic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لعلَّ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ّ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ُ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دّ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اتهـ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ّ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ا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ــ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علنّ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ّح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َ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ّ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ع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ّ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غ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َسُب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تغف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ّ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نّ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حس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علّ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علّ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عتِ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ـ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شف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سك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ّ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ش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ّ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ج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ن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ش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5" w:hAnsi="QCF_P585" w:cs="QCF_P585"/>
          <w:color w:val="000000"/>
          <w:sz w:val="36"/>
          <w:sz w:val="36"/>
          <w:szCs w:val="36"/>
          <w:rtl w:val="true"/>
        </w:rPr>
        <w:t xml:space="preserve">ﭘ  ﭙ  ﭚ  ﭛ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ورد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علّنا أعجلنــا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بعض النحويين الى أنّ هذا الحديث شاهد على إف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الاستفها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ابعهم في ذلك بعض شراح الح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 xml:space="preserve">     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يل إن البصريين يعدّون القول بإفادتها الاستفهام خطأ وهي عندهم في هذا الحديث للإشفاق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ي حين ذهب العيني إلى أنها للتحقيق إذ 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لمة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لإفادة التحقيق فمعنا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أعجلنا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راجح عندي من هذه الأقوال إفادتها معنى الاستفهام ؛ لوجود القرينة وهي قول الأنصاري بعد 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ع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حرف جواب لا يكون إلّا بعد سؤال ، فدلّ ذلك على 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استفهام ؛ فضلاً عن أن سياق الحديث الشريف يحتمل 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علها تحبسنا ألم تكن قد طافت معكن بالبي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كرم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ليس للترجي بل للاستفهام أو للظ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هو ما ذهب إليه العي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هذا الموضع ليست للاستفهام وإنما خرجت لإفادة معنى الإشفاق ؛ لما فيه من توقع المكروه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تحبس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منعنا من الخروج من مكة الى المدينة ، ولا شك في أنّ هذا المنع مكروه لما يترتب عليه من تأخير من أداء مناسك الحج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ثبت بعض النحويين مجي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جعلوا منه 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علّكَ يوماً أنْ تُلمَّ ملمةٌ      عليكَ من اللاتي يدْعنكَ أجدع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للوا مجيئها بهذا المعنى بدخ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خبر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ا يدريك لعل الله اطّلعَ على أهل بدر فقال اعملوا ما شئت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جعل  جماعة من علماء اللغة من هذا الحديث شاهداً على إف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نسب ابن منظور في اللسان الى ابن الأثير ال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ظَنَّ بعضهم أن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من جهة الظن والحسبان ،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يس كذلك وإنّما هي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عسى ولعل من الله تحقيق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ابعه الزبيدي في ذلــك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يأتي أحدَكم الشيطان في صلاته ، فيق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ذكر كذا ، اذكر كذا ، حتى ينفتل ، فلعلَّهُ أن لا ي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لعلّهُ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عسى أن لا ي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عني إذا كان الشيطان يفعل كذا فعسى الرجل ألّا يفعل وإدخال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خبره دليل ع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عل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بمعنــ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Andalus"/>
          <w:sz w:val="46"/>
          <w:szCs w:val="46"/>
          <w:lang w:bidi="ar-IQ"/>
        </w:rPr>
      </w:pPr>
      <w:r>
        <w:rPr>
          <w:rFonts w:cs="Andalus" w:ascii="Simplified Arabic" w:hAnsi="Simplified Arabic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sz w:val="46"/>
          <w:szCs w:val="46"/>
          <w:lang w:bidi="ar-IQ"/>
        </w:rPr>
      </w:pPr>
      <w:r>
        <w:rPr>
          <w:rFonts w:cs="Andalus"/>
          <w:sz w:val="46"/>
          <w:sz w:val="46"/>
          <w:szCs w:val="46"/>
          <w:rtl w:val="true"/>
          <w:lang w:bidi="ar-IQ"/>
        </w:rPr>
        <w:t>المبحث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ثاني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 xml:space="preserve">: </w:t>
      </w:r>
      <w:r>
        <w:rPr>
          <w:rFonts w:cs="Andalus"/>
          <w:sz w:val="46"/>
          <w:sz w:val="46"/>
          <w:szCs w:val="46"/>
          <w:rtl w:val="true"/>
          <w:lang w:bidi="ar-IQ"/>
        </w:rPr>
        <w:t>الأدوات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مختصة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بالدخو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على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أفعا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>: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Times New Roman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*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لمـّ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ا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ّ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ض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ن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>) 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غ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ا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جاءَ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غ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نته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ّر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و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ر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Simplified Arabic"/>
          <w:sz w:val="32"/>
          <w:szCs w:val="32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93" w:hAnsi="QCF_P493" w:cs="QCF_P493"/>
          <w:color w:val="000000"/>
          <w:sz w:val="36"/>
          <w:sz w:val="36"/>
          <w:szCs w:val="36"/>
          <w:rtl w:val="true"/>
        </w:rPr>
        <w:t xml:space="preserve">ﮨ  ﮩ   ﮪ  ﮫ  ﮬ  ﮭ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ين آسفونا ، و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33" w:hAnsi="QCF_P233" w:cs="QCF_P233"/>
          <w:color w:val="000000"/>
          <w:sz w:val="36"/>
          <w:sz w:val="36"/>
          <w:szCs w:val="36"/>
          <w:rtl w:val="true"/>
        </w:rPr>
        <w:t xml:space="preserve">  ﮃ  ﮄ  ﮅ  ﮆ</w:t>
      </w:r>
      <w:r>
        <w:rPr>
          <w:rFonts w:ascii="QCF_P233" w:hAnsi="QCF_P233" w:cs="QCF_P233"/>
          <w:color w:val="0000A5"/>
          <w:sz w:val="36"/>
          <w:sz w:val="36"/>
          <w:szCs w:val="36"/>
          <w:rtl w:val="true"/>
        </w:rPr>
        <w:t>ﮇ</w:t>
      </w:r>
      <w:r>
        <w:rPr>
          <w:rFonts w:ascii="QCF_P233" w:hAnsi="QCF_P233" w:cs="QCF_P233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ين ج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ذلك ما جاء في الح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ما رجعت ـ لما رأيت من اهتمام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العيني إلى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ظرف بمعنى حين ؛ لاختصاصها بالفعل الماضي ، واقتضائها جملتين وجدت ثانيتهما عن وجود أولاهما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ا جاءني أكرمْته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ذهب جماعة من النحو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ى أن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 تخرج للاستثناء بمنزلة إلّ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استثنائية في لغة هذيل فإنهم يجعل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نحو قول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شدتكَ الله لمّا فعلت كذا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أسألك إلّا فعلك كذا ، 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1" w:hAnsi="QCF_P591" w:cs="QCF_P591"/>
          <w:color w:val="000000"/>
          <w:sz w:val="36"/>
          <w:sz w:val="36"/>
          <w:szCs w:val="36"/>
          <w:rtl w:val="true"/>
        </w:rPr>
        <w:t xml:space="preserve">ﭜ  ﭝ          ﭞ  ﭟ  ﭠ  ﭡ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معنى ما كل نفسٍ إلّا عليها حاف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استثنائية في الحديث الشريف ، نحو ما جاء في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ح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د عزمتُ عليكم لَمَا جمعتُم حَطَباً وأوقدتم نار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يل في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ا جمعتم بالتخفي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جاء بالتشديد أ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ّا جمعتم وجاء لمّا بمعنى كلمة إلّا للاستثناء ومعنا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أطلب منكم إلّا جمعك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Andalus"/>
          <w:sz w:val="52"/>
          <w:szCs w:val="52"/>
          <w:lang w:bidi="ar-IQ"/>
        </w:rPr>
      </w:pPr>
      <w:r>
        <w:rPr>
          <w:rFonts w:cs="Andalus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 w:val="52"/>
          <w:szCs w:val="52"/>
          <w:rtl w:val="true"/>
          <w:lang w:bidi="ar-IQ"/>
        </w:rPr>
        <w:t>المبحث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ثالث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Cs w:val="52"/>
          <w:rtl w:val="true"/>
          <w:lang w:bidi="ar-IQ"/>
        </w:rPr>
        <w:t xml:space="preserve">: </w:t>
      </w:r>
      <w:r>
        <w:rPr>
          <w:rFonts w:cs="Andalus"/>
          <w:sz w:val="52"/>
          <w:sz w:val="52"/>
          <w:szCs w:val="52"/>
          <w:rtl w:val="true"/>
          <w:lang w:bidi="ar-IQ"/>
        </w:rPr>
        <w:t>الأدوات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مشترك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بالدخو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على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أسماء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والأفعا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إلّ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الأدوات التي وضعت في الأصل للاستثناء ، إذ نالت حظاً وافراً من اهتمام النحويين حتى صرّح كثير منهم بأنها أم الباب ؛ وذلك لصلاحها في الوقوع في كل مكان تصلح فيه أدوات الاستثناء الأخ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ضلاً عن ذلك فإنّ النحويين كانوا يطلقون على باقي أدوات الاستثناء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 جاء بمعنى 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يقول سيبو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رف الاستثن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ا جاء من الأسماء فيه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جاء من الأفعال فيه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فيه ذلك المعنى من حروف الإضاف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رى أبو البقاء العكبري أنها أصل أدوات الاستثناء لوجه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ا حرف ، وأنَّ الموضوع لإفادة المعاني الحروف كالنفي والاستفهام والنداء 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ا تقع في جميع أبواب الاستثناء للاستثناء فقط ، على حين يقع غيرها في أمكنة مخصوصة منها ولا يستعمل في أبواب أخ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ابعه ابن يعيش في ذلك ، إذ علل كون هذه الأداة الأصل في الاستثناء ب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صل الاستثناء أن يكون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نّما هي الأصل ؛ لأنها حرف وإنّما ينقل الكلام من حدٍّ الى حدِّ بالحروف كما نق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 قامَ زيدٌ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كلام من الإيجاب الى النفي ، كذلك حرف الاستفهام ينقل الخبر الى الاستخبار في 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قامَ زيدٌ ؟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كذلك حرف التعريف ينقل الكلام من النكرة الى المعرفة ، فعلى هذا 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ي الأصل ؛ لأنها تنقل الكلام من العموم الى الخصوص ، وتكتفي من ذكر المستثنى فيه إذا ق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 قامَ زيدٌ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عداها مما يستثنى به فموضوع موضعها ، ومحمول عليها للمشابهة بين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خلاف فيها من حيث البساطة والترك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ختلف النحاة في تركيبها من عدمه ، فذهب فريق منهم الى أنها مركبة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شدّدة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اطفة ثم خُفف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كثرة الاستعمال وأدغمت 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أصبحتا حرفاً واحداً ، وقد نسب هذا القول الى الكوفيين عامة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لكن هناك من النحويين من نسبه الى الفراء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على حين نسبه بعضهم الى البغداديين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كتفى بعضهم بذكر تركيبها ولم ينسبه الى قائل مع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الفريق الثاني الى أنّها بسيطة ، وهو قول سيبوي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غيره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حقُّ أنّ القول بتركيبها فيه نظر ؛ لأننا لو سلمنا بأنها مركبة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شددة التي خففت بعد ذلك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اطفة لوجب أن لا تعمل ؛ ل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شددة إذا خففت بطل عملها ، فضلاً عن أنّ الأصل في الحروف البساطة وليس التركيب ، وبهذا يترجح عندي ما ذهب إليه الفريق 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ضعت هذه الأداة للاستثناء أصلاً ، فأخرجت ما بعدها من حكم ما قبلها ، ولكنها قد تخرج عن ذلك الأصل الذي عرفت به الى معانٍ أُخَر فتحتفظ بمعنى الاستثناء في بعضها ، أو تبتعد عنه في بعضها الآخر ، وقد أفادت 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ذكر سيبويه هذا المعنى وأفرد له باباً خاصاً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اب ما يكون ف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بعده وصفاً بمنزلة مثل وغ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ثّل له ب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23" w:hAnsi="QCF_P323" w:cs="QCF_P323"/>
          <w:color w:val="000000"/>
          <w:sz w:val="36"/>
          <w:sz w:val="36"/>
          <w:szCs w:val="36"/>
          <w:rtl w:val="true"/>
        </w:rPr>
        <w:t>ﯟ  ﯠ     ﯡ       ﯢ  ﯣ    ﯤ  ﯥ</w:t>
      </w:r>
      <w:r>
        <w:rPr>
          <w:rFonts w:ascii="QCF_P323" w:hAnsi="QCF_P323" w:cs="QCF_P323"/>
          <w:color w:val="0000A5"/>
          <w:sz w:val="36"/>
          <w:sz w:val="36"/>
          <w:szCs w:val="36"/>
          <w:rtl w:val="true"/>
        </w:rPr>
        <w:t>ﯦ</w:t>
      </w:r>
      <w:r>
        <w:rPr>
          <w:rFonts w:ascii="QCF_P323" w:hAnsi="QCF_P323" w:cs="QCF_P323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إنه لا يجوز فيه الاستثناء ؛ لأنه يفسد المعنى 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هذا الموضع لا يمكن حملها على الاستثناء ؛ لأن الاستثناء هو إخراج القليل من الكثير ، أو الجزء من الكل والله تعالى ليس جزءاً من الآلهة وبناءً على ذلك ف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صفة لا غي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مواضع عديدة ، منها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لدّرهَمُ بالدّرهَم ِ والدينارُ بالدينارِ وَلا فَضْلَ بينَهُما إلّا وَزن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هذه الجملة مستأنفة وهي مبتدأ خبره محذوف وتقدير الكل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درهَمُ بالدّرهَم والدينارُ بالدينار يجوز بيعه ، 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فضل بينهما كالتفسير لها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وزنا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دل م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 فضل بينه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ي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قدير الكلام ه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غير أن توزنوا وزناً مساوي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لسندي الى أنها للقصر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فضلَ يفسد البيع إلّا ما كان في الوزن وأما ما كان من جهة الجودة والرّداءة فلا عبرة ب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زالُ أَحَدُكُمْ في صلاةٍ ما دامَتِ الصّلاة تَحْبِسُهُ لا يَمنَعُهُ أنْ يَنقَلِبَ إلى أَهلِهِ إلّا الصَلاة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 ينقلب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صدرية في محل الرفع على الفاعلية 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يمنعه الانقلاب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رواح إلى أهله إلّا الصلاة ، 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ير</w:t>
      </w:r>
      <w:r>
        <w:rPr>
          <w:rFonts w:cs="Simplified Arabic" w:ascii="Simplified Arabic" w:hAnsi="Simplified Arabic"/>
          <w:sz w:val="32"/>
          <w:szCs w:val="32"/>
          <w:rtl w:val="true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فة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تسع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تسع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ائ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حصَا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َنَّ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0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ئة إلّا واحد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دل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سعة وتسع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ائدته التأكيد ، والمبالغة في التقدير ، والمنع من الزيادة في القياس ، هذا على روا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النصب ، و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ّا واحد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صوب على الاستثناء وبالرفع على أن 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تكون صفة ل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جُمُعَةَ حَقٌ واجِبُ على كلِّ مُسْلِمٍ في جَماعةٍ إلّا اربَعَةً عبدُ مَمْلوكٌ أوْ امرأةٌ أو صَبيٌ أو مَريض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ا بعده مجرور صفة لمسلم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كلِّ مسلم غير عبدٍ مملوكٍ ، أو امرأةٍ ، أو صبيٍّ ، أو مريضٍ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مواضع متعددة في الحديث الشريف وهي بذلك تكون قد أفادت الاستدراك في الاستثناء المنقطع ، ولما كان الاستثناء المنقطع لا إخراج فيه ؛ لأن الاسم الواقع بع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جنساً من الذي قبلها فإ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هذا الضرب لا تفيد الاستثناء بل تفيد الاستدراك فهي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هو مذهب جمهور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ن شواهد ورودها بهذا المعنى في الحديث الشريف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موتُ لمسلمٍ ثلاثةٌ من الوَلَدِ فَيَلِجَ النّارَ إلّا تحلِّةَ القَسَم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بن عبد البر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ك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يحتمل أن يكون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ّا تَحلِّة القسَ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ثناء منقطعاً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كن تحلّةَ القَسم وهذا معروف في اللغة ، وإذا كان ذلك كذلك ف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ن تمسه النار إلّا تحلّة القسم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مسه النار أصلاً كلاماً تاماً ثم ابتدأ إلّا تحلّة القسم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كن تحلّة القسم لا بد من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لزمخشر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على بابها في الاستثناء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مسّه النار إلا مَسَّةً يسيرةً مثل تحليل قسم الحلف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يحتمل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لا مقدار تحلّة القسم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بعضهم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مسّه النار كثيراً ولا قليلاً ولا    تحلّة القس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ا ذهب اليه ابن عبد البر ؛ لوجود القرينة وهي أن الاستثناء الوارد في الحديث الشريف هو من قبيل الاستثناء المنقطع ،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نوع من الاستثناء تأول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؛ لأن الأخيرة للاستدراك بعد النفي ، فيوجب بها للثاني ما ينفي عن الأول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فضلاً عن أن سياق الحديث الشريف  يحتمل هذا المعنى والله أعل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وكلُّ أُمَّتي مُعافَى إلّا المُجاهِر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روي الحديث الشريف برف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جاهرو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لّلَ العيني ذلك ب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 المجاهرو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الرفع على قول الكوفيين ؛ لأن الاستثناء منقطع و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كن المجاهرون بالمعاصي لا يعافون ، فالمجاهرون مبتدأ والخبر محذو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كر ابن حجر أن للكوفيين في رف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جاهرو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مذهبا آخ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أن يجعلو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عطف وما بعدها معطوف على ما قبل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يل إنه مستثنى من 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عاف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في معنى النفي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ل أمتي لا ذنب عليهم إلّا المجاهـر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لأن الاستثناء منقطع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عاف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معنى النفي فيكون استثناءً من كلام تام غير موج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 أجد أحداً من النحويين مَنْ ذكر ل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ذا المعنى بيد أنه ورد في الحديث الشريف في قوله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ا نَقَصَ عِلْمِي وَعِلْمُكَ مِنْ عِلْمِ اللهِ إلّا مِثْلَ ما نَقَصَ هذا العُصْفُورُ مِن البَحرِ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إمـام النوو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ا نقص علمي وعلمك من علم الله ولا مثل ما أخذ هذا العصفور ؛ لأنّ علم الله تعالـى لا يدخلـه نقص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تابعـه العين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بن حجـ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كر بعض النحويين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23" w:hAnsi="QCF_P023" w:cs="QCF_P023"/>
          <w:color w:val="000000"/>
          <w:sz w:val="36"/>
          <w:sz w:val="36"/>
          <w:szCs w:val="36"/>
          <w:rtl w:val="true"/>
        </w:rPr>
        <w:t xml:space="preserve">  ﮤ  ﮥ  ﮦ    ﮧ  ﮨ  ﮩ   ﮪ  ﮫ   ﮬ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لا الذين ظلموا ، وقول الشاعر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بالمدينةِ دارٌ غيرُ واحدةٍ      دارِ الخليفةِ إلّا دار مروان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ول الآخ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ُّ أخٍ مفارقهُ أخوهُ         لعَمْرُ أبيكَ إلّا الفرقدانِ 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دار مروان ، والفرقدان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هما يفترقا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شواهد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موتُ لمُسلِم ثلاثة مِن الوَلَدِ فَيَلِجَ النّارَ إلّا تَحِلّةَ القَسَم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سيوطي إ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فيدة للجمع، و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مسه النار كثيراً ولا قليلاً ولا مقدار تحلّة القس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تابعة الزرقاني في ذكر هذا المعنى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يجـا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كر العيني إف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هذا المعنى وجعل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ُخْرِجُكُمْ إلّا فِراراً مِنْ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إذ 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جه طائفة النصب على الحال ، وجعلو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إيجاب لا للاستثناء وتقد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تخرجوا إذا لم يكن خروجكم إلّا فراراً من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ئ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لْ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بِس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بس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ْت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هليـ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2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أمّـ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ـ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05" w:hAnsi="QCF_P005" w:cs="QCF_P005"/>
          <w:color w:val="000000"/>
          <w:sz w:val="36"/>
          <w:sz w:val="36"/>
          <w:szCs w:val="36"/>
          <w:rtl w:val="true"/>
        </w:rPr>
        <w:t xml:space="preserve">  ﮆ  ﮇ  ﮈ  ﮉ  ﮊ  ﮋ  ﮌ   ﮍ</w:t>
      </w:r>
      <w:r>
        <w:rPr>
          <w:rFonts w:ascii="QCF_P005" w:hAnsi="QCF_P005" w:cs="QCF_P005"/>
          <w:color w:val="0000A5"/>
          <w:sz w:val="36"/>
          <w:sz w:val="36"/>
          <w:szCs w:val="36"/>
          <w:rtl w:val="true"/>
        </w:rPr>
        <w:t>ﮎ</w:t>
      </w:r>
      <w:r>
        <w:rPr>
          <w:rFonts w:ascii="QCF_P005" w:hAnsi="QCF_P005" w:cs="QCF_P005"/>
          <w:color w:val="000000"/>
          <w:sz w:val="36"/>
          <w:sz w:val="36"/>
          <w:szCs w:val="36"/>
          <w:rtl w:val="true"/>
        </w:rPr>
        <w:t xml:space="preserve">  ﮏ  ﮐ  ﮑ  ﮒ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ئ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ّ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63" w:hAnsi="QCF_P063" w:cs="QCF_P063"/>
          <w:color w:val="000000"/>
          <w:sz w:val="36"/>
          <w:sz w:val="36"/>
          <w:szCs w:val="36"/>
          <w:rtl w:val="true"/>
        </w:rPr>
        <w:t xml:space="preserve">ﯝ  ﯞ  ﯟ  ﯠ  ﯡ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ديْكمُ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لك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بِِ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ط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وى</w:t>
      </w:r>
      <w:r>
        <w:rPr>
          <w:rFonts w:cs="Simplified Arabic"/>
          <w:sz w:val="32"/>
          <w:szCs w:val="32"/>
          <w:rtl w:val="true"/>
        </w:rPr>
        <w:t>) 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و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كِّ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QCF_BSML" w:hAnsi="QCF_BSML" w:cs="QCF_BSML"/>
          <w:color w:val="000000"/>
          <w:sz w:val="47"/>
          <w:szCs w:val="47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طلق</w:t>
      </w:r>
      <w:r>
        <w:rPr>
          <w:rFonts w:cs="Simplified Arabic"/>
          <w:sz w:val="32"/>
          <w:szCs w:val="32"/>
          <w:rtl w:val="true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07" w:hAnsi="QCF_P307" w:cs="QCF_P307"/>
          <w:color w:val="000000"/>
          <w:sz w:val="36"/>
          <w:sz w:val="36"/>
          <w:szCs w:val="36"/>
          <w:rtl w:val="true"/>
        </w:rPr>
        <w:t xml:space="preserve">ﭖ  ﭗ  ﭘ  ﭙ  ﭚ      ﭛ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مٌ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س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ز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ن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ّ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ز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ج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ج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نش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ِب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طَّل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vertAlign w:val="superscript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ت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َّمي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3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حَتّـى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600" w:hAnsi="QCF_P600" w:cs="QCF_P600"/>
          <w:color w:val="000000"/>
          <w:sz w:val="36"/>
          <w:sz w:val="36"/>
          <w:szCs w:val="36"/>
          <w:rtl w:val="true"/>
        </w:rPr>
        <w:t xml:space="preserve">ﮎ  ﮏ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حرف غاية ينصب الأفعال المستقبلة بإضما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إنه يجر الأسماء بإضما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>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لمبرد الى أن الفعل إنّما ينصب بعدها بإضما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وذلك ل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عوامل الأسماء الخافضة لها ، وتدخل الثاني فيما دخل فيه الأول من المعنى ؛ لأنَّ معناها إذا خفضت كمعناها إذا نسق بها ، فلذلك خالفـــ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رّق الزمخشري بينها وبي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عناها إلّا أنها تفارقها في أنّ مجرورها يجب أن يكون آخر جزء من الش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يلاقي آخر جزء منه ؛ لأن الفعل المعدّى بها ، الغرض فيه أن يقتضي ما تعلق به شيئاً فشيئاً حتى يأتي عليه ، وذلك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كلت السمكة حتى رأسها ، ونمت البارحة حتى الصباح ، ولا 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ى نصفها أو ثلثها كما 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ى نصفها أو ثلثها ، ومن حقها أن يدخل ما بعدها فيما قبل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تدخل على مضمر ف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ّاه كما 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يـ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ختلفت معاني هذه الأداة باختلاف ورودها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جار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بمعنى الغاية ؛ لأنها تضارع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جارة في المعنى والعمل ، والاستعمال الأول لها أن يليها مضارع منصوب ، ف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َلا تَزالُ هذهِ الأُمَّةُ ظاهرينَ على مَنْ خالَفَهُمْ حَتى يأتيَ أمرُ الل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إنْ قلت إذا ك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كون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يأتي أمر الل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أن يأتي أمر الله هل يكون بينهما فرق ؟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عم بينهما فرق ؛ لأنّ مجرو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ب أن يكون آخر جزء من الشيء أو ما يلاقي آخر جزء من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ذا مَقعَدُكَ حَتى يَبعَثُكَ الل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طائفة من شر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غاية ، قال السن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تمل أن الإشارة الى القبر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بر مقعدك الى أن يبعثك الله الى المقعد المعروض 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اية ل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ُرِض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رضُ عليك إلى البعث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بن حج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ناو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باركفور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ُمِرتُ أنْ أُقاتِلَ الناسَ حَتى يَشهَدو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جاء في المرقاة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اية ل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رت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قات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أولى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ى أن يأتوا بأربعة أشي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عل المقصود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أو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الغاية تتعين للمقاتلة ، لأنها قابلة للاستمرار ولا يصح أن تكون غاية للأمر ؛ لأنه ليس كذلك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قبلُ اللهُ صلاةَ أَحَدِكُم إذا أَحدَثَ حَتى يَتوضأ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توضأ معنا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تطهر بماء أو ترا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انتهاء الغاي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بتدائ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ي التي يبتدئ الكلام بعدها ، وتأتي فيه مقترنة بالغاية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ها تأتي مع ابتداء هذه الغاية ، وهي في أكثر مواضعها مقتصرة على الدخول على الجملة الشرطية ، وذلك نحو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َيأتيَنَّ عَلى أُمَّتي ما أتى على بَني إسرائيلَ حَذوَ النَّعلِ بالنَّعلِ حَتّى إنْ كانَ مِنهُم مَنْ أتى أُمهُ علانيةً لَكانَ في أُمَّتي مَنْ يَصنَعُ ذلِ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هنا ابتدائية والواقع بعدها جملة شرطية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ِنْ شيءٍ كُنْتُ لَمْ أرهُ إلّا قَدْ رأيْتَهُ فيْ مَقامي هذا حَتّى الجَنّةُ والنّار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الجنة والنا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وز فيهما الرفع والنصب والجر ، أمّا الرّفع فعلى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بتدائية والجنة تكون مرفوعاً على أنه مبتدأ محذوف الخبر 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ى الجنة مرئية والنّار عطف عليه كما في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كلت السمكة حتى رأسها برفع الرأس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أسها مأكول وهو أحد الأوجه الثلاث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ِنْ مُصيبَةٍ تُصيبُ المُسلِمَ إلّا كَفَّرَ اللهُ بها عَنهُ حَتى الشّوكةُ يُشاكُ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ابتدائية والشوكة مبتدأ ، والجملة الفعلي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شاكه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خبره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غاية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ى ينتهي الى الشوكة ، أو عطفاً على لفظ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صيبة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ناصب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الداخلة على الفعل المضارع فتنصبه بنفسها ، وهو رأي الكوفيين ، 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ناصبة في مواضع متعددة في الحديث الشريف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إنَّ الرَجُلَ مِنْكُمْ لَيَعْمَلُ حتّى ما يكونُ بَينَهُ وبينَ الجَنَّة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ما يكو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هي الناصبة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افية ولفظ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كو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صوبة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غير كافة لها من العم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بن حجــ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ناو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وّز بعضهم 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هنا ابتدائية فيكون بالرفع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عاطفة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كو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رفع عطفا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َعْمَلُ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اطفـ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لمعطوف بها شرط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يكون بعض ما قبلها ، أو كبعضه ، فمثال كونه بعض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م الحجاج حتى المشاة ، ومثال كونه كبعض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م الصيادون حتى كلابهم 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 يكون غاية لما قبلها في زيادة أو نقص ، والزيادة تشمل القوة والتعظيم ، والنقص يشمل الضعف والتحقير ، وقد اجتمعت الزيادة والنقص في قول الشاعر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هرناكُم حتى الكُماةَ فإنَّكُمْ      لتَخشوننا حتى بَنينا الأصاغِرا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اطفة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 اللهَ وَمَلائِكَتهُ وأهلَ السمواتِ والأرضِ حتى النَّملةَ في جُحرِها وحتى الحوتَ لَيُصَلّونَ على مُعَلّم ِ ِالناسِ الخير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روي    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النمل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نصب ع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اطفة ، وبالجر على أنّها جارة ، وبالرفع على أنّها ابتدائية ، والأول اصح كما يرى عدد من شراح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كَ لَن تُنفِقَ نَفَقةً تَبتَغي فيها وَجهَ اللهِ إلّا أُحُرْتَ عَليها حَتى ما تَجعَلَ في فيّ امرأتِك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زرق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اطف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ّا أجرت بتلك النفقة حتى بالشيء الذي تجعله في فم امرأتك ولا يرد أن شرط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اطفة على المجرور وإعادة الخافض ؛ لأنّ ابن مالك قيده بأن لا تتعين للعطف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جبت من القوم حتى بنيهم ، ومذهب الكوفيين جواز العطف على الضمير المخفوض بغير إعادة الخافض واختاره ابن مالك لكثرة شواهده نثراً ونظماً على أنه لو جعل العطف على المنصوب المتقدم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ن تنفق نفقة حتى الشيء الذي تجعله في فيّ امرأتك لاستقام ولم يرد شيئاً مما</w:t>
      </w:r>
      <w:r>
        <w:rPr>
          <w:rFonts w:cs="Simplified Arabic" w:ascii="Simplified Arabic" w:hAnsi="Simplified Arabic"/>
          <w:sz w:val="32"/>
          <w:szCs w:val="32"/>
          <w:rtl w:val="true"/>
        </w:rPr>
        <w:br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قد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أَعتَقَ رَقَبَةً مُسْلِمَةً أعْتَقَ اللهُ بكُلِّ عُضْوٍ مَنهُ عُضْواً مِنَ النّارِ حَتى فَرْجَهُ بفَرْج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بعضهم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عاطفة ؛ لوجود شرائط العطف فيها في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رج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نصب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لقاري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فرج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نصب عطف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ضوا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بع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أدون مما قبله كقول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ج الناس حتى المشا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عتق الله     فرج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هذه الأقوال ما ذهب اليه العيني من كونها ناصبة للفعل المضارع ؛ ل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يست كافة عن العمل إنما هي عاملة عملت النفي في الفعل الذي بعدها إذ لا يمكن أن تقوم أداة ما بالعمل والكف عنه في الوقت نفس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دريج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عدد من الأحاديث الشريف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َنْ يَشْبعَ المؤمِنُ مِن خيرٍ يَسمَعُهُ حتى يكونَ مُنتهاهُ الجنّة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به استلذاذه بالمسموع بالتذاذه بالمطعوم ؛ لأنه أرغب وأشهى وأكثر اتباعاً لتحصيله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دريج في استماع الخير والترقي في استلذاذه والعمل به الى أن يوصله الجنة ويبلغه إياها ؛ لأنّ سماع الخير سبب العمل والعمل سبب دخول الجنة ظاهراً ولما كان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شبع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علاً مضارعاً يكون فيه دلالة على الاستمرار تعلق ب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>) 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ثن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بعض النحويين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ذا المعنى ، فقد ذكر ابن مالك أنها تكون مرادفة ل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ا أ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مثّل لها ب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َ العطاءُ مِنَ الفُضولِ سماحةً      حتى تجودَ وما لديكَ قليلُ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ا أن تجود وهو استثناء منقطع ؛ لأن الجود في حالة قلّةِ المال ليس من جنس المستثنى منه وهو العطاء في حالة الكثر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ن مَولودٍ في بني آدم إلا يُولَدُ على الفِطرةِ حتى يكون أبواهُ يهودانِهِ أو يُنصِّرانِهِ أو يمجسان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قل السيوطي في الهمع قول ابن هشام الخضراو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ي أنه يجوز أن ي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الفطر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الاً من الضمير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ول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وضع خبر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ا أ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نقطعة 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ا أن يكون أبواه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كن أبواه يهودانه أو ينصران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قبَلُ اللهُ صلاةَ أَحَدِكُمُ إذا أَحدَثَ حَتى يَتَوضّأ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قاري في المرقاة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استثناء المنقطع ، فيكون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يقبلُ اللهُ صلاةَ أحدِكم إلا أن يتوضأ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الفه بعض شراح الحديث إذ عدّوها لانتهاء الغاية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م قبول الصلاة الى أن يتوضأ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ّ أنّ التسليم ب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لانتهاء الغاية فيه نظر ؛ لأن سياق الحديث يأبى هذا المعنى ، فانتفاء القبول متأتٍ من انتفاء الصحة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الصلاة لا تقبل أصلاً إلّا أن يزال الحدث بالوضوء ، فضلاً عن أن حملها على معنى انتهاء الغاية يستدعي أن يكون الوضوء آخر جزء من الصلاة ، أو ملاقياً لآخر جزء منها وهو ما لم يتحقق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ل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Arabesque" w:hAnsi="AGA Arabesque" w:cs="Simplified Arabic"/>
          <w:sz w:val="36"/>
          <w:szCs w:val="36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امة كونها لهذا المعنى أن يحسن في موضع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عليل في مواضع متعددة في الحديث الشريف ، من ذلك قــ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تّى يكونَ بَعْضُهُمْ يُهْلِكُ بَعْض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كي يكون بعض أمتك يهلك بعض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إنَّ اللهَ أوحى إليَّ أنْ تواضَعوا حَتى لا يَفْخَرَ أحَدٌ على أحَد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 لا يفخ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تعلق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ح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بفتح الخاء من الفخر وهو ادعاء العظمة والكبرياء والشرف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ي لا يتعاظم أحد على أحد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عنى غريب لم أجد من النحويين من ذكره مع معاني حتى ، بيد أن السيوطي أشار الى أن الإمام النووي ذكر ذلك المعنى وجعل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خُذوا مِن العَمَلِ ما تطيقونَ فإنَّ اللهَ لا يَملُّ حتى تَملُّو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سيوط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يه أنّ الدوام على قليل ينشط أصلح من كثير لا ينشط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إنها على بابها في انتهاء الغاية وإنما أطلق هذا اللفظ على جهة المقابلة اللفظية مجازاً إذ تكون إحدى اللفظتين موافقة للأخرى وإن خالفت معناها كما قال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30" w:hAnsi="QCF_P030" w:cs="QCF_P030"/>
          <w:color w:val="000000"/>
          <w:sz w:val="36"/>
          <w:sz w:val="36"/>
          <w:szCs w:val="36"/>
          <w:rtl w:val="true"/>
        </w:rPr>
        <w:t xml:space="preserve"> ﮎ  ﮏ  ﮐ  ﮑ    ﮒ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معنا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جازوه على اعتدائه فسماه اعتداء وهو عدل لتزدوج اللفظة الثانية مع الأول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ا ذهب إليه الإمام النووي من كو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ه يستقيم وسياق الحديث الشريف ، فضلاً عن أن القول بأنها للغاية يحتاج الى تأويل ومعلوم أن ما لا يحتاج الى تأويل أولى وأجدر بالقبول مما يحتاج الى تأويل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َميتُ عليهِ الدّرعَ حتى وجههُ      من حَرِّها يّومَ الكريهةِ أشفعُ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جهه من حر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نما جاز وقوع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لأن الواو للجمع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غاية والشمول والمعنيان متقاربا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فيدة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ُلُّ شَيءٍ بِقَدَرٍ حتى العَجزُ والكيْس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كر ابن هشام الأنصار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مطلق الجمع كالواو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صاحب مشارق الأنوار 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حين عدّها بعض شراح الحديث لانتهاء الغاية ، 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أوجه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جار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معنى الحديث يقتضي الغاية ؛ لأنه أراد بذ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اكتساب العباد وأفعالهم وإن كانت معلومة لهم ومرادة منهم فلا تقع مع ذلك منهم إلا بمشيئة ال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ا ذهب إليه القائلون ب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ذلك ما يناسب سياق الحديث ، فكل الأمور التي تخص الإنسان هي بقضاء الله وقدره وبضمنها العجز والكيس ، ف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اطفة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ل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بعدها مبتدأ محذوف الخبر ،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ى العجز والكيس كذلك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ئنات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2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85">
    <w:charset w:val="00"/>
    <w:family w:val="auto"/>
    <w:pitch w:val="variable"/>
  </w:font>
  <w:font w:name="Simplified Arabic">
    <w:charset w:val="b2"/>
    <w:family w:val="auto"/>
    <w:pitch w:val="variable"/>
  </w:font>
  <w:font w:name="QCF_P493">
    <w:charset w:val="00"/>
    <w:family w:val="auto"/>
    <w:pitch w:val="variable"/>
  </w:font>
  <w:font w:name="QCF_P233">
    <w:charset w:val="00"/>
    <w:family w:val="auto"/>
    <w:pitch w:val="variable"/>
  </w:font>
  <w:font w:name="QCF_P591">
    <w:charset w:val="00"/>
    <w:family w:val="auto"/>
    <w:pitch w:val="variable"/>
  </w:font>
  <w:font w:name="QCF_P323">
    <w:charset w:val="00"/>
    <w:family w:val="auto"/>
    <w:pitch w:val="variable"/>
  </w:font>
  <w:font w:name="QCF_P023">
    <w:charset w:val="00"/>
    <w:family w:val="auto"/>
    <w:pitch w:val="variable"/>
  </w:font>
  <w:font w:name="QCF_P005">
    <w:charset w:val="00"/>
    <w:family w:val="auto"/>
    <w:pitch w:val="variable"/>
  </w:font>
  <w:font w:name="QCF_P063">
    <w:charset w:val="00"/>
    <w:family w:val="auto"/>
    <w:pitch w:val="variable"/>
  </w:font>
  <w:font w:name="QCF_P307">
    <w:charset w:val="00"/>
    <w:family w:val="auto"/>
    <w:pitch w:val="variable"/>
  </w:font>
  <w:font w:name="QCF_P600">
    <w:charset w:val="00"/>
    <w:family w:val="auto"/>
    <w:pitch w:val="variable"/>
  </w:font>
  <w:font w:name="QCF_P03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9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7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ق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4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02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77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ل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35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0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/4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307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8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4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90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7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15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60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/37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1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7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1</w:t>
      </w:r>
      <w:r>
        <w:rPr>
          <w:rFonts w:cs="Simplified Arabic"/>
          <w:sz w:val="28"/>
          <w:szCs w:val="28"/>
          <w:rtl w:val="true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</w:rPr>
        <w:t>وال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</w:rPr>
        <w:t>و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4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2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/22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5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8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6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1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7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/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2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7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4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/17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 .</w:t>
      </w:r>
      <w:r>
        <w:rPr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4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9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0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</w:t>
      </w:r>
      <w:r>
        <w:rPr>
          <w:rFonts w:cs="Simplified Arabic"/>
          <w:sz w:val="28"/>
          <w:szCs w:val="28"/>
          <w:rtl w:val="true"/>
        </w:rPr>
        <w:t xml:space="preserve"> . 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4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5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4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4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1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1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3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8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3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599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9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8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8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91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ذعي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 xml:space="preserve"> . 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5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4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8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22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07" w:leader="none"/>
        <w:tab w:val="right" w:pos="7946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فص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رابع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Cs/>
        <w:sz w:val="36"/>
        <w:szCs w:val="36"/>
        <w:rtl w:val="true"/>
      </w:rPr>
      <w:t xml:space="preserve">: </w:t>
    </w:r>
    <w:r>
      <w:rPr>
        <w:rFonts w:cs="Andalus"/>
        <w:b/>
        <w:b/>
        <w:bCs/>
        <w:sz w:val="36"/>
        <w:sz w:val="36"/>
        <w:szCs w:val="36"/>
        <w:rtl w:val="true"/>
      </w:rPr>
      <w:t>ما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كا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م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أدو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على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أربع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أحرف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Cs/>
        <w:sz w:val="36"/>
        <w:szCs w:val="36"/>
        <w:rtl w:val="true"/>
      </w:rPr>
      <w:t xml:space="preserve">. 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88900</wp:posOffset>
              </wp:positionH>
              <wp:positionV relativeFrom="paragraph">
                <wp:posOffset>635</wp:posOffset>
              </wp:positionV>
              <wp:extent cx="464185" cy="338455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t>23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29.65pt;mso-wrap-distance-left:0pt;mso-wrap-distance-right:0pt;mso-wrap-distance-top:0pt;mso-wrap-distance-bottom:0pt;margin-top:0.05pt;mso-position-vertical-relative:text;margin-left:7pt;mso-position-horizontal-relative:text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t>239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1:46:00Z</dcterms:created>
  <dc:creator>ameer</dc:creator>
  <dc:description/>
  <cp:keywords/>
  <dc:language>en-US</dc:language>
  <cp:lastModifiedBy>rame</cp:lastModifiedBy>
  <dcterms:modified xsi:type="dcterms:W3CDTF">2010-10-23T13:59:00Z</dcterms:modified>
  <cp:revision>25</cp:revision>
  <dc:subject/>
  <dc:title>المبحث الرابع : ما كانت على أربعة أحرف :</dc:title>
</cp:coreProperties>
</file>