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ndalus"/>
          <w:sz w:val="48"/>
          <w:sz w:val="48"/>
          <w:szCs w:val="48"/>
          <w:rtl w:val="true"/>
          <w:lang w:bidi="ar-IQ"/>
        </w:rPr>
        <w:t>المبحث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أو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Cs w:val="48"/>
          <w:rtl w:val="true"/>
          <w:lang w:bidi="ar-IQ"/>
        </w:rPr>
        <w:t xml:space="preserve">: </w:t>
      </w:r>
      <w:r>
        <w:rPr>
          <w:rFonts w:cs="Andalus"/>
          <w:sz w:val="48"/>
          <w:sz w:val="48"/>
          <w:szCs w:val="48"/>
          <w:rtl w:val="true"/>
          <w:lang w:bidi="ar-IQ"/>
        </w:rPr>
        <w:t>الأدوات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مختص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بالدخو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على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أسماء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sz w:val="52"/>
          <w:szCs w:val="52"/>
          <w:lang w:bidi="ar-IQ"/>
        </w:rPr>
      </w:pPr>
      <w:r>
        <w:rPr>
          <w:rFonts w:cs="Simplified Arabic"/>
          <w:sz w:val="52"/>
          <w:szCs w:val="52"/>
          <w:lang w:bidi="ar-IQ"/>
        </w:rPr>
        <w:t>1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عـن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ّ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د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يّ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م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يئةً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مالي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الك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rFonts w:cs="Simplified Arabic"/>
          <w:sz w:val="32"/>
          <w:szCs w:val="32"/>
          <w:rtl w:val="true"/>
          <w:lang w:bidi="ar-IQ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و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>’</w:t>
      </w:r>
      <w:r>
        <w:rPr>
          <w:rFonts w:cs="Simplified Arabic"/>
          <w:sz w:val="32"/>
          <w:szCs w:val="32"/>
          <w:rtl w:val="true"/>
          <w:lang w:bidi="ar-IQ"/>
        </w:rPr>
        <w:t xml:space="preserve">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ب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ط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خ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                                                                                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ط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ّ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152" w:hAnsi="QCF_P152" w:cs="QCF_P152"/>
          <w:color w:val="000000"/>
          <w:sz w:val="36"/>
          <w:sz w:val="36"/>
          <w:szCs w:val="36"/>
          <w:rtl w:val="true"/>
        </w:rPr>
        <w:t>ﮅ  ﮆ   ﮇ  ﮈ  ﮉ  ﮊ  ﮋ   ﮌ  ﮍ  ﮎ  ﮏ</w:t>
      </w:r>
      <w:r>
        <w:rPr>
          <w:rFonts w:ascii="QCF_P152" w:hAnsi="QCF_P152" w:cs="QCF_P152"/>
          <w:color w:val="0000A5"/>
          <w:sz w:val="36"/>
          <w:sz w:val="36"/>
          <w:szCs w:val="36"/>
          <w:rtl w:val="true"/>
        </w:rPr>
        <w:t>ﮐ</w:t>
      </w:r>
      <w:r>
        <w:rPr>
          <w:rFonts w:ascii="QCF_P152" w:hAnsi="QCF_P152" w:cs="QCF_P152"/>
          <w:color w:val="000000"/>
          <w:sz w:val="36"/>
          <w:sz w:val="36"/>
          <w:szCs w:val="36"/>
          <w:rtl w:val="true"/>
        </w:rPr>
        <w:t xml:space="preserve">  ﮑ  ﮒ  ﮓ   ﮔ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 يرى أنها تقدّر معطوفة على مجرور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جرورها ، والث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يدخل عليها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ثال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يكون مجرورها وفاعل متعلقها ضميرين لمسمى واحد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رى بعض النحاة أن السبب في عدّها اسماً بدخ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يها يعود إلى أن حرف الجر لا يدخل على حرف مثل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اني متعددة في الحديث الشريف 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ول ـ المجاوز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أشهر معانيها، ولم يثبت لها البصريون غير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خرج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إفادة معنى المجاوزة في الحديث الشريف في قول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ن الأكثرين هم الأقلون يوم القيامة إلّا من قال هكذا وهكذا وهكذا وهكذا عن يمينه وعن شماله ومن خلفه وقليل ما 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الحديث الشريف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 أصل الحديث مشتمل على الجهات الأربع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اقتصر على ثنتين وعدّى إلى الأولين بحرف المجاوز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حديث ابن عباس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((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قام فصلّى فقمت عن يساره فأخذ بيدي فأدارني عن يمينه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))</w:t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32"/>
          <w:szCs w:val="32"/>
          <w:rtl w:val="true"/>
        </w:rPr>
        <w:footnoteReference w:id="13"/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العيني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على معناها الموضوع لها وهو المجاوزة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مت مجاوزاً يسار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ني ـ السبب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خير الصدقة ما كان عن ظهر غنى ، واليد العليا خير من اليد السفلى ، وليبدأ أحدكم بمن يعــ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ذكر ابن حجر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سببية والظهر زائد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ير الصدقة ما كان سببها غنى في المتصدق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ابعه السيوط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Simplified Arabic" w:hAnsi="Simplified Arabic"/>
          <w:sz w:val="32"/>
          <w:szCs w:val="32"/>
        </w:rPr>
        <w:t>91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ـ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ذكر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ـ الاستعلاء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حديث الشريف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ذا كان أحدُكُم في الصلاة فإنّهُ يناجي ربَّهُ ، فلا يبزُقَنَّ بين يديه ولا عَن يمينه ولكن عن شماله تحت قدم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هب بعض شراح الحديث إ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ا عن يمين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ما في يمينه ؛ لأن فيها ملائكة الرحم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باء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وافقةً للباء في عدد من الأحاديث الشريفة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ذا اشتدَّ الحرُّ فإبردوا عن الصلاة فإنَّ شدّة الحرّ من فيح جهنـ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رى كثير من العلماء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الصلا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معنى الباء ، قال السيوط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ابردوا عن الصلاة معناه بالصلاة  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أتي بمعنى الباء كما 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رميتُ عن القوس أي ب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هو ما ذهب إليه أكثر شراح ا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ائدة و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بردوا الصلاة كما ي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برد الرجل كذا إذا فعله في برد النها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مجاوزة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جاوزوا وقتها المعتاد إلى أن تنكسر شدّة   الحر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باء التعدية ؛ لأن سياق الحديث يقتضي هذا المعنى ، ويؤيد ذلك وجود رواية أخرى للحديث بلفظ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بردوا بالصلا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نى المراد هو إدخال الصلاة في البرد والله أعلم </w:t>
      </w:r>
      <w:r>
        <w:rPr>
          <w:rFonts w:cs="Simplified Arabic" w:ascii="Simplified Arabic" w:hAnsi="Simplified Arabic"/>
          <w:sz w:val="32"/>
          <w:szCs w:val="32"/>
        </w:rPr>
        <w:t>0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امس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جان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كون في هذه الحال اسماً ؛ لدخول حرف الجر عليها وهذا الحرف هـ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تفاق النحا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 الشاع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 عن يميني مرّت الطيرُ سُنَّحاً      وكيف سُنُوحٌ واليمينُ قطيعُ ؟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ذا صلّى أحدُكُم فلا يَضع نَعليه عَن يَمينه ولا عَن يَساره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الحديث الشريف إنها اسم بمعــــ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انب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لا يضع نعليه جانب يمين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ذي سوّغ مجيئها اسماً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انب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و السياق الذي وردت فيه ؛ لأن اليمين واليسار هما جانبا المصلي ، وفي الحديث شاهد على مجي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انب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الرغم من عدم دخول حرف الجر عليها وهو ما جعله النحاة شرطاً ، لإفادتـها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ا الموضع هي اسم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انب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جه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تقدير حرف الج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حذوف ؛ لاقترانها به في كثير من الشواهد التي ساقها النحاة ، ولا سيما الشواهد الشعري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cs="Simplified Arabic" w:ascii="Simplified Arabic" w:hAnsi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cs="Simplified Arabic" w:ascii="Simplified Arabic" w:hAnsi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cs="Simplified Arabic" w:ascii="Simplified Arabic" w:hAnsi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cs="Simplified Arabic" w:ascii="Simplified Arabic" w:hAnsi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cs="Simplified Arabic" w:ascii="Simplified Arabic" w:hAnsi="Simplified Arabic"/>
          <w:sz w:val="52"/>
          <w:szCs w:val="52"/>
        </w:rPr>
        <w:t>2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ـ فـي </w:t>
      </w:r>
      <w:r>
        <w:rPr>
          <w:rFonts w:cs="Simplified Arabic" w:ascii="Simplified Arabic" w:hAnsi="Simplified Arabic"/>
          <w:sz w:val="52"/>
          <w:szCs w:val="52"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قوال النحاة فيه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حروف الجر ، تجر الظاهر والمضم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أصل فيها أنها للوعاء قال سيبوي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((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92" w:hAnsi="QCF_P592" w:cs="QCF_P592"/>
          <w:color w:val="000000"/>
          <w:sz w:val="36"/>
          <w:sz w:val="36"/>
          <w:szCs w:val="36"/>
          <w:rtl w:val="true"/>
        </w:rPr>
        <w:t xml:space="preserve">ﭚ   ﭛ  ﭜ  ﭝ  ﭞ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6"/>
          <w:szCs w:val="36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ابن خالوي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رف جر وهو حرف الوعاء ك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لبن في الوطب ، والسمنُ في النّحي ، والعسلُ في الظرف ،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صحف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ُرَّ بفـــي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ا يقتصر عملها الذي عرفت ب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ج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المظهر بل يتعداه إلى المضمر ، فهي تدخل على الضمائر وتعمل فيها الجر كقوله تعالـ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92" w:hAnsi="QCF_P592" w:cs="QCF_P592"/>
          <w:color w:val="000000"/>
          <w:sz w:val="36"/>
          <w:sz w:val="36"/>
          <w:szCs w:val="36"/>
          <w:rtl w:val="true"/>
        </w:rPr>
        <w:t xml:space="preserve">ﮒ  ﮓ  ﮔ  ﮕ  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37"/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فالضم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جُرَّ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منه قوله تعـــا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267" w:hAnsi="QCF_P267" w:cs="QCF_P267"/>
          <w:color w:val="000000"/>
          <w:sz w:val="36"/>
          <w:sz w:val="36"/>
          <w:szCs w:val="36"/>
          <w:rtl w:val="true"/>
        </w:rPr>
        <w:t xml:space="preserve">ﯣ  ﯤ  ﯥ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وله تعــالى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80" w:hAnsi="QCF_P480" w:cs="QCF_P480"/>
          <w:color w:val="000000"/>
          <w:sz w:val="36"/>
          <w:sz w:val="36"/>
          <w:szCs w:val="36"/>
          <w:rtl w:val="true"/>
        </w:rPr>
        <w:t xml:space="preserve">    ﭲ  ﭳ  ﭴ  ﭵ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,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كقول الأعشى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ّ من يدخل الكنيسة يوماً         يلقَ فيها جآذراً وظباء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فضلاً عن ذلك فهي تدخل على الظروف فتعمل فيها الجر ومن ذلك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15" w:hAnsi="QCF_P415" w:cs="QCF_P415"/>
          <w:color w:val="000000"/>
          <w:sz w:val="36"/>
          <w:sz w:val="36"/>
          <w:szCs w:val="36"/>
          <w:rtl w:val="true"/>
        </w:rPr>
        <w:t xml:space="preserve">ﮔ  ﮕ  ﮖ           ﮗ  ﮘ  ﮙ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594" w:hAnsi="QCF_P594" w:cs="QCF_P594"/>
          <w:color w:val="000000"/>
          <w:sz w:val="36"/>
          <w:sz w:val="36"/>
          <w:szCs w:val="36"/>
          <w:rtl w:val="true"/>
        </w:rPr>
        <w:t xml:space="preserve">   ﮱ  ﯓ      ﯔ  ﯕ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43"/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ج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و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آتيين بـ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6"/>
          <w:szCs w:val="36"/>
        </w:rPr>
        <w:t>0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دداً من المعاني الوظيفية في الحديث الشريف 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ول ـ الظر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المعنى الأصلي لها ، ولم يثبت البصريون غير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مذهبهم فيها أنها تكون للظرفية حقيقة ، ومثلوا لها ب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32" w:hAnsi="QCF_P032" w:cs="QCF_P032"/>
          <w:color w:val="000000"/>
          <w:sz w:val="36"/>
          <w:sz w:val="36"/>
          <w:szCs w:val="36"/>
          <w:rtl w:val="true"/>
        </w:rPr>
        <w:t xml:space="preserve">  ﭒ  ﭓ  ﭔ  ﭕ  ﭖ</w:t>
      </w:r>
      <w:r>
        <w:rPr>
          <w:rFonts w:ascii="QCF_P032" w:hAnsi="QCF_P032" w:cs="QCF_P032"/>
          <w:color w:val="0000A5"/>
          <w:sz w:val="36"/>
          <w:sz w:val="36"/>
          <w:szCs w:val="36"/>
          <w:rtl w:val="true"/>
        </w:rPr>
        <w:t>ﭗ</w:t>
      </w:r>
      <w:r>
        <w:rPr>
          <w:rFonts w:ascii="QCF_P032" w:hAnsi="QCF_P032" w:cs="QCF_P032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مجازاً ب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27" w:hAnsi="QCF_P027" w:cs="QCF_P027"/>
          <w:color w:val="000000"/>
          <w:sz w:val="36"/>
          <w:sz w:val="36"/>
          <w:szCs w:val="36"/>
          <w:rtl w:val="true"/>
        </w:rPr>
        <w:t xml:space="preserve">ﯔ  ﯕ  ﯖ  ﯗ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ن ما أوهم خلاف ذلك رد بالتأويل إلي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ظرفية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يا فلان ما منعكَ أن تصلي في القو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هب بعض العلماء إلى القول ب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أفادت المعنى الأصلي لها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ظرفية إذ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ظرفية فكأنّه جعل اجتماع القوم ظرفاً خرجَ منه هذا الرجل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غير أن سياق الحديث الذي وردت في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دل على إفادتها معنى المصاحبة كأنه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منعك أن تصحبهم في فعلهم ؟ ويعضد ذلك ورود الحديث برواية صحيحة أخرى جاءت في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دالة على معنى المصاحبة بدلاً 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منعك يا فلانُ أَنْ تُصلّي معَ القـــو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ني ـ التعلي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لفظ مرادف للسبب ، و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دخلت امرأةٌ النارَ في هرّة ربطتها فلا هي أطعمتها ولا هي أرسلتها تأكل من خشاش الأرض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عدد من النحويين ا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للسببية أو التعليل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سبب هرّة ومن أجل ما صنعته معها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ما قال به شراح الحديث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نقل صاحب فيض القدير عن ابن مالك القول بأنها بمعنى التعليل ، وأن هذا المعنى خفي على أكثر النحا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ّهما ليعذبان وما يعذّبان في كبي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الحديث الشريف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كب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شاهد على ورود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عليل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ـ المصاحب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كون في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عدد من الأحاديث الشريفة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يا أبا ذر ابدُ في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كر العيني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للمصاحبة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خرج إلى البادية مصاحباً الغن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ستدل على ذلك بإفادتها هذا المعنى في قوله تعـــ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95" w:hAnsi="QCF_P395" w:cs="QCF_P395"/>
          <w:color w:val="000000"/>
          <w:sz w:val="36"/>
          <w:sz w:val="36"/>
          <w:szCs w:val="36"/>
          <w:rtl w:val="true"/>
        </w:rPr>
        <w:t>ﭰ  ﭱ  ﭲ   ﭳ  ﭴ</w:t>
      </w:r>
      <w:r>
        <w:rPr>
          <w:rFonts w:ascii="QCF_P395" w:hAnsi="QCF_P395" w:cs="QCF_P395"/>
          <w:color w:val="0000A5"/>
          <w:sz w:val="36"/>
          <w:sz w:val="36"/>
          <w:szCs w:val="36"/>
          <w:rtl w:val="true"/>
        </w:rPr>
        <w:t>ﭵ</w:t>
      </w:r>
      <w:r>
        <w:rPr>
          <w:rFonts w:ascii="QCF_P395" w:hAnsi="QCF_P395" w:cs="QCF_P395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59"/>
      </w:r>
      <w:r>
        <w:rPr>
          <w:rFonts w:cs="Arial" w:ascii="Arial" w:hAnsi="Arial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 زينت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6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ـ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عاهدوا القران فوالذي نفسي بيده لهو أشدُّ تفصّياً من الإبل في عُقل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32"/>
          <w:szCs w:val="32"/>
          <w:rtl w:val="true"/>
        </w:rPr>
        <w:footnoteReference w:id="61"/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كر العيني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عقل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لمصاحبة والتقدير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 عقلها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6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يه ذهب ابن حجر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6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نقل المباركفور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Simplified Arabic" w:hAnsi="Simplified Arabic"/>
          <w:sz w:val="32"/>
          <w:szCs w:val="32"/>
        </w:rPr>
        <w:t>1414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ـ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القرطب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Simplified Arabic" w:hAnsi="Simplified Arabic"/>
          <w:sz w:val="32"/>
          <w:szCs w:val="32"/>
        </w:rPr>
        <w:t>67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ـ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روا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عقل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هو على الأصل الذي يقتضيه التعد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 رواه بالباء أو ب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حتمل أن يكون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و بمعنى الظرف أو بمعنى المصاحبة يع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 عقل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6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كر بعض علماء العربية ورو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كلام العرب مستدلين ب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256" w:hAnsi="QCF_P256" w:cs="QCF_P256"/>
          <w:color w:val="000000"/>
          <w:sz w:val="36"/>
          <w:sz w:val="36"/>
          <w:szCs w:val="36"/>
          <w:rtl w:val="true"/>
        </w:rPr>
        <w:t xml:space="preserve">   ﮟ  ﮠ  ﮡ  ﮢ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65"/>
      </w:r>
      <w:r>
        <w:rPr>
          <w:rFonts w:cs="Arial" w:ascii="Arial" w:hAnsi="Arial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المعنى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نده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ى أفواههم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6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ابعهم عدد من شراح الحديث في 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وجعلوا 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ّما أجلكم في أجل مَنْ خلا من الأمم ما بين صلاة العصر إلى مغرب الشم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6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اء في فيض ال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اه أن نسبة مدة عمر هذه الأمة إلى أعمار من تقدّمَ من الأمم مثل ما بين العصر والغروب إلى بقية النهار فكأنه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بقائكم بالنسبة لما خل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خ فجع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ى</w:t>
      </w:r>
      <w:r>
        <w:rPr>
          <w:rFonts w:cs="Simplified Arabic" w:ascii="Simplified Arabic" w:hAnsi="Simplified Arabic"/>
          <w:sz w:val="32"/>
          <w:szCs w:val="32"/>
          <w:rtl w:val="true"/>
        </w:rPr>
        <w:t>) 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6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 تفس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حديث المذكور جاء بناءً على تقدير المضاف المحذوف وهو لفظ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سب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سبة أجلكم إلى نسبة اجل من قبلكم ، ولفظ النسبة في العربية يأتي مقترناً بحرف الج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ا يقترن بـ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طلقاً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امس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باء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ذكر الزجاجي هذا المعنى ل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جعل منه 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6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تركبُ يوم الرّوع منّا فوارسٌ      بصيرون في طعن الأباهر والكلى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صيرون بطعن الأباه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ذي أراه أن الفعل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بصر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د تضمن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رع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تعدي الى معموله بـ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رعون في طعن الأباه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معناها الذي وضعت له والله تعالى أعلم </w:t>
      </w:r>
      <w:r>
        <w:rPr>
          <w:rFonts w:cs="Simplified Arabic" w:ascii="Simplified Arabic" w:hAnsi="Simplified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الباء في الحديث الشريف في 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  ((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يأتيهم الله ـ تبارك وتعالى ـ في صورة غير صورته التي يعرفون فيقول أنا ربُّك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الحديث الشــريف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صورة يختبرهم ويفتنهم بها من صور المخلوقين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دس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ي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ما كان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دالة على معنى الظرفية في كثير من استعمالاتها فإنها قد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فيد معنى الظرف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ي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سواء أكان ظرف زمان أو مكا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 أمثلة إفادتها هذا المعنى في الحديث الشريف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أحبُّ أنّ أُحداً ذاكَ عندي ذهبٌ أمسى ثالثة عندي منه دينارٌ إلّا ديناراً أرصدهُ لدَين إلّا أن أقول به في عباد الله هكذ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العيني إ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عباد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ي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تقدير عند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ين عباد الله مستدلاً ب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94" w:hAnsi="QCF_P594" w:cs="QCF_P594"/>
          <w:color w:val="000000"/>
          <w:sz w:val="36"/>
          <w:sz w:val="36"/>
          <w:szCs w:val="36"/>
          <w:rtl w:val="true"/>
        </w:rPr>
        <w:t xml:space="preserve">ﭫ  ﭬ   ﭭ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بين عباد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بع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هب جمهور النحا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أتي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كلام العرب بحسب ما تدل عليه القرائن في السياق ، وجعلوا منه قوله تعــــ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16" w:hAnsi="QCF_P316" w:cs="QCF_P316"/>
          <w:color w:val="000000"/>
          <w:sz w:val="36"/>
          <w:sz w:val="36"/>
          <w:szCs w:val="36"/>
          <w:rtl w:val="true"/>
        </w:rPr>
        <w:t xml:space="preserve">ﮧ  ﮨ  ﮩ  ﮪ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77"/>
      </w:r>
      <w:r>
        <w:rPr>
          <w:rFonts w:cs="Simplified Arabic" w:ascii="Arial" w:hAnsi="Arial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الى أن 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جذوع النخ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هو مذهب     أكثر المفسرين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الحديث الشريف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: ((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طّلعتُ في الجنّة فرأيتُ أكثر أهلها الفقراء ، واطّلعتُ في النار فرأيت أكثر أهلها النس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طلعت في الجن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شرفت عليها ففي بمعنى على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نقل عن الطيبي القول بأ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طّلعتُ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ضُمّنَ معنــى 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أمّلتُ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على هذا يكون رأي الطيبي زياد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؛ لأن الفعل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أم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تعدى بنفسه ولا يتعدى بحرف الج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أمل الشيء إذا حدق به وهو ما ذهب إليه أكثر علماء اللغ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32"/>
          <w:szCs w:val="32"/>
          <w:rtl w:val="true"/>
        </w:rPr>
        <w:footnoteReference w:id="82"/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حينما سُئلَ عن الله أين كان قبل أن يخلُقَ خلقــَهُ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  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كانَ في عماء ما تحته هواء وما فوقه هواء وخلقَ عرشهُ على الماء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32"/>
          <w:szCs w:val="32"/>
          <w:rtl w:val="true"/>
        </w:rPr>
        <w:footnoteReference w:id="83"/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بعض العلماء إ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عما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ـ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جواب إ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الاستيلاء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ان مستولياً على هذا السحاب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ذهب بعضهم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أنه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وق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وق سحاب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ا شك في أنّ اللفظي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وق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هما دلالة واحدة وهي الاستعلاء ، وهذا ما يليق بالله سبحانه و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من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لا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م يسبق لأحد من النحويين ولا سيما أصحاب كتب حروف المعاني أن ذكر هذا المعنى مع المعاني التي أفادتها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يد أنه ورد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فضل الأعمال الحُبُّ في الله والبغضُ في 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حب في الله والبغض في الله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أجله وبسببه لا لغرض آخر كميل أو إحسان ففي بمعنى اللا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     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هب العيني إلى أنها للسببية 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صلها للظرفية ، ولكنها ههنا تقال للسببية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سبب طاعة الله تعالى ومعصيته </w:t>
      </w:r>
      <w:r>
        <w:rPr>
          <w:rFonts w:cs="Simplified Arabic" w:ascii="Simplified Arabic" w:hAnsi="Simplified Arabic"/>
          <w:sz w:val="32"/>
          <w:szCs w:val="32"/>
          <w:rtl w:val="true"/>
        </w:rPr>
        <w:t>...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ّ ثمةَ تطابقاً في الرأي بين القولين في خروج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إفادة معنى السببية التي عبّر عنها باللام الدالة على هذا المعنى في القول الأ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cs="Simplified Arabic" w:ascii="Simplified Arabic" w:hAnsi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cs="Simplified Arabic" w:ascii="Simplified Arabic" w:hAnsi="Simplified Arabic"/>
          <w:sz w:val="52"/>
          <w:szCs w:val="52"/>
        </w:rPr>
        <w:t>3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ـ مـن </w:t>
      </w:r>
      <w:r>
        <w:rPr>
          <w:rFonts w:cs="Simplified Arabic" w:ascii="Simplified Arabic" w:hAnsi="Simplified Arabic"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قوال النحاة فيه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رف جر موضوع لابتداء الغاية المكانية قال سيبوي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مـ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تكون لابتداء الغاية في الأماكن ، وذلك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مكان كذا وكذا إلى مكان كذا وكذا ، وتقول إذا كتبت كتاباً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فلان إلى فلان فهذه سوى الأماكن       بمنزلت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حين ذهب أبوالعباس المبرد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 </w:t>
      </w:r>
      <w:r>
        <w:rPr>
          <w:rFonts w:cs="Simplified Arabic" w:ascii="Simplified Arabic" w:hAnsi="Simplified Arabic"/>
          <w:sz w:val="32"/>
          <w:szCs w:val="32"/>
        </w:rPr>
        <w:t>28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بن درستويه         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 </w:t>
      </w:r>
      <w:r>
        <w:rPr>
          <w:rFonts w:cs="Simplified Arabic" w:ascii="Simplified Arabic" w:hAnsi="Simplified Arabic"/>
          <w:sz w:val="32"/>
          <w:szCs w:val="32"/>
        </w:rPr>
        <w:t>347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غيرهما من البصريين إلى أنها لابتداء كل غاية ، فت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رجتُ من الكوفة وعجبتُ من فلا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هي بهذا تكون مناظرة ل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دلالتها على انتهاء الغاية ؛ لأن كلَّ فاعل أخذ في فعل ، فلفعله ابتداءٌ منه يأخذ وانتهاء إليه ينقطع ، فالمبتدأ تباشره   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انتهاء تباشر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غالب هو استعم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دخل للتوكيد بمنزل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ّا أنها تجر الاسم الذي يليها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أتاني من رجل وكذ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يحه من رجل ، فقد أكدتا ب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لأنه موضع تبعيض فأراد أنه لم يأته بعض الرجال والناس وتعجب من بعض الرجال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0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                 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كر المرادي أن النحاة لم يختلفوا في كو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بتداء الغاية ، ولكنهم اختلفوا في إفادتها معنى التبعيض والتبيين 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ما التبعيض فذهب إليه الجمهور وصححه ابن عصفور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نفاه المبر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الأخفش الأصغر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بن السراج ، وطائفة من الحذّاق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سهيلي وقالو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ّما هي لابتداء الغاية ، وإن سائر المعاني التي ذكروها راجع إلى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رى بعض النحاة أنَّ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 أوجهها كافة يجوز أن تجعل للتبعيض أو لابتداء الغاية إلا المو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الذي تدخل فيه الأجناس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عدّها آخرون أقوى حروف الجر ؛ ولذلك دخلت على ما لم يدخل عليه غيرها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عندك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تضح من هذا المثال أن المقصود بذلك هو دخولها على الظروف دون غيرها من حروف الجر الأُخَر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 أمثلة دخولها على الظروف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67" w:hAnsi="QCF_P467" w:cs="QCF_P467"/>
          <w:color w:val="000000"/>
          <w:sz w:val="36"/>
          <w:sz w:val="36"/>
          <w:szCs w:val="36"/>
          <w:rtl w:val="true"/>
        </w:rPr>
        <w:t xml:space="preserve">ﭑ  ﭒ  ﭓ  ﭔ  ﭕ  ﭖ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يقول الطبر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صواب من القول في ذلك عنــدي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ْ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ه الأماكن ، أعني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حول العرش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من قبلك ، وما أشبه ذلك ، وإن كانت دخلت على الظروف فإنّها بمعنى التوكيد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ثال دخولها 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ب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35" w:hAnsi="QCF_P435" w:cs="QCF_P435"/>
          <w:color w:val="000000"/>
          <w:sz w:val="36"/>
          <w:sz w:val="36"/>
          <w:szCs w:val="36"/>
          <w:rtl w:val="true"/>
        </w:rPr>
        <w:t>ﭑ  ﭒ  ﭓ  ﭔ         ﭕ  ﭖ   ﭗ</w:t>
      </w:r>
      <w:r>
        <w:rPr>
          <w:rFonts w:ascii="QCF_P435" w:hAnsi="QCF_P435" w:cs="QCF_P435"/>
          <w:color w:val="0000A5"/>
          <w:sz w:val="36"/>
          <w:sz w:val="36"/>
          <w:szCs w:val="36"/>
          <w:rtl w:val="true"/>
        </w:rPr>
        <w:t>ﭘ</w:t>
      </w:r>
      <w:r>
        <w:rPr>
          <w:rFonts w:ascii="QCF_P435" w:hAnsi="QCF_P435" w:cs="QCF_P435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ظلَّ طهاةُ اللّحم من بين مُنضج       صفيفَ شواء أو قدير معَجّل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قول ابن الأنبار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بر ظلَّ وهي خافضة لبين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رى الفرّاء أنَّ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ْ دخلت على حروف الجر فهي حروف تبقى على حرفيته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ما في قول الشاع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قد أراني للرماح دريئة        من عن يميني تارةً وشمالي                   وهو بهذا يخالف جمهور النحاة القائلين بمنع دخول الحرف على الحرف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دداً من المعاني الوظيفية في الحديث الشريف 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ول ـ ابتداء الغا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المعنى الرئيس لها باتفاق النحا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م يقع خلاف بينهم في مجيئها لابتداء الغاية في المكان غير أنهم اختلفوا في إفادتها ابتداء الغاية في الزمان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حق أنها جاءت في أكثر المواضع في الحديث الشريف لابتداء الغاية الزمانية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توطن رجلٌ مسلمٌ المساجد للصلاة والذكر إلّا تبشبش الله له من حين يخرج من بيته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</w:t>
        <w:tab/>
        <w:t xml:space="preserve">                            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يرى الزمخشري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حي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بتداء الغاية في الزمان 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بتداء الغاية 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 التبشيش يبتدئ من وقت خروجه من بيته إلى أن يدخل المسجد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تابعه المناوي في ذكر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 كانَ اعتكف معي فليعتكف العشر الأواخر ، وقد رأيتُ هذه الليلة ثم أُنسيتُها ، وقد رأيتني من صبحتها أسجد في ماء وطي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بعض شراح الحديث إلى أنَّ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صبحت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بتداء الغاية الزمانية 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بتدئاً صبحته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ي حين ذهب غيره إلى أنه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صبحته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هو ما أميل إليه ؛ لأنَّ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كثير من المواضع التي تدخل فيها على الظروف تفيد هذا المعنى ، ويتضح ذلك في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54" w:hAnsi="QCF_P554" w:cs="QCF_P554"/>
          <w:color w:val="000000"/>
          <w:sz w:val="36"/>
          <w:sz w:val="36"/>
          <w:szCs w:val="36"/>
          <w:rtl w:val="true"/>
        </w:rPr>
        <w:t xml:space="preserve">ﭗ  ﭘ  ﭙ 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111"/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فس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معنـ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تقد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جم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1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ما إفادتها ابتداء الغاية المكانية فيتبين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هما ليعذّبان وما يُعذّبان في كبير أما أحدهما فكان لا يستتر من الب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رى ابن دقيق العي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Simplified Arabic" w:hAnsi="Simplified Arabic"/>
          <w:sz w:val="32"/>
          <w:szCs w:val="32"/>
        </w:rPr>
        <w:t>70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ـ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لابتداء الغاية المكانية فقد ذكر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فظ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ما أضيفت إلى البول ـ وهي غالباً لابتداء الغاية حقيقة أو ما يرجع إلى معنى ابتداء الغاية مجازاُ ـ تقتضي نسبة الاستتار الذي عدمه سبب العذاب إلى البول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َّ ابتداء سبب عذابه من البول ، وإذا حملناه على كشف العورة زال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ني ـ التبعيض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عناه تفريق الأجزاء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علامتها إمكان س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عض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سدّها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اثبت سيبوي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وإليه ذهب المراد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أبوالبركات الأنبار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سيوط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مذهب جمهور النحاة في حين نفاه المبرد والأخفش الأصــغ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بن السراج ، وطائفة من الحذّاق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سهيلي ، وعدّوها لابتداء الغاية ، وأن سائر المعاني الأُخر راجع إلى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بعيض في الحديث الشريف في قولــ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نحن معاشر الأنبياء لا نورث ما تركناه صدقة ، إنما يأكل آل محمد من هذا المال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قول ابن حجر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هذا ا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وجيهه أنّ    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بعيض و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ما يأكل آل محمد بعض هذا المال يعني بقدر حاجتــهم </w:t>
      </w:r>
      <w:r>
        <w:rPr>
          <w:rFonts w:cs="Simplified Arabic" w:ascii="Simplified Arabic" w:hAnsi="Simplified Arabic"/>
          <w:sz w:val="32"/>
          <w:szCs w:val="32"/>
          <w:rtl w:val="true"/>
        </w:rPr>
        <w:t>...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جعلوا من صلاتكم في بيوتكم ، ولا تتخذوها قبـورا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العيني إ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أفادت معنى التبعيض إذ يقــ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أحسن عندي أن 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بعيض مطلقاً ويكون المراد من الصلاة مطلق الصلاة ، ويكون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جعلوا بعض صلاتكم ، وهو النفل من الصلاة المطلقة في بيوتك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وافقه السيوطي في ذكر هذا المعنى بقولـــــ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عنا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جعلوا بعض فرائضكم في بيوتكم ليقتدي بكم من لا يخرج إلى المسجد من نسوة وعبيد ومريض ونحـوهم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على الرغم من اختلافهما في نوع الصلاة التي أمر النبي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بأن يُصلى بعضها في البيوت إلا أن العيني والسيوطي اتفقا على أنّ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هذا ا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تبعيض</w:t>
      </w:r>
      <w:r>
        <w:rPr>
          <w:rFonts w:cs="Simplified Arabic" w:ascii="Simplified Arabic" w:hAnsi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حين ذهب بعض شراح الحديث إ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ا الموضع زائدة و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جعلوا صلاتكم في بيوتك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للتبعيض ؛ لأن السياق الذي وردت فيه يقتضي هذا المعنى ، فالمراد أن يجعل المسلم لبيته نصيباً من صلاته لتحل به البركة ، وتنزل فيه الرحمة ، فضلا عن أن القول بزيادتها يفضي إلى وجوب الصلاة في البيوت وترك المساجد ، وهذا محال ل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فضل الصلاة صلاة المرء في بيته إلّا المكتوب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2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علاوة على وجود القرينة اللغوية وهي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تقع زائدة في الكلام المثبت ، وإنما تزاد في النفي ؛ لأن المنفي المنكور يقع واحده في معنى الجمع ، وهو مذهب جمهور النحا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3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ـ بيان الجن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معنى مشهور في كتب النحويين ، وقال به جماعة من المتقدمين والمتأخرين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3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علامتها أن يصح الإخبار بما بعدها عمّا قبلها كما في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35" w:hAnsi="QCF_P335" w:cs="QCF_P335"/>
          <w:color w:val="0000A5"/>
          <w:sz w:val="36"/>
          <w:sz w:val="36"/>
          <w:szCs w:val="36"/>
          <w:rtl w:val="true"/>
        </w:rPr>
        <w:t>ﯨ</w:t>
      </w:r>
      <w:r>
        <w:rPr>
          <w:rFonts w:ascii="QCF_P335" w:hAnsi="QCF_P335" w:cs="QCF_P335"/>
          <w:color w:val="000000"/>
          <w:sz w:val="36"/>
          <w:sz w:val="36"/>
          <w:szCs w:val="36"/>
          <w:rtl w:val="true"/>
        </w:rPr>
        <w:t xml:space="preserve">  ﯩ   ﯪ  ﯫ  ﯬ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132"/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297" w:hAnsi="QCF_P297" w:cs="QCF_P297"/>
          <w:color w:val="000000"/>
          <w:sz w:val="36"/>
          <w:sz w:val="36"/>
          <w:szCs w:val="36"/>
          <w:rtl w:val="true"/>
        </w:rPr>
        <w:t xml:space="preserve">ﮨ  ﮩ  ﮪ  ﮫ   ﮬ  ﮭ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3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الرجس هي الأوثان ، والأساور هي ذهب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3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عدد من الأحاديث الشريفة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حجابه النور لو كشفه ؛ لأحرقت سبُحات وجهه ما انتهى إليه بصره من خلق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3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إذ يرى طائفة من شراح الحديث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    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خلق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بيان الجنس ، وليست للتبعيض كما يدل عليه ظاهر الكلام ، والتقدير عنده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و أزال المانع من رؤيته وهو الحجاب المسمى نوراً أو ناراً وتجلّى لخلقه ؛ لأحرق جلال ذاته جميع مخلوقات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3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ـ البدل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ثبت عدد من النحويين ل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ذا المعنى وجعلوا منه قوله تع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ــ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ـ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193" w:hAnsi="QCF_P193" w:cs="QCF_P193"/>
          <w:color w:val="0000A5"/>
          <w:sz w:val="36"/>
          <w:sz w:val="36"/>
          <w:szCs w:val="36"/>
          <w:rtl w:val="true"/>
        </w:rPr>
        <w:t>ﮃ</w:t>
      </w:r>
      <w:r>
        <w:rPr>
          <w:rFonts w:ascii="QCF_P193" w:hAnsi="QCF_P193" w:cs="QCF_P193"/>
          <w:color w:val="000000"/>
          <w:sz w:val="36"/>
          <w:sz w:val="36"/>
          <w:szCs w:val="36"/>
          <w:rtl w:val="true"/>
        </w:rPr>
        <w:t xml:space="preserve">  ﮄ  ﮅ  ﮆ  ﮇ  ﮈ</w:t>
      </w:r>
      <w:r>
        <w:rPr>
          <w:rFonts w:ascii="QCF_P193" w:hAnsi="QCF_P193" w:cs="QCF_P193"/>
          <w:color w:val="0000A5"/>
          <w:sz w:val="36"/>
          <w:sz w:val="36"/>
          <w:szCs w:val="36"/>
          <w:rtl w:val="true"/>
        </w:rPr>
        <w:t>ﮉ</w:t>
      </w:r>
      <w:r>
        <w:rPr>
          <w:rFonts w:ascii="QCF_P193" w:hAnsi="QCF_P193" w:cs="QCF_P193"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3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دلها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3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كروا أن علامتها هي إمكان إحلال لفظ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د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حله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3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استدلوا ب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جارية لم تأكل المرقّقا      ولم تذقْ من البقول الفستقا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دل البقول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البدلية في الحديث الشريف في قولــ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لا ينفعُ ذا الجَدّ منكَ الجدّ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الزمخشري الى أن      </w:t>
      </w:r>
      <w:r>
        <w:rPr>
          <w:rFonts w:cs="Simplified Arabic" w:ascii="Simplified Arabic" w:hAnsi="Simplified Arabic"/>
          <w:sz w:val="32"/>
          <w:szCs w:val="32"/>
          <w:rtl w:val="true"/>
        </w:rPr>
        <w:t>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ك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قوله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من ذاك ، أي بدل ذاك ، ومن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ليتَ لنا من ماء زمزم شربهً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بدل ماء زمز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ّ المحظوظ لا ينفعه حظّه بدلك ، أي بدل طاعتك وعبادتك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حين ذهب بعض شراح الحديث إ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ا الموضع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ن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دك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ها على أصلها ، ولم تخرج لمعنى آخر على تفس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ج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الإسراع في الهرب ؛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 ينفع ذا الإسراع في الهرب منك هربه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إفادتها معنى البدلية ؛ لأن ذلك ما يقتضيه سياق الحديث الشريف ، فإن المسلم مهما كان صاحب حظ في الدنيا ، ومهما ملك من مال وولد وعظمة وسلطان فإنها لا تنجيه ، ولا تكون بديلاً عن طاعة الله وعبادته ، والله تعالى أعل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امس ـ السبب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الحديث الشريف في قول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ّما الماءُ من الماء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32"/>
          <w:szCs w:val="32"/>
          <w:rtl w:val="true"/>
        </w:rPr>
        <w:footnoteReference w:id="146"/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قد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يل إن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الما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لسببية ، والتقدير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ما الماء بسبب الماء ؛ أي أنّ ماء الرج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و السبب الذي يوجب الاغتسال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ا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كان رسول الله </w:t>
      </w:r>
      <w:r>
        <w:rPr>
          <w:rFonts w:ascii="AGA Arabesque" w:hAnsi="AGA Arabesque" w:cs="Simplified Arabic"/>
          <w:b/>
          <w:b/>
          <w:bCs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إذا اغتسل من الجنابة ، يبدأ فيغسل يديه ثم يفرغ بيمينه على شماله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 ))</w:t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36"/>
          <w:szCs w:val="36"/>
          <w:rtl w:val="true"/>
        </w:rPr>
        <w:footnoteReference w:id="148"/>
      </w:r>
      <w:r>
        <w:rPr>
          <w:rFonts w:cs="Simplified Arabic" w:ascii="Simplified Arabic" w:hAnsi="Simplified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ذهب ابن دقيق العيد إ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الحديث الشريف أفادت معنى السببية مجازاً عن ابتداء الغاية من حيث إنّ السبب مصدر للمسبب ومنشىء ل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دس ـ الاتصا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عند علماء اللغة بمعنى اتحاد الأشياء بعضها ببعض كاتصال طرفي الدائرة ويضاده الانفصال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5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عد هذا المعنى أحد المعاني الجديدة التي خرجت إلي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ا سيّما في الحديث الشريف ، اذ لم يذكره احد من النحويين المتقدمين والمتأخرين في المعاني الوظيفية لهذه الأدا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 شواهد مجي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اتصالية في الحديث الشريف قول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: (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عري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و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ّر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َّ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َّ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قَّ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ّ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ي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ّ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ف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َّ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8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ظ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ج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صف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جَّل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ب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غا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تَوَهَّمَ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تب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ّم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ُ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488" w:hAnsi="QCF_P488" w:cs="QCF_P488"/>
          <w:color w:val="000000"/>
          <w:sz w:val="36"/>
          <w:sz w:val="36"/>
          <w:szCs w:val="36"/>
          <w:rtl w:val="true"/>
        </w:rPr>
        <w:t xml:space="preserve">  ﭗ   ﭘ  ﭙ  ﭚ</w:t>
      </w:r>
      <w:r>
        <w:rPr>
          <w:rFonts w:ascii="QCF_P488" w:hAnsi="QCF_P488" w:cs="QCF_P488"/>
          <w:color w:val="0000A5"/>
          <w:sz w:val="36"/>
          <w:sz w:val="36"/>
          <w:szCs w:val="36"/>
          <w:rtl w:val="true"/>
        </w:rPr>
        <w:t>ﭛ</w:t>
      </w:r>
      <w:r>
        <w:rPr>
          <w:rFonts w:ascii="QCF_P488" w:hAnsi="QCF_P488" w:cs="QCF_P488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6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نى عنده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طرف خ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   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 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ستمتعوا من هذا البيت ، فإنه قد هدم مرتين ويرفع في الثالثة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6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يرى بعض شراح الحديث أن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هذا البي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هذا البيت فمن بمعنى الباء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6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 ,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ها على بابها ولم تحمل على المعنى المذكور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أنها بمعنى الباء ؛ لأن سياق الحديث يقتضي هذا المعنى ؛ ولوجود القرينة اللغوية ، وهي أن الفع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متع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تعدى إلى معموله بالباء ، ويندر أن يتعدى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جاء في مختار الصحاح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ا تمتعت به وقد متع به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نتفع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متّع بكذا واستمتع به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ضلاً عن وجود رواية أخرى لهذا الحديث جاء فيها الفع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متع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تعدياً إلى معموله بالباء وذلك في قولــ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ستمتعوا بهذا البيت فقد هدم مرتين ويرفع في الثالث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بهذا يتوافر الدليل على 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الباء في الحديث السابق والله أعل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ما جاء في ا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ا شأن الناس حلّوا بعمرة ولم تحلل أنت من عمرت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العيني الى أن الباء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عمر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اءت موافقة للباء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عمرتك مستدلاً ب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250" w:hAnsi="QCF_P250" w:cs="QCF_P250"/>
          <w:color w:val="000000"/>
          <w:sz w:val="36"/>
          <w:sz w:val="36"/>
          <w:szCs w:val="36"/>
          <w:rtl w:val="true"/>
        </w:rPr>
        <w:t>ﮧ      ﮨ  ﮩ     ﮪ</w:t>
      </w:r>
      <w:r>
        <w:rPr>
          <w:rFonts w:ascii="QCF_P250" w:hAnsi="QCF_P250" w:cs="QCF_P250"/>
          <w:color w:val="0000A5"/>
          <w:sz w:val="36"/>
          <w:sz w:val="36"/>
          <w:szCs w:val="36"/>
          <w:rtl w:val="true"/>
        </w:rPr>
        <w:t>ﮫ</w:t>
      </w:r>
      <w:r>
        <w:rPr>
          <w:rFonts w:ascii="QCF_P250" w:hAnsi="QCF_P250" w:cs="QCF_P250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أمر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ابعه ابن دقيق العيد في ذكر هذا المعنى بال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الباء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م تحل بعمرتك أ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عمرة التي تحلل بها الناس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مذهب أكثر شراح الحــديث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عاشر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ذكر المرادي أن عدداً من النحويين اثبـــت ل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وجعلوا منه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502" w:hAnsi="QCF_P502" w:cs="QCF_P502"/>
          <w:color w:val="000000"/>
          <w:sz w:val="36"/>
          <w:sz w:val="36"/>
          <w:szCs w:val="36"/>
          <w:rtl w:val="true"/>
        </w:rPr>
        <w:t xml:space="preserve">  ﯔ  ﯕ  ﯖ  ﯗ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8"/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رى أنّ لا حجة لهم في ذلك لاحتمال الآية غير هذا ، وأن القول بإفادتها معنـ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قول عن الكوفيي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ّا في الحديث الشريف ف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حبّب إلي من الدنيا النساءُ والطّيب وجُعل قُرَّةُ عيني في الصلاة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بعض شراح الحديث إلى أن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جوز أن يكون معنى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الدني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دنيا فيكون   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كأنه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ُبّبّ إلي في الدنيا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دّة كوني فيها هذه الأشياء الثلاثة ، فتكون هذه الأشياء في الدنيا لا من الدنـيا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يُجزيء 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وضوء المد و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جنابة الصاع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32"/>
          <w:szCs w:val="32"/>
          <w:rtl w:val="true"/>
        </w:rPr>
        <w:footnoteReference w:id="182"/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سندي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الحديث الشريف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أجزأ بالهمز في آخره إذا كفى و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كفي في الوضوء مُدٌّ من الماء </w:t>
      </w:r>
      <w:r>
        <w:rPr>
          <w:rFonts w:cs="Simplified Arabic" w:ascii="Simplified Arabic" w:hAnsi="Simplified Arabic"/>
          <w:sz w:val="32"/>
          <w:szCs w:val="32"/>
          <w:rtl w:val="true"/>
        </w:rPr>
        <w:t>...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 حمل الفع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جزي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معنى الفع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ك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و الذي جعل القول ب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حديث الشريف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قبولاً ؛ لأن الفعـل      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جزي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تعدى إلى معموله بنفسه أو بالباء أو ب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 ب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ا يتعدى بـ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مذهب أكثر أصحاب المعجمات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حادي عشر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ن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هو من المعاني النادرة ل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لم أجد من النحويين من أصحاب كتب حروف المعاني من أدرجها في مع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غير أن هذا المعنى قد أثبته بعض شراح الحديث ، وجعلوا منه قولـ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لا ينفع ذا الجدّ منك الجد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قيل فيها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ك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ندك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ينفع ذا الحظ في الدنيا بالمال والولد والعظمة والسلطان والغنى منك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دك حظه وغنــاه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 أسبل إزاره في صلاته خيلاء ، فليس من الله  في حلّ ولا حرا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العيني إ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معنى عند إذ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ن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ما في قوله تعالـــ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51" w:hAnsi="QCF_P051" w:cs="QCF_P051"/>
          <w:color w:val="000000"/>
          <w:sz w:val="36"/>
          <w:sz w:val="36"/>
          <w:szCs w:val="36"/>
          <w:rtl w:val="true"/>
        </w:rPr>
        <w:t>ﭔ  ﭕ  ﭖ  ﭗ  ﭘ   ﭙ   ﭚ  ﭛ  ﭜ</w:t>
      </w:r>
      <w:r>
        <w:rPr>
          <w:rFonts w:ascii="QCF_P051" w:hAnsi="QCF_P051" w:cs="QCF_P051"/>
          <w:color w:val="0000A5"/>
          <w:sz w:val="36"/>
          <w:sz w:val="36"/>
          <w:szCs w:val="36"/>
          <w:rtl w:val="true"/>
        </w:rPr>
        <w:t>ﭝ</w:t>
      </w:r>
      <w:r>
        <w:rPr>
          <w:rFonts w:ascii="QCF_P051" w:hAnsi="QCF_P051" w:cs="QCF_P051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ليس عند الله في شي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كذلك معنى ا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أسبل إزاره في صلاته خُيلاء فليس هو عند الله في شيء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ني عشر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أج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عد هذا المعنى من المعاني النادرة التي خرجت إلي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حديث الشريف ولم يسبق لنحوي أن ذكره في معاني هذه الأدا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إفادة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أج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نْ صلّى الصبح فهو في ذمّة الله فَلا يطلبنَّكُم الله من ذمته بشيء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 ذمت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معنى لأجل والضمير في ذمته ، إما لله وإما ل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ضاف محذوف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أجل ترك ذمت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يل إ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بياني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قي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ها للتبعيض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Andalus"/>
          <w:sz w:val="52"/>
          <w:szCs w:val="5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من هذه الأقوال أنها للتبعيض ؛ لأن الذمّة هنا على ما يراه جمهور العلماء بمعنى الصلاة الموجبة للأمان ، وصلاة الصبح بعض الصلوات الخمس التي فرضها الخالق ـ جل شأنه ـ على المسلمين ، فضلاً عن أن هذا المعنى يتناسب وسياق الحديث الشريف والله أعلم </w:t>
      </w:r>
      <w:r>
        <w:rPr>
          <w:rFonts w:cs="Simplified Arabic" w:ascii="Simplified Arabic" w:hAnsi="Simplified Arabic"/>
          <w:sz w:val="32"/>
          <w:szCs w:val="32"/>
        </w:rPr>
        <w:t>0</w:t>
      </w:r>
    </w:p>
    <w:p>
      <w:pPr>
        <w:pStyle w:val="Normal"/>
        <w:jc w:val="left"/>
        <w:rPr>
          <w:rFonts w:cs="Andalus"/>
          <w:sz w:val="52"/>
          <w:szCs w:val="52"/>
          <w:lang w:bidi="ar-IQ"/>
        </w:rPr>
      </w:pPr>
      <w:r>
        <w:rPr>
          <w:rFonts w:cs="Andalus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Andalus"/>
          <w:sz w:val="14"/>
          <w:szCs w:val="14"/>
          <w:lang w:bidi="ar-IQ"/>
        </w:rPr>
      </w:pPr>
      <w:r>
        <w:rPr>
          <w:rFonts w:cs="Andalus"/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Andalus"/>
          <w:sz w:val="46"/>
          <w:sz w:val="46"/>
          <w:szCs w:val="46"/>
          <w:rtl w:val="true"/>
          <w:lang w:bidi="ar-IQ"/>
        </w:rPr>
        <w:t>المبحث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الثاني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Cs w:val="46"/>
          <w:rtl w:val="true"/>
          <w:lang w:bidi="ar-IQ"/>
        </w:rPr>
        <w:t xml:space="preserve">: </w:t>
      </w:r>
      <w:r>
        <w:rPr>
          <w:rFonts w:cs="Andalus"/>
          <w:sz w:val="46"/>
          <w:sz w:val="46"/>
          <w:szCs w:val="46"/>
          <w:rtl w:val="true"/>
          <w:lang w:bidi="ar-IQ"/>
        </w:rPr>
        <w:t>الأدوات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المختصة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بالدخول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على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الأفعال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Cs w:val="4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52"/>
          <w:szCs w:val="52"/>
          <w:lang w:bidi="ar-IQ"/>
        </w:rPr>
        <w:t>1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أنْ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18" w:hAnsi="QCF_P518" w:cs="QCF_P518"/>
          <w:color w:val="000000"/>
          <w:sz w:val="36"/>
          <w:sz w:val="36"/>
          <w:szCs w:val="36"/>
          <w:rtl w:val="true"/>
        </w:rPr>
        <w:t xml:space="preserve">ﭖ  ﭗ  ﭘ  ﭙ  ﭚ  ﭛ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9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قو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رني أن جاء عمر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كون وما بعدها بمنزلة المصدر كقو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تأتيني خيرٌ لك ،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تيانك خير لك ، وتكون مخففة من الثقيلة ، وبمنزل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كون لغواً كقو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ما أنْ جاء ، ويجوز إضافة الأسماء إليها فت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ّه أهلٌ أنْ يفعل ، ومخافة أنْ يفعلَ ،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خافة الفع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9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رى المبرد أنها لا تلحق من الأفعال ما كان يقيناً إذ ي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علم أن هذه لا تلحق بعد كل فعل ، إنّما تلحق إذا كانت لما لم يقع بعدما يكون توقعاً لا يقيناً ؛ لأنّ اليقين ثابت وذلك قو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رجو أنْ تقومَ يا فتى ، وأخاف أنْ تذهبَ يا فتى ، كما قال عز وج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117" w:hAnsi="QCF_P117" w:cs="QCF_P117"/>
          <w:color w:val="000000"/>
          <w:sz w:val="36"/>
          <w:sz w:val="36"/>
          <w:szCs w:val="36"/>
          <w:rtl w:val="true"/>
        </w:rPr>
        <w:t>ﭴ  ﭵ  ﭶ  ﭷ</w:t>
      </w:r>
      <w:r>
        <w:rPr>
          <w:rFonts w:ascii="QCF_P117" w:hAnsi="QCF_P117" w:cs="QCF_P117"/>
          <w:color w:val="0000A5"/>
          <w:sz w:val="36"/>
          <w:sz w:val="36"/>
          <w:szCs w:val="36"/>
          <w:rtl w:val="true"/>
        </w:rPr>
        <w:t>ﭸ</w:t>
      </w:r>
      <w:r>
        <w:rPr>
          <w:rFonts w:ascii="QCF_P117" w:hAnsi="QCF_P117" w:cs="QCF_P117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9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لو قل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علم أنْ تقوم يا فتى لم يَجُزْ ؛ لأنّ هذا شيءٌ ثابت في علمك ، فهذا من مواضع أنّ الثقيلة نح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علمُ أنّك تقومُ يا فت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9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تك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ْ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ى وجه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سم وحرف ، والاسم على وجه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حده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ضمير المتكلم في قول بعض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ْ فعل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سكون النون ، والأكثرون على فتحها وصلاً ، وعلى الإتيان بالألف وقفاً ، وثانيه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ضمير المخاطب في قو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ت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تِ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ت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ت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تنّ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ى قول الجمهو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ّ الضمير ه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ْ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تاء حرف الخطاب ، وأما الحرف فهو على أربعة أوج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حد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تكون مصدرياً ناصباً للمضارع ، والث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تكون مخففة من الثقيلة ، والثالث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تكون مفسرة بمنزل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الراب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تكون زائد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9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دداً من المعاني الوظيفية في الحديث الشريف و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تفسي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9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جمع النحاة على إفادتها هذا المعنى مشترطين سبقها بجملة فيها معنى القول دون حروفه ، وجعلوا منه قوله تعـــال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43" w:hAnsi="QCF_P343" w:cs="QCF_P343"/>
          <w:color w:val="000000"/>
          <w:sz w:val="36"/>
          <w:sz w:val="36"/>
          <w:szCs w:val="36"/>
          <w:rtl w:val="true"/>
        </w:rPr>
        <w:t xml:space="preserve">ﯭ  ﯮ     ﯯ  ﯰ    ﯱ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20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فيك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ِ اصنعِ الفُلْك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صنعِ الفُلْكَ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0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أما في الحديث الشريف فخرج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ْ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لتفسير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ُري غلامَكِ النجّارَ أنْ يعملَ لي أعواداً أجلسُ عليهنَّ إذا كلّمتُ الناس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0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قال السند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فسيرية لما في الإرسال من معنى ال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يعمل لي أعواداً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جمعها ويصورها ويرتبها على وجه يمكن الجلوس علي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0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منه ما جاء في الحدي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فأومأ إليه رسول الله </w:t>
      </w:r>
      <w:r>
        <w:rPr>
          <w:rFonts w:ascii="AGA Arabesque" w:hAnsi="AGA Arabesque" w:cs="Simplified Arabic"/>
          <w:b/>
          <w:b/>
          <w:bCs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أنْ قُمْ كما أنْتَ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footnoteReference w:id="204"/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ذهب بعض شرّاح الحديث إلى أنّ معنى 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ْ قُم كما أنْت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ن قائماً مثل قيامك والمرا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بق على ما أنت عليه من القيام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فسيرية ؛ لما في الإيماء من معنى القول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0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ن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مصدر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ي إحدى نواصب الفعل المضارع إذ يرى المرادي أنها أم الباب ، وتعمل ظاهرة ومضمر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0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ور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صدرية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وما سُئِلَ اللهُ شيئاً أحبَّ إليهِ من أنْ يُسألَ العافية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0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ال المباركفوري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ْ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صدرية والمعنى ما سُئِلَ اللهُ سؤالاً أحبَّ إليه من سؤال العافيةِ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0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حينما سُئِل ما الإحسان ؟ قا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أنْ تعبدَ اللهَ كأنّكَ   تراهُ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0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ذهب جماعة من شراح الحديث الى 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صدرية في محل الرفع على أنها خبر مبتدأ محذوف تقدير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إحسان عبادتُك الله كأنّكَ ترا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حين يرى بعضهم أن 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بادتك الله بحذ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و تنزيل الفعل منزلة المصد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1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بدو لي أن القول ب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صدرية وقعت خبرا فيه نظر ؛ ذلك لأن المصدر لا يكون م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حدها وإنما ينسبك م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فعل الذي يليها ، وهو ما ذهب إليه النحاة ، وأما القول بحذ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نزيل الفعل منزلة المصدر فلا يخفى ما فيه من تكّلف ، والصواب ـ على ما أرى ـ أن يقال إنّ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ْ تعبد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جملة مؤولة بمصدر تقدير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بادتك ، وهذا المصدر المؤول في محل رفع خبر لمبتدأ محذوف تقدير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عود ع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إحس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توكيـ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ر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زائدة للتوكيد إذ ذكر بعض النحا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زيادتها تكون مطردة بع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مّ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جعلوا منها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247" w:hAnsi="QCF_P247" w:cs="QCF_P247"/>
          <w:color w:val="000000"/>
          <w:sz w:val="36"/>
          <w:sz w:val="36"/>
          <w:szCs w:val="36"/>
          <w:rtl w:val="true"/>
        </w:rPr>
        <w:t xml:space="preserve">ﭑ  ﭒ  ﭓ  ﭔ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1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بين القسم 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قول الشاع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1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ما واللهِ أنْ لو كنتَ حُرّاً      وما بالحرِّ أنتَ ولا العتيقُ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ما في الحديث الشريف فور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زائدة لإفادة التوكيد في حديث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إنّي لأخاف أن يكون بيني وبينه ما أنْ أُؤخِّر الصلاة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1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ذهب العيني إلى 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زائدة ب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كلم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زائدة ، وزعم الأخفش 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جيء زائدة مع كونها تنصب المضارع ، كما تج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با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زائدتان الاس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بدو لي 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هنا مصدرية لدخولها على الفعل المضارع وهي معه بتأويل مصدر وه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تأخي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صدرية كذلك فلما اجتمع حرفان مصدريان حُكم بزيادة أحده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  <w:lang w:bidi="ar-IQ"/>
        </w:rPr>
      </w:pPr>
      <w:r>
        <w:rPr>
          <w:rFonts w:cs="Simplified Arabic" w:ascii="Simplified Arabic" w:hAnsi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  <w:lang w:bidi="ar-IQ"/>
        </w:rPr>
      </w:pPr>
      <w:r>
        <w:rPr>
          <w:rFonts w:cs="Simplified Arabic" w:ascii="Simplified Arabic" w:hAnsi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  <w:lang w:bidi="ar-IQ"/>
        </w:rPr>
      </w:pPr>
      <w:r>
        <w:rPr>
          <w:rFonts w:cs="Simplified Arabic" w:ascii="Simplified Arabic" w:hAnsi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  <w:lang w:bidi="ar-IQ"/>
        </w:rPr>
      </w:pPr>
      <w:r>
        <w:rPr>
          <w:rFonts w:cs="Simplified Arabic" w:ascii="Simplified Arabic" w:hAnsi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  <w:lang w:bidi="ar-IQ"/>
        </w:rPr>
      </w:pPr>
      <w:r>
        <w:rPr>
          <w:rFonts w:cs="Simplified Arabic" w:ascii="Simplified Arabic" w:hAnsi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  <w:lang w:bidi="ar-IQ"/>
        </w:rPr>
      </w:pPr>
      <w:r>
        <w:rPr>
          <w:rFonts w:cs="Simplified Arabic" w:ascii="Simplified Arabic" w:hAnsi="Simplified Arabic"/>
          <w:sz w:val="52"/>
          <w:szCs w:val="52"/>
          <w:lang w:bidi="ar-IQ"/>
        </w:rPr>
        <w:t>2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  <w:lang w:bidi="ar-IQ"/>
        </w:rPr>
        <w:t xml:space="preserve">ـ قـدْ </w:t>
      </w:r>
      <w:r>
        <w:rPr>
          <w:rFonts w:cs="Simplified Arabic" w:ascii="Simplified Arabic" w:hAnsi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أقوال النحاة فيه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 الأدوات المختصة بالدخول على الجملة الفعلية ، وهي حرف معناه التقريب عند دخوله على الفعل الماضي إذ أنهُ يقرب زمنه من الزمن الذي أنت فيه ؛ لذلك قال المؤذ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ْ قامتِ الصلاةُ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 حان وقتها في هذا الزمان ، وعند دخولها على الفعل المضارع فإنّها تفيد التقليل ، وتجري فيه مجر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ربّ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 يصدق الكذوب ، وقد يعثر الجواد ، تريد أنّ ذلك منه على قلة وندرة ، ولما كان من الحروف المختصة بالأفعال فلا يجوز أنْ يفصل بينه وبين الفعل إلّا بالقس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تكون على وجه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سمية وحرفية ، أمّا الاسمية فهي على وجهين اسم مفعول نح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ْ زيداً در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كفي زيداً درهم ، واسم مرادف ل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أمّا الحرفية فمختصة بالفعل المتصرف الخبري المثبت المجرد من جازم وناصب وحرف تنفيس وهي معه كالجزء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لا يدخل على الجامد    ك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س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يس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لا على الإنشائي كـ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عم وبئس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لا المنفي ولا المقترن بما ذك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1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كون جواباً لمتوقع ، وهي نقيض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نافية ، وليس من الوجه الابتداء بها إلّا أنْ تكون جواباً للمتوقع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وقد يحذف الفعل بعدها إذا دلَّ عليه دليل كقول الشاع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زفَ الترحُّلُ غيرَ أنَّ ركابَنا      لمّا تَزُلْ برحالِنا وكأنْ قدِ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كأنْ قدْ زال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ْ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عاني متعددة في الحديث الشريف 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أول ـ التقريـ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تقريب الماضي من الحال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من شروط دخولها كون الفعل متوقعاً ، وق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ي لقومٍ يتوقعون أمراً فيقول لهم قد كان ذ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          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جعل جماعة من علماء اللغة من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قدْ قامتِ الصلاةُ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شاهداً على مجي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لتقريب ، فقد ذكر ابن جنّ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قرّب الماضي من الحال حتّى تلحقَه بحكمه أو تكاد ، ألا تراهم يقول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 قامتِ الصلاةُ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بل حال قيامها وإنما جاز ذلك لمك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 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تابعه الزمخشري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المرادي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العيني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ذكر هذا 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حين ذهب أبو البقاء في الكليات إلى أنها أفادت ثلاثة معانٍ مجتمعة ه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تحقيق والتوقع والتقريب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3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راجح عندي ما ذهب إليه ابن جنّي ومن تابعه في إفادتها التقريب؛ لدخولها على الفعل الماضي القريب من الحال؛ ولكون فعل الإقامة متوقعاً أو منتظراً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ني ـ التحقيـق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ا المعنى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قد أفلَحَ مَنْ أسلم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3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ذهب بعض شراح الحديث إلى 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هنا للتحقيق ، و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حقق فلاحَ مَنْ أسل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3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ثلاثة لا يكلِّمهُم الله يومَ القيامةِ ولا ينظرُ إليه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رجلٌ حلفَ على سلعتهِ لقدْ أُعطيَ به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3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قيل في 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واردة في الحديث الشريف إنها للتحقيق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3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 نافلة القول إ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ذا جاءت مقترنة باللام فهي للتحقيق دائماً واللام الداخلة عليها هي اللام الموطئة للقس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لث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ق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حَسْ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 :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كون في هذه الحال اسماً لا حرفاً ، وفيها مذهبان أحده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ها معربة رفعاً على الابتداء وما بعدها خبر وهو مذهب الكوفيين ، والث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ها مبنية لشبهها بالحرف لفظاً وهو مذهب البصريي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3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54"/>
          <w:szCs w:val="54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ور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َسْ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ثم تق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قدْ قدْ بعزتِكَ وكرمِك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3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قيل إن 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قدْ قدْ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سبي حسبي                                                                                            وإن تكرار اللفظ في هذا الموضع يراد به توكيد الأم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3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cs="Simplified Arabic" w:ascii="Simplified Arabic" w:hAnsi="Simplified Arabic"/>
          <w:sz w:val="54"/>
          <w:szCs w:val="54"/>
          <w:rtl w:val="true"/>
          <w:lang w:bidi="ar-IQ"/>
        </w:rPr>
        <w:t xml:space="preserve">                                            </w:t>
      </w:r>
    </w:p>
    <w:p>
      <w:pPr>
        <w:pStyle w:val="Normal"/>
        <w:jc w:val="left"/>
        <w:rPr>
          <w:rFonts w:ascii="Simplified Arabic" w:hAnsi="Simplified Arabic" w:cs="Simplified Arabic"/>
          <w:sz w:val="54"/>
          <w:szCs w:val="54"/>
          <w:lang w:bidi="ar-IQ"/>
        </w:rPr>
      </w:pPr>
      <w:r>
        <w:rPr>
          <w:rFonts w:cs="Simplified Arabic" w:ascii="Simplified Arabic" w:hAnsi="Simplified Arabic"/>
          <w:sz w:val="54"/>
          <w:szCs w:val="54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54"/>
          <w:szCs w:val="54"/>
          <w:lang w:bidi="ar-IQ"/>
        </w:rPr>
      </w:pPr>
      <w:r>
        <w:rPr>
          <w:rFonts w:cs="Simplified Arabic" w:ascii="Simplified Arabic" w:hAnsi="Simplified Arabic"/>
          <w:sz w:val="54"/>
          <w:szCs w:val="54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54"/>
          <w:szCs w:val="54"/>
          <w:lang w:bidi="ar-IQ"/>
        </w:rPr>
        <w:t>3</w:t>
      </w:r>
      <w:r>
        <w:rPr>
          <w:rFonts w:ascii="Simplified Arabic" w:hAnsi="Simplified Arabic" w:cs="Simplified Arabic"/>
          <w:sz w:val="54"/>
          <w:sz w:val="54"/>
          <w:szCs w:val="54"/>
          <w:rtl w:val="true"/>
          <w:lang w:bidi="ar-IQ"/>
        </w:rPr>
        <w:t xml:space="preserve">ـ لـو </w:t>
      </w:r>
      <w:r>
        <w:rPr>
          <w:rFonts w:cs="Simplified Arabic" w:ascii="Simplified Arabic" w:hAnsi="Simplified Arabic"/>
          <w:sz w:val="54"/>
          <w:szCs w:val="54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أقوال النحاة فيه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داة وضعت عند سيبويه لما كان سيقع لوقوع غير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3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رى بعض النحاة أن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تي للجزاء ؛ ل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وقع الثاني من أجل وقوع الأول ولم تمنع الثاني من أجل امتناع الأول ت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 جئتني أكرمتك ؛ فالإكرام يكون متى ما كان منك مجيء ، وت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و جئتني لأكرمتك ، والمعنى أنه امتنع إكرامي من أجل امتناع مجيئ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3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ختص بالفعل ولا تدخل على الاسم ، ولكنها تدخل ع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سمها وخبرها كثيراً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4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ها للشرط في الماضي مع القطع بانتفاء الشرط ، فيلزم انتفاء الجزاء ، كانتفاء الإكرام في قو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و جئتني لأكرمتكَ ، ولذلك ق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ي لامتناع الشيء لامتناع غير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4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اختلف في عدّها من حروف الشرط ، فقال الزمخشر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4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بعض النحا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4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شرطيتها في حين أبى نحاة آخرون تسميتها حرف شرط ؛ وعلّلوا ذلك بأن حقيقة الشرط إنما تكون في الاستقبال ، 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ّما هي للتعليق في المضي ، فليست من أدوات الشرط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4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رى بعض النحا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4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من عدّها شرطية أن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حتاج الى جواب كجميع أدوات الشرط ، ويجوز في جوابها أن يقترن باللام ، نحو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23" w:hAnsi="QCF_P323" w:cs="QCF_P323"/>
          <w:color w:val="000000"/>
          <w:sz w:val="36"/>
          <w:sz w:val="36"/>
          <w:szCs w:val="36"/>
          <w:rtl w:val="true"/>
        </w:rPr>
        <w:t>ﯟ  ﯠ     ﯡ       ﯢ  ﯣ    ﯤ  ﯥ</w:t>
      </w:r>
      <w:r>
        <w:rPr>
          <w:rFonts w:ascii="QCF_P323" w:hAnsi="QCF_P323" w:cs="QCF_P323"/>
          <w:color w:val="0000A5"/>
          <w:sz w:val="36"/>
          <w:sz w:val="36"/>
          <w:szCs w:val="36"/>
          <w:rtl w:val="true"/>
        </w:rPr>
        <w:t>ﯦ</w:t>
      </w:r>
      <w:r>
        <w:rPr>
          <w:rFonts w:ascii="QCF_P323" w:hAnsi="QCF_P323" w:cs="QCF_P323"/>
          <w:color w:val="000000"/>
          <w:sz w:val="36"/>
          <w:sz w:val="36"/>
          <w:szCs w:val="36"/>
          <w:rtl w:val="true"/>
        </w:rPr>
        <w:t xml:space="preserve">  ﯧ  ﯨ  ﯩ  ﯪ             ﯫ  ﯬ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4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92" w:hAnsi="QCF_P092" w:cs="QCF_P092"/>
          <w:color w:val="0000A5"/>
          <w:sz w:val="36"/>
          <w:sz w:val="36"/>
          <w:szCs w:val="36"/>
          <w:rtl w:val="true"/>
        </w:rPr>
        <w:t>ﮰ</w:t>
      </w:r>
      <w:r>
        <w:rPr>
          <w:rFonts w:ascii="QCF_P092" w:hAnsi="QCF_P092" w:cs="QCF_P092"/>
          <w:color w:val="000000"/>
          <w:sz w:val="36"/>
          <w:sz w:val="36"/>
          <w:szCs w:val="36"/>
          <w:rtl w:val="true"/>
        </w:rPr>
        <w:t xml:space="preserve">  ﮱ   ﯓ   ﯔ  ﯕ  ﯖ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4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أن يتجرد منها نحو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36" w:hAnsi="QCF_P536" w:cs="QCF_P536"/>
          <w:color w:val="000000"/>
          <w:sz w:val="36"/>
          <w:sz w:val="36"/>
          <w:szCs w:val="36"/>
          <w:rtl w:val="true"/>
        </w:rPr>
        <w:t xml:space="preserve">ﯝ   ﯞ  ﯟ  ﯠ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4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دداً من المعاني الوظيفية في الحديث الشريف 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تمني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4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كون في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ي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؛ لأن الأخيرة موضوعة لإفادة معنى التمني بإجماع النحوي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خرج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لتمني في الحديث الشريف في مواضع متعددة ف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نعم الرجُلُ عبدُ الله لو كان يُصلّي مِنَ الليلِ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5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ذهب ابن حجر الى 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هنا للتمني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ّ رسول ال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تمنى على عبد الله أن يداوم على الصلاة في الليل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5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لعل المسوّغ للقول بإفادتها معنى التمني هو عدم ذكر الجواب إذ لو ذكر الجواب لكانت شرطية ، 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لَوْ خَرَجْتُم إلى ذَوْدِن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5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ال السند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لكان أحسن لكم وأرفق لو خرجت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كلم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لتمني فلا يحتاج إلى تقدير الجوا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5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ن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امتناع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عنى امتناع الشيء لامتناع غيره في الحديث الشريف في مواضع متعددة منها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لو كنتَ مسحتَ عليهِ بيدكَ أجزأك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5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نقل المباركفوري في المرعاة عن الطيبي ال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 عرفت 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امتناع الشيء لامتناع غيره ، ف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ا يجزئكَ ؛ لأنََّكَ في زمانِ الغسل ما مسحت بالماء على ذلك الموض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5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لو تعلمونَ ما أعْلَمُ لضَحِكتُم قليلاً ولبكيْتُم كثيراً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5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ذهب صاحب فيض القدير الى 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َوْ تعلم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متناعية إذ ي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قليل بمعنى العديم على ما يقتضيه السياق ؛ ل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رف امتناع      لامتنا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5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تقلي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ا المعنى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تّقُوا النّارَ ولَوْ بشقِّ تَمْرةٍ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5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ذهبت طائفة من النحا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شرّاح الحديث الى 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للتقل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د يدّعى أنّ التقليل إنما من مدخولها ؛ لأن الشق يشعر بالتقل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5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ردّوا السائلَ ولو بظلفٍ محرَقٍ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6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ذكر الصّبّان 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معنى تصدقوا بما تيسَّرَ من قليل أو كثير ولو بلغ في القلة إلى الظلف مثلاً فإنه خيرٌ من العد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6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تابعه عدد من علماء اللغة في ذكر     هذا 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6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ر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عسى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م يذكر أحد من أصحاب كتب حروف المعاني هذا المعنى مع مع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يد أن بعض شراح الحديث ذكره وجعل 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تمِسْ ولوْ خاتماً من حديدٍ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6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قيل ف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واردة في الحديث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بمعنى عسى ، والتقدي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تمس صداقاً فإن لم تجد ما يكون كذلك فعساك تجد خاتماً من حديد فهو لبيان أدنى ما يلتمس مما ينتفع ب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6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ي حين ذهب بعض العلماء إلى أنها للتقل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6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راجح عندي أنها للتقليل ؛ لأن هذا المعنى مستفاد من سياق الحديث وليس هناك ما يدعو الى تكلف التأويل والتقدير وهو ما يتطلبه القول بإفادتها 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س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؛ ولأن ما لا يحتاج إلى تأويل أولى وأجدر بالقبول مما يحتاج إلى تأو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خام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مصدر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علامتها أنْ يصلح في موضع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15" w:hAnsi="QCF_P015" w:cs="QCF_P015"/>
          <w:color w:val="0000A5"/>
          <w:sz w:val="36"/>
          <w:sz w:val="36"/>
          <w:szCs w:val="36"/>
          <w:rtl w:val="true"/>
        </w:rPr>
        <w:t>ﭶ</w:t>
      </w:r>
      <w:r>
        <w:rPr>
          <w:rFonts w:ascii="QCF_P015" w:hAnsi="QCF_P015" w:cs="QCF_P015"/>
          <w:color w:val="000000"/>
          <w:sz w:val="36"/>
          <w:sz w:val="36"/>
          <w:szCs w:val="36"/>
          <w:rtl w:val="true"/>
        </w:rPr>
        <w:t xml:space="preserve">  ﭷ  ﭸ  ﭹ  ﭺ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6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ا تحتاج الى جواب ، وأكثر وقوعها بع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دّ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نحوه ، وقلَّ وقوعها بعد غير ذ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6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د 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ا المعنى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يرحمُ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لهُ موسى لودَدْنا لَوْ صَبَر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6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قيل إ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هنا 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ناصبة للفعل كقوله تعالى </w:t>
      </w:r>
      <w:r>
        <w:rPr>
          <w:rFonts w:cs="Simplified Arabic" w:ascii="Simplified Arabic" w:hAnsi="Simplified Arabic"/>
          <w:sz w:val="36"/>
          <w:szCs w:val="36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64" w:hAnsi="QCF_P564" w:cs="QCF_P564"/>
          <w:color w:val="000000"/>
          <w:sz w:val="36"/>
          <w:sz w:val="36"/>
          <w:szCs w:val="36"/>
          <w:rtl w:val="true"/>
        </w:rPr>
        <w:t xml:space="preserve">ﯗ  ﯘ         ﯙ  ﯚ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6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و صبر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ددنا أن يصبر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 نافلة القول إ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ْ يصْبِرَ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تأويل مصدر و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وددنا صبرَ موسى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أنه لو صبر لأبصر العجب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د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شرط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ي التي تكون 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شرطية يليها المستقبل ، وتصرف الماضي الى الاستقبال ، ذكر ذلك كثير من النحاة وجعلوا منه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237" w:hAnsi="QCF_P237" w:cs="QCF_P237"/>
          <w:color w:val="0000A5"/>
          <w:sz w:val="36"/>
          <w:sz w:val="36"/>
          <w:szCs w:val="36"/>
          <w:rtl w:val="true"/>
        </w:rPr>
        <w:t>ﭴ</w:t>
      </w:r>
      <w:r>
        <w:rPr>
          <w:rFonts w:ascii="QCF_P237" w:hAnsi="QCF_P237" w:cs="QCF_P237"/>
          <w:color w:val="000000"/>
          <w:sz w:val="36"/>
          <w:sz w:val="36"/>
          <w:szCs w:val="36"/>
          <w:rtl w:val="true"/>
        </w:rPr>
        <w:t xml:space="preserve">  ﭵ  ﭶ     ﭷ  ﭸ  ﭹ  ﭺ  ﭻ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7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192" w:hAnsi="QCF_P192" w:cs="QCF_P192"/>
          <w:color w:val="000000"/>
          <w:sz w:val="36"/>
          <w:sz w:val="36"/>
          <w:szCs w:val="36"/>
          <w:rtl w:val="true"/>
        </w:rPr>
        <w:t xml:space="preserve">  ﭨ  ﭩ  ﭪ   ﭫ  ﭬ  ﭭ  ﭮ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272"/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ختص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نْ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رط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م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ض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فس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27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في الحديث الشريف ف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الشرط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َوْ أحسَنْتَ الى إحداهِنَّ الدَّهْر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العينــ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بن حجــ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زرقان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خرجت لمعنى الشرط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حين ذهب الكرماني إلى أنها امتناعية بأن يكون الحكم ثابتاً على التعيين والمظروف المسكوت عنه أولى من المذكو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يس المراد خطاب رجل بعينه فهو خاص لفظاً عام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من الرأيين أنها شرطية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لأن هذا ما يقتضيه سياق الحديث الشريف ؛ ولأن القول بكونها امتناعية يتطلب امتناع الشيء لامتناع غيره ، وهو ما يتعارض ومعنى ا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cs="Andalus"/>
          <w:sz w:val="56"/>
          <w:szCs w:val="56"/>
          <w:lang w:bidi="ar-IQ"/>
        </w:rPr>
      </w:pPr>
      <w:r>
        <w:rPr>
          <w:rFonts w:cs="Andalus"/>
          <w:sz w:val="56"/>
          <w:szCs w:val="56"/>
          <w:rtl w:val="true"/>
          <w:lang w:bidi="ar-IQ"/>
        </w:rPr>
      </w:r>
    </w:p>
    <w:p>
      <w:pPr>
        <w:pStyle w:val="Normal"/>
        <w:jc w:val="left"/>
        <w:rPr>
          <w:rFonts w:cs="Andalus"/>
          <w:sz w:val="56"/>
          <w:szCs w:val="56"/>
          <w:lang w:bidi="ar-IQ"/>
        </w:rPr>
      </w:pPr>
      <w:r>
        <w:rPr>
          <w:rFonts w:cs="Andalus"/>
          <w:sz w:val="56"/>
          <w:szCs w:val="56"/>
          <w:rtl w:val="true"/>
          <w:lang w:bidi="ar-IQ"/>
        </w:rPr>
      </w:r>
    </w:p>
    <w:p>
      <w:pPr>
        <w:pStyle w:val="Normal"/>
        <w:jc w:val="left"/>
        <w:rPr>
          <w:rFonts w:cs="Andalus"/>
          <w:sz w:val="48"/>
          <w:szCs w:val="48"/>
          <w:lang w:bidi="ar-IQ"/>
        </w:rPr>
      </w:pPr>
      <w:r>
        <w:rPr>
          <w:rFonts w:cs="Andalus"/>
          <w:sz w:val="48"/>
          <w:szCs w:val="48"/>
          <w:rtl w:val="true"/>
          <w:lang w:bidi="ar-IQ"/>
        </w:rPr>
      </w:r>
    </w:p>
    <w:p>
      <w:pPr>
        <w:pStyle w:val="Normal"/>
        <w:jc w:val="left"/>
        <w:rPr>
          <w:rFonts w:cs="Andalus"/>
          <w:sz w:val="48"/>
          <w:szCs w:val="48"/>
          <w:lang w:bidi="ar-IQ"/>
        </w:rPr>
      </w:pPr>
      <w:r>
        <w:rPr>
          <w:rFonts w:cs="Andalus"/>
          <w:sz w:val="48"/>
          <w:szCs w:val="48"/>
          <w:rtl w:val="true"/>
          <w:lang w:bidi="ar-IQ"/>
        </w:rPr>
      </w:r>
    </w:p>
    <w:p>
      <w:pPr>
        <w:pStyle w:val="Normal"/>
        <w:jc w:val="left"/>
        <w:rPr>
          <w:sz w:val="48"/>
          <w:szCs w:val="48"/>
          <w:lang w:bidi="ar-IQ"/>
        </w:rPr>
      </w:pPr>
      <w:r>
        <w:rPr>
          <w:rFonts w:cs="Andalus"/>
          <w:sz w:val="48"/>
          <w:sz w:val="48"/>
          <w:szCs w:val="48"/>
          <w:rtl w:val="true"/>
          <w:lang w:bidi="ar-IQ"/>
        </w:rPr>
        <w:t>المبحث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ثالث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Cs w:val="48"/>
          <w:rtl w:val="true"/>
          <w:lang w:bidi="ar-IQ"/>
        </w:rPr>
        <w:t xml:space="preserve">: </w:t>
      </w:r>
      <w:r>
        <w:rPr>
          <w:rFonts w:cs="Andalus"/>
          <w:sz w:val="48"/>
          <w:sz w:val="48"/>
          <w:szCs w:val="48"/>
          <w:rtl w:val="true"/>
          <w:lang w:bidi="ar-IQ"/>
        </w:rPr>
        <w:t>الأدوات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مشترك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بالدخو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على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أسماء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والأفعا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sz w:val="52"/>
          <w:szCs w:val="52"/>
          <w:lang w:bidi="ar-IQ"/>
        </w:rPr>
      </w:pPr>
      <w:r>
        <w:rPr>
          <w:rFonts w:cs="Simplified Arabic"/>
          <w:sz w:val="52"/>
          <w:sz w:val="52"/>
          <w:szCs w:val="52"/>
          <w:rtl w:val="true"/>
          <w:lang w:bidi="ar-IQ"/>
        </w:rPr>
        <w:t>إنْ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ْ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ْ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از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91" w:hAnsi="QCF_P591" w:cs="QCF_P591"/>
          <w:color w:val="000000"/>
          <w:sz w:val="36"/>
          <w:sz w:val="36"/>
          <w:szCs w:val="36"/>
          <w:rtl w:val="true"/>
        </w:rPr>
        <w:t xml:space="preserve">ﭜ  ﭝ          ﭞ  ﭟ  ﭠ  ﭡ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ف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 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ز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جز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م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َ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صَر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طيئت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هيئَت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دَت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 (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ت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غ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ّ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ب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أ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ــر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س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ي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ع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لَ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هُ</w:t>
      </w:r>
      <w:r>
        <w:rPr>
          <w:rFonts w:cs="Simplified Arabic"/>
          <w:sz w:val="32"/>
          <w:szCs w:val="32"/>
          <w:rtl w:val="true"/>
        </w:rPr>
        <w:t xml:space="preserve">) : ((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rFonts w:cs="Simplified Arabic"/>
          <w:sz w:val="32"/>
          <w:szCs w:val="32"/>
          <w:rtl w:val="true"/>
        </w:rPr>
        <w:t xml:space="preserve">) )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ز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ض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ِ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ِقـ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ـ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ّ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296" w:hAnsi="QCF_P296" w:cs="QCF_P296"/>
          <w:color w:val="000000"/>
          <w:sz w:val="36"/>
          <w:sz w:val="36"/>
          <w:szCs w:val="36"/>
          <w:rtl w:val="true"/>
        </w:rPr>
        <w:t xml:space="preserve">ﮚ  ﮛ  ﮜ   ﮝ   ﮞ  ﮟ  ﮠ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ن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صْن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ــ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 (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>) 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52"/>
          <w:szCs w:val="52"/>
        </w:rPr>
        <w:t>2</w:t>
      </w:r>
      <w:r>
        <w:rPr>
          <w:rFonts w:cs="Simplified Arabic"/>
          <w:sz w:val="52"/>
          <w:sz w:val="52"/>
          <w:szCs w:val="52"/>
          <w:rtl w:val="true"/>
        </w:rPr>
        <w:t>ـ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أ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Cs w:val="5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مر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ّ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ّهُ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ٌ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17" w:hAnsi="QCF_P017" w:cs="QCF_P017"/>
          <w:color w:val="000000"/>
          <w:sz w:val="36"/>
          <w:sz w:val="36"/>
          <w:szCs w:val="36"/>
          <w:rtl w:val="true"/>
        </w:rPr>
        <w:t xml:space="preserve">ﭺ  ﭻ  ﭼ  ﭽ  ﭾ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تريدو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تصلة فقد ذهب ابن يعيش الى أنها تأتي على 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لأنها لتفصيل ما أجملت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قيل لها متصلة ؛ لاتصال ما بعدها بما قبلها ، وكونه كلاماً واحدً وفي السؤال بها معادلة وتسوية ، فأمّا المعادلة فهي بين الاسمين جعلت الاسم الثاني عديل الأول في وقوع الألف على الأول 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الثاني ومذهب السائل فيهما واحد ، وأمّا التسوية فهي أنَّ الاسمين مستويان في علم السائل ، ويرى أن المنقطعة إنّما قيل لها ذلك ، لأنَّها انقطعت مما قبلها خبراً كان أو استفهاماً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فرق بي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ّذهب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س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غترَّ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تَرِ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 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ه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ّ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راؤهم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ِق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ع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َصَ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رِّث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 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كـ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ِر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رسِ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 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ِبَّ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زيد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ص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ْب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ص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ْسَف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52"/>
          <w:szCs w:val="52"/>
        </w:rPr>
        <w:t>3</w:t>
      </w:r>
      <w:r>
        <w:rPr>
          <w:rFonts w:cs="Simplified Arabic"/>
          <w:sz w:val="52"/>
          <w:sz w:val="52"/>
          <w:szCs w:val="52"/>
          <w:rtl w:val="true"/>
        </w:rPr>
        <w:t>ـ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ط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ط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رر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ش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ط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ط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لع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ّ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)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ـ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أز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ب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ز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رٌ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>) 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و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م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و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تَزوّج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تزوّج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295" w:hAnsi="QCF_P295" w:cs="QCF_P295"/>
          <w:color w:val="0000A5"/>
          <w:sz w:val="36"/>
          <w:sz w:val="36"/>
          <w:szCs w:val="36"/>
          <w:rtl w:val="true"/>
        </w:rPr>
        <w:t>ﮰ</w:t>
      </w:r>
      <w:r>
        <w:rPr>
          <w:rFonts w:ascii="QCF_P295" w:hAnsi="QCF_P295" w:cs="QCF_P295"/>
          <w:color w:val="000000"/>
          <w:sz w:val="36"/>
          <w:sz w:val="36"/>
          <w:szCs w:val="36"/>
          <w:rtl w:val="true"/>
        </w:rPr>
        <w:t xml:space="preserve">  ﮱ  ﯓ   ﯔ  ﯕ  ﯖ  ﯗ</w:t>
      </w:r>
      <w:r>
        <w:rPr>
          <w:rFonts w:ascii="QCF_P295" w:hAnsi="QCF_P295" w:cs="QCF_P295"/>
          <w:color w:val="0000A5"/>
          <w:sz w:val="36"/>
          <w:sz w:val="36"/>
          <w:szCs w:val="36"/>
          <w:rtl w:val="true"/>
        </w:rPr>
        <w:t>ﯘ</w:t>
      </w:r>
      <w:r>
        <w:rPr>
          <w:rFonts w:ascii="QCF_P295" w:hAnsi="QCF_P295" w:cs="QCF_P295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431" w:hAnsi="QCF_P431" w:cs="QCF_P431"/>
          <w:color w:val="000000"/>
          <w:sz w:val="36"/>
          <w:sz w:val="36"/>
          <w:szCs w:val="36"/>
          <w:rtl w:val="true"/>
        </w:rPr>
        <w:t xml:space="preserve"> ﭶ     ﭷ  ﭸ   ﭹ  ﭺ  ﭻ  ﭼ  ﭽ  ﭾ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3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إما للتقسيم ،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كلمة اسم أو فعل أو حرف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إما للتفصيل بعد الإجمال ، نحو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23" w:hAnsi="QCF_P523" w:cs="QCF_P523"/>
          <w:color w:val="000000"/>
          <w:sz w:val="36"/>
          <w:sz w:val="36"/>
          <w:szCs w:val="36"/>
          <w:rtl w:val="true"/>
        </w:rPr>
        <w:t xml:space="preserve">ﭚ  ﭛ  ﭜ        ﭝ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3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أي بعضهم قال كذا ، وبعضهم قال كذا ، وإمّا للإضراب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ك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51" w:hAnsi="QCF_P451" w:cs="QCF_P451"/>
          <w:color w:val="000000"/>
          <w:sz w:val="36"/>
          <w:sz w:val="36"/>
          <w:szCs w:val="36"/>
          <w:rtl w:val="true"/>
        </w:rPr>
        <w:t xml:space="preserve">ﯚ  ﯛ  ﯜ  ﯝ  ﯞ   ﯟ  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3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ل يزيــدو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3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دداً من المعاني الوظيفية في الحديث الشريف 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خيي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عد هذا المعنى أحد المعاني الرئيسة التي خرجت إليها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عاطفة ، وقد ورد هذا المعنى في عدد من المواضع في الحديث الشريف ، ويكاد يجمع بين استعمالا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ها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حلِقْ رأسَكَ وَصُمْ ثلاثَةَ أيّامٍ أو اطعِمْ سِتةَ مَساكينَ أو أنسُك بِشاةٍ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3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زرق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قرّبْ بها ، وهذا دم تخيير استفيد من التعبير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كررة ، قال ابن عباس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كان في القرآ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صاحبه بالخيار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3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َيَنتهُنَّ عَن ذلِك أو لَتُخطَفَنَّ أبصارُهُ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3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في العمد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للتخيير تهديداً ، والحاصل فيه أن الحال لا تخلو عن أحد الأمرين ، إمّا الانتهاء عنه أو خطف البصر الذي هو العمى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3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تابعه ابن حجر في ذكر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3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أحد الشيئي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مواضع متعددة من الحديث الشريف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اللهِ لَتُقيمُنَّ صُفوفَكُم أو لَيُخالِفَنَّ اللهُ بينَ قُلوبِكُمْ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4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علم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أصل موضوع لأحد الشيئين أو الأشياء ، وقد تخرج الى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ى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ي هنا لأحد الأمرين إمّا إقامة الصفوف أو المخالفة 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و ليخالفنَّ الله إنْ لم تقيموا ؛ لأنه قابل بين الإقامة وبينه ، فيكون الواقع أحد الأمرين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4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قسي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عبّر بعضهم عن هذا المعنى بالتفصيل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4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د ورد هذا المعنى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َمَنْ كانَت هجرَتُهُ إلى دُنيا يُصيبها أو امرأةٍ يَنكَحُها فَهُجرَتُهُ إلى ما هاجَرَ إليه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4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 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جعلها قسيماً للدنيا مقابلاً لها تعظيماً لأمرها ؛ لكونها أشد فتنةً ف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قسيم وهو أولى من جعله عطف خاص على عا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4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َصبِرُ أحدٌ على لأوائِه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4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يموتُ إلّا كنتُ لهُ شَفيعاً أو شَهيداً يَومَ القيام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4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سيوطي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قسيم ، ويكون شهيداً لبعض أهل المدينة ، وشفيعاً لباقيهم ، وإمّا شفيعاً للعاصين ، وشهيداً للمطيعين ، وإمّا شهيداً لمن مات في حياته وشفيعاً لمن مات بعده أو غير ذلـــك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4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هب الإمام النووي الى أنه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فيكون الرسول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شفيعاً لأهل المدينة وشهيداً له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4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على حين ذهب بعض العلماء الى القول بأنها    للشك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4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من هذه الأقوال أنها للتقسيم ؛ لأن سياق الحديث الشريف يقتضي ذلك ؛ فأهل المدينة من المسلمين ينقسمون قسمين ، إمّا أن يكونوا عاصين أو مطيعين ، فتكون شفاعته للعاصين ، وشهادته للمطيعين والله تعالى أعل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إضرا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كون في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الحديث الشريف في مواضع متعددة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كُنْ في الدُنيا كأنَّكَ غريبٌ أو عابرُ سَبيلٍ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5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إذ شبه الناسك السالك بالغريب الذي ليس له مسكن يأويه ثمَّ ترقّى وأضربَ عنه 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 عابر سبي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لأن الغريب قد يسكن في بلاد الغربة ، ويقيم فيها بخلاف عابر السبيل القاصد للبلد الشاسع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5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كر بعض شرّاح الحديث أنها أفادت معنى التخيير أو الإباح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5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ذي أميل إليه من الرأيين أنه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تي للإضراب ؛ لأن الرسول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شبّه الإنسان في الدنيا بالمسافر ، وكذلك هو على الحقيقة ؛ لأن الدنيا إنّما هي طريق إلى الآخرة ، ولا شك في أن هذا المعنى يتفق وسياق الحديث الشريف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قُولوا قَولَكُم أو بَعضَ قولِكٌ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5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ظيم آباد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مكن أن 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ل قولوا بعض ما قلتم مبالغة في التواضع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5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إليه ذهب القار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5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ام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نويـ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عد هذا المعنى من أكثر المعاني التي خرجت إليها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حديث الشريف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ذا رَأيتُمْ الجَنازَةَ فَقوموا لَها حتّى تُخَلِّفَكم أو توضَع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5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,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 توضَعُ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للتنويع لا للشك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وضع الجنازة على الأرض من أعناق الرجال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5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يُصيبُ المؤمِنَ مِنْ شوكةٍ فَما فَوقَها إلّا رَفَعهُ اللهُ بِها دَرَجةً أو حَطَّ عَنهُ بِها خَطيئ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5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ف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 حَط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معنى التنويع ، ويكون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 كتب الله له بها حسنة إن لم يكن عليه خطايا أو حطّ عنه خطيئة إن كانت له خطايا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5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د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رديـد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6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م يثبت أحد من أصحاب كتب حروف المعاني ل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، بيد أنّ  من شرّاح الحديث من ذكره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و مسلماً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6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سند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ال </w:t>
      </w:r>
      <w:r>
        <w:rPr>
          <w:rFonts w:cs="Simplified Arabic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 مسلماً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و مسلماً على الترديد أو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و قل مسلماً بطريق الجزم بالإسلام والسكوت عن الإيمان بناء على أنّ 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مّا للترديد أو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على الوجهين ، يرد أنه لا وجه لإعادة سعد القول      بالإيمان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6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على حين ذهب بعض الشرّاح ا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للتقسيم والتنويع أو للشك والتشريك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6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 القول ب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 هذا الموضع معنى الترديد الأقرب الى الصواب ؛ لأن ذلك هو ما يفهم من سياق الحديث الشريف ؛ ولوجود القرينة التي تعضد ذلك وهي إعادة الكلام ثلاث مرات ، ما يرجح معنى الترديد والله أعلم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فصي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َّ مما يلحقُ المؤمنَ مِن عَمَلهِ وَحَسَناتِهِ بعدَ مَوتهِ عِلماً عَلّمَهُ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و مَسجِداً بَناه أو بيتاً لابن السَبيلِ بناه أو نَهراً أجرا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6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إ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الحديث الشريف أفادت معنى التفصيل ، قال المباركفور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هذا الحديث كالتفصيل 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نقطع عمله إلا من ثلاث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6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ه الجملة وما بعدها للتفصيل والتنويع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6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نقل القاري في المرقاة عن الطيبي هذا المعنى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6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َيَدَّهِنُ مِنْ دُهنِهِ أو يَمَسُ مِنْ طيبِ بيتهِ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6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ف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هنا للتفصيل على ما يرى بعض الشرّاح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6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هب بعضهم الى أنها للتخيير ، يقول ابن رجب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يدَّهِنُ مِنْ دُهنِهِ أو يَمَسُ مِنْ طيبِ بيتهِ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ظاهر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تخيير بين الأمرين ، إمّا الإدهان ، أو التطيب ، وأنّ أحدهما كافٍ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7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ي حين ذهب ابن حجر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7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ذي أراه أنّ ما ذهب إليه ابن حجر الأقرب للصواب ؛ لأن من السُنّة أن يدهن المسلم شعر رأسه ، ويصلحه حتى يكون على أجمل حال فضلاً عن التطيب إذ يسن فعلهما مجتمعين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إدهان والتطيب بعد غسل الجمعة ، ما يستدعي التشريك أو الجمع بينهما بالواو والله أعل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م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سو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من المعاني التي لم يقف عليها أحد من أصحاب كتب حروف المعاني ، و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يا أبا هُريرةَ جَفَّ القَلَمُ بِما أنتَ لاقٍ فاخْتَصِ على ذلكَ أَوْ ذَرْ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7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ُكر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خرجت لإفادة معنى التسوية ، قال المباركفور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محصل الجواب أن جميع الأمور بتقدير الله في الأزل ، فالاختصاء وتركه سواء ، فإن الذي قدر لا بد أن يقع فلا فائدة في الاختصاء ، ف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سوي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7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اس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كر المراد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7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الأخفش والجرمي ذهبا إلى 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ستدلين ب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51" w:hAnsi="QCF_P451" w:cs="QCF_P451"/>
          <w:color w:val="000000"/>
          <w:sz w:val="36"/>
          <w:sz w:val="36"/>
          <w:szCs w:val="36"/>
          <w:rtl w:val="true"/>
        </w:rPr>
        <w:t xml:space="preserve">ﯞ   ﯟ 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7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هو مذهب الكوفيي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7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في الحديث الشريف ف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مواضع متعددة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مخاطباً جبل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ح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ثبتْ أُحُد فما عَليكَ إلّا نَبيٌ أو صدّيقٌ أو شَهيـدان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7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ابن مالك ا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ليس لها معنى غير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أنّ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ما عليك إلّا نبيّ وصدّيقٌ وشهيدانِ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32"/>
          <w:szCs w:val="32"/>
          <w:rtl w:val="true"/>
        </w:rPr>
        <w:footnoteReference w:id="378"/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خالفه ابن حجر إذ عدّها للتنويع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7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رى أنه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فيدة للترتيب ؛ لأن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كر من كان على ظهر الجبل على الترتيب إذ بدأ بنفسه ، وهو النبي ، وذكر بعده الصدّيق ، وهو أبو بكر ، وذكر بعد ذلك الشهيدين ، وهما عمر وعثما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رضي الله عنه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.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نْ أرجعَهُ بِما نالَ مِنْ أجرٍ أو غَنيمةٍ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ت طائفة من شرّاح الحديث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الحديث الشريف أفادت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أجر وغنيم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هب بعضهم الى القول ب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أفادت معنى التنويع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أنّ القول بإفادتها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قرب للصواب ؛ لأنّ حمل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 معنى التنويع يقتضي أن الراجع من الجهاد إذا غنم لا يحصل له أجر ، وليس ذلك مراداً ، إذ أنّ بالإمكان اجتماعهما يعضد ذلك رواية الحديث في سنن أبي داود بالواو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عاش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لّا أنْ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د تخرج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إفادة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 أ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ك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ألومنّكَ أو تُعطيني حقّي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ّا أنْ تعطين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ول الشاع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قلتُ لهُ لا تَبكِ عَيْنُكُ إنّما      نحاولُ ملكاً أو نَموتُ فنعذرا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إذا أفادت هذا المعنى فإن الفعل ينتصب بعدها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ضمر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خرج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ين لا يصلح في موضعها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نوعيها الغائبة والتعليلي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ّا في الحديث الشريف ف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َّ المُتبايعينَ بالخيارِ في بيعها ما لَمْ يَتَفَرّقا أو يَكونُ البيعُ خياراً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قد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هب العيني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 أ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و يكون البيعُ خياراً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ّا أنْ ، ويكون بالنصب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اليه ذهب الكرماني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9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بن حج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9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صَيدُ البرِّ حلالٌ ما لَمْ تَصيدوهُ أو يُصادُ لَكُ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9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قار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حقيق النصب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 أ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 لم تصيدو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معنى الاستثناء فكأنه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حمُ الصيد لكم في الإحرام حلال إلّا أنْ تصيدوه إلّا أنْ يصاد لكم ، فيكون الاستثناء الثاني من مفهوم الاستثناء الأول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9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خالفه السيوطي في ذلك إذ ذهب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عاطفة ، و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صا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طوف عل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صيدو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عطف المرفوع على المجزوم ؛ لأن ذلك جائز في لغة ، مستدلا بقول الراجز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9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 العجوزُ غَضبتْ فطلّقِ      ولا ترضّاها ولا تَملَّقِ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ول بعضه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لم يأتيكَ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9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ّ القول ب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ّا أ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قرب للصواب ؛ لأن سياق الحديث الشريف يحتمل هذا المعنى ؛ فالصيد المحرّم بنص الحديث هو ما يصطاده المحرم ؛ لورود النهي عنه ، فضلاً عن القرينة اللغوية وهي رفع الفعل المضارع المبني للمجهول بعد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لو كان المراد به العطف على الفعل السابق المجزوم للزم جزمه كذلك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52"/>
          <w:szCs w:val="52"/>
          <w:lang w:bidi="ar-IQ"/>
        </w:rPr>
        <w:t>4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لا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78" w:hAnsi="QCF_P578" w:cs="QCF_P578"/>
          <w:color w:val="000000"/>
          <w:sz w:val="36"/>
          <w:sz w:val="36"/>
          <w:szCs w:val="36"/>
          <w:rtl w:val="true"/>
        </w:rPr>
        <w:t xml:space="preserve">ﮂ  ﮃ  ﮄ        ﮅ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9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َمْ يُصَدِّقْ ولم يُصَلِّ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9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ك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رفاً عاملاً وغير عامل ، وأصول أقسامه ثلاث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ا النافية ، ولا الناهية ، ولا الزائدة ، فالنافية لها ثلاثة أقسا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أ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املة عم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نافية للجنس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تعمل بشروط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9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الث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املة عمل ليس ، ولا تعمل أيضا إلّا في النكرة ، كقول الشاع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0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َعزُّ فلا شيءٌ على الأرضِ باقياً      ولا وَزرٌ مما قضى اللهُ واقيا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ثالث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نافية غير العاملة ، ولها ثلاثة أنوا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اطفةٌ ، وجوابية ،وغيرهما ، فالعاطفة تشرك في الإعراب دون المعنى ، وتعطف بعد الإيجاب نح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ا عمرو ، وبعد الأمر نح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ضرب زيداً لا عمراً ، وبعد النداء نح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ا زيدُ لا عمرُو ، أما الجوابية فهي نقيضة نعم، كقو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جوا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ل قامَ زيدٌ ؟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0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أمّ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ناهية فحرف يجزم الفعل المضارع ، ويخلصه للاستقبال نحو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86" w:hAnsi="QCF_P386" w:cs="QCF_P386"/>
          <w:color w:val="000000"/>
          <w:sz w:val="36"/>
          <w:sz w:val="36"/>
          <w:szCs w:val="36"/>
          <w:rtl w:val="true"/>
        </w:rPr>
        <w:t>ﭫ  ﭬ   ﭭ   ﭮ</w:t>
      </w:r>
      <w:r>
        <w:rPr>
          <w:rFonts w:ascii="QCF_P386" w:hAnsi="QCF_P386" w:cs="QCF_P386"/>
          <w:color w:val="0000A5"/>
          <w:sz w:val="36"/>
          <w:sz w:val="36"/>
          <w:szCs w:val="36"/>
          <w:rtl w:val="true"/>
        </w:rPr>
        <w:t>ﭯ</w:t>
      </w:r>
      <w:r>
        <w:rPr>
          <w:rFonts w:ascii="QCF_P386" w:hAnsi="QCF_P386" w:cs="QCF_P386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0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ترد للدعاء ك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49" w:hAnsi="QCF_P049" w:cs="QCF_P049"/>
          <w:color w:val="000000"/>
          <w:sz w:val="36"/>
          <w:sz w:val="36"/>
          <w:szCs w:val="36"/>
          <w:rtl w:val="true"/>
        </w:rPr>
        <w:t xml:space="preserve">  ﯦ  ﯧ  ﯨ    ﯩ  ﯪ  ﯫ</w:t>
      </w:r>
      <w:r>
        <w:rPr>
          <w:rFonts w:ascii="QCF_P049" w:hAnsi="QCF_P049" w:cs="QCF_P049"/>
          <w:color w:val="0000A5"/>
          <w:sz w:val="36"/>
          <w:sz w:val="36"/>
          <w:szCs w:val="36"/>
          <w:rtl w:val="true"/>
        </w:rPr>
        <w:t>ﯬ</w:t>
      </w:r>
      <w:r>
        <w:rPr>
          <w:rFonts w:ascii="QCF_P049" w:hAnsi="QCF_P049" w:cs="QCF_P049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0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؛ولذلك قال بعضه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 الطلبية؛ ليشمل النهي وغيره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0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أمّ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زائدة فلها ثلاثة أقسا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أ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تكون زائدة من جهة اللفظ فقط ، كقول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جئتُ بلا زادٍ ، والث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تكون زائدة لتوكيد النفي نح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 يستوي زيد ولا عمرو ، و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01" w:hAnsi="QCF_P001" w:cs="QCF_P001"/>
          <w:color w:val="000000"/>
          <w:sz w:val="36"/>
          <w:sz w:val="36"/>
          <w:szCs w:val="36"/>
          <w:rtl w:val="true"/>
        </w:rPr>
        <w:t xml:space="preserve">ﭯ  ﭰ  ﭱ   ﭲ  ﭳ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0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الثالث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تكون زائدة ، دخولها كخروجها ، وهذا مما لا يقاس عليه كقول الشاع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0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َذَكّرْتُ لَيلى فاعترتْني صَبابةٌ      وَكادَ ضميرُ القلبِ لا يَتَقَطَّعُ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زائدة و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كاد ضمير القلبِ يتقطّعُ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0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إذا دخلت على اسم جنس مفرده نكرة بنيت معه ورُكِّبا فكانا كالكلمةِ الواحدة ، وفُتِح آخره للتركيب فجريا لذلك مجرى الجزء الواحد ، ويحذف من الاسم التنوين للبناء ، فيصير الاسم غير متمكن بعد أن كان أمكن الأسماء ، كقو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ا رجل في الدار ، ولا جاريةَ لك ، وإن أعملتها عم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رفعت ما بعدها رفعاً صحيحاً كما ترفع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العمل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0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دداً من المعاني الوظيفية في الحديث الشريف و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أ ـ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>الناهية</w:t>
      </w:r>
      <w:r>
        <w:rPr>
          <w:rFonts w:cs="Simplified Arabic" w:ascii="Simplified Arabic" w:hAnsi="Simplified Arabic"/>
          <w:sz w:val="36"/>
          <w:szCs w:val="36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6"/>
          <w:szCs w:val="36"/>
          <w:rtl w:val="true"/>
          <w:lang w:bidi="ar-IQ"/>
        </w:rPr>
        <w:footnoteReference w:id="409"/>
      </w:r>
      <w:r>
        <w:rPr>
          <w:rFonts w:cs="Simplified Arabic" w:ascii="Simplified Arabic" w:hAnsi="Simplified Arabic"/>
          <w:sz w:val="36"/>
          <w:szCs w:val="36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IQ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ر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لنهي في الحديث الشريف في مواضع متعددة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َغتَسِلْ أَحدُكُمْ بالماءِ الدائِمِ وهو جُنُبٌ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ابن دقيق العيد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أفادت معنى النهي 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دل به على أنَ الاغتسال في الماء يُفسدهُ ؛ لأن النهي وارد ههنا على مجرد الغسل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1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إليه ذهب عدد من شراح الحديث الشريف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َتَمنَّ أحَدُكُمْ الموت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1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نهى رسول ال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تمنّي الموت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1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rtl w:val="true"/>
        </w:rPr>
        <w:t>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نهي هنا أُطلق لكن المراد منه التقييد بما وجه به من تلك الدلالة ، وقد تمنّاه كثير من الصدّيقين شوقاً للقاء ال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نعما بالوصول لحضرته وذلك غير داخل تحت نهي التقييد والمطلق راجع للتقيي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1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خرج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معنى النهي الذي وضعت له الى معانٍ أخر و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أدي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رد هذا المعنى في مواضع متعددة في الحديث الشريف ، ومن ذلك قولــه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6"/>
          <w:szCs w:val="36"/>
        </w:rPr>
        <w:t>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خطُبُ الرجلُ على خِطْبَةِ أخي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روي الحديث الشريف بجزم الفعل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خطب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رفعه ، والرواية الأولى فيها نهي صريح ، في حين رفع  الفعل في الرواية الثانية على أنه خبر يراد به النهي ، وهو أبلغ من النهي الصريح على ما يرى بعض شرّاح الحديث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هب بعض العلماء الى أنّ النهي الوارد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 يخطب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د خرج لإفادة معنى التأديب ، جاء في عون المعبو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ّ النهيَ ههنا للتأديب وليس بنهي تحريم يبطل العقد عند أكثر الفقهاء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على حين عدّها بعضهم للتحريم ؛ وعلّل القول بذلك بأن حرمة الخطبة كحرمة النكاح ؛ لأن الصيغة فيهما متحد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1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نزيه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ناهية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ذا انتصَفَ شَعبانُ فَلا تَصومو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2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إنّ النهي في الحديث الشريف خرج لمعنى التنزيه ، قال القاري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لا تصومو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لا انضمام شيء من النصف الأول أو بلا سبب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نهي للتنزيه رحمة من الله على الأمةِ أنْ يضعفوا عن حق القيام بصيام رمـضان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2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خالفه المناوي في ذلك إذ عدها للتحريم 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لا تصومو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حرم عليكم ابتداء الصوم بلا سبب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2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ذكر أن حكمة النهي التقوّي على صوم رمضان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2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ظهر لي أن النفي ههنا خرج لمعنى التنزيه لا التحريم ؛ لتوافر القرينة وهي حديث أم سلمة عن النبي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نهُ لَمْ يَكُن يَصومُ من السَنَةِ شَهراً تاماً إلّا شَعبانَ يَصِلُ بهِ رَمَضان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2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ذا بالَ أحدُكُم فلا يَمَسَّ ذَكَرهُ بيَمينه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2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لا يَمسَ ذَكرهُ بيَمين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نزيهاً لها عن مباشرة العضو الذي يكون منه الأذى والحدث ، وهذه الكراهة كراهة تنزيه لا تحريم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2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حري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رد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َسَمّوا باسمي ولا تَكنّوا بِكُنيتي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2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كان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كنى بأبي القاسم ؛ لأنه يقسم بين الناس ما يوصى إليه ، ولا يشاركه في هذا المعنى أحد ، لذا منع أن يكنى به غيره ، والنهي للتحريم وللتعمـي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2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تصوموا يومَ السَّبتِ إلّا فيما اْفتُرِضَ عَليكُ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2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إن النهي الوارد في هذا الحديث قد خرج لإفادة معنى التحريم ، قال القار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إنّ المنهيَّ عنه شدّة الاهتمام والعناية به حتى كأنّهُ يراه واجباً كما تفعله اليهود ، قل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على هذا يكون النهي للتحري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3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قيل إنّ النهي في هذا الموضع للتنزيه لا للتحريم على رأي الجمهور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3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حقُّ أنّ النهي هنا عن صوم يوم السبت ليس مطلقاً وإنّما استثني شيئا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ثناء متصل ، وهو الفرض ، وآخر منفصل وهو أن يصام ومعه غير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دلالـ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من المعاني النادرة التي خرجت إليها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ناهية في الحديث الشريف ، فقد ورد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تَقْرأ خَلفَ الإمام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3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ّ هذا نهي دلالة ، وهو أبلغ من الصريح ؛ لأنّه لو لم يكن نهياً وإنكاراً على مَن فعل ذلك ، لما سأل هذا السؤال بعد فراغه من الصلا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3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ب ـ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النافيـة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نافية في الحديث الشريف في مواضع متعددة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ؤمِنُ أحدُكُمْ حتّى يُحِبَّ لأخيهِ ما يُحبُّ لِنَفسِه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3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نفى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صفة الإيمان الكامل عن المسلم الذي لا يبتغي الخير لأخيه كما يبتغيه لنفس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مُسلِمُ أخو المُسلِمِ لا يَظلِمُهُ ولا يُسلِمه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3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جاء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نافية لظلم المسلم أخاه المسل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ج ـ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زائدة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ائدة للتوكيد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فعلي كَما يَفعلُ الحاجُّ غيرَ أنْ لا تَطوفي بالبيت حَتّى تَطهُري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3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قيل إ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vertAlign w:val="superscrip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وضع زائدة ؛ وذلك لأن مقصوده استثناء الطواف من جملة ما يقتضي الحاج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3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vertAlign w:val="superscript"/>
          <w:rtl w:val="true"/>
        </w:rPr>
        <w:t xml:space="preserve">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ولا أن لا تدافَنوا لَدَعوتُ اللهَ أنْ يُسمِعَكُمْ مِن عَذابِ القَبر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3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بعض شرّاح الحديث ا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زائدة والمعنــ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ولا أن تموتوا من سماع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كني عن الموت بالتدافن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3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حين ذهب بعضهم الى أنّها نافية للفعل المضارع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ولا خوف ترك التدافن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ْ يترك بعضكم دفن بعض من الدهشةِ والحير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4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  <w:lang w:bidi="ar-IQ"/>
        </w:rPr>
      </w:pPr>
      <w:r>
        <w:rPr>
          <w:rFonts w:cs="Simplified Arabic" w:ascii="Simplified Arabic" w:hAnsi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52"/>
          <w:szCs w:val="52"/>
          <w:lang w:bidi="ar-IQ"/>
        </w:rPr>
        <w:t>5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مـا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16" w:hAnsi="QCF_P016" w:cs="QCF_P016"/>
          <w:color w:val="0000A5"/>
          <w:sz w:val="36"/>
          <w:sz w:val="36"/>
          <w:szCs w:val="36"/>
          <w:rtl w:val="true"/>
        </w:rPr>
        <w:t>ﭘ</w:t>
      </w:r>
      <w:r>
        <w:rPr>
          <w:rFonts w:ascii="QCF_P016" w:hAnsi="QCF_P016" w:cs="QCF_P016"/>
          <w:color w:val="000000"/>
          <w:sz w:val="36"/>
          <w:sz w:val="36"/>
          <w:szCs w:val="36"/>
          <w:rtl w:val="true"/>
        </w:rPr>
        <w:t xml:space="preserve">  ﭙ  ﭚ   ﭛ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4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على المضارع نحو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19" w:hAnsi="QCF_P519" w:cs="QCF_P519"/>
          <w:color w:val="000000"/>
          <w:sz w:val="36"/>
          <w:sz w:val="36"/>
          <w:szCs w:val="36"/>
          <w:rtl w:val="true"/>
        </w:rPr>
        <w:t xml:space="preserve">ﭪ  ﭫ  ﭬ  ﭭ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4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هي عند جمهور النحّاة لنفي الحال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4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يقول سيبوي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في ل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و يفعل إذا كان في حال الفعل ، فت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 يفع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4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هو ما يراه المبرّد إذ يقو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هم رأوها في 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قع مبتدأة ، وتنفي ما يكون في الحال ، وما لم يق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4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فضلاً عن ذلك فهي تدخل على الجملة الاسمية ، إذ تكون عاملة عم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ها ترفع المبتدأ وتنصب الخبر ، وقد أطلق النحاة علي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 الحجاز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نحو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239" w:hAnsi="QCF_P239" w:cs="QCF_P239"/>
          <w:color w:val="000000"/>
          <w:sz w:val="36"/>
          <w:sz w:val="36"/>
          <w:szCs w:val="36"/>
          <w:rtl w:val="true"/>
        </w:rPr>
        <w:t xml:space="preserve">  ﭪ  ﭫ  ﭬ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4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يقول سيبوي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أمّا أهل الحجاز فيشبهونها ب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ذ كان معناها كمعنا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4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                 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ذكرالنحاة 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جميع أحوالها تكون على ضرب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سماً ، وحرفاً ، فإذا كانت اسماً كان لها مواضع أربع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تكون استفهاماً ، وتكون خبراً ، واسماً موصولاً ، ونكرة موصوفة ، وأما إذا كانت حرفاً فلها خمسة مواض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تكون نافية ، وتكون كافة عن العمل ، وتكون مهيئة ، وتكون مع الفعل في تأويل مصدر ويليها الاسم والفعل ، وتكون صلةً مؤكدةً لا تفيد إلّا تمكين المعنى وتوفيره بتكثير اللفظ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4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عندما تكون اسماً فإنّ أكثر استعمالها يكون في غير العاقل ، وتكون للمفرد بنوعيه ، والمثنى والجمع بنوعيهما ، ت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عجبني ما رسمه عليٌ ، وما رسمته فاطمة ، وما رسماه ، وما رسمتاه ، وما رسموه ، وما رسمنه ، وقد تكون للعاقل في مواض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أ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ذا اختلط العاقل بغيره ، وقصد تغليب غير العاقل لكثرته ك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53" w:hAnsi="QCF_P553" w:cs="QCF_P553"/>
          <w:color w:val="000000"/>
          <w:sz w:val="36"/>
          <w:sz w:val="36"/>
          <w:szCs w:val="36"/>
          <w:rtl w:val="true"/>
        </w:rPr>
        <w:t xml:space="preserve">ﭑ  ﭒ  ﭓ  ﭔ  ﭕ  ﭖ  ﭗ   ﭘ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5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5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 لَم أجدْ في بلدةٍ ما أُريدهُ      فعندي لأُخرى عَزْمَةٌ ورِكابُ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ث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يلاحظ في التعبير أمران مقترنان هم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ات العاقل وبعض صفاته معاً ؛ ك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كرم ما شئت من المجاهدين والأحرار ، والثال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بهم أمره ؛ كأن ترى من بعد شبحاً لا تدري أهو إنسان أم غيره ؛ فت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ي لا أتبين ما أرا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5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دداً من المعاني الوظيفية في الحديث الشريف 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استفها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معناه طلب الفهم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5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إذ ورد هذا المعنى في مواضع متعددة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ذا عِندَكَ يا ثُمامةُ ؟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5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ذا عندك ؟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ُّ شيءٍ عندك ؟ ، وقال بعضه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حتمل أن 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ستفهامية 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وصولة 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ندك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صلته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الذي استقرَّ في ظنِّكَ أن أفعله بك ، قل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يأتي على أوج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ستفهامية 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م إشارة ،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ذا الوقوف ؟ ، والث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فهامية 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وصولة بدليل افتقاره للجملة بعده ، والثال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لها استفهاماً على التركيب ، ك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ماذا جئت ؟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5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ا تَعدُّونَ الشَهيدَ فيكم ؟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5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معنى الاستفهام إذ نقل صاحب المرقاة عن التوربشت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5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ستفهامية ، ويسأل بكلم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ن جنس ذات الشيء ، ونوعه ، وعن صفات جنس الشيء ، ونوعه ، وقد يُسأل بها عن الأشخاص الناطقين ، ولما كانت حقيقة الاستفهام هنا السؤال عن الحالة التي ينال بها المؤمن رتبة الشهادة استفهم عنها بكلم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؛ لتكون أدلَّ على وصفها ، وعلى المعنى المراد من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5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د تخرج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ي في السياق من معنى الاستفهام الحقيقي الذي اشتهرت به الى معانٍ أخر على سبيل المجاز وه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أ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تعج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قول ابن حجر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سبحانَ اللهِ ماذا أُنْزِلَ الليلةَ مِن الفِتَـن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5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فهامية متضمنة لمعنى التعجّب والتعظي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6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تابعه الزرقاني في ذكر هذا المعنى ، فضلاً عن ذهابه الى أنها قد تكون نكرةً موصوف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6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حقُّ أنَّ معنى التعجب والتعظيم قد جاء من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سبحانَ الل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لنصب على المصدرية بفعل محذوف وجوباً تقدير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سبّح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لأنّ العربَ كثيراً ما تستعمل هذا القول في مقام التعجب والتعظيم ، والله تعالى أعل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رأيتُ مثلَ النّارِ نامَ هارِبُها ولا مِثلَ الجنّةِ نامَ طالِبُ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6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صاحب فيض ال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فيه معنى التعجب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أعجب حال النار الموصوفة بشدة الأهو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ا أعجب حال الجنة الموصوفة بهذه الصفات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6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إنكا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رج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استفهامية للإنكار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ا هذا الاشتمالُ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6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ذي رأَيْتُ ؟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6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 هذا الاشتمال ؟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أنه استفهام إنكار ، وسبب الإنكار أن الثوب كان ضيّقاً ، وأنه خالف بين طرفيه ، وتواقص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نحنى عليه حتى كأنه لا يسقط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6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إليه ذهب ابن الجوز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6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وابن رجب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6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بن حج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6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لِي أَجِدُ مِنْكَ ريحَ الأصنا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7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استفهام الإنكاري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 لي أج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قول القار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فهام إنكار ونسبه الى نفسه ، والمراد به المخاطب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لكَ أجد منك ريح الأصنام ؛ لأن الأصنام كانت تتخذ من الشب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7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نبيه والتوبيخ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قول الزرقاني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على أَحَدِكُمْ إنْ وَجَدْتُّم أنْ يَتَّخذَ ثَوبين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7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 على أحدك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فهام يتضمن التنبيه والتوبيخ فيقال لمن أهمل شيئاً أو قصّر فيه أو أغفل عن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عليه لو فعل كذا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شيء يلحقهُ ؟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7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خالفه المناوي في ذلك إذ عدّها بمعنى ليس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يس على أحدكم حرج في أن يتخذ ثوبين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7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قري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د يخرج الاستفهام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إفادة معنى التقرير نحو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مَا لَنا لا نَرضى وَقَدْ أَعطَيتنا مَا لَم تُعطِ أَحَداً مِنْ خَلقِك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7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قد قيل في معنى الاستفهام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استفهام للتقرير 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ُّ شيءٍ مانع لنا أنْ لا نرضى       عنك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7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علَّ المسوّغ للقول بخروج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استفهامية لإفادة معنى التقرير هو أن السؤال صادر من العباد وموّجه الى رب العزّة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مّن هم أدنى مرتبة الى من هو أعلى مرتبة ، إذ لا يمكن في هذه الحال حمله على أي معنى من المعاني المجازية الأُخر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شرط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ذا المعنى في مواضع متعددة في الحديث الشريف ، وتأتي لتعميم ما تدل عليه ، وتكون مبهمة في أزمان الربط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7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لها صدر الكلام ، ويعمل فيها ما بعدها من الفعل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 تصنعُ أصنع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7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َما تَخلَّلَ فَلْيَلْفِظْ وَما لاكَ بِلِسانِهِ فَلْيَبْتَلِعْ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7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إذ يرى بعض شرّاح الحديث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ما تَخَلَّلّ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 لاك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شرطية ، والجزاء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َلْيَلْفِظ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أخرجه من الأسنان بالخلال ، وهو جزاء الشرط الأول ، و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َلْيَبْتَلِع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أخرجه بلسانه ، وهو جزاء الشرط الثان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8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) 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موصولة مبتدأ خبر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َلْيَلْفِظ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وقع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خبر ؛ لشبهه بالشرط أو لتضمنه له ، والجملة جزاء الشرط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8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موضعين شرطية لا موصولة وهو ما ذهب إليه أصحاب الرأي الأول ؛ لأن الشرطية أظهر معنى ، ولأنّ القول بأنها موصولة يلزم وقوع الجملة الإنشائية خبراً وهو مما اختلف فيه النحاة ، وكثير منهم على أنه لا يصح إلّا بتأويل بخلاف الشرطية فإنّ خبرها جملة الشرط لا الجزاء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مصدر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صدرية في مواضع متعددة في الحديث الشريف ، وهي في المواضع التي وردت فيها انقسمت على قسمي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ماني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حو قولــ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ذَرُوني ما تَرَكتُكُمْ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8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بن حج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 تركتك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دة تركي إياكم بغير أمرٍ بشيءٍ ، ولا نهي عن شيءٍ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8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تابعه السندي في ذكر هذا المعنى 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صدرية ظرفية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دة ما تركتكم عن التكليــف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لقيود فيها وليس المراد لا تطلبوا منّي العل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8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إليه ذهب المباركفوري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8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مناو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8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غير زمانية نحو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قرَبُ مَا يَكونُ العَبدُ إلى ربِّهِ وهوَ ساجِدٌ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8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حقيق الكلام ههنا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 يكو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صدرية ، والفعل الذي بعدها بمعنى المصدر ، وهو بمعنى الجمع هنا ؛ لأنّ أفعل التفضيل يجب أن يكون بعض ما أُضيف هو إليه ، فتقديرُهُ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قربُ أكوانِ العبد من ربّهِ حاصلٌ إذا كان وهو ساجد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8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ر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تعج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أحد المعاني التي أفادت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الحديث الشريف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ا أَحْسَنَ هذ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8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تعجّب النبي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 صنيع الرجل الذي كان ينقل الحصى بثوبه ويبسطه تحته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9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َحْسَنَ هذا فَما لَكَ مِنَ الوَلَد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9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ما لك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ها أفادت التعجب 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ّ الحكم بين الناس حسنٌ ولكن هذه الكنية غير حسن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9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ام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ذ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ماً موصولاً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ذ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مواضع متعددة في الحديث الشريف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ؤمِنُ أحَدُكُم حَتّى يُحِبُّ لأَخيهِ مَا يُحِبُّ لِنَفسِه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9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وصولة ، والعائد محذوف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يحبه وفيه حذف تقدير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يحب من الخير لنفسه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9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هَلْ أنتِ إلّا إصبعٌ دَمَيتِ وَفي سَبيل الله مَا لَقيـــت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9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جاء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 لقيت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ماً موصولاً بمعنى الذي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ذي لقيته محسوب في سبيل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9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د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ثيراً ما ترِدُ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افية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يس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حديث الشريف عاملة عملها في رفع المبتدأ ونصب الخبر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حَقُّ أمريءٍ مسلمٍ تَمرُّ عليهِ ثلاثُ ليالٍ إلّا وَوَصيّتهُ عِندَه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9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صنع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افية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يس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حقُ اسمها وخبرها ما بعد إلّا والواو زائدة في الخبر ؛ لوقوع الفصل بإلّ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9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إليه ذهب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9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عَلى عُثمانَ ما عَمِلَ بَعدَ هذه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0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إ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 على عثما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افية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يس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 عمل بعد هذ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وصولة بمعنى الذي اسم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يس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يس عليه ، و لا يضره الذي يعمل في جميع عمره بعد هذه الحسن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0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هب بعض العلماء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ولى إما أن تكون موصولة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يأس عليه الذي عمله من الذنوب ، أو مصدرية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على عثمان عمل من النوافل بعد هذه العطايا ؛ لأنّ تلك الحسنة تنوب عن جميع النوافل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0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حقُّ أن القول ب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يس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قرب للصواب ؛ لأنه يتناسب وسياق الحديث الشريف ، فضلاً عن أنّ القول ب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موصولة يؤدي الى تغير المعنى إذا ما حمل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ثانية على الموصولية كذلك ، وأمّا القول بإفادتها معنى المصدرية ففيه نظر أيضاً ؛ لأنّ ذلك سيؤدي الى تكلف التأويل ومعلوم أن ما لا يحتاج الى تأويل أولى وأجدر بالقبول مما يحتاج إلى تأويل والله أعل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كر بعض العلماء ورود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كرة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شي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حديث الشريف ، وجعلوا 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نْ سَأَلَ وَلَهُ ما يُغنيهِ جاءَتْ يومَ القيامةِ خَموشٌ أو خَدوشٌ أو كَدُوحٌ في وجهه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0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شي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جاءت بعد واو الحال ، و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حال أنَّ له شيئاً يُغنيه عن السؤال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0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: ((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نِعَمّا لأَحَدِهِمْ أَنْ يُطيعَ رَبَّه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0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مباركفوري في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نَعِمـّا</w:t>
      </w:r>
      <w:r>
        <w:rPr>
          <w:rFonts w:cs="Simplified Arabic" w:ascii="Simplified Arabic" w:hAnsi="Simplified Arabic"/>
          <w:sz w:val="32"/>
          <w:szCs w:val="32"/>
          <w:rtl w:val="true"/>
        </w:rPr>
        <w:t>) 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ـ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نكـرة غير موصولة ولا موصوفة بمعنى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شيء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ِعَمَ شيئاً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0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نَعِمّا بالمالِ الصالحِ للرجلِ الصالح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0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كر الزمخشري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شي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نَعِمّ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غير موصولة ، ولا موصوفة كأنّهُ 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ِعمَ شيئاً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0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  <w:tab/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م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كاف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افة عن عمل قبلها فيما بعدها في عدد من المواضع في الحديث الشريف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ّكَ لَنْ تُنفِقَ نَفَقَةً تَبتَغي بِها وجهَ اللهِ إلّا أُجِرتَ عَليها حَتى ما تجعلُ في في امرأتِك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0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بعض شرّاح الحديث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كافة كف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ت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عمل النصب في الفعل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جعلُ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روي الحديث برفع الفعل المذكور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حين ذهب بعضهم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موصولة بمعنى الذي 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تى الذي تجعل في في امرأتِكَ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1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ّ الرأي الثاني ، أي 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وصولة أقرب للصواب من كونها كافة ؛ لأن السياق يقتضي هذا المعنى ، فضلاً عن أنّ سلامة معنى التركيب تأبى أن 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افة إذ لا معنى للتركيب حينئذٍ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مرُك في السماءِ والأرضِ كما رَحمتُكَ في السَمـاء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روي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رحمتُك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لرفع ع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افة مهيئة لدخول الكاف على الجمل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1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اس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زائد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ائدة في الحديث الشريف في مواضع متعددة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َّ مِنكُمْ مُنَفَّرينَ فأيّكمْ ما صلّى بالنّاسِ فَليَتجوَّز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1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 صلّى بالناس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ائدة وزيادتها مع أيّ الشرطية كثيرة ، وفائدتها التوكيد وزيادة التعمي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1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تابعه المناوي في ذكر هذا المعنى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يّما مسلمٍ كسا مسلِماً ثوباً على عريٍ كَساهُ اللهُ من خُضْرِ الجَنة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ف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يّ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ائدة 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يُّ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رفوع على الابتداء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52"/>
          <w:szCs w:val="52"/>
          <w:lang w:bidi="ar-IQ"/>
        </w:rPr>
        <w:t>6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مـَنْ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داة وضعت للدلالة على من يعقل ، ثم ضُمِّنت معنى الشرط ، وهي اسم عند جمهور النحا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1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رى بعض النحاة أنها تستعمل للسؤال استغناء عن حرف الاستفهام نحو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زيدٌ هذا أعمرٌ هذا أبكرٌ هذا ، والأسماء لا تحصى فانتظم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ميع ذلك ، فضلاً عن وقوعها موقع حرف الجزاء وه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َنْ     يأتنـي آتهِ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2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جاز استعمالها في الجزاء ، لأنّ فيها معنى العموم لجميع من يعقل ، فلو استعملتَ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حدها وغرضك العموم ، لم يمكنك أن تقدر جميع الأسماء التي للأشخاص ، في حين أنّ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َنْ يأتني أكرمْهُ ينتظم الجميع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ميع   من يعقل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2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جاء في شرح المفصل لابن يعيش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علم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م مبهم يقع على ذوات ما يعقل ، والدليل على أنّهُ اسم أنّه يقع فاعلاً ، ومفعولاً ، وتدخل عليه حروف الجر ، ويعود عليه الضمير ، وهذه الأشياء من خصائص الأسماء ، فأمّا وقوعها فاعلة غير الاستفهام والجزاء ، وذلك إذا كانت موصولة أو نكرة ؛ لأنّ الاستفهام لا يعمل فيه ما قبله ، والفاعل لا يكون إلا بعد فعل ، وأما المفعول فيكون في جميع ضروبها ؛ لأنّ المفعول يجوز تقديمه على فع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ها ثلاثة مواضع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تكون موصولة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ذ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حتاج الى جملة بعدها تتم بها اسماً ، والث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تكون استفهاماً نحو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 قامَ ؟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ْ عندكَ ؟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موضع رفع على الابتداء وما بعدها الخبر ، والثال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تقع للمجازاة      وتختص أيضاً بذوات مَنْ يعقل ، وهي مبنية أيضاً ؛ لتضمنها حرف الجزاء وه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حو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َنْ يأتني آتهِ ، ومَنْ يكرمُني أشكرهُ ، كأنكَ قل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ْ يكرمني زيدٌ أو عمرٌو ونحوهما ممن يعقل أشكرهُ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2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دداً من المعاني الوظيفية في الحديث الشريف و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شرط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معنىً عارض لها ؛ لتضمُّنِها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شرطية ولهذا قال النحا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ّ أسماء الشرط بنيت لتضمنها معنى الحرف ، ولم يلزم من دلالتها على هذا المعنى أن تكون حرفاً ؛ لأنّ الحرف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دلَّ على معنىً في غيره ولم يدل على معنىً في نفس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2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شرطية في الحديث الشريف في مواضع شتى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َنْ صَلّى البَردَينِ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2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دَخَلَ الجَنّة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2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العيني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في الحديث الشريف أفادت معنى الشرطية 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شرطية ، و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دخلَ الجنّ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واب الشرط فكل من أتى بالشرط فقد استحق المشروط لعموم كلمة الشرط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2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نقل المناوي في الفيض عن الفرّاء قوله إنها موصولة والمرا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ذين يصلّوهما أول ما فرضت الصلاة ثم ماتوا قبل فرض الخمس ؛ لأنها فرضت أولاً ركعتين بالغداة وركعتين بالعشي ثم فرضت الصلوات الخمس بعد ذلك فهو خبر عن ناسٍ مخصوصين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2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ّ ما ذهب اليه العيني من 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معنى الشرطية الأقرب للصواب ؛ لأن سياق الحديث الشريف يحتمل هذا المعنى ، فقد جعل النبي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تأدية المسلم صلاتي الفجر والعشاء شرطاً لدخول الجنّة لما لهما من فضل بدليل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يسَ صلاةٌ أَثقلَ على المنافقينَ مِنْ الفَجرِ وَالعشاءِ وَلو يَعلمونَ ما فيهما لأَتوهُما ولَو حَبواً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2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نْ يَضْمَنْ لي ما بينَ لَحييْهَ وَما بينَ رِجليهِ أضْمَن لهُ الجنّة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2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فالضمان هنا بمعنى الوفاء 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شرطية 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ضم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لجزم على أنه فعل الشرط و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ضم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لجزم أيضاً جواب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3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استفها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ستفهم بـ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العاقل بخلاف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تي يستفهم بها عن غير العاقل ، ولها حقّ الصدارة كبقية أدوات الاستفهام ،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الاستفهام في مواضع متعددة في الحديث الشريف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ن يكفل لي أنْ لا يَسألَ الناسَ شَيئاً وأَتَكَفلُ لُه بالجَنّة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3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ت طائفة من شراح الحديث ا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استفهامية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ّكم يَضمنُ ويلتزم ويتقبل مني أن لا يسألَ الناس شيئاً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3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َنْ أَصبَحَ مِنكُمْ اليومَ صائِماً ؟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3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خرج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إفادة معنى الاستفها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3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قد يخرج الاستفهام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ى معانً مجازية أخر يحددها السياق والقرائن وه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إنكا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الاستفهام الإنكاري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6"/>
          <w:szCs w:val="36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(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نْ قالَ حينَ يَسمَعُ النداءَ اللّهُمَّ رَبَّ هذهَ الدَعوةِ التامّةِ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لاّ حلت له الشفاعة يوم القيام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3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سند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ما مع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لاّ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نبغي أن يجعل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ْ قال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ستفهامية للإنكار فيرجع الى النفي ، 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قول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من أحدٍ يقول ذلك إلا حلت ل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3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ذكر العظيم آبادي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3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قري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د يخرج الاستفهام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إفادة معنى التقرير ، فقد ورد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نْ أَنا ؟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3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إذ ذهب بعض شرّاح الحديث الى أنّ الاستفهام هنا جاء للتقرير على جهة التبكيت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3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موصول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كون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ذ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تضمنة معنى الشرطية لعمومها وإبهامها ؛ ولذلك تأتي بعد الفاء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4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من شواهد ورودها في الحديث الشريف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  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َمَنْ كانَ أَخُوهُ تَحتَ يدهِ فَلْيُطعِمه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4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َمن كان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وصولة متضمنة معنى الشرط في محل الرفع على الابتداء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4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نْ يُرائي يُرائي اللهُ به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4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جاء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اسماً موصولاً بمعنى الذي ، يقول المباركفوري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ْ يرائي يرائي الله ب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إثبات الياء في الفعلين ع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وصولة مبتدأ 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َنْ يعمل عملاً ليراه الناس في الدنيا يجازيه الله تعالى به بأن يظهر رياءه على الناس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4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نافلة القول إنّ ما أريد بعبار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إثبات الياء في الفعلي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تي ذكرها المباركفوري هو قطع الشك في أن 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َ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شرطية ؛ لأنها لو كانت كذلك للزم جزم الفعلين على أنهما فعل الشرط وجوابه وهو ما تقتضيه قواعد اللغ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QCF_BSML">
    <w:charset w:val="00"/>
    <w:family w:val="auto"/>
    <w:pitch w:val="variable"/>
  </w:font>
  <w:font w:name="QCF_P152">
    <w:charset w:val="00"/>
    <w:family w:val="auto"/>
    <w:pitch w:val="variable"/>
  </w:font>
  <w:font w:name="AGA Arabesque">
    <w:charset w:val="02"/>
    <w:family w:val="auto"/>
    <w:pitch w:val="variable"/>
  </w:font>
  <w:font w:name="QCF_P592">
    <w:charset w:val="00"/>
    <w:family w:val="auto"/>
    <w:pitch w:val="variable"/>
  </w:font>
  <w:font w:name="QCF_P267">
    <w:charset w:val="00"/>
    <w:family w:val="auto"/>
    <w:pitch w:val="variable"/>
  </w:font>
  <w:font w:name="QCF_P480">
    <w:charset w:val="00"/>
    <w:family w:val="auto"/>
    <w:pitch w:val="variable"/>
  </w:font>
  <w:font w:name="QCF_P415">
    <w:charset w:val="00"/>
    <w:family w:val="auto"/>
    <w:pitch w:val="variable"/>
  </w:font>
  <w:font w:name="QCF_P594">
    <w:charset w:val="00"/>
    <w:family w:val="auto"/>
    <w:pitch w:val="variable"/>
  </w:font>
  <w:font w:name="QCF_P032">
    <w:charset w:val="00"/>
    <w:family w:val="auto"/>
    <w:pitch w:val="variable"/>
  </w:font>
  <w:font w:name="QCF_P027">
    <w:charset w:val="00"/>
    <w:family w:val="auto"/>
    <w:pitch w:val="variable"/>
  </w:font>
  <w:font w:name="QCF_P395">
    <w:charset w:val="00"/>
    <w:family w:val="auto"/>
    <w:pitch w:val="variable"/>
  </w:font>
  <w:font w:name="QCF_P256">
    <w:charset w:val="00"/>
    <w:family w:val="auto"/>
    <w:pitch w:val="variable"/>
  </w:font>
  <w:font w:name="QCF_P316">
    <w:charset w:val="00"/>
    <w:family w:val="auto"/>
    <w:pitch w:val="variable"/>
  </w:font>
  <w:font w:name="QCF_P467">
    <w:charset w:val="00"/>
    <w:family w:val="auto"/>
    <w:pitch w:val="variable"/>
  </w:font>
  <w:font w:name="QCF_P435">
    <w:charset w:val="00"/>
    <w:family w:val="auto"/>
    <w:pitch w:val="variable"/>
  </w:font>
  <w:font w:name="QCF_P554">
    <w:charset w:val="00"/>
    <w:family w:val="auto"/>
    <w:pitch w:val="variable"/>
  </w:font>
  <w:font w:name="QCF_P335">
    <w:charset w:val="00"/>
    <w:family w:val="auto"/>
    <w:pitch w:val="variable"/>
  </w:font>
  <w:font w:name="QCF_P297">
    <w:charset w:val="00"/>
    <w:family w:val="auto"/>
    <w:pitch w:val="variable"/>
  </w:font>
  <w:font w:name="QCF_P193">
    <w:charset w:val="00"/>
    <w:family w:val="auto"/>
    <w:pitch w:val="variable"/>
  </w:font>
  <w:font w:name="QCF_P488">
    <w:charset w:val="00"/>
    <w:family w:val="auto"/>
    <w:pitch w:val="variable"/>
  </w:font>
  <w:font w:name="QCF_P250">
    <w:charset w:val="00"/>
    <w:family w:val="auto"/>
    <w:pitch w:val="variable"/>
  </w:font>
  <w:font w:name="QCF_P502">
    <w:charset w:val="00"/>
    <w:family w:val="auto"/>
    <w:pitch w:val="variable"/>
  </w:font>
  <w:font w:name="QCF_P051">
    <w:charset w:val="00"/>
    <w:family w:val="auto"/>
    <w:pitch w:val="variable"/>
  </w:font>
  <w:font w:name="QCF_P518">
    <w:charset w:val="00"/>
    <w:family w:val="auto"/>
    <w:pitch w:val="variable"/>
  </w:font>
  <w:font w:name="QCF_P117">
    <w:charset w:val="00"/>
    <w:family w:val="auto"/>
    <w:pitch w:val="variable"/>
  </w:font>
  <w:font w:name="QCF_P343">
    <w:charset w:val="00"/>
    <w:family w:val="auto"/>
    <w:pitch w:val="variable"/>
  </w:font>
  <w:font w:name="QCF_P247">
    <w:charset w:val="00"/>
    <w:family w:val="auto"/>
    <w:pitch w:val="variable"/>
  </w:font>
  <w:font w:name="QCF_P323">
    <w:charset w:val="00"/>
    <w:family w:val="auto"/>
    <w:pitch w:val="variable"/>
  </w:font>
  <w:font w:name="QCF_P092">
    <w:charset w:val="00"/>
    <w:family w:val="auto"/>
    <w:pitch w:val="variable"/>
  </w:font>
  <w:font w:name="QCF_P536">
    <w:charset w:val="00"/>
    <w:family w:val="auto"/>
    <w:pitch w:val="variable"/>
  </w:font>
  <w:font w:name="QCF_P015">
    <w:charset w:val="00"/>
    <w:family w:val="auto"/>
    <w:pitch w:val="variable"/>
  </w:font>
  <w:font w:name="QCF_P564">
    <w:charset w:val="00"/>
    <w:family w:val="auto"/>
    <w:pitch w:val="variable"/>
  </w:font>
  <w:font w:name="QCF_P237">
    <w:charset w:val="00"/>
    <w:family w:val="auto"/>
    <w:pitch w:val="variable"/>
  </w:font>
  <w:font w:name="QCF_P192">
    <w:charset w:val="00"/>
    <w:family w:val="auto"/>
    <w:pitch w:val="variable"/>
  </w:font>
  <w:font w:name="QCF_P591">
    <w:charset w:val="00"/>
    <w:family w:val="auto"/>
    <w:pitch w:val="variable"/>
  </w:font>
  <w:font w:name="QCF_P296">
    <w:charset w:val="00"/>
    <w:family w:val="auto"/>
    <w:pitch w:val="variable"/>
  </w:font>
  <w:font w:name="QCF_P017">
    <w:charset w:val="00"/>
    <w:family w:val="auto"/>
    <w:pitch w:val="variable"/>
  </w:font>
  <w:font w:name="QCF_P295">
    <w:charset w:val="00"/>
    <w:family w:val="auto"/>
    <w:pitch w:val="variable"/>
  </w:font>
  <w:font w:name="QCF_P431">
    <w:charset w:val="00"/>
    <w:family w:val="auto"/>
    <w:pitch w:val="variable"/>
  </w:font>
  <w:font w:name="QCF_P523">
    <w:charset w:val="00"/>
    <w:family w:val="auto"/>
    <w:pitch w:val="variable"/>
  </w:font>
  <w:font w:name="QCF_P451">
    <w:charset w:val="00"/>
    <w:family w:val="auto"/>
    <w:pitch w:val="variable"/>
  </w:font>
  <w:font w:name="QCF_P578">
    <w:charset w:val="00"/>
    <w:family w:val="auto"/>
    <w:pitch w:val="variable"/>
  </w:font>
  <w:font w:name="QCF_P386">
    <w:charset w:val="00"/>
    <w:family w:val="auto"/>
    <w:pitch w:val="variable"/>
  </w:font>
  <w:font w:name="QCF_P049">
    <w:charset w:val="00"/>
    <w:family w:val="auto"/>
    <w:pitch w:val="variable"/>
  </w:font>
  <w:font w:name="QCF_P001">
    <w:charset w:val="00"/>
    <w:family w:val="auto"/>
    <w:pitch w:val="variable"/>
  </w:font>
  <w:font w:name="QCF_P016">
    <w:charset w:val="00"/>
    <w:family w:val="auto"/>
    <w:pitch w:val="variable"/>
  </w:font>
  <w:font w:name="QCF_P519">
    <w:charset w:val="00"/>
    <w:family w:val="auto"/>
    <w:pitch w:val="variable"/>
  </w:font>
  <w:font w:name="QCF_P239">
    <w:charset w:val="00"/>
    <w:family w:val="auto"/>
    <w:pitch w:val="variable"/>
  </w:font>
  <w:font w:name="QCF_P553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ط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437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230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0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6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5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ح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5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3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79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5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2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6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2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5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2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66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6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4</w:t>
      </w:r>
      <w:r>
        <w:rPr>
          <w:rFonts w:cs="Simplified Arabic"/>
          <w:sz w:val="28"/>
          <w:szCs w:val="28"/>
          <w:rtl w:val="true"/>
        </w:rPr>
        <w:t>) 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9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5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6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7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7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9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158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3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4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31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/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3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/4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8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6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2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3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7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9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5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/5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ح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/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06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9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7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/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0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0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4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/3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6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1/3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6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725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5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0413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2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3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95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6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ف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يز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6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4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4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4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5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2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/3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5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8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2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6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8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4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7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5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4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6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91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7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564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3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4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1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4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1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4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1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6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/1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5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/47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4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9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2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3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75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4/1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زى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5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68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9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7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25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2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1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37</w:t>
      </w:r>
      <w:r>
        <w:rPr>
          <w:rFonts w:cs="Simplified Arabic"/>
          <w:sz w:val="28"/>
          <w:szCs w:val="28"/>
          <w:rtl w:val="true"/>
        </w:rPr>
        <w:t xml:space="preserve"> 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1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5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2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2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7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0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8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3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5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66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3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9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9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نا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1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8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8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2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1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7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0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4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3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6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4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5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41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4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5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2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3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7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0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5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375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4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6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4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5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9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/4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/2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7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8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9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84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ك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/8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4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5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ت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6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6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4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ّ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5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4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9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4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5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0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0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0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50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3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بب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40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0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2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1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0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1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7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1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0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0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3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6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1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أى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0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3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51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3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5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51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80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1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2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6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0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2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1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) : ((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8"/>
        </w:rPr>
        <w:t>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هط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ج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م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اً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ك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ق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م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اً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م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اً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7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4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7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6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7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9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78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7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8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4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9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2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2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6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28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tl w:val="true"/>
          <w:lang w:bidi="ar-IQ"/>
        </w:rPr>
        <w:t xml:space="preserve"> 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9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ضّ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تر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94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8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395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4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0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0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ت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8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80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/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8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57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0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9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5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3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6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6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70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9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5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7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2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1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6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9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3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3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2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8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8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8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5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ب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7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45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0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6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3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َمِلَ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1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7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2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8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/58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3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8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1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2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7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2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6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9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5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1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8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95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2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10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75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9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3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2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0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/2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70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3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2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6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0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2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4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9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4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4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8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4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ت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4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َرَدَ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7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7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1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3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0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/7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3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1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16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2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2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</w:rPr>
        <w:t>2/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2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/4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5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0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9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8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07" w:leader="none"/>
        <w:tab w:val="right" w:pos="7946" w:leader="none"/>
      </w:tabs>
      <w:ind w:left="0" w:right="360" w:hanging="0"/>
      <w:jc w:val="left"/>
      <w:rPr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304415</wp:posOffset>
              </wp:positionH>
              <wp:positionV relativeFrom="paragraph">
                <wp:posOffset>40132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45pt,31.6pt" to="604.4pt,31.6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/>
        <w:b/>
        <w:bCs/>
        <w:sz w:val="40"/>
        <w:sz w:val="40"/>
        <w:szCs w:val="40"/>
        <w:rtl w:val="true"/>
      </w:rPr>
      <w:t>الفص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الثان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Cs/>
        <w:sz w:val="40"/>
        <w:szCs w:val="40"/>
        <w:rtl w:val="true"/>
      </w:rPr>
      <w:t xml:space="preserve">: </w:t>
    </w:r>
    <w:r>
      <w:rPr>
        <w:rFonts w:cs="Andalus"/>
        <w:b/>
        <w:b/>
        <w:bCs/>
        <w:sz w:val="40"/>
        <w:sz w:val="40"/>
        <w:szCs w:val="40"/>
        <w:rtl w:val="true"/>
      </w:rPr>
      <w:t>ما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كان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من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الأدوات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على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/>
        <w:bCs/>
        <w:sz w:val="40"/>
        <w:sz w:val="40"/>
        <w:szCs w:val="40"/>
        <w:rtl w:val="true"/>
      </w:rPr>
      <w:t>حرفين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ndalus"/>
        <w:b/>
        <w:bCs/>
        <w:sz w:val="40"/>
        <w:szCs w:val="40"/>
        <w:rtl w:val="true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240790</wp:posOffset>
              </wp:positionH>
              <wp:positionV relativeFrom="paragraph">
                <wp:posOffset>-113665</wp:posOffset>
              </wp:positionV>
              <wp:extent cx="483235" cy="353060"/>
              <wp:effectExtent l="0" t="0" r="38100" b="3810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391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334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30.8pt;mso-wrap-distance-left:0pt;mso-wrap-distance-right:0pt;mso-wrap-distance-top:0pt;mso-wrap-distance-bottom:0pt;margin-top:-8.95pt;mso-position-vertical-relative:text;margin-left:97.7pt;mso-position-horizontal-relative:page">
              <v:shadow on="t" color="#000000" offset="3pt,3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lang w:bidi="ar-IQ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6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24"/>
      <w:szCs w:val="24"/>
      <w:lang w:val="en-US" w:bidi="ar-SA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LineNumbering">
    <w:name w:val="Lin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1:20:00Z</dcterms:created>
  <dc:creator>ameer</dc:creator>
  <dc:description/>
  <cp:keywords/>
  <dc:language>en-US</dc:language>
  <cp:lastModifiedBy>rame</cp:lastModifiedBy>
  <cp:lastPrinted>2010-07-18T17:32:00Z</cp:lastPrinted>
  <dcterms:modified xsi:type="dcterms:W3CDTF">2010-10-23T13:22:00Z</dcterms:modified>
  <cp:revision>230</cp:revision>
  <dc:subject/>
  <dc:title>الفصلُ الثاني</dc:title>
</cp:coreProperties>
</file>