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ndalus"/>
          <w:b/>
          <w:b/>
          <w:bCs/>
          <w:sz w:val="48"/>
          <w:szCs w:val="48"/>
          <w:lang w:bidi="ar-IQ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المعنى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والسياق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IQ"/>
        </w:rPr>
        <w:t>والأدوات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ndalus"/>
          <w:b/>
          <w:bCs/>
          <w:sz w:val="48"/>
          <w:szCs w:val="4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ي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م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ئذ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ئ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ء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بوي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18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ه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حدثي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2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نا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6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س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كن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ت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غ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ر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ر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سي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را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ّ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ف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ّ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اه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ان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لفاظهـــ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ف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ب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ار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م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ترا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فرد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ص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ذاجتـــ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د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شا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ج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4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ب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ه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خب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ج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ق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م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ق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ّ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و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آ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ش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ث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ق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م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را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ر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ز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ك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ي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ّ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ت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ا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ي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ش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ت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ناه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راب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ب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ى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َلَو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شةٍ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لَ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ِ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و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ّ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و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ل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;Times New Roman" w:hAnsi="QCF_BSML;Times New Roman" w:cs="QCF_BSML;Times New Roman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079;Times New Roman" w:hAnsi="QCF_P079;Times New Roman" w:cs="QCF_P079;Times New Roman"/>
          <w:color w:val="000000"/>
          <w:sz w:val="36"/>
          <w:sz w:val="36"/>
          <w:szCs w:val="36"/>
          <w:rtl w:val="true"/>
        </w:rPr>
        <w:t xml:space="preserve">ﮉ  ﮊ        ﮋ  ﮌ  ﮍ  ﮎ  ﮏ    </w:t>
      </w:r>
      <w:r>
        <w:rPr>
          <w:rFonts w:ascii="QCF_BSML;Times New Roman" w:hAnsi="QCF_BSML;Times New Roman" w:cs="QCF_BSML;Times New Roman"/>
          <w:color w:val="000000"/>
          <w:sz w:val="36"/>
          <w:sz w:val="36"/>
          <w:szCs w:val="36"/>
          <w:rtl w:val="true"/>
        </w:rPr>
        <w:t>ﭼ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ب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6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ه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ن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شا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با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تم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ف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ص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م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م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ّ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شذ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9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تي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ذ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صطل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ب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ّاهُ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7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ـ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ئ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يي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م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ـــ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صطل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ّ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8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ص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قو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8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حدّ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ّ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4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8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1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ّ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3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: (( </w:t>
      </w:r>
      <w:r>
        <w:rPr>
          <w:rFonts w:cs="Simplified Arabic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ّ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3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حد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5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وال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ه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فس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81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و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91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وا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ز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8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:(( </w:t>
      </w:r>
      <w:r>
        <w:rPr>
          <w:rFonts w:cs="Simplified Arabic"/>
          <w:sz w:val="32"/>
          <w:sz w:val="32"/>
          <w:szCs w:val="32"/>
          <w:rtl w:val="true"/>
        </w:rPr>
        <w:t>والكوف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زو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ديــ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مل</w:t>
      </w:r>
      <w:r>
        <w:rPr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م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َ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َ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ّ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أ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صط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د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اخ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ف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ع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ـ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ش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ع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ـ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د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د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رّ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ط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طل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ظ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ف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ط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ق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ط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ّن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ل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ه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ن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ن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ع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را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راب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ف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ف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يز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ض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فك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ل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ق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ّ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و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ُ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ٌ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و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ٌ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ق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ٌ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ّ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ن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سو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ف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ن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فت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ّ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ــ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سّّ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start="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CF_BSML">
    <w:altName w:val="Times New Roman"/>
    <w:charset w:val="00"/>
    <w:family w:val="auto"/>
    <w:pitch w:val="variable"/>
  </w:font>
  <w:font w:name="QCF_P079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قت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0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إ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ان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2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16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6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ـــ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5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8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8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صنا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9/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Simplified Arabic"/>
          <w:sz w:val="28"/>
          <w:szCs w:val="28"/>
          <w:rtl w:val="true"/>
        </w:rPr>
        <w:t>)  .</w:t>
      </w:r>
      <w:r>
        <w:rPr>
          <w:rtl w:val="true"/>
        </w:rPr>
        <w:t xml:space="preserve">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7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1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9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4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9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ّ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ع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ذ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وإن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قت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8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0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Cs w:val="28"/>
        </w:rPr>
        <w:t>9/41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9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6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3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507" w:leader="none"/>
        <w:tab w:val="right" w:pos="7946" w:leader="none"/>
      </w:tabs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304415</wp:posOffset>
              </wp:positionH>
              <wp:positionV relativeFrom="paragraph">
                <wp:posOffset>401320</wp:posOffset>
              </wp:positionV>
              <wp:extent cx="537210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45pt,31.6pt" to="604.4pt,31.6pt" stroked="t" o:allowincell="f" style="position:absolute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b/>
        <w:b/>
        <w:bCs/>
        <w:sz w:val="36"/>
        <w:sz w:val="36"/>
        <w:szCs w:val="36"/>
        <w:rtl w:val="true"/>
      </w:rPr>
      <w:t>ال</w:t>
    </w:r>
    <w:r>
      <w:rPr>
        <w:rFonts w:cs="Andalus"/>
        <w:b/>
        <w:b/>
        <w:bCs/>
        <w:sz w:val="36"/>
        <w:sz w:val="36"/>
        <w:szCs w:val="36"/>
        <w:rtl w:val="true"/>
        <w:lang w:bidi="ar-IQ"/>
      </w:rPr>
      <w:t>تمهيد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240790</wp:posOffset>
              </wp:positionH>
              <wp:positionV relativeFrom="paragraph">
                <wp:posOffset>-106045</wp:posOffset>
              </wp:positionV>
              <wp:extent cx="407035" cy="353060"/>
              <wp:effectExtent l="0" t="0" r="38100" b="3810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391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5334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lang w:bidi="ar-IQ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30.8pt;mso-wrap-distance-left:0pt;mso-wrap-distance-right:0pt;mso-wrap-distance-top:0pt;mso-wrap-distance-bottom:0pt;margin-top:-8.35pt;mso-position-vertical-relative:text;margin-left:97.7pt;mso-position-horizontal-relative:page">
              <v:shadow on="t" color="#000000" offset="3pt,3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lang w:bidi="ar-IQ"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7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0:14:00Z</dcterms:created>
  <dc:creator>as</dc:creator>
  <dc:description/>
  <cp:keywords/>
  <dc:language>en-US</dc:language>
  <cp:lastModifiedBy>ALHAMMAMI</cp:lastModifiedBy>
  <cp:lastPrinted>2010-08-06T22:41:00Z</cp:lastPrinted>
  <dcterms:modified xsi:type="dcterms:W3CDTF">2010-10-23T06:43:00Z</dcterms:modified>
  <cp:revision>47</cp:revision>
  <dc:subject/>
  <dc:title>الفصلُ الأوّلُ</dc:title>
</cp:coreProperties>
</file>