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sz w:val="48"/>
          <w:szCs w:val="48"/>
          <w:lang w:bidi="ar-IQ"/>
        </w:rPr>
      </w:pPr>
      <w:r>
        <w:rPr>
          <w:rFonts w:cs="Andalus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Cs w:val="48"/>
          <w:rtl w:val="true"/>
          <w:lang w:bidi="ar-IQ"/>
        </w:rPr>
        <w:t xml:space="preserve">: </w:t>
      </w:r>
      <w:r>
        <w:rPr>
          <w:rFonts w:cs="Andalus"/>
          <w:sz w:val="48"/>
          <w:sz w:val="48"/>
          <w:szCs w:val="48"/>
          <w:rtl w:val="true"/>
          <w:lang w:bidi="ar-IQ"/>
        </w:rPr>
        <w:t>الأدو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مختص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بالدخ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على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سماء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sz w:val="52"/>
          <w:szCs w:val="52"/>
          <w:lang w:bidi="ar-IQ"/>
        </w:rPr>
        <w:t>1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البـاء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52"/>
          <w:szCs w:val="5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م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ُ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ت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ر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ص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أ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6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ّ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ص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ص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ص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ّ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بع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ُعمل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0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د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ر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صم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80" w:hAnsi="QCF_P080" w:cs="QCF_P080"/>
          <w:color w:val="000000"/>
          <w:sz w:val="36"/>
          <w:sz w:val="36"/>
          <w:szCs w:val="36"/>
          <w:rtl w:val="true"/>
        </w:rPr>
        <w:t>ﭑ  ﭒ  ﭓ</w:t>
      </w:r>
      <w:r>
        <w:rPr>
          <w:rFonts w:ascii="QCF_P080" w:hAnsi="QCF_P080" w:cs="QCF_P08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جوا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ُك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لص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ا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دّ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ُم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وذ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ذ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عو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عو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ظ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تق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ق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لص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ّ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بدأ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لص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لص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سم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س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ا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ذهب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ار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صيبُ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ابَ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ف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ق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   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ز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ر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غب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غَّبّتها</w:t>
      </w:r>
      <w:r>
        <w:rPr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رَ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عُ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ت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ّ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بر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دّ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ح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ر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ج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واق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ي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ق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فّ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</w:rPr>
        <w:t>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َّطب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ثّ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ص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ا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م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ُ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يركع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كع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ّ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تخي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لمك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تقدرك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درت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ّ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د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ع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87" w:hAnsi="QCF_P387" w:cs="QCF_P387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387" w:hAnsi="QCF_P387" w:cs="QCF_P387"/>
          <w:color w:val="000000"/>
          <w:sz w:val="36"/>
          <w:sz w:val="36"/>
          <w:szCs w:val="36"/>
          <w:rtl w:val="true"/>
        </w:rPr>
        <w:t>ﮗ  ﮘ   ﮙ  ﮚ</w:t>
      </w:r>
      <w:r>
        <w:rPr>
          <w:rFonts w:ascii="QCF_P387" w:hAnsi="QCF_P387" w:cs="QCF_P387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ي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ر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شاد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لب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دّ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رِب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بش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تعي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د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و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ُّلج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دو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اب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َلَبَّ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ب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ج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حان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ُم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حمد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ار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مُ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ُ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س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ب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ف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ِّحُ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ب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ز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بسة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مد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sz w:val="36"/>
          <w:szCs w:val="36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لهم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ل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ط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ذ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حمد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بحتك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cs="Simplified Arabic" w:ascii="AGA Arabesque" w:hAnsi="AGA Arabesque"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ّحت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sz w:val="36"/>
          <w:szCs w:val="36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ل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َ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Simplified Arabic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cs="Simplified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 xml:space="preserve">(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خراج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الضّ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ض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sz w:val="36"/>
          <w:szCs w:val="36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جنّة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)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63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70" w:hAnsi="QCF_P270" w:cs="QCF_P270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270" w:hAnsi="QCF_P270" w:cs="QCF_P270"/>
          <w:color w:val="000000"/>
          <w:sz w:val="36"/>
          <w:sz w:val="36"/>
          <w:szCs w:val="36"/>
          <w:rtl w:val="true"/>
        </w:rPr>
        <w:t>ﯛ  ﯜ  ﯝ  ﯞ  ﯟ     ﯠ  ﯡ</w:t>
      </w:r>
      <w:r>
        <w:rPr>
          <w:rFonts w:ascii="QCF_P270" w:hAnsi="QCF_P270" w:cs="QCF_P270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ّ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59" w:hAnsi="QCF_P259" w:cs="QCF_P259"/>
          <w:color w:val="000000"/>
          <w:sz w:val="35"/>
          <w:sz w:val="35"/>
          <w:szCs w:val="35"/>
          <w:rtl w:val="true"/>
        </w:rPr>
        <w:t xml:space="preserve">ﯤ   ﯥ  ﯦ  ﯧ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8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جاءت الباء للسببية في عدد من الأحاديث الشريف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زوجناكها بما معك من القرا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في معنى الباء هنا إنها للسبب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أنه إن حُمل على ظاهرة يكون تزويجها على السورة لا على تعليمها فالسورة من القرآن لا تكون مهراً بالإج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فحينئذ يكون المعن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وجتكها بسبب ما معك من القران وبحرمته وببركته فتكون الباء للسبب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إليه ذهب عدد من شراح الحديث ، جاء في سبل السلا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حتمل أن الباء للتعليل وأنه زوجه بها بغير صداق إكراما له لكونه حافظاً لبعض من القـرآن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ي حين عدّها آخرون للمقابلة وفي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دليل على جواز تعليم القران صداقاً ؛ لأن الباء يقتضي المقابلة في العقود ؛ ولأنه لو لم يكن مهراً لم يكن لسؤاله إياه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ل معك من القرآن شيء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بعضهم إلى القول بأنها بمعنى اللام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أجل ما معك من القرآ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 الباء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sz w:val="36"/>
          <w:szCs w:val="36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</w:rPr>
        <w:t>((</w:t>
      </w:r>
      <w:r>
        <w:rPr>
          <w:rFonts w:cs="Simplified Arabic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معنى المقابلة ؛ ذلك لأن تزويج المرأة يتطلب صداقاً ؛ فضلاً عن وجود القرينة المعنوية وهي سؤال الرسول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للرجل حين طلب منه تزويجها إياه هل عندك من شيء ؟ وحين لم يجد الرجل شيئاً قال له رسول ال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تمس ولو خاتماً من حديد وحين لم يجد قال 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وجناكها بما معك من القرآن ، ولا شك في أن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كان حريصاً على أن يجد صداقاً للمرأة لدى الرجل مقابل تزويجها له حتى وإن كان شيئاً تافه القيمة كخاتم الحديد يؤيد ذلك استعم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دالة على التقليل ، فضلاً عن جواز تقاضي الأجر مقابل تعليم القرآن وهذا الأجر يصح أن يكون صداقاً للمرأة فيتحقق معنى المقابلة  بناءً على ما تقدم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من ـ الظر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باء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الحديث الشريف كقول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قد أعجبني أن تكون صلاة المؤمنين أو المسلمين واحدة حتى لقد هممت أن أبث رجالاً في الدور فيؤذنون الناس بحين الصلا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يل في معنى الباء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ح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حتمــل أن تكون الباء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في وقت الصلاة ك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21" w:hAnsi="QCF_P521" w:cs="QCF_P521"/>
          <w:color w:val="000000"/>
          <w:sz w:val="36"/>
          <w:sz w:val="36"/>
          <w:szCs w:val="36"/>
          <w:rtl w:val="true"/>
        </w:rPr>
        <w:t xml:space="preserve">ﮓ  ﮔ  ﮕ  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في وقت الأسحار يستغفرون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كل مصوّر في النار يجعل لهُ بكلّ صورة صوّرها نفساً فتُعَذبهُ في جهنّ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قد قي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عذبه نفس الصورة بأن تجعل فيها روح والباء 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ك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اسع ـ الحا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باء هذا المعنى في الحديث الشريف فــي قول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يّتُ يُعذَّب في قبره بما نيحَ 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</w:rPr>
        <w:t>0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ذ ذكر ابن حج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 الباء للحال ، أ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ه يعذب حال بكائهم عليه ، والتعذيب عليه من ذنبه ، لا بسبب البكاء يعن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مبدأ عذاب الميت يقع عند بكاء أهله عليه ؛ وذلك أن شدّة بكائهم غالباً إنّما تقع عند دف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كأن معنى الحديث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 الميت يعذب حال بكاء أهله علي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العيني إلى أن الباء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A Arabesque" w:hAnsi="AGA Arabesque"/>
          <w:sz w:val="36"/>
          <w:szCs w:val="36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</w:rPr>
        <w:t>(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ما نيحَ 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سببية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ما نيحَ علي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باء للسببية 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صدرية أ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سبب النوح علي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الذي أراه أن الباء هنا للسببية ؛ وذلك لأن السياق الذي وردت فيه يقتضي هذا المعنى؛ فالعذاب يقع على الميت بسبب النياح المحرم شرعا؛ لكونه من عادات الجاهلية ، ولا سيما إذا كان الميت هو من أوصى أهله بالنياح عليه بعد وفاته</w:t>
      </w:r>
      <w:r>
        <w:rPr>
          <w:rFonts w:cs="Simplified Arabic" w:ascii="Simplified Arabic" w:hAnsi="Simplified Arabic"/>
          <w:sz w:val="32"/>
          <w:szCs w:val="32"/>
        </w:rPr>
        <w:t>0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البكاء الذي يتولد منه ذرف الدموع دون النياح فجائز للمسلم ولا يعذب الميت بسببه استدلالاً بحديث المصطفى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ن الع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دمعُ ، والقلبَ يحزنُ ، ولا نقولُ إلا ما يرضي ربنا ، وإنا بفراقك يا إبراهيم لمحزون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عاشر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باء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ــ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مرتُ أن أُقاتل الناسَ حتى يقولوا لا إله إلاّ الله فإذا قالوها وصلّوا صلاتنا واستقبلوا قبلتنا ، وذبحوا ذبيحتنا فقد حرّمت علينا دماؤهم وأموالهم إلّا بحقها وحسابهم على    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عظيم آبادي في معنى الباء الواردة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حقها</w:t>
      </w:r>
      <w:r>
        <w:rPr>
          <w:rFonts w:cs="Simplified Arabic" w:ascii="Simplified Arabic" w:hAnsi="Simplified Arabic"/>
          <w:sz w:val="32"/>
          <w:szCs w:val="32"/>
          <w:rtl w:val="true"/>
        </w:rPr>
        <w:t>) :(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باء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عني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ي معصومة إلا عن حق الله فيها كردة وحدّ وترك صلاة وزكاة أو حق آدمي 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هب بعضهم الى القول بأنه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تقدير عند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عصموها إلا عن حقّها أو من حقّها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حادي عشر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باء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ذبحَ قبل أن يصلّي فليذبحْ أخرى مكانها ومَنْ لم يذبحْ فليذبحْ باسم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قيل إن الباء 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اسم ال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اللام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ليذبح لل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كر ابن حجر هذا المعنى إذ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حتمل أن يكون معنا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ليذبح لله والباء تجيء بمعنى اللا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 الله يقولُ يومَ القيام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ينَ المتحابون بجلالي ؟ اليوم أُظلُّهم في ظلّي يومَ لا ظلَّ إلّا ظلّي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لمعن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عظمتي فالباء هنا بمعنى  اللا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عشر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باء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 الميّتَ ليُعَذَّبُ ببكاء أهله علي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العيني إلى أن الباء 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بكا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د بكائهم عليه لاستحقاقه ذلك بذنب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ابعه ابن الجوز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 </w:t>
      </w:r>
      <w:r>
        <w:rPr>
          <w:rFonts w:cs="Simplified Arabic" w:ascii="Simplified Arabic" w:hAnsi="Simplified Arabic"/>
          <w:sz w:val="32"/>
          <w:szCs w:val="32"/>
        </w:rPr>
        <w:t>5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ـ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ذكر هذا المعنى الذي أفادته الباء إذ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باء في قوله ببكاء أهله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قوله تعالـ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ﭽ</w:t>
      </w:r>
      <w:r>
        <w:rPr>
          <w:rFonts w:ascii="QCF_P052" w:hAnsi="QCF_P052" w:cs="QCF_P052"/>
          <w:color w:val="000000"/>
          <w:sz w:val="35"/>
          <w:sz w:val="35"/>
          <w:szCs w:val="35"/>
          <w:rtl w:val="true"/>
        </w:rPr>
        <w:t xml:space="preserve">  </w:t>
      </w:r>
      <w:r>
        <w:rPr>
          <w:rFonts w:ascii="QCF_P052" w:hAnsi="QCF_P052" w:cs="QCF_P052"/>
          <w:color w:val="000000"/>
          <w:sz w:val="36"/>
          <w:sz w:val="36"/>
          <w:szCs w:val="36"/>
          <w:rtl w:val="true"/>
        </w:rPr>
        <w:t>ﭡ  ﭢ</w:t>
      </w:r>
      <w:r>
        <w:rPr>
          <w:rFonts w:ascii="QCF_P052" w:hAnsi="QCF_P052" w:cs="QCF_P052"/>
          <w:color w:val="000000"/>
          <w:sz w:val="35"/>
          <w:sz w:val="35"/>
          <w:szCs w:val="35"/>
          <w:rtl w:val="true"/>
        </w:rPr>
        <w:t xml:space="preserve"> 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3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لمعن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ه يعذّبُ عند وقت النياحة وغالب النياحة يقع عند قرب العهد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عشر ـ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باء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لمسلم على المسلم ست بالمعروف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يسلّمُ عليه إذا لقيه ، ويجيبهُ إذا دعاه ، ويشمّته إذا عطس ، ويعوده إذا مرض ، ويتبع جنازته إذا مات ، ويحب له ما يحب لنفــس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يل في معنى البا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عني للمسلم على المسلم خصال ست ملتبسة بالمعروف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حتمل أن يكو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Simplified Arabic" w:hAnsi="Simplified Arabic"/>
          <w:sz w:val="32"/>
          <w:szCs w:val="32"/>
          <w:rtl w:val="true"/>
        </w:rPr>
        <w:t>) 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عشر ـ البد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باء هذا المعنى في عدد من الأحاديث الشريفة ، ومن ذلك ما جاء في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 يسرني أن لي بها حمَر النّع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كر عدد من النحاة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با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اءت للدلالة على البدل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دلها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ذكر بعض علماء الحديث هذا المعنى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يسرني أن لي بها أي بدلها فالباء فيه بمعنى البد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جعلوا منها 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ليت لي بهم قوماً إذا ركبوا                 شنوا الإغارة فرساناً وركبانا                                                                                      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حينما تكلم عن قوله تعالى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464" w:hAnsi="QCF_P464" w:cs="QCF_P464"/>
          <w:color w:val="000000"/>
          <w:sz w:val="36"/>
          <w:sz w:val="36"/>
          <w:szCs w:val="36"/>
          <w:rtl w:val="true"/>
        </w:rPr>
        <w:t xml:space="preserve"> ﮥ  ﮦ  ﮧ  ﮨ  ﮩ  ﮪ  ﮫ  ﮬ    ﮭ  ﮮ</w:t>
      </w:r>
      <w:r>
        <w:rPr>
          <w:rFonts w:ascii="QCF_P464" w:hAnsi="QCF_P464" w:cs="QCF_P464"/>
          <w:color w:val="0000A5"/>
          <w:sz w:val="36"/>
          <w:sz w:val="36"/>
          <w:szCs w:val="36"/>
          <w:rtl w:val="true"/>
        </w:rPr>
        <w:t>ﮯ</w:t>
      </w:r>
      <w:r>
        <w:rPr>
          <w:rFonts w:ascii="QCF_P464" w:hAnsi="QCF_P464" w:cs="QCF_P464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QCF_P464" w:hAnsi="QCF_P464" w:cs="QCF_P464"/>
          <w:color w:val="000000"/>
          <w:sz w:val="36"/>
          <w:sz w:val="36"/>
          <w:szCs w:val="36"/>
          <w:rtl w:val="true"/>
        </w:rPr>
        <w:t xml:space="preserve">      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QCF_P464" w:ascii="QCF_P464" w:hAnsi="QCF_P464"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أحب أن لي الدنيا وما فيها بهذه الآية </w:t>
      </w:r>
      <w:r>
        <w:rPr>
          <w:rFonts w:ascii="QCF_P464" w:hAnsi="QCF_P464" w:cs="QCF_P464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6"/>
          <w:szCs w:val="36"/>
          <w:rtl w:val="true"/>
        </w:rPr>
        <w:footnoteReference w:id="102"/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يل في معنى الباء في قولـ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هذه الآ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بدلها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و أعدمت هذه الآية وأعطيتُ بدلها جميع الدنيا ما أحببتُ ذلك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عشر ـ التوكي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ي الزائد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هذا المعنى يعد أكثر المعاني التي خرجت إليها الباء في الحديث الشريف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َ أحدكم ليعمل بعمل أهل الجنّة حتى ما يكون بينه وبينها إلا ذراع فيسبق عليه الكتاب فيعمل بعمل أهل النار فيدخل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يل في معنى الباء ه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عمل أهل النا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اء زائدة والأصل يعمل عمل أهل النار ؛ لأن قوله</w:t>
      </w:r>
      <w:r>
        <w:rPr>
          <w:rFonts w:cs="Simplified Arabic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م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ما مفعول مطلق وإما مفعول به ، وكلاهما مستغن عن الحرف فكان زيادة الباء للتأكيد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هو ما ذهب إليه العيني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ـناو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رُصّ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صفوفكم وقاربوا بينها ، وحاذوا بالأعنــاق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بيّنَ بعض شراح الحديث أن الباء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الأعناق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ائدة للتوكيد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جعلوا بعض الأعناق في مقابلة بعض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1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lang w:bidi="ar-IQ"/>
        </w:rPr>
        <w:t>2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الكـاف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ر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84" w:hAnsi="QCF_P484" w:cs="QCF_P484"/>
          <w:color w:val="0000A5"/>
          <w:sz w:val="36"/>
          <w:sz w:val="36"/>
          <w:szCs w:val="36"/>
          <w:rtl w:val="true"/>
        </w:rPr>
        <w:t>ﭠ</w:t>
      </w:r>
      <w:r>
        <w:rPr>
          <w:rFonts w:ascii="QCF_P484" w:hAnsi="QCF_P484" w:cs="QCF_P484"/>
          <w:color w:val="000000"/>
          <w:sz w:val="36"/>
          <w:sz w:val="36"/>
          <w:szCs w:val="36"/>
          <w:rtl w:val="true"/>
        </w:rPr>
        <w:t xml:space="preserve">  ﭡ  ﭢ        ﭣ</w:t>
      </w:r>
      <w:r>
        <w:rPr>
          <w:rFonts w:ascii="QCF_P484" w:hAnsi="QCF_P484" w:cs="QCF_P484"/>
          <w:color w:val="0000A5"/>
          <w:sz w:val="36"/>
          <w:sz w:val="36"/>
          <w:szCs w:val="36"/>
          <w:rtl w:val="true"/>
        </w:rPr>
        <w:t>ﭤ</w:t>
      </w:r>
      <w:r>
        <w:rPr>
          <w:rFonts w:ascii="QCF_P484" w:hAnsi="QCF_P484" w:cs="QCF_P484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112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ذهب كثير من النحاة والمفسرين إلى أنها زائدة للتوكي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ما صفاته الصوتية فقد ذكر بعض النحاة أن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رف مهموس شديد مستفل منفتح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في حين عدّها آخرون من الأصوات المجهورة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كر بعض النحاة أن الكاف تنقسم على قسم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املة وغير عاملة ،  فالعاملة هي كاف الجر ، وأما غير العاملة فهي كاف الخطــاب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فيما يخص القسم الأول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املة فقد ذكر المرادي في الجني الداني أن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رف ملازم لعمل الجر ، والدليل على حرفيته أنه على حرف واحد ، صدراً ، والاسم لا يكون كذلك ، وأنه يكون زائداً ، والأسماء لا تزاد ، وأنه يقع مع مجرورة صلة من غير قبح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جاءَ الذي كزيد ، ولو كان اسماً لقبح ذلك ؛ لاستلزامه حذف صدر الصلة من غير ط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ذهب سيبويه أن كاف التشبيه لا تكون اسماً إلّا في ضرورة الشعر ك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ضحكن عن كالبرد المنهَّم     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........................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ن مثل البرد ، فالكاف هنا اسم ؛ لدخول حرف ال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عليه على ما يرى سيبو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حقَّ أن ما ذهب إليه سيبويه من أن الكاف لا تكون اسماً إلّا في ضرورة الشعر هو مذهب جمهور النحاة ممن عاصره أو جاء بعد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حين ذهب آخرون إلى أنها تكون اسماً في غير الضرورة ، اذ أشار العكبري إلى أن الكا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كون في موضع اسماً لا غير مثل أن تكون فاعلة ك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تنتهون ولن ينهى ذوي شطط       كالطعن يهلك فيه الزيت والفتلُ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فاعل لا يكون إلّا اسماً مفرد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رَدَّ بعض النحاة على من قال باسمية الكاف في البيت المذكور مدعياً بأن الكاف حرف جر 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الطع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فاعل محذوف ، وقد أقيم الجار مقامه ، فلا يصح الاستدلال بالبيت على أن الكاف ا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ذي أراه أن الكاف هنا للتشبيه وهي على حرفيتها ، والفاعل محذوف تقدير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شي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تقد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ن ينهى ذوي شطط شيء كالطع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يل في الكاف الجار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ها على قسم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زائدة ، وغير زائدة ، فأمّا غير الزائدة ، فذكر بعض النحاة لها معني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تشبيه نحو زيدٌ كالأسد ، ولم يثبت أكثرهم لها غير هذا المعنى ، والثان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عليل ذكره الأخفش وغير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ما الكاف الزائدة فقد وردت في النثر والنظم ، ومن أمثلة ورودها في النثر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84" w:hAnsi="QCF_P484" w:cs="QCF_P484"/>
          <w:color w:val="000000"/>
          <w:sz w:val="36"/>
          <w:sz w:val="36"/>
          <w:szCs w:val="36"/>
          <w:rtl w:val="true"/>
        </w:rPr>
        <w:t>ﭡ  ﭢ        ﭣ</w:t>
      </w:r>
      <w:r>
        <w:rPr>
          <w:rFonts w:ascii="QCF_P484" w:hAnsi="QCF_P484" w:cs="QCF_P484"/>
          <w:color w:val="0000A5"/>
          <w:sz w:val="36"/>
          <w:sz w:val="36"/>
          <w:szCs w:val="36"/>
          <w:rtl w:val="true"/>
        </w:rPr>
        <w:t>ﭤ</w:t>
      </w:r>
      <w:r>
        <w:rPr>
          <w:rFonts w:ascii="QCF_P484" w:hAnsi="QCF_P484" w:cs="QCF_P484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الكاف هنا زائدة عند أكثر العلماء ، والمعنى عند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سَ مثله شيء ، وعللوا القول بزيادتها بأن جعلها غير زائدة يفضي إلى المحال ، إذ يصير معنى الكلا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س مثل مثله شيء ، وذلك يستلزم إثبات المثل ، تعالى الله عن ذ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من أمثلة ورودها زائدة في النظم قول الراجز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واحق الأقراب فيها كالمقق ،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مقق الطول ولا يقال في الشيء كالطول وإنّما يقال فيه طول فكأنه قال فيها مقق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ط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هب المبر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285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 زيادة الكاف إذا اتصلت بالفعل نح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ويدك وأرأيتك زيداً ما حالــه ؟ وقو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بصرك زيد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ذ ي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علم أن هذه الكاف زائدة زيدت لمعنى المخاطبة ، والدليل على ذلك أنكَ إذا قل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رأيتكَ زيداً ، فإنمّا ه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رأيتَ زيداً ؛ لأنّ الكاف لو كانت اسماً استحال أن تعدي رأيت الى مفعول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أول والثاني هو الأ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الكاف عدداً من المعاني الوظيفية في الحديث الشريف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أول ـ التشبي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إقامة شيء مُقام شيء لصفة جامعة بينهما ذاتية أو معنو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عد هذا المعنى أبرز المعاني التي خرجت إليها الكاف في الحديث الشريف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لهمَّ باعد بيني وبين خطاياي كما باعدت بين المشرق والمغرب اللهمَّ نقّني من الخطايا كما يُنَقّى الثوب الأبيض من الدَّنَ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يل في معنى الكاف الواردة 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الحديث الشــري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كاف للتشبيه وموقع التشبيه أن التقاء المشرق والمغرب محال ، فشّبه بعد الذنب عنه ببعد ما بين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ين سُئل يا رسول الله أما السلام عليك ، فقد عرفناه فكيف الصلاة ؟ قا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قولو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لهمَّ صلّ على محمد وعلى آل محمد كما صليت على إبراهيم إنكَ حميدٌ مجي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َّ الكاف هنا للتشبيه 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جه الشبه ههنا هو كون كل صلاة عليه أفضل من صلاة مَنْ تقدّم 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صلّ عليه صلاة هي أفضل من صلاة من تقدم عل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د يجاب بأن التشبيه في اشتراك الآل معه في الصلا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إليه ذهب العيني بال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ما صليت على إبراه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تشبيه بأداة الكاف فإن 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شبه دون المشبه به ، فكيف وجه هذا التشبيه ؟ قل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شبيه لأصل الصلاة بأصل الصلاة ؛ لا القدر بالقد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هذا التشبيه إشكال مشهور وهو أن المقرر كون المشبه دون المشبه به ، والواقع ههنا عكسه ؛ لأن محمداً وحد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أفضل من إبراهيم وآلـ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ذي أراه أن القول بوجود إشكال في التشبيه من حيث كون المشبه أدنى مرتبة من المشبه به ، لا يمكن التسليم به ؛ فقد ورد في القرآن الكريم ما ينافي ذلك ك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54" w:hAnsi="QCF_P354" w:cs="QCF_P354"/>
          <w:color w:val="0000A5"/>
          <w:sz w:val="36"/>
          <w:sz w:val="36"/>
          <w:szCs w:val="36"/>
          <w:rtl w:val="true"/>
        </w:rPr>
        <w:t>ﮭ</w:t>
      </w:r>
      <w:r>
        <w:rPr>
          <w:rFonts w:ascii="QCF_P354" w:hAnsi="QCF_P354" w:cs="QCF_P354"/>
          <w:color w:val="000000"/>
          <w:sz w:val="36"/>
          <w:sz w:val="36"/>
          <w:szCs w:val="36"/>
          <w:rtl w:val="true"/>
        </w:rPr>
        <w:t xml:space="preserve">  ﮮ  ﮯ  ﮰ         ﮱ  ﯓ</w:t>
      </w:r>
      <w:r>
        <w:rPr>
          <w:rFonts w:ascii="QCF_P354" w:hAnsi="QCF_P354" w:cs="QCF_P354"/>
          <w:color w:val="0000A5"/>
          <w:sz w:val="36"/>
          <w:sz w:val="36"/>
          <w:szCs w:val="36"/>
          <w:rtl w:val="true"/>
        </w:rPr>
        <w:t>ﯔ</w:t>
      </w:r>
      <w:r>
        <w:rPr>
          <w:rFonts w:ascii="QCF_P354" w:hAnsi="QCF_P354" w:cs="QCF_P354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فقد شَبّهَ سبحانه وتعالى نوره العظيم بمشكاة ولا ريب في أن نوره ـ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ل وعل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ـ وهو المشبه أسمى وأعظم من المشكاة وهي المشبه ب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ـ التعلي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و إظهار علّية الشيء سواء أكانت تامة أم</w:t>
      </w:r>
      <w:r>
        <w:rPr>
          <w:rFonts w:ascii="Simplified Arabic" w:hAnsi="Simplified Arabic" w:cs="Simplified Arabic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اقص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قد أثبت بعض النحاة هذا المعنى للكاف و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31" w:hAnsi="QCF_P031" w:cs="QCF_P031"/>
          <w:color w:val="000000"/>
          <w:sz w:val="36"/>
          <w:sz w:val="36"/>
          <w:szCs w:val="36"/>
          <w:rtl w:val="true"/>
        </w:rPr>
        <w:t xml:space="preserve">ﮆ  ﮇ      ﮈ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لهدايته إياك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ورد 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َلهم لك الحمد كما كسوتن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ذكر بعض شراح الحديث أن الكاف في قولـــ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 كسوتن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تعليل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كسوتكَ إيايَّ هذه العمامة منةً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حين ذهب بعضهم إلى القول بأن الكاف في هذا الموضع أفادت التشبيه فهي بمعنى مثل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ثل ما كسوتني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بدو لي أنها للتعليل ؛ لوجود القرينة اللفظية وهي اقتران الكاف ب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صدرية والتقدير ـ والله اعلم ـ لك الحمد لأجل كسوتك إياي ؛ فضلاً عن أن سياق الحديث الشريف يقتضي هذا 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لث ـ الاستعلا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الكاف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مواضع متعددة في الحديث الشريف ، 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لهمَّ أعوذُ برضاك من سخطك ، وبمعافاتك من عقوبتك وأعوذ بك منك ، لا أحصي ثناءً عليك أنت كما أثنيت على نفس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vertAlign w:val="superscript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 الكاف 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 أثني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عائد إلى الموصول محذوف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ت ثابت دائم على الأوصاف الجليلة التي أثنيت بها على      نفس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ي حين ذهب بعض شرّاح الحديث إلى أن الكاف هنا زائدة والمعن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ت الذي أثنيت على نفس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ى حين يرى بعض العلماء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وصولة والكاف بمعنى مث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ذي أراه أن الكاف ههنا بمعنى مثل ؛ لأن السياق يقتضي ذلك المعنى ؛ فالرسول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كان يستغفر الله من التقصير في بلوغ الواجب من حَق ذاته والثناء عليه ، فضلاً عن أن العبد ليس بمقدوره أن يحصي ثناء على الله ولو حرص على ذلك ؛ لأن ذات الله لها صفات الجلال والإكرام والعلم الشامل ، وهو القادر على إحصاء ثنائ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رابع ـ المبادر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عناها المسارعة إلى الشيء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د ذكر ابن هشام في المغني هذا المعنى الذي أفادته الكاف نقلاً عن ابن الخباز وأبي سعيد السيرافي ، واشترط لإفادتها هذا المعنى اتصالها ب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لّم كما تدخ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صلّ كما يدخل الوق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هب الصب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implified Arabic" w:hAnsi="Simplified Arabic"/>
          <w:sz w:val="32"/>
          <w:szCs w:val="32"/>
          <w:lang w:bidi="ar-IQ"/>
        </w:rPr>
        <w:t>120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ى أن هذا المعنى غريب جداً ، ويـرى  تخريجها على زيادة الكاف وجع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صدرية وقتية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لّم وقت دخولك وصلّ وقت دخول الصلاة ، فتستفاد المبادر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ذي أراه إمكان تخريجها على أن الكاف بمعنى عند 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صدرية والتقد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لم عند دخولك وصلّ عند دخول الوق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               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ورد هذا المعنى الذي أفادته الكاف في الحديث الشريف في مواضع متعد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ذلك ما جاء في حديث البراء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(( .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قد صلَّيتُ مع النبي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قبل مكة فداروا كما هم قبل البي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... ))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footnoteReference w:id="151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ذهب ابن حجر إلى أن الكاف 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 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مبادرة 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وصول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وافقه العيني في إفادة الكاف هذا المعنى بالقو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كاف كاف المبادرة كما ذكرنا الآن و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داروا متبادرين في حالهم التي هم في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هب السند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1138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لى أنها أفادت المبادرة أو المقارنة مرجحاً المعنى الثاني ، إذ يرى أنّ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بادرة لا يظهر لها كبير معنى ، والمقارنة أقرب منها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داروا بما هم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الهيأة التي كانوا ب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رب سائل يسأ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ن حصلت المقارنة في النص السابق ؟ وأجي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ها حصلت بالباء 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داروا بما 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داروا مقارنين في هيأتهم التي كانوا عليها والله أعل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ي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ن الكاف هنا أفادت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تقد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ى الهيأة التي كانوا علي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بدو لي أن القول بإفادتها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أقرب إلى الصواب إذ يستقيم وسياق الحديث الذي وردت فيه ، ف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حوّل وجهته من بيت المقدس إلى الكعبة في أثناء صلاته وهو على هيأة الركوع فاستدار في ركوعه واستقبل الكعبة وهو باق على هيأته والذين كانوا خلفه باقون على هيأتهم كذ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خامس ـ التوكي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ي الزائدة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س كمثله شي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تقد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س شيء مثله ، إذ لو لم تقدّر زائدة صار 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س شيء مثل مثله فيلزم المحال وهو إثبات     المث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  <w:t xml:space="preserve">                                                          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د وردت الكاف زائدة للتوكيد في عدد من الأحاديث الشريف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فإنكم سترون ربّكُم كما ترون القمر ليلة البد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ذكر ابن الأث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Simplified Arabic" w:ascii="Simplified Arabic" w:hAnsi="Simplified Arabic"/>
          <w:sz w:val="32"/>
          <w:szCs w:val="32"/>
          <w:lang w:bidi="ar-IQ"/>
        </w:rPr>
        <w:t>62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زائدة ع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صدرية نافياً إفادتها معنى التشبيه ، إذ قا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د يخيَّلُ إلى بعض السامعين أن الكاف كاف التشبيه للمرئي ، وإنما هي للرؤية وهي فعل الرائي ، ومعنا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كم ترون ربّكم رؤيةً ينزاح معها الشكَ كرؤيتكم القمر ليلة البدر ، لا ترتابون فيه ولا تمترون ، وهذا الحديث والذي قبل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يس هذا موضعهما ؛ لأن الكاف زائدة ع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حين ذهب العيني إلى أنها للتشبيه وهو يرى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عنى التشبيه فيه أنكم ترونه رؤية محققة لا شك في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).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بدو لي أن القول بزيادتها هو الأقرب للصواب ؛ وهو ما ذهب إليه ابن الأثير ؛ لوجود القرينة وهي أن التشبيه في هذا الموضع قد حصل للرؤية بالرؤية ، وليس تشبيه الله سبحانه وتعالى بالقمر ؛ والتشبيه على رأي جمهور العلماء يستدعي أن يكون المشبه أدنى منزلةً من المشبه به أو مفتقراً إلى صفة أو أكثر من صفاته ، وهذا محال بحق الله ـ جل وعلا ـ المتصف بصفات الكمال ، والله تعالى أعل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سادس ـ المساوا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من المعاني الجديدة التي خرجت إليها الكاف إذ لم يتطرق إليه أحد من النحاة سابقاً ، بيد أن بعض شراح الحديث أثبت هذا المعنى ، ومن ذلك الكاف الواردة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إنّ كذباً عليّ ليس ككذب على أح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footnoteReference w:id="161"/>
      </w:r>
      <w:r>
        <w:rPr>
          <w:rFonts w:cs="Simplified Arabic" w:ascii="Simplified Arabic" w:hAnsi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يل في معنى الكاف هن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ظاهر أن الكاف للمماثلة بمعنى المساواة ، وكثيراً ما تجيء الكاف للمساواة ، والمطلوب من نفي المساواة إثبات الأشدّية والأغلظ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تقدير الكلام ـ على ما أرى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ـ إنّ كذباً عليّ لا يساوي كذباً على أحد أو ليس هو مساوياً كذباً على أحد ، والله أعل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Andalus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ثاني</w:t>
      </w:r>
      <w:r>
        <w:rPr>
          <w:rFonts w:cs="Andalus"/>
          <w:sz w:val="48"/>
          <w:szCs w:val="48"/>
          <w:rtl w:val="true"/>
          <w:lang w:bidi="ar-IQ"/>
        </w:rPr>
        <w:t xml:space="preserve">: </w:t>
      </w:r>
      <w:r>
        <w:rPr>
          <w:rFonts w:cs="Andalus"/>
          <w:sz w:val="48"/>
          <w:sz w:val="48"/>
          <w:szCs w:val="48"/>
          <w:rtl w:val="true"/>
          <w:lang w:bidi="ar-IQ"/>
        </w:rPr>
        <w:t>الأدو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مختص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بالدخو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على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IQ"/>
        </w:rPr>
        <w:t>الأفعا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*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السيـن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سُ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ف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ل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82" w:hAnsi="QCF_P582" w:cs="QCF_P582"/>
          <w:color w:val="000000"/>
          <w:sz w:val="36"/>
          <w:sz w:val="36"/>
          <w:szCs w:val="36"/>
          <w:rtl w:val="true"/>
        </w:rPr>
        <w:t xml:space="preserve">ﭝ         ﭞ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أما سين الوقف فتتمثل بزيادة سينٍ بعد كاف المؤنثة في الوقف لبيان حركة الكاف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يكس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سين عند البصريين أصل بنفسها ، وعند الكوفيين أصل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و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ما البصريون فاحتجوا بأن الأصل في كل حرف يدلُّ على معنى أن لا يدخله الحذف وأن يكون أصلاً بنفسه والسين كذلك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ي حين ذهب الكوفيون إلى الاحتجاج بكثرة الاستعمال إذ عدّوه سبباً في حذف الواو والفاء 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و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خفيف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رد ابن مالك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ذه الدعوى ؛ معللاً ذلك بأن العرب عبَّرت عن المعنى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واحد الواقع في الوقت الواحد بـ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يفع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وف يفع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مستدلاً بقول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ما حالةٌ إلّا سيصرفُ حالها      إلى حالةٍ أخرى ، وسوف تزول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ذي أميل إليه أنها أصل بنفسها ، وهو مذهب البصريين ؛ لورودها في القرآن الكريم ، وكلام العرب في سياقات مختلفة تؤدي فيها معنى غير الذي تؤدي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و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سياقات أخر ؛ فضلاً عن اتفاق أكثر النحويين ولا سيما أصحاب كتب حروف المعاني على أن كلاً منهما حرف مستقل بنفس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رى ابن هشام أنها حرف يختص بالمضار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خلصه للاستقبا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ينزل منه منزلة الجزء ؛ ولهذا لم يعمل فيه مع اختصاصه ب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يس مقتطعا م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خلافا للكوفي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لا مدة الاستقبال معه أضيق منها م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خلافا للبصري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ما يرى أن معنى قول المعربين في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رف تنفيس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رف توسي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سوغ ذلك بأنها تقلب المضارع من الزمن الضيق ـ وهو الحال ـ إلى الزمن الواسع وهو الاستقبال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فادت السين عدداً من المعاني الوظيفية في الحديث الشريف و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استقبال 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المعنى الأصلي لهذه الأداة ، وإليه ذهب جماعة من النحويي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إذ 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75" w:hAnsi="QCF_P575" w:cs="QCF_P575"/>
          <w:color w:val="0000A5"/>
          <w:sz w:val="36"/>
          <w:sz w:val="36"/>
          <w:szCs w:val="36"/>
          <w:rtl w:val="true"/>
        </w:rPr>
        <w:t>ﭳ</w:t>
      </w:r>
      <w:r>
        <w:rPr>
          <w:rFonts w:ascii="QCF_P575" w:hAnsi="QCF_P575" w:cs="QCF_P575"/>
          <w:color w:val="000000"/>
          <w:sz w:val="36"/>
          <w:sz w:val="36"/>
          <w:szCs w:val="36"/>
          <w:rtl w:val="true"/>
        </w:rPr>
        <w:t xml:space="preserve">  ﭴ  ﭵ  ﭶ  ﭷ  ﭸ</w:t>
      </w:r>
      <w:r>
        <w:rPr>
          <w:rFonts w:ascii="QCF_P575" w:hAnsi="QCF_P575" w:cs="QCF_P575"/>
          <w:color w:val="0000A5"/>
          <w:sz w:val="36"/>
          <w:sz w:val="36"/>
          <w:szCs w:val="36"/>
          <w:rtl w:val="true"/>
        </w:rPr>
        <w:t>ﭹ</w:t>
      </w:r>
      <w:r>
        <w:rPr>
          <w:rFonts w:ascii="QCF_P575" w:hAnsi="QCF_P575" w:cs="QCF_P575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ورد هذا المعنى في الحديث الشريف ، من ذلك ما جاء في الحــدي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قدّموا رجلاً منكم يُصلّي بكُمْ وسأحدِّثُكم لِمَ لا أُصَلِّي بكُم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ذهب عدد من شراح الحديث إلى أنّ السين 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أحدثك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خرجت لمعنى الاستقبال ؛ لدخولها على الفعل المضارع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ـ الاستمرا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ثبت بعض النحويين للسين هذا المعنى وجعل منه قوله تعالى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92" w:hAnsi="QCF_P092" w:cs="QCF_P092"/>
          <w:color w:val="000000"/>
          <w:sz w:val="36"/>
          <w:sz w:val="36"/>
          <w:szCs w:val="36"/>
          <w:rtl w:val="true"/>
        </w:rPr>
        <w:t xml:space="preserve">ﯧ  ﯨ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22" w:hAnsi="QCF_P022" w:cs="QCF_P022"/>
          <w:color w:val="000000"/>
          <w:sz w:val="36"/>
          <w:sz w:val="36"/>
          <w:szCs w:val="36"/>
          <w:rtl w:val="true"/>
        </w:rPr>
        <w:t xml:space="preserve">  ﭒ  ﭓ  ﭔ  ﭕ  ﭖ  ﭗ  ﭘ  ﭙ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َ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ُكِ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ُلُو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ظف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أُحدّثُ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 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حدّث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ز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ك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    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آمُر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مري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َّهُ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زأ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ف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آم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Andalus"/>
          <w:sz w:val="50"/>
          <w:szCs w:val="50"/>
          <w:lang w:bidi="ar-IQ"/>
        </w:rPr>
      </w:pPr>
      <w:r>
        <w:rPr>
          <w:rFonts w:cs="Andalus"/>
          <w:sz w:val="50"/>
          <w:szCs w:val="50"/>
          <w:rtl w:val="true"/>
          <w:lang w:bidi="ar-IQ"/>
        </w:rPr>
      </w:r>
    </w:p>
    <w:p>
      <w:pPr>
        <w:pStyle w:val="Normal"/>
        <w:jc w:val="left"/>
        <w:rPr>
          <w:rFonts w:cs="Andalus"/>
          <w:sz w:val="50"/>
          <w:szCs w:val="50"/>
          <w:lang w:bidi="ar-IQ"/>
        </w:rPr>
      </w:pPr>
      <w:r>
        <w:rPr>
          <w:rFonts w:cs="Andalus"/>
          <w:sz w:val="50"/>
          <w:szCs w:val="50"/>
          <w:rtl w:val="true"/>
          <w:lang w:bidi="ar-IQ"/>
        </w:rPr>
      </w:r>
    </w:p>
    <w:p>
      <w:pPr>
        <w:pStyle w:val="Normal"/>
        <w:jc w:val="left"/>
        <w:rPr>
          <w:rFonts w:cs="Andalus"/>
          <w:sz w:val="50"/>
          <w:szCs w:val="50"/>
          <w:lang w:bidi="ar-IQ"/>
        </w:rPr>
      </w:pPr>
      <w:r>
        <w:rPr>
          <w:rFonts w:cs="Andalus"/>
          <w:sz w:val="50"/>
          <w:szCs w:val="50"/>
          <w:rtl w:val="true"/>
          <w:lang w:bidi="ar-IQ"/>
        </w:rPr>
      </w:r>
    </w:p>
    <w:p>
      <w:pPr>
        <w:pStyle w:val="Normal"/>
        <w:jc w:val="left"/>
        <w:rPr>
          <w:sz w:val="50"/>
          <w:szCs w:val="50"/>
          <w:lang w:bidi="ar-IQ"/>
        </w:rPr>
      </w:pPr>
      <w:r>
        <w:rPr>
          <w:rFonts w:cs="Andalus"/>
          <w:sz w:val="50"/>
          <w:sz w:val="50"/>
          <w:szCs w:val="50"/>
          <w:rtl w:val="true"/>
          <w:lang w:bidi="ar-IQ"/>
        </w:rPr>
        <w:t>المبح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ndalus"/>
          <w:sz w:val="50"/>
          <w:sz w:val="50"/>
          <w:szCs w:val="50"/>
          <w:rtl w:val="true"/>
          <w:lang w:bidi="ar-IQ"/>
        </w:rPr>
        <w:t>الثال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ndalus"/>
          <w:sz w:val="50"/>
          <w:szCs w:val="50"/>
          <w:rtl w:val="true"/>
          <w:lang w:bidi="ar-IQ"/>
        </w:rPr>
        <w:t xml:space="preserve">: </w:t>
      </w:r>
      <w:r>
        <w:rPr>
          <w:rFonts w:cs="Andalus"/>
          <w:sz w:val="50"/>
          <w:sz w:val="50"/>
          <w:szCs w:val="50"/>
          <w:rtl w:val="true"/>
          <w:lang w:bidi="ar-IQ"/>
        </w:rPr>
        <w:t>الأدوات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ndalus"/>
          <w:sz w:val="50"/>
          <w:sz w:val="50"/>
          <w:szCs w:val="50"/>
          <w:rtl w:val="true"/>
          <w:lang w:bidi="ar-IQ"/>
        </w:rPr>
        <w:t>المشترك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ndalus"/>
          <w:sz w:val="50"/>
          <w:sz w:val="50"/>
          <w:szCs w:val="50"/>
          <w:rtl w:val="true"/>
          <w:lang w:bidi="ar-IQ"/>
        </w:rPr>
        <w:t>بالدخول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ndalus"/>
          <w:sz w:val="50"/>
          <w:sz w:val="50"/>
          <w:szCs w:val="50"/>
          <w:rtl w:val="true"/>
          <w:lang w:bidi="ar-IQ"/>
        </w:rPr>
        <w:t>على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ndalus"/>
          <w:sz w:val="50"/>
          <w:sz w:val="50"/>
          <w:szCs w:val="50"/>
          <w:rtl w:val="true"/>
          <w:lang w:bidi="ar-IQ"/>
        </w:rPr>
        <w:t>الأسماء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ndalus"/>
          <w:sz w:val="50"/>
          <w:sz w:val="50"/>
          <w:szCs w:val="50"/>
          <w:rtl w:val="true"/>
          <w:lang w:bidi="ar-IQ"/>
        </w:rPr>
        <w:t>والأفعال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ndalus"/>
          <w:sz w:val="50"/>
          <w:szCs w:val="5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52"/>
          <w:szCs w:val="52"/>
          <w:lang w:bidi="ar-IQ"/>
        </w:rPr>
        <w:t>1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الهمـزة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81" w:hAnsi="QCF_P481" w:cs="QCF_P481"/>
          <w:color w:val="000000"/>
          <w:sz w:val="36"/>
          <w:sz w:val="36"/>
          <w:szCs w:val="36"/>
          <w:rtl w:val="true"/>
        </w:rPr>
        <w:t>ﭳ   ﭴ  ﭵ  ﭶ     ﭷ  ﭸ  ﭹ  ﭺ     ﭻ  ﭼ  ﭽ</w:t>
      </w:r>
      <w:r>
        <w:rPr>
          <w:rFonts w:ascii="QCF_P481" w:hAnsi="QCF_P481" w:cs="QCF_P481"/>
          <w:color w:val="0000A5"/>
          <w:sz w:val="36"/>
          <w:sz w:val="36"/>
          <w:szCs w:val="36"/>
          <w:rtl w:val="true"/>
        </w:rPr>
        <w:t>ﭾ</w:t>
      </w:r>
      <w:r>
        <w:rPr>
          <w:rFonts w:ascii="QCF_P481" w:hAnsi="QCF_P481" w:cs="QCF_P481"/>
          <w:color w:val="000000"/>
          <w:sz w:val="36"/>
          <w:sz w:val="36"/>
          <w:szCs w:val="36"/>
          <w:rtl w:val="true"/>
        </w:rPr>
        <w:t xml:space="preserve">  ﭿ  ﮀ  ﮁ</w:t>
      </w:r>
      <w:r>
        <w:rPr>
          <w:rFonts w:ascii="QCF_P481" w:hAnsi="QCF_P481" w:cs="QCF_P481"/>
          <w:color w:val="0000A5"/>
          <w:sz w:val="36"/>
          <w:sz w:val="36"/>
          <w:szCs w:val="36"/>
          <w:rtl w:val="true"/>
        </w:rPr>
        <w:t>ﮂ</w:t>
      </w:r>
      <w:r>
        <w:rPr>
          <w:rFonts w:ascii="QCF_P481" w:hAnsi="QCF_P481" w:cs="QCF_P481"/>
          <w:color w:val="000000"/>
          <w:sz w:val="36"/>
          <w:sz w:val="36"/>
          <w:szCs w:val="36"/>
          <w:rtl w:val="true"/>
        </w:rPr>
        <w:t xml:space="preserve">   ﮃ     ﮄ  ﮅ  ﮆ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فاط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لُّلِ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52"/>
          <w:szCs w:val="5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Times New Roman"/>
          <w:sz w:val="52"/>
          <w:szCs w:val="5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او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52"/>
          <w:szCs w:val="5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كـ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بّ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ير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نبِ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ّبيع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ط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ّ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ُ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ف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ر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127" w:hAnsi="QCF_P127" w:cs="QCF_P127"/>
          <w:color w:val="000000"/>
          <w:sz w:val="36"/>
          <w:sz w:val="36"/>
          <w:szCs w:val="36"/>
          <w:rtl w:val="true"/>
        </w:rPr>
        <w:t xml:space="preserve">  ﮂ  ﮃ  ﮄ  ﮅ 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ّا في الحديث الشريف فقد أفادت الهمزة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لم تُسلم يا يزيد ؟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لم تُسلمْ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فهامٌ على سبيل التقرير ، إنّما قال ذلك زجراً له لتخلفه عن الجماعة </w:t>
      </w:r>
      <w:r>
        <w:rPr>
          <w:rFonts w:cs="Simplified Arabic" w:ascii="Simplified Arabic" w:hAnsi="Simplified Arabic"/>
          <w:sz w:val="32"/>
          <w:szCs w:val="32"/>
          <w:rtl w:val="true"/>
        </w:rPr>
        <w:t>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لمْ أرَ بُرَمةً على النار فيها لح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عدد من شراح الحديث الى أن الاستفهام بالهمزة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لمْ أرَ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رج    للتقرير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ذي أراه أنّ الهمزة في هذا الموضع أفادت معنى الإنكار ؛ لأنّ سياق الحديث الشريف يقتضي هذا المعنى ، ف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ان قد رأى البرمة وهي مملوءة باللحم ولم يقدّم إليه شيء منه بل قدّم إليه ما دون ذلك من الإدام ، ولا شك في أنّ ذلك كان مدعاة للإنكار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ستخبا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طلب خبر ما ليس عن المستخبر ، وهو الاستفها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يل إنّ ثمةَ فرقاً بينه وبين السؤال ، فالأول طلب الخبر فقط، والثاني لطلب الخبر وطلب الأمر والنهي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أثبت بعض النح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للهمزة وجعلوا منه قوله تعــــ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32" w:hAnsi="QCF_P132" w:cs="QCF_P132"/>
          <w:color w:val="000000"/>
          <w:sz w:val="36"/>
          <w:sz w:val="36"/>
          <w:szCs w:val="36"/>
          <w:rtl w:val="true"/>
        </w:rPr>
        <w:t xml:space="preserve">   ﮠ  ﮡ   ﮢ  ﮣ  ﮤ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فادت الهمزة معنى الاستخبار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  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رأيتم لو وضعها في حرام أكان عليه فيها وزر ؟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نقل المناوي في المرعاة عن الطيب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قحم همزة الاستفهام على سبيل التقرير بي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جوابها تأكيداً للاستخبار ف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رأيتم</w:t>
      </w:r>
      <w:r>
        <w:rPr>
          <w:rFonts w:cs="Simplified Arabic" w:ascii="Simplified Arabic" w:hAnsi="Simplified Arabic"/>
          <w:sz w:val="32"/>
          <w:szCs w:val="32"/>
          <w:rtl w:val="true"/>
        </w:rPr>
        <w:t>) 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وَ لكلّكم ثوبان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ت طائفة من شراح الحديث إلى أن الهمزة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َ لكلك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استخبار ومعناه الإخبار عما هم عليه من قلة الثياب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ي حين ذهب بعضهم الى أنها أفادت معنى الاستفهام الإنكاري ألإبطال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أنها للاستخبار المراد منه الإخبار عن الحال ؛ ويبعد أن تكون للإنكار ؛ لأن 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طلب الخبر من السائل عن الصلاة في ثوب واحد ؛ لتوقف الفتوى على الجواب ، فقد استزادهم علماً وفقهاً بجواز الصلاة بثوب واحد إن لم يكن لأحدهم غيره ، فضلاً عن أن 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علم بأحوال أصحابه من العد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ضيق ذات اليد فكيف ينكر عليهم ذلك ؟ ، ولا شك في أنّ هذا المعنى يتناسب وسياق الحديث الشريف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عجب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ثبت بعض النحا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المعنى للهمزة إذ جعلوا منه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544" w:hAnsi="QCF_P544" w:cs="QCF_P544"/>
          <w:color w:val="000000"/>
          <w:sz w:val="36"/>
          <w:sz w:val="36"/>
          <w:szCs w:val="36"/>
          <w:rtl w:val="true"/>
        </w:rPr>
        <w:t xml:space="preserve">  ﮆ    ﮇ       ﮈ   ﮉ    ﮊ  ﮋ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وله تعالـ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64" w:hAnsi="QCF_P364" w:cs="QCF_P364"/>
          <w:color w:val="000000"/>
          <w:sz w:val="36"/>
          <w:sz w:val="36"/>
          <w:szCs w:val="36"/>
          <w:rtl w:val="true"/>
        </w:rPr>
        <w:t xml:space="preserve">ﭣ  ﭤ  ﭥ  ﭦ  ﭧ           ﭨ     ﭩ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1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همزة الاستفهام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زوجته أمِّ حبيبة حين طلبت منه الزواج من أخته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وَ تحبّينَ ذلك ؟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عدد كبير من شراح الحديث الى أن الاستفهام بالهمزة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َ تحبّ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رج لمعنى التعجب إذ تعجَّبَ عليه الصلاة والسلام من كونها تطلب منه الزواج من غيرها مع ما طبع عليه النساء من الغير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وبيخ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ذا المعنى يقتضي أن يكون ما بعدها واقعا ، وأنّ فاعله ملو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ك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49" w:hAnsi="QCF_P449" w:cs="QCF_P449"/>
          <w:color w:val="000000"/>
          <w:sz w:val="36"/>
          <w:sz w:val="36"/>
          <w:szCs w:val="36"/>
          <w:rtl w:val="true"/>
        </w:rPr>
        <w:t xml:space="preserve">ﮯ  ﮰ  ﮱ  ﯓ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التوبيخ جاء بعد عبادة المشركين أصنامه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فادت همزة الاستفهام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تشفَعُ في حدٍّ مِنْ حُدودِ الله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في معنى الهمزة الداخلة على الفعل المضارع إنها جاءت للاستفهام المراد به التوبيخ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ي حين ذهب بعض العلماء إلى أن الاستفهام بالهمزة ههنا خرج إلى معنى الإنكار ؛ لأنه كان قد سبق له منع الشفاعة        في الحدِّ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بدو لي أن القول بإفادة الهمزة معنى التوبيخ هو الأقرب للصواب ؛ لوجود القرينة وهي وقوع التوبيخ بعد وقوع طلب الشفاعة للمرأة السارقة وهو ما يترتب عليه لوم الفاعل ، فضلاً عن تلوّنِ وجه النبي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حين طلب منه أسامة بن زيد الشفاعة لتلك المرأة التي تجاوزت حداً من حدود الله ، ولا شك في أن الموقف يدل دلالة واضحة على أنّ الاستفهام خرج لمعنى أقوى من إنكار الفعل وهو معنى التوبيخ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آلصبح أربعاً آلصبح أربع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آلصبح أربعاً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همزة ممدودة في أوله ويجوز قصرها وهو استفهام للإنكار التوبيخي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يا مُعاذُ أفتّانٌ أنت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نقل عن الطيبي قوله 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تّان أن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فهام على سبيل التوبيخ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نبيه على كراهة صنعه ؛ لأدائه الى مفارقة الرجل الجماع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52"/>
          <w:szCs w:val="52"/>
        </w:rPr>
        <w:t>2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ـ 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: 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الفــاء </w:t>
      </w:r>
      <w:r>
        <w:rPr>
          <w:rFonts w:cs="Simplified Arabic" w:ascii="Simplified Arabic" w:hAnsi="Simplified Arabic"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قوال النحاة في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الحروف غير المختصة ، فهي تباشر الأسماء والأفعال على حدِّ سواء ،   وتوافق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كونها تضمُّ الشيء الى الشيء ؛ فتفيد الإشراك بين المتعاطفين في اللفظ ؛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إعراب ، وفي الم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؛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حكم ، يقول سيبوي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اء وهي تضم الشيء الى الشيء ، كما فعلت الواو ، غير أنها تجعل ذلك متسقاً بعضه في إثر بعض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قول في موضع آخ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ذلك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ررت بزيدٍ فعمرو ، ومررت برجل فامرأة ، فالفاء شركت بينهما في المرو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ابن جني أ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رف مهموس يكون أصلاً وبدلاً ولا يكون زائداً مصوغاً في الكلمة إنّما يزاد في أولها للعطف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ذكر ابن يعيش أنها في العطف تكون للترتيب بلا مهلة يدل على ذلك وقوعها في الجوا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متناع حرفي العطف الآخري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واو و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أنّها موضوعة لدخول الثاني فيما دخل فيه الأول متصلاً ، وأنها تدخل الكلام على ثلاثة أضرب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ضرب تكون فيه متبعة عاطفة ، وضرب تكون فيه متبعة مجردة من معنى العطف ، وضرب تكون فيه زائدة دخولها كخروجها إلا أنَّ المعنى الذي تختص به وتنسب إليه هو معنى الإتباع وما عدا ذلك فعارض فيها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المرادي أن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رف مهمل خلافاً لمن زعم أنها تجر إذا نابت ع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رُب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لمن ذهب الى أنها تنصب المضارع في الأجوب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ابعه ابن هشام في القول بإهمالها راداً زعم الكوفيين في قولهم إنّها ناصبة للفعل المضارع في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ا تأتينا فتحدِّثَ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مبرد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ها خافضة في نحو قول الشاع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مثلكِ حُبلى قدْ طرقتُ ومرضعٍ      فألهيتها عن ذي تمائِمَ محولِ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من جر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عطوف ، والصحيح ـ على ما يرى ـ أن النصب بـ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ضمرة ، وأنَّ الجرَّ بـ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رب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ضمر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فاء العاطفة عدداً من المعاني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عقي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عناه بيان أنَّ رتبة المتأخر قريبة من رتبة المتقدِّم غير متراخية عنها    كثيراً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فإن قل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مَ زيدٌ فعمرو ، دل ذلك على أن قيام عمرو بعد قيام زيد بلا مهلة فتشارك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إفادة الترتيب ، وتفارقها في أنها للاتصال و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فيد    الانفصال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3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قد خرجت الفاء العاطفة لإفادة هذا المعنى في الحديث الشريف في مواضع متعددة ، ف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إنّ الرجل منكم ليعمل حتى ما يكون بينه وبين الجنة إلا ذراع فيسبق عليه كتابه فيعمل بعمل أهل النا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لعيني الى أن الفاء في هذا الموضع قد خرجت لإفادة معنى التعقيب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سبق عليه الكتاب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اء ف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سبق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عقيب يدلُّ على حصول السبق بغير مهلة وضمّنَ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سبق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غلب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غلب عليه الكتاب وما قدّرَ عليه سبقاً بلا مهل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ذا دخلت العشر فأراد أحُدكم أنْ يُضَحِّي فلا يمسَّ من شعرِهِ ولا من بشرهِ شيئ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نقل المناوي في التيسير عن الرافعي قوله </w:t>
      </w:r>
      <w:r>
        <w:rPr>
          <w:rFonts w:cs="Simplified Arabic"/>
          <w:sz w:val="32"/>
          <w:szCs w:val="32"/>
          <w:rtl w:val="true"/>
          <w:lang w:bidi="ar-IQ"/>
        </w:rPr>
        <w:t>: ((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ت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نوعا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وي كما ف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امَ زيدٌ فعمرو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ذكري وهو عطف مفصَّل على مجمل نحو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06" w:hAnsi="QCF_P006" w:cs="QCF_P006"/>
          <w:color w:val="000000"/>
          <w:sz w:val="36"/>
          <w:sz w:val="36"/>
          <w:szCs w:val="36"/>
          <w:rtl w:val="true"/>
        </w:rPr>
        <w:t>ﯨ  ﯩ  ﯪ  ﯫ  ﯬ  ﯭ    ﯮ</w:t>
      </w:r>
      <w:r>
        <w:rPr>
          <w:rFonts w:ascii="QCF_P006" w:hAnsi="QCF_P006" w:cs="QCF_P006"/>
          <w:color w:val="0000A5"/>
          <w:sz w:val="36"/>
          <w:sz w:val="36"/>
          <w:szCs w:val="36"/>
          <w:rtl w:val="true"/>
        </w:rPr>
        <w:t>ﯯ</w:t>
      </w:r>
      <w:r>
        <w:rPr>
          <w:rFonts w:ascii="QCF_P006" w:hAnsi="QCF_P006" w:cs="QCF_P006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وضأ فغسل وجهه ويديه ومسح رأسه ورجليه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فادت الفاء معنى الترتيب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     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مَنْ أكلَ فما تَخَلَّلَ فلْيَلْفِظْ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ما لاكَ بلسانِهِ فليبتلعْ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اء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ما تخلَّل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لترتيب المعنوي ، وهو عطف مفصل على مجمل ، نحو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وضأ ، فغسل وجهه ويديه ، ومسح على رأسه ، وغسل رجليه 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4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ُعثتُ من خير قرونِ ابن آدمَ قرناً فقرناً حتى كنتُ من القرنِ الذي كنتُ في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في معنى الفاء الواردة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رناً فقرناً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الفاء للترتيب في الفضل على الترقي تَقرُّباً من أبعد آبائه إلى أقربهم فأقربهم كما ف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ذ الأفضل فالأكمل واعمل الأحسن فالأجمل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بعدُ فالأبعدُ من المسجدِ أعظمُ أجراً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اء للترتيب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بعد على مراتب البعد أعظم أجراً من الأقرب على مراتب القرب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  <w:tab/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عليـ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فاء 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تبتعْهُ ولا تعدْ في صدقَتِكَ فإنَّ العائد في صدقتهِ كالكلب يعود في قيئ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لزرق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اء للتعليل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ما يقبح أنْ يقيء ثمَّ يأكل كذلك يقبح أنْ يتصدق بشيءٍ ثمَّ يجرّهُ إلى نفسه بوجه من الوجو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إذا استيقظ أحدُكم من نومِهِ فليَغسِلْ يَدَهُ قبل أنْ يُدخِلها في وضوئه فإن أحدكم لا يدري أين باتتْ يَدُ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في معنى الفاء الواردة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إنّ أحدك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ها للتعليل ، قال بذلك جمع من العلماء ، منهم العيني إذ ير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فاء فيه للتعليل ؛ وذلك لأنّهم كانوا يستنجون بالأحجار ، وبلادهم حارة ، فإذا نام أحدهم عرقَ ، فلا يأمن أن تطوفَ يده على ذلك الموضع النجس أو على بثرةٍ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و قذرٍ أو غير ذلك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فصي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فيه معنى البيان عن كل قسم بما يزيد عليه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5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لم يرد هذا المعنى ضمن المعاني التي ذكرها النحويون للفاء ، غير أنها أفادت هذا المعنى في عدد من الأحاديث الشريفة ، و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يُصبِحُ على كل سُلامى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أحدِكم صَدَقةُ فكلُّ تسبيحةٍ صدقةٌ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نقل المباركفوري عن الطيب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فصيلية ترك تعديد كلِّ واحد من المفاصل للاستغناء بذكر تعديد ما ذكر من التسبيح وغيره ، أو لأنّ تعديد المفاصل يجرُّ إلى الإطالة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يحضُرُ الجُمُعَةَ ثلاثةَ نفرٍ ، فرجل حضرها يلغو فهو حظّهُ من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يل في معنى الفاء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رج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فصيلية ؛ لأن التقسيم حاصر فإن حاضري الجمعة ثلاثة فمنهم رجل لاغٍ مؤذٍ يتخطى رقاب الناس فحظُهُ من الحضور اللغو والأذى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م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فسي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فاء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ّ تَعارَّ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ِن الليل فقال حين يستيقظ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إله إلا الل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قبلت صلات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ال ابن حج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حتمل أن تكون الفاء تفسيرية لما صوّت به المستيقظ ؛ لأنه قد يصوّت بغير ذكر فخصَّ الفضل المذكور بمن صوّت بما ذك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ليه ذهب المباركفور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َنْ توضأ فأحسنَ الوضوء خرجت خطاياه من   جسدهِ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قيل بأنّ الفاء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أحسن الوضو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تفسير كيفية الوضوء على أحسن وجه بمراعاة سننه وآدابه ، و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أراد الوضوء وشرع فيه فأحسنه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ساد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حاليـ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الفاء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ّما جُعِلَ الإمامُ ليؤتَمَّ بهِ فإذا كبَّرَ فكبّروا ولا تكبّروا حتّى يكَبِّرَ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كبرو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به استدل أبو حنيفة على أن المقتدى يكبّر مقارناً لتكبير الإمام ، لا يتقدم الإمام ولا يتأخر عنه ؛ لأن الفاء للحا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7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خالفه المباركفوري إذ عدّ الفاء ههنا للتعقيب إذ قا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إذا كبّرَ فكبّرو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ه أمر المأموم بأنْ يكون تكبيره عقب تكبير الإمام فلا يكبّرْ قبل الإمام ولا معه بل بعده ؛ لأن الفاء للتعقيب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7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يبدو لي أن القول بإفادة الفاء هنا معنى التعقيب هو الأقرب للصواب ؛ لوجود القرينة وهي أن تكبيرة المأموم متوقفة على تكبيرة الإمام ولا شك في أنها ـ أي تكبيرة المأموم ـ ستكون عقب تكبيرة الإمام ولو بوقت قصير نظراً لتوقفها عليه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ساب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ف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ثبت بعض النحويي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جيء الفاء بمعنى الواو مستدلاً بقول الشاعر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فا نبك من ذكرى حبيب ومنزل     بسِقطِ الَّلوى بين الدّخولِ فحوملِ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جعل الفاء مثل الواو في هذا الشاهد ، ولولا ذلك لفسدَ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جاءت الفاء بمعنى الواو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موتُ لمسلمٍ ثلاثةٌ منَ الوَلدِ فيلجَ النارَ إلّا تحلِّةَ القَسَم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قد ذهب عدد من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علماء الى أنّ الفاء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َيَلج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الواو المفيدة للجمع وهي تنصبُ الفعل المضارع ، قال العي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الفاء بمعنى الواو التي للجمعية وتقدير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يجتمع لمسلم ثلاثة من أولاده وولوجه النار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ابن حجر الى أن الفاء أفادت معنى السببية ب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سببية حاصلة بالنظر الى الاستثناء ؛ لأنّ الاستثناء بعد النفي إثبات فكأنّ ال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ّ تخفيف الولوج مسبَّبٌ عن موت الأولاد وهو ظاهر ؛ لأنّ الولوج عام وتخفيفه يقع بأمور منها موتُ الأولادِ بشرط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ا ذهب اليه العيني من كون الفاء بمعنى الواو ؛ لأن السياق يقتضي هذا المعنى ، فضلا عن أن القول بالسببية يستلزم أن يكون الأول سبباً للثاني ، وموت الأولاد ليس سبباً لدخول النار بل هو سبب للنجاة منها ، وعدم الدخول في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م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ثُمّ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ذكر جماعة من النحويي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7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فادة الواو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جعلوا منه قوله تعالى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42" w:hAnsi="QCF_P342" w:cs="QCF_P342"/>
          <w:color w:val="000000"/>
          <w:sz w:val="36"/>
          <w:sz w:val="36"/>
          <w:szCs w:val="36"/>
          <w:rtl w:val="true"/>
        </w:rPr>
        <w:t xml:space="preserve">ﮤ   ﮥ  ﮦ  ﮧ  ﮨ  ﮩ  ﮪ  ﮫ   ﮬ  ﮭ  ﮮ  ﮯ  ﮰ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الفاء في الثلاثة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ّ</w:t>
      </w:r>
      <w:r>
        <w:rPr>
          <w:rFonts w:cs="Simplified Arabic" w:ascii="Simplified Arabic" w:hAnsi="Simplified Arabic"/>
          <w:sz w:val="32"/>
          <w:szCs w:val="32"/>
          <w:rtl w:val="true"/>
        </w:rPr>
        <w:t>) 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ا في الحديث الشريف فقد 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ن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توضأُ رجلٌ مسلمٌ فيحسنُ الوضوءَ فيُصلي صلاةً إلّا غفر اللهُ ل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عيني في معنى الفاء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كلم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؛ لأن إحسان الوضوء ليس متأخراً عن الوضوء حتى يعطف عليه بالفاء التعقيبية وإنما موقعها موقع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تي لبيان المرتبة وشرف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ابعه الزرقاني في ذكر هذا المعنى إذ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ي لبيان المرتبة دلالة على أن الإجادة في الوضوء أفضل وأكمل من الاقتصار على الفرض من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اس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زائد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أتي للتوكيد وتقوية المعنى ، وقد وردت الفاء زائدة في الحديث الشريف في مواضع متعددة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قوموا فلأصلِّيَ بِكُمْ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بعض شراح الحديث الى أ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لأصلِّي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زائدة ، واللام متعلقة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وموا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شفعوا فلتؤجروا ويقضي الله على لسانِ رسولهِ ما شاء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قال ابن حجر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ائدة كما زيدت في 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وموا فلأصلّي بك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يكون معنى الحدي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شفعوا كي تؤجرو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خالفه العيني إذ عدّها للسببية ، إذ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ى هذه الرواية هي الفاء السببية التي ينتصب بعدها الفعل المضارع واللام بالكسر ب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جاز اجتماعهما ؛ لأنهما لأمر واحد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8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ي حين ذهب القاري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للشرط كأنه قي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 شفعتم فتؤجروا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راجح عندي من هذه الأقوال إنها للسببية ؛ لوجود القرينة وهي كون السببية تقتضي أن يكون الأول سبباً ل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المتحقق هنا إذ إنّ الشفاعة سبب لنيل الأجر ؛ فضلاً عن أن سياق الحديث الشريف يقتضي هذا المعنى والله أعلم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52"/>
          <w:szCs w:val="52"/>
        </w:rPr>
        <w:t>3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ـ </w:t>
      </w:r>
      <w:r>
        <w:rPr>
          <w:rFonts w:cs="Simplified Arabic" w:ascii="Simplified Arabic" w:hAnsi="Simplified Arabic"/>
          <w:sz w:val="52"/>
          <w:szCs w:val="52"/>
          <w:rtl w:val="true"/>
        </w:rPr>
        <w:t xml:space="preserve">: 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الـلام </w:t>
      </w:r>
      <w:r>
        <w:rPr>
          <w:rFonts w:cs="Simplified Arabic" w:ascii="Simplified Arabic" w:hAnsi="Simplified Arabic"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قوال النحاة في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الأدوات غير المختصة إذ تدخل على الأسماء كما تدخل على الأفعال ، وهي حرف مجهور يكون أصلاً وبدلاً وزائداً ، فإن كان أصلاً وقع فاءً وعيناً ولاماً ، فالفاء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عب ، والعين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سلم ، واللام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علَ ، وأما البدل فنحو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صيلال إذ أبدلوا اللام من النون في أصيلان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إذا كانت زائدة فهي على ضرب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حدهم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يادتها في الكلمة مبنية معها غير مفارقة لها ، وثانيهم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زيادتها فيها لمعنى ولا تكون من صيغة الكلم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لنحويين فيها من حيث العمل مذاهب شتّى ؛ فمنهم من يرى أنها حرف جرٍ لا غير ، ويقف ابن يعيش في مقدمتهم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علم أن اللام من الحروف الجارة لا تكون إلّا كذلك ، وذلك نحو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الُ لزيدٍ ، والغلام لعمروٍ ، وموضعها في الكلام الإضافة ، ولها في الإضافة معنيا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ملك والاستحقاق ، وإنما قلنا الملك والاستحقاق ؛ لأنها قد تدخل على ما لا يم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ا يملك وذلك نحو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دارُ لزيدٍ ، فالمراد أنهُ يملك الدار ، وكذلك الغلام لعمروٍ ؛ لأنهما مما يملك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ذهب ابن هشام الى أنّها تكون على ثلاثة أقسا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املة للجر ، وعاملة للجزم ، وغير عامل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تكون جارّة زائدة ، وهي الداخلة على المفعول به ، وعندئذٍ لا تتعلق بشيءٍ ، وإنّما لمجرد التوكيد ، فت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زيدٍ ضربتُ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تسم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م التقو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قوية معنى المفعولية ، لأنّها تقوّي عاملاً ضعّف إمّا بتأخيره عن المعمول نحو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240" w:hAnsi="QCF_P240" w:cs="QCF_P240"/>
          <w:color w:val="000000"/>
          <w:sz w:val="36"/>
          <w:sz w:val="36"/>
          <w:szCs w:val="36"/>
          <w:rtl w:val="true"/>
        </w:rPr>
        <w:t xml:space="preserve">  ﯻ    ﯼ           ﯽ   ﯾ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أص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ْ كنتم تعبرونَ الرؤيا ، فلما أُخِّرَ الفعل ، وقدِّمَ معموله ، ضعف عملُهُ ، فقويَّ باللام ، وإما لأنه فرع في العمل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يرى الزجّاجي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لام إذا دخلت بين المضاف والمضاف اليه فصلته منه لفظاً ، وصاحبت التنوين ، وزالت الإضافة ، ولم يتعرف المضاف اليه ، ولم يتنكر به ؛ لأن اللام قد حجزت بينهما ، وذلك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ذا غلامٌ لزيدٍ ، وهذا ثوبٌ لزيد ، وهذا الغلامُ لرجل ، وهذا الثوب لصاحبٍ لنا ، وهذا قياس            مطردٌ في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ذهب بعض النحويين الى أن اللام تنقسم على أربعة أقسا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تعليلية ، نحو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72" w:hAnsi="QCF_P272" w:cs="QCF_P272"/>
          <w:color w:val="0000A5"/>
          <w:sz w:val="36"/>
          <w:sz w:val="36"/>
          <w:szCs w:val="36"/>
          <w:rtl w:val="true"/>
        </w:rPr>
        <w:t>ﭤ</w:t>
      </w:r>
      <w:r>
        <w:rPr>
          <w:rFonts w:ascii="QCF_P272" w:hAnsi="QCF_P272" w:cs="QCF_P272"/>
          <w:color w:val="000000"/>
          <w:sz w:val="36"/>
          <w:sz w:val="36"/>
          <w:szCs w:val="36"/>
          <w:rtl w:val="true"/>
        </w:rPr>
        <w:t xml:space="preserve">  ﭥ   ﭦ     ﭧ  ﭨ  ﭩ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م العاقبة ، وهي التي يكون ما بعدها نقيضاً لمقتضى ما قبلها ، نحو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86" w:hAnsi="QCF_P386" w:cs="QCF_P386"/>
          <w:color w:val="000000"/>
          <w:sz w:val="36"/>
          <w:sz w:val="36"/>
          <w:szCs w:val="36"/>
          <w:rtl w:val="true"/>
        </w:rPr>
        <w:t xml:space="preserve">ﭷ  ﭸ  ﭹ  ﭺ   ﭻ  ﭼ  ﭽ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2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ثالث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لام الزائدة وهي الآتية بعد فعل متعدٍّ نحو 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82" w:hAnsi="QCF_P082" w:cs="QCF_P082"/>
          <w:color w:val="000000"/>
          <w:sz w:val="36"/>
          <w:sz w:val="36"/>
          <w:szCs w:val="36"/>
          <w:rtl w:val="true"/>
        </w:rPr>
        <w:t xml:space="preserve">ﯥ  ﯦ  ﯧ  ﯨ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300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رابع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م الجحود ، وهي الآتية بعد كون ماضٍ منفي ، كقوله تعالى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73" w:hAnsi="QCF_P073" w:cs="QCF_P073"/>
          <w:color w:val="000000"/>
          <w:sz w:val="36"/>
          <w:sz w:val="36"/>
          <w:szCs w:val="36"/>
          <w:rtl w:val="true"/>
        </w:rPr>
        <w:t xml:space="preserve">ﮩ  ﮪ         ﮫ  ﮬ       ﮭ  ﮮ  ﮯ   ﮰ  ﮱ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هذه يجب إضمار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تحذف اللام كغيرها من حروف الجر م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ما حذفت م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قول سيبوي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علمْ أنَّ اللام ونحوها من حروف الجرِّ قد تحذف م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ْ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ما حذفت م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ّ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جعلوها بمنزلة المصدر حين قلت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ذر الشر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حذرِ الشَّرِّ ، ويكون مجروراً على التفسير الآخر ، ومثل ذلك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ّما انقطع إليك أنْ تكرمَهُ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أنْ تكرمَه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انيها الوظيف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دداً من المعاني الوظيفية في الحديث الشريف على النحو الآتي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ختصاص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هو معنى لا يفارقها إذ يعده النحويون أصل معانيها ، وإذا تؤمِّلت سائر المعاني الأخر وجدت راجعة الى معنى الاختصاص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جاء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تفيد هذا المعنى في الحديث الشريف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في ضالّة الغن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هيَ لكَ أو لأخيكَ أو للذئب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قيل في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هن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لام للاختصاص ،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ك تختص بها ويجوز لك أكلها وأخذها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بتاعيها فأعتقيها فإنّ الولاءَ لمَنْ أعتَقَ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قد ذهب ابن حجر العسقلاني الى أنّ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مَنْ أعتَقَ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فادت معنى الاختصاص إذ يقو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لام فيه للاختصاص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ولاء مختص بمَنْ     أعتقَ </w:t>
      </w:r>
      <w:r>
        <w:rPr>
          <w:rFonts w:cs="Simplified Arabic" w:ascii="Simplified Arabic" w:hAnsi="Simplified Arabic"/>
          <w:sz w:val="32"/>
          <w:szCs w:val="32"/>
          <w:rtl w:val="true"/>
        </w:rPr>
        <w:t>))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وكي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شترط النحويون لإفادتها هذا المعنى أن تكون مفتوحة كقول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ّ هذا لَأَنْتَ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0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وردت في الحديث الشريف مفيدة هذا المعنى في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نَّ للزوجِ مِنَ المرأة لشُعبَةً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1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1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مناوي </w:t>
      </w:r>
      <w:r>
        <w:rPr>
          <w:rFonts w:cs="Simplified Arabic" w:ascii="Simplified Arabic" w:hAnsi="Simplified Arabic"/>
          <w:sz w:val="32"/>
          <w:szCs w:val="32"/>
          <w:rtl w:val="true"/>
        </w:rPr>
        <w:t>: ((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َشعبةً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فتح لام التوكيد أ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طائفة كثيرة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1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اللهِ لأنا أبَرّ واتقى للهِ منهم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1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لْـ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جعله بعضهم أصل معانيها ، والظاهر أنّ أصل معانيها الاختصاص ، وأمّا المُلك فهو نوع من أنواع الاختصاص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1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أفادت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نى الملك في عدد من الأحاديث الشريفة ، ف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ِلْمملوكِ طعامُهُ وكسوتُهً ولا يُكلِفُ مِنَ العملِ إلّا ما يطيقُ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1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اللام في قوله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لمملو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رجت لإفادة معنى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ال المناو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لام للملك أ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طعام المملوك وكسوته بقدر ما تندفع ضرورته فذلك مستحق له    على سيده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1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نافلة القول إ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هذا الموضع أفادت معنى الملك والاستحقاق مجتمعين وهو مايفهم من كلام المناوي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للبكْرِ سبعٌ وللثّيبِ ثلاث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1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ّ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ْ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ثّي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ـــ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ليـ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  <w:tab/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تأْخُذُ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ناسِكَك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ك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ك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ف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ّ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َرَج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ُخبِرَك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برَ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ْ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ير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آ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تعَمِّ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يُضِل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ْيَتبوّ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قعَد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ضلّ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ب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86" w:hAnsi="QCF_P386" w:cs="QCF_P386"/>
          <w:color w:val="000000"/>
          <w:sz w:val="36"/>
          <w:sz w:val="36"/>
          <w:szCs w:val="36"/>
          <w:rtl w:val="true"/>
        </w:rPr>
        <w:t>ﭷ  ﭸ  ﭹ  ﭺ   ﭻ  ﭼ  ﭽ</w:t>
      </w:r>
      <w:r>
        <w:rPr>
          <w:rFonts w:ascii="QCF_P386" w:hAnsi="QCF_P386" w:cs="QCF_P386"/>
          <w:color w:val="0000A5"/>
          <w:sz w:val="36"/>
          <w:sz w:val="36"/>
          <w:szCs w:val="36"/>
          <w:rtl w:val="true"/>
        </w:rPr>
        <w:t>ﭾ</w:t>
      </w:r>
      <w:r>
        <w:rPr>
          <w:rFonts w:ascii="QCF_P386" w:hAnsi="QCF_P386" w:cs="QCF_P386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327"/>
      </w:r>
      <w:r>
        <w:rPr>
          <w:rFonts w:cs="Simplified Arabic" w:ascii="Arial" w:hAnsi="Aria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نظائره في القرآن وكلام العرب أكثر من أن يحصر ، وعلى هذا يكون معنا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يصير أمر كذبه إضلالاً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2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تابعه العيني في ذكر هذا المعنى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2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إنّما الولاءُ لِمَنْ أَعتَقَ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3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قال العين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جوز  أن تكون اللام للصيرورة ؛ لأن صيرورة الولاء للمعتق لا تنافي صيرورته   لغير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سادس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قسـ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ز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رج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    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ُق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عد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ّ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َوَدَد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ّ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قتَ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ر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قُل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ا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وقيـ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م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رؤيَت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فط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رؤيت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ؤيت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90" w:hAnsi="QCF_P290" w:cs="QCF_P290"/>
          <w:color w:val="000000"/>
          <w:sz w:val="36"/>
          <w:sz w:val="36"/>
          <w:szCs w:val="36"/>
          <w:rtl w:val="true"/>
        </w:rPr>
        <w:t xml:space="preserve">ﭭ   ﭮ  ﭯ  ﭰ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و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ط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ت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ف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و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دْبَر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غتس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وض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ض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عَل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غمةٍ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َغْمِه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ُع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cs="Simplified Arabic"/>
          <w:sz w:val="32"/>
          <w:szCs w:val="32"/>
          <w:rtl w:val="true"/>
          <w:lang w:bidi="ar-IQ"/>
        </w:rPr>
        <w:t xml:space="preserve">: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َلّ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ُك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ناس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يُخَفِّ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كم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ذ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نَع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لّ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ناس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ر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َعَ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صل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ّ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َخَلت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يض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نَفِّسُ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فّ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ّ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Simplified Arabic"/>
          <w:sz w:val="32"/>
          <w:szCs w:val="32"/>
          <w:rtl w:val="true"/>
          <w:lang w:bidi="ar-IQ"/>
        </w:rPr>
        <w:t>) 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فَّس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فِّس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ج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ّع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َّس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فَّه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فّ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293" w:hAnsi="QCF_P293" w:cs="QCF_P293"/>
          <w:color w:val="000000"/>
          <w:sz w:val="36"/>
          <w:sz w:val="36"/>
          <w:szCs w:val="36"/>
          <w:rtl w:val="true"/>
        </w:rPr>
        <w:t xml:space="preserve">  ﭶ      ﭷ  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6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 الأذق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أفادت اللام هذا المعنى في عدد من المواضع في الحديث الشريف ، من ذلك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واشترطي لهم الولا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6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فقد ذهب عدد من العلماء الى أنّ اللام في ق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تقدي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شترطي عليهم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6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ستدلين على ذلك بقوله تعالى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282" w:hAnsi="QCF_P282" w:cs="QCF_P282"/>
          <w:color w:val="000000"/>
          <w:sz w:val="36"/>
          <w:sz w:val="36"/>
          <w:szCs w:val="36"/>
          <w:rtl w:val="true"/>
        </w:rPr>
        <w:t xml:space="preserve"> ﯓ  ﯔ  ﯕ</w:t>
      </w:r>
      <w:r>
        <w:rPr>
          <w:rFonts w:ascii="QCF_P282" w:hAnsi="QCF_P282" w:cs="QCF_P282"/>
          <w:color w:val="0000A5"/>
          <w:sz w:val="36"/>
          <w:sz w:val="36"/>
          <w:szCs w:val="36"/>
          <w:rtl w:val="true"/>
        </w:rPr>
        <w:t>ﯖ</w:t>
      </w:r>
      <w:r>
        <w:rPr>
          <w:rFonts w:ascii="QCF_P282" w:hAnsi="QCF_P282" w:cs="QCF_P282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6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بمعنى ع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ضعف ابن دقيق العيد القول بإفادتها هذا المعنى معللاً ذلك بأمر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ل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سياق الحديث وكثيراً من ألفاظه ينفي المعنى المذكور ، وثانيهم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اللام لا تدل بوضعها على الاختصاص النافع بل تدلُّ على مطلق الاختصاص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6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ذهب آخرون الى القول بتضم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شترط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ظهر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ظهري لهم الولاء وعرّفيهم ، فالاشتراط عندهم الإظها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6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الراجح عندي ما ذهب اليه القائلون بإفاد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هنا 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لأن القرينة الحالية تدل على هذا المعنى ، فضلاً عن مجي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كثير من المواضع في القرآن الكريم ، والحديث الشريف ، وأشعار العرب ، ولأنّ سياق الحديث الشريف يحتمل هذا ال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إلّا حَلَّتْ لَهُ الشفاع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فقد ذهبت طائفة من شراح الحديث الى أ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لّت عليه الشفاعة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عش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دنا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ح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حر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ل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ِمْ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نت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ؤمِ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55" w:hAnsi="QCF_P155" w:cs="QCF_P155"/>
          <w:color w:val="000000"/>
          <w:sz w:val="36"/>
          <w:sz w:val="36"/>
          <w:szCs w:val="36"/>
          <w:rtl w:val="true"/>
        </w:rPr>
        <w:t xml:space="preserve">ﯯ  ﯰ  ﯱ  ﯲ  ﯳ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/>
          <w:sz w:val="32"/>
          <w:szCs w:val="32"/>
          <w:rtl w:val="true"/>
          <w:lang w:bidi="ar-IQ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رَج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هر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ست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ع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ري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ق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تو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م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ق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48" w:hAnsi="QCF_P048" w:cs="QCF_P048"/>
          <w:color w:val="000000"/>
          <w:sz w:val="36"/>
          <w:sz w:val="36"/>
          <w:szCs w:val="36"/>
          <w:rtl w:val="true"/>
        </w:rPr>
        <w:t xml:space="preserve">ﭑ  ﭒ  ﭓ  ﭔ  ﭕ  ﭖ  ﭗ  ﭘ  ﭙ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إن قلت يجري لأجل مسمى ويجري الى أجل مسمى هو تعاقب الحرفية قلت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كلا ولن يسلكَ هذه الطريقة إلّا بليد الطبع ضيّقَ العَطَنِ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كن المعنيين ، أعني الانتهاء والاختصاص كل واحد منهما ملائم لصحة الغرض ، لأن 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جري لأجل الى أجل مسمى معنا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بلغه وينتهي إليه ، وقولك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جري لأجل مسمى يريد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جري لإدراك أجل مسمى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منه قولـــه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اهدني لأحسنِ الأخلاقِ </w:t>
      </w:r>
      <w:r>
        <w:rPr>
          <w:rFonts w:cs="Simplified Arabic" w:ascii="Simplified Arabic" w:hAnsi="Simplified Arabic"/>
          <w:sz w:val="32"/>
          <w:szCs w:val="32"/>
          <w:rtl w:val="true"/>
        </w:rPr>
        <w:t>))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إذ يــرى ابن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جوزي ت</w:t>
      </w:r>
      <w:r>
        <w:rPr>
          <w:rFonts w:cs="Simplified Arabic" w:ascii="Simplified Arabic" w:hAnsi="Simplified Arabic"/>
          <w:sz w:val="32"/>
          <w:szCs w:val="32"/>
        </w:rPr>
        <w:t>597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ـ ، أن اللام ههنا بمعنى إلى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38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رابع عش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معن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319" w:hAnsi="QCF_P319" w:cs="QCF_P319"/>
          <w:color w:val="000000"/>
          <w:sz w:val="36"/>
          <w:sz w:val="36"/>
          <w:szCs w:val="36"/>
          <w:rtl w:val="true"/>
        </w:rPr>
        <w:t xml:space="preserve">ﮪ  ﮫ  ﮬ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QCF_BSML" w:hAnsi="QCF_BSML"/>
          <w:color w:val="000000"/>
          <w:sz w:val="32"/>
          <w:szCs w:val="32"/>
          <w:rtl w:val="true"/>
        </w:rPr>
        <w:footnoteReference w:id="389"/>
      </w:r>
      <w:r>
        <w:rPr>
          <w:rFonts w:cs="Simplified Arabic" w:ascii="QCF_BSML" w:hAnsi="QCF_BSML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QCF_BSML" w:hAnsi="QCF_BSML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313" w:hAnsi="QCF_P313" w:cs="QCF_P313"/>
          <w:color w:val="000000"/>
          <w:sz w:val="36"/>
          <w:sz w:val="36"/>
          <w:szCs w:val="36"/>
          <w:rtl w:val="true"/>
        </w:rPr>
        <w:t xml:space="preserve">ﭟ  ﭠ  ﭡ 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ظلَمة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م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م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238" w:hAnsi="QCF_P238" w:cs="QCF_P238"/>
          <w:color w:val="000000"/>
          <w:sz w:val="36"/>
          <w:sz w:val="36"/>
          <w:szCs w:val="36"/>
          <w:rtl w:val="true"/>
        </w:rPr>
        <w:t xml:space="preserve">  ﭛ  ﭜ</w:t>
      </w:r>
      <w:r>
        <w:rPr>
          <w:rFonts w:ascii="QCF_P238" w:hAnsi="QCF_P238" w:cs="QCF_P238"/>
          <w:color w:val="0000A5"/>
          <w:sz w:val="36"/>
          <w:sz w:val="36"/>
          <w:szCs w:val="36"/>
          <w:rtl w:val="true"/>
        </w:rPr>
        <w:t>ﭝ</w:t>
      </w:r>
      <w:r>
        <w:rPr>
          <w:rFonts w:ascii="QCF_P238" w:hAnsi="QCF_P238" w:cs="QCF_P238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ت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ْ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ئب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ئع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رسِ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نم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فسَ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ص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رف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ين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ه</w:t>
      </w:r>
      <w:r>
        <w:rPr>
          <w:rFonts w:cs="Simplified Arabic"/>
          <w:sz w:val="32"/>
          <w:szCs w:val="32"/>
          <w:rtl w:val="true"/>
          <w:lang w:bidi="ar-IQ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س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ئ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ق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تبر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سمائ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نّ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ن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ؤ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و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ب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ؤ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ت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ذ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هائِ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اب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وابد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َحش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ِ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ق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ك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يع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ضر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اد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ج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دٍ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t>) 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ض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2"/>
          <w:szCs w:val="52"/>
          <w:lang w:bidi="ar-IQ"/>
        </w:rPr>
      </w:pPr>
      <w:r>
        <w:rPr>
          <w:rFonts w:cs="Simplified Arabic"/>
          <w:sz w:val="52"/>
          <w:szCs w:val="5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52"/>
          <w:szCs w:val="52"/>
          <w:lang w:bidi="ar-IQ"/>
        </w:rPr>
        <w:t>4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ـ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  <w:r>
        <w:rPr>
          <w:rFonts w:cs="Simplified Arabic"/>
          <w:sz w:val="52"/>
          <w:sz w:val="52"/>
          <w:szCs w:val="52"/>
          <w:rtl w:val="true"/>
          <w:lang w:bidi="ar-IQ"/>
        </w:rPr>
        <w:t>الـواو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ئ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ص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ه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ص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ب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ه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ٌو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ُ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طـ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حان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هُم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َّ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ِحَمدِ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ط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ط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ّهُ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ِحُ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ب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م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ط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خَطَ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دَّ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ا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ر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عاً</w:t>
      </w:r>
      <w:r>
        <w:rPr>
          <w:rFonts w:cs="Simplified Arabic"/>
          <w:sz w:val="32"/>
          <w:szCs w:val="32"/>
          <w:rtl w:val="true"/>
          <w:lang w:bidi="ar-IQ"/>
        </w:rPr>
        <w:t xml:space="preserve">)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ّها</w:t>
      </w:r>
      <w:r>
        <w:rPr>
          <w:rFonts w:cs="Simplified Arabic"/>
          <w:sz w:val="32"/>
          <w:szCs w:val="32"/>
          <w:rtl w:val="true"/>
          <w:lang w:bidi="ar-IQ"/>
        </w:rPr>
        <w:t xml:space="preserve">) 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ط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ّ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رت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70" w:hAnsi="QCF_P070" w:cs="QCF_P070"/>
          <w:color w:val="000000"/>
          <w:sz w:val="36"/>
          <w:sz w:val="36"/>
          <w:szCs w:val="36"/>
          <w:rtl w:val="true"/>
        </w:rPr>
        <w:t>ﭙ  ﭚ   ﭛ</w:t>
      </w:r>
      <w:r>
        <w:rPr>
          <w:rFonts w:ascii="QCF_P070" w:hAnsi="QCF_P070" w:cs="QCF_P070"/>
          <w:color w:val="0000A5"/>
          <w:sz w:val="36"/>
          <w:sz w:val="36"/>
          <w:szCs w:val="36"/>
          <w:rtl w:val="true"/>
        </w:rPr>
        <w:t>ﭜ</w:t>
      </w:r>
      <w:r>
        <w:rPr>
          <w:rFonts w:ascii="QCF_P070" w:hAnsi="QCF_P070" w:cs="QCF_P070"/>
          <w:color w:val="000000"/>
          <w:sz w:val="36"/>
          <w:sz w:val="36"/>
          <w:szCs w:val="36"/>
          <w:rtl w:val="true"/>
        </w:rPr>
        <w:t xml:space="preserve">  ﭝ  ﭞ  ﭟ  ﭠ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وب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صوح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د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نب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رط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ستغف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دامت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غف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ّجُ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نصَرِف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ُب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ات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ُسع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من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ُبع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ُدس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ُمس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ُبع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لث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ف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ُ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ّم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ّ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سِّّ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َضِب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َدُك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ْيَسكُ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ّ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سِّروا</w:t>
      </w:r>
      <w:r>
        <w:rPr>
          <w:rFonts w:cs="Simplified Arabic"/>
          <w:sz w:val="32"/>
          <w:szCs w:val="32"/>
          <w:rtl w:val="true"/>
          <w:lang w:bidi="ar-IQ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ل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ئنـ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َلّم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َه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ّ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ُه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أ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ئ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ك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ضمّ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و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د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م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د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و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ي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ئ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ئن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ش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217" w:hAnsi="QCF_P217" w:cs="QCF_P217"/>
          <w:color w:val="000000"/>
          <w:sz w:val="36"/>
          <w:sz w:val="36"/>
          <w:szCs w:val="36"/>
          <w:rtl w:val="true"/>
        </w:rPr>
        <w:t xml:space="preserve">ﭥ   ﭦ  ﭧ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ائ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وف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اف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ِّياء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َّهو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فيّ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و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ُعِث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اع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هاتي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ّ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ي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نص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َعل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ُ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و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رمُ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ستَريح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ُستَراح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ك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راح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مه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َرَب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َدو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َق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ُي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َع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دع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ِلِيّ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>) 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ّبَ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ُخت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ب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ت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ل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ف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ر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َب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ش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(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صي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ب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تيت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6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(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أل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دو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سَ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ّ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م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ئ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ُم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مس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ّك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ّ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ابه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لص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َالَّ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ف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 (</w:t>
      </w:r>
      <w:r>
        <w:rPr>
          <w:rFonts w:cs="Simplified Arabic"/>
          <w:sz w:val="32"/>
          <w:sz w:val="32"/>
          <w:szCs w:val="32"/>
          <w:rtl w:val="true"/>
        </w:rPr>
        <w:t>فَوَالَّذ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ٍ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ل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د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ب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ها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ب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فل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له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ُصّر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6"/>
          <w:sz w:val="36"/>
          <w:szCs w:val="36"/>
        </w:rPr>
        <w:t>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م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يد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18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 (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80">
    <w:charset w:val="00"/>
    <w:family w:val="auto"/>
    <w:pitch w:val="variable"/>
  </w:font>
  <w:font w:name="AGA Arabesque">
    <w:charset w:val="02"/>
    <w:family w:val="auto"/>
    <w:pitch w:val="variable"/>
  </w:font>
  <w:font w:name="QCF_P387">
    <w:charset w:val="00"/>
    <w:family w:val="auto"/>
    <w:pitch w:val="variable"/>
  </w:font>
  <w:font w:name="QCF_P270">
    <w:charset w:val="00"/>
    <w:family w:val="auto"/>
    <w:pitch w:val="variable"/>
  </w:font>
  <w:font w:name="QCF_P259">
    <w:charset w:val="00"/>
    <w:family w:val="auto"/>
    <w:pitch w:val="variable"/>
  </w:font>
  <w:font w:name="Simplified Arabic">
    <w:charset w:val="b2"/>
    <w:family w:val="auto"/>
    <w:pitch w:val="variable"/>
  </w:font>
  <w:font w:name="QCF_P521">
    <w:charset w:val="00"/>
    <w:family w:val="auto"/>
    <w:pitch w:val="variable"/>
  </w:font>
  <w:font w:name="QCF_P052">
    <w:charset w:val="00"/>
    <w:family w:val="auto"/>
    <w:pitch w:val="variable"/>
  </w:font>
  <w:font w:name="QCF_P464">
    <w:charset w:val="00"/>
    <w:family w:val="auto"/>
    <w:pitch w:val="variable"/>
  </w:font>
  <w:font w:name="QCF_P484">
    <w:charset w:val="00"/>
    <w:family w:val="auto"/>
    <w:pitch w:val="variable"/>
  </w:font>
  <w:font w:name="QCF_P354">
    <w:charset w:val="00"/>
    <w:family w:val="auto"/>
    <w:pitch w:val="variable"/>
  </w:font>
  <w:font w:name="QCF_P031">
    <w:charset w:val="00"/>
    <w:family w:val="auto"/>
    <w:pitch w:val="variable"/>
  </w:font>
  <w:font w:name="QCF_P582">
    <w:charset w:val="00"/>
    <w:family w:val="auto"/>
    <w:pitch w:val="variable"/>
  </w:font>
  <w:font w:name="QCF_P575">
    <w:charset w:val="00"/>
    <w:family w:val="auto"/>
    <w:pitch w:val="variable"/>
  </w:font>
  <w:font w:name="QCF_P092">
    <w:charset w:val="00"/>
    <w:family w:val="auto"/>
    <w:pitch w:val="variable"/>
  </w:font>
  <w:font w:name="QCF_P022">
    <w:charset w:val="00"/>
    <w:family w:val="auto"/>
    <w:pitch w:val="variable"/>
  </w:font>
  <w:font w:name="QCF_P481">
    <w:charset w:val="00"/>
    <w:family w:val="auto"/>
    <w:pitch w:val="variable"/>
  </w:font>
  <w:font w:name="QCF_P127">
    <w:charset w:val="00"/>
    <w:family w:val="auto"/>
    <w:pitch w:val="variable"/>
  </w:font>
  <w:font w:name="QCF_P132">
    <w:charset w:val="00"/>
    <w:family w:val="auto"/>
    <w:pitch w:val="variable"/>
  </w:font>
  <w:font w:name="QCF_P544">
    <w:charset w:val="00"/>
    <w:family w:val="auto"/>
    <w:pitch w:val="variable"/>
  </w:font>
  <w:font w:name="QCF_P364">
    <w:charset w:val="00"/>
    <w:family w:val="auto"/>
    <w:pitch w:val="variable"/>
  </w:font>
  <w:font w:name="QCF_P449">
    <w:charset w:val="00"/>
    <w:family w:val="auto"/>
    <w:pitch w:val="variable"/>
  </w:font>
  <w:font w:name="QCF_P006">
    <w:charset w:val="00"/>
    <w:family w:val="auto"/>
    <w:pitch w:val="variable"/>
  </w:font>
  <w:font w:name="QCF_P342">
    <w:charset w:val="00"/>
    <w:family w:val="auto"/>
    <w:pitch w:val="variable"/>
  </w:font>
  <w:font w:name="QCF_P240">
    <w:charset w:val="00"/>
    <w:family w:val="auto"/>
    <w:pitch w:val="variable"/>
  </w:font>
  <w:font w:name="QCF_P272">
    <w:charset w:val="00"/>
    <w:family w:val="auto"/>
    <w:pitch w:val="variable"/>
  </w:font>
  <w:font w:name="QCF_P386">
    <w:charset w:val="00"/>
    <w:family w:val="auto"/>
    <w:pitch w:val="variable"/>
  </w:font>
  <w:font w:name="QCF_P082">
    <w:charset w:val="00"/>
    <w:family w:val="auto"/>
    <w:pitch w:val="variable"/>
  </w:font>
  <w:font w:name="QCF_P073">
    <w:charset w:val="00"/>
    <w:family w:val="auto"/>
    <w:pitch w:val="variable"/>
  </w:font>
  <w:font w:name="QCF_P290">
    <w:charset w:val="00"/>
    <w:family w:val="auto"/>
    <w:pitch w:val="variable"/>
  </w:font>
  <w:font w:name="QCF_P293">
    <w:charset w:val="00"/>
    <w:family w:val="auto"/>
    <w:pitch w:val="variable"/>
  </w:font>
  <w:font w:name="QCF_P282">
    <w:charset w:val="00"/>
    <w:family w:val="auto"/>
    <w:pitch w:val="variable"/>
  </w:font>
  <w:font w:name="QCF_P155">
    <w:charset w:val="00"/>
    <w:family w:val="auto"/>
    <w:pitch w:val="variable"/>
  </w:font>
  <w:font w:name="QCF_P048">
    <w:charset w:val="00"/>
    <w:family w:val="auto"/>
    <w:pitch w:val="variable"/>
  </w:font>
  <w:font w:name="QCF_P319">
    <w:charset w:val="00"/>
    <w:family w:val="auto"/>
    <w:pitch w:val="variable"/>
  </w:font>
  <w:font w:name="QCF_P313">
    <w:charset w:val="00"/>
    <w:family w:val="auto"/>
    <w:pitch w:val="variable"/>
  </w:font>
  <w:font w:name="QCF_P238">
    <w:charset w:val="00"/>
    <w:family w:val="auto"/>
    <w:pitch w:val="variable"/>
  </w:font>
  <w:font w:name="QCF_P070">
    <w:charset w:val="00"/>
    <w:family w:val="auto"/>
    <w:pitch w:val="variable"/>
  </w:font>
  <w:font w:name="QCF_P217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5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15/364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م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ح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راب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9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ق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ري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3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5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743</w:t>
      </w:r>
      <w:r>
        <w:rPr>
          <w:rFonts w:cs="Simplified Arabic"/>
          <w:sz w:val="28"/>
          <w:szCs w:val="28"/>
          <w:rtl w:val="true"/>
          <w:lang w:bidi="ar-IQ"/>
        </w:rPr>
        <w:t xml:space="preserve">)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84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>0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اق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5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>0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1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ق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9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ؤ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ذ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ذ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2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>0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1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1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4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sz w:val="28"/>
          <w:szCs w:val="28"/>
          <w:lang w:bidi="ar-IQ"/>
        </w:rPr>
        <w:t>21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0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24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/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2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5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3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19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78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6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ص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الآية 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رعاة المفاتيح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6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4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جر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92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/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</w:rPr>
        <w:t>٣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لّكت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 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62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3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</w:rPr>
        <w:t xml:space="preserve">  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4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3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6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9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3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4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30</w:t>
      </w:r>
      <w:r>
        <w:rPr>
          <w:rFonts w:cs="Simplified Arabic"/>
          <w:sz w:val="28"/>
          <w:szCs w:val="28"/>
          <w:rtl w:val="true"/>
        </w:rPr>
        <w:t>) 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0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4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/14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ض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ا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6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جّ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ع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ُم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ي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عش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6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ؤ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دي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6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ض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ق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11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1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0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5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2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>0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ل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2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Cs w:val="28"/>
          <w:lang w:bidi="ar-IQ"/>
        </w:rPr>
        <w:t>8/1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م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6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1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88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5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>0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ذ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5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>0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/1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0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46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4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8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9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5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4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9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5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4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4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6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6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5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9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6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7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8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هو انفعال النفس عما خفي سبب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8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21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9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0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79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8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1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3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1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1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6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ر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6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8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5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0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4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3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رّ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ث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4/3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9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4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6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5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0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 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5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9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3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8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45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/19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6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5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2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1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2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/4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2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3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7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6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0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9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4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9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3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22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5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0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5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2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6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5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5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5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9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3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6</w:t>
      </w:r>
      <w:r>
        <w:rPr>
          <w:rFonts w:cs="Simplified Arabic"/>
          <w:sz w:val="28"/>
          <w:szCs w:val="28"/>
          <w:rtl w:val="true"/>
        </w:rPr>
        <w:t xml:space="preserve"> ,         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5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4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4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ض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غم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7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8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8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6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3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5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288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/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8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8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4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40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خ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َط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3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4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1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0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4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2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6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1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7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0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5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0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/36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7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1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1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8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/28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0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90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2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283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5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0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/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4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2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:25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4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3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ا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2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9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/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8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4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آ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4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3/19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3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45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9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6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8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6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8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42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1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8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19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10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6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04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5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4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3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7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3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71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9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/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1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07" w:leader="none"/>
        <w:tab w:val="right" w:pos="7946" w:leader="none"/>
      </w:tabs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304415</wp:posOffset>
              </wp:positionH>
              <wp:positionV relativeFrom="paragraph">
                <wp:posOffset>40132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31.6pt" to="604.4pt,31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فص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الأو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Cs/>
        <w:sz w:val="36"/>
        <w:szCs w:val="36"/>
        <w:rtl w:val="true"/>
      </w:rPr>
      <w:t xml:space="preserve">: 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ما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كان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من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الأدوات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على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حرف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واحد</w:t>
    </w:r>
    <w:r>
      <w:rPr>
        <w:b/>
        <w:b/>
        <w:bCs/>
        <w:sz w:val="36"/>
        <w:sz w:val="36"/>
        <w:szCs w:val="36"/>
        <w:rtl w:val="true"/>
        <w:lang w:bidi="ar-IQ"/>
      </w:rPr>
      <w:t xml:space="preserve"> </w:t>
    </w:r>
    <w:r>
      <w:rPr>
        <w:rFonts w:cs="Andalus"/>
        <w:b/>
        <w:bCs/>
        <w:sz w:val="36"/>
        <w:szCs w:val="36"/>
        <w:rtl w:val="true"/>
        <w:lang w:bidi="ar-IQ"/>
      </w:rPr>
      <w:t>:</w: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1240790</wp:posOffset>
              </wp:positionH>
              <wp:positionV relativeFrom="paragraph">
                <wp:posOffset>-106045</wp:posOffset>
              </wp:positionV>
              <wp:extent cx="407035" cy="353060"/>
              <wp:effectExtent l="0" t="0" r="38100" b="3810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334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0.8pt;mso-wrap-distance-left:0pt;mso-wrap-distance-right:0pt;mso-wrap-distance-top:0pt;mso-wrap-distance-bottom:0pt;margin-top:-8.35pt;mso-position-vertical-relative:text;margin-left:97.7pt;mso-position-horizontal-relative:page">
              <v:shadow on="t" color="#000000" offset="3pt,3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33:00Z</dcterms:created>
  <dc:creator>as</dc:creator>
  <dc:description/>
  <cp:keywords/>
  <dc:language>en-US</dc:language>
  <cp:lastModifiedBy>rame</cp:lastModifiedBy>
  <cp:lastPrinted>2010-10-23T05:50:00Z</cp:lastPrinted>
  <dcterms:modified xsi:type="dcterms:W3CDTF">2010-10-23T12:54:00Z</dcterms:modified>
  <cp:revision>552</cp:revision>
  <dc:subject/>
  <dc:title>الفصلُ الأوّلُ</dc:title>
</cp:coreProperties>
</file>