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8"/>
          <w:szCs w:val="48"/>
          <w:lang w:bidi="ar-IQ"/>
        </w:rPr>
      </w:pPr>
      <w:r>
        <w:rPr>
          <w:rFonts w:cs="PT Bold Heading"/>
          <w:sz w:val="48"/>
          <w:sz w:val="48"/>
          <w:szCs w:val="48"/>
          <w:rtl w:val="true"/>
          <w:lang w:bidi="ar-IQ"/>
        </w:rPr>
        <w:t>المصادر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PT Bold Heading"/>
          <w:sz w:val="48"/>
          <w:sz w:val="48"/>
          <w:szCs w:val="48"/>
          <w:rtl w:val="true"/>
          <w:lang w:bidi="ar-IQ"/>
        </w:rPr>
        <w:t>والمراجع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7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د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إتق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91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27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ي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5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ؤ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ظي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ذ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كن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رتش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74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ز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1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خش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53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ك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57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ا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شب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ظ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91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ؤ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اشتق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32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ن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ل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31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ع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37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ك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لا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36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ظ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4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ن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66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إمت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ؤان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ح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8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ب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ب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ف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64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انتخ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ك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ع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ا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إنص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وف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ك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57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ي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و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76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إيض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64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ي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إيض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زو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73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ا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ن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ب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74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خ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ب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ك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79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د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ز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75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ي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بر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ك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79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ك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بس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جا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بي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6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غ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ح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91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ك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أ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32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ه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م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ب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12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ح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و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م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ركف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135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عري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ج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81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ي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م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ط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سان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46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ط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نو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ط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91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ه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ه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37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وض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74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وق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ؤوف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03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60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نؤ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و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31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اي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ج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ق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ج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67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ه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17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ا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ج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74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ا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و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ب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اش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جرومي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اش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ض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اش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13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lang w:bidi="ar-IQ"/>
        </w:rPr>
        <w:t>198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اش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اش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م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جا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ح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33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خز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د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109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خصائ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39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9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د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م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م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85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د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و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و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نقي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133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و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ي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51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ر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ل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ج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47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ن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ي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ث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ش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ّ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و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ه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ع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ا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ّ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في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ط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و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ذل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ل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نقي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3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مر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نْ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76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7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ز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59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ز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3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ا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118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39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م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آ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ست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27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ه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ه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45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م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م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2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خ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زو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27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ؤ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3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ش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64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ض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ه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جا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ف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ك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ائ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رابا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6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ان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1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ق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ط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ق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112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85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د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خ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ي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ات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51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ناؤ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ه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و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91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ب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44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ربر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74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ذ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76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76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ي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ش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47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32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76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ز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4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64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صاح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9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صح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ح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ه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9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ف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لا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78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صر</w:t>
      </w:r>
      <w:r>
        <w:rPr>
          <w:rFonts w:cs="Simplified Arabic"/>
          <w:sz w:val="32"/>
          <w:szCs w:val="32"/>
          <w:rtl w:val="true"/>
          <w:lang w:bidi="ar-IQ"/>
        </w:rPr>
        <w:t xml:space="preserve">) 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25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ر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ي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34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نؤ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ز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ز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ح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31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ظ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26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77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ن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ّ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23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س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ن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زّ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م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شمي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38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و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ا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ك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ز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85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ب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ب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131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ه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17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زو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مر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غر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ب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63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د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91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ف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خش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53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ج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ق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85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79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فر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3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ف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لك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فو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ب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125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ا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ؤ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103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ج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زو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ام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ير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ب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81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60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ب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ن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18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اع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ج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ك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59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ك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109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و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ن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97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لا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جا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ح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د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33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فراي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ف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ك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1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ي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ب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5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1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(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5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طب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ل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9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ع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ثع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9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4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2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فتاز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9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ـ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5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رت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6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ر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ت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باركف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رق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ت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91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ؤ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ـ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6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ك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7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ب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6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ست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زمخ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3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ناؤ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ش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4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ـــ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بريز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4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اصب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0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ـ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ر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8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Cs w:val="32"/>
        </w:rPr>
        <w:t>200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ا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6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فات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0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Cs w:val="32"/>
        </w:rPr>
        <w:t>2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كا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2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زمخ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3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ـــ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9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قت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جر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7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ا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قتض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28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6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ج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ر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8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ـــــ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7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5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ي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وها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4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0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غ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4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8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8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9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ر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0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ن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شو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5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1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د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ف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5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يوا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ن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3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ر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1140" w:right="0" w:hanging="78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بح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رم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140" w:right="0" w:hanging="78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خز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ر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كتو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ش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140" w:right="0" w:hanging="78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28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: </w:t>
      </w:r>
      <w:r>
        <w:rPr>
          <w:rFonts w:cs="Simplified Arabic"/>
          <w:sz w:val="32"/>
          <w:sz w:val="32"/>
          <w:szCs w:val="32"/>
          <w:rtl w:val="true"/>
        </w:rPr>
        <w:t>س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ر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كتو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ش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140" w:right="0" w:hanging="78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ر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كتو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ش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.  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24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07" w:leader="none"/>
        <w:tab w:val="right" w:pos="7946" w:leader="none"/>
        <w:tab w:val="right" w:pos="8306" w:leader="none"/>
      </w:tabs>
      <w:ind w:left="0" w:right="360" w:hanging="0"/>
      <w:jc w:val="left"/>
      <w:rPr>
        <w:rFonts w:cs="Andalus"/>
        <w:b/>
        <w:b/>
        <w:bCs/>
        <w:sz w:val="36"/>
        <w:szCs w:val="36"/>
        <w:lang w:bidi="ar-IQ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304415</wp:posOffset>
              </wp:positionH>
              <wp:positionV relativeFrom="paragraph">
                <wp:posOffset>401320</wp:posOffset>
              </wp:positionV>
              <wp:extent cx="5372100" cy="0"/>
              <wp:effectExtent l="0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45pt,31.6pt" to="604.4pt,31.6pt" stroked="t" o:allowincell="f" style="position:absolute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ndalus"/>
        <w:b/>
        <w:b/>
        <w:bCs/>
        <w:sz w:val="36"/>
        <w:sz w:val="36"/>
        <w:szCs w:val="36"/>
        <w:rtl w:val="true"/>
      </w:rPr>
      <w:t>ال</w:t>
    </w:r>
    <w:r>
      <w:rPr>
        <w:rFonts w:cs="Andalus"/>
        <w:b/>
        <w:b/>
        <w:bCs/>
        <w:sz w:val="36"/>
        <w:sz w:val="36"/>
        <w:szCs w:val="36"/>
        <w:rtl w:val="true"/>
        <w:lang w:bidi="ar-IQ"/>
      </w:rPr>
      <w:t>مصادر</w:t>
    </w:r>
    <w:r>
      <w:rPr>
        <w:b/>
        <w:b/>
        <w:bCs/>
        <w:sz w:val="36"/>
        <w:sz w:val="36"/>
        <w:szCs w:val="36"/>
        <w:rtl w:val="true"/>
        <w:lang w:bidi="ar-IQ"/>
      </w:rPr>
      <w:t xml:space="preserve"> </w:t>
    </w:r>
    <w:r>
      <w:rPr>
        <w:rFonts w:cs="Andalus"/>
        <w:b/>
        <w:b/>
        <w:bCs/>
        <w:sz w:val="36"/>
        <w:sz w:val="36"/>
        <w:szCs w:val="36"/>
        <w:rtl w:val="true"/>
        <w:lang w:bidi="ar-IQ"/>
      </w:rPr>
      <w:t>والمراجع</w:t>
    </w:r>
    <w:r>
      <w:rPr>
        <w:b/>
        <w:b/>
        <w:bCs/>
        <w:sz w:val="36"/>
        <w:sz w:val="36"/>
        <w:szCs w:val="36"/>
        <w:rtl w:val="true"/>
        <w:lang w:bidi="ar-IQ"/>
      </w:rPr>
      <w:t xml:space="preserve"> </w:t>
    </w:r>
    <w:r>
      <w:rPr>
        <w:rFonts w:cs="Andalus"/>
        <w:b/>
        <w:bCs/>
        <w:sz w:val="36"/>
        <w:szCs w:val="36"/>
        <w:rtl w:val="true"/>
        <w:lang w:bidi="ar-IQ"/>
      </w:rPr>
      <w:t>...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88900</wp:posOffset>
              </wp:positionH>
              <wp:positionV relativeFrom="paragraph">
                <wp:posOffset>635</wp:posOffset>
              </wp:positionV>
              <wp:extent cx="464185" cy="338455"/>
              <wp:effectExtent l="0" t="0" r="38100" b="3810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285" cy="376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53340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2"/>
                              <w:szCs w:val="2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2"/>
                              <w:bCs/>
                            </w:rPr>
                            <w:t>264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5pt;height:29.65pt;mso-wrap-distance-left:0pt;mso-wrap-distance-right:0pt;mso-wrap-distance-top:0pt;mso-wrap-distance-bottom:0pt;margin-top:0.05pt;mso-position-vertical-relative:text;margin-left:7pt;mso-position-horizontal-relative:text">
              <v:shadow on="t" color="#000000" offset="3pt,3pt"/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b/>
                        <w:bCs/>
                        <w:sz w:val="22"/>
                        <w:szCs w:val="2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2"/>
                        <w:bCs/>
                      </w:rPr>
                      <w:t>264</w: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cs="Andalus"/>
        <w:b/>
        <w:b/>
        <w:bCs/>
        <w:sz w:val="36"/>
        <w:szCs w:val="36"/>
        <w:lang w:bidi="ar-IQ"/>
      </w:rPr>
    </w:pPr>
    <w:r>
      <w:rPr>
        <w:rFonts w:cs="Andalus"/>
        <w:b/>
        <w:bCs/>
        <w:sz w:val="36"/>
        <w:szCs w:val="36"/>
        <w:rtl w:val="true"/>
        <w:lang w:bidi="ar-I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140"/>
        </w:tabs>
        <w:ind w:left="1140" w:hanging="780"/>
      </w:pPr>
      <w:rPr>
        <w:b/>
        <w:bCs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bCs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3:48:00Z</dcterms:created>
  <dc:creator>ameer</dc:creator>
  <dc:description/>
  <cp:keywords/>
  <dc:language>en-US</dc:language>
  <cp:lastModifiedBy>rame</cp:lastModifiedBy>
  <cp:lastPrinted>2010-10-23T07:04:00Z</cp:lastPrinted>
  <dcterms:modified xsi:type="dcterms:W3CDTF">2010-10-23T14:06:00Z</dcterms:modified>
  <cp:revision>14</cp:revision>
  <dc:subject/>
  <dc:title/>
</cp:coreProperties>
</file>