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ndalus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أو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Cs w:val="48"/>
          <w:rtl w:val="true"/>
          <w:lang w:bidi="ar-IQ"/>
        </w:rPr>
        <w:t xml:space="preserve">: </w:t>
      </w:r>
      <w:r>
        <w:rPr>
          <w:rFonts w:cs="Andalus"/>
          <w:sz w:val="48"/>
          <w:sz w:val="48"/>
          <w:szCs w:val="48"/>
          <w:rtl w:val="true"/>
          <w:lang w:bidi="ar-IQ"/>
        </w:rPr>
        <w:t>الأدوات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مختص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بالدخو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على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أسماء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  <w:lang w:bidi="ar-IQ"/>
        </w:rPr>
      </w:pPr>
      <w:r>
        <w:rPr>
          <w:rFonts w:cs="Simplified Arabic" w:ascii="Simplified Arabic" w:hAnsi="Simplified Arabic"/>
          <w:sz w:val="52"/>
          <w:szCs w:val="52"/>
          <w:lang w:bidi="ar-IQ"/>
        </w:rPr>
        <w:t>1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  <w:lang w:bidi="ar-IQ"/>
        </w:rPr>
        <w:t xml:space="preserve">ـ إلـى </w:t>
      </w:r>
      <w:r>
        <w:rPr>
          <w:rFonts w:cs="Simplified Arabic" w:ascii="Simplified Arabic" w:hAnsi="Simplified Arabic"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أقوال النحاة في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رف من حروف الصفات ، والأصل ف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ما قال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حدٌ ووحدٌ ، وامرأة أناةٌ وونا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52"/>
          <w:szCs w:val="5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جاء في اللس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ى حرفٌ خافض وهو منتهى لابتداء الغاية ت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خرجت من الكوفة الى مكة ، وجائز أن تكون دخلتها وجائز أن تكون بلغتها ولم تدخلها ؛ لأن النهاية تشمل أول الحدّ وآخر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52"/>
          <w:szCs w:val="5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52"/>
          <w:szCs w:val="52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ذهب بعض علماء اللغ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ى أنه يفيد انتهاء الغاية مطلقاً سواء أكانت زمانية ك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29" w:hAnsi="QCF_P029" w:cs="QCF_P029"/>
          <w:color w:val="0000A5"/>
          <w:sz w:val="36"/>
          <w:sz w:val="36"/>
          <w:szCs w:val="36"/>
          <w:rtl w:val="true"/>
        </w:rPr>
        <w:t>ﭿ</w:t>
      </w:r>
      <w:r>
        <w:rPr>
          <w:rFonts w:ascii="QCF_P029" w:hAnsi="QCF_P029" w:cs="QCF_P029"/>
          <w:color w:val="000000"/>
          <w:sz w:val="36"/>
          <w:sz w:val="36"/>
          <w:szCs w:val="36"/>
          <w:rtl w:val="true"/>
        </w:rPr>
        <w:t xml:space="preserve">  ﮀ     ﮁ  ﮂ   ﮃ  ﮄ</w:t>
      </w:r>
      <w:r>
        <w:rPr>
          <w:rFonts w:ascii="QCF_P029" w:hAnsi="QCF_P029" w:cs="QCF_P029"/>
          <w:color w:val="0000A5"/>
          <w:sz w:val="36"/>
          <w:sz w:val="36"/>
          <w:szCs w:val="36"/>
          <w:rtl w:val="true"/>
        </w:rPr>
        <w:t>ﮅ</w:t>
      </w:r>
      <w:r>
        <w:rPr>
          <w:rFonts w:ascii="QCF_P029" w:hAnsi="QCF_P029" w:cs="QCF_P029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م مكانية كقوله تعالـ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82" w:hAnsi="QCF_P282" w:cs="QCF_P282"/>
          <w:color w:val="000000"/>
          <w:sz w:val="36"/>
          <w:sz w:val="36"/>
          <w:szCs w:val="36"/>
          <w:rtl w:val="true"/>
        </w:rPr>
        <w:t xml:space="preserve">ﭖ  ﭗ  ﭘ     ﭙ     ﭚ  ﭛ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كغيره من حروف الجر إذا حُذفَ نُصب الاسم الذي بع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هو ما يسميه النحويون المنصوب على نزع الخافض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حو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04" w:hAnsi="QCF_P104" w:cs="QCF_P104"/>
          <w:color w:val="000000"/>
          <w:sz w:val="36"/>
          <w:sz w:val="36"/>
          <w:szCs w:val="36"/>
          <w:rtl w:val="true"/>
        </w:rPr>
        <w:t xml:space="preserve">ﭮ  ﭯ  ﭰ  ﭱ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نصبه إما بالفع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صصنا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إما على نزع الخافض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جا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تقد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 أوصينا إلى رسل من قب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مّا إذا اتصلت بالضمير فإن ألفها تُقلب ياءً فتك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يّ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د ور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الحديث الشريف بمعان مختلفة و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اول ـ انتهاء الغا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كون في الزمان والمكان وغير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أصل معاني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إذا دلت قرينة على دخول ما بعدها نح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رأت القرآن من أوله إلى آخره أو خروجه ك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29" w:hAnsi="QCF_P029" w:cs="QCF_P029"/>
          <w:color w:val="0000A5"/>
          <w:sz w:val="36"/>
          <w:sz w:val="36"/>
          <w:szCs w:val="36"/>
          <w:rtl w:val="true"/>
        </w:rPr>
        <w:t>ﭿ</w:t>
      </w:r>
      <w:r>
        <w:rPr>
          <w:rFonts w:ascii="QCF_P029" w:hAnsi="QCF_P029" w:cs="QCF_P029"/>
          <w:color w:val="000000"/>
          <w:sz w:val="36"/>
          <w:sz w:val="36"/>
          <w:szCs w:val="36"/>
          <w:rtl w:val="true"/>
        </w:rPr>
        <w:t xml:space="preserve">  ﮀ     ﮁ  ﮂ   ﮃ  ﮄ</w:t>
      </w:r>
      <w:r>
        <w:rPr>
          <w:rFonts w:ascii="QCF_P029" w:hAnsi="QCF_P029" w:cs="QCF_P029"/>
          <w:color w:val="0000A5"/>
          <w:sz w:val="36"/>
          <w:sz w:val="36"/>
          <w:szCs w:val="36"/>
          <w:rtl w:val="true"/>
        </w:rPr>
        <w:t>ﮅ</w:t>
      </w:r>
      <w:r>
        <w:rPr>
          <w:rFonts w:ascii="QCF_P029" w:hAnsi="QCF_P029" w:cs="QCF_P029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47" w:hAnsi="QCF_P047" w:cs="QCF_P047"/>
          <w:color w:val="000000"/>
          <w:sz w:val="36"/>
          <w:sz w:val="36"/>
          <w:szCs w:val="36"/>
          <w:rtl w:val="true"/>
        </w:rPr>
        <w:t xml:space="preserve">   ﯫ  ﯬ     ﯭ</w:t>
      </w:r>
      <w:r>
        <w:rPr>
          <w:rFonts w:ascii="QCF_P047" w:hAnsi="QCF_P047" w:cs="QCF_P047"/>
          <w:color w:val="0000A5"/>
          <w:sz w:val="36"/>
          <w:sz w:val="36"/>
          <w:szCs w:val="36"/>
          <w:rtl w:val="true"/>
        </w:rPr>
        <w:t>ﯮ</w:t>
      </w:r>
      <w:r>
        <w:rPr>
          <w:rFonts w:ascii="QCF_P047" w:hAnsi="QCF_P047" w:cs="QCF_P047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رى النحويون العمل بها ، وإلّا قيل يدخل إن كان من الجنس ، وقيل يدخل مطلق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يل لا يدخل مطلقاً وهو الصحيح ؛ لأن الأكثر مع القرينة عدم الدخول فيجب الحمل عليه عند التردد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يا بني النجار ثامنوني بحائطكم هذ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الو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ا والله لا نطلب ثمنه إلّا إلى ال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ذهب العيني إلى أن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جوز أن تكو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هنا على معناها لانتهاء الغاية ؛ ويكون التقد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ننهي طلب الثمن إلى الله تعالى ، كما في قول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حمدُ إليك الله ، و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هي حمدهُ إليك ، و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ا نطلب منك الثمن ؛ بل نتبرع به ، ونطلب الثمن ـ أي الأجر ـ من ال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خالفه بعض شراح الحديث في إفا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المعنى فذهب بعضهم إلى أنها 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تقد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ا نطلب ثمنه إلا من ال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بدو لي 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هذا الموضع قد أفادت 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ا غير ؛ لأن سياق الحديث يقتضي ذلك المعنى ؛ ولتوافر القرينة اللغوية وهي تعدي الفعـــ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طل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 معموله بنفسه وب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متناع تعديته ب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جاء في أساس البلاغ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طلب الشيء طلباً ومطلباً وطلاباً وطلاب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طلب مني فأطلبتـــ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ني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إ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ثبت جمع كبير من علماء اللغة هذا المعنى ل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جعلوا منه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552" w:hAnsi="QCF_P552" w:cs="QCF_P552"/>
          <w:color w:val="000000"/>
          <w:sz w:val="36"/>
          <w:sz w:val="36"/>
          <w:szCs w:val="36"/>
          <w:rtl w:val="true"/>
        </w:rPr>
        <w:t xml:space="preserve">  ﰈ  ﰉ  ﰊ       ﰋ</w:t>
      </w:r>
      <w:r>
        <w:rPr>
          <w:rFonts w:ascii="QCF_P552" w:hAnsi="QCF_P552" w:cs="QCF_P552"/>
          <w:color w:val="0000A5"/>
          <w:sz w:val="36"/>
          <w:sz w:val="36"/>
          <w:szCs w:val="36"/>
          <w:rtl w:val="true"/>
        </w:rPr>
        <w:t>ﰌ</w:t>
      </w:r>
      <w:r>
        <w:rPr>
          <w:rFonts w:ascii="QCF_P552" w:hAnsi="QCF_P552" w:cs="QCF_P552"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 الله ، وقول العر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ّ فلاناً ظريفٌ عاقلٌ إلى حسب ثاقب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 حسب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0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عمرة إلى العمرة كفارة لما بينه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نقل ابن حجر عن ابن الت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Simplified Arabic" w:hAnsi="Simplified Arabic"/>
          <w:sz w:val="32"/>
          <w:szCs w:val="32"/>
        </w:rPr>
        <w:t>61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ـ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قول ب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عمرة إلى العمر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حتمل أن تكون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كون 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عمرة مع العمر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ابعه السيوطي في ذكر هذا المعنى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لا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 ذلك بعض النحويين ومثل لها بقوله تعالـ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79" w:hAnsi="QCF_P379" w:cs="QCF_P379"/>
          <w:color w:val="000000"/>
          <w:sz w:val="36"/>
          <w:sz w:val="36"/>
          <w:szCs w:val="36"/>
          <w:rtl w:val="true"/>
        </w:rPr>
        <w:t xml:space="preserve">ﯪ  ﯫ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عدَّ اللام في هذا هي الأصل و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مر 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وُسّدَ الأمر إلى غير أهله فانتظر الساع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      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غير أه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ا وضعت وسادة الأمر لغير أهلها ، والمراد من الأمر جنس الأمر الذي يتعلق بالدين فإذا وضعت وسادته لغير أهلها تهان وتحقر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 جيء ب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دل اللام للدلالة على تضمين معنى الإسناد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ّ رأي الكرماني الأقرب للصواب ؛ لأن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ُسّ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أتي في كلام العرب متضمناً معنى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سن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لما كان متضمناً معناه عدّي ب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تعدية الفع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سن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ها ، جاء في اللسا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في الحديث إذا وُسّدَ الأمر إلى غير أهله فانتظر الساعة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سندَ وجُعل في غير أهل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ن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ذكر عدد من علماء اللغة هذا المعنى ل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جعلوا منه 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 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م لا سبيل إلى الشباب وذكره      أشهى إليّ من الرحيق السلسل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عند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شهى عند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و أشهى إليَّ من كذا ، أ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د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الحديث الشريف في حديث أبي الأسود الديلـ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 </w:t>
      </w:r>
      <w:r>
        <w:rPr>
          <w:rFonts w:cs="Simplified Arabic" w:ascii="Simplified Arabic" w:hAnsi="Simplified Arabic"/>
          <w:sz w:val="32"/>
          <w:szCs w:val="32"/>
        </w:rPr>
        <w:t>69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تيت المدين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جلست إلى عمر بن الخطاب فمرت جناز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 )).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</w:rPr>
        <w:footnoteReference w:id="3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 xml:space="preserve">)   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ل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د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د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ضي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ِق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خ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ــ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239" w:hAnsi="QCF_P239" w:cs="QCF_P239"/>
          <w:color w:val="000000"/>
          <w:sz w:val="36"/>
          <w:sz w:val="36"/>
          <w:szCs w:val="36"/>
          <w:rtl w:val="true"/>
        </w:rPr>
        <w:t xml:space="preserve">  ﮊ  ﮋ  ﮌ  ﮍ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بيين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حبُ الأعمال إلى الله تعالى أدوم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 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بيين ؛ ل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تعلقة بما يفهم حباً أو بغضاً من فعل أو تعجب أو تفضيل معناها التبيين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</w:rPr>
        <w:t>2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ـ على </w:t>
      </w:r>
      <w:r>
        <w:rPr>
          <w:rFonts w:cs="Simplified Arabic" w:ascii="Simplified Arabic" w:hAnsi="Simplified Arabic"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قوال النحاة في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باينت آراء النحاة فيها ، إذ ذهبوا في ذلك مذاهب شتى ، فمنهم من ذهب إلى أنها اسم ، ولا يمكن أن تكون فعلاً أو حرفاً ، ويأتي سيبويه في مقدمة القائلين باسميتها فهي عنده اسم لا يكون إلّا ظرفاً واستدل على ذلك ب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 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غَدَتْ من عليه بعدما تمَّ خِمسُها       تصلُّ وعن قيضٍ ببيداء مجهلِ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هو يرى أن دخول حرف الج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دليل على اسميتها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غير أنه صرّح بحرفيتها عند الكلام على الفعل المتعدي إلى مفعولين أحدهما بحرف الإضافة وإعمال الفعل بعد حذف الحرف ممثلاً لذلك ب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 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آليت حَبَّ العراقِ الدّهرَ أطعُمُهُ      والحبُّ يأكلهُ في القريةِ السوسُ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حَبِّ العراقِ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فسّر المرادي مذهب سيبويه ب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تكون إلّا ظرفاً إذا كانت اسماً ؛ لأنه نصَّ في أول الكتاب ع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رف ؛ لأنه ذكر ذلك فيما يتعدى الى مفعولين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تضح مما تقدم أنّ المرادي أراد من خلال هذا التفسير دفع التناقض الذي وقع فيه سيبوي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المبرد إلى أنها مترددة بين الاسمية والفعلية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يكون اللفظ واحداً ويدل على اسم وفعل ؛ نحو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زيدٌ علـى الجبل يا فتـى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زيدٌ علا الجبل في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علاً ، ويكون حرفاً خافضاً والمعنى قريب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حق أن في كلام المبرد من الاضطراب ما لا يخفى على كل ذي لبٍّ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كر في بدايته أن اللفظ يكون على اسم وفعل غير أنه فسَّر الكلام بعد ذلك على انه يكون على فعل وحر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عله يريد بما قاله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أتي بلفظه فعلاً ، ويأتي اسماُ حين يكون بمعنى فوق مسبوقاً بحرف الإضاف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حرفاً جاراً يؤتى به للإضافة فتحدث عن مجيئه اسماً وفي ذهنه الحرفية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ذهب ابن السراج والزجاجي والرماني وابن عصفور وابن هشام إلى ما ذهب إليه المبرد ، فقد ذكروا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كون فعلاً من العلو ، وتكون اسماً عند دخ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يها ؛ ل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رف جر يختص بالأسماء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ذي أراه أنّ القول بأنها تكون فعلاً وحرفاً في الوقت نفسه فيه نظر ؛ لأن ثمّةَ فرقاً واضحاً بين اللفظتين من حيث الرسم إذ لا يمكن استعمال إحداهما بدل الأخرى ؛ فلا يمكنك ال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يدٌ على الجبلَ وأنت تريد العلو أو السمو ، ولا يمكنك ال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يدٌ علا الجبلِ وأنت تريد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وق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علية هي غ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اسمية أو الحرفي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فريق من النحويين منهم ابن الوراق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ـراد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أنبـاري إ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كون اسماً وفعلاً وحرفاً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 ,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ذهب آخرون إلى أنها اسم ولا تكون حرفاً وزعموا أنه مذهب سيبويه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 ,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نسبه السيوطي الى الفارس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دداً من المعاني الوظيفية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ـ الاستعلا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هو أصل معانيها ولم يثبت أكثر البصريين غيره وتأولوا ما أوهم خلافه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</w:rPr>
        <w:t>0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كون حقيقياً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يد على السطح أو مجازياً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يه دينٌ كما ي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ركبه دينٌ كأنه يحمل ثقل الدين على عنقه أو على ظهره وم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يَّ قضاء الصلاة ، وعليه القصاص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استعلاء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حين سُئِلَ عن أحب الأعمال إلى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صلاة على وقتهــــا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ي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ظ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ــ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َ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م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ــ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 ,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ت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ضع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َّخ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ذ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ت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َلِّق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ب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د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ِع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  ((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)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64" w:hAnsi="QCF_P164" w:cs="QCF_P164"/>
          <w:color w:val="000000"/>
          <w:sz w:val="36"/>
          <w:sz w:val="36"/>
          <w:szCs w:val="36"/>
          <w:rtl w:val="true"/>
        </w:rPr>
        <w:t xml:space="preserve">ﭑ  ﭒ  ﭓ  ﭔ  ﭕ  ﭖ  ﭗ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بأن لا أقول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من كان لم يذبح حتى صلّينا فليذبح على اسم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ـــل إن   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بمعنى الباء التي للمصاحب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قو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علم به أن وقت الأضحية بعد الصلاة يذبحها مقرونة بالتسمية ؛ لأن 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فيها معنى المصاحبة كما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ركب على اسم الله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صاحباً باسم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لا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ليذبحْ لل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وضع بمعنى الباء ؛ لأن سياق الحديث الشريف يقتضي هذا المعنى ؛ فالمسلم مأمور بأن يبدأ باسم الله ويتوكل عليه في أموره كلّها ، فضلاً عن وجود ما يعضد هذا الكلام وهو ورود رواية أخرى ل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فليذبح باسم 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نعم كنت أرعاها على قراريط لأهل مك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قد قيل في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ا بمعنى الباء التي للسببية أو المعاوضة و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ها للظرفي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أفادت معنى الباء التي للمقابلة أو العوض ؛ لأن سياق الحديث الشريف يقتضي هذا المعنى ؛ ف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ان يرعى غنماً لأهل مكة قبل البعثة ولا شك في أنه كان يأخذ أجراً مقابل ذلك ، فضلاً عن القرينة اللغوية وهي معنى القراريط ، جاء في تاج العروس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لصاغ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مت بغداد سنة وهي أول قُدْمتي إليها فسألني بعض المحدِّثينَ عن معنى القراريط في هذا الحديث ، فقل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راد به قراريط الحساب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دس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ا يعبر عنه النحويون بالظرفية إذ ذكر عدد منه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مع المعاني التي خرجت الي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جعلوا منه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87" w:hAnsi="QCF_P387" w:cs="QCF_P387"/>
          <w:color w:val="000000"/>
          <w:sz w:val="36"/>
          <w:sz w:val="36"/>
          <w:szCs w:val="36"/>
          <w:rtl w:val="true"/>
        </w:rPr>
        <w:t xml:space="preserve">ﭝ  ﭞ  ﭟ  ﭠ  ﭡ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قوله ت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ــ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16" w:hAnsi="QCF_P016" w:cs="QCF_P016"/>
          <w:color w:val="000000"/>
          <w:sz w:val="36"/>
          <w:sz w:val="36"/>
          <w:szCs w:val="36"/>
          <w:rtl w:val="true"/>
        </w:rPr>
        <w:t>ﭑ  ﭒ  ﭓ  ﭔ  ﭕ  ﭖ  ﭗ</w:t>
      </w:r>
      <w:r>
        <w:rPr>
          <w:rFonts w:ascii="QCF_P016" w:hAnsi="QCF_P016" w:cs="QCF_P016"/>
          <w:color w:val="0000A5"/>
          <w:sz w:val="36"/>
          <w:sz w:val="36"/>
          <w:szCs w:val="36"/>
          <w:rtl w:val="true"/>
        </w:rPr>
        <w:t>ﭘ</w:t>
      </w:r>
      <w:r>
        <w:rPr>
          <w:rFonts w:ascii="QCF_P016" w:hAnsi="QCF_P016" w:cs="QCF_P016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معنى في حين غفلة ، وفي زمن ملك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خرج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إفادة هذا المعنى في عدد من الأحاديث الشريفة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 الله كتب الإحسان على كل شي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ـل إ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كل شي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مركم بالإحس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في كل شيء ، والمراد منه العموم الشامل للإنسان حياً وميت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السندي إلى القول بإفادتها هذا المعنى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جب عليكم الإحسان في كل شيء ف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تعلق الكتابة محذوف والمراد بالإيجاب النّدْبُ المؤكّدُ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كان 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يذكر الله على كل أحيان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المناوي إ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لظرفية ، وهي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 كان يذكر الله في قلبه ولسانه في كل أوقات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حقُّ أنّ القول بإفادتها معنى الظرفية في هذا الموضع مستفاد من إضافتها إلى ظرف الزمان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 أحيا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؛ لأن ظروف الزمان كلها تأتي في أغلب الأحيان مقترنة ب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سواء أكانت ظاهرة كقول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رجتُ في الليل ، أم مقدرة كقول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رجتُ صباحَ اليو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بع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يسميها النحويون المجاوزة ، ك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ا رضيت عليّ بنو قشير      لعمرُ اللهِ أعجبني رضا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المجاوزة في الحديث الشريف ، ومن ذلك ما جاء في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نَّ رسول ال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فرض زكاة الفطر من رمضان على الناس صاعاً من تمر أو صاعاً من شعير على كلِ حُرٍ وعبدٍ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راد ما لله المحتمل لها ع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غة مشهورة للعرب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نقل المناوي في فيض القدير قول أبي الطيب</w:t>
      </w:r>
      <w:r>
        <w:rPr>
          <w:rFonts w:cs="Simplified Arabic" w:ascii="Simplified Arabic" w:hAnsi="Simplified Arabic"/>
          <w:sz w:val="32"/>
          <w:szCs w:val="32"/>
          <w:rtl w:val="true"/>
        </w:rPr>
        <w:t>:     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 العبد لا يطالب بأدائ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صامَ الدَّهر ضُيّقت عليه جهنم هكذا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عدد من شراح الحديث إ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زرقان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Simplified Arabic" w:hAnsi="Simplified Arabic"/>
          <w:sz w:val="32"/>
          <w:szCs w:val="32"/>
        </w:rPr>
        <w:t>112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ضيّقت عليه فلا يدخلها        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ضيّقت عنه ؛ لأنه لما ضيق على نفسه مسالك الشهوات بالصوم ضيّق الله عليه النار فلا يبقى له فيها مكان ؛ لأنه ضيّقَ طرقها بالعب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ابن حجر إ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على بابها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ظاهره أنها تضيق عليه حصراً له فيها لتشديده على نفسه ، وحمله عليها ورغبته عن سُنّةِ نبيّهِ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واعتقاده أن غير سنته أفضل من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ابعه بعض العلماء فيما ذهب إليه إذ لا يرى حاجة إلى ما ارتكبه القائلون ب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المجاز بل تبق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 حالها ، وأن في الحديث دلالة على الو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العظيم ، مبيناً أن ذلك ما لا يمكن إدراكه إلّا لمن له حذاقة بالعربي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أنه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 سياق الحديث يقتضي هذا المعنى ؛ فالمؤمن الذي يزداد لله عملاً وطاعة ينال الأجر على طاعته للخالق ـ جل وعلا ـ ولا يتصور إنزال العقاب به جزاءً لهذا العمل ؛ فضلاً عن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تداخل م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ثيراً في كلام العرب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من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ِ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ت جماعة من العلماء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أتي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ستدلين ب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87" w:hAnsi="QCF_P587" w:cs="QCF_P587"/>
          <w:color w:val="000000"/>
          <w:sz w:val="36"/>
          <w:sz w:val="36"/>
          <w:szCs w:val="36"/>
          <w:rtl w:val="true"/>
        </w:rPr>
        <w:t xml:space="preserve">ﯙ  ﯚ  ﯛ    ﯜ  ﯝ  ﯞ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الناس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بصريون يذهبون في هذا الى تضم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كتالو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كمو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ا حكموا على الناس في الكيل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،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ني الإسلام على خم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ذا الحديث مما استدل به النحويون على مجي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كر الصب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Simplified Arabic" w:hAnsi="Simplified Arabic"/>
          <w:sz w:val="32"/>
          <w:szCs w:val="32"/>
        </w:rPr>
        <w:t>120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خمس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 ,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أنه بهذا المعنى يندفع ما يقال إن هذه الخمس هي الإسلام فكيف يكون مبنياً علي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جيب بأنه من بناء الكل على أجزائ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إليه ذهب بعض شراح الحديث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غُسْلُ يومَ الجُمُعةِ واجبٌ على كلِ محتلمٍ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يرى العيني أ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يجوز أن تكون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ستدلاً بقوله تعــ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587" w:hAnsi="QCF_P587" w:cs="QCF_P587"/>
          <w:color w:val="000000"/>
          <w:sz w:val="36"/>
          <w:sz w:val="36"/>
          <w:szCs w:val="36"/>
          <w:rtl w:val="true"/>
        </w:rPr>
        <w:t xml:space="preserve">  ﯚ  ﯛ    ﯜ  ﯝ  ﯞ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عند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غسلُ يومَ الجمعةِ من كلِّ محتلمٍ مستحبٌ أو فضيل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اسع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لا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 بعض النحويين 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مستدلين بقوله تعـ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117" w:hAnsi="QCF_P117" w:cs="QCF_P117"/>
          <w:color w:val="000000"/>
          <w:sz w:val="36"/>
          <w:sz w:val="36"/>
          <w:szCs w:val="36"/>
          <w:rtl w:val="true"/>
        </w:rPr>
        <w:t xml:space="preserve">  ﮪ  ﮫ  ﮬ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ذلة للمؤمنين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اللام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نا شهيد على هؤلاء يوم القيام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ّ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ل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rFonts w:cs="Simplified Arabic"/>
          <w:b/>
          <w:bCs/>
          <w:sz w:val="32"/>
          <w:szCs w:val="32"/>
          <w:rtl w:val="true"/>
        </w:rPr>
        <w:t>...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ـ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ُجم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ـ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ـفص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>) 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فّح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أنو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لي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فّ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َه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ر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ِرهَماً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وظ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ِد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ِزُ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ض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هر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وا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Cs w:val="32"/>
          <w:rtl w:val="true"/>
          <w:lang w:bidi="ar-IQ"/>
        </w:rPr>
        <w:t xml:space="preserve"> 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ؤ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ج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ؤ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ج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</w:p>
    <w:p>
      <w:pPr>
        <w:pStyle w:val="Normal"/>
        <w:jc w:val="left"/>
        <w:rPr/>
      </w:pPr>
      <w:r>
        <w:rPr>
          <w:rFonts w:cs="Andalus"/>
          <w:sz w:val="46"/>
          <w:sz w:val="46"/>
          <w:szCs w:val="46"/>
          <w:rtl w:val="true"/>
          <w:lang w:bidi="ar-IQ"/>
        </w:rPr>
        <w:t>المبحث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الثاني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Cs w:val="46"/>
          <w:rtl w:val="true"/>
          <w:lang w:bidi="ar-IQ"/>
        </w:rPr>
        <w:t xml:space="preserve">: </w:t>
      </w:r>
      <w:r>
        <w:rPr>
          <w:rFonts w:cs="Andalus"/>
          <w:sz w:val="46"/>
          <w:sz w:val="46"/>
          <w:szCs w:val="46"/>
          <w:rtl w:val="true"/>
          <w:lang w:bidi="ar-IQ"/>
        </w:rPr>
        <w:t>الأدوات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المختصة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بالدخول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على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 w:val="46"/>
          <w:szCs w:val="46"/>
          <w:rtl w:val="true"/>
          <w:lang w:bidi="ar-IQ"/>
        </w:rPr>
        <w:t>الأفعال</w:t>
      </w:r>
      <w:r>
        <w:rPr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Andalus"/>
          <w:sz w:val="46"/>
          <w:szCs w:val="46"/>
          <w:rtl w:val="true"/>
          <w:lang w:bidi="ar-IQ"/>
        </w:rPr>
        <w:t>:</w:t>
      </w:r>
    </w:p>
    <w:p>
      <w:pPr>
        <w:pStyle w:val="Normal"/>
        <w:jc w:val="left"/>
        <w:rPr>
          <w:sz w:val="48"/>
          <w:szCs w:val="48"/>
          <w:lang w:bidi="ar-IQ"/>
        </w:rPr>
      </w:pPr>
      <w:r>
        <w:rPr>
          <w:rFonts w:cs="Simplified Arabic"/>
          <w:sz w:val="48"/>
          <w:szCs w:val="48"/>
          <w:rtl w:val="true"/>
          <w:lang w:bidi="ar-IQ"/>
        </w:rPr>
        <w:t xml:space="preserve">* </w:t>
      </w:r>
      <w:r>
        <w:rPr>
          <w:rFonts w:cs="Simplified Arabic"/>
          <w:sz w:val="48"/>
          <w:sz w:val="48"/>
          <w:szCs w:val="48"/>
          <w:rtl w:val="true"/>
          <w:lang w:bidi="ar-IQ"/>
        </w:rPr>
        <w:t>إذا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َّر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افُ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ُها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ِ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ضاربُ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ف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و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ّ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87" w:hAnsi="QCF_P587" w:cs="QCF_P587"/>
          <w:color w:val="000000"/>
          <w:sz w:val="36"/>
          <w:sz w:val="36"/>
          <w:szCs w:val="36"/>
          <w:rtl w:val="true"/>
        </w:rPr>
        <w:t xml:space="preserve">ﭑ  ﭒ  ﭓ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86" w:hAnsi="QCF_P586" w:cs="QCF_P586"/>
          <w:color w:val="000000"/>
          <w:sz w:val="36"/>
          <w:sz w:val="36"/>
          <w:szCs w:val="36"/>
          <w:rtl w:val="true"/>
        </w:rPr>
        <w:t xml:space="preserve">ﭑ  ﭒ  ﭓ 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؛ لأن الله سبحانه وتعالى يعلم ذ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*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دداً من المعاني الوظيفية في الحديث الشريف و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شرط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ثبت جماعة من النحويين هذا المعنى وجعلوا منه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54" w:hAnsi="QCF_P154" w:cs="QCF_P154"/>
          <w:color w:val="000000"/>
          <w:sz w:val="36"/>
          <w:sz w:val="36"/>
          <w:szCs w:val="36"/>
          <w:rtl w:val="true"/>
        </w:rPr>
        <w:t>ﮢ  ﮣ  ﮤ  ﮥ  ﮦ  ﮧ</w:t>
      </w:r>
      <w:r>
        <w:rPr>
          <w:rFonts w:ascii="QCF_P154" w:hAnsi="QCF_P154" w:cs="QCF_P154"/>
          <w:color w:val="0000A5"/>
          <w:sz w:val="36"/>
          <w:sz w:val="36"/>
          <w:szCs w:val="36"/>
          <w:rtl w:val="true"/>
        </w:rPr>
        <w:t>ﮨ</w:t>
      </w:r>
      <w:r>
        <w:rPr>
          <w:rFonts w:ascii="QCF_P154" w:hAnsi="QCF_P154" w:cs="QCF_P154"/>
          <w:color w:val="000000"/>
          <w:sz w:val="36"/>
          <w:sz w:val="36"/>
          <w:szCs w:val="36"/>
          <w:rtl w:val="true"/>
        </w:rPr>
        <w:t xml:space="preserve">  ﮩ   ﮪ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وعللوا ذلك بأنَّ ما يترتب عليها إنما هو مستقبل ؛ لأن الشرط مستقبل بإجماع النحا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خرجت إذا للشرط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أتى أحدُكم الغائِطَ فلا يستقبلِ القبلةَ ولا يولها ظَهرَ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لعيني إ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شرطية إذ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شرط ؛ ولهذا دخلت الفاء في جوابها وهو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لا يستقبل القبلة </w:t>
      </w:r>
      <w:r>
        <w:rPr>
          <w:rFonts w:cs="Simplified Arabic" w:ascii="Simplified Arabic" w:hAnsi="Simplified Arabic"/>
          <w:sz w:val="32"/>
          <w:szCs w:val="32"/>
          <w:rtl w:val="true"/>
        </w:rPr>
        <w:t>) 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vertAlign w:val="superscrip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يجلسُ أحدهُم حتى إذا اصفرَّتِ الشمسُ وكانتْ بينَ قرني شيطانٍ أو على قرني شيطانٍ قام فنقَرَ أربع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بعض شراح الحديث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لشرط و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ا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زاؤه ، والشرطية استئنافي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شرطية ظرفية ؛ لأنّ ذلك ما يقتضيه سياق الحديث الشريف ، ولوجود القرينة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صفرّتْ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كناية عن قرب غروب الشمس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ظر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كون لما يستقبل من الزمان ، متضمنة معنى الشرط ؛ ولذلك تجاب بما يجاب به الشرط ،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ا جاء عليٌّ فقمْ إليه ، وكثر مجيء الماضي بعدها مراداً به المستقبل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مجيئها في الحديث الشريف للظرفية الزمانية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دخلَ أحدُكم المسجدَ فلا يجلسْ حتى يصلُي ركعتين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بن دقيق العيد الى أنَّ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حديث أفادت معنى الظرفية المتضمنة معنى     الشرط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حين سُئِل عن المرأة هل تغتسل إذا رأت في النوم ما يرى الرج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نعم إذا رأت الماء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ظرفية تقدير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يها غسل حين رأت المني إذا انتبهت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فاجأ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ظاهرها أن تكون ظرفاً من المكان ولا تحتاج إلى الفعل ، إذ ليس فيها معنى الشرط والجزاء ، فإذا قل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رجت فإذا زيدٌ قائم ، فزيدٌ مبتدأ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موضع خبره ، ويمكن تقدير فعل فت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موضع النصب كقول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اجأني زيدٌ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5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مفاجأة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سمعتُ صوتاً من السماءِ فرفعتُ بصري قبل السماء فإذا الملكُ الذي جاءني بحراء قاعد على كرسي بين السماء والأرض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5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ل إنَ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لمفاجأ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ي تختص بالجمل الاسمية ولا تحتاج إلى الجوا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عناها الحال لا الاستقبال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5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 بعض النحاة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أتي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شرطية ك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كرمُكُ إذا أكرمتني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ْ أكرمتن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5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لا وإنّ في الجسدِ مضغةً إذا صَلَحَتْ صلح سائرُ الجَسَدِ وإذا فَسَدَتْ فَسَدَ سائرُ الجسَدِ ألا وهي القلب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5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اردة مرتين مرتين في الحديث الشري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َّ مدخول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بد أن يكونَ  متحقق الوقوع وههنا الصلاح غير متحقق ؛ لاحتمال الفساد والقرينة على ذلك ذكر المقابل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5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 نافلة القول إنّ ثمة فرقاً ب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المعنى على الرغم من كونهما أداتي شرط للاستقبا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ذ أشار إلى ذلك بعض العلماء ؛ فالأصل ف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دم الجزم بوقوع الشرط ، في حين يكون الأصل ف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جزم بوقوعه فهما إذا يشتركان في الاستقبال ويفترقان بالجزم والوقوع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لا شك في أن صلاح القلب ليس من الأمور المجزوم بوقوعها ؛ لاحتمال ما يقع خلاف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ما يعضد القول بإفا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الموضع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 w:val="52"/>
          <w:szCs w:val="52"/>
          <w:rtl w:val="true"/>
          <w:lang w:bidi="ar-IQ"/>
        </w:rPr>
        <w:t>المبحث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الثالث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Cs w:val="52"/>
          <w:rtl w:val="true"/>
          <w:lang w:bidi="ar-IQ"/>
        </w:rPr>
        <w:t>:</w:t>
      </w:r>
      <w:r>
        <w:rPr>
          <w:rFonts w:cs="Andalus"/>
          <w:sz w:val="52"/>
          <w:sz w:val="52"/>
          <w:szCs w:val="52"/>
          <w:rtl w:val="true"/>
          <w:lang w:bidi="ar-IQ"/>
        </w:rPr>
        <w:t>الأدوات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المشتركة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بالدخول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على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الأسماء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bidi="ar-IQ"/>
        </w:rPr>
        <w:t>والأفعال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ndalus"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>
          <w:rFonts w:cs="Andalus"/>
          <w:sz w:val="52"/>
          <w:szCs w:val="52"/>
          <w:lang w:bidi="ar-IQ"/>
        </w:rPr>
      </w:pPr>
      <w:r>
        <w:rPr>
          <w:rFonts w:cs="Andalus"/>
          <w:sz w:val="52"/>
          <w:szCs w:val="52"/>
          <w:lang w:bidi="ar-IQ"/>
        </w:rPr>
        <w:t>1</w:t>
      </w:r>
      <w:r>
        <w:rPr>
          <w:rFonts w:cs="Andalus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ألا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داة تدخل على الجملة الاسمية نحو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16" w:hAnsi="QCF_P216" w:cs="QCF_P216"/>
          <w:color w:val="000000"/>
          <w:sz w:val="36"/>
          <w:sz w:val="36"/>
          <w:szCs w:val="36"/>
          <w:rtl w:val="true"/>
        </w:rPr>
        <w:t xml:space="preserve">ﭑ  ﭒ  ﭓ  ﭔ  ﭕ  ﭖ  ﭗ  ﭘ  ﭙ  ﭚ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الفعلية نحو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222" w:hAnsi="QCF_P222" w:cs="QCF_P222"/>
          <w:color w:val="000000"/>
          <w:sz w:val="36"/>
          <w:sz w:val="36"/>
          <w:szCs w:val="36"/>
          <w:rtl w:val="true"/>
        </w:rPr>
        <w:t xml:space="preserve">  ﮐ  ﮑ  ﮒ  ﮓ     ﮔ  ﮕ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علامتها صحة الكلام بدونها ، وق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ّ معنا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في هذه الحال يجوز أن تفتح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عدها كما تفتح بع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ذهب ابن هشام الى أنها تكون على خمسة أوج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حدها أن تكون للتنبيه فتدل على تحقق ما بعدها ، ويقول المعربون فيها حرف استفتاح فيبينون مكانها ويهملون معناها وإفادتها التحقيق من جهة تركيبها من الهمزة 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همزة الاستفهام إذا دخلت على النفي أفادت التحقيق ، والث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توبيخ والإنكار ك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لا ارعواءَ لِمَنْ وَلّتْ شَبيبَتهُ      وآذنَتْ بِمَشيبٍ بَعدَهُ هَرمُ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ثال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تمني ، ك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لا عَمرُ ولّى مستطاعٌ رجوعُهُ      فيرأبَ ما أثأت يدُ الغَفلاتِ   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هذا نص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رأبَ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؛ لأنّه جواب تمنٍ مقرون بالفاء ، والراب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استفهام عن النفي ك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لا اصطبارَ لسلمى أم لها جَلَدٌ      إذا ألاقي الّذي لاقاهُ امثال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خامس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رض والتخصيص ، ومعنا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طلب الشيء ، لكن العرض طلب بلين ، والتحضيض طلب بِحَثٍّ ، وتختص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ه بالجملة الفعلية نحو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52" w:hAnsi="QCF_P352" w:cs="QCF_P352"/>
          <w:color w:val="0000A5"/>
          <w:sz w:val="36"/>
          <w:sz w:val="36"/>
          <w:szCs w:val="36"/>
          <w:rtl w:val="true"/>
        </w:rPr>
        <w:t>ﮊ</w:t>
      </w:r>
      <w:r>
        <w:rPr>
          <w:rFonts w:ascii="QCF_P352" w:hAnsi="QCF_P352" w:cs="QCF_P352"/>
          <w:color w:val="000000"/>
          <w:sz w:val="36"/>
          <w:sz w:val="36"/>
          <w:szCs w:val="36"/>
          <w:rtl w:val="true"/>
        </w:rPr>
        <w:t xml:space="preserve">  ﮋ  ﮌ  ﮍ  ﮎ  ﮏ  ﮐ</w:t>
      </w:r>
      <w:r>
        <w:rPr>
          <w:rFonts w:ascii="QCF_P352" w:hAnsi="QCF_P352" w:cs="QCF_P352"/>
          <w:color w:val="0000A5"/>
          <w:sz w:val="36"/>
          <w:sz w:val="36"/>
          <w:szCs w:val="36"/>
          <w:rtl w:val="true"/>
        </w:rPr>
        <w:t>ﮑ</w:t>
      </w:r>
      <w:r>
        <w:rPr>
          <w:rFonts w:ascii="QCF_P352" w:hAnsi="QCF_P352" w:cs="QCF_P352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88" w:hAnsi="QCF_P188" w:cs="QCF_P188"/>
          <w:color w:val="000000"/>
          <w:sz w:val="36"/>
          <w:sz w:val="36"/>
          <w:szCs w:val="36"/>
          <w:rtl w:val="true"/>
        </w:rPr>
        <w:t xml:space="preserve">ﯜ  ﯝ  ﯞ  ﯟ  ﯠ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لاف فيها من حيث البساطة والتركي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نقسم النحاة ف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حيث كونها بسيطة أو مركبة على فريق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ال بتركيبها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 همزة الاستفهام الدالة على الإنكا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حرف النف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ال ببساطتها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ستنداً الى أن الأصل في الحروف البساطة وليس التركيب ؛ ولأنه قد وقع بعدها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رُب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يت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نداء ، وهذه أشياء لا يصلح النفي قبلها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ا ذهب إليه الفريق الأول ، وهو القول بتركيبها ؛ لأنَّ وقوع الأشياء المذكورة بعدها قد تَمَّ بعد أن رُكِّبتْ وفقدت ما كان لها قبل التركيب ؛ فضلاً عن أنّ بالإمكان حذف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ه من غير التأثير على معنى الاستفهام الذي تفيده الهمزة لوحدها ، إذ لو كانت بسيطة لما أفادت معنى بعد الحذف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دداً من المعاني الوظيفية في الحديث الشريف ، و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استفتاح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فيد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إذا كان الغرض تأكيد مضمون الجملة وتحقيق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د 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استفتاح في الحديث الشريف في مواضع متعددة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لا إنَّ اللهَ حَرَّمَ عَليكُمْ دِماءَكُمْ وَأموالَكُمْ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كر العيني 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معنى الاستفتاح فضلاً عن الحث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 إنّ الل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استفتاح وفيه معنى الحث على سماع ما يأتي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لا وإيّاكُمُ ومُحدِثاتِ الأُمور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قد نقل المناوي عن الحرال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بأنَّ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وضع أفادت معنى الاستفتاح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نبيه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لا وأنا حَبيبُ اللهِ وَلا فَخر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مباركفور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تخفيف للتنبيه جيء به للتأكيد والمعطوف علي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       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نقل عن الطيب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رر أولاً ما ذكر من فضائلهم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هو كذلك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ثم نَبَّه على أنه أفضلهم ، وأكملهم ، وجامع لما كان متفرقاً فيهـم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لا وإنَّ لِكُلِ مَلَكٍ حمى ألا وإن حمى اللهِ في أرضهِ محارِمُهُ ألا وإنَّ في الجَسَدِ مُضغ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جاء في دليل الفالح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بّه ب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أمور خطرة في الشرع في ثلاثة مواضع إرشاداً إلى أنّ كلَّ أمر دخله حرف التنبيه له شأنٌ ينبغي أنْ يتنبه له المخاطب ويستأنف الكلام فقال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ي مركبة من همزة الاستفهام وحرف النفي فيفيد التنبيه على تحقيق ما بعد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ذكر العيني هذا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عرض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ذه مختصة بالأفعال ، نحو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 تنزل عندنا فتحدّثنا ، وإن وليها اسم فعلى إضمار فعل ك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لا رجلاً جزاه اللهُ خيراً      يَدلُّ على محصلَةٍ تبيت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لا تروني رجلاً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العرض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لا تَزورُنا أكثرَ ممّا تَزورُن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قد عرض النب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جبريل عليه السلام  أن يكثر من زيارته ، ف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للعرض و التحضيض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حضيض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و الحث على الشيء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ي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ضضته على فعله إذا حثثته عليه ؛ ولذا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يلي حرف التحضيض إلّا الفعل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ه لمّ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صل فيها معنى التحضيض ، وهو الحث على إيجاد الفعل وطلبه ، جرت مجرى حروف الشرط في اقتضائها الأفعال فلا يقع بعدها مبتدأ ولا غيره من الأسماء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حضيض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لا تصُفُّونَ كما تصُفُّ الملائِكَةُ عِنْدَ رَبِّهِمْ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 تصُفُّون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حضيض ، وهو حثّهم على أن يصفّوا كصف الملائكة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لا تُريحُني من ذي الخَلَصَةِ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فتح الهمزة وتخفيف اللام معناها التحضيض ، وهذا المعنى مستفاد من دخولها على الجملة الفعلي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52"/>
          <w:szCs w:val="52"/>
          <w:lang w:bidi="ar-IQ"/>
        </w:rPr>
        <w:t>2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ثُـمَّ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رف عطف ، يشرك في الحكم ، ويفيد الترتيب والتراخي في الزمن ، فإذا قل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م زيدٌ ثُمَّ عمرو ، آذنت بأن الثاني بعد الأول بمهلة ، وهذا مذهب الجمهور ، وما أوهم خلاف ذلك تأولو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ي كالفاء في إفادة الجمع والترتيب ، ولكنها تخالفها في أنها للمهلة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تراخي ، نحو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85" w:hAnsi="QCF_P585" w:cs="QCF_P585"/>
          <w:color w:val="000000"/>
          <w:sz w:val="36"/>
          <w:sz w:val="36"/>
          <w:szCs w:val="36"/>
          <w:rtl w:val="true"/>
        </w:rPr>
        <w:t xml:space="preserve">ﮧ  ﮨ  ﮩ  ﮪ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كر ابن مالك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د تتعاقبان في كلام العرب ، فتوضع الأولى موضع الثانية كما توضع الثانية موضع الأولى ، فمن الأول 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هزِّ الرديني تحتَ العجاجِ      جرى في الأنابيبِ ثُمَّ اضطربْ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الثاني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91" w:hAnsi="QCF_P591" w:cs="QCF_P591"/>
          <w:color w:val="000000"/>
          <w:sz w:val="36"/>
          <w:sz w:val="36"/>
          <w:szCs w:val="36"/>
          <w:rtl w:val="true"/>
        </w:rPr>
        <w:t xml:space="preserve">ﮰ  ﮱ  ﯓ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أحد الأقوال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نقل ابن هشام عن الفراء أن المهلة قد تتخلف بدليل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عجبني ما صنعت اليوم ثُمَّ ما صنعت أمس أعجب ؛ ل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ذلك لترتيب الإخبار ولا تراخي بين الإخبارين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رد ابن عصفور ما ذكره الفراء من أن المقصود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رتيب الإخبار ، لا ترتيب الشيء في نفسه ، وكأنه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مع مني هذا الذي ه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لغني ما صنعت اليوم ، ثم اسمع مني هذا الخبر الآخر الذي ه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صنعت أمس أعجب ، بال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 ليس بشيء ؛ معللاً ذلك ب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ّ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قتضي تأخر الثاني عن الأول بمهلة ، ولا مهلة بين الإخبارين فينبغي أن يحمل على ظاهر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ابن منظور ا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رف من حروف النسق لا يشترك ما بعدها بما قبلها إلا أنها تبين الآخر من الأول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عاطفة عددا من المعاني الوظيفية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رتي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 هذا المعنى في مواضع متعددة في الحديث الشريف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قولوا ما شاءَ الله ثُمَّ شاءَ محمدٌ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أنكر 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هل الكتاب قول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شاءَ الله وشاءَ محمد ، فنهاهم عن ذلك ؛ لأنه يفضي الى الإشراك بالله تعالى ، وأمرهم بأن يقولو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شاء الله ثم شاء محمد ؛ ل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إن كانت عاطفة إلا أنها ليست للتشريك ، يقول المناو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إنّما أتى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كمال البعد مرتبة وزمان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جاء في فيض ال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رشدهم الى رعاية الأدب في التقديم واختار لهم من بين طرق التقديم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فيدة للترتيب والمهلة والفاصلة الزمانية ليفيد أن مشيئة غير الله مؤخرة بمراتب وأزمنة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حُجَّ عَنْ نَفسِكَ ثُمَّ حُجَّ عَنْ شُبْرُمَة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جاء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إفادة معنى الترتيب ، يقول المباركفو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رتيب فاقتضى ذلك أن يكون حجه عن الغير بعد حجه عن نفس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عقي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رق النحويون بين الترتي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تعقيب إذ حدّ بعضهم الترتيب بأ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عل الأشياء الكثيرة بحيث يطلق عليها اسم الواح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كون لبعض أجزائه نسبة الى البعض بالتقدم والتأخر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التعقيب فه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يؤتى بشيء بعد الآخر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خرج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عاطفة لإفادة معنى التعقيب في مواضع متعددة في الحديث الشري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شَكَ أحدكُمْ في صَلاتهِ فليَتَحرَّ الصَّوابَ فلْيتمَّ عليهِ ثُمَّ ليُسلِّمْ ثُمَّ ليَسْجُدْ سَجدَتين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لقاري الى إفا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التعقيب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مجرد التعقيب وفيه إشارة الى أنه ولو وقع تراخٍ يجوز ما لم يقع منه منافٍ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ذكر العظيم آباد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المباركفور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هذا المعنى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تَوضّأ وضوئي هذا ثُمَّ يُصَلّي رَكعَتينِ ولا يُحَدِّثُ نفسه فيهما بشيءٍ إلا غفر له ما تَقدَّم مِنْ ذَنب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ليس لـ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في هذا الموضع غير التعقيب ؛ لأن الصلاة تكون عقيب الوضوء إذ لا يمكن أن يتصور غير ذلك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ذكر صاحب المرقاة هذا المعنى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ه استحباب ركعتين عقيب كل وضوء ولو صلّى فريضة حصلت له هذه الفضيلة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راخ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مِن رَجلٍ يُذنِبُ ذَنباً ثُمَّ يَقومُ فَيَتَطهّر ، ثُمَّ يُصَلّي ، ثُمَّ يَسْتَغْفِرُ اللهَ إلّا غَفَرَ اللهُ ل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إنّ </w:t>
      </w:r>
      <w:r>
        <w:rPr>
          <w:rFonts w:cs="Simplified Arabic" w:ascii="Simplified Arabic" w:hAnsi="Simplified Arabic"/>
          <w:sz w:val="32"/>
          <w:szCs w:val="32"/>
          <w:rtl w:val="true"/>
        </w:rPr>
        <w:t>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راخي في الرتبة والأظهر أنه للتراخي الزماني يع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لو تأخر القيام بالتوبة عن مباشرة المعصية ؛ لأنّ التعقيب ليس بشرط ؛ فالإتيان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رجاء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ثُمَّ يستيقظ من نوم الغفل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sz w:val="36"/>
          <w:szCs w:val="36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(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إيّاكُ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َكثر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َلف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بَيع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إنّ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يُنَفِّقُ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14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يَمحَــق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)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215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راخي في الزمن ، يع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إن أنفق اليمين المبيع حالاً فإنه يذهب بالبركة مالاً ، ويحتمل كونها للتراخي في الرتبة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ّ محقه لبركته أبلغ حينئذٍ من الإنفاق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استبعا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د يخرج العطف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إفادة معنى الاستبعاد كما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    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َسمعُ بي أحدٌ من هذهِ الأمةِ يهوديٌّ ولا نَصرانيُّ ثُمَّ يَموتُ وَلَمْ يؤمِنْ بالذي أُرسِلتُ بهِ إلّا كانَ مِنْ أصحاب النار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وضع حرف عطف أفاد معنى الاستبعاد ، قال المباركفور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لاستبعاد كما في قو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17" w:hAnsi="QCF_P417" w:cs="QCF_P417"/>
          <w:color w:val="000000"/>
          <w:sz w:val="36"/>
          <w:sz w:val="36"/>
          <w:szCs w:val="36"/>
          <w:rtl w:val="true"/>
        </w:rPr>
        <w:t>ﭛ  ﭜ  ﭝ  ﭞ      ﭟ  ﭠ   ﭡ   ﭢ  ﭣ</w:t>
      </w:r>
      <w:r>
        <w:rPr>
          <w:rFonts w:ascii="QCF_P417" w:hAnsi="QCF_P417" w:cs="QCF_P417"/>
          <w:color w:val="0000A5"/>
          <w:sz w:val="36"/>
          <w:sz w:val="36"/>
          <w:szCs w:val="36"/>
          <w:rtl w:val="true"/>
        </w:rPr>
        <w:t>ﭤ</w:t>
      </w:r>
      <w:r>
        <w:rPr>
          <w:rFonts w:ascii="QCF_P417" w:hAnsi="QCF_P417" w:cs="QCF_P417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يس أحد أظلم ممن بينت له آيات الله الظاهرة والباطنة ودلائله القاهرة فعرفها ثم أنكرها 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عيد        عن العاق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ا يَبولَنَّ أحدُكُم في الماءِ الدائِمِ ثُمَّ يَغتَسِلُ مِنهُ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نا الاستبعاد وبيان المآل ، ويرجع ذلك الى النهي عن الجمع 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عيد عن العاقل الجمع بين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ا يَجلِدُ أحدُكُمْ امرأتهُ جلدَ العبدِ ثُمَّ يُجامِعُها في آخرِ اليـومِ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فيه استبعاد وقوع الأمرين من العاقل أن يبالغ في ضرب امرأته ثم يجامعها في بقية يومه أو ليلت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تابعه القاري في ذكر هذا المعنى ب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استبعاد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ستبعد من العاقل الجمع بين الإفراط والتفريط من الضرب المبرح والمضاجع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إليه ذهب ابن حج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خام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ترق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من المعاني التي لم يذكرها النحويون في معا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غير أن من شرّاح الحديث من ذكره جاعلاً 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مِنْ مُسلِمٍ يَتوضأُ فَيُحسِنُ وضوءَهُ ثُمَّ يَقومُ فَيُصَل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بعضهم الى أنّ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َّ يقو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سواء أكان القيام حقيقة أو حكماً سيما إذا كان بعذر ، فإطلاقه جرى على الغالب لا أنه قيد احترازي ، و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رق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ؤمنونَ في الدُنيا على ثَلاثةِ أجزاءٍ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ذينَ آمَنوا باللهِ ورَسولِهِ ثُمَّ لَم يَرتابو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ثُمَّ الذي إذا أَشرَفَ على طَمَعٍ تَرَكهُ للهِ ـ عزَّ وَجـــلَّ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يقول القا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ظاهر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لترق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ن هذا الجزء أفضل مما قبله وكذا ما قبله أفضل مما قبله وباعتبار أن كلاً من المتأخر مشتمل على وصف المتقدم مع زيادة صفةٍ جليلةٍ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د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 تخرج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عطف لإفادة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، كما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َو جُعِلَ القُرآنُ في إهابٍ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ثُمَّ ألقيَ في النارِ ما احتَـــرَق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لقاري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 ألقي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الفاء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ألقيَ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يل أنها لتراخي الرتبة بين الجعل في الإهاب والإلقاء في النـار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ن القولين ما ذهب اليه القاري من كونها بمعنى الفاء المفيدة للتعقيب ؛ لأنّ ذلك ما يقتضيه السياق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ر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َبولَنَّ أحَدُكُم في الماءِ الدائِم الذي لا يَجري ثُمَّ يَغتَسِلُ في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بعض شرّاح الحديث الى  إعطاء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كم واو الجمع ، جاء في سبل السلا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روي برفع اللام على أنه خبر لمبتدأ محذوف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ثُمَّ هو يغتسل ، وقد جوّز جزمه على عطفه على موضع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َبولَن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نصبه بتقدير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إلحاق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لواو في ذلك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ي حين ذهب المباركفوري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أفادت معنى الاستبعاد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وضع قد أفادت معنى الاستبعاد ، وهو ما ذهب اليه المباركفوري ، لأن القول بإفادتها معنى الواو يقتضي أن المنهي عنه الجمع بينهما دون إفراد احدهما ، ولا شك في أن ذلك ليس مراداً ، فالبول منهيٌّ عنه سواء أراد الاغتسال فيه أم لم ير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QCF_BSML">
    <w:charset w:val="00"/>
    <w:family w:val="auto"/>
    <w:pitch w:val="variable"/>
  </w:font>
  <w:font w:name="QCF_P029">
    <w:charset w:val="00"/>
    <w:family w:val="auto"/>
    <w:pitch w:val="variable"/>
  </w:font>
  <w:font w:name="QCF_P282">
    <w:charset w:val="00"/>
    <w:family w:val="auto"/>
    <w:pitch w:val="variable"/>
  </w:font>
  <w:font w:name="QCF_P104">
    <w:charset w:val="00"/>
    <w:family w:val="auto"/>
    <w:pitch w:val="variable"/>
  </w:font>
  <w:font w:name="QCF_P047">
    <w:charset w:val="00"/>
    <w:family w:val="auto"/>
    <w:pitch w:val="variable"/>
  </w:font>
  <w:font w:name="AGA Arabesque">
    <w:charset w:val="02"/>
    <w:family w:val="auto"/>
    <w:pitch w:val="variable"/>
  </w:font>
  <w:font w:name="QCF_P552">
    <w:charset w:val="00"/>
    <w:family w:val="auto"/>
    <w:pitch w:val="variable"/>
  </w:font>
  <w:font w:name="QCF_P379">
    <w:charset w:val="00"/>
    <w:family w:val="auto"/>
    <w:pitch w:val="variable"/>
  </w:font>
  <w:font w:name="QCF_P239">
    <w:charset w:val="00"/>
    <w:family w:val="auto"/>
    <w:pitch w:val="variable"/>
  </w:font>
  <w:font w:name="QCF_P164">
    <w:charset w:val="00"/>
    <w:family w:val="auto"/>
    <w:pitch w:val="variable"/>
  </w:font>
  <w:font w:name="QCF_P387">
    <w:charset w:val="00"/>
    <w:family w:val="auto"/>
    <w:pitch w:val="variable"/>
  </w:font>
  <w:font w:name="QCF_P016">
    <w:charset w:val="00"/>
    <w:family w:val="auto"/>
    <w:pitch w:val="variable"/>
  </w:font>
  <w:font w:name="QCF_P587">
    <w:charset w:val="00"/>
    <w:family w:val="auto"/>
    <w:pitch w:val="variable"/>
  </w:font>
  <w:font w:name="QCF_P117">
    <w:charset w:val="00"/>
    <w:family w:val="auto"/>
    <w:pitch w:val="variable"/>
  </w:font>
  <w:font w:name="QCF_P586">
    <w:charset w:val="00"/>
    <w:family w:val="auto"/>
    <w:pitch w:val="variable"/>
  </w:font>
  <w:font w:name="QCF_P154">
    <w:charset w:val="00"/>
    <w:family w:val="auto"/>
    <w:pitch w:val="variable"/>
  </w:font>
  <w:font w:name="QCF_P216">
    <w:charset w:val="00"/>
    <w:family w:val="auto"/>
    <w:pitch w:val="variable"/>
  </w:font>
  <w:font w:name="QCF_P222">
    <w:charset w:val="00"/>
    <w:family w:val="auto"/>
    <w:pitch w:val="variable"/>
  </w:font>
  <w:font w:name="QCF_P352">
    <w:charset w:val="00"/>
    <w:family w:val="auto"/>
    <w:pitch w:val="variable"/>
  </w:font>
  <w:font w:name="QCF_P188">
    <w:charset w:val="00"/>
    <w:family w:val="auto"/>
    <w:pitch w:val="variable"/>
  </w:font>
  <w:font w:name="QCF_P585">
    <w:charset w:val="00"/>
    <w:family w:val="auto"/>
    <w:pitch w:val="variable"/>
  </w:font>
  <w:font w:name="QCF_P591">
    <w:charset w:val="00"/>
    <w:family w:val="auto"/>
    <w:pitch w:val="variable"/>
  </w:font>
  <w:font w:name="QCF_P41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/25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ح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1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2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18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2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7</w:t>
      </w:r>
      <w:r>
        <w:rPr>
          <w:rFonts w:cs="Simplified Arabic"/>
          <w:sz w:val="28"/>
          <w:szCs w:val="28"/>
          <w:rtl w:val="true"/>
        </w:rPr>
        <w:t xml:space="preserve">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8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/3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سد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/3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0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5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6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4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9</w:t>
      </w:r>
      <w:r>
        <w:rPr>
          <w:rFonts w:cs="Simplified Arabic"/>
          <w:sz w:val="28"/>
          <w:szCs w:val="28"/>
          <w:rtl w:val="true"/>
        </w:rPr>
        <w:t xml:space="preserve">.  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5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7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8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/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0441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2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6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/10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/10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0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9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97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3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66</w:t>
      </w:r>
      <w:r>
        <w:rPr>
          <w:rFonts w:cs="Simplified Arabic"/>
          <w:sz w:val="28"/>
          <w:szCs w:val="28"/>
          <w:rtl w:val="true"/>
        </w:rPr>
        <w:t xml:space="preserve"> . ,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9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8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/4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4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8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/1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7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4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/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3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6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3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9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7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0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8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8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5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ش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8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78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0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2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9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"/>
          <w:sz w:val="28"/>
          <w:sz w:val="28"/>
          <w:szCs w:val="28"/>
        </w:rPr>
        <w:t>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89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47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ما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3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39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4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224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ب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/20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ن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ك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1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6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3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7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2</w:t>
      </w:r>
      <w:r>
        <w:rPr>
          <w:rFonts w:cs="Simplified Arabic"/>
          <w:sz w:val="28"/>
          <w:szCs w:val="28"/>
          <w:rtl w:val="true"/>
        </w:rPr>
        <w:t xml:space="preserve">. ,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ارتشاف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خ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9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5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4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/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72"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6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1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تحفة الأحو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0/61</w:t>
      </w:r>
      <w:r>
        <w:rPr>
          <w:sz w:val="32"/>
          <w:szCs w:val="32"/>
          <w:rtl w:val="true"/>
          <w:lang w:bidi="ar-IQ"/>
        </w:rPr>
        <w:t xml:space="preserve"> .                                </w:t>
      </w:r>
    </w:p>
  </w:footnote>
  <w:footnote w:id="17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6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4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13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1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5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26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9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4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و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ث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و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رع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ث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و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/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5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       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مم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1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7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6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1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0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0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2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0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3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0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فقَ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1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6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90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/19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5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0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2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8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هبَ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1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1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8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07" w:leader="none"/>
        <w:tab w:val="right" w:pos="7946" w:leader="none"/>
        <w:tab w:val="right" w:pos="8306" w:leader="none"/>
      </w:tabs>
      <w:ind w:left="0" w:right="360" w:hanging="0"/>
      <w:jc w:val="left"/>
      <w:rPr>
        <w:sz w:val="32"/>
        <w:szCs w:val="32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304415</wp:posOffset>
              </wp:positionH>
              <wp:positionV relativeFrom="paragraph">
                <wp:posOffset>40132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5pt,31.6pt" to="604.4pt,31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32"/>
        <w:sz w:val="32"/>
        <w:szCs w:val="32"/>
        <w:rtl w:val="true"/>
      </w:rPr>
      <w:t>الفص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sz w:val="32"/>
        <w:sz w:val="32"/>
        <w:szCs w:val="32"/>
        <w:rtl w:val="true"/>
      </w:rPr>
      <w:t>الثالث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Andalus"/>
        <w:b/>
        <w:bCs/>
        <w:sz w:val="32"/>
        <w:szCs w:val="32"/>
        <w:rtl w:val="true"/>
      </w:rPr>
      <w:t xml:space="preserve">: </w:t>
    </w:r>
    <w:r>
      <w:rPr>
        <w:rFonts w:cs="Andalus"/>
        <w:b/>
        <w:b/>
        <w:bCs/>
        <w:sz w:val="32"/>
        <w:sz w:val="32"/>
        <w:szCs w:val="32"/>
        <w:rtl w:val="true"/>
      </w:rPr>
      <w:t>ما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sz w:val="32"/>
        <w:sz w:val="32"/>
        <w:szCs w:val="32"/>
        <w:rtl w:val="true"/>
      </w:rPr>
      <w:t>كا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sz w:val="32"/>
        <w:sz w:val="32"/>
        <w:szCs w:val="32"/>
        <w:rtl w:val="true"/>
      </w:rPr>
      <w:t>م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sz w:val="32"/>
        <w:sz w:val="32"/>
        <w:szCs w:val="32"/>
        <w:rtl w:val="true"/>
      </w:rPr>
      <w:t>الأدوات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sz w:val="32"/>
        <w:sz w:val="32"/>
        <w:szCs w:val="32"/>
        <w:rtl w:val="true"/>
      </w:rPr>
      <w:t>على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sz w:val="32"/>
        <w:sz w:val="32"/>
        <w:szCs w:val="32"/>
        <w:rtl w:val="true"/>
      </w:rPr>
      <w:t>ثلاث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sz w:val="32"/>
        <w:sz w:val="32"/>
        <w:szCs w:val="32"/>
        <w:rtl w:val="true"/>
      </w:rPr>
      <w:t>أحرف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sz w:val="32"/>
        <w:szCs w:val="32"/>
        <w:rtl w:val="true"/>
        <w:lang w:bidi="ar-IQ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posOffset>88900</wp:posOffset>
              </wp:positionH>
              <wp:positionV relativeFrom="paragraph">
                <wp:posOffset>635</wp:posOffset>
              </wp:positionV>
              <wp:extent cx="483235" cy="353060"/>
              <wp:effectExtent l="0" t="0" r="38100" b="3810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39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334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0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30.8pt;mso-wrap-distance-left:0pt;mso-wrap-distance-right:0pt;mso-wrap-distance-top:0pt;mso-wrap-distance-bottom:0pt;margin-top:0.05pt;mso-position-vertical-relative:text;margin-left:7pt;mso-position-horizontal-relative:text">
              <v:shadow on="t" color="#000000" offset="3pt,3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0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color w:val="808080"/>
        <w:sz w:val="22"/>
        <w:szCs w:val="22"/>
        <w:lang w:bidi="ar-IQ"/>
      </w:rPr>
    </w:pPr>
    <w:r>
      <w:rPr>
        <w:color w:val="808080"/>
        <w:sz w:val="22"/>
        <w:szCs w:val="22"/>
        <w:rtl w:val="true"/>
        <w:lang w:bidi="ar-IQ"/>
      </w:rPr>
    </w:r>
  </w:p>
  <w:p>
    <w:pPr>
      <w:pStyle w:val="Header"/>
      <w:jc w:val="left"/>
      <w:rPr>
        <w:color w:val="808080"/>
        <w:sz w:val="22"/>
        <w:szCs w:val="22"/>
        <w:lang w:bidi="ar-IQ"/>
      </w:rPr>
    </w:pPr>
    <w:r>
      <w:rPr>
        <w:color w:val="808080"/>
        <w:sz w:val="22"/>
        <w:szCs w:val="22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3:28:00Z</dcterms:created>
  <dc:creator>ameer</dc:creator>
  <dc:description/>
  <cp:keywords/>
  <dc:language>en-US</dc:language>
  <cp:lastModifiedBy>rame</cp:lastModifiedBy>
  <cp:lastPrinted>2010-10-23T06:36:00Z</cp:lastPrinted>
  <dcterms:modified xsi:type="dcterms:W3CDTF">2010-10-23T13:40:00Z</dcterms:modified>
  <cp:revision>347</cp:revision>
  <dc:subject/>
  <dc:title>الفصلُ الثالث</dc:title>
</cp:coreProperties>
</file>