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48"/>
          <w:szCs w:val="48"/>
        </w:rPr>
      </w:pP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لجنـــــ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DecoType Naskh Variants"/>
          <w:b/>
          <w:b/>
          <w:bCs/>
          <w:sz w:val="48"/>
          <w:sz w:val="48"/>
          <w:szCs w:val="48"/>
          <w:rtl w:val="true"/>
        </w:rPr>
        <w:t>المنــاقـشــــــة</w:t>
      </w:r>
    </w:p>
    <w:p>
      <w:pPr>
        <w:pStyle w:val="Normal"/>
        <w:jc w:val="left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شهد بأننا أعضاء لجنة التقويم والمناقش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اطلعنا على هذة الرسالة وقد ناقشنا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طالبة في محتوياتها وفيما له علاقة بها بأنها جديرة بالقبول لنيل شهاد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اجستير آداب في التاريخ الأسلامي</w:t>
      </w:r>
      <w:r>
        <w:rPr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عضو                                                   عضو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ناجي حسن هادي                             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غانم هاشم السلط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رئيس اللجن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مدان عبد المجيد الكبيس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2:23:00Z</dcterms:created>
  <dc:creator>hossm</dc:creator>
  <dc:description/>
  <dc:language>en-US</dc:language>
  <cp:lastModifiedBy>hossm</cp:lastModifiedBy>
  <dcterms:modified xsi:type="dcterms:W3CDTF">2007-10-06T12:52:00Z</dcterms:modified>
  <cp:revision>1</cp:revision>
  <dc:subject/>
  <dc:title>لجنـــــة  المنــاقـشــــــة</dc:title>
</cp:coreProperties>
</file>