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left="0" w:right="0" w:firstLine="566"/>
        <w:jc w:val="center"/>
        <w:rPr>
          <w:rFonts w:ascii="Georgia" w:hAnsi="Georgia" w:cs="DecoType Naskh Variants"/>
          <w:b/>
          <w:b/>
          <w:bCs/>
          <w:sz w:val="32"/>
          <w:szCs w:val="32"/>
        </w:rPr>
      </w:pPr>
      <w:r>
        <w:rPr>
          <w:rFonts w:ascii="Georgia" w:hAnsi="Georgia" w:cs="DecoType Naskh Variants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DecoType Naskh Variants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DecoType Naskh Variants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Georgia" w:hAnsi="Georgia" w:cs="DecoType Naskh Variants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ascii="Georgia" w:hAnsi="Georgia" w:eastAsia="Georgia" w:cs="Georgi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6"/>
        <w:jc w:val="center"/>
        <w:rPr>
          <w:rFonts w:cs="MCS Taybah S_U normal.;Times New Roman"/>
          <w:b/>
          <w:b/>
          <w:bCs/>
          <w:sz w:val="40"/>
          <w:szCs w:val="40"/>
        </w:rPr>
      </w:pPr>
      <w:r>
        <w:rPr>
          <w:rFonts w:cs="MCS Taybah S_U normal.;Times New Roman"/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spacing w:lineRule="exact" w:line="6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وعي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ض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رخ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ت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ب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ض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ت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صال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م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ا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اة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استم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موذ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ي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ف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ير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ا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ز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ٍ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مو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أ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ر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شيو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ي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رخ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ؤلف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ا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ت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مي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ن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ه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از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و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ص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دق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ف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ـ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2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222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2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, ,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يز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ق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44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44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4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ور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ل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52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ون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5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54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عيدروس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7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57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و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غ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65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,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6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6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8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83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),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نت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</w:t>
      </w:r>
      <w:r>
        <w:rPr>
          <w:rFonts w:cs="Simplified Arabic"/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ك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spacing w:lineRule="exact" w:line="620"/>
        <w:ind w:left="0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ت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طأ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81" w:leader="none"/>
        </w:tabs>
        <w:spacing w:lineRule="exact" w:line="6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-1486535</wp:posOffset>
              </wp:positionH>
              <wp:positionV relativeFrom="paragraph">
                <wp:posOffset>-113030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-8.9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Simplified Arabic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Simplified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27:00Z</dcterms:created>
  <dc:creator>IENAS</dc:creator>
  <dc:description/>
  <dc:language>en-US</dc:language>
  <cp:lastModifiedBy>hossm</cp:lastModifiedBy>
  <dcterms:modified xsi:type="dcterms:W3CDTF">2007-08-13T11:23:00Z</dcterms:modified>
  <cp:revision>12</cp:revision>
  <dc:subject/>
  <dc:title>الإهداء</dc:title>
</cp:coreProperties>
</file>