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قائم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خطأ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الصواب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tbl>
      <w:tblPr>
        <w:bidiVisual w:val="true"/>
        <w:tblW w:w="851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36"/>
        <w:gridCol w:w="2836"/>
      </w:tblGrid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أ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 ا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دمة ساقطة الطبعة الصحيح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ضع المقدمة الجديدة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 ا المحتويات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يرة السيوطي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رة جلال الدين السيوطي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 ا المحتويات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غويي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غويين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وان الفصل الأول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رة السيوط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رة جلال الدين السيوطي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وان الفصل الأول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لده ومكانه وتاريخ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لده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كانه وتاريخ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سلطاني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لطانية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اما وكان عنده يمكسات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ماما له وكان عنده بمكان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(       )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   "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صحب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صحبة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بنى مدرست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بنى مدرسة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حدث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حدث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 الفضل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 أبو الفضل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ن علي محم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ن علي بن محمد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 w:val="28"/>
                <w:szCs w:val="28"/>
                <w:rtl w:val="true"/>
              </w:rPr>
              <w:t>؛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رجع نفسه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73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 w:val="28"/>
                <w:szCs w:val="28"/>
                <w:rtl w:val="true"/>
              </w:rPr>
              <w:t>؛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صدر نفسه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73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سورة التحري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ورة التحريم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ت </w:t>
            </w:r>
            <w:r>
              <w:rPr>
                <w:sz w:val="28"/>
                <w:szCs w:val="28"/>
              </w:rPr>
              <w:t>1061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ت </w:t>
            </w:r>
            <w:r>
              <w:rPr>
                <w:sz w:val="28"/>
                <w:szCs w:val="28"/>
              </w:rPr>
              <w:t>1061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650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نفيس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لنفيسي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الحياه والمال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لجاه والمال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اخذ منهم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اخذ منهم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ريقة من القدم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ريقة في القدم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عددته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عدهم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ونسار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وانساري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أما قراءت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وأما قراءته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يس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ير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صف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صفر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أ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اي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اية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>(*)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اي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  <w:r>
              <w:rPr>
                <w:b/>
                <w:bCs/>
                <w:sz w:val="28"/>
                <w:szCs w:val="28"/>
                <w:vertAlign w:val="superscript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ن المحاضرة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39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 المعنى من ألفا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ن المعنى المفهوم من ألفاظ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ذف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ث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ثم في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إدراكه </w:t>
            </w:r>
            <w:r>
              <w:rPr>
                <w:sz w:val="28"/>
                <w:szCs w:val="28"/>
                <w:rtl w:val="true"/>
              </w:rPr>
              <w:t>...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حذف الأقواس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و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روس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التكمل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كملة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 w:val="28"/>
                <w:szCs w:val="28"/>
                <w:rtl w:val="true"/>
              </w:rPr>
              <w:t>الىهـ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ى سن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868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464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حذف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تصفيح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توضيح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كثي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ثير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ذلك تصدرت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ذلك بعد ما تصدرت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ى سن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872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468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حذف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 هـ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ى سن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879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474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ذف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لزمت</w:t>
            </w:r>
            <w:r>
              <w:rPr>
                <w:sz w:val="28"/>
                <w:szCs w:val="28"/>
                <w:rtl w:val="true"/>
              </w:rPr>
              <w:t>..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لزمت</w:t>
            </w:r>
            <w:r>
              <w:rPr>
                <w:sz w:val="28"/>
                <w:szCs w:val="28"/>
                <w:rtl w:val="true"/>
              </w:rPr>
              <w:t xml:space="preserve">..." </w:t>
            </w:r>
            <w:r>
              <w:rPr>
                <w:sz w:val="28"/>
                <w:sz w:val="28"/>
                <w:szCs w:val="28"/>
                <w:rtl w:val="true"/>
              </w:rPr>
              <w:t xml:space="preserve">سد الأقواس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اشية علي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حاشيته علي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ال من موضع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ل في موضع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توفى سن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881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480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ذف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هج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هاج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عالم بالطب</w:t>
            </w:r>
            <w:r>
              <w:rPr>
                <w:sz w:val="28"/>
                <w:szCs w:val="28"/>
                <w:rtl w:val="true"/>
              </w:rPr>
              <w:t>.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عالم بالطب</w:t>
            </w:r>
            <w:r>
              <w:rPr>
                <w:sz w:val="28"/>
                <w:szCs w:val="28"/>
                <w:rtl w:val="true"/>
              </w:rPr>
              <w:t>..."</w:t>
            </w:r>
            <w:r>
              <w:rPr>
                <w:sz w:val="28"/>
                <w:sz w:val="28"/>
                <w:szCs w:val="28"/>
                <w:rtl w:val="true"/>
              </w:rPr>
              <w:t>سد الأقواس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43,2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43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Cs w:val="28"/>
              </w:rPr>
              <w:t>244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</w:rPr>
              <w:t>2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حدث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42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 هـ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رص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رفد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من شيخا   ت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من شيخات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Cs w:val="28"/>
              </w:rPr>
              <w:t>87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466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Cs w:val="28"/>
              </w:rPr>
              <w:t>87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466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واسار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وانساري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88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483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Cs w:val="28"/>
              </w:rPr>
              <w:t>88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483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دي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حذف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يني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ينية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في سن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88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483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حذف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 القادر محم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 القادر بن محمد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ود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وودي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هـ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أ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مد بن عبد الرحمن علي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 بن عبد الرحمن بن علي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ل عنه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في جماعة</w:t>
            </w:r>
            <w:r>
              <w:rPr>
                <w:sz w:val="28"/>
                <w:szCs w:val="28"/>
                <w:rtl w:val="true"/>
              </w:rPr>
              <w:t>..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ل عنه</w:t>
            </w:r>
            <w:r>
              <w:rPr>
                <w:sz w:val="28"/>
                <w:szCs w:val="28"/>
                <w:rtl w:val="true"/>
              </w:rPr>
              <w:t>:"</w:t>
            </w:r>
            <w:r>
              <w:rPr>
                <w:sz w:val="28"/>
                <w:sz w:val="28"/>
                <w:szCs w:val="28"/>
                <w:rtl w:val="true"/>
              </w:rPr>
              <w:t>في جماعة</w:t>
            </w:r>
            <w:r>
              <w:rPr>
                <w:sz w:val="28"/>
                <w:szCs w:val="28"/>
                <w:rtl w:val="true"/>
              </w:rPr>
              <w:t>...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منهاج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منهاج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لزمني</w:t>
            </w:r>
            <w:r>
              <w:rPr>
                <w:sz w:val="28"/>
                <w:szCs w:val="28"/>
                <w:rtl w:val="true"/>
              </w:rPr>
              <w:t>...(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زمني</w:t>
            </w:r>
            <w:r>
              <w:rPr>
                <w:sz w:val="28"/>
                <w:szCs w:val="28"/>
                <w:rtl w:val="true"/>
              </w:rPr>
              <w:t>...(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)"</w:t>
            </w:r>
            <w:r>
              <w:rPr>
                <w:sz w:val="28"/>
                <w:sz w:val="28"/>
                <w:szCs w:val="28"/>
                <w:rtl w:val="true"/>
              </w:rPr>
              <w:t>سد الأقواس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يا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لياسي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طلب وهو قرأت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لب قرأت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ة اثنتي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نة أثنين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أملي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أمليت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خيل في وزاد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تخيل مني وزاد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89</w:t>
            </w:r>
            <w:r>
              <w:rPr>
                <w:sz w:val="28"/>
                <w:sz w:val="28"/>
                <w:szCs w:val="28"/>
                <w:rtl w:val="true"/>
              </w:rPr>
              <w:t>؛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8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؛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يخوني القلع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يخوني بجنب القلعة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ن بت الأعز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ن بنت الأعز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الكرمات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الكرامات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زيدا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جرج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حذف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جرجي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زاوي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عبا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حذف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عباس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 ألقمص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 القمصى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من الإغراض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الإغراض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د إل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مد إلى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نظم العقيا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يوطي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نظم العقيان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ديث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الحديث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ينها عددها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ينما حددها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دث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38</w:t>
            </w:r>
            <w:r>
              <w:rPr>
                <w:sz w:val="28"/>
                <w:szCs w:val="28"/>
                <w:rtl w:val="true"/>
              </w:rPr>
              <w:t xml:space="preserve"> -</w:t>
            </w:r>
            <w:r>
              <w:rPr>
                <w:sz w:val="28"/>
                <w:szCs w:val="28"/>
              </w:rPr>
              <w:t>34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ن المحاضرة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38</w:t>
            </w:r>
            <w:r>
              <w:rPr>
                <w:sz w:val="28"/>
                <w:szCs w:val="28"/>
                <w:rtl w:val="true"/>
              </w:rPr>
              <w:t xml:space="preserve"> -</w:t>
            </w:r>
            <w:r>
              <w:rPr>
                <w:sz w:val="28"/>
                <w:szCs w:val="28"/>
              </w:rPr>
              <w:t>344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بلغ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بلغت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ب من كل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تب في كل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أ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لو شئ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ولو شئت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ود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اوودي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قبال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حمد الشرقاو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قبال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احمد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39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 تستق</w:t>
            </w:r>
            <w:r>
              <w:rPr>
                <w:sz w:val="28"/>
                <w:sz w:val="28"/>
                <w:szCs w:val="28"/>
                <w:rtl w:val="true"/>
              </w:rPr>
              <w:t>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 تستق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قا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قاق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 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979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979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راء المؤمنين بأمر الل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راء المؤمنين القائمين بأمر الل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اريخ العص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تاريخ العصر تسلسل خطا وم</w:t>
            </w:r>
            <w:r>
              <w:rPr>
                <w:sz w:val="28"/>
                <w:sz w:val="28"/>
                <w:szCs w:val="28"/>
                <w:rtl w:val="true"/>
              </w:rPr>
              <w:t>ن</w:t>
            </w:r>
            <w:r>
              <w:rPr>
                <w:sz w:val="28"/>
                <w:sz w:val="28"/>
                <w:szCs w:val="28"/>
                <w:rtl w:val="true"/>
              </w:rPr>
              <w:t xml:space="preserve"> بعده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رفع ألبا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رفع اليأس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لابن حجر مجل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لابن حجر ف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مجلد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بل يوم الجمع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قيل يوم الجمعة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ه الشيخ احمد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يه بجامع الشيخ احمد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91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505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91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505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(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يدروس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تاريخ النور</w:t>
            </w:r>
            <w:r>
              <w:rPr>
                <w:sz w:val="28"/>
                <w:szCs w:val="28"/>
                <w:rtl w:val="true"/>
              </w:rPr>
              <w:t>..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31</w:t>
            </w:r>
            <w:r>
              <w:rPr>
                <w:sz w:val="28"/>
                <w:sz w:val="28"/>
                <w:szCs w:val="28"/>
                <w:rtl w:val="true"/>
              </w:rPr>
              <w:t>؛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مصدر نفسه</w:t>
            </w:r>
            <w:r>
              <w:rPr>
                <w:sz w:val="28"/>
                <w:sz w:val="28"/>
                <w:szCs w:val="28"/>
                <w:rtl w:val="true"/>
              </w:rPr>
              <w:t>ج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8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هـ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حح ب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تويات الفصل الثان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اريخ تأليفه دوافع التألي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فصل تاريخ التأليف عن الدوافع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غية الوعاة في طبقات اللغويين والنحاة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غية الوعاة في طبقات اللغويين والنحا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...</w:t>
            </w:r>
            <w:r>
              <w:rPr>
                <w:sz w:val="28"/>
                <w:sz w:val="28"/>
                <w:szCs w:val="28"/>
                <w:rtl w:val="true"/>
              </w:rPr>
              <w:t>بغية الوعاة</w:t>
            </w:r>
            <w:r>
              <w:rPr>
                <w:sz w:val="28"/>
                <w:szCs w:val="28"/>
                <w:rtl w:val="true"/>
              </w:rPr>
              <w:t>..."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بغية الوعاة </w:t>
            </w:r>
            <w:r>
              <w:rPr>
                <w:sz w:val="28"/>
                <w:szCs w:val="28"/>
                <w:rtl w:val="true"/>
              </w:rPr>
              <w:t>...)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...</w:t>
            </w:r>
            <w:r>
              <w:rPr>
                <w:sz w:val="28"/>
                <w:sz w:val="28"/>
                <w:szCs w:val="28"/>
                <w:rtl w:val="true"/>
              </w:rPr>
              <w:t>طبقات النحاة</w:t>
            </w:r>
            <w:r>
              <w:rPr>
                <w:sz w:val="28"/>
                <w:szCs w:val="28"/>
                <w:rtl w:val="true"/>
              </w:rPr>
              <w:t>..."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...</w:t>
            </w:r>
            <w:r>
              <w:rPr>
                <w:sz w:val="28"/>
                <w:sz w:val="28"/>
                <w:szCs w:val="28"/>
                <w:rtl w:val="true"/>
              </w:rPr>
              <w:t>طبقات النحاة</w:t>
            </w:r>
            <w:r>
              <w:rPr>
                <w:sz w:val="28"/>
                <w:szCs w:val="28"/>
                <w:rtl w:val="true"/>
              </w:rPr>
              <w:t>...)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...</w:t>
            </w:r>
            <w:r>
              <w:rPr>
                <w:sz w:val="28"/>
                <w:sz w:val="28"/>
                <w:szCs w:val="28"/>
                <w:rtl w:val="true"/>
              </w:rPr>
              <w:t>طبقات النحويين واللغويين</w:t>
            </w:r>
            <w:r>
              <w:rPr>
                <w:sz w:val="28"/>
                <w:szCs w:val="28"/>
                <w:rtl w:val="true"/>
              </w:rPr>
              <w:t>..."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...</w:t>
            </w:r>
            <w:r>
              <w:rPr>
                <w:sz w:val="28"/>
                <w:sz w:val="28"/>
                <w:szCs w:val="28"/>
                <w:rtl w:val="true"/>
              </w:rPr>
              <w:t>طبقات اللغويين والنحاة</w:t>
            </w:r>
            <w:r>
              <w:rPr>
                <w:sz w:val="28"/>
                <w:szCs w:val="28"/>
                <w:rtl w:val="true"/>
              </w:rPr>
              <w:t>...)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رجي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زيدا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ذف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زيدان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زركلي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الأعلام</w:t>
            </w:r>
            <w:r>
              <w:rPr>
                <w:sz w:val="28"/>
                <w:szCs w:val="28"/>
                <w:rtl w:val="true"/>
              </w:rPr>
              <w:t>,...</w:t>
            </w:r>
            <w:r>
              <w:rPr>
                <w:sz w:val="28"/>
                <w:sz w:val="28"/>
                <w:szCs w:val="28"/>
                <w:rtl w:val="true"/>
              </w:rPr>
              <w:t>؛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نقل بعد إلى الأخير سركيس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ناو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نتناوي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يدروسي</w:t>
            </w:r>
            <w:r>
              <w:rPr>
                <w:sz w:val="28"/>
                <w:szCs w:val="28"/>
                <w:rtl w:val="true"/>
              </w:rPr>
              <w:t>,...</w:t>
            </w:r>
            <w:r>
              <w:rPr>
                <w:sz w:val="28"/>
                <w:sz w:val="28"/>
                <w:szCs w:val="28"/>
                <w:rtl w:val="true"/>
              </w:rPr>
              <w:t>؛طاش كبري زاد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دم طاش كبري زاده على العيدروسي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ليم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محمود رز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ليم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عصر السلاطين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ناوي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احمد وآخرون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يروت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 xml:space="preserve">دار الفكر العربي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</w:rPr>
              <w:t>1352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933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نتناوي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دائرة المعارف الإسلامية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أ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رج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يدان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نشر بتصحيح محمد أمين الخانجي </w:t>
            </w:r>
            <w:r>
              <w:rPr>
                <w:sz w:val="28"/>
                <w:szCs w:val="28"/>
                <w:rtl w:val="true"/>
              </w:rPr>
              <w:t>..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نشره المستشرق الهولندي مرسنجه بليدن </w:t>
            </w:r>
            <w:r>
              <w:rPr>
                <w:sz w:val="28"/>
                <w:szCs w:val="28"/>
                <w:rtl w:val="true"/>
              </w:rPr>
              <w:t>...(</w:t>
            </w:r>
            <w:r>
              <w:rPr>
                <w:sz w:val="28"/>
                <w:sz w:val="28"/>
                <w:szCs w:val="28"/>
                <w:rtl w:val="true"/>
              </w:rPr>
              <w:t>يقدم على سابقه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قاوي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احمد إقبال </w:t>
            </w:r>
            <w:r>
              <w:rPr>
                <w:sz w:val="28"/>
                <w:szCs w:val="28"/>
                <w:rtl w:val="true"/>
              </w:rPr>
              <w:t>.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رقاوي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مكتبة الجلال السيوطي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4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 الضنو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شف الظنون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44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47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حقيق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محمد أبو الفضل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حمد أبو الفضل إبراهيم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5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5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5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5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5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6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6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6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6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6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37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أ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71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4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4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73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4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49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75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4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76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4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77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4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78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4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4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4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4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292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83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(*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*)</w:t>
            </w:r>
            <w:r>
              <w:rPr>
                <w:sz w:val="28"/>
                <w:sz w:val="28"/>
                <w:szCs w:val="28"/>
                <w:rtl w:val="true"/>
              </w:rPr>
              <w:t>المحلة</w:t>
            </w:r>
            <w:r>
              <w:rPr>
                <w:sz w:val="28"/>
                <w:szCs w:val="28"/>
                <w:rtl w:val="true"/>
              </w:rPr>
              <w:t>..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ذف تم التعريف بها في ص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الفصل الأول</w:t>
            </w:r>
          </w:p>
        </w:tc>
      </w:tr>
      <w:tr>
        <w:trPr>
          <w:trHeight w:val="14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83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4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4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9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8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85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8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85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8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86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9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8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8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89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9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8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91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8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9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8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9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9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8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8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9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8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9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9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9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19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0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0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0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أ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0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0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0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0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0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صرفه التا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صرافه التام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1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1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1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1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1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يل تاريخ بغداد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 w:val="28"/>
                <w:szCs w:val="28"/>
                <w:rtl w:val="true"/>
              </w:rPr>
              <w:t>نصا واحد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نقل إلى ص </w:t>
            </w:r>
            <w:r>
              <w:rPr>
                <w:sz w:val="28"/>
                <w:szCs w:val="28"/>
              </w:rPr>
              <w:t>11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وامش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19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19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20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يوطي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بغية الوعا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ن الزبير بن الثقفي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810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404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ن الزبير الثقفي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ت </w:t>
            </w:r>
            <w:r>
              <w:rPr>
                <w:sz w:val="28"/>
                <w:szCs w:val="28"/>
              </w:rPr>
              <w:t>810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404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 الفرات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و الفداء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2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ظما النصو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ظم النصوص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24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صفحة </w:t>
            </w:r>
            <w:r>
              <w:rPr>
                <w:sz w:val="28"/>
                <w:szCs w:val="28"/>
              </w:rPr>
              <w:t>37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sz w:val="28"/>
                <w:szCs w:val="28"/>
              </w:rPr>
              <w:t>375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تاريخ سمرقند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اريخ سمرقند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2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29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30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3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 xml:space="preserve">السيرفي ت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368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978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 xml:space="preserve">السيرفي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Cs w:val="28"/>
              </w:rPr>
              <w:t>868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463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3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3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وفيات الأعيان وأنباء أبناء الزمان</w:t>
            </w:r>
            <w:r>
              <w:rPr>
                <w:sz w:val="28"/>
                <w:szCs w:val="28"/>
                <w:rtl w:val="true"/>
              </w:rPr>
              <w:t>)(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 w:val="28"/>
                <w:szCs w:val="28"/>
                <w:rtl w:val="true"/>
              </w:rPr>
              <w:t>ستة نصوص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نقل الهامشين إلى صفحة </w:t>
            </w:r>
            <w:r>
              <w:rPr>
                <w:sz w:val="28"/>
                <w:szCs w:val="28"/>
              </w:rPr>
              <w:t>137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3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سبك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سبكي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38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3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د تطابقت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د تطابق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45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662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228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Cs w:val="28"/>
              </w:rPr>
              <w:t>626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228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4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إرشاد الأديب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إرشاد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أريب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49</w:t>
            </w:r>
            <w:r>
              <w:rPr>
                <w:sz w:val="28"/>
                <w:szCs w:val="28"/>
                <w:rtl w:val="true"/>
              </w:rPr>
              <w:t xml:space="preserve"> 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 دحي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عمر بن الحسن </w:t>
            </w:r>
            <w:r>
              <w:rPr>
                <w:sz w:val="28"/>
                <w:szCs w:val="28"/>
                <w:rtl w:val="true"/>
              </w:rPr>
              <w:t>..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بن دحي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طرب </w:t>
            </w:r>
            <w:r>
              <w:rPr>
                <w:sz w:val="28"/>
                <w:szCs w:val="28"/>
                <w:rtl w:val="true"/>
              </w:rPr>
              <w:t>...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خطأ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و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5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51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نو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طبقات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لعل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331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5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ضبهما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ضبطهما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5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5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5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56</w:t>
            </w:r>
            <w:r>
              <w:rPr>
                <w:sz w:val="28"/>
                <w:szCs w:val="28"/>
                <w:rtl w:val="true"/>
              </w:rPr>
              <w:t xml:space="preserve"> , 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قوت الحموي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>معجم البلدان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دار صادر </w:t>
            </w:r>
            <w:r>
              <w:rPr>
                <w:sz w:val="28"/>
                <w:szCs w:val="28"/>
                <w:rtl w:val="true"/>
              </w:rPr>
              <w:t>...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قوت الحمو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عجم البلدان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57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5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5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6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61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صالح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</w:rPr>
              <w:t>9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الح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علوم الحديث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6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6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6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6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6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6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6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جع نفس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صدر نفسه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اتم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قوط الخلاف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د سقوط الخلافة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ية أصلي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ية أصيلة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معهم المشاي</w:t>
            </w:r>
            <w:r>
              <w:rPr>
                <w:sz w:val="28"/>
                <w:sz w:val="28"/>
                <w:szCs w:val="28"/>
                <w:rtl w:val="true"/>
              </w:rPr>
              <w:t>خ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معجم المشايخ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اتمة</w:t>
            </w:r>
            <w:r>
              <w:rPr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1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>
          <w:trHeight w:val="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ئمة الصادر والمراج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  <w:r>
              <w:rPr>
                <w:sz w:val="28"/>
                <w:sz w:val="28"/>
                <w:szCs w:val="28"/>
                <w:rtl w:val="true"/>
              </w:rPr>
              <w:t>مصدرا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  <w:r>
              <w:rPr>
                <w:sz w:val="28"/>
                <w:sz w:val="28"/>
                <w:szCs w:val="28"/>
                <w:rtl w:val="true"/>
              </w:rPr>
              <w:t>مصدرا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ab/>
        <w:tab/>
        <w:tab/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IQ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30:00Z</dcterms:created>
  <dc:creator>hossm</dc:creator>
  <dc:description/>
  <dc:language>en-US</dc:language>
  <cp:lastModifiedBy>hossm</cp:lastModifiedBy>
  <dcterms:modified xsi:type="dcterms:W3CDTF">2007-08-21T18:27:00Z</dcterms:modified>
  <cp:revision>29</cp:revision>
  <dc:subject/>
  <dc:title>قائمة الخطأ والصواب</dc:title>
</cp:coreProperties>
</file>