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left"/>
        <w:rPr>
          <w:rFonts w:ascii="Script MT Bold;Courier New" w:hAnsi="Script MT Bold;Courier New"/>
          <w:b/>
          <w:b/>
          <w:bCs/>
          <w:sz w:val="40"/>
          <w:szCs w:val="40"/>
          <w:lang w:bidi="ar-IQ"/>
        </w:rPr>
      </w:pP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أسمه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ونسبه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ولقبه</w:t>
      </w:r>
      <w:r>
        <w:rPr>
          <w:rFonts w:cs="MCS Taybah S_U normal.;Times New Roman" w:ascii="Script MT Bold;Courier New" w:hAnsi="Script MT Bold;Courier New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ind w:left="0" w:right="0" w:firstLine="284"/>
        <w:jc w:val="left"/>
        <w:rPr>
          <w:rFonts w:ascii="Script MT Bold;Courier New" w:hAnsi="Script MT Bold;Courier New" w:cs="MCS Taybah S_U normal.;Times New Roman"/>
          <w:b/>
          <w:b/>
          <w:bCs/>
          <w:sz w:val="32"/>
          <w:szCs w:val="32"/>
          <w:u w:val="single"/>
          <w:lang w:val="en-US" w:eastAsia="en-US" w:bidi="ar-IQ"/>
        </w:rPr>
      </w:pPr>
      <w:r>
        <w:rPr>
          <w:rFonts w:cs="MCS Taybah S_U normal.;Times New Roman" w:ascii="Script MT Bold;Courier New" w:hAnsi="Script MT Bold;Courier New"/>
          <w:b/>
          <w:bCs/>
          <w:sz w:val="32"/>
          <w:szCs w:val="32"/>
          <w:u w:val="single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4620</wp:posOffset>
                </wp:positionH>
                <wp:positionV relativeFrom="paragraph">
                  <wp:posOffset>41275</wp:posOffset>
                </wp:positionV>
                <wp:extent cx="1714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3.25pt" to="145.55pt,3.2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اق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ض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ج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ا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ضيري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540"/>
        <w:ind w:left="0" w:right="0" w:firstLine="284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ق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ق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م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كان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ل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زلت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طولو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ا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 xml:space="preserve">) 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ا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 xml:space="preserve">) 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علامة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حافظ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 xml:space="preserve">) 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سند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حق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دقق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284"/>
        <w:jc w:val="left"/>
        <w:rPr>
          <w:rFonts w:ascii="Script MT Bold;Courier New" w:hAnsi="Script MT Bold;Courier New" w:cs="Simplified Arabic"/>
          <w:sz w:val="22"/>
          <w:szCs w:val="22"/>
          <w:lang w:bidi="ar-IQ"/>
        </w:rPr>
      </w:pPr>
      <w:r>
        <w:rPr>
          <w:rFonts w:cs="Simplified Arabic" w:ascii="Script MT Bold;Courier New" w:hAnsi="Script MT Bold;Courier New"/>
          <w:sz w:val="22"/>
          <w:szCs w:val="22"/>
          <w:rtl w:val="true"/>
          <w:lang w:bidi="ar-IQ"/>
        </w:rPr>
      </w:r>
    </w:p>
    <w:p>
      <w:pPr>
        <w:pStyle w:val="Normal"/>
        <w:ind w:left="0" w:right="0" w:firstLine="32"/>
        <w:jc w:val="left"/>
        <w:rPr/>
      </w:pP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مولدة</w:t>
      </w:r>
      <w:r>
        <w:rPr>
          <w:rFonts w:cs="MCS Taybah S_U normal.;Times New Roman" w:ascii="Script MT Bold;Courier New" w:hAnsi="Script MT Bold;Courier New"/>
          <w:b/>
          <w:bCs/>
          <w:sz w:val="40"/>
          <w:szCs w:val="40"/>
          <w:rtl w:val="true"/>
          <w:lang w:bidi="ar-IQ"/>
        </w:rPr>
        <w:t xml:space="preserve">: </w:t>
      </w: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مكانه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وتاريخه</w:t>
      </w:r>
      <w:r>
        <w:rPr>
          <w:rFonts w:cs="MCS Taybah S_U normal.;Times New Roman" w:ascii="Script MT Bold;Courier New" w:hAnsi="Script MT Bold;Courier New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>
          <w:rFonts w:ascii="Script MT Bold;Courier New" w:hAnsi="Script MT Bold;Courier New" w:cs="MCS Taybah S_U normal.;Times New Roman"/>
          <w:b/>
          <w:b/>
          <w:bCs/>
          <w:sz w:val="40"/>
          <w:szCs w:val="40"/>
          <w:lang w:val="en-US" w:eastAsia="en-US" w:bidi="ar-IQ"/>
        </w:rPr>
      </w:pPr>
      <w:r>
        <w:rPr>
          <w:rFonts w:cs="MCS Taybah S_U normal.;Times New Roman" w:ascii="Script MT Bold;Courier New" w:hAnsi="Script MT Bold;Courier New"/>
          <w:b/>
          <w:bCs/>
          <w:sz w:val="40"/>
          <w:szCs w:val="40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20</wp:posOffset>
                </wp:positionH>
                <wp:positionV relativeFrom="paragraph">
                  <wp:posOffset>47625</wp:posOffset>
                </wp:positionV>
                <wp:extent cx="17145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.75pt" to="136.55pt,3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left="0" w:right="0" w:firstLine="284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ت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ج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49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4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باس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ستك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تو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(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54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50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ه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ملوك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قم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ائ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(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57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5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تق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ستك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ع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ما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م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في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صيص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تر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دا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نشأ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ض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رب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ص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ه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ول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ضي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سب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80"/>
        <w:ind w:left="0" w:right="0" w:firstLine="284"/>
        <w:jc w:val="left"/>
        <w:rPr>
          <w:rFonts w:ascii="Script MT Bold;Courier New" w:hAnsi="Script MT Bold;Courier New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exact" w:line="480"/>
        <w:ind w:left="0" w:right="0" w:firstLine="284"/>
        <w:jc w:val="left"/>
        <w:rPr>
          <w:rFonts w:ascii="Script MT Bold;Courier New" w:hAnsi="Script MT Bold;Courier New"/>
          <w:b/>
          <w:b/>
          <w:bCs/>
          <w:sz w:val="40"/>
          <w:szCs w:val="40"/>
          <w:lang w:bidi="ar-IQ"/>
        </w:rPr>
      </w:pP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نشأته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وأسرته</w:t>
      </w:r>
      <w:r>
        <w:rPr>
          <w:rFonts w:cs="MCS Taybah S_U normal.;Times New Roman" w:ascii="Script MT Bold;Courier New" w:hAnsi="Script MT Bold;Courier New"/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240</wp:posOffset>
                </wp:positionH>
                <wp:positionV relativeFrom="paragraph">
                  <wp:posOffset>6985</wp:posOffset>
                </wp:positionV>
                <wp:extent cx="1257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0.55pt" to="110.15pt,0.5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ف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ف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س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ق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لو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ه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ضي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رج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حد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ع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ش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د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و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خبر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س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لاف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د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شا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وف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رب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ولايات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جد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ضري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سيو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ز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تبر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بب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قب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صوف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 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قبا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آخ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صو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لاز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زوغ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ر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جدا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كانت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ن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 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جدا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جاه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رياس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سيو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حس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و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ن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سيو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وق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انقا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ن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رس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صلي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يو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ب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ظير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جا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اج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تمول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,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د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د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60"/>
        <w:ind w:left="0" w:right="0" w:firstLine="573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284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رك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لوب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ست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جب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و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شرف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مس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صو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قر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لسخاو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02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96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22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16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نتقاص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س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نتس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ب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مهات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و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جداد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ر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ركس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نقص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ذم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وا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جب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براؤ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را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لف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مي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ج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راري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"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ق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ماه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را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م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فر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ق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قمام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رخ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ضي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سيو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ائ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قريب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04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0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3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رج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 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قهي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رض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اس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صو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د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صري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ي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ديع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شئ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ترس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ارع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3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ر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أصل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نح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ص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فرائ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حس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نواع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نط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وثائ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3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تلم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عد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شيو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يو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قاه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ك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3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:"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نتف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عيا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3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2" w:leader="none"/>
        </w:tabs>
        <w:ind w:left="392" w:right="0" w:hanging="36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قس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77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72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ض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قي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وي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ك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82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/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77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ج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هاش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ك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ه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8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80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الك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نهو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اه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89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/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84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خزو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ظهي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9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8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3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firstLine="284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مابش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لا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طا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جا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ول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در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جا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و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فتى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3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284"/>
        <w:jc w:val="left"/>
        <w:rPr>
          <w:rFonts w:ascii="Script MT Bold;Courier New" w:hAnsi="Script MT Bold;Courier New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ثار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-</w:t>
      </w:r>
    </w:p>
    <w:p>
      <w:pPr>
        <w:pStyle w:val="Normal"/>
        <w:ind w:left="212" w:right="0" w:hanging="180"/>
        <w:jc w:val="left"/>
        <w:rPr/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1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-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جو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عتراف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ق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212" w:right="0" w:hanging="180"/>
        <w:jc w:val="left"/>
        <w:rPr>
          <w:rFonts w:ascii="Script MT Bold;Courier New" w:hAnsi="Script MT Bold;Courier New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2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-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غز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328"/>
        <w:jc w:val="left"/>
        <w:rPr/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3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-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لف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صنف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328"/>
        <w:jc w:val="left"/>
        <w:rPr/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4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-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اش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ضد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328"/>
        <w:jc w:val="left"/>
        <w:rPr>
          <w:rFonts w:ascii="Script MT Bold;Courier New" w:hAnsi="Script MT Bold;Courier New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5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-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صريف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328"/>
        <w:jc w:val="left"/>
        <w:rPr/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6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-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ضب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ض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ض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3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وتوفي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بمرض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جنب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ليلة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أثنين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خامس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شهر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صفر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855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1451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بالقاهرة</w:t>
      </w:r>
      <w:r>
        <w:rPr>
          <w:rFonts w:cs="Simplified Arabic" w:ascii="Script MT Bold;Courier New" w:hAnsi="Script MT Bold;Courier New"/>
          <w:b/>
          <w:bCs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footnoteReference w:id="38"/>
      </w:r>
      <w:r>
        <w:rPr>
          <w:rFonts w:cs="Simplified Arabic" w:ascii="Script MT Bold;Courier New" w:hAnsi="Script MT Bold;Courier New"/>
          <w:b/>
          <w:bCs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أي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ولادة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بست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سنوات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رثاه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شاعر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شهاب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أحمد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منصوري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887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1482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</w:t>
      </w:r>
    </w:p>
    <w:tbl>
      <w:tblPr>
        <w:bidiVisual w:val="true"/>
        <w:tblW w:w="68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</w:tblGrid>
      <w:tr>
        <w:trPr>
          <w:trHeight w:val="510" w:hRule="exact"/>
        </w:trPr>
        <w:tc>
          <w:tcPr>
            <w:tcW w:w="3420" w:type="dxa"/>
            <w:tcBorders/>
          </w:tcPr>
          <w:p>
            <w:pPr>
              <w:pStyle w:val="Normal"/>
              <w:ind w:left="0" w:right="53" w:firstLine="72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مال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قالوا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firstLine="91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ج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جلال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420" w:type="dxa"/>
            <w:tcBorders/>
          </w:tcPr>
          <w:p>
            <w:pPr>
              <w:pStyle w:val="Normal"/>
              <w:ind w:left="0" w:right="53" w:firstLine="72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للعيو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كاء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firstLine="91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لدموع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نهمال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420" w:type="dxa"/>
            <w:tcBorders/>
          </w:tcPr>
          <w:p>
            <w:pPr>
              <w:pStyle w:val="Normal"/>
              <w:ind w:left="0" w:right="53" w:firstLine="72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ف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ؤاد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زن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firstLine="91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وعة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زال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420" w:type="dxa"/>
            <w:tcBorders/>
          </w:tcPr>
          <w:p>
            <w:pPr>
              <w:pStyle w:val="Normal"/>
              <w:ind w:left="0" w:right="53" w:firstLine="72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حلم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firstLine="91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رت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لك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مال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420" w:type="dxa"/>
            <w:tcBorders/>
          </w:tcPr>
          <w:p>
            <w:pPr>
              <w:pStyle w:val="Normal"/>
              <w:ind w:left="0" w:right="53" w:firstLine="72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كى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شاد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يه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firstLine="91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م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سر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ضلال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420" w:type="dxa"/>
            <w:tcBorders/>
          </w:tcPr>
          <w:p>
            <w:pPr>
              <w:pStyle w:val="Normal"/>
              <w:ind w:left="0" w:right="53" w:firstLine="72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ح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ير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قص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firstLine="91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م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ضى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ختلال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420" w:type="dxa"/>
            <w:tcBorders/>
          </w:tcPr>
          <w:p>
            <w:pPr>
              <w:pStyle w:val="Normal"/>
              <w:ind w:left="0" w:right="53" w:firstLine="72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كيف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م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ر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قصا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firstLine="91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قد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لى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مال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420" w:type="dxa"/>
            <w:tcBorders/>
          </w:tcPr>
          <w:p>
            <w:pPr>
              <w:pStyle w:val="Normal"/>
              <w:ind w:left="0" w:right="53" w:firstLine="72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وم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اسخات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firstLine="91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زول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بال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420" w:type="dxa"/>
            <w:tcBorders/>
          </w:tcPr>
          <w:p>
            <w:pPr>
              <w:pStyle w:val="Normal"/>
              <w:ind w:left="0" w:right="53" w:firstLine="72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قبر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لم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او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0" w:right="0" w:firstLine="91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هم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حاب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قال</w:t>
            </w:r>
            <w:r>
              <w:rPr>
                <w:rFonts w:cs="Simplified Arabic" w:ascii="Script MT Bold;Courier New" w:hAnsi="Script MT Bold;Courier New"/>
                <w:sz w:val="32"/>
                <w:szCs w:val="32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 w:ascii="Script MT Bold;Courier New" w:hAnsi="Script MT Bold;Courier New"/>
                <w:sz w:val="32"/>
                <w:szCs w:val="32"/>
                <w:rtl w:val="true"/>
                <w:lang w:bidi="ar-IQ"/>
              </w:rPr>
              <w:footnoteReference w:id="39"/>
            </w:r>
            <w:r>
              <w:rPr>
                <w:rFonts w:cs="Simplified Arabic" w:ascii="Script MT Bold;Courier New" w:hAnsi="Script MT Bold;Courier New"/>
                <w:sz w:val="32"/>
                <w:szCs w:val="32"/>
                <w:vertAlign w:val="superscript"/>
                <w:rtl w:val="true"/>
                <w:lang w:bidi="ar-IQ"/>
              </w:rPr>
              <w:t>)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360" w:right="0" w:firstLine="284"/>
        <w:jc w:val="left"/>
        <w:rPr>
          <w:rFonts w:ascii="Script MT Bold;Courier New" w:hAnsi="Script MT Bold;Courier New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26" w:right="0" w:firstLine="546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يو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ك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تض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نت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يوت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شهو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سب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سبها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رفت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مخت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عا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قالي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آنذاك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معر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لو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هت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شأ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بك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رص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علي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ز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ف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غير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ش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شأ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صر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م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و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ور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ب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بت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س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ركان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عائم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ن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حم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ك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حا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ب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عتن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عو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ظفار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علي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ثقيف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وجيه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جه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ليم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قراء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حفيظ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لق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يو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صر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ادس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رض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ب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شهر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ذا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و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4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exact" w:line="440"/>
        <w:ind w:left="34" w:right="0" w:firstLine="539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52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48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جي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لب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أخذ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ولاد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جاز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تقل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ش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جاز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ش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جاز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حض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ال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خبر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ث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جي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ض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ال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ولاده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4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exact" w:line="440"/>
        <w:ind w:left="34" w:right="0" w:firstLine="539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</w:r>
    </w:p>
    <w:p>
      <w:pPr>
        <w:pStyle w:val="Normal"/>
        <w:spacing w:lineRule="exact" w:line="440"/>
        <w:ind w:left="34" w:right="0" w:firstLine="539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ف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رخ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شأ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بارك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ع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وف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بر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حُمل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جذو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54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50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بر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ولي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اك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جو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نفيس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4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40"/>
        <w:ind w:left="360" w:right="0" w:firstLine="284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: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حض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جذو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مس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ظه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أس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4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40"/>
        <w:ind w:left="32" w:right="0" w:firstLine="612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ف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5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5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شأ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تيما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ان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ن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عاي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 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شأ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تماً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4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ص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ع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دي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فض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زه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مان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قوا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كند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ه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6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5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وص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ه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صدقائ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حض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ق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الد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رر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وني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دع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4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يس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كم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كندران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ثام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مر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د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تا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اك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حافظ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ع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ختم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4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يدروس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78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70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جع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ه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ي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حظ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ظ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عايت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4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612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ط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عا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دي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افيج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79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74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ال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نون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شف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ولاد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كث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ف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افاد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دا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ام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4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60"/>
        <w:ind w:left="32" w:right="0" w:firstLine="612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س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ع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نائ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خو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غلب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ت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و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ولا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ت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هد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طع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فس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اح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نب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.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4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نت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ميز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جا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رئاس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شه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افز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نص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لي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غ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امح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ص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سوعياً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ار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ظ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رو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عرف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ه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دأ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لام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اب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هلاً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5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زق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بح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.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5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60"/>
        <w:ind w:left="32" w:right="0" w:firstLine="612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</w:r>
    </w:p>
    <w:p>
      <w:pPr>
        <w:pStyle w:val="Normal"/>
        <w:spacing w:lineRule="exact" w:line="460"/>
        <w:ind w:left="360" w:right="0" w:hanging="328"/>
        <w:jc w:val="left"/>
        <w:rPr>
          <w:rFonts w:ascii="Script MT Bold;Courier New" w:hAnsi="Script MT Bold;Courier New"/>
          <w:b/>
          <w:b/>
          <w:bCs/>
          <w:sz w:val="40"/>
          <w:szCs w:val="40"/>
          <w:lang w:bidi="ar-IQ"/>
        </w:rPr>
      </w:pP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رحلاته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العلمية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وزياراته</w:t>
      </w:r>
      <w:r>
        <w:rPr>
          <w:rFonts w:cs="MCS Taybah S_U normal.;Times New Roman" w:ascii="Script MT Bold;Courier New" w:hAnsi="Script MT Bold;Courier New"/>
          <w:b/>
          <w:bCs/>
          <w:sz w:val="40"/>
          <w:szCs w:val="40"/>
          <w:rtl w:val="true"/>
          <w:lang w:bidi="ar-IQ"/>
        </w:rPr>
        <w:t>:-</w:t>
      </w:r>
    </w:p>
    <w:p>
      <w:pPr>
        <w:pStyle w:val="Normal"/>
        <w:spacing w:lineRule="exact" w:line="460"/>
        <w:ind w:left="360" w:right="0" w:hanging="328"/>
        <w:jc w:val="left"/>
        <w:rPr>
          <w:rFonts w:ascii="Script MT Bold;Courier New" w:hAnsi="Script MT Bold;Courier New" w:cs="MCS Taybah S_U normal.;Times New Roman"/>
          <w:b/>
          <w:b/>
          <w:bCs/>
          <w:sz w:val="40"/>
          <w:szCs w:val="40"/>
          <w:lang w:val="en-US" w:eastAsia="en-US" w:bidi="ar-IQ"/>
        </w:rPr>
      </w:pPr>
      <w:r>
        <w:rPr>
          <w:rFonts w:cs="MCS Taybah S_U normal.;Times New Roman" w:ascii="Script MT Bold;Courier New" w:hAnsi="Script MT Bold;Courier New"/>
          <w:b/>
          <w:bCs/>
          <w:sz w:val="40"/>
          <w:szCs w:val="40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320</wp:posOffset>
                </wp:positionH>
                <wp:positionV relativeFrom="paragraph">
                  <wp:posOffset>117475</wp:posOffset>
                </wp:positionV>
                <wp:extent cx="2024380" cy="381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24280" cy="3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9.25pt" to="160.95pt,9.5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60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واز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هج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حص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و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رح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أخ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ائ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استفا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مكا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64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24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 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رغ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ما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وا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ه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بل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يرح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5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د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ح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يوم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5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حل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ما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يومي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5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ح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مياط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5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اسكندرية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5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70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6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ما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غتبا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كندر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دمياط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5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ط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ز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ه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5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ح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ح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5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رشي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6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لي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غب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ق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بير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قي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رحل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حل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جا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69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6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أد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ق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شايخ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ح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زك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كي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6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ك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دي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6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ح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ي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هن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غر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ل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كرو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ود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غرب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6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firstLine="284"/>
        <w:jc w:val="left"/>
        <w:rPr>
          <w:rFonts w:ascii="Script MT Bold;Courier New" w:hAnsi="Script MT Bold;Courier New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328"/>
        <w:jc w:val="left"/>
        <w:rPr>
          <w:rFonts w:ascii="Script MT Bold;Courier New" w:hAnsi="Script MT Bold;Courier New" w:cs="MCS Taybah S_U normal.;Times New Roman"/>
          <w:b/>
          <w:b/>
          <w:bCs/>
          <w:sz w:val="40"/>
          <w:szCs w:val="40"/>
          <w:lang w:bidi="ar-IQ"/>
        </w:rPr>
      </w:pP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شيوخه</w:t>
      </w:r>
      <w:r>
        <w:rPr>
          <w:rFonts w:cs="MCS Taybah S_U normal.;Times New Roman" w:ascii="Script MT Bold;Courier New" w:hAnsi="Script MT Bold;Courier New"/>
          <w:b/>
          <w:bCs/>
          <w:sz w:val="40"/>
          <w:szCs w:val="40"/>
          <w:rtl w:val="true"/>
          <w:lang w:bidi="ar-IQ"/>
        </w:rPr>
        <w:t>:-</w:t>
      </w:r>
    </w:p>
    <w:p>
      <w:pPr>
        <w:pStyle w:val="Normal"/>
        <w:ind w:left="360" w:right="0" w:hanging="328"/>
        <w:jc w:val="left"/>
        <w:rPr>
          <w:rFonts w:ascii="Script MT Bold;Courier New" w:hAnsi="Script MT Bold;Courier New" w:cs="MCS Taybah S_U normal.;Times New Roman"/>
          <w:b/>
          <w:b/>
          <w:bCs/>
          <w:sz w:val="40"/>
          <w:szCs w:val="40"/>
          <w:lang w:val="en-US" w:eastAsia="en-US" w:bidi="ar-IQ"/>
        </w:rPr>
      </w:pPr>
      <w:r>
        <w:rPr>
          <w:rFonts w:cs="MCS Taybah S_U normal.;Times New Roman" w:ascii="Script MT Bold;Courier New" w:hAnsi="Script MT Bold;Courier New"/>
          <w:b/>
          <w:bCs/>
          <w:sz w:val="40"/>
          <w:szCs w:val="40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118745</wp:posOffset>
                </wp:positionV>
                <wp:extent cx="751840" cy="1905"/>
                <wp:effectExtent l="635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1680" cy="1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35pt" to="55.55pt,9.45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ق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شا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عرف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غ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ذاهب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يول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رجال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تمائ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ع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ج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ي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جاز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شد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ع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بلغ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تمائ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6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</w:r>
    </w:p>
    <w:p>
      <w:pPr>
        <w:pStyle w:val="Normal"/>
        <w:spacing w:lineRule="exact" w:line="460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شايخ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ماع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آجاز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كث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ردت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ع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د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خمس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ما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أنشغا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راي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szCs w:val="32"/>
          <w:rtl w:val="true"/>
          <w:lang w:bidi="ar-IQ"/>
        </w:rPr>
        <w:footnoteReference w:customMarkFollows="1" w:id="65"/>
        <w:t>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6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وانسا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313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/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89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اء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خ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واي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را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ق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نق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ته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اع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ه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ثل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ح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ال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لغ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و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لثمائ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6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60"/>
        <w:ind w:left="32" w:right="0" w:firstLine="540"/>
        <w:jc w:val="left"/>
        <w:rPr>
          <w:rFonts w:ascii="Script MT Bold;Courier New" w:hAnsi="Script MT Bold;Courier New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ظ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كث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و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ج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فر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راج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" w:leader="none"/>
        </w:tabs>
        <w:spacing w:lineRule="exact" w:line="460"/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ش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س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هر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رويات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6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" w:leader="none"/>
        </w:tabs>
        <w:spacing w:lineRule="exact" w:line="460"/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اط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جا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ل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6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" w:leader="none"/>
        </w:tabs>
        <w:spacing w:lineRule="exact" w:line="460"/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س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هر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7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" w:leader="none"/>
        </w:tabs>
        <w:spacing w:lineRule="exact" w:line="460"/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سم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تقى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7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92" w:leader="none"/>
        </w:tabs>
        <w:spacing w:lineRule="exact" w:line="460"/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ج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جم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7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60"/>
        <w:ind w:left="360" w:right="78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</w:r>
    </w:p>
    <w:p>
      <w:pPr>
        <w:pStyle w:val="Normal"/>
        <w:spacing w:lineRule="exact" w:line="460"/>
        <w:ind w:left="34" w:right="0" w:firstLine="539"/>
        <w:jc w:val="left"/>
        <w:rPr>
          <w:rFonts w:ascii="Script MT Bold;Courier New" w:hAnsi="Script MT Bold;Courier New" w:cs="Simplified Arabic"/>
          <w:sz w:val="20"/>
          <w:szCs w:val="20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سع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ذكر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نتك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و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رك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ث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ير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شاط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كر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فوت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شتغ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رد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ال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شيو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ت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64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59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فظ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ها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وو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لف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لك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ها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يضاو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رض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ف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ت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لقين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او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ض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نبل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و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قصرائ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جازو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ع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شتغ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عل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7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</w:t>
      </w:r>
      <w:r>
        <w:rPr>
          <w:rFonts w:cs="Simplified Arabic" w:ascii="Script MT Bold;Courier New" w:hAnsi="Script MT Bold;Courier New"/>
          <w:sz w:val="20"/>
          <w:szCs w:val="2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780" w:right="0" w:hanging="748"/>
        <w:jc w:val="left"/>
        <w:rPr/>
      </w:pP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محلي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 (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864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1459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ح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حض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ال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سبو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ومين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7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2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شهاب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شارمساحي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 (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865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1460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ق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رض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اسب،أدرك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7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2" w:leader="none"/>
        </w:tabs>
        <w:ind w:left="32" w:right="0" w:hanging="0"/>
        <w:jc w:val="left"/>
        <w:rPr/>
      </w:pP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شمس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حنفي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 (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867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1463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رزب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ازن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نح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7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حض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رو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و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ثلاث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سبو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67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/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6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7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4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بلقيني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 (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868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1464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رسل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ص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ن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ض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و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ت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زم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رو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ض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لقين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رأ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دري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مع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ين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ها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زكاة،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نب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زكا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ط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وض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كم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زركش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و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صاي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7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جاز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إفت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جا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و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6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62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ح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بلي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7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ذه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رو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لقي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حض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ل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ظ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رج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من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حض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ل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صر،هك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ب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اثن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خميس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8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hanging="0"/>
        <w:jc w:val="left"/>
        <w:rPr/>
      </w:pP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5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شرف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مناوي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 (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868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1464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ض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ط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هاج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هج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يض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8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لقي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ز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رو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8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20"/>
          <w:szCs w:val="20"/>
          <w:lang w:bidi="ar-IQ"/>
        </w:rPr>
      </w:pPr>
      <w:r>
        <w:rPr>
          <w:rFonts w:cs="Simplified Arabic" w:ascii="Script MT Bold;Courier New" w:hAnsi="Script MT Bold;Courier New"/>
          <w:sz w:val="20"/>
          <w:szCs w:val="20"/>
          <w:rtl w:val="true"/>
          <w:lang w:bidi="ar-IQ"/>
        </w:rPr>
      </w:r>
    </w:p>
    <w:p>
      <w:pPr>
        <w:pStyle w:val="Normal"/>
        <w:ind w:left="32" w:right="0" w:hanging="0"/>
        <w:jc w:val="left"/>
        <w:rPr/>
      </w:pP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6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تقي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شمني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 (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872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1468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exact" w:line="440"/>
        <w:ind w:left="34" w:right="0" w:firstLine="539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عرب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عان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مع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طع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ط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وضي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ش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رأ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ف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8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ب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صد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لف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ابتدأ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ما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حص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إجاز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تي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8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32" w:right="0" w:hanging="0"/>
        <w:jc w:val="left"/>
        <w:rPr/>
      </w:pP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7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محي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كافيجي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 (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879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1474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exact" w:line="420"/>
        <w:ind w:left="34" w:right="0" w:firstLine="539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لم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و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ماع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أصل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عرب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خط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جاز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شي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ختصرات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مع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شا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حواش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غ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حاشيت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وضي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ريع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لوي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فس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يضاوي،والكث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لق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وائ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بحا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جاز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نون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خط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جاز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8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زم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ئ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مع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حقيق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عجائ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مع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8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</w:t>
      </w:r>
    </w:p>
    <w:p>
      <w:pPr>
        <w:pStyle w:val="Normal"/>
        <w:spacing w:lineRule="exact" w:line="420"/>
        <w:ind w:left="32" w:right="0" w:hanging="0"/>
        <w:jc w:val="left"/>
        <w:rPr/>
      </w:pP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8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سيف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حنفي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 (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881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1477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exact" w:line="420"/>
        <w:ind w:left="32" w:right="0" w:firstLine="540"/>
        <w:jc w:val="left"/>
        <w:rPr>
          <w:rFonts w:ascii="Script MT Bold;Courier New" w:hAnsi="Script MT Bold;Courier New" w:cs="Simplified Arabic"/>
          <w:sz w:val="18"/>
          <w:szCs w:val="18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طوبغ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ق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زم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رو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ق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ماع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سمع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روس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شا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وضي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اشي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ر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ذ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لخيص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فتا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عض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.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8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ض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ثلاث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ك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ظ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يوم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ربع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افيج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8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exact" w:line="420"/>
        <w:ind w:left="32" w:right="0" w:hanging="0"/>
        <w:jc w:val="left"/>
        <w:rPr/>
      </w:pP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9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شمس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باني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 (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885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1480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spacing w:lineRule="exact" w:line="420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خزوم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68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64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هاج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را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نا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هج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أ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ماع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شي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و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اجازة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8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20"/>
        <w:ind w:left="32" w:right="0" w:firstLine="540"/>
        <w:jc w:val="left"/>
        <w:rPr>
          <w:rFonts w:ascii="Script MT Bold;Courier New" w:hAnsi="Script MT Bold;Courier New" w:cs="Simplified Arabic"/>
          <w:sz w:val="18"/>
          <w:szCs w:val="18"/>
          <w:lang w:bidi="ar-IQ"/>
        </w:rPr>
      </w:pPr>
      <w:r>
        <w:rPr>
          <w:rFonts w:cs="Simplified Arabic" w:ascii="Script MT Bold;Courier New" w:hAnsi="Script MT Bold;Courier New"/>
          <w:sz w:val="18"/>
          <w:szCs w:val="18"/>
          <w:rtl w:val="true"/>
          <w:lang w:bidi="ar-IQ"/>
        </w:rPr>
      </w:r>
    </w:p>
    <w:p>
      <w:pPr>
        <w:pStyle w:val="Normal"/>
        <w:spacing w:lineRule="exact" w:line="420"/>
        <w:ind w:left="32" w:right="0" w:hanging="0"/>
        <w:jc w:val="left"/>
        <w:rPr>
          <w:rFonts w:ascii="Script MT Bold;Courier New" w:hAnsi="Script MT Bold;Courier New"/>
          <w:b/>
          <w:b/>
          <w:bCs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b/>
          <w:bCs/>
          <w:sz w:val="32"/>
          <w:szCs w:val="32"/>
          <w:lang w:bidi="ar-IQ"/>
        </w:rPr>
        <w:t>10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شمس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شرواني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راهي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"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ط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ختصر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جاز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قرائ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ط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ظا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سخ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9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vertAlign w:val="superscript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شا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باي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كانت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حتلو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سلا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,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ذل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ال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سل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وا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ف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سلا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,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أن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,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ص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هم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رآ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سل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اح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ا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سما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ن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9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هوري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7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/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6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 xml:space="preserve"> 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9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 xml:space="preserve">)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,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اج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دس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7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/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6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9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 xml:space="preserve">)          </w:t>
      </w:r>
    </w:p>
    <w:p>
      <w:pPr>
        <w:pStyle w:val="Footnote"/>
        <w:jc w:val="left"/>
        <w:rPr>
          <w:b/>
          <w:b/>
          <w:bCs/>
          <w:sz w:val="40"/>
          <w:szCs w:val="40"/>
          <w:lang w:bidi="ar-IQ"/>
        </w:rPr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تلامذت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والآخذو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عنه</w:t>
      </w:r>
      <w:r>
        <w:rPr>
          <w:rFonts w:cs="MCS Taybah S_U normal.;Times New Roman"/>
          <w:b/>
          <w:bCs/>
          <w:sz w:val="40"/>
          <w:szCs w:val="40"/>
          <w:rtl w:val="true"/>
          <w:lang w:bidi="ar-IQ"/>
        </w:rPr>
        <w:t>:-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b/>
          <w:b/>
          <w:bCs/>
          <w:sz w:val="14"/>
          <w:szCs w:val="14"/>
          <w:lang w:val="en-US" w:eastAsia="en-US" w:bidi="ar-IQ"/>
        </w:rPr>
      </w:pPr>
      <w:r>
        <w:rPr>
          <w:rFonts w:cs="Simplified Arabic" w:ascii="Script MT Bold;Courier New" w:hAnsi="Script MT Bold;Courier New"/>
          <w:b/>
          <w:bCs/>
          <w:sz w:val="14"/>
          <w:szCs w:val="14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540</wp:posOffset>
                </wp:positionH>
                <wp:positionV relativeFrom="paragraph">
                  <wp:posOffset>29210</wp:posOffset>
                </wp:positionV>
                <wp:extent cx="2057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.3pt" to="161.75pt,2.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ابق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كاب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ا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ي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ذ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ح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إفت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أملاء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تيج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ا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يت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ع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ارز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قالي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لامي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فض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رت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ل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ثي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عي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صر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قصدو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أخ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استفا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250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834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ا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قر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شت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يت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9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وانسار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امذ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رس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ج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ل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و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با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صن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ضل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صيرو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9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تصب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و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بعين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ر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الب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اض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بع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ض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روس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ضل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رس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رأ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صاني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9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20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س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ثمان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ك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كر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قاض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طائ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جاءو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سر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خذ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رأ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ائ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صنفا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خذ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خر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صنفا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9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ابق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جي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افت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ت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6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6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تجاو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اب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ما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يخ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نتف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د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ي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ل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عي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ن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قريت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بوغ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لاء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92" w:leader="none"/>
        </w:tabs>
        <w:spacing w:lineRule="exact" w:line="420"/>
        <w:ind w:left="391" w:right="0" w:hanging="357"/>
        <w:jc w:val="left"/>
        <w:rPr/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1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88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/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8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392" w:leader="none"/>
        </w:tabs>
        <w:spacing w:lineRule="exact" w:line="420"/>
        <w:ind w:left="392" w:right="0" w:hanging="36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جدي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:"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ر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مياط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فتيها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انقا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يني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شاريا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جز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ظ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مياط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9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spacing w:lineRule="exact" w:line="420"/>
        <w:ind w:left="392" w:right="0" w:hanging="36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ا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ز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30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2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ن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9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ذ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ؤذ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3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28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غداد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399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978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مي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0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42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3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0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اوو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4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38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0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ول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5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4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ن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0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ض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6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53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0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ق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6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5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0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عر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7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6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0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392" w:right="0" w:hanging="36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كند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:"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مع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اسكندري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جزت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ولاده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0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392" w:right="0" w:hanging="36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يم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20"/>
          <w:szCs w:val="20"/>
          <w:rtl w:val="true"/>
          <w:lang w:bidi="ar-IQ"/>
        </w:rPr>
        <w:t>:</w:t>
      </w:r>
      <w:r>
        <w:rPr>
          <w:rFonts w:cs="Simplified Arabic" w:ascii="Script MT Bold;Courier New" w:hAnsi="Script MT Bold;Courier New"/>
          <w:sz w:val="20"/>
          <w:szCs w:val="20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زم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رأ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نها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رو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لف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ق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0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لياس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طع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مل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ي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أل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امذ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ار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اض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عاد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شغف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راع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مل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عد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88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ملي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لس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طعت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0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hanging="0"/>
        <w:jc w:val="left"/>
        <w:rPr>
          <w:rFonts w:ascii="Script MT Bold;Courier New" w:hAnsi="Script MT Bold;Courier New" w:cs="Simplified Arabic"/>
          <w:sz w:val="16"/>
          <w:szCs w:val="16"/>
          <w:lang w:bidi="ar-IQ"/>
        </w:rPr>
      </w:pPr>
      <w:r>
        <w:rPr>
          <w:rFonts w:cs="Simplified Arabic" w:ascii="Script MT Bold;Courier New" w:hAnsi="Script MT Bold;Courier New"/>
          <w:sz w:val="16"/>
          <w:szCs w:val="16"/>
          <w:rtl w:val="true"/>
          <w:lang w:bidi="ar-IQ"/>
        </w:rPr>
      </w:r>
    </w:p>
    <w:p>
      <w:pPr>
        <w:pStyle w:val="Footnote"/>
        <w:ind w:left="0" w:right="0" w:firstLine="212"/>
        <w:jc w:val="left"/>
        <w:rPr>
          <w:rFonts w:cs="MCS Taybah S_U normal.;Times New Roman"/>
          <w:b/>
          <w:b/>
          <w:bCs/>
          <w:sz w:val="40"/>
          <w:szCs w:val="40"/>
          <w:lang w:bidi="ar-IQ"/>
        </w:rPr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ثقافته</w:t>
      </w:r>
      <w:r>
        <w:rPr>
          <w:rFonts w:cs="MCS Taybah S_U normal.;Times New Roman"/>
          <w:b/>
          <w:bCs/>
          <w:sz w:val="40"/>
          <w:szCs w:val="40"/>
          <w:rtl w:val="true"/>
          <w:lang w:bidi="ar-IQ"/>
        </w:rPr>
        <w:t>:-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b/>
          <w:b/>
          <w:bCs/>
          <w:sz w:val="10"/>
          <w:szCs w:val="10"/>
          <w:lang w:val="en-US" w:eastAsia="en-US" w:bidi="ar-IQ"/>
        </w:rPr>
      </w:pPr>
      <w:r>
        <w:rPr>
          <w:rFonts w:cs="Simplified Arabic" w:ascii="Script MT Bold;Courier New" w:hAnsi="Script MT Bold;Courier New"/>
          <w:b/>
          <w:bCs/>
          <w:sz w:val="10"/>
          <w:szCs w:val="10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4620</wp:posOffset>
                </wp:positionH>
                <wp:positionV relativeFrom="paragraph">
                  <wp:posOffset>57150</wp:posOffset>
                </wp:positionV>
                <wp:extent cx="571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4.5pt" to="55.55pt,4.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ع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هجر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يلاد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ه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طلا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فن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ذا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كتم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رح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د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لا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خ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ختلف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ذاهب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شاربهم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كت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تلق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خ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صيب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ضر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س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صب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سوعي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عا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صد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خر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د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و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بح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مي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درج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قبا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عرف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زق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بح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وم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فق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نح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ع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بديع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لغاء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تأخر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ج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لسف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ي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وق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شياخ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ونه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1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عت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ع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بح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ص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ق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س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ظ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ط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عاً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"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1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س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رج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عا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ائ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جد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صر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دونه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انش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رس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رتب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نش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رس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بلغ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ه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توسط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و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رف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بح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بح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در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ار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تبح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ح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ك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رف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فرائ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وج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سره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ميت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ب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ع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ا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ذاه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ابع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ه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ظ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و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رف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فرائ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رف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فن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و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سب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معرف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فن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لبح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حيط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عرف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فرائ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لن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ي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ي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لخلي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جد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اق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آخذ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قرئ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سناد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ف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دون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طب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عس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رف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ثق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ضي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لاق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ظ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صو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جه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مقصود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رض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ظ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ث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جب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ال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ص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ق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لاءم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طبع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جته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ت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جته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طل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حك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.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1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460"/>
        <w:ind w:left="34" w:right="0" w:firstLine="539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شتغ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ل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راهي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خ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فتو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64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24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تحري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عوض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ش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وم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طل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راهي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لب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مع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لا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فت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تحري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ترك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ذلك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عوض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ش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1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spacing w:lineRule="exact" w:line="460"/>
        <w:ind w:left="34" w:right="0" w:firstLine="539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ك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كلام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شتغ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منطق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ه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يح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جري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صيح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غ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غد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حري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1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تاب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1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رف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ص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وا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ظر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أ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معها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فظ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رض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وخ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راس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طل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عا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ائ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موسوع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11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1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ش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عك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خصص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كوي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بب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بوغ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وصو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رت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الي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يض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س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نو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عا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212" w:right="0" w:hanging="180"/>
        <w:jc w:val="left"/>
        <w:rPr>
          <w:rFonts w:ascii="Script MT Bold;Courier New" w:hAnsi="Script MT Bold;Courier New"/>
          <w:b/>
          <w:b/>
          <w:bCs/>
          <w:sz w:val="40"/>
          <w:szCs w:val="40"/>
          <w:lang w:bidi="ar-IQ"/>
        </w:rPr>
      </w:pP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المناصب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تقلدها</w:t>
      </w:r>
    </w:p>
    <w:p>
      <w:pPr>
        <w:pStyle w:val="Normal"/>
        <w:ind w:left="360" w:right="0" w:firstLine="284"/>
        <w:jc w:val="left"/>
        <w:rPr>
          <w:rFonts w:ascii="Script MT Bold;Courier New" w:hAnsi="Script MT Bold;Courier New" w:cs="Simplified Arabic"/>
          <w:b/>
          <w:b/>
          <w:bCs/>
          <w:sz w:val="40"/>
          <w:szCs w:val="40"/>
          <w:lang w:val="en-US" w:eastAsia="en-US" w:bidi="ar-IQ"/>
        </w:rPr>
      </w:pPr>
      <w:r>
        <w:rPr>
          <w:rFonts w:cs="Simplified Arabic" w:ascii="Script MT Bold;Courier New" w:hAnsi="Script MT Bold;Courier New"/>
          <w:b/>
          <w:bCs/>
          <w:sz w:val="40"/>
          <w:szCs w:val="40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320</wp:posOffset>
                </wp:positionH>
                <wp:positionV relativeFrom="paragraph">
                  <wp:posOffset>111125</wp:posOffset>
                </wp:positionV>
                <wp:extent cx="1878330" cy="10795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8480" cy="10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8.75pt" to="149.45pt,9.5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إقر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إمل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جوا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دار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جال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تش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ص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فتو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قب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اص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لا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دار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در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-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جاز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ت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6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62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مني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1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جا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و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جاز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لقي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قض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جيز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إفت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جاز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و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ت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خط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جاز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شيخ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جا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و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و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س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مي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صيف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قس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جاز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ستأذن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اش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ر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فس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شرف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حض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ج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و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حض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ثلاث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اس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ع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ب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ت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ض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لقي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بي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وا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ضل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طل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س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أعد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امتلأ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.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1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صد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إفت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تداء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7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6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204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19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تاو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ثر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ظ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لد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صدي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إفت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حد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بع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ت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ع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رائ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ت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ث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ظ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ل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اضح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شهور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ت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الف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انتصب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بي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تأل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لف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مس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ف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مس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علنا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مجمو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ت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لدات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1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ت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72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67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إمل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جا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طولو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ا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م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ولو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26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2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ت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ثن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بع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تدأ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مل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جا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طولو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إمل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قط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مو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م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جا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طولو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.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خت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إمل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ل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ملي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لس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طل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طعت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2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77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72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سماع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مدرس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ونية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2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ج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ب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بع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ثمانمائ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ي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د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شيخون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اق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حد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زول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ا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ثمانمائ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و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طن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ح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ه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ر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خ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قس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تأ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دند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اق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لغ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تخ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زا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خي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صد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إمل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باد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ستنز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خمس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ينا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ق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وليت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اقف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2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ب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ملاء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2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د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السيوطي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.</w:t>
      </w:r>
    </w:p>
    <w:tbl>
      <w:tblPr>
        <w:bidiVisual w:val="true"/>
        <w:tblW w:w="828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4253"/>
      </w:tblGrid>
      <w:tr>
        <w:trPr>
          <w:trHeight w:val="639" w:hRule="exact"/>
        </w:trPr>
        <w:tc>
          <w:tcPr>
            <w:tcW w:w="4030" w:type="dxa"/>
            <w:tcBorders/>
          </w:tcPr>
          <w:p>
            <w:pPr>
              <w:pStyle w:val="Normal"/>
              <w:ind w:left="0" w:right="53" w:hanging="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اب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إملاء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حديث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جال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0" w:right="0" w:firstLine="284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عو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ضلال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عي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ثيثا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639" w:hRule="exact"/>
        </w:trPr>
        <w:tc>
          <w:tcPr>
            <w:tcW w:w="4030" w:type="dxa"/>
            <w:tcBorders/>
          </w:tcPr>
          <w:p>
            <w:pPr>
              <w:pStyle w:val="Normal"/>
              <w:ind w:left="0" w:right="53" w:hanging="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نم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نكر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لآمال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وم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0" w:right="0" w:firstLine="284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كادو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فقهو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ديثا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footnoteReference w:id="124"/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)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ظائ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س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لا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شيخ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صو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تر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رقوق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2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7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70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شيخ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صو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تر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رقو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ائ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ب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ا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نا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د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2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رخ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شيخ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انقا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يبرس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9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8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مساع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باس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تو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0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9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مي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و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كي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اع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ستق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شيخ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يبرسية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2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ق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0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00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ثا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وف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ضد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مي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اس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وف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خانقا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يبرس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ار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د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قتلو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ملو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ثوا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مو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سق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وم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واد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اط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سلط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ختف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لطنت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.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2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تف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طل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فت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اد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وادار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ختف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اس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لبيس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شيخ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انقا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يبرس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وض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رف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2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خ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س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لا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ق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عزل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وض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قيا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1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0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3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د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طم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تو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ص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ضي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سا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عداء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ال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موح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مني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شح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تو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ص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خص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تاب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فاه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عتذ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سأ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عي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رضا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س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ضيك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3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ا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واد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02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9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تو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ضي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و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عز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ما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ل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ا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ع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ستخف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خل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ستخ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سلط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ائ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امث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شهد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ي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رجو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ع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د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ت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ك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3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سب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ص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ما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3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12"/>
          <w:szCs w:val="12"/>
          <w:lang w:bidi="ar-IQ"/>
        </w:rPr>
      </w:pPr>
      <w:r>
        <w:rPr>
          <w:rFonts w:cs="Simplified Arabic" w:ascii="Script MT Bold;Courier New" w:hAnsi="Script MT Bold;Courier New"/>
          <w:sz w:val="12"/>
          <w:szCs w:val="12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 w:cs="MCS Taybah S_U normal.;Times New Roman"/>
          <w:sz w:val="40"/>
          <w:szCs w:val="40"/>
          <w:lang w:bidi="ar-IQ"/>
        </w:rPr>
      </w:pPr>
      <w:r>
        <w:rPr>
          <w:rFonts w:ascii="Script MT Bold;Courier New" w:hAnsi="Script MT Bold;Courier New" w:cs="MCS Taybah S_U normal.;Times New Roman"/>
          <w:sz w:val="40"/>
          <w:sz w:val="40"/>
          <w:szCs w:val="40"/>
          <w:rtl w:val="true"/>
          <w:lang w:bidi="ar-IQ"/>
        </w:rPr>
        <w:t>آراء</w:t>
      </w:r>
      <w:r>
        <w:rPr>
          <w:rFonts w:ascii="Script MT Bold;Courier New" w:hAnsi="Script MT Bold;Courier New" w:eastAsia="Script MT Bold;Courier New" w:cs="Script MT Bold;Courier New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cript MT Bold;Courier New" w:hAnsi="Script MT Bold;Courier New" w:cs="MCS Taybah S_U normal.;Times New Roman"/>
          <w:sz w:val="40"/>
          <w:sz w:val="40"/>
          <w:szCs w:val="40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cript MT Bold;Courier New" w:hAnsi="Script MT Bold;Courier New" w:cs="MCS Taybah S_U normal.;Times New Roman"/>
          <w:sz w:val="40"/>
          <w:sz w:val="40"/>
          <w:szCs w:val="40"/>
          <w:rtl w:val="true"/>
          <w:lang w:bidi="ar-IQ"/>
        </w:rPr>
        <w:t>والمؤرخين</w:t>
      </w:r>
      <w:r>
        <w:rPr>
          <w:rFonts w:ascii="Script MT Bold;Courier New" w:hAnsi="Script MT Bold;Courier New" w:eastAsia="Script MT Bold;Courier New" w:cs="Script MT Bold;Courier New"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cript MT Bold;Courier New" w:hAnsi="Script MT Bold;Courier New" w:cs="MCS Taybah S_U normal.;Times New Roman"/>
          <w:sz w:val="40"/>
          <w:sz w:val="40"/>
          <w:szCs w:val="40"/>
          <w:rtl w:val="true"/>
          <w:lang w:bidi="ar-IQ"/>
        </w:rPr>
        <w:t>فيه</w:t>
      </w:r>
      <w:r>
        <w:rPr>
          <w:rFonts w:cs="MCS Taybah S_U normal.;Times New Roman" w:ascii="Script MT Bold;Courier New" w:hAnsi="Script MT Bold;Courier New"/>
          <w:sz w:val="40"/>
          <w:szCs w:val="40"/>
          <w:rtl w:val="true"/>
          <w:lang w:bidi="ar-IQ"/>
        </w:rPr>
        <w:t>:-</w:t>
      </w:r>
    </w:p>
    <w:p>
      <w:pPr>
        <w:pStyle w:val="Normal"/>
        <w:ind w:left="32" w:right="0" w:hanging="0"/>
        <w:jc w:val="left"/>
        <w:rPr>
          <w:rFonts w:ascii="Script MT Bold;Courier New" w:hAnsi="Script MT Bold;Courier New" w:cs="MCS Taybah S_U normal.;Times New Roman"/>
          <w:sz w:val="20"/>
          <w:szCs w:val="20"/>
          <w:lang w:val="en-US" w:eastAsia="en-US" w:bidi="ar-IQ"/>
        </w:rPr>
      </w:pPr>
      <w:r>
        <w:rPr>
          <w:rFonts w:cs="MCS Taybah S_U normal.;Times New Roman" w:ascii="Script MT Bold;Courier New" w:hAnsi="Script MT Bold;Courier New"/>
          <w:sz w:val="20"/>
          <w:szCs w:val="20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20</wp:posOffset>
                </wp:positionH>
                <wp:positionV relativeFrom="paragraph">
                  <wp:posOffset>38735</wp:posOffset>
                </wp:positionV>
                <wp:extent cx="24003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.05pt" to="190.55pt,3.0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ثن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كاب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ح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اد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بي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</w:r>
    </w:p>
    <w:tbl>
      <w:tblPr>
        <w:bidiVisual w:val="true"/>
        <w:tblW w:w="77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3979"/>
      </w:tblGrid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2" w:right="53" w:firstLine="4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لال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الك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لال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2" w:right="0" w:firstLine="239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نكب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ا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قدان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2" w:right="53" w:firstLine="4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أهداك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ذكاء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ذك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ذكاء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2" w:right="0" w:firstLine="239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بدر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اك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سعود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ران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2" w:right="53" w:firstLine="4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ن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مقامك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اس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دعاء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2" w:right="0" w:firstLine="239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بعد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يرى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داني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2" w:right="53" w:firstLine="4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أن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حلبة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لماء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رف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2" w:right="0" w:firstLine="239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فو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رف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د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نان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2" w:right="53" w:firstLine="40"/>
              <w:jc w:val="left"/>
              <w:rPr>
                <w:rFonts w:ascii="Script MT Bold;Courier New" w:hAnsi="Script MT Bold;Courier New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قد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حرز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بق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لمجلى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2" w:right="0" w:firstLine="239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قصى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دى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وم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هان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2" w:right="53" w:firstLine="4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كم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تعب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مار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2" w:right="0" w:firstLine="239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رى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مت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ذلق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لسا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2" w:right="53" w:firstLine="40"/>
              <w:jc w:val="left"/>
              <w:rPr>
                <w:rFonts w:ascii="Script MT Bold;Courier New" w:hAnsi="Script MT Bold;Courier New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كتبك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نه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ن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2" w:right="0" w:firstLine="239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جنا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شيدا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باني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2" w:right="53" w:firstLine="40"/>
              <w:jc w:val="left"/>
              <w:rPr>
                <w:rFonts w:ascii="Script MT Bold;Courier New" w:hAnsi="Script MT Bold;Courier New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شته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لذ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فس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2" w:right="0" w:firstLine="239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عي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أمال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أماني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2" w:right="53" w:firstLine="40"/>
              <w:jc w:val="left"/>
              <w:rPr>
                <w:rFonts w:ascii="Script MT Bold;Courier New" w:hAnsi="Script MT Bold;Courier New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أحكم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وع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2" w:right="0" w:firstLine="239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حب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هوم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نان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2" w:right="53" w:firstLine="4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ادر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مدح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2" w:right="0" w:firstLine="239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لغ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عاجز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2" w:right="53" w:firstLine="4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اول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يو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ر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2" w:right="0" w:firstLine="239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عصرك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ضل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متنان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2" w:right="53" w:firstLine="4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جمعهم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ذكرك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مل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2" w:right="0" w:firstLine="239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نك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ي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عيا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زمان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footnoteReference w:id="134"/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)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طفل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م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خائ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نخ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ك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دت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رح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خائ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.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3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مي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ول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رع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صن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تمائ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جته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3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ثن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ن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سن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يدروس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ا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را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ظ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الب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ات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3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زم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نو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جال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ريب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تن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ند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ستنباط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احك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خب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ح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ئ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حفظت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ع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3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اق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حص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را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ؤلف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حرير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دقيق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كف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اهد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قد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ي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توسط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ال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وائ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أحك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رعي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.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3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م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صانيف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4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غول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عظم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وسع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كثر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آثار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4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زاو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شت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ظهو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ابق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ا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يان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كاب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ؤرخ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أدب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4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Footnote"/>
        <w:ind w:left="32" w:right="0" w:firstLine="54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ر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لو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ر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لو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مول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ص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ق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ور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ind w:left="32" w:right="0" w:firstLine="540"/>
        <w:jc w:val="left"/>
        <w:rPr>
          <w:rFonts w:cs="Simplified Arabic"/>
          <w:sz w:val="18"/>
          <w:szCs w:val="18"/>
          <w:lang w:bidi="ar-IQ"/>
        </w:rPr>
      </w:pPr>
      <w:r>
        <w:rPr>
          <w:rFonts w:cs="Simplified Arabic"/>
          <w:sz w:val="18"/>
          <w:szCs w:val="18"/>
          <w:rtl w:val="true"/>
          <w:lang w:bidi="ar-IQ"/>
        </w:rPr>
      </w:r>
    </w:p>
    <w:p>
      <w:pPr>
        <w:pStyle w:val="Footnote"/>
        <w:ind w:left="32" w:right="0" w:hanging="0"/>
        <w:jc w:val="left"/>
        <w:rPr/>
      </w:pPr>
      <w:r>
        <w:rPr>
          <w:rFonts w:cs="Simplified Arabic"/>
          <w:b/>
          <w:bCs/>
          <w:sz w:val="40"/>
          <w:szCs w:val="40"/>
          <w:rtl w:val="true"/>
          <w:lang w:bidi="ar-IQ"/>
        </w:rPr>
        <w:t>*</w:t>
      </w:r>
      <w:r>
        <w:rPr>
          <w:rFonts w:cs="MCS Taybah S_U normal.;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نق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المعاصرين</w:t>
      </w:r>
      <w:r>
        <w:rPr>
          <w:rFonts w:cs="MCS Taybah S_U normal.;Times New Roman"/>
          <w:b/>
          <w:bCs/>
          <w:sz w:val="40"/>
          <w:szCs w:val="40"/>
          <w:rtl w:val="true"/>
          <w:lang w:bidi="ar-IQ"/>
        </w:rPr>
        <w:t>:-</w:t>
      </w:r>
    </w:p>
    <w:p>
      <w:pPr>
        <w:pStyle w:val="Footnote"/>
        <w:ind w:left="32" w:right="0" w:hanging="0"/>
        <w:jc w:val="left"/>
        <w:rPr>
          <w:rFonts w:cs="MCS Taybah S_U normal.;Times New Roman"/>
          <w:b/>
          <w:b/>
          <w:bCs/>
          <w:sz w:val="18"/>
          <w:szCs w:val="18"/>
          <w:lang w:val="en-US" w:eastAsia="en-US" w:bidi="ar-IQ"/>
        </w:rPr>
      </w:pPr>
      <w:r>
        <w:rPr>
          <w:rFonts w:cs="MCS Taybah S_U normal.;Times New Roman"/>
          <w:b/>
          <w:bCs/>
          <w:sz w:val="18"/>
          <w:szCs w:val="18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320</wp:posOffset>
                </wp:positionH>
                <wp:positionV relativeFrom="paragraph">
                  <wp:posOffset>66040</wp:posOffset>
                </wp:positionV>
                <wp:extent cx="1371600" cy="0"/>
                <wp:effectExtent l="0" t="28575" r="0" b="2857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5.2pt" to="109.55pt,5.2pt" stroked="t" o:allowincell="f" style="position:absolute;flip:x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أل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اصر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قر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افس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طعن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باع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واه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ل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صا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سد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حقد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شهر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لمكا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قران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اس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فض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جا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ناقب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4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م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رجع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جر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معان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562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16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وز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597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200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4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52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48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د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5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5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4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قر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افس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دع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ط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ئ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ر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عد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قر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ض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.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4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ر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طا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ناقلت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راج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وم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طا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يو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م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وجر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89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84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ره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ظهير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9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8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م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02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97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22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1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سطلان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2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17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يق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2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20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م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اني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4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أكت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فتراء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طا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و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ام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و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طا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اتها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جه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قتط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ع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هو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لازمي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.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4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حم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مي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شمون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29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2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ظ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ج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وا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اج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ج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شتراك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م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رجح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4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ته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كذ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زع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رأ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ن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مص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لب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قمص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خبر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تبرع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ض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ذ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انب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"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ته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د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حض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سي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م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أد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أ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و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غ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جل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ل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حينئ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قطع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5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بلا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ظ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ذك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جيد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يدا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5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رف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حس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طبي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عس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ابق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ع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ترف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5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ته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سر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ما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اختلا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ختل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ترد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لخص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وج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ظ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أس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صل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و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بن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صر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حمود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صان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تقد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عه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كث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اصر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سير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خ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سب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قدمت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تو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ا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ي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بعض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5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eastAsia="Script MT Bold;Courier New" w:cs="Script MT Bold;Courier New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ج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9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8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قام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ما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5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ج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ؤرخ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دع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فتر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نقد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تها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ؤر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ي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ز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أ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صنف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خ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أخ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قب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خت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تر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غرا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اعث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صن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ام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.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5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دع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جته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غ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5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صح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حر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ط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ره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ر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حر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تق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لغ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تقا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5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صد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افع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قو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ذك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ؤذ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ح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سب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عوا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جته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ر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از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أ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رتب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بح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تقر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رف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و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صريح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نتش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حاس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رجم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5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تقد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ملاءه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طولوني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وام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5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شك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هلا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إملاء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اً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جامع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6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ميذه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اس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لماً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اضلاً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رعاً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ascii="Script MT Bold;Courier New" w:hAnsi="Script MT Bold;Courier New" w:eastAsia="Script MT Bold;Courier New" w:cs="Simplified Arabic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6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رد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القادري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الواشين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والحساد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للسيوطي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tbl>
      <w:tblPr>
        <w:bidiVisual w:val="true"/>
        <w:tblW w:w="77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960"/>
      </w:tblGrid>
      <w:tr>
        <w:trPr>
          <w:trHeight w:val="510" w:hRule="exact"/>
        </w:trPr>
        <w:tc>
          <w:tcPr>
            <w:tcW w:w="3780" w:type="dxa"/>
            <w:tcBorders/>
          </w:tcPr>
          <w:p>
            <w:pPr>
              <w:pStyle w:val="Normal"/>
              <w:ind w:left="34" w:right="53" w:hanging="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اتبتئس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ول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ش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حاسد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34" w:right="0" w:firstLine="237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م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رح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ل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ضائل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سد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80" w:type="dxa"/>
            <w:tcBorders/>
          </w:tcPr>
          <w:p>
            <w:pPr>
              <w:pStyle w:val="Normal"/>
              <w:ind w:left="34" w:right="53" w:hanging="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حظ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سعا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ي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اية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34" w:right="0" w:firstLine="237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طرف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عادي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هر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رمد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footnoteReference w:id="162"/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)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18"/>
          <w:szCs w:val="18"/>
          <w:lang w:bidi="ar-IQ"/>
        </w:rPr>
      </w:pPr>
      <w:r>
        <w:rPr>
          <w:rFonts w:cs="Simplified Arabic" w:ascii="Script MT Bold;Courier New" w:hAnsi="Script MT Bold;Courier New"/>
          <w:sz w:val="18"/>
          <w:szCs w:val="18"/>
          <w:rtl w:val="true"/>
          <w:lang w:bidi="ar-IQ"/>
        </w:rPr>
      </w:r>
    </w:p>
    <w:p>
      <w:pPr>
        <w:pStyle w:val="Normal"/>
        <w:ind w:left="32" w:right="0" w:firstLine="540"/>
        <w:jc w:val="left"/>
        <w:rPr/>
      </w:pPr>
      <w:r>
        <w:rPr>
          <w:rFonts w:cs="Simplified Arabic"/>
          <w:rtl w:val="true"/>
        </w:rPr>
        <w:t>ومدح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مكانته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وغيره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تلميذه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القاضي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الاسكندري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eastAsia="Script MT Bold;Courier New" w:cs="Simplified Arabic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</w:t>
      </w:r>
    </w:p>
    <w:tbl>
      <w:tblPr>
        <w:bidiVisual w:val="true"/>
        <w:tblW w:w="7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3979"/>
      </w:tblGrid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4" w:right="93" w:hanging="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ي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ولى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ك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صل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فصلا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4" w:right="0" w:firstLine="197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ام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وى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م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فضلا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4" w:right="93" w:hanging="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م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غر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صبح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بتسام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4" w:right="0" w:firstLine="197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خذ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وم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ك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تلى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4" w:right="93" w:hanging="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وي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ن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ديث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نك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زن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4" w:right="0" w:firstLine="197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أسناد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روي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قلا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4" w:right="93" w:hanging="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وضا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مك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ممنا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4" w:right="0" w:firstLine="197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بير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اق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الي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أعلى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4" w:right="93" w:hanging="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زاك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ل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ير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4" w:right="0" w:firstLine="197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قد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حسنت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ول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علا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61" w:type="dxa"/>
            <w:tcBorders/>
          </w:tcPr>
          <w:p>
            <w:pPr>
              <w:pStyle w:val="Normal"/>
              <w:ind w:left="34" w:right="93" w:hanging="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لال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عن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متداحي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79" w:type="dxa"/>
            <w:tcBorders/>
          </w:tcPr>
          <w:p>
            <w:pPr>
              <w:pStyle w:val="Normal"/>
              <w:ind w:left="34" w:right="0" w:firstLine="197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ي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ل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سبغ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ه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ظلا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footnoteReference w:id="163"/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)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تها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صم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ري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افع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دع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ص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غل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ود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ظف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رك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سقل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سب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6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ه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جه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ا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صريف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6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,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ر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نتق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غي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ح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ك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فن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مل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ل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عرا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لأ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مساوئ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م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دق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ذب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.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6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د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أشا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تق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ا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ت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د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يو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ؤر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قريز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4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4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ؤر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حاس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تابك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74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69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حا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ره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راهي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يرف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00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94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ز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نصار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2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19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6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ذا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قي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آخ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ثم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كش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آخر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تاب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فا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ض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عتذ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أ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رضا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س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ضيك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6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ترج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صف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حافظ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6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يدروس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ال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ضل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.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رد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شارك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فر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معر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دي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س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ح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تن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عل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اف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كاب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7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</w:r>
    </w:p>
    <w:tbl>
      <w:tblPr>
        <w:bidiVisual w:val="true"/>
        <w:tblW w:w="7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140"/>
      </w:tblGrid>
      <w:tr>
        <w:trPr>
          <w:trHeight w:val="510" w:hRule="exact"/>
        </w:trPr>
        <w:tc>
          <w:tcPr>
            <w:tcW w:w="3780" w:type="dxa"/>
            <w:tcBorders/>
          </w:tcPr>
          <w:p>
            <w:pPr>
              <w:pStyle w:val="Normal"/>
              <w:ind w:left="32" w:right="252" w:hanging="32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ل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سخاو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روك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ائبة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32" w:right="0" w:firstLine="22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بحر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مواج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لتطم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780" w:type="dxa"/>
            <w:tcBorders/>
          </w:tcPr>
          <w:p>
            <w:pPr>
              <w:pStyle w:val="Normal"/>
              <w:ind w:left="32" w:right="252" w:hanging="32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افظ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مي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ث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حاب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خذ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32" w:right="0" w:firstLine="220"/>
              <w:jc w:val="left"/>
              <w:rPr/>
            </w:pP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رف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حر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شفا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Script MT Bold;Courier New" w:hAnsi="Script MT Bold;Courier New" w:eastAsia="Script MT Bold;Courier New" w:cs="Script MT Bold;Courier New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cript MT Bold;Courier New" w:hAnsi="Script MT Bold;Courier New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م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footnoteReference w:id="171"/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)</w:t>
            </w:r>
            <w:r>
              <w:rPr>
                <w:rFonts w:cs="Simplified Arabic" w:ascii="Script MT Bold;Courier New" w:hAnsi="Script MT Bold;Courier New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</w:tbl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تان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متد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اظر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.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7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لأما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عترا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مكا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خ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ه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عج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ؤرخين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قوال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د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ي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ثن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وج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كليهما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يمك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شي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ا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كا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رموق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20"/>
          <w:szCs w:val="20"/>
          <w:lang w:bidi="ar-IQ"/>
        </w:rPr>
      </w:pPr>
      <w:r>
        <w:rPr>
          <w:rFonts w:cs="Simplified Arabic" w:ascii="Script MT Bold;Courier New" w:hAnsi="Script MT Bold;Courier New"/>
          <w:sz w:val="20"/>
          <w:szCs w:val="20"/>
          <w:rtl w:val="true"/>
          <w:lang w:bidi="ar-IQ"/>
        </w:rPr>
      </w:r>
    </w:p>
    <w:p>
      <w:pPr>
        <w:pStyle w:val="Normal"/>
        <w:ind w:left="32" w:right="0" w:hanging="0"/>
        <w:jc w:val="left"/>
        <w:rPr>
          <w:rFonts w:ascii="Script MT Bold;Courier New" w:hAnsi="Script MT Bold;Courier New" w:cs="Simplified Arabic"/>
          <w:b/>
          <w:b/>
          <w:bCs/>
          <w:sz w:val="40"/>
          <w:szCs w:val="40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880</wp:posOffset>
                </wp:positionH>
                <wp:positionV relativeFrom="paragraph">
                  <wp:posOffset>400050</wp:posOffset>
                </wp:positionV>
                <wp:extent cx="10287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31.5pt" to="76.55pt,31.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 w:ascii="Script MT Bold;Courier New" w:hAnsi="Script MT Bold;Courier New"/>
          <w:b/>
          <w:bCs/>
          <w:sz w:val="40"/>
          <w:szCs w:val="40"/>
          <w:rtl w:val="true"/>
          <w:lang w:bidi="ar-IQ"/>
        </w:rPr>
        <w:t>*</w:t>
      </w: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مؤلفاته</w:t>
      </w:r>
      <w:r>
        <w:rPr>
          <w:rFonts w:cs="MCS Taybah S_U normal.;Times New Roman" w:ascii="Script MT Bold;Courier New" w:hAnsi="Script MT Bold;Courier New"/>
          <w:b/>
          <w:bCs/>
          <w:sz w:val="40"/>
          <w:szCs w:val="40"/>
          <w:rtl w:val="true"/>
          <w:lang w:bidi="ar-IQ"/>
        </w:rPr>
        <w:t>:-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b/>
          <w:b/>
          <w:bCs/>
          <w:sz w:val="14"/>
          <w:szCs w:val="14"/>
          <w:lang w:bidi="ar-IQ"/>
        </w:rPr>
      </w:pPr>
      <w:r>
        <w:rPr>
          <w:rFonts w:cs="Simplified Arabic" w:ascii="Script MT Bold;Courier New" w:hAnsi="Script MT Bold;Courier New"/>
          <w:b/>
          <w:bCs/>
          <w:sz w:val="14"/>
          <w:szCs w:val="14"/>
          <w:rtl w:val="true"/>
          <w:lang w:bidi="ar-IQ"/>
        </w:rPr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ه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صنف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غزا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نتا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ن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ير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ؤلف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ال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ن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ستحس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رخ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حدث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قه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غوي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هم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ش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بنا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ف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ن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مل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صم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قافي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ذ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لج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ضوع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تنو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فسيره،والحد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لوم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فق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صوله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جدل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نطق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صوف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بلاغ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أنس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جغرافية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اريخ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طب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فرائض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راجم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صن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أل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86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60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7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بك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حصي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ورد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حاضر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بلغ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300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غس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ج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7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حد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ع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 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415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7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دد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مي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اس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30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2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600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صنف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7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089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678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ت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اق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500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7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ت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313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89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ظف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كرا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04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498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سب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بلغ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538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7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ظ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576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7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لم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لوج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حت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561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صنف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8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وصل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725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8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وصل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ازند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شيب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احب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خطوط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81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8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ه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ؤرخ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دي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حديث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بد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ؤل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دي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لأ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سلامي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طلاع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اس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بالغ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ئ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صنف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قوال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جوبت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واز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قد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حول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قوت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..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8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وص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ؤرخ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دي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حديث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م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ؤلف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ائ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افع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8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وض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هرت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غ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شته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كث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صن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قط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ر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ق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رب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أل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لميذ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اوود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ي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راري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أليف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حريراً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8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نتش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قط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ا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قط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8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تش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قط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ا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كب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نج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اغو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ف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ثن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م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اصري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8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ثن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كنو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304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886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صاني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ار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كب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نتف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ن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ج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زاد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مسمائ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ه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غ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8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وانسار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صانيف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اه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تحص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في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ستق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نو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رات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تستوطى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8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ضيف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غز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صري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أليف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يادين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9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قا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غزا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تاج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كث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9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lineRule="exact" w:line="380"/>
        <w:ind w:left="34" w:right="0" w:firstLine="539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:"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ثمي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فاس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د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صا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بتكري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9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يو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أنتش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مشر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غر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ر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عج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حجاز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مغر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ي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هن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حبش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كر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9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م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سبع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خذ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صنفا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س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فاق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"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9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exact" w:line="380"/>
        <w:ind w:left="34" w:right="0" w:firstLine="539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حرصاً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ق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أكت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ورد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حدث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ع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9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اق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صر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د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لف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يوخ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شيخات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دعو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جته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تجدي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ترج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لأبي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زيا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لتوثي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جع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تخصص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,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exact" w:line="380"/>
        <w:ind w:left="32" w:right="0" w:firstLine="540"/>
        <w:jc w:val="left"/>
        <w:rPr>
          <w:rFonts w:ascii="Script MT Bold;Courier New" w:hAnsi="Script MT Bold;Courier New" w:cs="Simplified Arabic"/>
          <w:sz w:val="14"/>
          <w:szCs w:val="14"/>
          <w:lang w:bidi="ar-IQ"/>
        </w:rPr>
      </w:pPr>
      <w:r>
        <w:rPr>
          <w:rFonts w:cs="Simplified Arabic" w:ascii="Script MT Bold;Courier New" w:hAnsi="Script MT Bold;Courier New"/>
          <w:sz w:val="14"/>
          <w:szCs w:val="14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spacing w:lineRule="exact" w:line="380"/>
        <w:ind w:left="32" w:right="0" w:hanging="0"/>
        <w:jc w:val="left"/>
        <w:rPr>
          <w:rFonts w:ascii="Script MT Bold;Courier New" w:hAnsi="Script MT Bold;Courier New" w:cs="Simplified Arabic"/>
          <w:b/>
          <w:b/>
          <w:bCs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قران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والتفسير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spacing w:lineRule="exact" w:line="380"/>
        <w:ind w:left="32" w:right="0" w:hanging="0"/>
        <w:jc w:val="left"/>
        <w:rPr>
          <w:rFonts w:ascii="Script MT Bold;Courier New" w:hAnsi="Script MT Bold;Courier New" w:cs="Simplified Arabic"/>
          <w:b/>
          <w:b/>
          <w:bCs/>
          <w:sz w:val="8"/>
          <w:szCs w:val="8"/>
          <w:lang w:bidi="ar-IQ"/>
        </w:rPr>
      </w:pPr>
      <w:r>
        <w:rPr>
          <w:rFonts w:cs="Simplified Arabic" w:ascii="Script MT Bold;Courier New" w:hAnsi="Script MT Bold;Courier New"/>
          <w:b/>
          <w:bCs/>
          <w:sz w:val="8"/>
          <w:szCs w:val="8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spacing w:lineRule="exact" w:line="380"/>
        <w:ind w:left="391" w:right="0" w:hanging="357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تق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9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spacing w:lineRule="exact" w:line="380"/>
        <w:ind w:left="391" w:right="0" w:hanging="357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زها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ائح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اتح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spacing w:lineRule="exact" w:line="380"/>
        <w:ind w:left="391" w:right="0" w:hanging="357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كل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ستنبا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نزيل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spacing w:lineRule="exact" w:line="380"/>
        <w:ind w:left="391" w:right="0" w:hanging="357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حب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spacing w:lineRule="exact" w:line="380"/>
        <w:ind w:left="391" w:right="0" w:hanging="357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رجم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9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spacing w:lineRule="exact" w:line="380"/>
        <w:ind w:left="391" w:right="0" w:hanging="357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لالين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9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spacing w:lineRule="exact" w:line="380"/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ناس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ر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ناس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سو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spacing w:lineRule="exact" w:line="380"/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خمائ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ز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ضائ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و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spacing w:lineRule="exact" w:line="380"/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ث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المأثور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19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ب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ق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زول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0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Script MT Bold;Courier New" w:hAnsi="Script MT Bold;Courier New" w:cs="Simplified Arabic"/>
          <w:sz w:val="18"/>
          <w:szCs w:val="18"/>
          <w:lang w:bidi="ar-IQ"/>
        </w:rPr>
      </w:pPr>
      <w:r>
        <w:rPr>
          <w:rFonts w:cs="Simplified Arabic" w:ascii="Script MT Bold;Courier New" w:hAnsi="Script MT Bold;Courier New"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/>
          <w:b/>
          <w:b/>
          <w:bCs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حديث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وتعلقاته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01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سعا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بطأ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رج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وطأ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0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وشي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لد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سانيد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0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وض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نيق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ن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ف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ذ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ن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غط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وطا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تق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/>
          <w:b/>
          <w:b/>
          <w:bCs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فقه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وأصوله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ind w:left="32" w:right="0" w:hanging="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شبا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نظائ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0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د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افر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0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ه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ريح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جري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صيح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صاص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اص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spacing w:lineRule="exact" w:line="44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حب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spacing w:lineRule="exact" w:line="44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وك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وق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spacing w:lineRule="exact" w:line="44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ذ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spacing w:lineRule="exact" w:line="44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ق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spacing w:lineRule="exact" w:line="44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ظائف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ليل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2" w:leader="none"/>
        </w:tabs>
        <w:spacing w:lineRule="exact" w:line="44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ينبو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روض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فرو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لد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hanging="0"/>
        <w:jc w:val="left"/>
        <w:rPr>
          <w:rFonts w:ascii="Script MT Bold;Courier New" w:hAnsi="Script MT Bold;Courier New" w:cs="Simplified Arabic"/>
          <w:sz w:val="18"/>
          <w:szCs w:val="18"/>
          <w:lang w:bidi="ar-IQ"/>
        </w:rPr>
      </w:pPr>
      <w:r>
        <w:rPr>
          <w:rFonts w:cs="Simplified Arabic" w:ascii="Script MT Bold;Courier New" w:hAnsi="Script MT Bold;Courier New"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spacing w:lineRule="exact" w:line="500"/>
        <w:ind w:left="32" w:right="0" w:hanging="0"/>
        <w:jc w:val="left"/>
        <w:rPr>
          <w:rFonts w:ascii="Script MT Bold;Courier New" w:hAnsi="Script MT Bold;Courier New"/>
          <w:b/>
          <w:b/>
          <w:bCs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لغة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والأدب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spacing w:lineRule="exact" w:line="500"/>
        <w:ind w:left="34" w:right="0" w:hanging="0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شبا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نظائ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0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spacing w:lineRule="exact" w:line="50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اقترا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صو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جدله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0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spacing w:lineRule="exact" w:line="50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لف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بي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سم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قو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مان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08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spacing w:lineRule="exact" w:line="50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جما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spacing w:lineRule="exact" w:line="50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اج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عر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شك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نهاج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spacing w:lineRule="exact" w:line="50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لفي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spacing w:lineRule="exact" w:line="50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مع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ضيئ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spacing w:lineRule="exact" w:line="50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ه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2" w:leader="none"/>
        </w:tabs>
        <w:spacing w:lineRule="exact" w:line="50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ظ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بدي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د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فيع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09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6" w:leader="none"/>
          <w:tab w:val="left" w:pos="392" w:leader="none"/>
        </w:tabs>
        <w:spacing w:lineRule="exact" w:line="500"/>
        <w:ind w:left="34" w:right="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ديق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80" w:leader="none"/>
        </w:tabs>
        <w:spacing w:lineRule="exact" w:line="500"/>
        <w:ind w:left="360" w:right="780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spacing w:lineRule="exact" w:line="500"/>
        <w:ind w:left="32" w:right="0" w:hanging="0"/>
        <w:jc w:val="left"/>
        <w:rPr>
          <w:rFonts w:ascii="Script MT Bold;Courier New" w:hAnsi="Script MT Bold;Courier New"/>
          <w:b/>
          <w:b/>
          <w:bCs/>
          <w:sz w:val="32"/>
          <w:szCs w:val="32"/>
          <w:lang w:bidi="ar-IQ"/>
        </w:rPr>
      </w:pP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Script MT Bold;Courier New" w:hAnsi="Script MT Bold;Courier New" w:eastAsia="Script MT Bold;Courier New" w:cs="Script MT Bold;Courier New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b/>
          <w:b/>
          <w:bCs/>
          <w:sz w:val="32"/>
          <w:sz w:val="32"/>
          <w:szCs w:val="32"/>
          <w:rtl w:val="true"/>
          <w:lang w:bidi="ar-IQ"/>
        </w:rPr>
        <w:t>والأنساب</w:t>
      </w:r>
      <w:r>
        <w:rPr>
          <w:rFonts w:cs="Simplified Arabic" w:ascii="Script MT Bold;Courier New" w:hAnsi="Script MT Bold;Courier New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spacing w:lineRule="exact" w:line="500"/>
        <w:ind w:left="0" w:right="795" w:hanging="0"/>
        <w:jc w:val="left"/>
        <w:rPr/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1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: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وانه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ام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مراء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قائم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10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.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شته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ختص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باحث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أس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خلفاء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) 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</w:rPr>
        <w:t>(</w:t>
      </w:r>
      <w:r>
        <w:rPr>
          <w:rFonts w:cs="Simplified Arabic" w:ascii="Script MT Bold;Courier New" w:hAnsi="Script MT Bold;Courier New"/>
          <w:sz w:val="32"/>
          <w:szCs w:val="32"/>
          <w:rtl w:val="true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11"/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اه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ف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توار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ئم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الخلفاء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12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</w:tabs>
        <w:spacing w:lineRule="exact" w:line="500"/>
        <w:ind w:left="392" w:right="0" w:hanging="360"/>
        <w:jc w:val="left"/>
        <w:rPr>
          <w:rFonts w:ascii="Script MT Bold;Courier New" w:hAnsi="Script MT Bold;Courier New" w:cs="Simplified Arabic"/>
          <w:sz w:val="32"/>
          <w:szCs w:val="32"/>
        </w:rPr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2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</w:tabs>
        <w:spacing w:lineRule="exact" w:line="500"/>
        <w:ind w:left="0" w:right="795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3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</w:tabs>
        <w:spacing w:lineRule="exact" w:line="500"/>
        <w:ind w:left="0" w:right="795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4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يأس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</w:tabs>
        <w:spacing w:lineRule="exact" w:line="500"/>
        <w:ind w:left="0" w:right="795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5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يح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نسر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اش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عشري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(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رسائ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سع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13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</w:tabs>
        <w:spacing w:lineRule="exact" w:line="500"/>
        <w:ind w:left="0" w:right="795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6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شماريخ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14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</w:tabs>
        <w:spacing w:lineRule="exact" w:line="420"/>
        <w:ind w:left="0" w:right="795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7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طبقا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15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</w:tabs>
        <w:spacing w:lineRule="exact" w:line="420"/>
        <w:ind w:left="0" w:right="795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8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إصاب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</w:tabs>
        <w:spacing w:lineRule="exact" w:line="420"/>
        <w:ind w:left="0" w:right="795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9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لباب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تحري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أنساب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16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92" w:leader="none"/>
        </w:tabs>
        <w:spacing w:lineRule="exact" w:line="420"/>
        <w:ind w:left="0" w:right="795" w:hanging="0"/>
        <w:jc w:val="left"/>
        <w:rPr>
          <w:rFonts w:ascii="Script MT Bold;Courier New" w:hAnsi="Script MT Bold;Courier New" w:cs="Simplified Arabic"/>
          <w:sz w:val="32"/>
          <w:szCs w:val="32"/>
          <w:lang w:bidi="ar-IQ"/>
        </w:rPr>
      </w:pPr>
      <w:r>
        <w:rPr>
          <w:rFonts w:cs="Simplified Arabic" w:ascii="Script MT Bold;Courier New" w:hAnsi="Script MT Bold;Courier New"/>
          <w:sz w:val="32"/>
          <w:szCs w:val="32"/>
          <w:lang w:bidi="ar-IQ"/>
        </w:rPr>
        <w:t>10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-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لتقط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ر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كام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عي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ائ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ثامن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حج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جلد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.</w:t>
      </w:r>
    </w:p>
    <w:p>
      <w:pPr>
        <w:pStyle w:val="Normal"/>
        <w:ind w:left="32" w:right="0" w:firstLine="540"/>
        <w:jc w:val="left"/>
        <w:rPr>
          <w:rFonts w:ascii="Script MT Bold;Courier New" w:hAnsi="Script MT Bold;Courier New" w:cs="Simplified Arabic"/>
          <w:sz w:val="18"/>
          <w:szCs w:val="18"/>
          <w:lang w:bidi="ar-IQ"/>
        </w:rPr>
      </w:pPr>
      <w:r>
        <w:rPr>
          <w:rFonts w:cs="Simplified Arabic" w:ascii="Script MT Bold;Courier New" w:hAnsi="Script MT Bold;Courier New"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2" w:right="0" w:hanging="0"/>
        <w:jc w:val="left"/>
        <w:rPr>
          <w:rFonts w:ascii="Script MT Bold;Courier New" w:hAnsi="Script MT Bold;Courier New" w:cs="MCS Taybah S_U normal.;Times New Roman"/>
          <w:b/>
          <w:b/>
          <w:bCs/>
          <w:sz w:val="40"/>
          <w:szCs w:val="40"/>
          <w:lang w:bidi="ar-IQ"/>
        </w:rPr>
      </w:pPr>
      <w:r>
        <w:rPr>
          <w:rFonts w:ascii="Script MT Bold;Courier New" w:hAnsi="Script MT Bold;Courier New" w:cs="MCS Taybah S_U normal.;Times New Roman"/>
          <w:b/>
          <w:b/>
          <w:bCs/>
          <w:sz w:val="40"/>
          <w:sz w:val="40"/>
          <w:szCs w:val="40"/>
          <w:rtl w:val="true"/>
          <w:lang w:bidi="ar-IQ"/>
        </w:rPr>
        <w:t>وفاته</w:t>
      </w:r>
      <w:r>
        <w:rPr>
          <w:rFonts w:cs="MCS Taybah S_U normal.;Times New Roman" w:ascii="Script MT Bold;Courier New" w:hAnsi="Script MT Bold;Courier New"/>
          <w:b/>
          <w:bCs/>
          <w:sz w:val="40"/>
          <w:szCs w:val="40"/>
          <w:rtl w:val="true"/>
          <w:lang w:bidi="ar-IQ"/>
        </w:rPr>
        <w:t>:-</w:t>
      </w:r>
    </w:p>
    <w:p>
      <w:pPr>
        <w:pStyle w:val="Footnote"/>
        <w:ind w:left="32" w:right="0" w:firstLine="540"/>
        <w:jc w:val="left"/>
        <w:rPr>
          <w:rFonts w:ascii="Script MT Bold;Courier New" w:hAnsi="Script MT Bold;Courier New" w:cs="Simplified Arabic"/>
          <w:b/>
          <w:b/>
          <w:bCs/>
          <w:sz w:val="14"/>
          <w:szCs w:val="14"/>
          <w:lang w:val="en-US" w:eastAsia="en-US" w:bidi="ar-IQ"/>
        </w:rPr>
      </w:pPr>
      <w:r>
        <w:rPr>
          <w:rFonts w:cs="Simplified Arabic" w:ascii="Script MT Bold;Courier New" w:hAnsi="Script MT Bold;Courier New"/>
          <w:b/>
          <w:bCs/>
          <w:sz w:val="14"/>
          <w:szCs w:val="14"/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560</wp:posOffset>
                </wp:positionH>
                <wp:positionV relativeFrom="paragraph">
                  <wp:posOffset>44450</wp:posOffset>
                </wp:positionV>
                <wp:extent cx="800100" cy="0"/>
                <wp:effectExtent l="0" t="28575" r="0" b="2857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3.5pt" to="65.75pt,3.5pt" stroked="t" o:allowincell="f" style="position:absolute;flip:x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Footnote"/>
        <w:spacing w:lineRule="exact" w:line="460"/>
        <w:ind w:left="34" w:right="0" w:firstLine="539"/>
        <w:jc w:val="left"/>
        <w:rPr/>
      </w:pP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أجمع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مصادر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وفاة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ؤرخنا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Script MT Bold;Courier New" w:hAnsi="Script MT Bold;Courier New" w:eastAsia="Script MT Bold;Courier New" w:cs="Script MT Bold;Courier New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(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911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 xml:space="preserve">/ </w:t>
      </w:r>
      <w:r>
        <w:rPr>
          <w:rFonts w:cs="Simplified Arabic" w:ascii="Script MT Bold;Courier New" w:hAnsi="Script MT Bold;Courier New"/>
          <w:sz w:val="32"/>
          <w:szCs w:val="32"/>
          <w:lang w:bidi="ar-IQ"/>
        </w:rPr>
        <w:t>1505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 w:ascii="Script MT Bold;Courier New" w:hAnsi="Script MT Bold;Courier New"/>
          <w:sz w:val="32"/>
          <w:szCs w:val="32"/>
          <w:rtl w:val="true"/>
          <w:lang w:bidi="ar-IQ"/>
        </w:rPr>
        <w:t>)</w:t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Script MT Bold;Courier New" w:hAnsi="Script MT Bold;Courier New"/>
          <w:sz w:val="32"/>
          <w:szCs w:val="32"/>
          <w:rtl w:val="true"/>
          <w:lang w:bidi="ar-IQ"/>
        </w:rPr>
        <w:footnoteReference w:id="217"/>
      </w:r>
      <w:r>
        <w:rPr>
          <w:rFonts w:cs="Simplified Arabic" w:ascii="Script MT Bold;Courier New" w:hAnsi="Script MT Bold;Courier New"/>
          <w:sz w:val="32"/>
          <w:szCs w:val="32"/>
          <w:vertAlign w:val="superscript"/>
          <w:rtl w:val="true"/>
          <w:lang w:bidi="ar-IQ"/>
        </w:rPr>
        <w:t>)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1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50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8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9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ي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ر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س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ف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ascii="Script MT Bold;Courier New" w:hAnsi="Script MT Bold;Courier New" w:cs="Simplified Arabic"/>
          <w:sz w:val="32"/>
          <w:sz w:val="32"/>
          <w:szCs w:val="32"/>
          <w:rtl w:val="true"/>
          <w:lang w:bidi="ar-IQ"/>
        </w:rPr>
        <w:t>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ار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عة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9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5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4"/>
      </w:r>
      <w:r>
        <w:rPr>
          <w:rFonts w:cs="Simplified Arabic"/>
          <w:sz w:val="32"/>
          <w:szCs w:val="32"/>
          <w:vertAlign w:val="superscript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ث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9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/ </w:t>
      </w:r>
      <w:r>
        <w:rPr>
          <w:rFonts w:cs="Simplified Arabic"/>
          <w:sz w:val="32"/>
          <w:szCs w:val="32"/>
          <w:lang w:bidi="ar-IQ"/>
        </w:rPr>
        <w:t>15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Footnote"/>
        <w:ind w:left="32" w:right="0" w:firstLine="540"/>
        <w:jc w:val="left"/>
        <w:rPr>
          <w:rFonts w:cs="Simplified Arabic"/>
          <w:sz w:val="32"/>
          <w:szCs w:val="24"/>
          <w:lang w:bidi="ar-IQ"/>
        </w:rPr>
      </w:pPr>
      <w:r>
        <w:rPr>
          <w:rFonts w:cs="Simplified Arabic"/>
          <w:sz w:val="32"/>
          <w:szCs w:val="24"/>
          <w:rtl w:val="true"/>
          <w:lang w:bidi="ar-IQ"/>
        </w:rPr>
      </w:r>
    </w:p>
    <w:tbl>
      <w:tblPr>
        <w:bidiVisual w:val="true"/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914"/>
      </w:tblGrid>
      <w:tr>
        <w:trPr>
          <w:trHeight w:val="510" w:hRule="exact"/>
        </w:trPr>
        <w:tc>
          <w:tcPr>
            <w:tcW w:w="3826" w:type="dxa"/>
            <w:tcBorders/>
          </w:tcPr>
          <w:p>
            <w:pPr>
              <w:pStyle w:val="Footnote"/>
              <w:ind w:left="34" w:right="233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رى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14" w:type="dxa"/>
            <w:tcBorders/>
          </w:tcPr>
          <w:p>
            <w:pPr>
              <w:pStyle w:val="Footnote"/>
              <w:ind w:left="34" w:right="0" w:firstLine="237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ت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جو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826" w:type="dxa"/>
            <w:tcBorders/>
          </w:tcPr>
          <w:p>
            <w:pPr>
              <w:pStyle w:val="Footnote"/>
              <w:ind w:left="34" w:right="233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حا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ه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هدى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14" w:type="dxa"/>
            <w:tcBorders/>
          </w:tcPr>
          <w:p>
            <w:pPr>
              <w:pStyle w:val="Footnote"/>
              <w:ind w:left="34" w:right="0" w:firstLine="237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ر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ض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ن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عو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826" w:type="dxa"/>
            <w:tcBorders/>
          </w:tcPr>
          <w:p>
            <w:pPr>
              <w:pStyle w:val="Footnote"/>
              <w:ind w:left="34" w:right="233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ي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نهم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عده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14" w:type="dxa"/>
            <w:tcBorders/>
          </w:tcPr>
          <w:p>
            <w:pPr>
              <w:pStyle w:val="Footnote"/>
              <w:ind w:left="34" w:right="0" w:firstLine="237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اق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نفط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وقو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826" w:type="dxa"/>
            <w:tcBorders/>
          </w:tcPr>
          <w:p>
            <w:pPr>
              <w:pStyle w:val="Footnote"/>
              <w:ind w:left="34" w:right="233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أظ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ني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آ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ذ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14" w:type="dxa"/>
            <w:tcBorders/>
          </w:tcPr>
          <w:p>
            <w:pPr>
              <w:pStyle w:val="Footnote"/>
              <w:ind w:left="34" w:right="0" w:firstLine="237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ر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عو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826" w:type="dxa"/>
            <w:tcBorders/>
          </w:tcPr>
          <w:p>
            <w:pPr>
              <w:pStyle w:val="Footnote"/>
              <w:ind w:left="34" w:right="233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نطف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14" w:type="dxa"/>
            <w:tcBorders/>
          </w:tcPr>
          <w:p>
            <w:pPr>
              <w:pStyle w:val="Footnote"/>
              <w:ind w:left="34" w:right="0" w:firstLine="237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ق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عو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826" w:type="dxa"/>
            <w:tcBorders/>
          </w:tcPr>
          <w:p>
            <w:pPr>
              <w:pStyle w:val="Footnote"/>
              <w:ind w:left="34" w:right="233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ن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ختف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14" w:type="dxa"/>
            <w:tcBorders/>
          </w:tcPr>
          <w:p>
            <w:pPr>
              <w:pStyle w:val="Footnote"/>
              <w:ind w:left="34" w:right="0" w:firstLine="237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للي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ب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و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826" w:type="dxa"/>
            <w:tcBorders/>
          </w:tcPr>
          <w:p>
            <w:pPr>
              <w:pStyle w:val="Footnote"/>
              <w:ind w:left="34" w:right="233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ح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آجب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ر</w:t>
            </w:r>
            <w:r>
              <w:rPr>
                <w:rFonts w:ascii="Script MT Bold;Courier New" w:hAnsi="Script MT Bold;Courier New" w:cs="Simplified Arabic"/>
                <w:sz w:val="32"/>
                <w:sz w:val="32"/>
                <w:szCs w:val="32"/>
                <w:rtl w:val="true"/>
                <w:lang w:bidi="ar-IQ"/>
              </w:rPr>
              <w:t>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14" w:type="dxa"/>
            <w:tcBorders/>
          </w:tcPr>
          <w:p>
            <w:pPr>
              <w:pStyle w:val="Footnote"/>
              <w:ind w:left="34" w:right="0" w:firstLine="237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ط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عو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10" w:hRule="exact"/>
        </w:trPr>
        <w:tc>
          <w:tcPr>
            <w:tcW w:w="3826" w:type="dxa"/>
            <w:tcBorders/>
          </w:tcPr>
          <w:p>
            <w:pPr>
              <w:pStyle w:val="Footnote"/>
              <w:ind w:left="34" w:right="233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غ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ا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14" w:type="dxa"/>
            <w:tcBorders/>
          </w:tcPr>
          <w:p>
            <w:pPr>
              <w:pStyle w:val="Footnote"/>
              <w:ind w:left="34" w:right="0" w:firstLine="237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م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جو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484" w:hRule="exact"/>
        </w:trPr>
        <w:tc>
          <w:tcPr>
            <w:tcW w:w="3826" w:type="dxa"/>
            <w:tcBorders/>
          </w:tcPr>
          <w:p>
            <w:pPr>
              <w:pStyle w:val="Footnote"/>
              <w:ind w:left="34" w:right="233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ي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ح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ن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14" w:type="dxa"/>
            <w:tcBorders/>
          </w:tcPr>
          <w:p>
            <w:pPr>
              <w:pStyle w:val="Footnote"/>
              <w:ind w:left="34" w:right="0" w:firstLine="237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أورث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شتع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بو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  <w:tr>
        <w:trPr>
          <w:trHeight w:val="530" w:hRule="exact"/>
        </w:trPr>
        <w:tc>
          <w:tcPr>
            <w:tcW w:w="3826" w:type="dxa"/>
            <w:tcBorders/>
          </w:tcPr>
          <w:p>
            <w:pPr>
              <w:pStyle w:val="Footnote"/>
              <w:ind w:left="34" w:right="233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ـبرن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ل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يه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أولا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14" w:type="dxa"/>
            <w:tcBorders/>
          </w:tcPr>
          <w:p>
            <w:pPr>
              <w:pStyle w:val="Footnote"/>
              <w:ind w:left="34" w:right="0" w:firstLine="237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ـعـيم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ـ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ـخـلـود</w:t>
            </w:r>
          </w:p>
        </w:tc>
      </w:tr>
      <w:tr>
        <w:trPr>
          <w:trHeight w:val="711" w:hRule="exact"/>
        </w:trPr>
        <w:tc>
          <w:tcPr>
            <w:tcW w:w="3826" w:type="dxa"/>
            <w:tcBorders/>
          </w:tcPr>
          <w:p>
            <w:pPr>
              <w:pStyle w:val="Footnote"/>
              <w:ind w:left="34" w:right="233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ع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و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ضى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914" w:type="dxa"/>
            <w:tcBorders/>
          </w:tcPr>
          <w:p>
            <w:pPr>
              <w:pStyle w:val="Footnote"/>
              <w:ind w:left="34" w:right="0" w:firstLine="237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غ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رح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لحود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(</w:t>
            </w:r>
            <w:r>
              <w:rPr>
                <w:rStyle w:val="FootnoteCharacters"/>
                <w:rStyle w:val="FootnoteAnchor"/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footnoteReference w:id="225"/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  <w:rtl w:val="true"/>
                <w:lang w:bidi="ar-IQ"/>
              </w:rPr>
              <w:t>)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pt MT Bold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خ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اني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47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ااد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ض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بي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خ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ض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ن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ب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أل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يت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تبهُ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طه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ع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زاب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ر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لز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ب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رخ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طائ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فض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حم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ص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ي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ري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يويورك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ر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27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ض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ه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3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ض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ئلا</w:t>
      </w:r>
      <w:r>
        <w:rPr>
          <w:rFonts w:cs="Simplified Arabic"/>
          <w:sz w:val="28"/>
          <w:szCs w:val="28"/>
          <w:rtl w:val="true"/>
          <w:lang w:bidi="ar-IQ"/>
        </w:rPr>
        <w:t>,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ض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ت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جم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غر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ض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غد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 xml:space="preserve"> -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ا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ي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ص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ج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ذ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وفست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ي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ع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عا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20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Footnote"/>
        <w:spacing w:lineRule="exact" w:line="300"/>
        <w:ind w:left="212" w:right="0" w:hanging="212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و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يوط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يل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br/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م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زمان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مثل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ل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غل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ط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br/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تن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ها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بد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غلوائه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br/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له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جن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ليل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قرع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آشمط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br/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ط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قرأ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غدير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حيفة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br/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ريح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تكتب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الغمام</w: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ينقط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br/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داء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،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ريس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طان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Simplified Arabic"/>
          <w:sz w:val="28"/>
          <w:szCs w:val="28"/>
          <w:lang w:bidi="ar-IQ"/>
        </w:rPr>
        <w:t>18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">
    <w:p>
      <w:pPr>
        <w:pStyle w:val="Footnote"/>
        <w:spacing w:lineRule="exact" w:line="30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lang w:bidi="ar-IQ"/>
        </w:rPr>
        <w:t>13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lang w:bidi="ar-IQ"/>
        </w:rPr>
        <w:t>95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ي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IQ"/>
        </w:rPr>
        <w:t>13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">
    <w:p>
      <w:pPr>
        <w:pStyle w:val="Normal"/>
        <w:spacing w:lineRule="exact" w:line="30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خاو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5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4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5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مصر،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2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exact" w:line="30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غداد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ماع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ش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با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ر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ل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نف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طنبول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ر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0">
    <w:p>
      <w:pPr>
        <w:pStyle w:val="Footnote"/>
        <w:spacing w:lineRule="exact" w:line="30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1">
    <w:p>
      <w:pPr>
        <w:pStyle w:val="Footnote"/>
        <w:spacing w:lineRule="exact" w:line="30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س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دروس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97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5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فر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ش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،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2">
    <w:p>
      <w:pPr>
        <w:pStyle w:val="Footnote"/>
        <w:spacing w:lineRule="exact" w:line="30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و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53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ا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،</w:t>
      </w:r>
      <w:r>
        <w:rPr>
          <w:rFonts w:cs="Simplified Arabic"/>
          <w:sz w:val="28"/>
          <w:szCs w:val="28"/>
          <w:lang w:bidi="ar-IQ"/>
        </w:rPr>
        <w:t>138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6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9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3">
    <w:p>
      <w:pPr>
        <w:pStyle w:val="Footnote"/>
        <w:spacing w:lineRule="exact" w:line="30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4">
    <w:p>
      <w:pPr>
        <w:pStyle w:val="Footnote"/>
        <w:spacing w:lineRule="exact" w:line="30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دروس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بل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108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ذ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هب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ي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139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5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1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17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درو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ق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ح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ال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ت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هب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أ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اء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ضعته</w:t>
      </w:r>
      <w:r>
        <w:rPr>
          <w:rFonts w:cs="Simplified Arabic"/>
          <w:sz w:val="28"/>
          <w:szCs w:val="28"/>
          <w:rtl w:val="true"/>
          <w:lang w:bidi="ar-IQ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ا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ض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3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خا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ا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2</w:t>
      </w:r>
      <w:r>
        <w:rPr>
          <w:rtl w:val="true"/>
          <w:lang w:bidi="ar-IQ"/>
        </w:rPr>
        <w:t>.</w:t>
      </w:r>
    </w:p>
  </w:footnote>
  <w:footnote w:id="19">
    <w:p>
      <w:pPr>
        <w:pStyle w:val="Footnote"/>
        <w:spacing w:lineRule="exact" w:line="36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ي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">
    <w:p>
      <w:pPr>
        <w:pStyle w:val="Footnote"/>
        <w:spacing w:lineRule="exact" w:line="36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">
    <w:p>
      <w:pPr>
        <w:pStyle w:val="Footnote"/>
        <w:spacing w:lineRule="exact" w:line="36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">
    <w:p>
      <w:pPr>
        <w:pStyle w:val="Footnote"/>
        <w:spacing w:lineRule="exact" w:line="36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خو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خ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عم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صري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5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35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م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اب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اك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انق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صلي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سقلان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ه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5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م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من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6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93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29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ض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3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حا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ب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ركاه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خاو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ا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 xml:space="preserve">السيوطي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كشف الصلصل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97</w:t>
      </w:r>
      <w:r>
        <w:rPr>
          <w:sz w:val="28"/>
          <w:szCs w:val="28"/>
          <w:rtl w:val="true"/>
          <w:lang w:bidi="ar-IQ"/>
        </w:rPr>
        <w:t>.</w:t>
      </w:r>
    </w:p>
  </w:footnote>
  <w:footnote w:id="2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ع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ل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ثر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و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س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ا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40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8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ن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ن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ران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خاو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خا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3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ا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التحدث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السخاوي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ان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خاو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ع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3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ان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0">
    <w:p>
      <w:pPr>
        <w:pStyle w:val="Footnote"/>
        <w:spacing w:lineRule="exact" w:line="4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1">
    <w:p>
      <w:pPr>
        <w:pStyle w:val="Footnote"/>
        <w:spacing w:lineRule="exact" w:line="4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غز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106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65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ا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ع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ش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رائ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ي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ب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يكان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رخو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2">
    <w:p>
      <w:pPr>
        <w:pStyle w:val="Footnote"/>
        <w:spacing w:lineRule="exact" w:line="62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3">
    <w:p>
      <w:pPr>
        <w:pStyle w:val="Footnote"/>
        <w:spacing w:lineRule="exact" w:line="62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المصدر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SY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خ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لاي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3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8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5">
    <w:p>
      <w:pPr>
        <w:pStyle w:val="Footnote"/>
        <w:spacing w:lineRule="exact" w:line="34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6">
    <w:p>
      <w:pPr>
        <w:pStyle w:val="Footnote"/>
        <w:spacing w:lineRule="exact" w:line="34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7">
    <w:p>
      <w:pPr>
        <w:pStyle w:val="Footnote"/>
        <w:spacing w:lineRule="exact" w:line="34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8">
    <w:p>
      <w:pPr>
        <w:pStyle w:val="Footnote"/>
        <w:spacing w:lineRule="exact" w:line="34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ا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1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49">
    <w:p>
      <w:pPr>
        <w:pStyle w:val="Footnote"/>
        <w:spacing w:lineRule="exact" w:line="40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0">
    <w:p>
      <w:pPr>
        <w:pStyle w:val="Footnote"/>
        <w:spacing w:lineRule="exact" w:line="40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صل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1">
    <w:p>
      <w:pPr>
        <w:pStyle w:val="Footnote"/>
        <w:spacing w:lineRule="exact" w:line="40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2">
    <w:p>
      <w:pPr>
        <w:pStyle w:val="Footnote"/>
        <w:spacing w:lineRule="exact" w:line="40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ث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رزوري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ت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تر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2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3">
    <w:p>
      <w:pPr>
        <w:pStyle w:val="Footnote"/>
        <w:spacing w:lineRule="exact" w:line="40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وم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سط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ا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ق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و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ق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ي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ر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965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3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4">
    <w:p>
      <w:pPr>
        <w:pStyle w:val="Footnote"/>
        <w:spacing w:lineRule="exact" w:line="40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5">
    <w:p>
      <w:pPr>
        <w:pStyle w:val="Footnote"/>
        <w:spacing w:lineRule="exact" w:line="40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ياط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ي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ص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م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ص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ص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ا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سوا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زوين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كر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lang w:bidi="ar-IQ"/>
        </w:rPr>
        <w:t>6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خب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تنجي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4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6">
    <w:p>
      <w:pPr>
        <w:pStyle w:val="Footnote"/>
        <w:spacing w:lineRule="exact" w:line="40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كندري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ل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ق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7">
    <w:p>
      <w:pPr>
        <w:pStyle w:val="Footnote"/>
        <w:spacing w:lineRule="exact" w:line="40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8">
    <w:p>
      <w:pPr>
        <w:pStyle w:val="Footnote"/>
        <w:spacing w:lineRule="exact" w:line="34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5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ل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ه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دي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ا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ا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قيون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ق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و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0">
    <w:p>
      <w:pPr>
        <w:pStyle w:val="Footnote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يد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كندر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ق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موي،مع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دا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8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7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ض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فروخ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9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rStyle w:val="FootnoteCharacters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eastAsia="Symbol" w:cs="Symbol" w:ascii="Symbol" w:hAnsi="Symbol"/>
          <w:sz w:val="28"/>
          <w:szCs w:val="28"/>
        </w:rPr>
        <w:t></w:t>
      </w:r>
      <w:r>
        <w:rPr>
          <w:rStyle w:val="FootnoteCharacters"/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دراي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هو علم يبحث عن المعنى المفهوم  من ألفاظ الحديث وعن المراد منها مبنيا على قواعد العربية وضوابط الشريعة ومطابقا أحوال النبي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صلى الله عليه وسلم</w:t>
      </w:r>
      <w:r>
        <w:rPr>
          <w:sz w:val="28"/>
          <w:szCs w:val="28"/>
          <w:rtl w:val="true"/>
          <w:lang w:bidi="ar-IQ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sz w:val="28"/>
          <w:sz w:val="28"/>
          <w:szCs w:val="28"/>
          <w:rtl w:val="true"/>
          <w:lang w:bidi="ar-IQ"/>
        </w:rPr>
        <w:t>حسن المحاضر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,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Cs w:val="28"/>
          <w:lang w:bidi="ar-IQ"/>
        </w:rPr>
        <w:t>339</w:t>
      </w:r>
      <w:r>
        <w:rPr>
          <w:sz w:val="28"/>
          <w:szCs w:val="28"/>
          <w:rtl w:val="true"/>
          <w:lang w:bidi="ar-IQ"/>
        </w:rPr>
        <w:t>.</w:t>
      </w:r>
    </w:p>
  </w:footnote>
  <w:footnote w:id="6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سوي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1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و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اد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ر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3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4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8">
    <w:p>
      <w:pPr>
        <w:pStyle w:val="Footnote"/>
        <w:spacing w:lineRule="exact" w:line="4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69">
    <w:p>
      <w:pPr>
        <w:pStyle w:val="Footnote"/>
        <w:spacing w:lineRule="exact" w:line="4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2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0">
    <w:p>
      <w:pPr>
        <w:pStyle w:val="Footnote"/>
        <w:spacing w:lineRule="exact" w:line="4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4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1">
    <w:p>
      <w:pPr>
        <w:pStyle w:val="Footnote"/>
        <w:spacing w:lineRule="exact" w:line="4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27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2">
    <w:p>
      <w:pPr>
        <w:pStyle w:val="Footnote"/>
        <w:spacing w:lineRule="exact" w:line="4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يف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5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3">
    <w:p>
      <w:pPr>
        <w:pStyle w:val="Footnote"/>
        <w:spacing w:lineRule="exact" w:line="34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74">
    <w:p>
      <w:pPr>
        <w:pStyle w:val="Footnote"/>
        <w:spacing w:lineRule="exact" w:line="34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لغز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واك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2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5">
    <w:p>
      <w:pPr>
        <w:pStyle w:val="Footnote"/>
        <w:spacing w:lineRule="exact" w:line="34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ان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6">
    <w:p>
      <w:pPr>
        <w:pStyle w:val="Footnote"/>
        <w:spacing w:lineRule="exact" w:line="34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7">
    <w:p>
      <w:pPr>
        <w:pStyle w:val="Footnote"/>
        <w:spacing w:lineRule="exact" w:line="34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8">
    <w:p>
      <w:pPr>
        <w:pStyle w:val="Footnote"/>
        <w:spacing w:lineRule="exact" w:line="34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lang w:bidi="ar-IQ"/>
        </w:rPr>
        <w:t>24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2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ز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خا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7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Cs w:val="28"/>
          <w:lang w:bidi="ar-IQ"/>
        </w:rPr>
        <w:t>6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18</w:t>
      </w:r>
    </w:p>
  </w:footnote>
  <w:footnote w:id="96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تحدث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7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ج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8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99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7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0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0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1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ذ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5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2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و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ف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ح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مشق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ذ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6">
    <w:p>
      <w:pPr>
        <w:pStyle w:val="Footnote"/>
        <w:spacing w:lineRule="exact" w:line="30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7">
    <w:p>
      <w:pPr>
        <w:pStyle w:val="Footnote"/>
        <w:spacing w:lineRule="exact" w:line="30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حدث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8">
    <w:p>
      <w:pPr>
        <w:pStyle w:val="Footnote"/>
        <w:spacing w:lineRule="exact" w:line="30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09">
    <w:p>
      <w:pPr>
        <w:pStyle w:val="Footnote"/>
        <w:spacing w:lineRule="exact" w:line="30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ت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  <w:lang w:bidi="ar-IQ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ت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0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ت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4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ت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ت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0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ض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8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ك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1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ون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أ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5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356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و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سخاو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</w:t>
      </w:r>
      <w:r>
        <w:rPr>
          <w:rFonts w:cs="Simplified Arabic"/>
          <w:sz w:val="28"/>
          <w:sz w:val="28"/>
          <w:szCs w:val="28"/>
          <w:rtl w:val="true"/>
        </w:rPr>
        <w:t>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2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ت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9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3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4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ذ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5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0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398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</w:rPr>
        <w:t>8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41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يز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ث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يزية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بو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4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8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1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سخاو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ذ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ت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1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5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ص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8">
    <w:p>
      <w:pPr>
        <w:pStyle w:val="Footnote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شذ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0">
    <w:p>
      <w:pPr>
        <w:pStyle w:val="Footnote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2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جرج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ق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عبا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7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5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دليم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1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145">
    <w:p>
      <w:pPr>
        <w:pStyle w:val="Normal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لسخاوي، أل</w:t>
      </w:r>
      <w:r>
        <w:rPr>
          <w:sz w:val="28"/>
          <w:sz w:val="28"/>
          <w:szCs w:val="28"/>
          <w:rtl w:val="true"/>
          <w:lang w:bidi="ar-IQ"/>
        </w:rPr>
        <w:t>تبر</w:t>
      </w:r>
      <w:r>
        <w:rPr>
          <w:sz w:val="28"/>
          <w:sz w:val="28"/>
          <w:szCs w:val="28"/>
          <w:rtl w:val="true"/>
        </w:rPr>
        <w:t xml:space="preserve"> المسبوك في ذيل السلوك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</w:rPr>
        <w:t xml:space="preserve">مكتبة الكليات الأزهرية،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8</w:t>
      </w:r>
      <w:r>
        <w:rPr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مؤرخون، ص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ا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ص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9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ا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  <w:lang w:bidi="ar-IQ"/>
        </w:rPr>
        <w:t>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ت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سخاو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خاوي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ع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د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سخاو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34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سخ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ح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ش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60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83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ك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0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سيو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8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م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49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6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18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5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ذ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34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Simplified Arabic"/>
          <w:sz w:val="28"/>
          <w:sz w:val="28"/>
          <w:szCs w:val="28"/>
          <w:rtl w:val="true"/>
        </w:rPr>
        <w:t>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يخ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سلات،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طالع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47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29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99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ض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4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دروس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ذر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ا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ا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ا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ب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Cs w:val="28"/>
          <w:lang w:bidi="ar-IQ"/>
        </w:rPr>
        <w:t>138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68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هار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5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7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ق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ني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ا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أكثر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هل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2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0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16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قيا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قبال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مد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و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غر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أل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7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9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ضرة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9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ذ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هب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ع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28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3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0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وائ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ه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ن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ح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عسان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ا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0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4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8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1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حو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6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Cs w:val="28"/>
          <w:lang w:bidi="ar-IQ"/>
        </w:rPr>
        <w:t>36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8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2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زق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اط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ال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ر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ذج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6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4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36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3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حدث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4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1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5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96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8"/>
          <w:szCs w:val="28"/>
          <w:vertAlign w:val="superscript"/>
          <w:lang w:bidi="ar-IQ"/>
        </w:rPr>
        <w:t>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ي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</w:t>
      </w:r>
      <w:r>
        <w:rPr>
          <w:rFonts w:cs="Simplified Arabic"/>
          <w:sz w:val="28"/>
          <w:szCs w:val="28"/>
          <w:rtl w:val="true"/>
          <w:lang w:bidi="ar-IQ"/>
        </w:rPr>
        <w:t>..</w:t>
      </w:r>
    </w:p>
  </w:footnote>
  <w:footnote w:id="197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8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198">
    <w:p>
      <w:pPr>
        <w:pStyle w:val="Footnote"/>
        <w:spacing w:lineRule="exact" w:line="380"/>
        <w:ind w:left="210" w:right="0" w:hanging="2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lang w:bidi="ar-IQ"/>
        </w:rPr>
        <w:t>7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4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192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199">
    <w:p>
      <w:pPr>
        <w:pStyle w:val="Footnote"/>
        <w:spacing w:lineRule="exact" w:line="38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من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1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8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شر،</w:t>
      </w:r>
      <w:r>
        <w:rPr>
          <w:rFonts w:cs="Simplified Arabic"/>
          <w:sz w:val="28"/>
          <w:szCs w:val="28"/>
          <w:lang w:bidi="ar-IQ"/>
        </w:rPr>
        <w:t>140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0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طف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97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8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1">
    <w:p>
      <w:pPr>
        <w:pStyle w:val="Footnote"/>
        <w:spacing w:lineRule="exact" w:line="38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9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2">
    <w:p>
      <w:pPr>
        <w:pStyle w:val="Footnote"/>
        <w:spacing w:lineRule="exact" w:line="38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ند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ب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كن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3">
    <w:p>
      <w:pPr>
        <w:pStyle w:val="Footnote"/>
        <w:spacing w:lineRule="exact" w:line="38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2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03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4">
    <w:p>
      <w:pPr>
        <w:pStyle w:val="Footnote"/>
        <w:spacing w:lineRule="exact" w:line="380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رم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ق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91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ان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84</w:t>
      </w:r>
      <w:r>
        <w:rPr>
          <w:rFonts w:cs="Simplified Arabic"/>
          <w:sz w:val="28"/>
          <w:szCs w:val="28"/>
          <w:rtl w:val="true"/>
          <w:lang w:bidi="ar-IQ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</w:footnote>
  <w:footnote w:id="20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هور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31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89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ء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عد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Cs w:val="28"/>
          <w:lang w:bidi="ar-IQ"/>
        </w:rPr>
        <w:t>197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0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سم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،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اد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6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0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9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7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0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هب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29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Cs w:val="28"/>
          <w:lang w:bidi="ar-IQ"/>
        </w:rPr>
        <w:t>188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1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سيو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ف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ش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غداد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96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1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خ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912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وخ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د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12</w:t>
      </w:r>
      <w:r>
        <w:rPr>
          <w:rFonts w:cs="Simplified Arabic"/>
          <w:sz w:val="28"/>
          <w:szCs w:val="28"/>
          <w:rtl w:val="true"/>
          <w:lang w:bidi="ar-IQ"/>
        </w:rPr>
        <w:t xml:space="preserve"> .</w:t>
      </w:r>
    </w:p>
  </w:footnote>
  <w:footnote w:id="214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مرائي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ب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عد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ر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هرة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ب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7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16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وفست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ثنى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6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</w:footnote>
  <w:footnote w:id="217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و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غز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اكب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18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انسار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وض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419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</w:footnote>
  <w:footnote w:id="219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اس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ائ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ه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6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دروس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الشوكان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ل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3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33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0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لغز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كواك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Cs w:val="28"/>
        </w:rPr>
        <w:t>231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ذ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21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ذر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2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Fonts w:cs="Simplified Arabic"/>
          <w:sz w:val="24"/>
          <w:szCs w:val="24"/>
          <w:lang w:bidi="ar-IQ"/>
        </w:rPr>
        <w:t>1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ذرات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5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3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دروسي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ور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rFonts w:cs="Simplified Arabic"/>
          <w:sz w:val="28"/>
          <w:szCs w:val="28"/>
          <w:lang w:bidi="ar-IQ"/>
        </w:rPr>
        <w:t>5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IQ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لون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اك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ان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لغزي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اكب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  <w:footnote w:id="225">
    <w:p>
      <w:pPr>
        <w:pStyle w:val="Footnote"/>
        <w:ind w:left="212" w:right="0" w:hanging="212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ab/>
        <w:t>(</w:t>
      </w:r>
      <w:r>
        <w:rPr>
          <w:rStyle w:val="FootnoteCharacters"/>
          <w:rFonts w:cs="Simplified Arabic"/>
          <w:b/>
          <w:bCs/>
          <w:sz w:val="28"/>
          <w:szCs w:val="28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0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1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2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>
        <w:u w:val="none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600"/>
        </w:tabs>
        <w:ind w:left="60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lang w:bidi="ar-IQ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bidi="ar-IQ"/>
    </w:rPr>
  </w:style>
  <w:style w:type="character" w:styleId="WW8Num22z0">
    <w:name w:val="WW8Num2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1:28:00Z</dcterms:created>
  <dc:creator>دريم ستي للحاسبات</dc:creator>
  <dc:description/>
  <dc:language>en-US</dc:language>
  <cp:lastModifiedBy>hossm</cp:lastModifiedBy>
  <cp:lastPrinted>2006-12-03T19:02:00Z</cp:lastPrinted>
  <dcterms:modified xsi:type="dcterms:W3CDTF">2007-10-05T11:12:00Z</dcterms:modified>
  <cp:revision>459</cp:revision>
  <dc:subject/>
  <dc:title>الفصل الاول</dc:title>
</cp:coreProperties>
</file>