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فصل الثالث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وارد</w:t>
      </w:r>
    </w:p>
    <w:p>
      <w:pPr>
        <w:pStyle w:val="Normal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رق الاقتباس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 إلى المصد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إشارة إلى موضع النقل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اقتباس غير المباشر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اية النقل وانتهاؤ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- </w:t>
      </w:r>
      <w:r>
        <w:rPr>
          <w:b/>
          <w:b/>
          <w:bCs/>
          <w:sz w:val="32"/>
          <w:sz w:val="32"/>
          <w:szCs w:val="32"/>
          <w:rtl w:val="true"/>
        </w:rPr>
        <w:t xml:space="preserve">مصادره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 المكتوب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كتب التاريخ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تب تاريخ المد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طبقات والتراج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تب اللغة والأدب والشع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تب الأنساب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تب الكنى والألقاب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تب الرحلات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معجمات والشيوخ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تب الجغرافية والبلدا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خطوط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رده المعاصر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exact" w:line="560"/>
        <w:jc w:val="lef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 دون مصدر</w:t>
      </w:r>
      <w:r>
        <w:rPr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05:00Z</dcterms:created>
  <dc:creator>hossm</dc:creator>
  <dc:description/>
  <dc:language>en-US</dc:language>
  <cp:lastModifiedBy>hossm</cp:lastModifiedBy>
  <dcterms:modified xsi:type="dcterms:W3CDTF">2007-03-11T18:59:00Z</dcterms:modified>
  <cp:revision>2</cp:revision>
  <dc:subject/>
  <dc:title>الفصل الثالث</dc:title>
</cp:coreProperties>
</file>