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>فهرس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4258310" cy="818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818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6"/>
                              <w:gridCol w:w="180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IQ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IQ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قدم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فصل الاو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لمحة عن العصر الام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او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حالة الاجتماعية والثقاف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ثا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مراكز الشعر الام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ثالث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فرق الدين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فصل الثا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جنه في القران والسن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او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سماء الجنة وصفاتها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ثا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اسلام وتاثيره على الشعر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فصل الثالث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جنة في السعر الام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او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سماء الجنة في الشعر الام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ثا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صفات الجنة في الشعر الامو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1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فصل الرابع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دراسة فن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او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صور البلاغية والاشكال البديع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مبحث الثا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 xml:space="preserve">اللغة والاساليب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خاتمة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2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4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مصادر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bidi="ar-IQ"/>
                                    </w:rPr>
                                    <w:t>2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644.3pt;mso-wrap-distance-left:9pt;mso-wrap-distance-right:9pt;mso-wrap-distance-top:0pt;mso-wrap-distance-bottom:0pt;margin-top:3.7pt;mso-position-vertical-relative:text;margin-left:4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6"/>
                        <w:gridCol w:w="180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قدم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فصل الا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لمحة عن العصر الامو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ا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حالة الاجتماعية والثقاف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مراكز الشعر الامو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ثالث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فرق الدين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فصل الثا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جنه في القران والسن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ا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سماء الجنة وصفاته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اسلام وتاثيره على الشع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فصل الثالث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جنة في السعر الامو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ا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سماء الجنة في الشعر الامو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صفات الجنة في الشعر الامو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1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فصل الراب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دراسة فن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ا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صور البلاغية والاشكال البديع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84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لغة والاسالي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خاتمة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207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4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صادر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2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46:00Z</dcterms:created>
  <dc:creator>mmm</dc:creator>
  <dc:description/>
  <cp:keywords/>
  <dc:language>en-US</dc:language>
  <cp:lastModifiedBy>mmm</cp:lastModifiedBy>
  <cp:lastPrinted>2007-01-09T05:12:00Z</cp:lastPrinted>
  <dcterms:modified xsi:type="dcterms:W3CDTF">2007-01-09T00:43:00Z</dcterms:modified>
  <cp:revision>2</cp:revision>
  <dc:subject/>
  <dc:title>الموضوع</dc:title>
</cp:coreProperties>
</file>