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رح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اف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جب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Cs w:val="27"/>
              </w:rPr>
              <w:t>4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صد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وق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عسوب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  <w:t xml:space="preserve">[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رقي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واف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مطبو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هم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هم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ه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ي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ه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جس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به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م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ر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م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ظ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ظ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ك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رو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ه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ي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اس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ج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خ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س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مهر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ج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ك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ت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ه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ئ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طل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ه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ل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د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دع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لح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طئ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رج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صا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ان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ظل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كت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س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ع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س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بط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شد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ئ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ط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مط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ا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ج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م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ك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ا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ر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174</w:t>
      </w:r>
      <w:r>
        <w:rPr>
          <w:rFonts w:cs="Simplified Arabic"/>
          <w:sz w:val="27"/>
          <w:szCs w:val="27"/>
          <w:rtl w:val="true"/>
          <w:lang w:bidi="ar"/>
        </w:rPr>
        <w:t xml:space="preserve"> -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ئث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ؤ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ر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ئ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رف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و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جاج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ث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رف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نى</w:t>
      </w:r>
      <w:r>
        <w:rPr>
          <w:rFonts w:cs="Simplified Arabic"/>
          <w:sz w:val="27"/>
          <w:szCs w:val="27"/>
          <w:rtl w:val="true"/>
          <w:lang w:bidi="ar"/>
        </w:rPr>
        <w:t>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خ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9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78</w:t>
      </w:r>
      <w:r>
        <w:rPr>
          <w:rFonts w:cs="Simplified Arabic"/>
          <w:sz w:val="27"/>
          <w:szCs w:val="27"/>
          <w:rtl w:val="true"/>
          <w:lang w:bidi="ar"/>
        </w:rPr>
        <w:t>) 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ئ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ا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قل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ب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ئ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يك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ط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خ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دى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يض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ح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ت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د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ش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ء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ط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ه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ئ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17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رف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ئ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غ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ض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ا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ري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د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ه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اظ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ب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ئ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ف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اف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ف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وس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رف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و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رف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ا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ئنا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سمو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امت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ك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ق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ك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سل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ئ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ا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غ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غ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غ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غ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ص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ز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و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ق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ؤ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طل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فر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ائ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rFonts w:cs="Simplified Arabic"/>
          <w:sz w:val="27"/>
          <w:szCs w:val="27"/>
          <w:rtl w:val="true"/>
          <w:lang w:bidi="ar"/>
        </w:rPr>
        <w:t>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ث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نع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نع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ش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ا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ص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و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ظ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وس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ر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</w:t>
      </w:r>
      <w:r>
        <w:rPr>
          <w:rFonts w:cs="Simplified Arabic"/>
          <w:sz w:val="27"/>
          <w:szCs w:val="27"/>
          <w:rtl w:val="true"/>
          <w:lang w:bidi="ar"/>
        </w:rPr>
        <w:t>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ؤ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ي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ح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تا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ز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ئ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غ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غ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ب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سان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ا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اغ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ن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ص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ز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ص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ف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ه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مو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م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نب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1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وا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ذ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واو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ن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ع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ئ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غ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وا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اف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ب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دناء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ينت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هر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ك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ا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وائ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ئ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غ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ع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ب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غ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اغ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غر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غ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غ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س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غو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غ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غ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ت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غ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كرا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ا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غ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غ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غ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ح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ح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ف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ط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ي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ط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غ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ا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1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س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ز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خ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دة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شب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ب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ي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د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يط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رز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ش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ز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ي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ع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اخ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خ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ي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اي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ا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خت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خ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عهم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غ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يائ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اف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خت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دل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خت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ئ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ائ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خت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د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خ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ئ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س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خت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دلس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خ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ق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بخت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ا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ر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خ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ا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ن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غ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يب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اي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اف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ساو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ب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ف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ماث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ث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افى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اض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يائ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ي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خت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ي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ء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ئ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م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ا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ب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ذ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م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ط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ش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اف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ف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ن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م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غ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ي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ا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مخ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م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مخرار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ا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اف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ط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ش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يط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خ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بخ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ر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ت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خت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م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م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ر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قي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أط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وع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طر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178</w:t>
      </w:r>
      <w:r>
        <w:rPr>
          <w:rFonts w:cs="Simplified Arabic"/>
          <w:sz w:val="27"/>
          <w:szCs w:val="27"/>
          <w:rtl w:val="true"/>
          <w:lang w:bidi="ar"/>
        </w:rPr>
        <w:t xml:space="preserve"> -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مي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ص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ك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و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و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د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و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ريق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ي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ر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ي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هو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ف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م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وقه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ط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يقاظ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عظ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ط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ب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1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ض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ز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ض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خ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ش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ع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ذ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ض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ز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ا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نو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خ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ج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جأ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ج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ر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ذر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و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ى</w:t>
      </w:r>
      <w:r>
        <w:rPr>
          <w:rFonts w:cs="Simplified Arabic"/>
          <w:sz w:val="27"/>
          <w:szCs w:val="27"/>
          <w:rtl w:val="true"/>
          <w:lang w:bidi="ar"/>
        </w:rPr>
        <w:t>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ف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ضاف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و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ي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ئ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غا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وف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قو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د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ي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ن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ش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ض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ز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ر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كر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ي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فأ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ع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نه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ف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ش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ج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ز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ح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ج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نك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ئز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ز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ق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مأ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ق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ي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ق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ل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ق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خ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كا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ر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1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ا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ستع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اط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م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يئ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م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ماء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ا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ب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م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اء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ة</w:t>
      </w:r>
      <w:r>
        <w:rPr>
          <w:rFonts w:cs="Simplified Arabic"/>
          <w:sz w:val="27"/>
          <w:szCs w:val="27"/>
          <w:rtl w:val="true"/>
          <w:lang w:bidi="ar"/>
        </w:rPr>
        <w:t>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مد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اء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ب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ة</w:t>
      </w:r>
      <w:r>
        <w:rPr>
          <w:rFonts w:cs="Simplified Arabic"/>
          <w:sz w:val="27"/>
          <w:szCs w:val="27"/>
          <w:rtl w:val="true"/>
          <w:lang w:bidi="ar"/>
        </w:rPr>
        <w:t>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اء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م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م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مو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مؤ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اء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ؤ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ل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م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لع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د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ر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1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بو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ون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ري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66</w:t>
      </w:r>
      <w:r>
        <w:rPr>
          <w:rFonts w:cs="Simplified Arabic"/>
          <w:sz w:val="27"/>
          <w:szCs w:val="27"/>
          <w:rtl w:val="true"/>
          <w:lang w:bidi="ar"/>
        </w:rPr>
        <w:t>) 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باني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د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د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ض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ج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يط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خ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س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ض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س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ن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قت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ا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ب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د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را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زدرا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ع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ت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ف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عو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بو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ح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ل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ه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ك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ب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ع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ك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ث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ز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غ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غ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ي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ط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ؤ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و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و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و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ؤ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ؤو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لا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فه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م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ي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ن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ث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ع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غ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ر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ؤ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س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آ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ك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س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ا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غض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اس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ك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ا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م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س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ررت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ا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ض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س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غض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1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ن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ن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د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ونو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تم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ر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شل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ح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ي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ي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عي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د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في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نو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ع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ب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1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تع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يتع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تعو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تع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حط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به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ان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ير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ج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س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ت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ح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س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وس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س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ع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ط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د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غ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يقظ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ض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يق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ت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ن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و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ط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ر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ف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ئ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بي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ح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و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ن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ب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لخ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ش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ج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ب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و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اع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ى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ئ</w:t>
      </w:r>
      <w:r>
        <w:rPr>
          <w:rFonts w:cs="Simplified Arabic"/>
          <w:sz w:val="27"/>
          <w:szCs w:val="27"/>
          <w:rtl w:val="true"/>
          <w:lang w:bidi="ar"/>
        </w:rPr>
        <w:t>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ئ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س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س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ج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جاع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ج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1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ما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ا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سو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عد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وس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س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ا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ج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ارة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ه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ن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ي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ال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قو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ر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ا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تا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ز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ف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زو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جم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ف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</w:t>
      </w:r>
      <w:r>
        <w:rPr>
          <w:rFonts w:cs="Simplified Arabic"/>
          <w:sz w:val="27"/>
          <w:szCs w:val="27"/>
          <w:rtl w:val="true"/>
          <w:lang w:bidi="ar"/>
        </w:rPr>
        <w:t>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ز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ه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ع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ع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18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ه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غر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اف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ذ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ريز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مي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عل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الب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ئ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قتض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خ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ليق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ه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يق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ا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غ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ب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ليق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ه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ليق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ب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ئ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ه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ع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خم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ن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ج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ن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ح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ج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اني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1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غي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و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ط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ر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ن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خ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ش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نظ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ئ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ه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د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غ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يط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1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ب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ي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م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ر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ف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ب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ز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اولو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ظ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ثق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اف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ف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ج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ب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شت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ضط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شابه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أ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اؤ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أ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خ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و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حوح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ا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ز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ت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ي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ي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ل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اج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و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ك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1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و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ع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حراء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ائر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ت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و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و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رض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و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1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ائ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ره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ئ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ف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ي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19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لتق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و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ش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ما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ضرمو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ن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1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ا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ق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ر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ج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ف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ز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ك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ل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ض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ش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اط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ا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ع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ا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م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يط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1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ذ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و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ذ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ز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ن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ا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هج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ر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ج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ض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ز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ش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ق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ا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ذ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ذ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ل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ز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ذ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لتا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شف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ذ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ب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رز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ف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1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ز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ب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م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ع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ب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فت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ب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ي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بس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ش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عان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ن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ع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194</w:t>
      </w:r>
      <w:r>
        <w:rPr>
          <w:rFonts w:cs="Simplified Arabic"/>
          <w:sz w:val="27"/>
          <w:szCs w:val="27"/>
          <w:rtl w:val="true"/>
          <w:lang w:bidi="ar"/>
        </w:rPr>
        <w:t xml:space="preserve"> -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ض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ذ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ز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ه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ط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ائ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ب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195</w:t>
      </w:r>
      <w:r>
        <w:rPr>
          <w:rFonts w:cs="Simplified Arabic"/>
          <w:sz w:val="27"/>
          <w:szCs w:val="27"/>
          <w:rtl w:val="true"/>
          <w:lang w:bidi="ar"/>
        </w:rPr>
        <w:t xml:space="preserve"> -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ب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ش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و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شت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ال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و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ت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ت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يط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1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ا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جز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د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ا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نث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و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دي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 xml:space="preserve">-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ا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كن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د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اض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ا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ا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در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ا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اف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ت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دي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و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اف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ف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ف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اف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اف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ثق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ئ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بغ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يط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يط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1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و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ط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خ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و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د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ذ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ش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د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اف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د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د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خ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خ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خ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ي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خ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rFonts w:cs="Simplified Arabic"/>
          <w:sz w:val="27"/>
          <w:szCs w:val="27"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ش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و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ذف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اد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ش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اح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ح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شت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ش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شت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ز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ب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شت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عز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هم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ع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اف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ع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ي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ض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طره</w:t>
      </w:r>
      <w:r>
        <w:rPr>
          <w:rFonts w:cs="Simplified Arabic"/>
          <w:sz w:val="27"/>
          <w:szCs w:val="27"/>
          <w:rtl w:val="true"/>
          <w:lang w:bidi="ar"/>
        </w:rPr>
        <w:t>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ت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غ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ب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ربو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ب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ؤ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را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ؤ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ن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ؤ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ض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ق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ؤاب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ش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ش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ز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ظ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ب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rFonts w:cs="Simplified Arabic"/>
          <w:sz w:val="27"/>
          <w:szCs w:val="27"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ك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خش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ذ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ص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ع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خ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وبهم</w:t>
      </w:r>
      <w:r>
        <w:rPr>
          <w:rFonts w:cs="Simplified Arabic"/>
          <w:sz w:val="27"/>
          <w:szCs w:val="27"/>
          <w:rtl w:val="true"/>
          <w:lang w:bidi="ar"/>
        </w:rPr>
        <w:t xml:space="preserve">)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خي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س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يع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ك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ب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ه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رت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بسن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ائر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ب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ض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ذ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ز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س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تو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و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ضار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ص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زو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ضار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ه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فوع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من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ث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ا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فه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ذ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بائ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ا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ق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ل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ش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غ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ب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أن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را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رو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ل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ض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ظ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ه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و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ار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ائ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قا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ض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غ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صر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ن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لح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ع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ش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ل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و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ب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ش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رس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أن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ل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،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ت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ط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م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ر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و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وب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رور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شراق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جوزة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ن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ت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ش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ش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كش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ن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تراش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ش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رش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ض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ف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عف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ش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دخ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ج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ظ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و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و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و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ل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ي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و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وخ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ب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ث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ث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ح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ح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ع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ث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ث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ي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رث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ع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مث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طر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ؤل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ئ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ام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نف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ع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غ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ن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هملة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بة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كف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ك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ف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ط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دادي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د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ب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م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و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و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حم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حما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ذ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س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ب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ح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خ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خ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ح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خ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ح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خا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خر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خ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ح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حر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خا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ا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خ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يا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م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مخ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ب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خوف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ق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را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و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خ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غ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خ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خ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ف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فى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03</w:t>
      </w:r>
      <w:r>
        <w:rPr>
          <w:rFonts w:cs="Simplified Arabic"/>
          <w:sz w:val="27"/>
          <w:szCs w:val="27"/>
          <w:rtl w:val="true"/>
          <w:lang w:bidi="ar"/>
        </w:rPr>
        <w:t xml:space="preserve"> 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ج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خ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ح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خ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ضخ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اختا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ش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م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مخ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رق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خ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خ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خ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ز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خو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خ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ح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خ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و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وف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جاج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ؤ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م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ص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ز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ج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خ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ت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ب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ل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وح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ذو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ذ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م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ط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ط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ج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ج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لج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0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rFonts w:cs="Simplified Arabic"/>
          <w:sz w:val="27"/>
          <w:szCs w:val="27"/>
          <w:rtl w:val="true"/>
          <w:lang w:bidi="ar"/>
        </w:rPr>
        <w:t>) 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ي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ضر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ي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ي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يك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ج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ن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ي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ضر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ي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ي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ي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د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ح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ك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تما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 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ي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ف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م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لا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ر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ف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عب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ضر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ي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اك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ث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م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يط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سم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ح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ف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ص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وقت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ا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س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ن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أ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س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أ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س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خوا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ز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س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س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س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سي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جو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ل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ن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ت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ن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</w:t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ص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ح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س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س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ب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د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ف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07</w:t>
      </w:r>
      <w:r>
        <w:rPr>
          <w:rFonts w:cs="Simplified Arabic"/>
          <w:sz w:val="27"/>
          <w:szCs w:val="27"/>
          <w:rtl w:val="true"/>
          <w:lang w:bidi="ar"/>
        </w:rPr>
        <w:t xml:space="preserve"> -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ء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ؤق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و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ت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ضما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سب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ور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ض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ت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و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أ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أ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ائ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ف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رك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بخ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ندف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ن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ر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ب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ن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هو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ص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ائع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اطو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د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أ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أ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ؤلى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ق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ئ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ست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ائ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ق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ائ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ق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</w:t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ش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جز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ل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ق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ء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هر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ع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جه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ه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لي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شت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ي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ض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د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د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ام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ض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ه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ها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شت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شت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قد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ء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صو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بتد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ر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ا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ت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ي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ش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</w:t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رم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ص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هي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فه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هي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خ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</w:t>
      </w:r>
      <w:r>
        <w:rPr>
          <w:rFonts w:cs="Simplified Arabic"/>
          <w:sz w:val="27"/>
          <w:szCs w:val="27"/>
          <w:rtl w:val="true"/>
          <w:lang w:bidi="ar"/>
        </w:rPr>
        <w:t>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سمت</w:t>
      </w:r>
      <w:r>
        <w:rPr>
          <w:rFonts w:cs="Simplified Arabic"/>
          <w:sz w:val="27"/>
          <w:szCs w:val="27"/>
          <w:rtl w:val="true"/>
          <w:lang w:bidi="ar"/>
        </w:rPr>
        <w:t>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ذ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ج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ذ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ج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مز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دي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ن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د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ث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ث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ؤ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ع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ؤ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ل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قت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ا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ي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اب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جأ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جعف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ل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د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ل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ح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أ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ع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أ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ؤ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ي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ى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س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ا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لى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ه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ج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ص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ص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ي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أ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نع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نأ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ح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ع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أك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ش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ار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أك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جاج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خ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ت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اغاني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زق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__________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ف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ن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تفا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لائ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ح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و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ل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اف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تفا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ا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زم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و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ش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ح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هو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ه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ر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رم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ص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ع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ؤ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هيأ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ي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ه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ز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م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ء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ئ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مو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غ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ي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 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عك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ب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ش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م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م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مه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ص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تم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م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يأ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يئ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زمأ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زمهر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ر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ه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ث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ج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ل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اش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ز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ز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ز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أز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ر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جريا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أ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أ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ه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ئا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ر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هر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جر،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5</w:t>
      </w:r>
      <w:r>
        <w:rPr>
          <w:rFonts w:cs="Simplified Arabic"/>
          <w:sz w:val="27"/>
          <w:szCs w:val="27"/>
          <w:rtl w:val="true"/>
          <w:lang w:bidi="ar"/>
        </w:rPr>
        <w:t>) 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م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رح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ف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ف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ار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جاج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ش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ش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ؤ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افؤ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وه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مق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ق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ض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ؤ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ص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ق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ص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ي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تف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ياؤ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لد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ا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ص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هملت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ج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ي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ئ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خ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س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ت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ب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ا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ك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ا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ن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ا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م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ب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آ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ا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ضف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ان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ضفاد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ا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ر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يط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خ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ضف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ان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فاد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ز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ف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خيم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خ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خ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ق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ه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واز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ز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ر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تم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ان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فا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ن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ا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قد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فا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اق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ا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ه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ضف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فا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ان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ه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ص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ز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ن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ف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ج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ن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ف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ق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ف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جا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وي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ز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ب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وا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ن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س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ه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ن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سط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بس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ا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بر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يط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خ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ع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ن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ائر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الة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ع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شك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م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ا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خ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ف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اب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ه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ه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ض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ب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غ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ق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ضع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ق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ه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يقظ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ؤ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يط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ؤ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تن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ط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م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س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واف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واف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ش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شار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ر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م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ت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ث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ص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خ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خ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خ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ط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فف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بالغ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أن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ناب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ت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ش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ك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اف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ا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نا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لي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نا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ال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ش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ا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حد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ع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لي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ف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نا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ع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غ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ه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ط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ن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ش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ي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ج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ع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ق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ط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شاف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ك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ف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ز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ع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ش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رع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ا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ط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د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ه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شك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شك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ف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وج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د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ر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ؤ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ئ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ا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ت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م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ز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يط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س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ائ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ذ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د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ب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يل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ف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د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ا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ت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ت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س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د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ديت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اي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يط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ج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د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ى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ج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دال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ج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ر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خ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و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ل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ذ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خف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ي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ه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ا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ذ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دخ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و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هو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ر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د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لاق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اق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و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لع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قع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و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ل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ط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ل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خ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ث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ب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رح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ت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م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س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يا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خ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س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ئي</w:t>
      </w:r>
      <w:r>
        <w:rPr>
          <w:rFonts w:cs="Simplified Arabic"/>
          <w:sz w:val="27"/>
          <w:szCs w:val="27"/>
          <w:rtl w:val="true"/>
          <w:lang w:bidi="ar"/>
        </w:rPr>
        <w:t>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ع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ذو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ج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ف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ز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ج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ث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م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تلف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ت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م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س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ي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اتب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ت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ر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تب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غ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ن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د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ت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راض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م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و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ت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س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اض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س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ز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ف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يع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م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تبني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صل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ر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فعل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ئ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م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س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ش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لي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ع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شت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ا</w:t>
      </w:r>
      <w:r>
        <w:rPr>
          <w:rFonts w:cs="Simplified Arabic"/>
          <w:sz w:val="27"/>
          <w:szCs w:val="27"/>
          <w:rtl w:val="true"/>
          <w:lang w:bidi="ar"/>
        </w:rPr>
        <w:t xml:space="preserve">)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خ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خ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ه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ر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س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خ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ر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ش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ه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خا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ي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ش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ر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ب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ع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بة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ع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ن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له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ع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ي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لق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ا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ل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ز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ز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ظ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ز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زو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زم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ق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له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غ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9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نط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نش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ح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ح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مش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ق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ق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ف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غ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ب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ن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ش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ز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خج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متل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ئ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د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غ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غر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ر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ام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ان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م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م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م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هن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ن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ن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ت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ز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ز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ا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اه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ظ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د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ج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ث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ه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ز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مخ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خ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ل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ط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ط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ط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ف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ض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م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ت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م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ت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ئ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ب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ا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ط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ح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ف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ك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ط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ض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ع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با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ض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ض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ه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ض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د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م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ف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اء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ل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عر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نق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تج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خ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ع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ت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تي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س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ت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ت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تا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ا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وس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غ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ت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ت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ت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وج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ن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لي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ت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ت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ت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ت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ت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ل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ت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ا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و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و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ت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د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ظ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ب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اء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ظاء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ب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د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و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ار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ح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ح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وسط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ص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م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أ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أ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م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ب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ي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جو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ح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مع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ي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ح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حر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حر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ق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ئ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ئ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ئ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ئ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ئ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ب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كك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مأن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طبأن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ئ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غ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غ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غ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ب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خ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ش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د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ي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ي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جم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ي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ز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ما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ب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م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زق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م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ب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ه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ن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ص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ه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مار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ما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ب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مار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ي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ز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ز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ئ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مأ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بأك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ض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ج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م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بح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ي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أ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أم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م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ط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ك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ك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كو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كوك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دم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ب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مك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من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ا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طا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اه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ج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م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وب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ظ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ب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ف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ص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ت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ت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تا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ت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ط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د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ز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ظ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ع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ني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ر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بر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ه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ه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هاد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ا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هاد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ي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ز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ه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هد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ش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ق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يلا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ي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ح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ب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د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ث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ث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ث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ثا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ث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ش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تن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ئ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وا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س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و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ي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تن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ت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م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مع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اب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ما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ك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كائ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را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راف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رائ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ر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رئ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ن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ص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ا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نا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اف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نذ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م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م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ج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اه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جاج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ح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ح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ع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س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ج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ن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س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س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رز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ج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ح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ع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رح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ت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ص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ت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ج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ي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ئ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لظ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ه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ذ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ر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ب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عاب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اذ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م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ظ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ش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ح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س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ص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هيش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نا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هض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أ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د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ال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م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م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ه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م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ما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ع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ام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د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ي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د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دي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س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س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ق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ون</w:t>
      </w:r>
      <w:r>
        <w:rPr>
          <w:rFonts w:cs="Simplified Arabic"/>
          <w:sz w:val="27"/>
          <w:szCs w:val="27"/>
          <w:rtl w:val="true"/>
          <w:lang w:bidi="ar"/>
        </w:rPr>
        <w:t>) 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يت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خ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جاج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ال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ت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تات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شك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ظ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ك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ف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ن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اس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ح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زي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وحي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ع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ز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سع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ظ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قا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ص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بح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ف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ط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ي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ج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ط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ب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ف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ج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ي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ل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غام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س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خ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ع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ع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ت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ع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عا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ق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ع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عا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جاج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ق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ه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ت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ع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ط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ب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25</w:t>
      </w:r>
      <w:r>
        <w:rPr>
          <w:rFonts w:cs="Simplified Arabic"/>
          <w:sz w:val="27"/>
          <w:szCs w:val="27"/>
          <w:rtl w:val="true"/>
          <w:lang w:bidi="ar"/>
        </w:rPr>
        <w:t xml:space="preserve"> -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عا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عالي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علو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و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ؤ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ح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عا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ق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ق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ل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ح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لاب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طر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طر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د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ش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م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ا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ح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ر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وذ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ت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ا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ف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سر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عالي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حق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ث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ط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ان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عا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س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وح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عالي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ي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نما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يط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ل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وذ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عا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ن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ر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ب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وذ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ذ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لصو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د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ص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ت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ط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س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ى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ن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س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ص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غ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ء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و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ط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ب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ناؤ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ي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عالي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عل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ض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س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ع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ا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ذ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م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ر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خ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د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ذ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ضر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سر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ح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ف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سب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ب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ك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ا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مخ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زو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شق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ب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ه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ف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طي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ئله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ب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ا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رك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ك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ج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ه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ج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اذ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ا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س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ز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لي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ا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اذ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ق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اذ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اذ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ا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ي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ط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اذ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ط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ز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تم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قا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ب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ب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ية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ب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ا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ه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ه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يات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ب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ل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ه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كف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ك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ط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ط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ج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سب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تج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ج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بد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ج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ذ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وا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و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و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ج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ج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ر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ذو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ش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و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و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ط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ب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يط</w:t>
      </w:r>
      <w:r>
        <w:rPr>
          <w:rFonts w:cs="Simplified Arabic"/>
          <w:sz w:val="27"/>
          <w:szCs w:val="27"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ئ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يل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ب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يا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نما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ف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ب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د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ت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ض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ع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ض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ف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ف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بس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د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ر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وح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ف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و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ف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ازع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كر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ط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ذ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عم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ا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ري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فاف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وام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ع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ق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ع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يف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فر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خ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وس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ح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ي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ف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س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وح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قو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و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ب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ي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بس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ط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ك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ي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ح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ا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رع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ض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ط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ض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ض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ضح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ئ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ي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جح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د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ث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ب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ب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ج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ث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ض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ع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ز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ض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ئ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ح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ط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ب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ب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د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جراني</w:t>
      </w:r>
      <w:r>
        <w:rPr>
          <w:rFonts w:cs="Simplified Arabic"/>
          <w:sz w:val="27"/>
          <w:szCs w:val="27"/>
          <w:rtl w:val="true"/>
          <w:lang w:bidi="ar"/>
        </w:rPr>
        <w:t>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ز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ش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متنم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ز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ه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ذ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ج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ز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مت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مت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ت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ائ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ج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ذي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جرت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ز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بر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ض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ض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ئ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ا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ق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د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ا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و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ا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ا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ن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ب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ا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اله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ب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ع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ما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ط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ل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وق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طم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خرد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ذن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جا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ص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ف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كو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ما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35</w:t>
      </w:r>
      <w:r>
        <w:rPr>
          <w:rFonts w:cs="Simplified Arabic"/>
          <w:sz w:val="27"/>
          <w:szCs w:val="27"/>
          <w:rtl w:val="true"/>
          <w:lang w:bidi="ar"/>
        </w:rPr>
        <w:t xml:space="preserve"> -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س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م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ق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ف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خ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و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سج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ض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ارس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جاج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ب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خ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رار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ت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خ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ون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ا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ف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ن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ف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لغ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أ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ن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ق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م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ق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ا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ض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لو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يط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ز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نوز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ؤ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ؤ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مز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ؤ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ن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عا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ي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ف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ز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ت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ية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ز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جو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من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جو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زي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ي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را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يط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ق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ن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ن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دغ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غ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ذل</w:t>
      </w:r>
      <w:r>
        <w:rPr>
          <w:rFonts w:cs="Simplified Arabic"/>
          <w:sz w:val="27"/>
          <w:szCs w:val="27"/>
          <w:rtl w:val="true"/>
          <w:lang w:bidi="ar"/>
        </w:rPr>
        <w:t>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ظ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ظ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ض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ذ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ه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ها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ذ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خ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ذ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ذ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تمس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ف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ع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فاني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40</w:t>
      </w:r>
      <w:r>
        <w:rPr>
          <w:rFonts w:cs="Simplified Arabic"/>
          <w:sz w:val="27"/>
          <w:szCs w:val="27"/>
          <w:rtl w:val="true"/>
          <w:lang w:bidi="ar"/>
        </w:rPr>
        <w:t xml:space="preserve"> -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ك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ك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ث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ق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ج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م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ل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4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خ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و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ط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ط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خيم</w:t>
      </w:r>
      <w:r>
        <w:rPr>
          <w:rFonts w:cs="Simplified Arabic"/>
          <w:sz w:val="27"/>
          <w:szCs w:val="27"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نا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ز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سب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ش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ش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ه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كا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يط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ن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د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ذ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ز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ب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د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ب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دا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زن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ن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د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خ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ط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ئ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ن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بس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ا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يط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ظط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اء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ظ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جه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ط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ت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زائ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ط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ظ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ك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و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ئ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ظل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ب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ط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غ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م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و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م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rFonts w:cs="Simplified Arabic"/>
          <w:sz w:val="27"/>
          <w:szCs w:val="27"/>
          <w:rtl w:val="true"/>
          <w:lang w:bidi="ar"/>
        </w:rPr>
        <w:t>.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او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س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طب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ط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ك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ا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غ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ن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نو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عم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بط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بط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با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ى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د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كسو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م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ود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ل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ضل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ب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حا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ج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ألو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لو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ف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تق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ك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غم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ما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و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ز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بر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صار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ف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ق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ش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نص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حنا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م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ي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بير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عاب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ب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جا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ضع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حار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عن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ه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ز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ط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ث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ج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ل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ط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ه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س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ئ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خ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خ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ير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ا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خ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صحا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ن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هب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نب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ه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اج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ث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ج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م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ج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ط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م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ط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قي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ط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ج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ل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ي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ض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به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ان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اء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شك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ش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ان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ظ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م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س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ك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ط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تجز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ه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ه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ه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س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ا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اب</w:t>
      </w:r>
      <w:r>
        <w:rPr>
          <w:rFonts w:cs="Simplified Arabic"/>
          <w:sz w:val="27"/>
          <w:szCs w:val="27"/>
          <w:rtl w:val="true"/>
          <w:lang w:bidi="ar"/>
        </w:rPr>
        <w:t xml:space="preserve">)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بسة</w:t>
      </w:r>
      <w:r>
        <w:rPr>
          <w:rFonts w:cs="Simplified Arabic"/>
          <w:sz w:val="27"/>
          <w:szCs w:val="27"/>
          <w:rtl w:val="true"/>
          <w:lang w:bidi="ar"/>
        </w:rPr>
        <w:t>) 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حاز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ج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ل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ه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لاف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ع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ئ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لاد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عص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ئظ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ظ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و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ع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ل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ذاه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ه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شك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rFonts w:cs="Simplified Arabic"/>
          <w:sz w:val="27"/>
          <w:szCs w:val="27"/>
          <w:rtl w:val="true"/>
          <w:lang w:bidi="ar"/>
        </w:rPr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4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ك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ل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و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خ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ر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د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ئ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ن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د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ف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و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اح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نه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رج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ت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ضا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ذ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ب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صحا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ب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نح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ذبت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د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ئ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اع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م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صف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ا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كاد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فو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ئ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ت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ه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د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ش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م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د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س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اج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ض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ح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ل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ك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د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دو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صف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ش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ش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رن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ه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ي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ص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ز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غ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ظ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عط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ون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و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ص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هوا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ارقة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ف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ل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فر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ج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ه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د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*)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تط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ط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ؤ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عو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طا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ن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طار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ن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ان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ن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ط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ب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Cs w:val="27"/>
          <w:lang w:bidi="ar"/>
        </w:rPr>
        <w:t>2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ي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ن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س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ي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فض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ح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ح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ه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اصبه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Cs w:val="27"/>
          <w:lang w:bidi="ar"/>
        </w:rPr>
        <w:t>2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ب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شر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ن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ر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ح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ب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د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ف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ئ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س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خ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خ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مو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خر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ش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ثى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ش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ش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ث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غ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ضو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ا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ط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ثن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ث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ه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ياش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شناندا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و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ع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ما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ف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ل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ع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ب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ا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ه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بر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ز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د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ا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ب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قا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بع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س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ئ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ئ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شم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ذ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ي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ع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ي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ع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شك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ك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ض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هم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و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فر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داد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آب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7:53:00Z</dcterms:created>
  <dc:creator>العلم نور</dc:creator>
  <dc:description/>
  <cp:keywords/>
  <dc:language>en-US</dc:language>
  <cp:lastModifiedBy>العلم نور</cp:lastModifiedBy>
  <dcterms:modified xsi:type="dcterms:W3CDTF">2010-07-25T07:53:00Z</dcterms:modified>
  <cp:revision>2</cp:revision>
  <dc:subject/>
  <dc:title>المكتبة الشاملة - شرح شافية ابن الحاجب</dc:title>
</cp:coreProperties>
</file>