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00"/>
        <w:ind w:left="0" w:right="0" w:firstLine="509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خاتمة</w:t>
      </w:r>
    </w:p>
    <w:p>
      <w:pPr>
        <w:pStyle w:val="Normal"/>
        <w:widowControl/>
        <w:spacing w:before="0" w:after="200"/>
        <w:ind w:left="0" w:right="0" w:firstLine="509"/>
        <w:jc w:val="both"/>
        <w:rPr>
          <w:lang w:bidi="ar-IQ"/>
        </w:rPr>
      </w:pP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ّ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ر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إنج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وة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ّم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ص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خ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ّ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عر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ت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صّ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جو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ت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جز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آتي</w:t>
      </w:r>
      <w:r>
        <w:rPr>
          <w:rtl w:val="true"/>
          <w:lang w:bidi="ar-IQ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170"/>
          <w:tab w:val="left" w:pos="281" w:leader="none"/>
        </w:tabs>
        <w:spacing w:before="0" w:after="200"/>
        <w:ind w:left="423" w:right="0" w:hanging="425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ه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ص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ا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فاض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ا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ذ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هل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ّ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ّ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ه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ك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ج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بت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واعد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بقات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ب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ُؤلَّ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فه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ل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</w:t>
      </w:r>
      <w:r>
        <w:rPr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70"/>
          <w:tab w:val="left" w:pos="281" w:leader="none"/>
        </w:tabs>
        <w:spacing w:before="0" w:after="200"/>
        <w:ind w:left="423" w:right="0" w:hanging="425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ت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ضيل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ّ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ى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طم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ِ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و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فاض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ة</w:t>
      </w:r>
      <w:r>
        <w:rPr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70"/>
          <w:tab w:val="left" w:pos="281" w:leader="none"/>
        </w:tabs>
        <w:spacing w:before="0" w:after="200"/>
        <w:ind w:left="423" w:right="0" w:hanging="425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ّ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ع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ت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نّ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ق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ل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ه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باً</w:t>
      </w:r>
      <w:r>
        <w:rPr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70"/>
          <w:tab w:val="left" w:pos="281" w:leader="none"/>
        </w:tabs>
        <w:spacing w:before="0" w:after="200"/>
        <w:ind w:left="423" w:right="0" w:hanging="425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ـ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ـ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بقتـ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ـاهليـ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ّ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ــ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ت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وحـ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ـ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ـ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عـ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ـ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يف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>…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خ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ا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وغ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سي</w:t>
      </w:r>
      <w:r>
        <w:rPr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70"/>
          <w:tab w:val="left" w:pos="281" w:leader="none"/>
        </w:tabs>
        <w:spacing w:before="0" w:after="200"/>
        <w:ind w:left="423" w:right="0" w:hanging="425"/>
        <w:jc w:val="both"/>
        <w:rPr>
          <w:lang w:bidi="ar-IQ"/>
        </w:rPr>
      </w:pP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قد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و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غ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ليد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توغرافي</w:t>
      </w:r>
      <w:r>
        <w:rPr>
          <w:rtl w:val="true"/>
          <w:lang w:bidi="ar-IQ"/>
        </w:rPr>
        <w:t>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ابق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ه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م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ّ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و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ّ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م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ت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لي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اً</w:t>
      </w:r>
      <w:r>
        <w:rPr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170"/>
          <w:tab w:val="left" w:pos="281" w:leader="none"/>
        </w:tabs>
        <w:spacing w:before="0" w:after="200"/>
        <w:ind w:left="423" w:right="0" w:hanging="425"/>
        <w:jc w:val="both"/>
        <w:rPr>
          <w:lang w:bidi="ar-IQ"/>
        </w:rPr>
      </w:pP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و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ق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ُستَ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وحة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ل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تتا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ّ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خ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اذ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ش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ا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يدة</w:t>
      </w:r>
      <w:r>
        <w:rPr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70"/>
          <w:tab w:val="left" w:pos="281" w:leader="none"/>
        </w:tabs>
        <w:spacing w:before="0" w:after="200"/>
        <w:ind w:left="423" w:right="0" w:hanging="425"/>
        <w:jc w:val="both"/>
        <w:rPr>
          <w:lang w:bidi="ar-IQ"/>
        </w:rPr>
      </w:pPr>
      <w:r>
        <w:rPr>
          <w:rtl w:val="true"/>
          <w:lang w:bidi="ar-IQ"/>
        </w:rPr>
        <w:t>ظه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و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ف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لي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حاك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رو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و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ت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ل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م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رك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كث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اذ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طامي</w:t>
      </w:r>
      <w:r>
        <w:rPr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70"/>
          <w:tab w:val="left" w:pos="281" w:leader="none"/>
        </w:tabs>
        <w:spacing w:before="0" w:after="200"/>
        <w:ind w:left="423" w:right="0" w:hanging="425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ـ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ـ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ـ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ويـ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ع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- </w:t>
      </w:r>
      <w:r>
        <w:rPr>
          <w:rtl w:val="true"/>
          <w:lang w:bidi="ar-IQ"/>
        </w:rPr>
        <w:t>لنز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حضو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غ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ّ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ب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م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ت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و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م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ثي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ّ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غ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حات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ية</w:t>
      </w:r>
      <w:r>
        <w:rPr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70"/>
          <w:tab w:val="left" w:pos="281" w:leader="none"/>
        </w:tabs>
        <w:spacing w:before="0" w:after="200"/>
        <w:ind w:left="423" w:right="0" w:hanging="425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ّ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و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و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ائ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بع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ن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فاو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يين</w:t>
      </w:r>
      <w:r>
        <w:rPr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70"/>
          <w:tab w:val="left" w:pos="281" w:leader="none"/>
        </w:tabs>
        <w:spacing w:before="0" w:after="200"/>
        <w:ind w:left="423" w:right="0" w:hanging="425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ّ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بي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ائ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ط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م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د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سا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ك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هل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ّ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لت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وق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لّ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ضل</w:t>
      </w:r>
      <w:r>
        <w:rPr>
          <w:rtl w:val="true"/>
          <w:lang w:bidi="ar-IQ"/>
        </w:rPr>
        <w:t>.</w:t>
      </w:r>
    </w:p>
    <w:p>
      <w:pPr>
        <w:pStyle w:val="Normal"/>
        <w:widowControl/>
        <w:tabs>
          <w:tab w:val="clear" w:pos="170"/>
          <w:tab w:val="left" w:pos="281" w:leader="none"/>
        </w:tabs>
        <w:spacing w:before="0" w:after="200"/>
        <w:ind w:left="141" w:right="0" w:hanging="0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70"/>
          <w:tab w:val="left" w:pos="281" w:leader="none"/>
        </w:tabs>
        <w:spacing w:before="0" w:after="200"/>
        <w:ind w:left="423" w:right="0" w:hanging="425"/>
        <w:jc w:val="both"/>
        <w:rPr>
          <w:lang w:bidi="ar-IQ"/>
        </w:rPr>
      </w:pPr>
      <w:r>
        <w:rPr>
          <w:rtl w:val="true"/>
          <w:lang w:bidi="ar-IQ"/>
        </w:rPr>
        <w:t>ان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و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ر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حتو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عامة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ح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وذج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ي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ّ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ضي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اذ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</w:t>
      </w:r>
      <w:r>
        <w:rPr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70"/>
          <w:tab w:val="left" w:pos="281" w:leader="none"/>
        </w:tabs>
        <w:spacing w:before="0" w:after="200"/>
        <w:ind w:left="423" w:right="0" w:hanging="425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ّ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نّ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م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احق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ر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قوّ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بد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لو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عـ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حاتـ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ـ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اقـ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يـ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ــ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</w:t>
      </w:r>
      <w:r>
        <w:rPr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70"/>
          <w:tab w:val="left" w:pos="281" w:leader="none"/>
        </w:tabs>
        <w:spacing w:before="0" w:after="200"/>
        <w:ind w:left="423" w:right="0" w:hanging="425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لج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غر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هو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غرض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ا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فاو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اء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م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ّ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خ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ث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ظ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ج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و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م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ط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ثاء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يح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ش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تمي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ع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وذ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ث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</w:t>
      </w:r>
      <w:r>
        <w:rPr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70"/>
          <w:tab w:val="left" w:pos="281" w:leader="none"/>
        </w:tabs>
        <w:spacing w:before="0" w:after="200"/>
        <w:ind w:left="423" w:right="0" w:hanging="425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ح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م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ه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ض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ليط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ع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كس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ة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ك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س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ي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رزدق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َ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ائ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ع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كر</w:t>
      </w:r>
      <w:r>
        <w:rPr>
          <w:rtl w:val="true"/>
          <w:lang w:bidi="ar-IQ"/>
        </w:rPr>
        <w:t>.</w:t>
      </w:r>
    </w:p>
    <w:p>
      <w:pPr>
        <w:pStyle w:val="Normal"/>
        <w:widowControl/>
        <w:tabs>
          <w:tab w:val="clear" w:pos="170"/>
          <w:tab w:val="left" w:pos="281" w:leader="none"/>
        </w:tabs>
        <w:spacing w:before="0" w:after="200"/>
        <w:ind w:left="423" w:right="0" w:hanging="0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widowControl/>
        <w:tabs>
          <w:tab w:val="clear" w:pos="170"/>
          <w:tab w:val="left" w:pos="281" w:leader="none"/>
        </w:tabs>
        <w:spacing w:before="0" w:after="200"/>
        <w:ind w:left="423" w:right="0" w:hanging="0"/>
        <w:jc w:val="both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2"/>
      <w:type w:val="nextPage"/>
      <w:pgSz w:w="11906" w:h="16838"/>
      <w:pgMar w:left="1418" w:right="1418" w:gutter="567" w:header="0" w:top="1418" w:footer="709" w:bottom="1418"/>
      <w:pgNumType w:start="3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14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501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Simplified Arabic"/>
      <w:color w:val="000000"/>
      <w:sz w:val="36"/>
      <w:szCs w:val="3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Simplified Arabic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Simplified Arabic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Simplified Arabic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Simplified Arabic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Simplified Arabic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character" w:styleId="Char">
    <w:name w:val="تذييل الصفحة Char"/>
    <w:qFormat/>
    <w:rPr>
      <w:color w:val="000000"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Simplified Arabic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Tahoma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17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36"/>
      <w:szCs w:val="32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  <w:ind w:left="0" w:right="0" w:firstLine="454"/>
      <w:jc w:val="both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34:00Z</dcterms:created>
  <dc:creator>MAHMOUD ALSABHANY</dc:creator>
  <dc:description/>
  <cp:keywords/>
  <dc:language>en-US</dc:language>
  <cp:lastModifiedBy>EnGiNeeRx</cp:lastModifiedBy>
  <cp:lastPrinted>2012-03-12T23:47:00Z</cp:lastPrinted>
  <dcterms:modified xsi:type="dcterms:W3CDTF">2012-03-12T20:47:00Z</dcterms:modified>
  <cp:revision>22</cp:revision>
  <dc:subject/>
  <dc:title/>
</cp:coreProperties>
</file>