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IQ"/>
        </w:rPr>
        <w:t>إقرار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IQ"/>
        </w:rPr>
        <w:t>المشرف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أشهدُ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نّ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إعداد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هذ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رسا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وسومة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ـ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شع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شعر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طب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دراس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حليلية</w:t>
      </w:r>
      <w:r>
        <w:rPr>
          <w:rFonts w:cs="Simplified Arabic"/>
          <w:sz w:val="36"/>
          <w:szCs w:val="36"/>
          <w:rtl w:val="true"/>
          <w:lang w:bidi="ar-IQ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طالب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اجست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هم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ياس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شك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هيتي</w:t>
      </w:r>
      <w:r>
        <w:rPr>
          <w:rFonts w:cs="Simplified Arabic"/>
          <w:sz w:val="36"/>
          <w:szCs w:val="36"/>
          <w:rtl w:val="true"/>
          <w:lang w:bidi="ar-IQ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ق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جر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حت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إشرا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كلية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آدا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جامع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نبار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ه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جزء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تطلبات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نيل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شهادة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اجست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لغ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عرب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آدابها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en-US" w:eastAsia="en-US" w:bidi="ar-IQ"/>
        </w:rPr>
      </w:pPr>
      <w:r>
        <w:rPr>
          <w:rFonts w:cs="Simplified Arabic"/>
          <w:sz w:val="36"/>
          <w:szCs w:val="36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4620</wp:posOffset>
                </wp:positionH>
                <wp:positionV relativeFrom="paragraph">
                  <wp:posOffset>147955</wp:posOffset>
                </wp:positionV>
                <wp:extent cx="2692400" cy="890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89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ياس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أحم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فياض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فهداوي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70.15pt;mso-wrap-distance-left:9.05pt;mso-wrap-distance-right:9.05pt;mso-wrap-distance-top:0pt;mso-wrap-distance-bottom:0pt;margin-top:11.65pt;mso-position-vertical-relative:text;margin-left:2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أ</w:t>
                      </w:r>
                      <w:r>
                        <w:rPr>
                          <w:rFonts w:cs="Simplified Arabic"/>
                          <w:sz w:val="36"/>
                          <w:szCs w:val="36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implified Arabic"/>
                          <w:sz w:val="36"/>
                          <w:szCs w:val="36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Simplified Arabic"/>
                          <w:sz w:val="36"/>
                          <w:szCs w:val="36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ياس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أحم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فياض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فهدا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                                                   </w:t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IQ"/>
        </w:rPr>
        <w:t>بناء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توصيات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تواف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رشّحُ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هذ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رسا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لمناقشة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5285</wp:posOffset>
                </wp:positionH>
                <wp:positionV relativeFrom="paragraph">
                  <wp:posOffset>128270</wp:posOffset>
                </wp:positionV>
                <wp:extent cx="2692400" cy="142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42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عاد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هاد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حماد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عبيد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رئي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قس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لغ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ع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12.05pt;mso-wrap-distance-left:9.05pt;mso-wrap-distance-right:9.05pt;mso-wrap-distance-top:0pt;mso-wrap-distance-bottom:0pt;margin-top:10.1pt;mso-position-vertical-relative:text;margin-left:22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أ</w:t>
                      </w:r>
                      <w:r>
                        <w:rPr>
                          <w:rFonts w:cs="Simplified Arabic"/>
                          <w:sz w:val="36"/>
                          <w:szCs w:val="36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implified Arabic"/>
                          <w:sz w:val="36"/>
                          <w:szCs w:val="36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Simplified Arabic"/>
                          <w:sz w:val="36"/>
                          <w:szCs w:val="36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عاد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هاد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حماد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عبيدي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  <w:lang w:bidi="ar-IQ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رئي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قس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لغ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ع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52:00Z</dcterms:created>
  <dc:creator>MAHMOUD ALSABHANY</dc:creator>
  <dc:description/>
  <cp:keywords/>
  <dc:language>en-US</dc:language>
  <cp:lastModifiedBy>EnGiNeeRx</cp:lastModifiedBy>
  <dcterms:modified xsi:type="dcterms:W3CDTF">2012-02-17T07:46:00Z</dcterms:modified>
  <cp:revision>7</cp:revision>
  <dc:subject/>
  <dc:title>إقرار المشرف</dc:title>
</cp:coreProperties>
</file>