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9530</wp:posOffset>
                </wp:positionH>
                <wp:positionV relativeFrom="paragraph">
                  <wp:posOffset>-514985</wp:posOffset>
                </wp:positionV>
                <wp:extent cx="289496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nistry Of Higher education and scientific resear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bar _Universit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llege of Art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partment of Arab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95pt;height:118.45pt;mso-wrap-distance-left:9.05pt;mso-wrap-distance-right:9.05pt;mso-wrap-distance-top:0pt;mso-wrap-distance-bottom:0pt;margin-top:-40.55pt;mso-position-vertical-relative:text;margin-left:20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nistry Of Higher education and scientific research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nbar _University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llege of Arts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partment of Arabic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Cs/>
          <w:sz w:val="56"/>
          <w:szCs w:val="56"/>
        </w:rPr>
        <w:t>The poetry of second Islamic Layer poets</w:t>
      </w:r>
    </w:p>
    <w:p>
      <w:pPr>
        <w:pStyle w:val="Normal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6"/>
          <w:szCs w:val="56"/>
        </w:rPr>
        <w:t>Analytic Study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</w:rPr>
        <w:t>A thesis Submitted B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ummam Yaseen Shukr  Mahmood  Al_h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To The Council Of the College of Arts Anbar_University  In partial Fulfillment of Requirements for the Degree Of Master In Arabic Language and Literatu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</w:rPr>
        <w:t>Supervised By</w:t>
      </w:r>
    </w:p>
    <w:p>
      <w:pPr>
        <w:pStyle w:val="Normal"/>
        <w:jc w:val="center"/>
        <w:rPr/>
      </w:pPr>
      <w:r>
        <w:rPr>
          <w:sz w:val="40"/>
          <w:szCs w:val="40"/>
        </w:rPr>
        <w:t>Asst. professor .Dr. Yassir Ahmed Fayadh Al_Fahdawi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25095</wp:posOffset>
                </wp:positionV>
                <wp:extent cx="5219700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143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A.H                                                                          2011 A.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pt;height:28.25pt;mso-wrap-distance-left:9.05pt;mso-wrap-distance-right:9.05pt;mso-wrap-distance-top:0pt;mso-wrap-distance-bottom:0pt;margin-top:9.8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  <w:t>1432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A.H                                                                          2011 A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11" w:right="2211" w:gutter="0" w:header="0" w:top="1644" w:footer="0" w:bottom="16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32:00Z</dcterms:created>
  <dc:creator>همام</dc:creator>
  <dc:description/>
  <cp:keywords/>
  <dc:language>en-US</dc:language>
  <cp:lastModifiedBy>همام</cp:lastModifiedBy>
  <dcterms:modified xsi:type="dcterms:W3CDTF">2011-10-27T11:28:00Z</dcterms:modified>
  <cp:revision>3</cp:revision>
  <dc:subject/>
  <dc:title/>
</cp:coreProperties>
</file>