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صادر والمراجع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ولاً</w:t>
      </w:r>
      <w:r>
        <w:rPr>
          <w:rFonts w:cs="Simplified Arabic" w:ascii="Simplified Arabic" w:hAnsi="Simplified Arabic"/>
          <w:b/>
          <w:bCs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كتب</w:t>
      </w:r>
    </w:p>
    <w:p>
      <w:pPr>
        <w:pStyle w:val="Normal"/>
        <w:widowControl/>
        <w:tabs>
          <w:tab w:val="clear" w:pos="720"/>
          <w:tab w:val="left" w:pos="281" w:leader="none"/>
        </w:tabs>
        <w:spacing w:before="0" w:after="200"/>
        <w:ind w:left="454" w:right="0" w:hanging="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 الكري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آفاق الأدب في العصر الأمو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بتسام مرهون الصفّار، دار حنين للنشر والتوزيع، عمّان، الأردن، مكتبة الفلاح للنشر والتوزيع، الكويت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آليات الخطاب النقدي العربي في مقاربة الشعر الجاهل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بحث في تجليات القراءات السياق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د بلوحي، منشورات اتحاد الكتّ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1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بن سلام وطبقات الشعراء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نير سلطان، منشأة المعارف بالإسكندرية، مصر، جلال حزى وشركاه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1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تجاهات الشعر العربي المعاص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حسان عبّاس، المجلس الوطني للثقافة والفنون والآداب، الكويت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1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تجاهات الغزل في القرن الثاني الهجر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وسف حسين بكار، دار المعارف بمصر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1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أدب الخواص في المختار من بلاغات قبائل العرب وأخبارها وأنسابها وأيامه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حسين بن علي بن الحسين الوزير المغرب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41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عده للنش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مد الجاس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ار اليمامة للبحث والترجمة والنش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مملكة العربية السعود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1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أسر والسجن في شعر العرب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تاريخ ودراس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حمد مختار البزر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ؤسسة علوم القر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وري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1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أسس النفسية للإبداع الفني في الشعر خاص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صطفى سويف، منشورات جماعة علم النفس التكاملي، دار المعارف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مزيدة ومنقح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1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اشتراكية والحب عند برنارد ش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بيل راغب، الهيئة المصرية العامة للكتاب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1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أصداء دراسات أدبية نقد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ناد غزاون، منشورات اتحاد الكتّ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1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أعلا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خير الدين الزركلي، دار العلم للملايين، بيروت 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1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أغان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بو الفرج علي بن الحسين الأصفها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35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مير جاب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دار الفكر للطباعة والنشر والتوزي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يرو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بنا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1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أمال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ومعه ذيل الأمالي والنوادر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: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بو علي إسماعيل بن القاسم القالي البغداد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35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ار الكتاب العربي، بيروت، لبنان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أمل واليأس في الشعر الجاهل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ريم حسن اللامي، دار الشؤون الثقافية، بغداد، العراق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انتماء في الشعر الجاهل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اروق أحمد سليم، منشورات اتحاد الكتّ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أنسا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إمام الحافظ أبو سعيد عبد الكريم بن محمد بن منصور المروزي السمعا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56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أحمد حلّاق، دار إحياء التراث العربي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إنسان والزمان في الشعر الجاهل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سن عبد الجليل يوسف، مكتبة النهضة المصرية، القاهرة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إيجابية والسلبية في الشعر العربي بين الجاهلية والإسلا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لي الشعيبي، منشورات اتحاد الكتّاب العرب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بحث عن الذات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ة فنية تحلي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رولو ماي، ترجمة وتعليق وتقدي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بد علي الجسماني، المؤسسة العربية للدراسات والنشر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براعة التصوير الفني في شعر ابن مقب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راجحة الزبيدي، بغداد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 </w:t>
      </w:r>
      <w:r>
        <w:rPr>
          <w:rFonts w:cs="Simplified Arabic" w:ascii="Simplified Arabic" w:hAnsi="Simplified Arabic"/>
          <w:sz w:val="32"/>
          <w:szCs w:val="32"/>
          <w:lang w:bidi="ar-IQ"/>
        </w:rPr>
        <w:t>201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بطولة الشاعر العربي القديم، العاذلة إطاراً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ة في تحولات المضمون والبن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براهيم أحمد ملحم، دار الكندري للنشر و التوزيع، أربد، الأرد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بطولة في الشعر العربي قبل الإسلا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ؤيد اليوزبكي، دار الشؤون الثقافية، بغداد، العراق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بغية الطلب في تاريخ حل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مال الدين عمر بن أحمد بن أبي جراد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66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هيل زكار، دار الفكر، بيروت، لبنان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بنية القصيدة الجاهل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صورة الشعرية لدى امرئ القيس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ريتا عوض، دار الآداب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بيان والتبيي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بو عثمان عمرو بن بحر الجاحظ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25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تحقيق وشرح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بد السلام محمد هارون، دار الجيل، بيروت، لبنان، 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تاريخ الأدب العرب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عصر الإسلام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شوقي ضيف، دار المعارف بمصر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تاريخ الأدب العربي قبل الإسلا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وري حمودي القيسي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ادل جاسم البياتي، مصطفى عبد اللطيف، دار الكتب للطباع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موصل 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تاريخ الطبري أو تاريخ الرسل والملوك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بو جعفر محمد بن جرير الطبر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31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أبو الفضل إبراهيم، دار المعارف بمصر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تاريخ مدينة دمش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بو القاسم علي بن الحسن بن هبة الله بن عبدالله الشافعي المعروف بابن عساك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57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لي شير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دار الفكر للطباعة والنشر والتوزي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يرو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بنا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تاريخ النقد الأدبي عند العرب من العصر الجاهلي إلى القرن الرابع الهجر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ه أحمد إبراهيم، دار الكتب العلمية، بيروت، لبنان، منشورات محمد علي بيضو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تاريخ النقد الأدبي عند العرب من القرن الثاني حتى القرن الثامن الهجر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حسان عباس، دار الثقافة للطباعة والنشر والتوزيع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تأصيل النص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نهج البنيوي لدى لوسيان غولدمان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نديم خسفة، مركز الإنماء الحضاري، حلب، سوريا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تذكرة الحمدون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بن حمدون محمد بن الحسن  بن محمد بن عل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30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حسان عباس وبكر عباس، دار صادر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تطور الغزل بين الجاهلية والإسلام من امرئ القيس إلى ابن أبي ربيع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شكري فيصل، دار العلم للملايين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تطور والتجديد في الشعر الأمو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شوقي ضيف، دار المعارف بمصر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تهذيب الكم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بو الحجاج يوسف بن عبد الرحمن المز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74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شار عواد معروف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ؤسسة الرسال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يرو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بنا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ثنائيات الضديّ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ات في الشعر العربي القدي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مر الديوب، منشورات الهيئة العامة السورية للكتا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ثور الوحش بين النابغة وذي الرمّ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زكريا عبد المجيد النوتي، إيتراك للطباعة والنشر والتوزيع، القاهرة، مصر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جامع التحصيل في أحكام المراس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بو سعيد صلاح الدين بن خليل بن كيكلدي بن عبد الله العلائ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76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مدي عبد المجيد السلف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الم الكت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يرو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بنا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جدلية الأنا واللاوع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ارل غوستاف يونغ، ترجم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بيل محسن، دار الحوار للنشر والتوزيع، اللاذقية، سورية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جدلية الخفاء والتجل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ات بنيوية في الشعر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مال أبو ديب، دار العلم للملايين، بيروت، لبنان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جدلية القيم في الشعر الجاهل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رؤية نقدية معاصر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وجمعة بوبعيو، منشورات اتحاد الكت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جليس الصالح الكافي والأنيس الناصح الشاف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بو الفرج المعافى بن زكريا النهرواني الجرير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39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راسة و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د مرسي الخول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الم الكت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يرو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بنا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جماليات المك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غاستون باشلار، ترجم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غالب هلسا، المؤسسة الجامعية للدراسات والنشر والتوزيع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جمهرة أنساب العر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أبي محمد علي بن أحمد بن سعيد بن حزم الأندلس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45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 وتعل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بد السلام محمد هارون، دار المعارف بمصر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حب العذري عند العر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شوقي ضيف، الدار المصرية اللبنانية، القاهرة، مصر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حب المثالي عند العر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وسف خليف، دار القباء للطباعة والنشر والتوزيع، القاهرة، مصر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حب والجمال عند العر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حمد تيمور، دار المعارف للطباعة والنشر، تونس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حديث الأربعاء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ه حسين، دار المعارف بمصر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حركة النقد العربي الحديث في الشعر الجاهل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ريم هلال، منشورات اتحاد الكتّ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حياة الأدبية في العصر الجاهل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عبد المنعم خفاجي، دار الجي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,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حياة والموت في الشعر الجاهل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صطفى عبد اللطيف جياووك، دار الحرية للطباعة، بغداد، منشورات وزارة الإعلام العراقية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حيو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أبي عثمان عمرو بن بحر الجاحظ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25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بد السلام محمد هارون، دار إحياء التراث العربي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6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خزانة الأدب ولب لباب لسان العر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بد القادر بن عمر البغدادي      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109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تحقيق وشرح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بد السلام محمد هارون، مكتبة الخانجي ، القاهرة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خصومة بين الطائيين وعمود الشعر العرب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حيد صبحي كبّابة، منشورات اتحاد الكتّ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خطاب العاشق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يثولوجيا ورؤى من عشتار سيدة الحب الأولى الى المتنبي عاشق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الجزائر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ار الشروق للطباعة والنشر والتوزيع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مكتبة الرائد العلم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أرد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خوف في الشعر العربي قبل الإسلا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جليل حسن محمد، دار دجلة، عمّان، الأرد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خيال الحركي في الأدب النقد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بد الفتاح الديري، سلسلة دراسات أدبية، الهيئة المصرية العامة للكتاب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خيال العلمي في الأد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عزّام، دار طلاس للدراسات والترجمة والنشر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ات في الشعر الجاهل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وري حمودي القيسي، ساعدت جامعة بغداد على نشره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ات في النقد العرب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ثمان موافي، دار المعرفة الجامعية بمصر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ات نقدية في الشعر العرب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هجت عبد الغفور الحديثي، دار الشؤون الثقافية العامة للطباعة والنشر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ات ونصوص في الأدب العرب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د مصطفى هدارة، دار المعرفة الجامعي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اسكندري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ص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,</w:t>
      </w:r>
      <w:r>
        <w:rPr>
          <w:rFonts w:cs="Simplified Arabic" w:ascii="Simplified Arabic" w:hAnsi="Simplified Arabic"/>
          <w:sz w:val="32"/>
          <w:szCs w:val="32"/>
          <w:lang w:bidi="ar-IQ"/>
        </w:rPr>
        <w:t>198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دلالة المدينة في الخطاب الشعري العربي المعاص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ة في إشكالية التلقي الجمالي للمكان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ادة عقاق، منشورات اتحاد الكت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ذات والغرائز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يجموند فرويد، ترجمة محمد عثمان نجاتي، مكتبة النهضة المصرية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5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ذو الرمّة دراسة ونق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طراد الكبيسي، ساعدت وزارة التربية والتعليم على نشره، بغداد، العرا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6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ذو الرمّة شاعر الحب والصحراء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وسف خليف، دار المعارف بمصر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6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ذو الرمّة شمولية الرؤية وبراعة التصوي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خالد ناجي السامرائي، دار الشؤون الثقافية، بغداد، العراق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رؤى المقنعة، نحو منهج بنيوي في دراسة الشعر الجاهل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بنية والرؤي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مال أبو ديب، المؤسسة المصرية العامة للكتاب، مصر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رؤيا المقيد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ات في التغير الحضاري للأدب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شكري محمد عياد، الهيئة المصرية العامة للكتاب، مصر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رثاء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شوقي ضيف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ضمن سلسلة فنون الأدب العرب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دار المعارف بمص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4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رثاء في الشعر العرب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راج الدين محمد، دار الراتب الجامعية، بيروت، لبنان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رحلات الخيالية في الشعر العربي الحديث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د الصالح السليمان، منشورات اتحاد الكتّ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رحلة في القصيدة الجاهل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هب رومية، مؤسسة الرسالة للطباعة والنشر والتوزيع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روح العص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ات نقدية في الشعر والمسرح والقص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ز الدين اسماعي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ار الرائد العرب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سبع المعلقات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قاربة سيميائ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أنثروبولوجية لنصوصه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بد الملك مرتاض، منشورات اتحاد الكتّ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سمط اللآلئ في شرح أمالي القال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بو عبدالله بن عبد العزيز البكر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48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بد العزيز الميمني، دار الكتب العلمية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سير أعلام النبلاء وبهامشه أحكام الرجال من ميزان الاعتدال في نقد الرجا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إمام شمس الدين محمد بن أحمد بن عثمان الذهب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lang w:bidi="ar-IQ"/>
        </w:rPr>
        <w:t>74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مكتبة الصفا، القاهرة، توزيع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كتبة السلام الجديدة، الدار البيضاء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سيكولوجية الإبداع في الفن والأد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وسف ميخائيل أسعد، سلسلة دراسات أدبية، الهيئة المصرية العامة للكتاب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شعراء نقّاداً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ات في الأدب الإسلامي والأمو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بد الجبار المطلبي، دار الشؤون الثقافية العامة، بغداد، العراق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شعر الإسلامي والأمو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حيى الجبور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دار البشي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ؤسسة الرسالة للطباعة والنشر والتوزي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ما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أرد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شعر أوس بن حجر ورواته الجاهليي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ة تحلي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ود عبد الله الجادر، دار الرسالة للطباعة، ساعدت جامعة بغداد على طبعه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شعر الجاهلي خصائصه وفنون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حيى الجبوري، دار التربية للطباعة والنشر والتوزيع، ساعدت جامعة بغداد على طبعه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شعر الجاهلي دراسة في تأويلاته النفسية والفن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عيد حسون العنبكي، دار دجلة، عمان، الأرد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1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لشعر الجاهل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قراءة سيكولوجية في القلق والقيم والميثولوجي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حمد محمود الخليل، مطبعة اليمامة، حمص، سورية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شعر الجاهلي منهج في دراسته وتقويم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النويهي، الدار القومية للطباعة والنشر، القاهرة، مصر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شعر الحرب عند العر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وري حمودي القيسي، دار الحرية للطباعة، منشورات دار الجاحظ، بغداد، العرا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شعر العذري في ضوء النقد العربي الحدي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ة في نقد النقد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د بلوحي، منشورات اتحاد الكتّ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شعر العربي بين الجمود والتطو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عبد العزيز الكفراو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هضة مصر للطباعة والنشر والتوزيع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,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شعر القديم والنقد الجدي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ب رومية، المجلس الوطني للثقافة و الفنون والآداب، الكويت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شعرنا القديم والنقد الجدي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هب روم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مجلس الوطني للثقافة والفنون والآدا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شعر والشعراء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بو محمد عبد الله بن مسلم بن قتيبة الدينوري         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27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تحقيق وشرح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حمد محمد شاك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ار المعارف بمص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6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شعر وطوابعه الشعبية على مرّ العصو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شوقي ضيف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ار المعارف بمص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شعر الوقوف على الأطلال من الجاهلية إلى نهاية القرن 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ة تحلي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زة حسن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6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صحيح مسل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إمام أبو الحسين مسلم بن الحجّاج القشيري النيسابوري   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26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قق نصوصه ورقّمه وعدّ كتبه وأبوابه وأحاديثه وعلق علي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د فؤاد عبد الباقي، دار الحديث للطباعة والنشر والتوزيع، القاهرة، مصر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5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صورة السمعية في الشعر العربي قبل الإسلا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صاحب خليل إبراهيم، منشورات اتحاد الكتّ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صورة الفنية في المفضليات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أنماطها وموضوعاتها ومصادرها وسماتها الفن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زيد بن محمد غانم الجهني، المدينة المنورة، المملكة العربية السعودية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صورة في الشعر العربي حتى آخر القرن الثاني الهجر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ة في أصولها وتطوره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ي البطل، دار الأندلس للطباعة والنشر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طبقات الشعراء في النقد الأدبي عند العرب حتى نهاية القرن الثالث الهجر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جهاد المجالي، دار الجيل، بيروت، لبنان، مكتبة الرائد العلمية، عمّان الأرد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طبق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فحول الشعراء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د بن سلام الجمح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23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قرأه وشرح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ود محمد شاكر، منشورات دار المدني بجدة، مطبعة المدني، المؤسسة السعودية بمصر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طلل في النص العرب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ة في الظاهرة الطللية مظهراً للرؤية العرب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عد حسن كموني، دار المنتخب العربي للدراسات والنشر والتوزيع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عزف على وتر النص الشعر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ة في تحليل النصوص الأدبية الشعر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مر محمد الطالب، منشورات اتحاد الكتّ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عقد الفري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أبي عمر أحمد بن محمد بن عبد ربه الأندلسي       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32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حققه وشرحه وعرّف أعلام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التونجي، دار صادر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علم الرجا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نشأته وتطوره من القرن الأول إلى نهاية القرن التاسع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 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بن مطر الزهراني، دار الخضري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عمدة في محاسن الشعر وآداب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إمام أبي علي الحسن بن رشيق القيروا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45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عبد القادر أحمد عطا، دار الكتب العلمية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عيار الشع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د بن أحمد بن طباطبا العلو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32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شرح وتعل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باس عبد الساتر، مراجعة نعيم زرزور، دار الكتب العلمية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فخر في الشعر العرب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راج الدين محمد، دار الراتب الجامعية، بيروت لبنان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فخر والحماس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نّا الفاخور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ضمن سلسلة فنون الأدب العرب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ار المعارف بمص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5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فروسية في الشعر الجاهل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وري حمودي القيسي، منشورات مكتبة النهضة، بغداد، العراق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6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فصل المقال في شرح كتاب الأمثا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أبي عبيد البكري، حققه وقدّم ل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حسان عباس، و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بد المجيد عابدين، دار الأمانة، منشورات مؤسسة الرسالة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فن الهجاء وتطوره عند العر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يليا حاوي، دار الثقافة، بيروت، لبنان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فوات الوفيا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د بن شاكر الكتب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76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حسان عباس، دار صادر، بيروت، لبنان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في تاريخ الأدب الجاهل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ي الجندي، مكتبة دار التراث،</w:t>
      </w:r>
      <w:r>
        <w:rPr>
          <w:rFonts w:cs="Simplified Arabic" w:ascii="Simplified Arabic" w:hAnsi="Simplified Arabic"/>
          <w:sz w:val="32"/>
          <w:szCs w:val="32"/>
          <w:lang w:bidi="ar-IQ"/>
        </w:rPr>
        <w:t>199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في الشعر الإسلامي والأمو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بد القادر القط، دار النهضة العربية للطباعة والنشر والتوزيع، بيروت، لبنان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في القصيدة الجاهلية والأمو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بدالله التطاوي، دار الغريب للطباعة، القاهرة، مصر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في نظرية الأدب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ن قضايا الشعر والنثر في النقد العربي القدي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 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ثمان موافي، دار المعرفة الجامعية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في النقد الأدب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ظمي عبد البديع محمد، جامعة الأزهر، كلية الدراسات الإسلامية بالإسكندرية، مصر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قراءة جديدة لشعرنا القدي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صلاح عبد الصبور، دار الكتاب العربي، القاهرة، مصر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6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قصة في مقدمة القصيدة العربية في العصرين الجاهلي والإسلام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 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ي جابر المنصوري، مطبعة الجامعة، شارع المتنبي، بغدا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عراق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قصيدة المديح في الأندلس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قضاياها الموضوعية والفنية،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عصر الطوائف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شرف محمود نجا، دار الوفاء لدنيا الطباعة والنشر، الإسكندرية، مصر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قضية الزمن في الشعر العرب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شباب والمشيب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اطمة محجو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ار المعارف بمص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قطامي حياته وشعر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زكي عابدين غري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دار المعارف بمص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قلق والاغتراب في شعر ما قبل الإسلا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مر الطالب، دار عكاظ، المغرب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قمصان الزم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فضاءات الزمن في النص الشعري العرب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ة نقد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 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جمال الدين الخضور، منشورات اتحاد الكتّ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قيم العربية الأصيلة من شعرنا القدي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بدالله جبريل مقداد، دار عمار، عمّان، الأردن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كامل في التاريخ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إمام العلامة عمدة المؤرخين أبو الحسن علي بن أبي الكرم محمد بن محمد بن عبد الكريم بن عبد الواحد الشيباني المعروف بابن الأثير الجوز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63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بي الفداء عبدالله القاضي، دار الكتب العلمية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كامل في اللغة والأد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أبي محمد بن يزيد المبرّ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28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عارضه بأصوله وعلّق علي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أبو الفضل إبراهيم، ووليد شحاتة، دار نهضة مصر للطبع والنشر، القاهرة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كثيّر عزّة حياته وشعر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حمد الربيعي، دار المعارف بمص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لكرامة الصوفية والأسطورة والحل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قطاع اللاواعي في الذات العرب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 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ي زيعور، دار الأندلس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كشكو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شيخ بهاء الدين محمد بن حسين العامل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103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عبد الكريم النمري، دار الكتب العلمية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لباب الآدا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بو منصور عبد الملك بن محمد بن إسماعيل الثعالبي النيسابور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42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حمد حسن لبج، دار الكتب العلمية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لسان العر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بو الفضل جمال الدين محمد بن مكرم بن منظور الإفريقي المصر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71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دار صادر، بيروت، لبنان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لغة الشاعر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باس محمود العقّاد، نهضة مصر للطباعة والنشر والتوزيع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حاضرات في تاريخ النقد عند العر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اصر حلاوي، و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بتسام مرهون الصفار، دار ابن الأثير للطباعة والنشر، بغداد، العراق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حمد بن سلام وكتابه طبقات الشعراء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ي جواد الطاهر، دار الفكر، عمّان الأرد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محنة الذات بين السلطة والقبيل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ة لأشكال القمع وتجلياته في الرواية العرب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د رضوان، منشورات اتحاد الكتّ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رأة في الشعر الأمو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اطمة تجور، منشورات اتحاد الكتّ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طر في الشعر الجاهل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ور أبو سويلم، دار عمار، الأردن، دار الجيل، بيوت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طلع القصيدة العربية ودلالته النفس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بد الحليم خفاجي، سلسلة دراسات أدبية، الهيئة المصرية العامة للكتاب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عاني الكبير في أبيات المعان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أبي محمد عبدالله بن مسلم بن قتيبة الدينور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27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ار الكتب العلمية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معجم الأدباء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إرشاد الأريب إلى معرفة الأديب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إمام العلامة الأديب المؤرخ شهاب الدين أبو عبدالله ياقوت بن عبدالله الرومي الحمو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62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حققه وضبط نصوصه وأعدَّ حواشيه وقدّم ل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مر فاروق الطبّاع، مؤسسة المعارف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عجم الشعراء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أبي عبيدالله محمد بن عمران بن موسى المرزباني    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38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صححه وعلّق علي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 كرنكو، دار الجيل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معذب في الشعر العربي الحديث في سوريا ولبنان من عام </w:t>
      </w: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1945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إلى عام </w:t>
      </w: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1985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ة جما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اجد قاروط، منشورات اتحاد الكتّ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عرفة الذا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ري مادلين داف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سيم نص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نشورات عويدا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3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فاهيم في النقد والأد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كمت علي الأوسي، دار النهضة العربية، القاهرة، مصر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قالات في تاريخ النقد العرب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داود سلوم، منشورات وزارة الثقافة والإعلام العراقية، دار الرشيد للنشر، بغداد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قالات في الشعر الجاهل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وسف اليوسف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ار الحقائق بالتعاون مع دار المطبوعات الجامعية بالجزائ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قالات في الشعر ونقد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سين عطوان، دار الجيل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قدمة القصيدة العربية في العصر الأمو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سين عطوان، دار المعارف بمصر، القاهرة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قدمة القصيدة العربية في العصر الجاهل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سين عطوان، دار الجي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يرو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بنا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,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من تاريخ الأدب العرب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عصر الجاهلي والعصر الإسلام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ه حسين، دار العلم للملايين، بيروت، لبنان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ن الوجهة النفسية في دراسة الأدب ونقد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خلف الله أحمد، معهد البحوث والدراسات العربية، القاهرة، مصر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واقف في الأدب والنق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بد الجبار المطلبي، منشورات وزارة الثقافة والإعلام العراقية، دار الرشيد للنشر، بغداد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لموشح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آخذ العلماء على الشعراء في عدّة أنواع من صناعة الشعر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أبي عبيد الله محمد بن عمران بن موسى المرزبا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lang w:bidi="ar-IQ"/>
        </w:rPr>
        <w:t>38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ي محمد البجاوي، دار نهضة مصر للطباعة والنشر والتوزيع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نثر الدرّ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أبي سعيد منصور بن الحسين الآب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42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خالد عبد الغني محفوظ، دار الكتب العلمية، بيروت، لبنان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نثر النظم وحل العق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بو منصور الثعالب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42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قدّم ل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لي الخاقاني، مكتبة البيان، بغداد، دار صعب، بيروت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2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نقد الأدب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أصوله ومناهج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يد قطب، دار الشروق، بيروت، لبنان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نقد الشع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أبي الفرج قدامة بن جعف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lang w:bidi="ar-IQ"/>
        </w:rPr>
        <w:t>33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 وتعل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عبد المنعم خفاجي، دار الكتب العلمية، بيروت، لبنان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نقد المنهجي عند العرب ومنهج البحث في الأدب واللغ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د مندور، الهيئة المصرية العامة للكتاب، دار نهضة مصر، القاهرة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نهاية الأرب في فنون الأد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شهاب الدين أحمد بن عبد الوهاب النوير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73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فيد قميحة وجماعة، دار الكتب العلمية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هجاء و الهجاءون في الجاهل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د محمد حسين، مكتبة الآداب بالجماميز، مطبعة أحمد مخيمر، مصر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4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وافي بالوفيا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صلاح الدين خليل بن أيبك الصفد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76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باعتناء يوسف فان إس، دار صادر، بيروت، لبنان، ، طبع بمساعدة المعهد الألماني للأبحاث الشرقية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وجود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جون ماكوري، ترجم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مام عبد الفتاح إمام، مراجع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ؤاد زكريا، المجلس الوطني للثقافة والفنون والآداب، الكويت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وحدة الموضوع في القصيدة الجاهل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وري حمودي القيسي، دار الكتب للطباع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موصل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وساطة بين المتنبي وخصوم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لقاضي عبد العزيز الجرجاني       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36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 وشرح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د أبو الفضل إبراهيم، علي محمد البجاوي، دار القلم، بيروت، لبنان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6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814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وفيات الأعيان وأبناء الزم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أبي العباس شمس الدين أحمد بن محمد بن أبي بكر بن خلكا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68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حسان عباس، دار صادر، بيروت، لبنان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0" w:right="0" w:hanging="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widowControl/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ثانياً</w:t>
      </w:r>
      <w:r>
        <w:rPr>
          <w:rFonts w:cs="Simplified Arabic" w:ascii="Simplified Arabic" w:hAnsi="Simplified Arabic"/>
          <w:b/>
          <w:bCs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واوين والمجموعات الشعرية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ديوان الأعشى الكبي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يمون بن قيس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محمد حسين، المطبعة النموذجية، مصر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امرئ القيس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أبو الفضل إبراهي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ار المعارف بمص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4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بشر بن أبي خاز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ني بتحقيقه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زة حسن، منشورات وزارة الثقافة، دمشق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جري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شرح محمد بن حبيب، 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عمان محمد أمين طه، دار المعارف بمصر، القاهرة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جميل بن معم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سين نصار، دار مصر للطباعة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الحارث بن حلز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جمعه وحققه وشرحه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ميل بديع يعقوب، دار الكتاب العربي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الحطيئ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رواية وشرح ابن السكي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24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عمان محمد أمين طه، مكتبة الخانجي، القاهرة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الحماس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أبي تمام حبيب بن أوس الطائي، شرح العلامة التبريزي، دار القلم، بيروت، لبنان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ذي الرمّ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شرح الإمام أبي نصر أحمد بن حاتم الباهلي صاحب الأصمع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رواية الإمام أبي العباس ثعلب، حققه وقدّم له وعلق علي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بد القدوس أبو صالح، مؤسسة الإيمان، بيروت، لبنان، دار الرشيد، دمش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يروت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سلامة بن جند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صنعة محمد بن الحسن الأحو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خر الدين قباوة، دار الكتب العلمية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شعر الحادر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ملاء أبي عبد الله محمد بن العباس اليزيدي عن الأصمعي، حققه وعلق علي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اصر الدين الأسد، مستل من مجلة معهد المخطوطات العربية، مج </w:t>
      </w:r>
      <w:r>
        <w:rPr>
          <w:rFonts w:cs="Simplified Arabic" w:ascii="Simplified Arabic" w:hAnsi="Simplified Arabic"/>
          <w:sz w:val="32"/>
          <w:szCs w:val="32"/>
          <w:lang w:bidi="ar-IQ"/>
        </w:rPr>
        <w:t>1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ج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شعر المتلمس الضبع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رواية الأثرم وأبي عبيدة عن الأصمع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ني بتحقيقه وشرحه والتعليق علي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سن كامل الصيرفي، جامعة الدول العربية، معهد المخطوطات العربية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شعر المثقب العبد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ني بتحقيقه وشرحه والتعليق علي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سن كامل الصيرفي، جامعة الدول العربية، معهد المخطوطات العربية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الشماخ بن ضرا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صلاح الدين الهادي، دار المعارف بمصر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6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طفيل الغنو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شرح الأصمع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21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سان فلاح أوغلي، دار صادر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عامر بن الطفي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رواية أبي بكر محمد بن القاسم الأنباري عن أبي العباس ثعلب، 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رم البستاني، دار صادر بيروت، لبنان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عبيد بن الأبرص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شرحه أشرف أحمد عدوة، دار الكتاب العربي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عدي بن زيد العباد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جبار المعيبد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سلسلة كتب التراث، شركة دار الجمهورية للنشر والطبع، بغداد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6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عروة بن الور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راسة وشرح و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سماء أبو بكر محمد، منشورات محمد علي بيضون، دار الكتب العلمية، بيروت، لبنان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عمرو بن كلثو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جمعه وحققه وشرح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ميل بديع يعقوب، دار الكتاب العربي، بيروت، لبنان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عنتر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راسة و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سعيد مولوي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مكتب الإسلامي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القطام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براهيم السامرائي، وأحمد مطلوب، دار الثقافة، بيروت، لبنان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60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قيس بن الخطي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اصر الدين الأسد، دار صادر بيروت، لبنان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6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كثير عز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جمعه وشرح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حسان عباس، دار الثقافة للنشر والتوزيع، بيروت، لبنان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لبيد بن ربيعة العامر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شرحه وضبط نصوصه وقدّم ل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مر فاروق الطبّاع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ار الأرقم بن أبي الأرقم للطباعة والنشر والتوزيع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يوان النابغة الذبيان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أبو الفضل إبراهي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ار المعارف بمص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شرح ديوان الفرزد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ني بجمعه وطبعه والتعليق علي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بدالله الصاوي صاحب دائرة المعارف للأعلام العربية، مطبعة الصاوي، مصر،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شعر الأخطل أبي مالك غياث بن غوث التغلب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صنعة أبي سعيد السكري، بروا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بي جعفر محمد بن حبيب، 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خر الدين قباوة، دار الفكر المعاصر، بيروت، لبنان، دمشق سورية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شعر البعيث المجاشع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جمعه وحققه 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دنان محمد أحمد، منشورات اتحاد الكتّ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1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شعر البعيث المجاشع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جمع و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اصر رشيد محمد حسي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ار الحرية للطباع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7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شعر زهير بن أبي سلم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صنعة الأعلم الشنتمر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خر الدين قباو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ار الآفاق الجديد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Simplified Arabic" w:hAnsi="Simplified Arabic"/>
          <w:sz w:val="32"/>
          <w:szCs w:val="32"/>
          <w:lang w:bidi="ar-IQ"/>
        </w:rPr>
        <w:t>3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شعر عمرو بن شأس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حيى الجبوري، دار القلم، الكويت، ط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  <w:tab w:val="left" w:pos="1132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طرفة بن العبد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شاعر الجاهلي الشاب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تحقيق ودراسة لشعره وشخصيت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)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ي الجند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ار الفكر العرب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tabs>
          <w:tab w:val="clear" w:pos="720"/>
          <w:tab w:val="left" w:pos="565" w:leader="none"/>
          <w:tab w:val="left" w:pos="990" w:leader="none"/>
        </w:tabs>
        <w:spacing w:before="0" w:after="200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widowControl/>
        <w:tabs>
          <w:tab w:val="clear" w:pos="720"/>
          <w:tab w:val="left" w:pos="565" w:leader="none"/>
          <w:tab w:val="left" w:pos="990" w:leader="none"/>
        </w:tabs>
        <w:spacing w:before="0" w:after="200"/>
        <w:ind w:left="0" w:right="0" w:hanging="0"/>
        <w:jc w:val="both"/>
        <w:rPr>
          <w:rFonts w:ascii="Simplified Arabic" w:hAnsi="Simplified Arabic" w:cs="Simplified Arabic"/>
          <w:sz w:val="32"/>
          <w:szCs w:val="32"/>
          <w:u w:val="single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ثالثاً</w:t>
      </w:r>
      <w:r>
        <w:rPr>
          <w:rFonts w:cs="Simplified Arabic" w:ascii="Simplified Arabic" w:hAnsi="Simplified Arabic"/>
          <w:b/>
          <w:bCs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وريات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إضاء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في الدرس الأدب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بائية ذي الرمّة نموذجاً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سماعيل أحمد العالم، مجلة جامعة دمشق، مج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lang w:bidi="ar-IQ"/>
        </w:rPr>
        <w:t>1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ع 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بائية ذي الرمة بين القدماء والمحدثين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دوابش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جلة جامعة النجاح للأبحاث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,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علوم الإنسان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ج</w:t>
      </w:r>
      <w:r>
        <w:rPr>
          <w:rFonts w:cs="Simplified Arabic" w:ascii="Simplified Arabic" w:hAnsi="Simplified Arabic"/>
          <w:sz w:val="32"/>
          <w:szCs w:val="32"/>
          <w:lang w:bidi="ar-IQ"/>
        </w:rPr>
        <w:t>18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بعد المكاني في صور ذي الرمّة الفن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سامة سلمان، مجلة التراث العربي، اتحاد الكتّاب العرب، دمش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,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 w:ascii="Simplified Arabic" w:hAnsi="Simplified Arabic"/>
          <w:sz w:val="32"/>
          <w:szCs w:val="32"/>
          <w:lang w:bidi="ar-IQ"/>
        </w:rPr>
        <w:t>52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بناء الفني لخواتيم القصائد الجاهلية بين المروي والمقروء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علقات السبع للزوزني أنموذجاً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صرة احميد جدوع، و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اسر أحمد فياض، مجلة جامعة الأنبار للعلوم الإنسانية، مج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lang w:bidi="ar-IQ"/>
        </w:rPr>
        <w:t>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ع</w:t>
      </w:r>
      <w:r>
        <w:rPr>
          <w:rFonts w:cs="Simplified Arabic" w:ascii="Simplified Arabic" w:hAnsi="Simplified Arabic"/>
          <w:sz w:val="32"/>
          <w:szCs w:val="32"/>
          <w:lang w:bidi="ar-IQ"/>
        </w:rPr>
        <w:t>1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تعدد الأغراض من مقاييس المفاضلة بين الشعراء في النقد القدي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مود محمد الصميلي، مجلة جامعة أم القرى لعلوم الشريعة واللغة العربية وآدابها، ج</w:t>
      </w:r>
      <w:r>
        <w:rPr>
          <w:rFonts w:cs="Simplified Arabic" w:ascii="Simplified Arabic" w:hAnsi="Simplified Arabic"/>
          <w:sz w:val="32"/>
          <w:szCs w:val="32"/>
          <w:lang w:bidi="ar-IQ"/>
        </w:rPr>
        <w:t>1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ع</w:t>
      </w:r>
      <w:r>
        <w:rPr>
          <w:rFonts w:cs="Simplified Arabic" w:ascii="Simplified Arabic" w:hAnsi="Simplified Arabic"/>
          <w:sz w:val="32"/>
          <w:szCs w:val="32"/>
          <w:lang w:bidi="ar-IQ"/>
        </w:rPr>
        <w:t>2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حول مدلولات رموز المرأ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ود عبدالله الجادر، مجلة المجمع العلمي العراقي، مج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lang w:bidi="ar-IQ"/>
        </w:rPr>
        <w:t>3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ج</w:t>
      </w:r>
      <w:r>
        <w:rPr>
          <w:rFonts w:cs="Simplified Arabic" w:ascii="Simplified Arabic" w:hAnsi="Simplified Arabic"/>
          <w:sz w:val="32"/>
          <w:szCs w:val="32"/>
          <w:lang w:bidi="ar-IQ"/>
        </w:rPr>
        <w:t>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لالة الغزل بين الثبات والتحو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د فتاح الجباوي، مجلة جامعة الأنبار للعلوم الإنسانية، ع</w:t>
      </w:r>
      <w:r>
        <w:rPr>
          <w:rFonts w:cs="Simplified Arabic" w:ascii="Simplified Arabic" w:hAnsi="Simplified Arabic"/>
          <w:sz w:val="32"/>
          <w:szCs w:val="32"/>
          <w:lang w:bidi="ar-IQ"/>
        </w:rPr>
        <w:t>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دور الحيوان في التعبير عن التجربة الجاهل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حمار الوحش نموذجاً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ليمان الطعّان، مجلة مجمع اللغة العربية بدمشق، مج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lang w:bidi="ar-IQ"/>
        </w:rPr>
        <w:t>8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ج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شاعر القطام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كينة الشهباني، مجلة التراث العربي، اتحاد الكتّاب العرب، دمشق، ع </w:t>
      </w:r>
      <w:r>
        <w:rPr>
          <w:rFonts w:cs="Simplified Arabic" w:ascii="Simplified Arabic" w:hAnsi="Simplified Arabic"/>
          <w:sz w:val="32"/>
          <w:szCs w:val="32"/>
          <w:lang w:bidi="ar-IQ"/>
        </w:rPr>
        <w:t>42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lang w:bidi="ar-IQ"/>
        </w:rPr>
        <w:t>4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شوق إلى الماء أو الرحيل في قصيدة المديح عند الأخطل والفرزدق وجري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د باخوش، مجلة التراث العربي، اتحاد الكتّاب العرب، دمشق، ع </w:t>
      </w:r>
      <w:r>
        <w:rPr>
          <w:rFonts w:cs="Simplified Arabic" w:ascii="Simplified Arabic" w:hAnsi="Simplified Arabic"/>
          <w:sz w:val="32"/>
          <w:szCs w:val="32"/>
          <w:lang w:bidi="ar-IQ"/>
        </w:rPr>
        <w:t>10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صورة العمران الداثر في الشعر الجاهل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سن فالح البكور و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يسى قويدر العبادي، مجلة جامعة الشارقة للعلوم الشرعية والإنسان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ج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lang w:bidi="ar-IQ"/>
        </w:rPr>
        <w:t>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ع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طرفة بن العبد بين الانتماء والاغتراب في نصه الشعر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ود عبدالله الجادر، مجلة التراث العربي، اتحاد الكتّاب العرب، دمشق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عاذلة في شعر الجاهلية وصدر الإسلا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ة في التشكيل الفن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د فؤاد نعناع، مجلة التراث العربي، اتحاد الكتّاب العرب، دمشق،            ع </w:t>
      </w:r>
      <w:r>
        <w:rPr>
          <w:rFonts w:cs="Simplified Arabic" w:ascii="Simplified Arabic" w:hAnsi="Simplified Arabic"/>
          <w:sz w:val="32"/>
          <w:szCs w:val="32"/>
          <w:lang w:bidi="ar-IQ"/>
        </w:rPr>
        <w:t>99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-</w:t>
      </w:r>
      <w:r>
        <w:rPr>
          <w:rFonts w:cs="Simplified Arabic" w:ascii="Simplified Arabic" w:hAnsi="Simplified Arabic"/>
          <w:sz w:val="32"/>
          <w:szCs w:val="32"/>
          <w:lang w:bidi="ar-IQ"/>
        </w:rPr>
        <w:t>10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فلسفة المكان في المقدمة الطللية في الشعر الجاهل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عيد محمد الفيومي، مجلة الجامعة الإسلامية، جامعة القدس المفتوحة بغزة، مج </w:t>
      </w:r>
      <w:r>
        <w:rPr>
          <w:rFonts w:cs="Simplified Arabic" w:ascii="Simplified Arabic" w:hAnsi="Simplified Arabic"/>
          <w:sz w:val="32"/>
          <w:szCs w:val="32"/>
          <w:lang w:bidi="ar-IQ"/>
        </w:rPr>
        <w:t>1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ع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قراءة في بنية القصيدة المدح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دحية القطامي نموذجاً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رجاء محمد عودة، مجلة التراث العربي، اتحاد الكتّاب العرب، دمشق، ع </w:t>
      </w:r>
      <w:r>
        <w:rPr>
          <w:rFonts w:cs="Simplified Arabic" w:ascii="Simplified Arabic" w:hAnsi="Simplified Arabic"/>
          <w:sz w:val="32"/>
          <w:szCs w:val="32"/>
          <w:lang w:bidi="ar-IQ"/>
        </w:rPr>
        <w:t>86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-</w:t>
      </w:r>
      <w:r>
        <w:rPr>
          <w:rFonts w:cs="Simplified Arabic" w:ascii="Simplified Arabic" w:hAnsi="Simplified Arabic"/>
          <w:sz w:val="32"/>
          <w:szCs w:val="32"/>
          <w:lang w:bidi="ar-IQ"/>
        </w:rPr>
        <w:t>8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قراءة في لاميات الأم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د الربداوي، مجلة التراث العربي، اتحاد الكتّاب العرب، دمشق، ع </w:t>
      </w:r>
      <w:r>
        <w:rPr>
          <w:rFonts w:cs="Simplified Arabic" w:ascii="Simplified Arabic" w:hAnsi="Simplified Arabic"/>
          <w:sz w:val="32"/>
          <w:szCs w:val="32"/>
          <w:lang w:bidi="ar-IQ"/>
        </w:rPr>
        <w:t>83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-</w:t>
      </w:r>
      <w:r>
        <w:rPr>
          <w:rFonts w:cs="Simplified Arabic" w:ascii="Simplified Arabic" w:hAnsi="Simplified Arabic"/>
          <w:sz w:val="32"/>
          <w:szCs w:val="32"/>
          <w:lang w:bidi="ar-IQ"/>
        </w:rPr>
        <w:t>8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قراءة في لامية كعب بن زهي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مر الديوب، مجلة التراث العربي، اتحاد الكتّاب العرب، دمشق، مج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lang w:bidi="ar-IQ"/>
        </w:rPr>
        <w:t>8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ج</w:t>
      </w:r>
      <w:r>
        <w:rPr>
          <w:rFonts w:cs="Simplified Arabic" w:ascii="Simplified Arabic" w:hAnsi="Simplified Arabic"/>
          <w:sz w:val="32"/>
          <w:szCs w:val="32"/>
          <w:lang w:bidi="ar-IQ"/>
        </w:rPr>
        <w:t>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قلق في شعر تميم بن أبي بن مقب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فل اليونس، مجلة التراث العربي، اتحاد الكتّاب العرب، دمش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ج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lang w:bidi="ar-IQ"/>
        </w:rPr>
        <w:t>8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ج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لوحات الطللية البواعث والدلالا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حمد إسماعيل النعيمي، مجلة المورد، دار الشؤون الثقافية العامة، بغداد، مج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lang w:bidi="ar-IQ"/>
        </w:rPr>
        <w:t>3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ع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1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رأة بين الموضوعية والتجربة الفنية في شعر زهير بن أبي سلم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ود عبدالله الجادر، مجلة التراث العربي، اتحاد الكتّاب العرب، دمشق،       ع </w:t>
      </w:r>
      <w:r>
        <w:rPr>
          <w:rFonts w:cs="Simplified Arabic" w:ascii="Simplified Arabic" w:hAnsi="Simplified Arabic"/>
          <w:sz w:val="32"/>
          <w:szCs w:val="32"/>
          <w:lang w:bidi="ar-IQ"/>
        </w:rPr>
        <w:t>81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-</w:t>
      </w:r>
      <w:r>
        <w:rPr>
          <w:rFonts w:cs="Simplified Arabic" w:ascii="Simplified Arabic" w:hAnsi="Simplified Arabic"/>
          <w:sz w:val="32"/>
          <w:szCs w:val="32"/>
          <w:lang w:bidi="ar-IQ"/>
        </w:rPr>
        <w:t>8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5" w:leader="none"/>
          <w:tab w:val="left" w:pos="990" w:leader="none"/>
        </w:tabs>
        <w:spacing w:before="0" w:after="200"/>
        <w:ind w:left="423" w:right="0" w:hanging="142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علقة عمرو بن كلثو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ة وتحلي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ختار سيدي الغوث، مجلة جامعة دمشق، مج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lang w:bidi="ar-IQ"/>
        </w:rPr>
        <w:t>2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ع</w:t>
      </w: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-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hanging="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both"/>
        <w:rPr>
          <w:rFonts w:ascii="Calibri" w:hAnsi="Calibri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Calibri" w:hAnsi="Calibri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رابعاً</w:t>
      </w:r>
      <w:r>
        <w:rPr>
          <w:rFonts w:cs="Simplified Arabic" w:ascii="Simplified Arabic" w:hAnsi="Simplified Arabic"/>
          <w:b/>
          <w:bCs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رسائل الجامعية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1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تجاهات شعر المديح في العصر الأمو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غريد عدنان محمود الربيعي، أطروحة دكتوراه، كلية التربية ابن رشد، جامعة بغداد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1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أثر التراث الجاهلي في الشعر الأمو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سين عبد حسين، أطروحة دكتوراه، كلية الآداب، جامعة الكوفة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1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تصوير البياني في شعر القطام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ة وتحلي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رزوقة عبد الله السفيا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,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رسالة ماجستي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لية اللغة العربية، جامعة أم القرى، المملكة العربية السعودية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1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تطور والتجديد في القصيدة العربية قبل الإسلا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اضل بنيان محمد، أطروحة دكتوراه، كلية الآداب، جامعة بغداد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1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ثنائية اللذة والألم في الشعر العربي قبل الإسلام من منظور نقدي فنّ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يلى نعيم عطية الخفاجي، أطروحة دكتوراه، كلية الآداب، جامعة بغداد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1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خوف وأثره في تشكيل المعنى في شعر العصر الإسلام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ها فواز خليفة ، رسالة ماجستير، كلية الآداب، جامعة الأنبار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1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رؤية في شعر ذي الرمّ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آن تحسين محمود الجلبي، أطروحة دكتوراه، كلية الآداب، جامعة الموصل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1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ريح في الشعر العربي قبل الإسلا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اسر أحمد فياض، رسالة ماجستير، كلية التربية، جامعة الأنبار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1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سلوك الحيوان في الشعر الجاهل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ة في المضمون والنسيج الفن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عد عبد الرحمن العرف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طروحة دكتورا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لية اللغة العرب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جامعة أم القر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مملكة العربية السعود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1" w:leader="none"/>
          <w:tab w:val="left" w:pos="565" w:leader="none"/>
          <w:tab w:val="left" w:pos="848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شعر الأموي في مقاييس النقاد العرب القدامى حتى نهاية القرن الخامس الهجر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غم هادي جويد العامري، رسالة ماجستير، كلية التربية للبنات، جامعة بغداد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1" w:leader="none"/>
          <w:tab w:val="left" w:pos="848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صور الشعراء الفنية قبل الإسلام من منظور المنهج النفس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وراس نصيف جاسم، رسالة ماجستير، كلية التربية للبنات، جامعة بغداد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1" w:leader="none"/>
          <w:tab w:val="left" w:pos="423" w:leader="none"/>
          <w:tab w:val="left" w:pos="848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طبقة الشعرية مفهومها ودلالتها النقدية عند العرب حتى نهاية القرن الرابع الهجر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اطمة كريم رسن، رسالة ماجستير، كلية التربية، ابن رشد، جامعة بغداد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3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1" w:leader="none"/>
          <w:tab w:val="left" w:pos="423" w:leader="none"/>
          <w:tab w:val="left" w:pos="848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قراءة في شعر شعراء الطبقة الجاهلية الأول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دراسة نقدية تحلي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يمان محمد إبراهيم العبيدي، أطروحة دكتوراه، كلية الآداب، جامعة بغداد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1" w:leader="none"/>
          <w:tab w:val="left" w:pos="423" w:leader="none"/>
          <w:tab w:val="left" w:pos="848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قمر في الشعر الجاهل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ؤاد يوسف إسماعيل، رسالة ماجستير، كلية الدراسات العليا، جامعة النجاح الوطنية، فلسطين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1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1" w:leader="none"/>
          <w:tab w:val="left" w:pos="423" w:leader="none"/>
          <w:tab w:val="left" w:pos="848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دلولات رموز افتتاح القصيدة في العصر الجاهل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نصاف سلمان علوان الجبوري، رسالة ماجستير، كلية التربية، جامعة بابل، </w:t>
      </w:r>
      <w:r>
        <w:rPr>
          <w:rFonts w:cs="Simplified Arabic" w:ascii="Simplified Arabic" w:hAnsi="Simplified Arabic"/>
          <w:sz w:val="32"/>
          <w:szCs w:val="32"/>
          <w:lang w:bidi="ar-IQ"/>
        </w:rPr>
        <w:t>200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1" w:leader="none"/>
          <w:tab w:val="left" w:pos="423" w:leader="none"/>
          <w:tab w:val="left" w:pos="848" w:leader="none"/>
        </w:tabs>
        <w:spacing w:before="0" w:after="200"/>
        <w:ind w:left="785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لامح السرد القصصي في الشعر العربي قبل الإسلا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اكم حبيب حرز، رسالة ماجستير، كلية الآداب، جامعة بغداد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8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1" w:leader="none"/>
          <w:tab w:val="left" w:pos="423" w:leader="none"/>
          <w:tab w:val="left" w:pos="848" w:leader="none"/>
        </w:tabs>
        <w:spacing w:before="0" w:after="200"/>
        <w:ind w:left="785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هاجس الخلود في الشعر العربي حتّى نهاية العصر الأمو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بد الرزاق خليفة محمود الدليمي، أطروحة دكتوراه، كلية الآداب، جامعة بغداد، </w:t>
      </w:r>
      <w:r>
        <w:rPr>
          <w:rFonts w:cs="Simplified Arabic" w:ascii="Simplified Arabic" w:hAnsi="Simplified Arabic"/>
          <w:sz w:val="32"/>
          <w:szCs w:val="32"/>
          <w:lang w:bidi="ar-IQ"/>
        </w:rPr>
        <w:t>199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1418" w:right="1418" w:gutter="567" w:header="0" w:top="1418" w:footer="709" w:bottom="1418"/>
      <w:pgNumType w:start="3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39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814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444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character" w:styleId="Char">
    <w:name w:val="تذييل الصفحة Char"/>
    <w:qFormat/>
    <w:rPr>
      <w:rFonts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0:36:00Z</dcterms:created>
  <dc:creator>MAHMOUD ALSABHANY</dc:creator>
  <dc:description/>
  <cp:keywords/>
  <dc:language>en-US</dc:language>
  <cp:lastModifiedBy>EnGiNeeRx</cp:lastModifiedBy>
  <cp:lastPrinted>2012-03-12T23:50:00Z</cp:lastPrinted>
  <dcterms:modified xsi:type="dcterms:W3CDTF">2012-03-12T20:51:00Z</dcterms:modified>
  <cp:revision>68</cp:revision>
  <dc:subject/>
  <dc:title/>
</cp:coreProperties>
</file>