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page">
              <wp:posOffset>702310</wp:posOffset>
            </wp:positionH>
            <wp:positionV relativeFrom="paragraph">
              <wp:posOffset>6350</wp:posOffset>
            </wp:positionV>
            <wp:extent cx="594360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HolidayPi BT" w:hAnsi="HolidayPi BT" w:cs="PT Bold Heading"/>
          <w:sz w:val="54"/>
          <w:szCs w:val="54"/>
          <w:lang w:val="en-US" w:eastAsia="en-US"/>
        </w:rPr>
      </w:pPr>
      <w:r>
        <w:rPr>
          <w:rFonts w:cs="PT Bold Heading" w:ascii="HolidayPi BT" w:hAnsi="HolidayPi BT"/>
          <w:sz w:val="54"/>
          <w:szCs w:val="5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102610</wp:posOffset>
                </wp:positionH>
                <wp:positionV relativeFrom="paragraph">
                  <wp:posOffset>481330</wp:posOffset>
                </wp:positionV>
                <wp:extent cx="3429000" cy="2400300"/>
                <wp:effectExtent l="14605" t="18415" r="1524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76400 h 1360800"/>
                            <a:gd name="textAreaBottom" fmla="*/ 118440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8"/>
                                <w:b/>
                                <w:szCs w:val="118"/>
                                <w:b/>
                                <w:bCs/>
                                <w:rFonts w:ascii="Times New Roman" w:hAnsi="Times New Roman" w:eastAsia="SimSun;宋体" w:cs="Old Antic Decorative"/>
                                <w:color w:val="auto"/>
                                <w:lang w:val="en-US" w:eastAsia="zh-CN" w:bidi="ar-IQ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244.3pt;margin-top:37.9pt;width:269.95pt;height:188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8"/>
                          <w:b/>
                          <w:szCs w:val="118"/>
                          <w:b/>
                          <w:bCs/>
                          <w:rFonts w:ascii="Times New Roman" w:hAnsi="Times New Roman" w:eastAsia="SimSun;宋体" w:cs="Old Antic Decorative"/>
                          <w:color w:val="auto"/>
                          <w:lang w:val="en-US" w:eastAsia="zh-CN" w:bidi="ar-IQ"/>
                        </w:rPr>
                        <w:t>الفصل الأول</w:t>
                      </w:r>
                    </w:p>
                  </w:txbxContent>
                </v:textbox>
                <v:imagedata r:id="rId4" o:detectmouseclick="t"/>
                <v:stroke color="black" weight="284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olidayPi BT" w:hAnsi="HolidayPi BT" w:cs="Simplified Arabic"/>
          <w:b/>
          <w:b/>
          <w:bCs/>
          <w:sz w:val="54"/>
          <w:szCs w:val="54"/>
        </w:rPr>
      </w:pPr>
      <w:r>
        <w:rPr>
          <w:rFonts w:cs="Simplified Arabic" w:ascii="HolidayPi BT" w:hAnsi="HolidayPi BT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ascii="HolidayPi BT" w:hAnsi="HolidayPi BT" w:cs="Simplified Arabic"/>
          <w:b/>
          <w:b/>
          <w:bCs/>
          <w:sz w:val="54"/>
          <w:szCs w:val="54"/>
        </w:rPr>
      </w:pPr>
      <w:r>
        <w:rPr>
          <w:rFonts w:cs="Simplified Arabic" w:ascii="HolidayPi BT" w:hAnsi="HolidayPi BT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ascii="HolidayPi BT" w:hAnsi="HolidayPi BT" w:cs="PT Bold Heading"/>
          <w:b/>
          <w:b/>
          <w:bCs/>
          <w:sz w:val="54"/>
          <w:szCs w:val="54"/>
        </w:rPr>
      </w:pPr>
      <w:r>
        <w:rPr>
          <w:rFonts w:cs="PT Bold Heading" w:ascii="HolidayPi BT" w:hAnsi="HolidayPi BT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ascii="HolidayPi BT" w:hAnsi="HolidayPi BT" w:cs="PT Bold Heading"/>
          <w:b/>
          <w:b/>
          <w:bCs/>
          <w:sz w:val="54"/>
          <w:szCs w:val="54"/>
        </w:rPr>
      </w:pPr>
      <w:r>
        <w:rPr>
          <w:rFonts w:cs="PT Bold Heading" w:ascii="HolidayPi BT" w:hAnsi="HolidayPi BT"/>
          <w:b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ascii="HolidayPi BT" w:hAnsi="HolidayPi BT" w:cs="PT Bold Heading"/>
          <w:b/>
          <w:b/>
          <w:bCs/>
          <w:sz w:val="54"/>
          <w:szCs w:val="54"/>
        </w:rPr>
      </w:pPr>
      <w:r>
        <w:rPr>
          <w:rFonts w:ascii="HolidayPi BT" w:hAnsi="HolidayPi BT" w:cs="PT Bold Heading"/>
          <w:b/>
          <w:b/>
          <w:bCs/>
          <w:sz w:val="54"/>
          <w:sz w:val="54"/>
          <w:szCs w:val="54"/>
          <w:rtl w:val="true"/>
        </w:rPr>
        <w:t>الشعراء</w:t>
      </w:r>
      <w:r>
        <w:rPr>
          <w:rFonts w:ascii="HolidayPi BT" w:hAnsi="HolidayPi BT" w:eastAsia="HolidayPi BT" w:cs="HolidayPi BT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HolidayPi BT" w:hAnsi="HolidayPi BT" w:cs="PT Bold Heading"/>
          <w:b/>
          <w:b/>
          <w:bCs/>
          <w:sz w:val="54"/>
          <w:sz w:val="54"/>
          <w:szCs w:val="54"/>
          <w:rtl w:val="true"/>
        </w:rPr>
        <w:t>الجاهليون</w:t>
      </w:r>
      <w:r>
        <w:rPr>
          <w:rFonts w:ascii="HolidayPi BT" w:hAnsi="HolidayPi BT" w:eastAsia="HolidayPi BT" w:cs="HolidayPi BT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HolidayPi BT" w:hAnsi="HolidayPi BT" w:cs="PT Bold Heading"/>
          <w:b/>
          <w:b/>
          <w:bCs/>
          <w:sz w:val="54"/>
          <w:sz w:val="54"/>
          <w:szCs w:val="54"/>
          <w:rtl w:val="true"/>
        </w:rPr>
        <w:t>وبيئ</w:t>
      </w:r>
      <w:r>
        <w:rPr>
          <w:rFonts w:ascii="HolidayPi BT" w:hAnsi="HolidayPi BT" w:cs="PT Bold Heading"/>
          <w:b/>
          <w:b/>
          <w:bCs/>
          <w:sz w:val="54"/>
          <w:sz w:val="54"/>
          <w:szCs w:val="54"/>
          <w:rtl w:val="true"/>
        </w:rPr>
        <w:t>تهم</w:t>
      </w:r>
      <w:r>
        <w:rPr>
          <w:rFonts w:ascii="HolidayPi BT" w:hAnsi="HolidayPi BT" w:eastAsia="HolidayPi BT" w:cs="HolidayPi BT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HolidayPi BT" w:hAnsi="HolidayPi BT" w:cs="PT Bold Heading"/>
          <w:b/>
          <w:b/>
          <w:bCs/>
          <w:sz w:val="54"/>
          <w:sz w:val="54"/>
          <w:szCs w:val="54"/>
          <w:rtl w:val="true"/>
        </w:rPr>
        <w:t>الطبيعية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ي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إح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ط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ر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ق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غرافي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ي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غرافي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ذ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غرافي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ه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ته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ج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ش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ص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ح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ث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ر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Cs w:val="32"/>
        </w:rPr>
        <w:t>250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ف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خل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صاح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حَروس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س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ْف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رو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يفَ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ّ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ِ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ما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ت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ي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ْت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ذك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شْر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ثمادِ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شُ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نَ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قُبُ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َ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و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آ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داً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هُـ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ن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ّ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ّ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ْ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ــاَ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ص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وَاب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َّعامَ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ص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واقِ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ورٍ</w:t>
      </w: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س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َاسن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دَام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ع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ؤُم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نْبَي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اي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َّكّ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ُمَق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نو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عار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اء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خول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جْزا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َ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َل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سَّف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حْتَمل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ع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ز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بعتُ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رْ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َهُم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ا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شَبْرقِ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د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نِي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حلّ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ثَنيّ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ْرِق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ك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ات،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،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روا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اً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ها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اذ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و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اً،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و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كل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كال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،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tl w:val="true"/>
        </w:rPr>
        <w:t>ازم</w:t>
      </w:r>
      <w:r>
        <w:rPr>
          <w:rtl w:val="true"/>
        </w:rPr>
        <w:t>:</w:t>
      </w:r>
    </w:p>
    <w:tbl>
      <w:tblPr>
        <w:bidiVisual w:val="true"/>
        <w:tblW w:w="80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888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َعـــرُّضَ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أبةِ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ِدْرَ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ذُولٍ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صَاحةَ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ِرّتِ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ِلام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احِبُ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ضِيض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ُرفِ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ْو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َضُوع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ؤادَ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ــه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ُغَام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خَرْقٍ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زِف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ِنَّان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ــــهِ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يافيهِ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ِر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ِهــامُ</w:t>
            </w:r>
            <w:r>
              <w:rPr>
                <w:rFonts w:cs="Simplified Arabic"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26"/>
                <w:szCs w:val="26"/>
                <w:rtl w:val="true"/>
              </w:rPr>
              <w:footnoteReference w:id="28"/>
            </w:r>
            <w:r>
              <w:rPr>
                <w:rFonts w:cs="Simplified Arabic"/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شك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دام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عْت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ُدامَــــة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ِب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ْني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عَرْ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سَمْحَج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ِّ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و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ح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ِ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ن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ِّط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اوِف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ْ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ج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َّيِّط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ه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ت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رَعَ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كث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ب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ي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َنزل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سَقْ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ِو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خو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ومَل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ب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َّ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         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ــ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ود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ُنَيبسَات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طَّف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دَ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يـــــد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ي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ْل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قَّ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ـــ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تل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ْرِب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ليـــ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ْمْل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ر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َّفـ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ِن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ِ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رِ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غ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ث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تا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َّبذ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ُج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قا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يامُه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حِ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حيج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رَّد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ْ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و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ِذنَ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ثَي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ي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ـ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طؤُ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ضَّع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كــو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ن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تبا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ع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دار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لْت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وْتـ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حَنْتَ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فؤ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وع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ُ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د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ز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ْن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شير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دَارَةِ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ضوع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و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أْثم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ُ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ُرْقَ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</w:t>
      </w:r>
      <w:r>
        <w:rPr>
          <w:rFonts w:eastAsia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و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ذ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خول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ــ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ُرق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هْمَد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لو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ا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ش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َ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رق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وحَان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س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َّ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رو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مـان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خن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شِط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د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ُرق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الــ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ت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ّ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هْد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ه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رقَـ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بـَوَان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وّ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ِرَ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را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َ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ر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أ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صِ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ـــلت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ّ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ِص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َنْب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ــرّ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د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لم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يّ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يْ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ار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داف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ا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كبُه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دْعـ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بّار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اد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و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د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ه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ز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اب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َري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زْن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بَّ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ُبا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مام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ضح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ه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دات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منظلَ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ن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ها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لِّ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ْدو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اته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هُ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حلف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حالِف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ُوكي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ِم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أ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بيــع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ٌستوق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ّ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ْن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ِرْ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ُتَيمِّم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رَ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ْي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ي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يَّ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ْ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سي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كمَّ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ات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ـــــــل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دْر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َاف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ام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ــ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حَام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ب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ورَ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يسُـــــ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ذِ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ْ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ِ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تُرات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ْأ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َاهـــ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وَّأ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ْع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ِيّــَ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فوف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ْط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َ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ظِلُّه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َرَّ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مُه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ارزَ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جَ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ئ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َه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ض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ّجــ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ذَاذ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ي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غيو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ط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واء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دركت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ــلل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َ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ْص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رِقَا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تص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ثِق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ش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رَّقـــا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ظلا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َغ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ث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ا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خرق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ؤلؤ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0" w:right="-181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ض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ِئب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قي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َنّ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ا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تْن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حــــــدَّر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ط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ْ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تين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ْكابا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ْ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ٌلبوَارِ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ضطَّمِر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ا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ك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فْ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قَّاب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و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ِع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دب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شَّعْر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ْبـةً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َداع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ريم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ْظَم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طأ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ه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طا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ر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وكَ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ِ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ط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36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ل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ه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لي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نِ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دِ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ْش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ر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شِى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رِعُ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رِ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َيْ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ق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ِرَدِ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وْز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ي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زج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ا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رَ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قْ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ثْرت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ل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لو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به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َ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ص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ه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ل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قيْ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هت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رْز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وز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فق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ُ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ط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لفُّ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م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ْ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ْتَم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َ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َلِّى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ي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ق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َهتَ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هِبْرق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ح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خ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حَم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َحْ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مُرق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فَئ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ائ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قْنَق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وَّ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طيَّة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ذكْر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فَـلَّق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رِّبـــ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ُسْحِق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ب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حَق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ع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خ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نَاح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فق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يـــح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انِي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يْط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الـــ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ص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ظائ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ح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ا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ن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ت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ح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طأ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ي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ّ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ْطَ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ضاق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ط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ْ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ْثَقَت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بْي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ْرِ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ب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ر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ِمْ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ه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ــريّاً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ري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غَلَ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ُّ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ّـ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عَج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ط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مِر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طا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َسب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ّ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ْ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ر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رهَ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ْناخ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ق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َدّ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ق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َ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با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واخِ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رْق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ج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مول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لث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ب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رفــج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ُخ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طع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نامُه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ش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ج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ضِ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ُعْ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ئمـــ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جْ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َّ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ْ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نـُّوم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ظَّ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نْظ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قفُ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ف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نُّو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خذُوم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ضَّ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عِصى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ؤجؤ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أن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تَنا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وْ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لْجوم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ق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</w:rPr>
        <w:t>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الأَنْعَام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خَلَقَهَ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دِفْء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مَنَافِعُ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مِنْهَ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َأْكُلُونَ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*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لَكُم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جَمَال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حِين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ُرِيحُون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حِين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َسْرَحُونَ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*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تَحْمِلُ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َثْقَالَكُم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َلَدٍ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َّم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َكُونُوا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َالِغِيه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ِشِقّ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أَنفُس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رَبَّكُم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َرَؤُوف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رَّحِيمٌ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</w:rPr>
        <w:t>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ا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ز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َلق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ىّ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ط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به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ب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ح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ّ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ُم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ضارِه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وج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رْق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و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غْتدي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ُو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لــوا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َأْت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ِ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ه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جُـدِ</w:t>
      </w:r>
    </w:p>
    <w:p>
      <w:pPr>
        <w:pStyle w:val="Normal"/>
        <w:ind w:left="2880" w:right="-36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0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0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</w:rPr>
        <w:t>0</w:t>
      </w:r>
    </w:p>
    <w:p>
      <w:pPr>
        <w:pStyle w:val="Normal"/>
        <w:ind w:left="0" w:right="-36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تا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جي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عَــتْ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ي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ي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ْ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بّ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ت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س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َرَّب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َّ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رانـــــ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ر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تريس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ُــولا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اخِل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لْــــ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ضبورَ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ذ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قف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ــ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ِ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يّـــــــ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َليّ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ليـلاَ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ر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ُم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قذوف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جَنينهــِ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ذافِ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فح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ن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رْمِسِ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مالي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لب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ضبور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ر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ُو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مـو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فَني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َنَّ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تح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ه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ك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تو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أ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رَّد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ِز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حو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راعي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ِل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ئ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ْم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ر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َ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َرْب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شِ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رائِ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فِر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ز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دع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َ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جســرةٍ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و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ْر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ن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سل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و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ضُرُني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َسْ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ع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مـــــلال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ط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نَّ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ُوص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ج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َو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جاز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يضُ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ـ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ْ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ت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غِيضُ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و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ّص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ـــ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ب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عْ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ُفوض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ح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وْط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زْ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امرة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جّ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ش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شوم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رو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َّ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ــــذ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مْلَم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ِرْد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فيح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مَّد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د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ب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حْرُض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بح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ر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ِ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يا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يلَم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َّ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د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ن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كا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استخد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ي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ي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ق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واص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َ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خ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س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مّ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صائِلِ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ــ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ْد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ب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َلِّص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ـ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ْوِرَار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رُب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عل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َع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عال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لّ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هِ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َاكِ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كل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ْ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رْد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ْدَم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عجل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رَّ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طا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ي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ْت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َّ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ُنات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نب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نجرَ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يْ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اب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ـــ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َرِّ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شبه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ئ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اد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س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م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ل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ا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طي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ا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ت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ِ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ـ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ص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ِه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ق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ْكَر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َاسِل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ُ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ورات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َّم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بَّات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نا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َامِـــل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زو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اقِ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ْق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ارِياته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قاط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ولاَ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ا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نا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جد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ْمَ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حا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َنْب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نابيــــر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س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جأتْهُ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هب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جَاءَتَ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ض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واحِ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ناقِ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ِدَد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خ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اكر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را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ضْف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وار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ُب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جال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ر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غ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ي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ت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ق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لدك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ث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ا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ش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بط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كرِس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جِ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الج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ظلمِ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خَبِا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َقَ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َا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سِي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رزَ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قَ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ـ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شُب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ص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ُو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دُك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باد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قه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جثم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ليّ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ْلـع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ِ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رْك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مَّع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شكري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ا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فَو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بْس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ُه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ـمهَار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ُرْس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وِرَ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فْ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ُدو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ُح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شَّمس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ع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ش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شي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ه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مَث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ه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ُرف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ّ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ن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ا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ش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ف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ذكَّر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تودَ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لا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تي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قَ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َت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و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ار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ول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ــدَر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َحَّ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صَا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ض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ح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ي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ونشا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اف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</w:rPr>
        <w:t>ريش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ش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ضن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دم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َ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رو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يْهقَ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فَلــ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لْهَت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ِباؤ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َعَامُه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ْح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فار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وَاز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ظِّلم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تلِف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ب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طنت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ف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ِب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ط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دَّ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ْرا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ظب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ث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و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ظ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علَّل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عِــــ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غَزا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ْو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يْن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ِرّ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ت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ئْ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زَاله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ج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غُلِه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آل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د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َّعت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ُدامــــ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ِب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ْني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عر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َمْحَج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ّ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ل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ـــــّ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قْ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ـ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م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َوسَج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س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و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ب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ص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غ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ؤ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امَى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جِز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َّ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يَد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ُشمخِ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يَّ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س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ق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بوب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ضِر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ا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ْناس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دّ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ص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اي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َّهْ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ض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صَاح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َبـــــ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ّ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وَّ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ُر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ن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خو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ب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و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ص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خ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ُسَوِّغ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ب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َّ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ط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ف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غْ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ي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دَ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اد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َنائِ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ْحَ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ف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َاب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ظائ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حَّل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هلهَ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ي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ـــو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د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ف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قلقـ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و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هرَّت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ــــ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دوقَ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قو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ص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حِ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ُسَّ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فالهن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َ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ج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َرَ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ــــا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َّ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كَّلُ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غ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غض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ٌتَّس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ٌتَّس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ام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َّ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زَّ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مِــل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َك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عَو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ْعَوتْ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صَّب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ف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كو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م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ف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ئ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ؤ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م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ء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لعقا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ع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ّهـ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ْ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وب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خز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ْ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لو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صَ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عل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ُون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دي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ــهض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ــ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ثيثة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رد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د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ي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ت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ت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شِيش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ل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ذْؤو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ــــأدْركَت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َّقت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َّي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كرو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غ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خِلب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فِّ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ُ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زُوم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قو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ف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ا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َشر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آر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ط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دْ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م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نَاؤ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صلْصَل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مم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ّ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ٌبتَدرْ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ْدَلـتْ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َمَّ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ـ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مهِّل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ش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وارِ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ؤَاب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رف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ُسُو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َكِ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سي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ث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ؤ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عَث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ُ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وْل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هْلك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هوق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ؤ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ـ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ْتلا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إيَا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رَّت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ب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لّ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تئابُ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ج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ذا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حَك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ْ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ِحكُهـــ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قْحوانـــــ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َّدت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شُرْ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عَّ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َّهْتَ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سَ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ي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صِرْ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ْنـصَّ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أُقْحو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طَّق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ظَّل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صلُو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وارِ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نَ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فّ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ه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ْ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ـــى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يب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غ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620" w:right="1797" w:gutter="0" w:header="709" w:top="1440" w:footer="0" w:bottom="1440"/>
      <w:pgNumType w:start="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lidayPi BT">
    <w:charset w:val="02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د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ش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ق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د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ز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د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و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ج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ان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24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ر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العز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0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4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8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6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ش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ن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اس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ذ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ك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لو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2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1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ا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ط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و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فا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ه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ر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ض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كوي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قو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ذك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بط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س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از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</w:rPr>
        <w:t>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ر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مأنّتْ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ر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ق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نج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ض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غوست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بو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يت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كاؤ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ين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و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ن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ر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ّ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ض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ي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م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ب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ب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ind w:left="386" w:right="0" w:hanging="36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َددت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َحَ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ذَّرتْ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حٍ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َّن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قِلُ</w:t>
      </w:r>
    </w:p>
    <w:p>
      <w:pPr>
        <w:pStyle w:val="Footnote"/>
        <w:ind w:left="386" w:right="0" w:hanging="360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تشذر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وّ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عب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فتع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م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اد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ش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ب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ش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تج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ست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اج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ب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ز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زّ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ع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اب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حش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س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كار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ام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يَ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ind w:left="386" w:right="0" w:hanging="36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َّ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َنَان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ٍّ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َبا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َعْى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َلاءُ</w:t>
      </w:r>
    </w:p>
    <w:p>
      <w:pPr>
        <w:pStyle w:val="Footnote"/>
        <w:ind w:left="206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ع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ؤ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ل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أشع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عرا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ست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جاهليين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نتمري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يوسف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سليم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عيسى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.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عبدالمنع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خفاجي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ج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ي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ل</w:t>
      </w:r>
      <w:r>
        <w:rPr>
          <w:rFonts w:cs="Simplified Arabic" w:ascii="Arabic Typesetting" w:hAnsi="Arabic Typesetting"/>
          <w:sz w:val="26"/>
          <w:szCs w:val="26"/>
          <w:rtl w:val="true"/>
        </w:rPr>
        <w:t>-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يرو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954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2/82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اجزاع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م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زع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هو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نعطف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وادي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.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إضم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ا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لاشج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جهين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سفح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سف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جبل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قوّ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اد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قام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قام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حتمل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رتحال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نابغ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61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وس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63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شرح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لبي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عامري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38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ن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ا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لٍ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ائ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ص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د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سط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أ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ليظ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ذ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ّ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يع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د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ات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و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و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ب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خ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ص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ن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اف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ا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كب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قر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ح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ح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ق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دي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و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م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spacing w:lineRule="auto" w:line="360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ِ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لت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م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ش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دا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بس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ف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ز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ّ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ق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ر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ف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،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دخ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ص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تف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رس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ب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ف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آخي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لك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ش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رد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ق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ق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ج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وص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ت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خم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فزع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2">
    <w:p>
      <w:pPr>
        <w:pStyle w:val="Normal"/>
        <w:spacing w:lineRule="auto" w:line="360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ق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ث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ق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م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خ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س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ه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ق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ل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ام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راس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ّ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</w:rPr>
        <w:t>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د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ع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راكين</w:t>
      </w:r>
      <w:r>
        <w:rPr>
          <w:rFonts w:cs="Simplified Arabic" w:ascii="AGA Arabesque" w:hAnsi="AGA Arabesque"/>
          <w:sz w:val="26"/>
          <w:szCs w:val="26"/>
          <w:rtl w:val="true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ا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وا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ج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ر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زي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نقط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نقطاعاً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هائياً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: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ج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ستعج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GA Arabesque" w:hAnsi="AGA Arabesque"/>
          <w:sz w:val="26"/>
          <w:szCs w:val="26"/>
        </w:rPr>
        <w:t>2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</w:t>
      </w:r>
      <w:r>
        <w:rPr>
          <w:rFonts w:cs="Simplified Arabic" w:ascii="AGA Arabesque" w:hAnsi="AGA Arabesque"/>
          <w:sz w:val="26"/>
          <w:szCs w:val="26"/>
        </w:rPr>
        <w:t>436</w:t>
      </w:r>
      <w:r>
        <w:rPr>
          <w:rFonts w:cs="Simplified Arabic" w:ascii="AGA Arabesque" w:hAnsi="AGA Arabesque"/>
          <w:sz w:val="26"/>
          <w:szCs w:val="26"/>
          <w:rtl w:val="true"/>
        </w:rPr>
        <w:t>-</w:t>
      </w:r>
      <w:r>
        <w:rPr>
          <w:rFonts w:cs="Simplified Arabic" w:ascii="AGA Arabesque" w:hAnsi="AGA Arabesque"/>
          <w:sz w:val="26"/>
          <w:szCs w:val="26"/>
        </w:rPr>
        <w:t>437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مفص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اريخ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عر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إسلا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GA Arabesque" w:hAnsi="AGA Arabesque"/>
          <w:sz w:val="26"/>
          <w:szCs w:val="26"/>
        </w:rPr>
        <w:t>1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</w:t>
      </w:r>
      <w:r>
        <w:rPr>
          <w:rFonts w:cs="Simplified Arabic" w:ascii="AGA Arabesque" w:hAnsi="AGA Arabesque"/>
          <w:sz w:val="26"/>
          <w:szCs w:val="26"/>
        </w:rPr>
        <w:t>147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ص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صْ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ِّ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ِّ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ّ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ن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لاب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ب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َّ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ب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ج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ت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56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ياب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عش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يا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ح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ح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ئ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ح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ظه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لو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حلف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ت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غل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طأ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ا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ز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م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ت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ارام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ئ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ور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ت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ت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ان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را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ص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جَ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ق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6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ُز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Normal"/>
        <w:tabs>
          <w:tab w:val="clear" w:pos="720"/>
          <w:tab w:val="left" w:pos="6176" w:leader="none"/>
        </w:tabs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شع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عرا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ست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ا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هليين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1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52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رذاذ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ط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خفيف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رح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هذليي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  <w:rtl w:val="true"/>
        </w:rPr>
        <w:t>(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اعل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هذلي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1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320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67">
    <w:p>
      <w:pPr>
        <w:pStyle w:val="Normal"/>
        <w:tabs>
          <w:tab w:val="clear" w:pos="720"/>
          <w:tab w:val="left" w:pos="6176" w:leader="none"/>
        </w:tabs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ديوان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45</w:t>
      </w:r>
      <w:r>
        <w:rPr>
          <w:rFonts w:cs="Simplified Arabic" w:ascii="Arabic Typesetting" w:hAnsi="Arabic Typesetting"/>
          <w:sz w:val="26"/>
          <w:szCs w:val="26"/>
          <w:rtl w:val="true"/>
        </w:rPr>
        <w:t>-</w:t>
      </w:r>
      <w:r>
        <w:rPr>
          <w:rFonts w:cs="Simplified Arabic" w:ascii="Arabic Typesetting" w:hAnsi="Arabic Typesetting"/>
          <w:sz w:val="26"/>
          <w:szCs w:val="26"/>
        </w:rPr>
        <w:t>46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سماء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طر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ثرى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تراب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ندي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صفصف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ستوى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أرض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قرق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املس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ذ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ل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ي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فيه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.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مر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ئ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قيس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02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أعشى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213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279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325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361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ش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أب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خازم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56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204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لبي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ربيعة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239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68">
    <w:p>
      <w:pPr>
        <w:pStyle w:val="Normal"/>
        <w:tabs>
          <w:tab w:val="clear" w:pos="720"/>
          <w:tab w:val="left" w:pos="6176" w:leader="none"/>
        </w:tabs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ح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ب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ئ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تج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ب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لؤلؤ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لد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Normal"/>
        <w:tabs>
          <w:tab w:val="clear" w:pos="720"/>
          <w:tab w:val="left" w:pos="6176" w:leader="none"/>
        </w:tabs>
        <w:ind w:left="385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نبا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ئ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فت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ضيء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0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وء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سقو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ج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ب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ق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ن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و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ك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ء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شر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نج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ز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ا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شرو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ال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زم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و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دا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50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ز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ر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ب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عر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وك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ب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اع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ِِع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د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ظ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از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ت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ضي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اقت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تص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ّم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أن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ّ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ش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ش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ارع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ائ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طو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ِعَ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ق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ر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ء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ح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اً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ج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سو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اء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واؤ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ه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ب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ء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ك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زوق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2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ذ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ز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ا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لج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بو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غب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صمع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برق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دَّ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رَّ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ر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يث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ي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ئ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ن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ن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ا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عي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شو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ه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واح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بع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هب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حق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ع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ق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نو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اح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قة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8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ئ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يف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ت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فاً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ب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صمع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مع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ت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دّت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ب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ط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هله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غ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يث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لو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كب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ا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3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ائ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قت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طئ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ث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جاز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هف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ناخ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صو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َّ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َّوح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ِّ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َّ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َّش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ق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ك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رف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د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ج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س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مو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شع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ث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لط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نام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بها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8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م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ش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ئم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در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ظ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ف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كس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ك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تف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ذو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3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1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الغ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أو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ؤجؤ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ا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ج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89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4"/>
          <w:szCs w:val="24"/>
          <w:rtl w:val="true"/>
        </w:rPr>
        <w:t>?</w:t>
      </w:r>
      <w:r>
        <w:rPr>
          <w:rFonts w:cs="Simplified Arabic" w:ascii="Arabic Typesetting" w:hAnsi="Arabic Typesetting"/>
          <w:sz w:val="24"/>
          <w:szCs w:val="24"/>
          <w:rtl w:val="true"/>
        </w:rPr>
        <w:t>)</w:t>
      </w:r>
      <w:r>
        <w:rPr>
          <w:rFonts w:cs="Simplified Arabic" w:ascii="Arabic Typesetting" w:hAnsi="Arabic Typesetting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سورة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نحل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آيات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abic Typesetting" w:hAnsi="Arabic Typesetting"/>
          <w:sz w:val="24"/>
          <w:szCs w:val="24"/>
        </w:rPr>
        <w:t>5</w:t>
      </w:r>
      <w:r>
        <w:rPr>
          <w:rFonts w:cs="Simplified Arabic" w:ascii="Arabic Typesetting" w:hAnsi="Arabic Typesetting"/>
          <w:sz w:val="24"/>
          <w:szCs w:val="24"/>
          <w:rtl w:val="true"/>
        </w:rPr>
        <w:t>-</w:t>
      </w:r>
      <w:r>
        <w:rPr>
          <w:rFonts w:cs="Simplified Arabic" w:ascii="Arabic Typesetting" w:hAnsi="Arabic Typesetting"/>
          <w:sz w:val="24"/>
          <w:szCs w:val="24"/>
        </w:rPr>
        <w:t>7</w:t>
      </w:r>
      <w:r>
        <w:rPr>
          <w:rFonts w:cs="Simplified Arabic" w:ascii="Arabic Typesetting" w:hAnsi="Arabic Typesetting"/>
          <w:sz w:val="24"/>
          <w:szCs w:val="24"/>
          <w:rtl w:val="true"/>
        </w:rPr>
        <w:t xml:space="preserve">. </w:t>
      </w:r>
    </w:p>
  </w:footnote>
  <w:footnote w:id="90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4"/>
          <w:szCs w:val="24"/>
          <w:rtl w:val="true"/>
        </w:rPr>
        <w:t>?</w:t>
      </w:r>
      <w:r>
        <w:rPr>
          <w:rFonts w:cs="Simplified Arabic" w:ascii="Arabic Typesetting" w:hAnsi="Arabic Typesetting"/>
          <w:sz w:val="24"/>
          <w:szCs w:val="24"/>
          <w:rtl w:val="true"/>
        </w:rPr>
        <w:t xml:space="preserve">)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وصف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شعر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عربي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Arabic Typesetting" w:hAnsi="Arabic Typesetting"/>
          <w:sz w:val="24"/>
          <w:szCs w:val="24"/>
        </w:rPr>
        <w:t>1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abic Typesetting" w:hAnsi="Arabic Typesetting"/>
          <w:sz w:val="24"/>
          <w:szCs w:val="24"/>
        </w:rPr>
        <w:t>59</w:t>
      </w:r>
      <w:r>
        <w:rPr>
          <w:rFonts w:cs="Simplified Arabic" w:ascii="Arabic Typesetting" w:hAnsi="Arabic Typesetting"/>
          <w:sz w:val="24"/>
          <w:szCs w:val="24"/>
          <w:rtl w:val="true"/>
        </w:rPr>
        <w:t xml:space="preserve">. </w:t>
      </w:r>
    </w:p>
  </w:footnote>
  <w:footnote w:id="91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4"/>
          <w:szCs w:val="24"/>
          <w:rtl w:val="true"/>
        </w:rPr>
        <w:t>?</w:t>
      </w:r>
      <w:r>
        <w:rPr>
          <w:rFonts w:cs="Simplified Arabic" w:ascii="Arabic Typesetting" w:hAnsi="Arabic Typesetting"/>
          <w:sz w:val="24"/>
          <w:szCs w:val="24"/>
          <w:rtl w:val="true"/>
        </w:rPr>
        <w:t xml:space="preserve">)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حياة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حيوان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كبرى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شيخ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كمال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دين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دميري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مطبعة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حجازي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القاهرة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abic Typesetting" w:hAnsi="Arabic Typesetting"/>
          <w:sz w:val="24"/>
          <w:szCs w:val="24"/>
        </w:rPr>
        <w:t>1367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هـ،</w:t>
      </w:r>
      <w:r>
        <w:rPr>
          <w:rFonts w:ascii="Arabic Typesetting" w:hAnsi="Arabic Typesetting"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Arabic Typesetting" w:hAnsi="Arabic Typesetting"/>
          <w:sz w:val="24"/>
          <w:szCs w:val="24"/>
        </w:rPr>
        <w:t>1/14</w:t>
      </w:r>
      <w:r>
        <w:rPr>
          <w:rFonts w:cs="Simplified Arabic" w:ascii="Arabic Typesetting" w:hAnsi="Arabic Typesetting"/>
          <w:sz w:val="24"/>
          <w:szCs w:val="24"/>
          <w:rtl w:val="true"/>
        </w:rPr>
        <w:t>.</w:t>
      </w:r>
    </w:p>
  </w:footnote>
  <w:footnote w:id="92">
    <w:p>
      <w:pPr>
        <w:pStyle w:val="Footnote"/>
        <w:ind w:left="386" w:right="-72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ئ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بن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قن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ول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ول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ج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زيل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و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شي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ت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غد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س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س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ا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ث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ا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لل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ش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يض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بو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ت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براء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يص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أت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رب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سأ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ص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ع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ج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س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سط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تبار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ا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ر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جي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را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غ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بت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ري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ئ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لل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9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ران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اق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بت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ذاف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ديدة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تري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د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يئ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ري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خ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بو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قف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ظب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ق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ق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و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ل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يله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ل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ص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ن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ت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ح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نزل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ه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ز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لام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م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ذو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ح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ف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ن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خ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ثي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لي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ب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ضب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9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ال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9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أ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ث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ي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ع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9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ال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86" w:right="-36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ن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ب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ل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فيف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زع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طا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ّ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رع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مي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م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ص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ا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ع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و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ون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0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زر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م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م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اصره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ش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ئ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و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ز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ز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مل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تم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خ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ي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شدد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0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1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حرض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ئ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عداء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0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0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ج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ب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هر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م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ي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ئ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اي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ضخ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ضا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ل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و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ئ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ور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ضم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ع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هب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ع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رق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ال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وعها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ل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فر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ئ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ك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ب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ك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خ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مع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غ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د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د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غليظ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ي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ندها</w:t>
      </w:r>
      <w:r>
        <w:rPr>
          <w:rFonts w:cs="Simplified Arabic"/>
          <w:sz w:val="24"/>
          <w:szCs w:val="24"/>
          <w:rtl w:val="true"/>
        </w:rPr>
        <w:t xml:space="preserve">.        </w:t>
      </w:r>
    </w:p>
    <w:p>
      <w:pPr>
        <w:pStyle w:val="Footnote"/>
        <w:ind w:left="386" w:right="0" w:hanging="360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تق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نقطع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،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نات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شاش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ن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جر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ر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زل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أ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و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عي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صمع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ي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ز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ز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صمع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هت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س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زم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ئ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3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17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خذ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ا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ئه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و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دان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ind w:left="386" w:right="0" w:hanging="36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ح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بيت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ِرَّةِ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َوَام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َيّ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َوْل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ضوَّعَا</w:t>
      </w:r>
    </w:p>
    <w:p>
      <w:pPr>
        <w:pStyle w:val="Footnote"/>
        <w:ind w:left="386" w:right="0" w:hanging="36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ُصمِّت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َلْبَنا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َزَلَ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ضياف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ِرصاً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ُودَعا</w:t>
      </w:r>
    </w:p>
    <w:p>
      <w:pPr>
        <w:pStyle w:val="Footnote"/>
        <w:ind w:left="38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صمع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ل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و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د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نتر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من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ز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ضيا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س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ابس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ثب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ا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لب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ح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اصمع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ا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ار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فرقاً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رخ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ام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ِد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رخ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ذن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ر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ائ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ز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ب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س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و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كو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ت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كلم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الح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ز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صمع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رس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جم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بض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شت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و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ل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ل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ر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برك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.   </w:t>
      </w:r>
    </w:p>
  </w:footnote>
  <w:footnote w:id="132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س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و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ا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و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ش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بيا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ور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رص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3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ي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جر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تجرف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كل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6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ز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يئ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ز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3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ز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3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ئ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9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ن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ف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ب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َ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ُل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د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ص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4/3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31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5">
    <w:p>
      <w:pPr>
        <w:pStyle w:val="Footnote"/>
        <w:ind w:left="386" w:right="-54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حم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ا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ا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اج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ظ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ق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سا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ات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ي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ind w:left="746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ـــــأنّ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تود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نقٍ</w:t>
      </w: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زجّ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بار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وٍّ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عامــا</w:t>
      </w:r>
    </w:p>
    <w:p>
      <w:pPr>
        <w:pStyle w:val="Footnote"/>
        <w:ind w:left="746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سبق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ُرْف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صيرِ</w:t>
      </w: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بين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عوج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ه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قامـا</w:t>
      </w:r>
    </w:p>
    <w:p>
      <w:pPr>
        <w:pStyle w:val="Footnote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ق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ا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ات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4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50">
    <w:p>
      <w:pPr>
        <w:pStyle w:val="Footnote"/>
        <w:ind w:left="386" w:right="-540" w:hanging="360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ص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عل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و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و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تسا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ش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و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ind w:left="386" w:right="0" w:hanging="36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بْر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ِرائِحِةٍ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ساقِط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يشَها</w:t>
      </w: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ّ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َجاء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ِقاط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ف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برِ</w:t>
      </w:r>
    </w:p>
    <w:p>
      <w:pPr>
        <w:pStyle w:val="Footnote"/>
        <w:ind w:left="386" w:right="-54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ضل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ار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ح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ع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و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ه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ر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ل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لقي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3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1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ذل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3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2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ز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ظلي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طر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قي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يئ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ك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بد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386" w:right="0" w:hanging="360"/>
        <w:jc w:val="left"/>
        <w:rPr/>
      </w:pP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برْ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َرِب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شاش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صَلّم</w:t>
      </w: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َع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ِبلّ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اسِف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سقَفُ</w:t>
      </w:r>
    </w:p>
    <w:p>
      <w:pPr>
        <w:pStyle w:val="Footnote"/>
        <w:ind w:left="386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ال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نوم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َقاع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ـــــّهُ</w:t>
      </w: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َبشِيّ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زِقةٍ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َرْطَفُ</w:t>
      </w:r>
    </w:p>
    <w:p>
      <w:pPr>
        <w:pStyle w:val="Footnote"/>
        <w:ind w:left="386" w:right="-540" w:hanging="0"/>
        <w:jc w:val="left"/>
        <w:rPr>
          <w:rFonts w:ascii="Arabic Typesetting" w:hAnsi="Arabic Typesetting"/>
          <w:sz w:val="26"/>
          <w:szCs w:val="26"/>
        </w:rPr>
      </w:pP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ديوان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abic Typesetting" w:hAnsi="Arabic Typesetting"/>
          <w:sz w:val="26"/>
          <w:szCs w:val="26"/>
        </w:rPr>
        <w:t>154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بر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ه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عرض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ه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لنعام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خرب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شاش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ظلي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خرب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خ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شاش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ظا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فاصل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صلم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ظلي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وصف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ذلك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صغ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ذني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قصرهم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صل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هو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ط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ستأصل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صعل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دقيق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رأس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العنق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هبل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ضخ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سن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ذو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ناسف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ن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إذ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را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نقار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و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خالب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رجلي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اسقف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طوي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عنق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تنوم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شجر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نقاع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ا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ذ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ستنق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ي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اء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حازقة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جماع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رطف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كسا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قطيف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خمل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صو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نت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ظلي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وقف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قرب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صو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شر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شع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شعرا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ست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ج</w:t>
      </w:r>
      <w:r>
        <w:rPr>
          <w:rFonts w:cs="Arabic Transparent" w:ascii="Arabic Typesetting" w:hAnsi="Arabic Typesetting"/>
          <w:sz w:val="26"/>
          <w:szCs w:val="26"/>
        </w:rPr>
        <w:t>2/115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.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قيس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ب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خطي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abic Typesetting" w:hAnsi="Arabic Typesetting"/>
          <w:sz w:val="26"/>
          <w:szCs w:val="26"/>
        </w:rPr>
        <w:t>214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تكتم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ص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ن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ثعلب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صعير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إذ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الظلي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نعامت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خشي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بيت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عرا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تذك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يضهم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اسرع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إلي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م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حلو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ظلا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ق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نشرت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أ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جناحي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وق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يضه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عن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ذلك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تجسدت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حاسيس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أموم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دافئ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</w:p>
    <w:p>
      <w:pPr>
        <w:pStyle w:val="Footnote"/>
        <w:ind w:left="386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بنتْ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لام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ِبَاءَها</w:t>
      </w:r>
      <w:r>
        <w:rPr>
          <w:rFonts w:cs="Simplified Arabic"/>
          <w:b/>
          <w:bCs/>
          <w:sz w:val="24"/>
          <w:szCs w:val="24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لأَحْمَسيَّة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َصِيفِ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َاسِرِ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386" w:right="-540" w:hanging="0"/>
        <w:jc w:val="left"/>
        <w:rPr/>
      </w:pP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فضليا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abic Typesetting" w:hAnsi="Arabic Typesetting"/>
          <w:sz w:val="26"/>
          <w:szCs w:val="26"/>
        </w:rPr>
        <w:t>129</w:t>
      </w:r>
      <w:r>
        <w:rPr>
          <w:rFonts w:cs="Arabic Transparent" w:ascii="Arabic Typesetting" w:hAnsi="Arabic Typesetting"/>
          <w:sz w:val="26"/>
          <w:szCs w:val="26"/>
          <w:rtl w:val="true"/>
        </w:rPr>
        <w:t>-</w:t>
      </w:r>
      <w:r>
        <w:rPr>
          <w:rFonts w:cs="Arabic Transparent" w:ascii="Arabic Typesetting" w:hAnsi="Arabic Typesetting"/>
          <w:sz w:val="26"/>
          <w:szCs w:val="26"/>
        </w:rPr>
        <w:t>130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تبلغ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ص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ذروت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ن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لقم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فحل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رس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صو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جميل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هذ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أس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صغي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لظلي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مليئ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بالحب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الحنان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تتب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راح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ص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تتبعاً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دقيقاً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صور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من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اضطراب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حذر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سعادت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بي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مشاعر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رقيق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للإطلا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تفاصي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قص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كامل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أشع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شعراء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ست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علقم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الفحل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ج</w:t>
      </w:r>
      <w:r>
        <w:rPr>
          <w:rFonts w:cs="Arabic Transparent" w:ascii="Arabic Typesetting" w:hAnsi="Arabic Typesetting"/>
          <w:sz w:val="26"/>
          <w:szCs w:val="26"/>
        </w:rPr>
        <w:t>1/152</w:t>
      </w:r>
      <w:r>
        <w:rPr>
          <w:rFonts w:cs="Arabic Transparent" w:ascii="Arabic Typesetting" w:hAnsi="Arabic Typesetting"/>
          <w:sz w:val="26"/>
          <w:szCs w:val="26"/>
          <w:rtl w:val="true"/>
        </w:rPr>
        <w:t>-</w:t>
      </w:r>
      <w:r>
        <w:rPr>
          <w:rFonts w:cs="Arabic Transparent" w:ascii="Arabic Typesetting" w:hAnsi="Arabic Typesetting"/>
          <w:sz w:val="26"/>
          <w:szCs w:val="26"/>
        </w:rPr>
        <w:t>154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وشرح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ديو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Arabic Transparent"/>
          <w:sz w:val="26"/>
          <w:sz w:val="26"/>
          <w:szCs w:val="26"/>
          <w:rtl w:val="true"/>
        </w:rPr>
        <w:t>لبيد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Arabic Typesetting" w:hAnsi="Arabic Typesetting"/>
          <w:sz w:val="26"/>
          <w:szCs w:val="26"/>
        </w:rPr>
        <w:t>147</w:t>
      </w:r>
      <w:r>
        <w:rPr>
          <w:rFonts w:cs="Arabic Transparent" w:ascii="Arabic Typesetting" w:hAnsi="Arabic Typesetting"/>
          <w:sz w:val="26"/>
          <w:szCs w:val="26"/>
          <w:rtl w:val="true"/>
        </w:rPr>
        <w:t>-</w:t>
      </w:r>
      <w:r>
        <w:rPr>
          <w:rFonts w:cs="Arabic Transparent" w:ascii="Arabic Typesetting" w:hAnsi="Arabic Typesetting"/>
          <w:sz w:val="26"/>
          <w:szCs w:val="26"/>
        </w:rPr>
        <w:t>149</w:t>
      </w:r>
      <w:r>
        <w:rPr>
          <w:rFonts w:cs="Arabic Transparent" w:ascii="Arabic Typesetting" w:hAnsi="Arabic Typesetting"/>
          <w:sz w:val="26"/>
          <w:szCs w:val="26"/>
          <w:rtl w:val="true"/>
        </w:rPr>
        <w:t xml:space="preserve">.                                                                                                                     </w:t>
      </w:r>
    </w:p>
  </w:footnote>
  <w:footnote w:id="15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هق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رج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ف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د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ه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بهت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ر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زىُ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ي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5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طن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ا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بض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ب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ر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ر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لدِ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ث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رص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ظب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غز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ث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د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ش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ب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نا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ب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ف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ع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ب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واً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ن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ائ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ش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ش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قشن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ئ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تع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5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اك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غ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ارق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5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س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3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َعِ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ريَّ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ع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و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دَعُ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ع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ص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ع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ِعْ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اء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86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4/3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هل</w:t>
      </w:r>
      <w:r>
        <w:rPr>
          <w:rFonts w:cs="Simplified Arabic"/>
          <w:sz w:val="26"/>
          <w:szCs w:val="26"/>
          <w:rtl w:val="true"/>
        </w:rPr>
        <w:t xml:space="preserve">: 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خَيلٍ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ْدِسُ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َّارِعينَ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شْيِ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و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َّاهرَهُ</w:t>
      </w:r>
    </w:p>
    <w:p>
      <w:pPr>
        <w:pStyle w:val="Footnote"/>
        <w:ind w:left="386" w:right="0" w:hanging="360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كرد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م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ب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سم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نتأ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مخ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ق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شر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و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ن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ز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6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فرغ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6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تح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تم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6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6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4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6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ج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ول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6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ف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ل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س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د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د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ز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ئ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و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ا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فع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ث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ه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قي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ي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س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ا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لق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تح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طرب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7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شقو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و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ك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ري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احو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ا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غص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لي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ض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د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ف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م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ع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7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أ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6/12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7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7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5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4/8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7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ث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يز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و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ب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ج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/1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7/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غذ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ا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ش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ش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ش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و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ق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ق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به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قط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و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ُد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ُوني؟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د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ن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د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د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ا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ا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ار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ا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ر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ؤ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م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ن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ص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ص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ر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د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ض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د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تقد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ه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م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د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ط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صمعيا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8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مل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سِّ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ب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زلو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ك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ض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ق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و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س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ك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و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ل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رد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خ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ر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رق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ئ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ز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4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فضلي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ح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ون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ن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ك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رد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8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غ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نا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حك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ن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و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ل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ر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ش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رد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8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س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داث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/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3/114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rFonts w:ascii="AGA Arabesque" w:hAnsi="AGA Arabesque" w:cs="PT Bold Heading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274560</wp:posOffset>
              </wp:positionH>
              <wp:positionV relativeFrom="paragraph">
                <wp:posOffset>-33655</wp:posOffset>
              </wp:positionV>
              <wp:extent cx="342900" cy="342900"/>
              <wp:effectExtent l="9525" t="9525" r="120015" b="1200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2.8pt;margin-top:-2.65pt;width:26.9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eastAsia="AGA Arabesque" w:cs="AGA Arabesque" w:ascii="AGA Arabesque" w:hAnsi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فصل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أول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cs="PT Bold Heading" w:ascii="AGA Arabesque" w:hAnsi="AGA Arabesque"/>
        <w:rtl w:val="true"/>
        <w:lang w:val="en-US" w:eastAsia="en-US"/>
      </w:rPr>
      <w:t xml:space="preserve">.. </w:t>
    </w:r>
    <w:r>
      <w:rPr>
        <w:rFonts w:ascii="AGA Arabesque" w:hAnsi="AGA Arabesque" w:cs="PT Bold Heading"/>
        <w:rtl w:val="true"/>
        <w:lang w:val="en-US" w:eastAsia="en-US"/>
      </w:rPr>
      <w:t>الشعراء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جاهليون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وبيئ</w:t>
    </w:r>
    <w:r>
      <w:rPr>
        <w:rFonts w:ascii="AGA Arabesque" w:hAnsi="AGA Arabesque" w:cs="PT Bold Heading"/>
        <w:rtl w:val="true"/>
        <w:lang w:val="en-US" w:eastAsia="en-US"/>
      </w:rPr>
      <w:t>تهم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ascii="AGA Arabesque" w:hAnsi="AGA Arabesque" w:cs="PT Bold Heading"/>
        <w:rtl w:val="true"/>
        <w:lang w:val="en-US" w:eastAsia="en-US"/>
      </w:rPr>
      <w:t>الطبيعية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ascii="AGA Arabesque" w:hAnsi="AGA Arabesque" w:cs="PT Bold Heading"/>
        <w:lang w:val="en-US" w:eastAsia="en-US"/>
      </w:rPr>
    </w:pPr>
    <w:r>
      <w:rPr>
        <w:rFonts w:cs="PT Bold Heading" w:ascii="AGA Arabesque" w:hAnsi="AGA Arabesque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252345</wp:posOffset>
              </wp:positionH>
              <wp:positionV relativeFrom="paragraph">
                <wp:posOffset>135890</wp:posOffset>
              </wp:positionV>
              <wp:extent cx="524129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35pt,10.7pt" to="590pt,10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9:03:00Z</dcterms:created>
  <dc:creator>ATHORA</dc:creator>
  <dc:description/>
  <dc:language>en-US</dc:language>
  <cp:lastModifiedBy>ATHORA</cp:lastModifiedBy>
  <dcterms:modified xsi:type="dcterms:W3CDTF">2010-01-02T11:28:00Z</dcterms:modified>
  <cp:revision>2496</cp:revision>
  <dc:subject/>
  <dc:title>الفصل الأول</dc:title>
</cp:coreProperties>
</file>