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 w:bidi="ar-EG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740535</wp:posOffset>
            </wp:positionH>
            <wp:positionV relativeFrom="paragraph">
              <wp:posOffset>-52070</wp:posOffset>
            </wp:positionV>
            <wp:extent cx="1859280" cy="1321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مراجع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416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416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ؤ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نئ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416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دلس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نون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416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يا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راض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م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ون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ز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ي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ستا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ق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ش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416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ع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416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ض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ض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416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يخ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416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وك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غل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416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م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كن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زو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ف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4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3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م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واء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دا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65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اهلي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ق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ج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47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طو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يم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ع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نتمر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م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ج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مع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مع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ي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ؤ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عر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ؤ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بيع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ل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3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ور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7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وس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ر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4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</w:rPr>
        <w:t>192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ا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مو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ض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2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ع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ا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حقي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ج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ي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خ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ر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وكلم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ح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ل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ص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هبيت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ِّش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ي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خور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ف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ك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مطل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ونج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وست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بو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ت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ك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م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ج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ير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اوو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ح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5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د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ك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ك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د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ج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غف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ج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نئ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ف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و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مع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غ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رص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ّ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يئ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ي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ذلي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م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ر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44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ئ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ع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ذلي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92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زو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4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ع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9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4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زد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ل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و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ر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ر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ب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32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ط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ليك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د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نون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ور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ون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ر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تا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ليك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2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ه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خت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ق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طو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او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7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واب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ط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ّ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قي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ق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5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ط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ؤ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ش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قشن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8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5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33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ش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جا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ق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ع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لا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ف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ور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طر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ا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3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و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د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د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روا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45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حم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ور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ص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زا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و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ق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ع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ز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ّو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و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7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نفرى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7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د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51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حم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ذ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عاف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طار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شاج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8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62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ج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اض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ك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48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ق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ضلي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ضَّ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ب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7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م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ص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م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ص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و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ر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ق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ج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ق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ص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ماو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سيت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ل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هج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ّ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32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ج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س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يي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ث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و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يخ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كندر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3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1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ط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746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ظ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ناو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4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rFonts w:ascii="AGA Arabesque" w:hAnsi="AGA Arabesque" w:cs="Simplified Arabic"/>
          <w:sz w:val="74"/>
          <w:szCs w:val="74"/>
        </w:rPr>
      </w:pPr>
      <w:r>
        <w:rPr>
          <w:rFonts w:cs="Simplified Arabic" w:ascii="AGA Arabesque" w:hAnsi="AGA Arabesque"/>
          <w:sz w:val="74"/>
          <w:szCs w:val="74"/>
        </w:rPr>
        <w:t></w:t>
      </w:r>
    </w:p>
    <w:p>
      <w:pPr>
        <w:pStyle w:val="Normal"/>
        <w:ind w:left="2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start="1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GA Arabesque" w:hAnsi="AGA Arabesque" w:cs="PT Bold Heading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17410</wp:posOffset>
              </wp:positionH>
              <wp:positionV relativeFrom="paragraph">
                <wp:posOffset>-33655</wp:posOffset>
              </wp:positionV>
              <wp:extent cx="400050" cy="342900"/>
              <wp:effectExtent l="9525" t="9525" r="120015" b="1200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96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8.3pt;margin-top:-2.65pt;width:31.45pt;height:26.95pt;mso-wrap-style:none;v-text-anchor:middle;mso-position-horizontal-relative:page">
              <v:fill o:detectmouseclick="t" type="solid" color2="black"/>
              <v:stroke color="black" weight="1908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eastAsia="AGA Arabesque" w:cs="AGA Arabesque" w:ascii="AGA Arabesque" w:hAnsi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مصادر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والمراجع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cs="PT Bold Heading" w:ascii="AGA Arabesque" w:hAnsi="AGA Arabesque"/>
        <w:rtl w:val="true"/>
        <w:lang w:val="en-US" w:eastAsia="en-US"/>
      </w:rPr>
      <w:t>.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6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16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ascii="AGA Arabesque" w:hAnsi="AGA Arabesque" w:cs="PT Bold Heading"/>
        <w:lang w:val="en-US" w:eastAsia="en-US"/>
      </w:rPr>
    </w:pPr>
    <w:r>
      <w:rPr>
        <w:rFonts w:cs="PT Bold Heading" w:ascii="AGA Arabesque" w:hAnsi="AGA Arabesque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252345</wp:posOffset>
              </wp:positionH>
              <wp:positionV relativeFrom="paragraph">
                <wp:posOffset>135890</wp:posOffset>
              </wp:positionV>
              <wp:extent cx="524129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1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35pt,10.7pt" to="590pt,10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416"/>
        </w:tabs>
        <w:ind w:left="416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29:00Z</dcterms:created>
  <dc:creator>ATHORA</dc:creator>
  <dc:description/>
  <dc:language>en-US</dc:language>
  <cp:lastModifiedBy>ATHORA</cp:lastModifiedBy>
  <cp:lastPrinted>2005-03-25T06:28:00Z</cp:lastPrinted>
  <dcterms:modified xsi:type="dcterms:W3CDTF">2010-01-02T14:11:00Z</dcterms:modified>
  <cp:revision>129</cp:revision>
  <dc:subject/>
  <dc:title>المصادر والمراجع</dc:title>
</cp:coreProperties>
</file>