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val="en-US" w:eastAsia="en-US" w:bidi="ar-SA"/>
        </w:rPr>
      </w:pPr>
      <w:r>
        <w:rPr>
          <w:rFonts w:cs="Simplified Arabic"/>
          <w:b/>
          <w:bCs/>
          <w:sz w:val="34"/>
          <w:szCs w:val="34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page">
              <wp:posOffset>702310</wp:posOffset>
            </wp:positionH>
            <wp:positionV relativeFrom="paragraph">
              <wp:posOffset>228600</wp:posOffset>
            </wp:positionV>
            <wp:extent cx="594360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val="en-US" w:eastAsia="en-US" w:bidi="ar-SA"/>
        </w:rPr>
      </w:pPr>
      <w:r>
        <w:rPr>
          <w:rFonts w:cs="Simplified Arabic"/>
          <w:b/>
          <w:bCs/>
          <w:sz w:val="34"/>
          <w:szCs w:val="3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216910</wp:posOffset>
                </wp:positionH>
                <wp:positionV relativeFrom="paragraph">
                  <wp:posOffset>278765</wp:posOffset>
                </wp:positionV>
                <wp:extent cx="3429000" cy="2400300"/>
                <wp:effectExtent l="14605" t="18415" r="1524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4004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76400 h 1360800"/>
                            <a:gd name="textAreaBottom" fmla="*/ 118440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8"/>
                                <w:b/>
                                <w:szCs w:val="118"/>
                                <w:b/>
                                <w:bCs/>
                                <w:rFonts w:ascii="Times New Roman" w:hAnsi="Times New Roman" w:eastAsia="SimSun;宋体" w:cs="Old Antic Decorative"/>
                                <w:color w:val="auto"/>
                                <w:lang w:val="en-US" w:eastAsia="zh-CN" w:bidi="ar-IQ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253.3pt;margin-top:21.95pt;width:269.95pt;height:188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18"/>
                          <w:b/>
                          <w:szCs w:val="118"/>
                          <w:b/>
                          <w:bCs/>
                          <w:rFonts w:ascii="Times New Roman" w:hAnsi="Times New Roman" w:eastAsia="SimSun;宋体" w:cs="Old Antic Decorative"/>
                          <w:color w:val="auto"/>
                          <w:lang w:val="en-US" w:eastAsia="zh-CN" w:bidi="ar-IQ"/>
                        </w:rPr>
                        <w:t>الفصل الثالث</w:t>
                      </w:r>
                    </w:p>
                  </w:txbxContent>
                </v:textbox>
                <v:imagedata r:id="rId4" o:detectmouseclick="t"/>
                <v:stroke color="black" weight="2844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60"/>
          <w:sz w:val="60"/>
          <w:szCs w:val="60"/>
          <w:rtl w:val="true"/>
        </w:rPr>
        <w:t>الموازنة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فنية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بين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قصص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حيوان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عند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شعراء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طبقة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أولى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PT Bold Heading"/>
          <w:sz w:val="30"/>
          <w:sz w:val="30"/>
          <w:szCs w:val="30"/>
          <w:rtl w:val="true"/>
        </w:rPr>
        <w:t>مدخل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َ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قْ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زِ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اذِيَهُ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زَ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ّ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ّ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ح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ئ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رض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ض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غ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ز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م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تر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ق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يم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ع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</w:t>
      </w:r>
      <w:r>
        <w:br w:type="page"/>
      </w:r>
    </w:p>
    <w:p>
      <w:pPr>
        <w:pStyle w:val="Normal"/>
        <w:spacing w:before="240" w:after="0"/>
        <w:ind w:left="26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را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د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ع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0"/>
          <w:sz w:val="30"/>
          <w:szCs w:val="30"/>
          <w:rtl w:val="true"/>
        </w:rPr>
        <w:t>أولاً</w:t>
      </w:r>
      <w:r>
        <w:rPr>
          <w:rFonts w:cs="PT Bold Heading"/>
          <w:sz w:val="30"/>
          <w:szCs w:val="30"/>
          <w:rtl w:val="true"/>
        </w:rPr>
        <w:t>:-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س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قصصي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اع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و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ط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ع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ط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ات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صن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اط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ه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ي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ف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ي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ناس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جر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رد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و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ذ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ت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م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نق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ض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من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ط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ض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ط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جي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لات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م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ك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ط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غتد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موذ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ؤ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ا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ب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سل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ف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تس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ظ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ص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وح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ر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ت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ض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طر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ا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ح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وا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ك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غَد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ت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َّ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ر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خاتلُه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30"/>
          <w:sz w:val="30"/>
          <w:szCs w:val="30"/>
          <w:rtl w:val="true"/>
        </w:rPr>
        <w:t>ثانياً</w:t>
      </w:r>
      <w:r>
        <w:rPr>
          <w:rFonts w:cs="PT Bold Heading"/>
          <w:sz w:val="30"/>
          <w:szCs w:val="30"/>
          <w:rtl w:val="true"/>
        </w:rPr>
        <w:t xml:space="preserve">:- </w:t>
      </w:r>
      <w:r>
        <w:rPr>
          <w:rFonts w:cs="PT Bold Heading"/>
          <w:sz w:val="30"/>
          <w:sz w:val="30"/>
          <w:szCs w:val="30"/>
          <w:rtl w:val="true"/>
        </w:rPr>
        <w:t>الص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فنية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احت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وع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ز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ك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َّ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ط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ط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عي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فْ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ئ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د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ب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ذ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ك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ف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عاره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ف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طا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تْن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كابا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وار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ّ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ضطمر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ك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فْ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َّابـ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ط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أل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ك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وفَ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نسِ</w:t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ـذ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ب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ثير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ــار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ّاث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ج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مسِ</w:t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كـب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جعت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دس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مئ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مئن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قاف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ح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س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ج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عز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و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ى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شاء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اط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ـــو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َدِ</w:t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ْ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شى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ر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ق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اه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ت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ح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ع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يل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ب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م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بائن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حُلِ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ْ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قَّ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ط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ق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ه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ص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ذ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در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ه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أْو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ر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ذر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قَّ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تئم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خذاري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بِلت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ش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ظ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نَ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ذ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ب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حت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ُّ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فتأ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حا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ض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ار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نّحـ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اري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هّ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ِحاق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ط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ه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أ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ت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اتِ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ذنَبِ</w:t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جر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بِـــ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َو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ْ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رِّ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ُن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خ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ضائُله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ك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ت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ب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خي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د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ِّ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ّ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ي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مقم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عم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ك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هد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جدَّ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ساقط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ثا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هد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ــاقط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خاذ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ط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ا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اجة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ْ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ظ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ــــــاد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ق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ز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ن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أ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ئ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ط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لز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ع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قو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شط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ض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حافلُه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ق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ط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م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لا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ار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س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طــحلَ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فرت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ر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و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قبض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و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ء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ت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مرق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ثم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ل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ثالثاً</w:t>
      </w:r>
      <w:r>
        <w:rPr>
          <w:rFonts w:cs="PT Bold Heading"/>
          <w:sz w:val="30"/>
          <w:szCs w:val="30"/>
          <w:rtl w:val="true"/>
        </w:rPr>
        <w:t xml:space="preserve">:- </w:t>
      </w:r>
      <w:r>
        <w:rPr>
          <w:rFonts w:cs="PT Bold Heading"/>
          <w:sz w:val="30"/>
          <w:sz w:val="30"/>
          <w:szCs w:val="30"/>
          <w:rtl w:val="true"/>
        </w:rPr>
        <w:t>اللغة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ب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ه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ق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و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ل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ا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ط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ْ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ح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ب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رن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ِـــس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ْ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شى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ارعُ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ِ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ـأن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َّف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أَل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ط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ص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ط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ط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ثق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رس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ـ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ط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فُّ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تم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ِّ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ق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تذ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ذ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دّت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لّــع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اع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وم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ر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رخ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بق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ض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ار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ب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ر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نَّحـ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اري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ه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ِحــــاق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ق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جأ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كد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ق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اي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ر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صد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عوب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مع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ء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ق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در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َّج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ابيّ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َّم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ِـ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أ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د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فتَهُ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ؤ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ع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ــأب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ق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فــــاء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يص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أب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واص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ديــد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د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ج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ر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لب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رك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صيص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قْل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ــدَّم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مي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نَّ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ـــــ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ل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دَّ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قِل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ع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ج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ً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قنق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يق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ِرسِ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عرج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عس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صيص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فظ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ئز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؟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بائن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حُلِ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ْ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ق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نس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ع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طِ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افر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زءود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قَ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ت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يابلأ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أ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أي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ن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ك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ما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صِلُه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ط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ا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ت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مرق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ثَما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بو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رب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ـ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نْد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كا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لط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ظلم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ته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ا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ه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ي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خُّ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غ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قي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ن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12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ز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اب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كم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Style w:val="FootnoteCharacters"/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هج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Style w:val="FootnoteCharacters"/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د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ك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ط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شر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Style w:val="FootnoteCharacters"/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6"/>
          <w:szCs w:val="26"/>
          <w:rtl w:val="true"/>
        </w:rPr>
        <w:tab/>
        <w:t>(</w:t>
      </w:r>
      <w:r>
        <w:rPr>
          <w:rStyle w:val="FootnoteCharacters"/>
          <w:rFonts w:cs="Arabic Transparent"/>
          <w:sz w:val="26"/>
          <w:szCs w:val="26"/>
          <w:rtl w:val="true"/>
        </w:rPr>
        <w:t>?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ا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س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ي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و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ز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ا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س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ي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لسر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ح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هج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يا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ئ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د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م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م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ق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ص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ف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لف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م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رأ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و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ش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ذ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نباط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ريخ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كند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ن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ط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و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اح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الق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ج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7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اغ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اغ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و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ا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من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ل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ب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ق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ش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ثل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ف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ب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م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دا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ر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ؤ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اه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مّ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اب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س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فسيت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ضو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و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سو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ب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لق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ؤا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به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م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خ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غ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س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َيَش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ّ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شق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سي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ر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ضّ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ن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وا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ار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ح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م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ب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ر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8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ص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و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جوَ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غ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س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فرّا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/25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ح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>...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ع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ا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قي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م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س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رح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من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سي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خ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دن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و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26"/>
      <w:jc w:val="left"/>
      <w:rPr>
        <w:rFonts w:ascii="AGA Arabesque" w:hAnsi="AGA Arabesque" w:cs="PT Bold Heading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217410</wp:posOffset>
              </wp:positionH>
              <wp:positionV relativeFrom="paragraph">
                <wp:posOffset>-33655</wp:posOffset>
              </wp:positionV>
              <wp:extent cx="400050" cy="342900"/>
              <wp:effectExtent l="9525" t="9525" r="120015" b="1200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6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8.3pt;margin-top:-2.65pt;width:31.45pt;height:26.95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eastAsia="AGA Arabesque" w:cs="AGA Arabesque" w:ascii="AGA Arabesque" w:hAnsi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فصل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ثالث</w:t>
    </w:r>
    <w:r>
      <w:rPr>
        <w:rFonts w:cs="PT Bold Heading" w:ascii="AGA Arabesque" w:hAnsi="AGA Arabesque"/>
        <w:rtl w:val="true"/>
        <w:lang w:val="en-US" w:eastAsia="en-US"/>
      </w:rPr>
      <w:t xml:space="preserve">.. </w:t>
    </w:r>
    <w:r>
      <w:rPr>
        <w:rFonts w:ascii="AGA Arabesque" w:hAnsi="AGA Arabesque" w:cs="PT Bold Heading"/>
        <w:rtl w:val="true"/>
        <w:lang w:val="en-US" w:eastAsia="en-US"/>
      </w:rPr>
      <w:t>الموازنة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فنية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بين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قصص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حيوان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عند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شعراء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طبقة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أولى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ascii="AGA Arabesque" w:hAnsi="AGA Arabesque" w:cs="PT Bold Heading"/>
        <w:lang w:val="en-US" w:eastAsia="en-US"/>
      </w:rPr>
    </w:pPr>
    <w:r>
      <w:rPr>
        <w:rFonts w:cs="PT Bold Heading" w:ascii="AGA Arabesque" w:hAnsi="AGA Arabesque"/>
        <w:rtl w:val="true"/>
        <w:lang w:val="en-US" w:eastAsia="en-US"/>
      </w:rPr>
    </w:r>
  </w:p>
  <w:p>
    <w:pPr>
      <w:pStyle w:val="Head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ind w:left="0" w:right="360" w:firstLine="360"/>
      <w:jc w:val="right"/>
      <w:rPr>
        <w:rFonts w:cs="PT Bold Heading"/>
        <w:sz w:val="2"/>
        <w:szCs w:val="2"/>
        <w:lang w:val="en-US" w:eastAsia="en-US"/>
      </w:rPr>
    </w:pPr>
    <w:r>
      <w:rPr>
        <w:rFonts w:cs="PT Bold Heading"/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19020</wp:posOffset>
              </wp:positionH>
              <wp:positionV relativeFrom="paragraph">
                <wp:posOffset>4445</wp:posOffset>
              </wp:positionV>
              <wp:extent cx="524129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0.35pt" to="595.25pt,0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17:00Z</dcterms:created>
  <dc:creator>ATHORA</dc:creator>
  <dc:description/>
  <dc:language>en-US</dc:language>
  <cp:lastModifiedBy>ATHORA</cp:lastModifiedBy>
  <cp:lastPrinted>2009-09-30T21:58:00Z</cp:lastPrinted>
  <dcterms:modified xsi:type="dcterms:W3CDTF">2010-01-02T14:06:00Z</dcterms:modified>
  <cp:revision>709</cp:revision>
  <dc:subject/>
  <dc:title>مدخل:</dc:title>
</cp:coreProperties>
</file>