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page">
              <wp:posOffset>702310</wp:posOffset>
            </wp:positionH>
            <wp:positionV relativeFrom="paragraph">
              <wp:posOffset>337185</wp:posOffset>
            </wp:positionV>
            <wp:extent cx="59436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216910</wp:posOffset>
                </wp:positionH>
                <wp:positionV relativeFrom="paragraph">
                  <wp:posOffset>76200</wp:posOffset>
                </wp:positionV>
                <wp:extent cx="3429000" cy="2400300"/>
                <wp:effectExtent l="14605" t="18415" r="1524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76400 h 1360800"/>
                            <a:gd name="textAreaBottom" fmla="*/ 11844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8"/>
                                <w:b/>
                                <w:szCs w:val="118"/>
                                <w:b/>
                                <w:bCs/>
                                <w:rFonts w:ascii="Times New Roman" w:hAnsi="Times New Roman" w:eastAsia="SimSun;宋体" w:cs="Old Antic Decorative"/>
                                <w:color w:val="auto"/>
                                <w:lang w:val="en-US" w:eastAsia="zh-CN" w:bidi="ar-IQ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253.3pt;margin-top:6pt;width:269.95pt;height:188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8"/>
                          <w:b/>
                          <w:szCs w:val="118"/>
                          <w:b/>
                          <w:bCs/>
                          <w:rFonts w:ascii="Times New Roman" w:hAnsi="Times New Roman" w:eastAsia="SimSun;宋体" w:cs="Old Antic Decorative"/>
                          <w:color w:val="auto"/>
                          <w:lang w:val="en-US" w:eastAsia="zh-CN" w:bidi="ar-IQ"/>
                        </w:rPr>
                        <w:t>الفصل الثاني</w:t>
                      </w:r>
                    </w:p>
                  </w:txbxContent>
                </v:textbox>
                <v:imagedata r:id="rId4" o:detectmouseclick="t"/>
                <v:stroke color="black" weight="284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HolidayPi BT" w:hAnsi="HolidayPi BT" w:cs="Simplified Arabic"/>
          <w:b/>
          <w:b/>
          <w:bCs/>
          <w:sz w:val="66"/>
          <w:szCs w:val="66"/>
        </w:rPr>
      </w:pPr>
      <w:r>
        <w:rPr>
          <w:rFonts w:ascii="HolidayPi BT" w:hAnsi="HolidayPi BT" w:cs="PT Bold Heading"/>
          <w:sz w:val="66"/>
          <w:sz w:val="66"/>
          <w:szCs w:val="66"/>
          <w:rtl w:val="true"/>
        </w:rPr>
        <w:t>قصص</w:t>
      </w:r>
      <w:r>
        <w:rPr>
          <w:rFonts w:ascii="HolidayPi BT" w:hAnsi="HolidayPi BT" w:eastAsia="HolidayPi BT" w:cs="HolidayPi BT"/>
          <w:sz w:val="66"/>
          <w:sz w:val="66"/>
          <w:szCs w:val="66"/>
          <w:rtl w:val="true"/>
        </w:rPr>
        <w:t xml:space="preserve"> </w:t>
      </w:r>
      <w:r>
        <w:rPr>
          <w:rFonts w:ascii="HolidayPi BT" w:hAnsi="HolidayPi BT" w:cs="PT Bold Heading"/>
          <w:sz w:val="66"/>
          <w:sz w:val="66"/>
          <w:szCs w:val="66"/>
          <w:rtl w:val="true"/>
        </w:rPr>
        <w:t>الحيوان</w:t>
      </w:r>
    </w:p>
    <w:p>
      <w:pPr>
        <w:pStyle w:val="Normal"/>
        <w:jc w:val="center"/>
        <w:rPr>
          <w:rFonts w:ascii="HolidayPi BT" w:hAnsi="HolidayPi BT" w:cs="Simplified Arabic"/>
          <w:b/>
          <w:b/>
          <w:bCs/>
          <w:sz w:val="66"/>
          <w:szCs w:val="66"/>
        </w:rPr>
      </w:pPr>
      <w:r>
        <w:rPr>
          <w:rFonts w:cs="Simplified Arabic" w:ascii="HolidayPi BT" w:hAnsi="HolidayPi BT"/>
          <w:b/>
          <w:bCs/>
          <w:sz w:val="66"/>
          <w:szCs w:val="6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ر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و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نه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ا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يو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ا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PT Bold Heading"/>
          <w:sz w:val="28"/>
          <w:sz w:val="28"/>
          <w:szCs w:val="28"/>
          <w:rtl w:val="true"/>
        </w:rPr>
        <w:t>أولاً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حش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ب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ث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ر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ر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ط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ئ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ش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ائـد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ري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رني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ف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ر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س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ء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َحْ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ْقَ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ح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شرْب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ْ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جِسِ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ش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م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ُوف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ُ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ــكْنِس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ــذ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ب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ثيرُ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ا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َّ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جـ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ـــخمِس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كب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جْعت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ــرْدَس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ـ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ثقت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ـــعرس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بَّ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ُر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دَّيــة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نبسِ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رثّ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ُر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يونَ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م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ح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َّ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ضرسِ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دبَ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س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غ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مِ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ـذو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بس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ق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قين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ـ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مـ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وَتْ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ُس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دْركن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َّس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برَ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ِّس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وَّ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ِ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ض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نَ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قر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ِج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شمِّـس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ظل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ط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ل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ظ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ّ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ك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ض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</w:t>
      </w:r>
      <w:r>
        <w:rPr>
          <w:rFonts w:cs="Simplified Arabic"/>
          <w:sz w:val="32"/>
          <w:sz w:val="32"/>
          <w:szCs w:val="32"/>
          <w:rtl w:val="true"/>
        </w:rPr>
        <w:t>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و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ر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قـــ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تـــذب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ـ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َّده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مّ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ظي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ا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تقـ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بقُهـ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ْ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ار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بـ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شِنِه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ستقيم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َيْ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ر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ْصع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عص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ثبته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فذ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ـــــــل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ثعِ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ح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ش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ف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ن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غ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ص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و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ؤو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سا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ِيثَرتـي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ُ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ِب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ِط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ث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راك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اصفـ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أ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ِــق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ز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ـ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ات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ِق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ش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ِم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ِ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د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َقـــ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ُ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نبي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اي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َّكّ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ُمقـ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أدرك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ـلل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س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ْص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رقِ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تص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ثِق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َّرق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ظلا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لغتْ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ث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اع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ُولّ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هتَــ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رز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ْز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ق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َ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رتْ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و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طلق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     </w:t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ف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بّ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دّ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ِـــف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رُق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ُر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س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تِ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وَّ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ْو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ِرقا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ة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ز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َّه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رَّ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فـــــذ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تبِ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قي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َق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       </w:t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غ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ب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ذ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دّ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لّــــع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َ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اعِ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وم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ر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حِ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ل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ِواءَه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ت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قيد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ن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ـ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دّ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ز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شتد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صَ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جرّ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كن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ضِ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ب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ـ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ْ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ِكَ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ع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تزّ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توف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ئــــظ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طِ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ب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رّ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ئ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ث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دا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وت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حد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ز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ء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20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دِ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ْر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شى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رعُ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ِدِ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زج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ــ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ر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ت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ّ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وام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ث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م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ع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ئ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ر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زعُ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عار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ُج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ج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ريص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ِد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فذَ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ُيط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ض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ْحت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ُّو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تأ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قَبض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ِ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د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ِ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دِ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فس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أ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ـــــ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ذ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ك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ئ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خذ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اد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در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ط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ف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فتأ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بض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ع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ط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اف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ح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و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ج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ب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ي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ي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ط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ضاق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رج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هب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بلَـ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وَد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دَّام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رَّا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ل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َما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ء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اقُ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هِ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ج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َيل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ِراء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اقُ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د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ه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واريـ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َا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مـــــ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َّردَاقُ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ار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ـ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مُّ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ِحــــــاق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ـ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يَّف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أَ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ثي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بْي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عَ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ك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ِس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ص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ن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مال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ق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نج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ب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ج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َس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م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ـج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مِلّ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ف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َّل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جا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ل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ْش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َ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ر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َّـــدَ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َاو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ح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سَّ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ريُدتـ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وَل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ج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ٌنْص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صلِت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ّج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ت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لْ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ـــ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اسَلِب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هَ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ِ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ِياج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ث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لا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اد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ز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عن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ق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رْأ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ج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سَ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سّ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و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ي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تهن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ي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ظ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بك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ئ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ع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غ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عن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ز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ق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رْأ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سَلْ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َّ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ط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ت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يل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َ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ب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صرَّم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ي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حيّ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ز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ِّعر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نّ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ٌلفت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ُقى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ثَم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يابو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رب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ـ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َنْد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كا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ال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ظلَم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و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َّ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م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ئ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هط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زوب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يَّمــ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ــ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فـُ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م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ْتمـ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رقَه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ي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يم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ب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ــ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ادرا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نطلا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َّم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َّبح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ُرو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دَيَّة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لف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رى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َم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طل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جنوب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َّبعنَـــ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َّ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ام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ُسِّ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ر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          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ُ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دْوةً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ـ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ش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ب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ق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جشّم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ؤ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ذَادَهَ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َظمأ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ْ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ؤاب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ْحَم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    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هَز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د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قَ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لعو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زَّم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ك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ْحات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ْ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قِـهِ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نظَّ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ب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شِّع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قبـة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اع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ظَم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ف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جس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الحز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جسد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ت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ي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و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أش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صب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ُ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ر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بِ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أش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ِ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ديــ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ُح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ُحَ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ـــوَّتدَات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ض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غ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ذو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مئ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ن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ص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يساد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يثَرتــ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ْت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ف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ّ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عَابَــا</w:t>
      </w:r>
    </w:p>
    <w:p>
      <w:pPr>
        <w:pStyle w:val="Normal"/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ْج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فَّ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ِرتكـــــم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ثَابـــا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طَ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ْن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كاب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وَار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ّ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ر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فْ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َّاب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بَ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س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ج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ّب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طا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َجْد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َلْهبــ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ِلاد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ص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َّاب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بي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ْ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اري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َّلأو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قاب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ٌنص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ت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خذْرفـــ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ْذَاب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تصِ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قِـــــف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ُ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ْهِق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َّاب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َْ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هِد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َ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َب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ن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ب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قَاتِلَ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كُل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ب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5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طاف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جدول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لهب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صوف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ساب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ه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ل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ط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ن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ثاني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قص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بق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وحش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رق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ك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د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ي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ؤذ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ه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ف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ف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ا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ات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و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ر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خ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ْع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طِ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ــر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افِ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زْءود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ْقَـــ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د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ح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تّ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ؤم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ْ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قِّـدِ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مع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تْ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دْلو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عُ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دَّدِ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ظر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ْحَر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ذاهمـ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حولت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ِثْمِـــــــ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3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بَ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ح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الفـ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بَا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نَا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َرْقَـ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ع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غْف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لاتُ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ق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َا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هَــ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لْ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ْجِ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لَ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َضْ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ح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ا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ْشيّ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رْبَل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ازِقِ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َضَّـــ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فُ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ِيـل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خْش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مَا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وْ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ص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ش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َ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ع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فاق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قْع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رَ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ي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لَيْهم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ْشِمْن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ْه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ُذ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ِين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ائ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قدَّم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وَاب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ْط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نْقذ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مر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ظُ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ْص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جِ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ــير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ذْبيب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َسْح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ذْو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ّ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لق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ه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با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واخِ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رق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تئم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خَذ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ِي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وبِلـ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ْشَ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ظ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ريق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ن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ْسَد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َحر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بّ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رْ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ِي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رّ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4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م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ّف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ص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ت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ز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ك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ذ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ذ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ئ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ذ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ذ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87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يــد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َّ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ت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َرق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اع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يلــــ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َ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َف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با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ه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كْن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َرْق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نج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ُه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دَّد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ّم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دُّ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يت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ْب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س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لِي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حي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ْق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يمّم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ْ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رّ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طَ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ح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ْه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8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فظ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ز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ع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عْين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ؤذُر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ُن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ْمادِهَ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جْ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ُ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شَ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ز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حادِه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بَّحَ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طُلو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ُروق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ِر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ا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سادِه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ج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َـــع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هَد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ْهَادِه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م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ز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هَاد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تْرُكَـــــــــ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َادِه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ـــ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هقْت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رَ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ادِ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ـــورّ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لْد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ُهَ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ُك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لو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ْضادِه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َ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ئ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ذ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ب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ع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ات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ه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41" w:right="-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ْ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ج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يِّط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ه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عَـ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اب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تحِ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ح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دْ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ى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خص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ع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ظ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دع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ِهَ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ئ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فع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ُل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دَعَ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ــــان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فجع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بْ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ُطْعِم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ْ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ْعم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ْ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جَع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ظ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ْكُ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ــــــ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اتِ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َا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ر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تُعَــــ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ق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عِ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ْتمعــ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ق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ف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ع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ْ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ْه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ْ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فَاجأَه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ْطا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ك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َاف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فَع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ْصرف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ِ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ك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زَ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هَ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ـــ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َع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َ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ــــ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ُ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ْ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بَّحَ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ؤ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ه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غ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ْب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تَع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َكْلُ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ِرا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اريَـــــ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ــــ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ِ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ناقِ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طَع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6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ب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ع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اج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ط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ل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ثالث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قص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حم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وحشي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ب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ح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ف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مع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ئ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ض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ه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دب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ذك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مأ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ب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ص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ق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حا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ْجُوج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ودَ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ْل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شحَ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ُغر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رّ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سح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دْفَ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رُّ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َّا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دا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طرِّ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َ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َ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ايَـ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ُ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ع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ر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حْني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ز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ت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ج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يو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نِ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ُي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ا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و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ر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جلـــى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فح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ا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ِ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ُ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ِ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بـــــرات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قْ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رُوقَـ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َ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ِرَات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َ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رائ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ِش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تي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َلْ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ُج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ت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أكُل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هْمَ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ْد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شِيَّة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رب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بَرات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4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ب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ن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ائ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وظ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ورَ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اء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سُ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ذِ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ْ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ِ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تُرات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ُت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ص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ُم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ينـ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ار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ز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رخ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روع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ل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ْهور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فِرات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7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صو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َّ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6" w:right="-18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ـــــار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ُنـ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ل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ْب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ِهـ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رُو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ط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ط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زِب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ى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تْن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ْ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ــب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رِك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ِ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ص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ت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ُدّ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ــــــر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ئ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نُ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ل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كُل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ِبّ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ِيص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8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د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ار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و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يَّف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ُ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َص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لَب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زْ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جـــِر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د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رْع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ح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وال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اغ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دْ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َ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رد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ربـــ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ث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ض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ؤ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ْرب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ا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ئـــف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رعَ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َر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در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ُـــ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ج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ـيّ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قَل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خ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حْ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ْبار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َّلــــف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َ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ِّ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د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واجذ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ـــارِح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كر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ـــدر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يص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ت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ه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ن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ك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طل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ط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-54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طَعتُهـ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َلنْد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ذَافِر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ِ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ن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خــ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ر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عد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يفتَ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اؤ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ع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آ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ْوتَ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ف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ر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وّلُه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م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تق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بِ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ل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دي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نَ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ْر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و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َ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ن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ِع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ْو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َر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ارز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جار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ئ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َه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ْعج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ط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مــر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ط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َس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</w:t>
      </w:r>
      <w:r>
        <w:br w:type="page"/>
      </w:r>
    </w:p>
    <w:p>
      <w:pPr>
        <w:pStyle w:val="Normal"/>
        <w:ind w:left="720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ّ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ْر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فيـ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ره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ناخ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ق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ـ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ّ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اسِرَ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ْطأ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ن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ق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ز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ي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ت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َ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ــأب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ِي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فَ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صد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ـعُوب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ْمِع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ّ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حل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ضَ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َّ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َن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ــــجّ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بَ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َعي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َل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رَ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ا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نَيبعــات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ْفا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عز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ل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شَ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َاق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َحا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ـــف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جا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َعْث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ذَمتْ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و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فاصِل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ِم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يث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ِبَي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ِط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رّ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ر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رطـــات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ا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دِّر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ل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ِّ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د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ن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َّكَـــ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حيل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ْر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س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ؤو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َ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5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</w:t>
      </w:r>
      <w:r>
        <w:br w:type="page"/>
      </w:r>
    </w:p>
    <w:p>
      <w:pPr>
        <w:pStyle w:val="Normal"/>
        <w:ind w:left="71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آ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ــــب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دَ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ـ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يق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ق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حْل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ْن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ُ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اف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يع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يَّ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عـــ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6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صُلص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انــــ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ْب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ُ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ن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ّ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و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لَ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ْ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ُج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هّ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ي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اد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ِرْدَه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ُليد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ْص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از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ابِك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حلِّ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شَل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ِ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غ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ـــــ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َّار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د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ُب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مأ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َش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لا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َـ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7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ن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قو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م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ر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</w:t>
      </w:r>
      <w:r>
        <w:rPr>
          <w:rFonts w:cs="Simplified Arabic"/>
          <w:sz w:val="32"/>
          <w:sz w:val="32"/>
          <w:szCs w:val="32"/>
          <w:rtl w:val="true"/>
        </w:rPr>
        <w:t>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طي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1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ح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حِ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ــــرَّد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ْ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و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ِن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ي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رِّ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عَ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ان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زِج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ي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ه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قْل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ـــ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دَّ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مي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نَّ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ل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سُو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خو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اج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زابِ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َ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قْر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اكِ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فَّ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رائ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َّ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تنصِّ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ت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رَ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ثمـــــادِ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ش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ن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قُ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و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آ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ـارِد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ق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د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لهُ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ـــفَ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ي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زْخ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مامِ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ُحلُ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ام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لا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مَـــ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ذ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ّ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قُ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ريع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حلِّس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َين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ز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ـ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ابِ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َّ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ِّ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تشز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ّ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س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ْدَ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تادَه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َّ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ع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بِّ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اشي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جــ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ر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دْ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لَب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ُثقَّ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ــ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مالِك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طُ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َنك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540" w:firstLine="694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ــــــر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طأ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ِ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ْ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عِز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ْح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ؤ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ق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ئ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ز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ق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ت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ئ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دد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ذَّر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ح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َمّ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ِل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عق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ـــدر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حَّج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زابي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دَّم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حِل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رد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ْ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ٍ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لِّب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وَز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ئِل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هد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ق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وا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خاذِل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بط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هْ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ار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اجَـة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ْ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ظ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نـــادِل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4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ص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م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ص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د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ب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تر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ـو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عد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صِ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َّال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َّي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فَ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د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قو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ال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مع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ؤا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ئ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لغَالِي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ي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ف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اغ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ُّسال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د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ح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ب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ـدَّ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ثيث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و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ْحال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6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26" w:right="-18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رندس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ق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رض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أحق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َفر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دَّ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َسم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م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ب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و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قــ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</w:t>
      </w:r>
    </w:p>
    <w:p>
      <w:pPr>
        <w:pStyle w:val="Normal"/>
        <w:ind w:left="71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قب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د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كوك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ـقَرى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خالِف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ص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ذِ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َ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حافــــر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دْ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ث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جَ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هر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فض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ْب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شد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له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ي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اله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ي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ّ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ارى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ج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س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وق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ّ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ِ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ُتيمّ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رد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ي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ّـــ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س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كمَّ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ا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اّ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َّهـــ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ت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َو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َّوَقُّ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ف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ِبـ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و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رُّ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َاد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ئ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ر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خَ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طْعـــ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ّ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ه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ِرا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وقُـــ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ي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لب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ـترنِّ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ه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بانِــــ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شيّ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مْث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ج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ُ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ط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ْتم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د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دِّ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ْد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دّ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لْي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مقُ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ل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ض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ف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اؤ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ل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ش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أحق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ــ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ي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م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و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جتالُ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ائِص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لائِ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ذ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ُ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رَّه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م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را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لاّلُهــ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</w:t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بْي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ُ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ج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ربالُ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ُ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ون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ِا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حي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فالُ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غائ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ئِه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ت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ن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َّالُه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ت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َأ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تو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ِجل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ـ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اح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واق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تَبق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ر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ُحو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َّنهاق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ي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ي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ضَاق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2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تي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ل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َ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يص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طـــ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أب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واصِ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َديد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لَّ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ح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ـــــاء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ِكيد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ِي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ل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ــ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ُ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ذكُّ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ُود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خري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به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ر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ضيد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ــــــل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َدَّ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قِـلْ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ربِّ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ـ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ْ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َواطِل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رابع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قص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ظل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نعامة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بقت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ت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ف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ز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صق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ّ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اخ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يج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ض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ف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ئ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ر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ج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ن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َحْ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ُ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فَئ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ائ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قنق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ـروّ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يَّ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ِكر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َلَّق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ا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رِّبـ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حق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ب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حق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2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فَل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َ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ُ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قن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يْ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ِعرسِ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عَرج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ْس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صيص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دح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نُّه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ذ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اك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حيص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3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دح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ض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ع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ا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ء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م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ز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ْ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زِعَـــ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ف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جَف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ْف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ِ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ظيف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ي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صر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ف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تل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ِ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مد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ُحثل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ا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غـ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4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br w:type="page"/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،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صق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و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ل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ِلم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ؤجُ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ء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ك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لِّ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ذن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ْنـ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ِ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ّـــُ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ء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صو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ت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ي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حي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ث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ِد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ِت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ُقِ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ضِ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ق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ع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قنق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خ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ح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او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شر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ظيف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هَق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ن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باب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ثَّـــم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ك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ض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لّـِق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ط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ض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اطِـم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دَ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بخ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فتَّــق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فاجئ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جيـ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وخ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ي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ض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ـر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</w:t>
      </w:r>
    </w:p>
    <w:p>
      <w:pPr>
        <w:pStyle w:val="Normal"/>
        <w:ind w:left="26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ج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ل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ضَ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ف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اع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سان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ض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ّ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ْ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رَ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وَّح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د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ب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لي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بدَ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اري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حسب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ع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ْث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ش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قدا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فوتُ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فوت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خَوَّد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2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ح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ر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خ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خامس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قص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ص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الفرس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ُ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خا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نمو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ن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ف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دف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غ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طر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ر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ش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ّ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ح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ت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كُناتِ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ذْن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مُنجر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بِ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حَـــ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ِر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َو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أْ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رِّ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ّاش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اتَ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ُم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َّعد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ْح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قَبِ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د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حا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ال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-720" w:hanging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تع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يلـــــ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شي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ذَ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ل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اد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َق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ـــــذرِ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ح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ونَ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لـــُ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أْي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َلْ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يدَن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ب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ر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نَّـ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ل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ُؤ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بِل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خرُ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ْ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ص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ِلســـا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له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سَّو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رَّ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زَّجْ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عــ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دْر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ه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ث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ــأْوَ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ر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خذر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قــــّ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أ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تنق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ِب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د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حر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ْه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ا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اقِ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م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ا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ْ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ِّــ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د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داء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َعجــ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بَو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قَض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ْهــ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ّ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ير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ــماغِ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اعِس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مهرِ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َّـــ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تَّق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ْري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ْ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شعــــــ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ذ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أ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ّ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ط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تيا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ــو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ا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و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ن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تاد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ِ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ِمـــــادُهُ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دينيّ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نّ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عض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طنابُـ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ط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ص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ائب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َهوت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حم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رع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ل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َف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َن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ر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دي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طَّـ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بائن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حُلِ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زْ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ــ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ق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مُش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َع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فَّـن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و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َه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ُح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ن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ؤَاث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ي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عا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د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حقـــ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8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            </w:t>
      </w:r>
    </w:p>
    <w:p>
      <w:pPr>
        <w:pStyle w:val="Normal"/>
        <w:tabs>
          <w:tab w:val="clear" w:pos="720"/>
          <w:tab w:val="left" w:pos="26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ظ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ء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ض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ي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ْ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ف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ْسَ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ا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لّ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               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ي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حـــره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ار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نَّ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َي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ضَّبِ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برْ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ْج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ا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وي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َصهَ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ع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ظن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ّ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غَدَ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ت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رّ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ـ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ر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خات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بغّ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ـ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خ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ضائ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ـ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ي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تِعـ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فْر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ستأسِ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ري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و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ائ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قو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ر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ـــاشِط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ض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س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حافِ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ُرَّ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حاشَ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ْس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ائ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ختِل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صَاوِ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ِ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ا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ادن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زاوِلُ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زاوِ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ضرب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م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مئ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َصَائ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لجِمُ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ذالَـ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مِله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ْ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أْي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لْ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َن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بوك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م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فاصِلُ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ّا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اش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ج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ه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ّ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بص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َا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غلُـ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ـــــ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َّ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ِر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ضيِّع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ُــــــ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ْب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ِيا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دُنـ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ُؤب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ث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فِش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ك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ِل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ْ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تُيــ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ّ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ِلُـــه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ر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ص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ا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ي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ئلُـــ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7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ind w:left="26" w:right="-72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ْف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غْم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س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ئلــ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</w:t>
      </w:r>
    </w:p>
    <w:p>
      <w:pPr>
        <w:pStyle w:val="Normal"/>
        <w:ind w:left="26" w:right="-72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ُح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ض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ِي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يَّـــ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ضَّب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ساغ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َوامِلُــــه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ْع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م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لِـ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ُط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ذِلُ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8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خر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ِهِ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  <w:tab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ج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ن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مي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جذْع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ِصَ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ن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ِن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ع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حْبُ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ان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َ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َا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لْ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ــ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و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َ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حق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وْطِـ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اج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ل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طمأَ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َلي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جذْ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ِـصَ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ذَ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يـــــ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سَ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9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أي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ــل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ْه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ْس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ْته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ل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ُّوَ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ر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خل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جَ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اف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ــ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وريَّ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درك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ك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اب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ُّم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َ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ر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ِجنْ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ن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ن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ج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  <w:r>
        <w:br w:type="page"/>
      </w:r>
    </w:p>
    <w:p>
      <w:pPr>
        <w:pStyle w:val="Normal"/>
        <w:ind w:left="26" w:right="-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ْتفلَـ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قع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َرْح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َبص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خص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قَبـ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ِع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ب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ص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ـم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ق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ْقَي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صبو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دَّ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تّ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ــ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ثقل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كر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ْلمّ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و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لب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طلو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ر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ِّ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د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بـ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را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ب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دْرك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ال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خالبُهـ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س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َّف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ر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ق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آب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َح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ـــ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ْفر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لِّس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شِّدْ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ي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أ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ي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مُلَ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رَّز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جحِ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اقبُه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رق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بو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ـــ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صخ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ب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د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بئ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جيه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ا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ش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ط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ْ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ِ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ْ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ت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بَ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ونيّ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ص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تَعه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ّ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ب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فْع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َســ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720" w:right="-720" w:hanging="694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ّ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َّرق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وا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صب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رَك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5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</w:t>
      </w:r>
      <w:r>
        <w:br w:type="page"/>
      </w:r>
    </w:p>
    <w:p>
      <w:pPr>
        <w:pStyle w:val="Normal"/>
        <w:ind w:left="72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ْو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ـ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ْ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ْج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تَّرِ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     </w:t>
      </w:r>
    </w:p>
    <w:p>
      <w:pPr>
        <w:pStyle w:val="Normal"/>
        <w:ind w:left="26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ْرُهم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نَاب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نَاب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ْمَلــ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طَف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هتلِ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َو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ش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تَ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ْجأ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مِ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ْف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َن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اث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رش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اطِ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ات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ُرَ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لّ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و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جْ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سجُــــ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ـ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ضَا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بُ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ْئ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طَل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ْط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شَك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ّ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ف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قبـ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ْصِ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ت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َ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سُك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ق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ب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ق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ط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دْريّ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ذ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يّجه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ْ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ر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اق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تِضـع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رطُوم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تضِ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ض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فار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غبـــا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ناب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جْ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ْطؤُ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ؤْجُئ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نقلـ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ْع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ط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ط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خر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غَـ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ذَّ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ْبِر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كَّ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بلـــــة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ح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وط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0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br w:type="page"/>
      </w:r>
    </w:p>
    <w:p>
      <w:pPr>
        <w:pStyle w:val="Normal"/>
        <w:ind w:left="26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ْ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سَبتْ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صِدْق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ْق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تســ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      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زَيغِ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جاجَتُ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مئ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ِمئ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رُ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ْهرِ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ِدْ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بُ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دِمُـ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ْبِيد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بَبُ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1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ل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ش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ج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ل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ي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ث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وة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5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lidayPi BT">
    <w:charset w:val="02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م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م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هبي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فع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آخ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ر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ل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ي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ت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صري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هر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950</w:t>
      </w:r>
      <w:r>
        <w:rPr>
          <w:rFonts w:cs="Simplified Arabic"/>
          <w:sz w:val="26"/>
          <w:sz w:val="26"/>
          <w:szCs w:val="26"/>
          <w:lang w:bidi="ar-EG"/>
        </w:rPr>
        <w:t>،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ر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lang w:bidi="ar-EG"/>
        </w:rPr>
        <w:t>2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ض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طور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الج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ط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ا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ف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تر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ط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ث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ظة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ح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و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َّ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ّ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ف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ن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تا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بي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بيات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ت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لمي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روت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984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لام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مح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231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ـ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حه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مو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اكر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طبعة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دني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ف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ظل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ن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ط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ع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ب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ئ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ث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و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ح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شا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ر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ك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ث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ت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</w:t>
      </w:r>
      <w:r>
        <w:rPr>
          <w:rFonts w:cs="Simplified Arabic"/>
          <w:sz w:val="26"/>
          <w:sz w:val="26"/>
          <w:szCs w:val="26"/>
          <w:rtl w:val="true"/>
        </w:rPr>
        <w:t>ب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ز</w:t>
      </w:r>
      <w:r>
        <w:rPr>
          <w:rFonts w:cs="Simplified Arabic"/>
          <w:sz w:val="26"/>
          <w:sz w:val="26"/>
          <w:szCs w:val="26"/>
          <w:rtl w:val="true"/>
        </w:rPr>
        <w:t>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خل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ف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م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ض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ي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ع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م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ك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</w:t>
      </w:r>
      <w:r>
        <w:rPr>
          <w:rFonts w:cs="Simplified Arabic"/>
          <w:sz w:val="26"/>
          <w:sz w:val="26"/>
          <w:szCs w:val="26"/>
          <w:rtl w:val="true"/>
        </w:rPr>
        <w:t>و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طر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ستاذ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ايف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ليم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ؤ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ة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ة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ط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ط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ه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ِصَ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ش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و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و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د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ع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ع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ع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ث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ر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ث</w:t>
      </w:r>
      <w:r>
        <w:rPr>
          <w:rFonts w:cs="Simplified Arabic"/>
          <w:sz w:val="26"/>
          <w:sz w:val="26"/>
          <w:szCs w:val="26"/>
          <w:rtl w:val="true"/>
        </w:rPr>
        <w:t>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ط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اع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ع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ح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اع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ش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ر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ص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و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طلُّ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َفِد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د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فرا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ب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ظ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ضخ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َ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ِنَ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ط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ص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م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ص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مس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ت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نخرق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ه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ز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واج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ح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و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ر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ز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رفة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نع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و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ذ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ذ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فواه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ح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رح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ع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ع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ء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خف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طرا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ب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رك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ز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به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اع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ذاري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ست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ُم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ا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ج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م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ث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ص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طا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اص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ص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رخ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ئ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زع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غر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ض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ا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لج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جا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تظ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يط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فتأ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وائ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ضغ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ب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جم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ص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عوجا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ع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ل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اس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ت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خ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ع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ت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ج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يم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ناو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تابه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ع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ربي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/ </w:t>
      </w:r>
      <w:r>
        <w:rPr>
          <w:rFonts w:cs="Simplified Arabic"/>
          <w:sz w:val="26"/>
          <w:szCs w:val="26"/>
          <w:lang w:bidi="ar-EG"/>
        </w:rPr>
        <w:t>158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و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ج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ر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م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فمبادئ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يل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يل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ام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جر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ب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ز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ع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طر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ائ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د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ل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ري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ئ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ف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س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س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خذ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ا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ئ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ا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هلك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نص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ع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َ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ن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و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ف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دالقاد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ن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كث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ئ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رتبا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ز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ج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ظ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جا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ه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دو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ار</w:t>
      </w:r>
      <w:r>
        <w:rPr>
          <w:rFonts w:eastAsia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قط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ش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س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ئ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فع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ث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ظ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بو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ر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ب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ند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لد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ان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ذ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ابوذ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رندج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دّ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وك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ئ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با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و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ئ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ه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س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ر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و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س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ش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ت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م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يس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ظمأ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ؤا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ؤلؤ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ك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ب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ج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ع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ا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ؤ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ؤ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مر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دائ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أ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ضطر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ز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ب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أش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شجع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ن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ا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س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بس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د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ابت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ض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س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قد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ح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ع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ي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ف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اب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ح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ق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ل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ط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ب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ب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غرا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فت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ه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د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ط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ز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أو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ق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ع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ل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ط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ر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ذ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ر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ل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رع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ذ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هق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ج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أ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ط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ؤ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س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ئ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ر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1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ي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ر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د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ل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ف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طمئ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ّ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ج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سي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ي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ت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د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ر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د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ج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ا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ط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ر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ز</w:t>
      </w:r>
      <w:r>
        <w:rPr>
          <w:rFonts w:cs="Simplified Arabic"/>
          <w:sz w:val="26"/>
          <w:sz w:val="26"/>
          <w:szCs w:val="26"/>
          <w:rtl w:val="true"/>
        </w:rPr>
        <w:t>ءو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ذعو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ن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ؤ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أ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ق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ع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ذن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ر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اة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اظر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ن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م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ذى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علا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را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يء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قط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ح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طب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ا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أ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لو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اع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فل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بان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يش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ق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ب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ب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ي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ق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ت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ض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ط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نظ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ت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ي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رع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اق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ارج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ق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ش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لف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ل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ب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ط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ت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ي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بيب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ذ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ف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خ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رق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ئم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ئ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ذار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ّ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ّ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خذار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تن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ح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د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ر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ي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ِ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ب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ي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ج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الف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الف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كلت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ج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كش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دد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دد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فت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د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د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ب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تنك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ائم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ح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ضخا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خ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ع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م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د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د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ح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ه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بي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ش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حا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اد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ؤذ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د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ّ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ّ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ظ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ز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حاد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فرا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حش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م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تطا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سا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غراؤ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هق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جل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ا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ض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ضُ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ب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وميه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</w:t>
      </w:r>
      <w:r>
        <w:rPr>
          <w:rFonts w:cs="Simplified Arabic"/>
          <w:sz w:val="26"/>
          <w:szCs w:val="26"/>
          <w:lang w:bidi="ar-EG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ؤسسة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سال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Cs w:val="26"/>
          <w:rtl w:val="true"/>
          <w:lang w:bidi="ar-EG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sz w:val="26"/>
          <w:szCs w:val="26"/>
          <w:rtl w:val="true"/>
          <w:lang w:bidi="ar-EG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ّ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طوري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ص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ح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بئ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ز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ح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حوص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حو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ل،حان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ت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ي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ق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ت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ط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ط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ج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اه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اب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ل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أ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ؤ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ين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ع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غ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ي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اء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؟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يليا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اوي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</w:t>
      </w:r>
      <w:r>
        <w:rPr>
          <w:rFonts w:cs="Simplified Arabic"/>
          <w:sz w:val="26"/>
          <w:szCs w:val="26"/>
          <w:lang w:bidi="ar-EG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قافة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روت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981</w:t>
      </w:r>
      <w:r>
        <w:rPr>
          <w:rFonts w:cs="Simplified Arabic"/>
          <w:sz w:val="26"/>
          <w:sz w:val="26"/>
          <w:szCs w:val="26"/>
          <w:lang w:bidi="ar-EG"/>
        </w:rPr>
        <w:t>،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جو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ل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ح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اصرت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ف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ح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ص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خر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ضر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ز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و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ئ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ع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ب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26" w:leader="none"/>
        </w:tabs>
        <w:ind w:left="386" w:right="0" w:hanging="360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دأبك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ُوَيرث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َهـا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َبــــا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سَلِ</w:t>
      </w:r>
    </w:p>
    <w:p>
      <w:pPr>
        <w:pStyle w:val="Footnote"/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ت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ر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ُنيز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َيلات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ك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رْجِلـــي</w:t>
      </w:r>
    </w:p>
    <w:p>
      <w:pPr>
        <w:pStyle w:val="Footnote"/>
        <w:tabs>
          <w:tab w:val="clear" w:pos="720"/>
          <w:tab w:val="left" w:pos="26" w:leader="none"/>
        </w:tabs>
        <w:ind w:left="386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دأ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ير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ود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بِ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ِ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ج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صر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ضر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بي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َدّ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ذمر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جر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م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ش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ج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يعٍ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خ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ح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شا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غ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ح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زي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واف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س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بض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ول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ِلّ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ضف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ل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ب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ز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ا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ى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تف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ض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د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ث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ِّ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د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د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ض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دَّ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ئ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ع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َهَ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ق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ِ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ث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ط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س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س</w:t>
      </w:r>
      <w:r>
        <w:rPr>
          <w:rFonts w:cs="Simplified Arabic"/>
          <w:sz w:val="26"/>
          <w:sz w:val="26"/>
          <w:szCs w:val="26"/>
          <w:rtl w:val="true"/>
        </w:rPr>
        <w:t>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ف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لب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ل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ط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ت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د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ك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ر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لب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تح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د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ساغ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ث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ا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ر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تف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ج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ضر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خ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</w:t>
      </w:r>
      <w:r>
        <w:rPr>
          <w:rFonts w:cs="Simplified Arabic"/>
          <w:sz w:val="26"/>
          <w:sz w:val="26"/>
          <w:szCs w:val="26"/>
          <w:rtl w:val="true"/>
        </w:rPr>
        <w:t>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وز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د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ف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س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ر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ف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و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نو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د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حا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شد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ا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ز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ب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جاز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هف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سناخ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صو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د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ّ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س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ه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نب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كان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ائمه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ق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َبَرُ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م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</w:t>
      </w:r>
      <w:r>
        <w:rPr>
          <w:rFonts w:cs="Simplified Arabic"/>
          <w:sz w:val="26"/>
          <w:sz w:val="26"/>
          <w:szCs w:val="26"/>
          <w:rtl w:val="true"/>
        </w:rPr>
        <w:t>به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م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شر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ل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ُد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بع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ده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اع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لم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ذ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ذ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قطا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اح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ساغ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ذم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ارض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د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ملوء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ف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تكد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د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ّ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س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ؤ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ي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سط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شنان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سل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ه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يد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ر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عام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</w:footnote>
  <w:footnote w:id="8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ا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ا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رّ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ق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ؤوس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ه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از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فذ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بك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ل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خ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غ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ين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تف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مأ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طش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طرّ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ق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ا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ف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ب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ق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َل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ط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ك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رائ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رَّ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ط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م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ئ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س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نق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خر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واج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ظ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ع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ظ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ئ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ق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ق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ظ</w:t>
      </w:r>
      <w:r>
        <w:rPr>
          <w:rFonts w:cs="Simplified Arabic"/>
          <w:sz w:val="26"/>
          <w:sz w:val="26"/>
          <w:szCs w:val="26"/>
          <w:rtl w:val="true"/>
        </w:rPr>
        <w:t>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ز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شز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عط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دو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عط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س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ل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ف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ا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ب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ث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ئ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ر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ثن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س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ل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ما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ت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ه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ش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ف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اع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ص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يت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ي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ب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ذر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عب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ح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د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نس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ق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وز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جز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ي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اذ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لُ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خاو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غل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ضم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ا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ت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ؤا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ظ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لي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غ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رف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غل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 w:val="26"/>
          <w:szCs w:val="26"/>
          <w:rtl w:val="true"/>
        </w:rPr>
        <w:t>،عرندس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ي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هز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ز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أ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لي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م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ش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ح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ق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حش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ن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د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وك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</w:t>
      </w:r>
      <w:r>
        <w:rPr>
          <w:rFonts w:cs="Simplified Arabic"/>
          <w:sz w:val="26"/>
          <w:sz w:val="26"/>
          <w:szCs w:val="26"/>
          <w:rtl w:val="true"/>
        </w:rPr>
        <w:t>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آ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ير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ر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ف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جريا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جه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أخذ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ه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جري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،</w:t>
      </w:r>
      <w:r>
        <w:rPr>
          <w:rFonts w:eastAsia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ذم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ريع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ِ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ز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م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ع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ه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ا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ئ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ن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ني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مث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م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ب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ب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ط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و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شت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خ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ط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اوو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ضرائ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ذ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وا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ا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رب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مي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ؤخ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و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ز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نب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ر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ف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رحل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قب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حٍ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شربة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وٍ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عرنا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وجِسِ</w:t>
      </w:r>
    </w:p>
    <w:p>
      <w:pPr>
        <w:pStyle w:val="Footnote"/>
        <w:ind w:left="386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د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ستعم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شَّ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ً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ح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ُلوفَه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ثير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ُراب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يتٍ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ْنسِ</w:t>
      </w:r>
    </w:p>
    <w:p>
      <w:pPr>
        <w:pStyle w:val="Footnote"/>
        <w:ind w:left="386" w:right="0" w:hanging="36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فر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>) 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ل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ص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د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س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ب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ف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ج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ت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غص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و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ط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ص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خذ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له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ا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عي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شو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واح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طا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بع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هب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ق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وق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ج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بي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ي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ئ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ثا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س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ر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قط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ح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و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ود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ف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جب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ف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ف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ح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ف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صد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ثل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ن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خ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ثباج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صطك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وب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طو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ن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م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رح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spacing w:lineRule="auto" w:line="36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ف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قي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ض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خ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طا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و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ل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ع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اب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اخ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ض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كس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ط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خ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دريّ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ت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تفتح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شي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لُ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ذ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ك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ه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ظ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د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اد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ق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و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ي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ّلَ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ح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ّ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ك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ج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ض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ت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لاح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ف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ون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قن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هد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ب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و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و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ن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ّ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ظهر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جه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ح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اغ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عس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طاع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ه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م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ش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ِل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ا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ل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د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ِخ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ل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تأسي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ا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يق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ج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ب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ؤ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شرو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ام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يئ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ط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خاره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3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دُّ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فع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لو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ط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ذ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ي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ض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ط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و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لا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ع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ن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حل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ند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ط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دا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مس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ض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ؤاث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ح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ظ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ب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ب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ص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م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صف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ئ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صغِّ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ز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أس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ّ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ا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ائ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قو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طو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ي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مر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ام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ش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خاد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جاه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ث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جرد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ول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الج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ذب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ذا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ِذ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دم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ث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ص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د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ئ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ف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ي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لامن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خر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ْ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ا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اخ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د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ط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ف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تا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ذ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نسل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دم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ساغ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م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ائ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شا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خ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ي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ا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ه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ذ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ؤ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صي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0">
    <w:p>
      <w:pPr>
        <w:pStyle w:val="Footnote"/>
        <w:spacing w:lineRule="auto" w:line="36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ح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ت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ف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ط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م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ك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ط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جز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رس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ع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ق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ح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اخ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دفع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ذ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ي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غ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ب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ن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آب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ف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ّ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ف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م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م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ب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حر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ار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ظ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حر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ار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ظر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ع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ل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ئ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صو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ئ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بوب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5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ف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س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خ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بس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ّ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ط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او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و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ع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ت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د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ل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ج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ر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ث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مئ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نا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ن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نا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نب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ط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ت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جت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ِطَ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ظف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ال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ق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غاث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تعان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ر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ح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ز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ّ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اط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ط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ُر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فاد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ل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ي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اكلي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ِّ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ح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ر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رائ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ز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ط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ف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غ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ج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ب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ىّ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او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ي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وا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ل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ش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سِ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قار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ً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ّ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ط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اوو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د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ّ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ه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و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ص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ز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مع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9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در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طا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ّ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في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ّن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ائ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ّ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غ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ق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ق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ق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ض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أ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َصَد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طاؤ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ج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ر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ار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ّ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في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ّن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ط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وصل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ط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ي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طا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ر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و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ت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يغ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غ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ْخ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ج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َّ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ِّم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ر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س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ب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ش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ض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ي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ح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موذ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ياس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سيت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360"/>
      <w:jc w:val="left"/>
      <w:rPr>
        <w:rFonts w:ascii="AGA Arabesque" w:hAnsi="AGA Arabesque" w:cs="PT Bold Heading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217410</wp:posOffset>
              </wp:positionH>
              <wp:positionV relativeFrom="paragraph">
                <wp:posOffset>-33655</wp:posOffset>
              </wp:positionV>
              <wp:extent cx="400050" cy="342900"/>
              <wp:effectExtent l="9525" t="9525" r="120015" b="1200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8.3pt;margin-top:-2.65pt;width:31.4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eastAsia="AGA Arabesque" w:cs="AGA Arabesque" w:ascii="AGA Arabesque" w:hAnsi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فصل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ثاني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cs="PT Bold Heading" w:ascii="AGA Arabesque" w:hAnsi="AGA Arabesque"/>
        <w:rtl w:val="true"/>
        <w:lang w:val="en-US" w:eastAsia="en-US"/>
      </w:rPr>
      <w:t xml:space="preserve">.. </w:t>
    </w:r>
    <w:r>
      <w:rPr>
        <w:rFonts w:ascii="AGA Arabesque" w:hAnsi="AGA Arabesque" w:cs="PT Bold Heading"/>
        <w:rtl w:val="true"/>
        <w:lang w:val="en-US" w:eastAsia="en-US"/>
      </w:rPr>
      <w:t>قصص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حيوان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ascii="AGA Arabesque" w:hAnsi="AGA Arabesque" w:cs="PT Bold Heading"/>
        <w:lang w:val="en-US" w:eastAsia="en-US"/>
      </w:rPr>
    </w:pPr>
    <w:r>
      <w:rPr>
        <w:rFonts w:cs="PT Bold Heading" w:ascii="AGA Arabesque" w:hAnsi="AGA Arabesque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252345</wp:posOffset>
              </wp:positionH>
              <wp:positionV relativeFrom="paragraph">
                <wp:posOffset>135890</wp:posOffset>
              </wp:positionV>
              <wp:extent cx="524129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35pt,10.7pt" to="590pt,10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43:00Z</dcterms:created>
  <dc:creator>ATHORA</dc:creator>
  <dc:description/>
  <dc:language>en-US</dc:language>
  <cp:lastModifiedBy>ATHORA</cp:lastModifiedBy>
  <cp:lastPrinted>2005-04-15T08:23:00Z</cp:lastPrinted>
  <dcterms:modified xsi:type="dcterms:W3CDTF">2010-01-02T13:38:00Z</dcterms:modified>
  <cp:revision>1636</cp:revision>
  <dc:subject/>
  <dc:title>الفصل الثاني</dc:title>
</cp:coreProperties>
</file>