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فهرس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2268"/>
      </w:tblGrid>
      <w:tr>
        <w:trPr>
          <w:tblHeader w:val="true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ــ </w:t>
            </w:r>
            <w:r>
              <w:rPr/>
              <w:t>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هيد وفي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-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ياة الإمام الشافعي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ه وكنيته ونسبه ، ولادته ، نشأته وطلبه للعل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ومه ومعارفه ، الشافعيّ وعلم الحديث ، الإمام الشافعيّ واللغ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مام الشافعيّ والشعر ، خلق الإمام الشافعيّ ، سخاء الإمام ، عبادة الإمام الشافعيّ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-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هد الإمام الشافعيّ ، أسرته ، شيوخ الإمام الشافعيّ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لاميذ الإمام الشافعيّ ، وفات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tl w:val="true"/>
              </w:rPr>
              <w:t xml:space="preserve">الفصل الأو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راسة النحو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  <w:rtl w:val="true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أو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ماء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-3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tl w:val="true"/>
              </w:rPr>
              <w:t>العدد والتميي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10-1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tl w:val="true"/>
              </w:rPr>
              <w:t>تذكير العدد وتأنيث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-1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نصب إسم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كان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ؤخر بعد الجار والمجرو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ماء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ا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ّ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كرتين مقدمتين على خبريهم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1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ذف اس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ا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لعلم 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ذف خب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ا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لعلم 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ذف المبتدأ وإبقاء الخب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داء اسم الإشار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-1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سم التفضيل بمعنى الوص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ذف المفعول 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ذف الفاعل للعلم 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-2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ذف الموصول وابقاء الصل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-2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ذف الموصوف وابقاء الصف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ذف المضاف وابقاء المضاف الي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صب على نزع الخاف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-2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صب المفعول بفعل المحذو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ذكر والمؤنث في جملة واحد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أنيث الضمير العائد إلى المضاف إذا كان المضاف إليه مؤنثا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-2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عل اس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ا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ضمير الشأن والجملة بعدها خب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-2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ذف اس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ضمير الشأ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-3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طف على الموض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ثان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فع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-4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عدية واللزو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-3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تران خبر قسم من النواسخ بـ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عدم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-3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-3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عل المجزوم على صورة المرفو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-4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ير الفعل مع المؤن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-4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عدية الفعل بالتضعيف والحرف معاً أو بأحدهم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-4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ذف الفعل لدلالة الفاعل والسيا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ناد الفعل إلى المثنى أو الجمع مع وجود ضميره مظهرا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-4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سر آخر الفعل المضارع صحيح اللام المجزوم من غير مسو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-4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ثالث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-5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جمل التي لها موضع من الإعرا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-5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ذف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ا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معموليها على إرادت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جملة الفاصلة بين الصفة والموصو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رابع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-8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tl w:val="true"/>
              </w:rPr>
              <w:t>الإعراب بالحرو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tl w:val="true"/>
              </w:rPr>
              <w:t>اعراب الأسماء الست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-5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دخال حرف التعري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ل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 أول المركب دون ثاني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-5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دخال حرف التعري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 المضاف والمضاف إلي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الحا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-6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بك مصدر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ما في حيز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-6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و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ي تآليف الشافعي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-6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ّه مضارع مسبوق بـ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نّه جملة أسمية مسبوقة بالفا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-6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نّه جملة فعلية مسبوقة بالفا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ّه ماض مسبوق بـ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الفا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ّه مصدر بـ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نّ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واب لول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-7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ذف الحرو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-7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ذ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صدرية قبل المضارع تشعر بحتمية وجود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ذف جواب الشرط للعلم 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ذ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نّ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 جعل الجملة خبراً في تأويل مصد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اني قسم من الظروف والحروف واستعمالات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عم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لمستقب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-8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عم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لظرفية المحض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-8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عراب الملحق بجمع المذكر السال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عم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واو العط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نابة قسم من الحروف مناب آخ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عن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-8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عن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-8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عن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خام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رف ما لا ينصر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-8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رف ما لا ينصر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-88</w:t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2268"/>
      </w:tblGrid>
      <w:tr>
        <w:trPr>
          <w:tblHeader w:val="true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48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tl w:val="true"/>
              </w:rPr>
              <w:t xml:space="preserve">الفصل الثان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راسة الصرف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  <w:rtl w:val="true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أو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ذكر والمؤن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-9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مبحث الثان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موع والتثن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95-9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مبحث الثالث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لب المكان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-10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المبحث الرابع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شديد والتخف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-10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خام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بن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107-11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ساد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جرد والمزي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-12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سابع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شتقا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2-12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ثا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صغي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-12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تاسع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ثبات الياء في المنقوص النكر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-12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38"/>
                <w:rtl w:val="true"/>
              </w:rPr>
              <w:t xml:space="preserve">الفصل الثالث </w:t>
            </w:r>
            <w:r>
              <w:rPr>
                <w:rFonts w:cs="Arial" w:ascii="Arial" w:hAnsi="Arial"/>
                <w:b/>
                <w:bCs/>
                <w:sz w:val="28"/>
                <w:szCs w:val="3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38"/>
                <w:rtl w:val="true"/>
              </w:rPr>
              <w:t>الدراسة الدلال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8"/>
              </w:rPr>
            </w:pPr>
            <w:r>
              <w:rPr>
                <w:rFonts w:cs="Arial" w:ascii="Arial" w:hAnsi="Arial"/>
                <w:b/>
                <w:bCs/>
                <w:sz w:val="28"/>
                <w:szCs w:val="38"/>
                <w:rtl w:val="true"/>
              </w:rPr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أو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ني الألفاظ اللغو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-14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ثان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دلال اللغويي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-16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ثالث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وسع الدلال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1-16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رابع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وسع الدلالة الشرع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9-17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بحث الخام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شترك اللفظ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8-18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6-18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صادر والمراج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9-202</w:t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                                                                  </w:t>
    </w:r>
    <w:r>
      <w:rPr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left"/>
      <w:outlineLvl w:val="1"/>
    </w:pPr>
    <w:rPr>
      <w:rFonts w:ascii="Arial" w:hAnsi="Arial" w:cs="Arial"/>
      <w:b/>
      <w:bCs/>
      <w:sz w:val="28"/>
      <w:szCs w:val="38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left"/>
      <w:outlineLvl w:val="2"/>
    </w:pPr>
    <w:rPr>
      <w:rFonts w:ascii="Arial" w:hAnsi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3:55:00Z</dcterms:created>
  <dc:creator>Your User Name</dc:creator>
  <dc:description/>
  <dc:language>en-US</dc:language>
  <cp:lastModifiedBy>أبو خالد</cp:lastModifiedBy>
  <cp:lastPrinted>2005-07-03T05:04:00Z</cp:lastPrinted>
  <dcterms:modified xsi:type="dcterms:W3CDTF">2005-07-03T12:05:00Z</dcterms:modified>
  <cp:revision>16</cp:revision>
  <dc:subject/>
  <dc:title>الفهرست</dc:title>
</cp:coreProperties>
</file>