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cs="Arial" w:ascii="Arial" w:hAnsi="Arial"/>
          <w:b/>
          <w:bCs/>
          <w:sz w:val="38"/>
          <w:szCs w:val="3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8"/>
          <w:sz w:val="38"/>
          <w:szCs w:val="38"/>
          <w:rtl w:val="true"/>
        </w:rPr>
        <w:t xml:space="preserve">المقدمة </w:t>
      </w:r>
      <w:r>
        <w:rPr>
          <w:rFonts w:cs="Arial" w:ascii="Arial" w:hAnsi="Arial"/>
          <w:b/>
          <w:bCs/>
          <w:sz w:val="38"/>
          <w:szCs w:val="3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حمد لله رب العالمين والصلاة والسلام على خاتم الأنبياء والمرسلين وعلى آله وصحبه أجمعين والتابعين لهم بإحسان إلى يوم الد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ّا بع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إنّ الإمام الشافعيّ كان فصيح اللسان ، ناصع البيان ، في الذروة العليا من البلاغة ، تأدّب بأدب البادية ، وأخذ العلوم والمعارف من أهل الحضر ، نبغ في الحجاز ، كان من أشعر الناس ، وآدب الناس ، كان كلامه لغة يُحتجُّ بها ، وكانت لغته فتنة ، كان قوم من أهل العربية يختلفون إلى مجلسه لا يتعاطون فقهه ، بل يسمعون لغته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02510</wp:posOffset>
                </wp:positionH>
                <wp:positionV relativeFrom="paragraph">
                  <wp:posOffset>377126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96.95pt" to="379.25pt,29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عل ما دفعني إلى اختيار هذا الموضوع على الرغم من أنّ الشافعيّ لم يكن في  عصر الاحتجاج اللغوي والنحوي ، هو اختياراته اللغوية والنحوية ، إذ إنّ للشافعيّ اختيارات في اللغة والنحو تُعدُّ مظهراً من مظاهر سعة العربية ، ودليلاً على سعة إطلاع الشافعيّ في اللغة ، فليس بمستغرب أن يدعو عبد الملك بن هشام ، صاحب كتاب السيرة النبوية إلى كتابة لغة الشافعيّ ، إذ يق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افعيّ بصير باللغة ، يؤخذ عنه ، ولسانه لغة فاكتبوه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1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وقال أبو الوليد بن أبي الجارو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ان يُق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نّ الشافعيّ لغة وحده ، يُحتجُ بها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2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وقال الزعفرا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رأيته لحن قط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3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وقال يونس بن عبد الأع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0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ان الشافعيّ إذا اخذ في العربية قل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بهذا اعلم ، وإذا تكلم في الشعر وإنشاده قل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بهذا أعلم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4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وذكر ابن منظور قول الأزهري في الشافعيّ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شافعيّ فصيح حجة في اللغة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5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هذيب التهذيب 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9/28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نفس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9/30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نفس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عجم البلد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7/300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لسان العرب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8/420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ذا كان الهدف من دراستي هذه ، هو تسليط الضوء على الجانب اللغوي في كلام الشافعيّ ، من خلال جمع المبثوث منه في بطون الكتب ،فضلاً عن مؤلفاته ، وهي كتاب الأم ، والرسالة ، وأحكام القرآن ، وديوانه ، ولا سيما أنّ الشافعيّ كان يحيط بالكثير من لغات العرب ، وهدا ما حمل علماء عصره على الثناء عليه ، وكفى الشافعيّ مدحاً أنه الشافعيّ ، وكفاني فخراً أن أبحث في لغة الشافعيّ ، وكفاني سروراً أن أكون تلميذاً للشافعيّ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اقتضى منهج البحث وخطته تقسيم هذه الدراسة على مقدمة يعقبها تمهيد تليه ثلاثة فصول مختومة بخاتمة متضمنة أهم النتائج التي توصلت إليها هذه الدراس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مّا المقدمة فجعلتها لبيان السبب الذي دعاني إلى أن اختار هذا الموضوع وأبحث فيه ، وأوضح خطة السير في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ّا التمهيد فجعلته للتعريف بالإمام الشافعيّ ، إذ تضمن اسمه وكنيته ونسبه وولادته ونشأته وطلبه للعلم وعلومه ومعارفه وخلقه وسخاءه وعبادته وزهده وأسرته وشيوخه ومعاصريه وتلاميذه وختم بوفاة الشافعيّ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ّا الفصل الأول فقد جعلته للدراسة النحوية ، وجاءت على أربعة مباحث ، أمّا الأول فكان للأسماء ، وأمّا الثاني فجعلته للأفعال ، وأمّا الثالث فتضمن الجمل ، وأمّا الرابع فتضمن الحروف وأما الخامس فكان لصرف ما لا ينصرف وبه ختم الفصل الأول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ّا الفصل الثاني فشمل الدراسة الصرفية ، وجاء في عشرة مباحث ، أمّا الأول فشمل المذكر والمؤنث ، وأمّا الثاني فكان للجموع والتثنية ، وأمّا الثالث فأدخلت فيه القلب المكاني ، وأمّاّ الرابع فكان للتشديد والتخفيف ، وأمّا الخامس فتضمن الأبنية ، وأمّا السادس فخصصته للمجرد والمزيد ، وأمّا السابع فجعلته للاشتقاق ، وأمّا الثامن فكان للتصغير ، ينصرف، وختم الفصل الثاني بالمبحث التاسع الذي تضمن إثبات الياء في المنقوص النكر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ّا الفصل الثالث فشمل الدراسة الدلالية ، وجاء في أربعة مباحث ، أمّا الأول فجعلته لمعاني الألفاظ اللغوية ، وأمّا الثاني فكان لاستدلال اللغويين ، وأمّا الثالث فتضمن توسع الدلالة ، وأمّا الرابع الذي به ختم الفصل الثالث فرأيت أن يكون لتوسع الدلالة الشرع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ختمت البحث بخاتمة ، أوجزت فيها أهم النتائج التي توصلت إليها هذه الدراس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خيراً أتوجه في هذا المقام إلى الله تبارك وتعالى أن يتغمد فضيلة الأستاذ الدكتور محمد صالح التكريتي برحمته الواسعة ، وأن يجزيه عني خير الجزاء على ما منحني من رعاية أبوية ، ومتابعة علمية في مسيرة هذا البحث منذ بذرته الأولى ، إذ أفدت من ملحوظاته الشيء الكثير ، فجزاه الله تعالى خير الجزاء واسكنه فسيح جناته في زمرة العلماء العاملين ، آم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تقدم بالشكر الخالص والتقدير الوافر إلى الدكتورة ساجدة مزبان حسن التي تفضلت بالإشراف على إعداد البحث لأجل إتمامه حتى استوى على سوقه فأبدت من توجيهاتها العلمية السديدة ، وأتوجه بخلص التقدير ووافر الشكر إلى أساتذة لجنة المناقشة ، رئيسها وأعضائها لمتابعتهم قراءة البحث إكراماً منهم بملحوظاتهم السديدة وتوجيهاتهم الرشيد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ا يفوتني أن أقدم الشكر الجزيل إلى جميع الأخوة الذين أسهموا في إعداد هذا البحث ومدوا يد العون حتى نضج واستوى فجزاهم الله خير الجزاء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في الختام كان هذا البحث ثمرة جهدي ، وما أفضى إليه اجتهادي وجدّي ، فإن أصبت وهو ما أرجو فبتوفيق من الله وتأييده ، وإن كان غير ذلك فمن نفسي، وحسبي أني قد بلغت غاية الجهد ، وما الكمال إلا لله وحده ، والحمد لله الذي بنعمته تتم الصالحات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Arial" w:ascii="Arial" w:hAnsi="Arial"/>
          <w:b/>
          <w:bCs/>
          <w:sz w:val="42"/>
          <w:szCs w:val="42"/>
          <w:rtl w:val="true"/>
        </w:rPr>
        <w:tab/>
        <w:t xml:space="preserve">                      </w:t>
      </w:r>
    </w:p>
    <w:p>
      <w:pPr>
        <w:pStyle w:val="Normal"/>
        <w:spacing w:lineRule="auto" w:line="360"/>
        <w:ind w:left="5760" w:right="0" w:hanging="0"/>
        <w:jc w:val="left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eastAsia="Arial" w:cs="Arial" w:ascii="Arial" w:hAnsi="Arial"/>
          <w:b/>
          <w:bCs/>
          <w:sz w:val="42"/>
          <w:szCs w:val="4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الباحث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  <w:rtl w:val="true"/>
        </w:rPr>
        <w:tab/>
        <w:tab/>
        <w:tab/>
        <w:tab/>
        <w:tab/>
        <w:tab/>
        <w:t xml:space="preserve">        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 xml:space="preserve">نافع سلمان جاسم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1:39:00Z</dcterms:created>
  <dc:creator>Your User Name</dc:creator>
  <dc:description/>
  <cp:keywords/>
  <dc:language>en-US</dc:language>
  <cp:lastModifiedBy>YADEE</cp:lastModifiedBy>
  <cp:lastPrinted>2005-04-21T06:06:00Z</cp:lastPrinted>
  <dcterms:modified xsi:type="dcterms:W3CDTF">2011-03-07T20:46:00Z</dcterms:modified>
  <cp:revision>25</cp:revision>
  <dc:subject/>
  <dc:title>بسم الله الرحمن الرحيم</dc:title>
</cp:coreProperties>
</file>