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42"/>
          <w:szCs w:val="42"/>
          <w:u w:val="single"/>
        </w:rPr>
      </w:pPr>
      <w:r>
        <w:rPr>
          <w:rFonts w:cs="Arial" w:ascii="Arial" w:hAnsi="Arial"/>
          <w:b/>
          <w:bCs/>
          <w:sz w:val="42"/>
          <w:szCs w:val="42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2"/>
          <w:szCs w:val="42"/>
          <w:u w:val="single"/>
        </w:rPr>
      </w:pPr>
      <w:r>
        <w:rPr>
          <w:rFonts w:ascii="Arial" w:hAnsi="Arial" w:cs="Arial"/>
          <w:b/>
          <w:b/>
          <w:bCs/>
          <w:sz w:val="42"/>
          <w:sz w:val="42"/>
          <w:szCs w:val="42"/>
          <w:u w:val="single"/>
          <w:rtl w:val="true"/>
        </w:rPr>
        <w:t>الخاتمة</w:t>
      </w:r>
    </w:p>
    <w:p>
      <w:pPr>
        <w:pStyle w:val="Normal"/>
        <w:jc w:val="left"/>
        <w:rPr>
          <w:rFonts w:ascii="Arial" w:hAnsi="Arial" w:cs="Arial"/>
          <w:b/>
          <w:b/>
          <w:bCs/>
          <w:sz w:val="38"/>
          <w:szCs w:val="38"/>
          <w:u w:val="single"/>
        </w:rPr>
      </w:pPr>
      <w:r>
        <w:rPr>
          <w:rFonts w:cs="Arial" w:ascii="Arial" w:hAnsi="Arial"/>
          <w:b/>
          <w:bCs/>
          <w:sz w:val="38"/>
          <w:szCs w:val="38"/>
          <w:u w:val="single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b/>
          <w:bCs/>
          <w:sz w:val="38"/>
          <w:szCs w:val="38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بعد هذه الرحلة العلمية الممتعة في رياض العربية ومسائلها ، التي حفلت بيانع قطوفها تآليف الإمام الشافعيّ ، التي توخيت منها إماطة اللثام عن جهود عالم لغوي جليل ، له مكانته عند أهل التفسير وأهل الحديث وأهل الفقه وله قصب السبق في تأصيل قواعد أصول الفقه ، وله مكانته عند أهل العربية ، فكان من شأن هذه الدراسة أن تقف عند جهوده اللغوية ، بمستوياتها النحوية والصرفية والدلالية ، ممّا دعا علماء العربية إلى الإشارة إلى مكانته لما ينماز به من سعة الإطلاع وتنوع المعارف وغزارة العلم ، حتى قيل عنه بأنه بصير بلغة العرب حجة فيها ، ويمكنني أن أوجز النتائج التي توصلت إليها بهذه المحاور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360"/>
        <w:ind w:left="900" w:right="0" w:hanging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كان للشافعيّ اختيارات في اللغة تدل على سعة إطلاعه في العربية ، ويعزز صحتها كونه حجة فيها من حيث الدليل والحجة ، ولعل لهذه الاختيارات أثراً بيّناً في اختلاف قسم من الناس إلى مجلسه لسماع لغته لا فقهه فضلاً عن كونه حجة بلغات العرب بصيراً بها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900" w:right="0" w:hanging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بعض هذه الاختيارات مصدرها أنه رائد في فنه الفقهي ، فلا ضير في أن تكون له ألفاظ أو مصطلحات تعبّر عن هذا الفن كغيره من روّاد الفنون الأخرى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54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/>
        <w:ind w:left="900" w:right="0" w:hanging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رأيت في هذا البحث أن أدوّن شواهد من كلام الشافعيّ تعزز مذهب البصريين ، وأخرى تعزز مذهب الكوفيين ، وثالثة تُعدُّ من اختياراته التي انفرد فيها ، أو شاركه فيها نفر قليل ، وذلك بمقابلتها بأصول اللغة والنحو ، لتكون شاهداً عدلاً على سعة العربية ، ومظهراً من مظاهرها ودليلاً على سعة إطلاع الشافعيّ فيها 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18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18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/>
        <w:ind w:left="900" w:right="0" w:hanging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قام الشافعيّ في بطون العرب ــ كما جاء في كتب الأقدمين ــ عشرين سنة ، ممّا أكسبه فصاحة ًوعلماً واسعاً بالقراءات والشعر الذي حفظ منه عشرة آلاف بيت لهذيل التي بقي سبع عشرة سنة ، يرحل برحيلها ، وينزل بنزولها ، ولعل ما يعزز ذلك أنّ الأصمعي قد صحّح أشعار هذيل عليه ، وما يطالعنا في تآليفه من استشهاد بالشعر ومعرفة تامة بمعاني الألفاظ الدقيقة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900" w:right="0" w:hanging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إنّ الإمام الشافعيّ كان يجلس للإفتاء ، وشرح المسائل الفقهية ، وتوضيحها لمريديه من العامة وغيرهم ، ولذلك كان يجتهد في كلامه لإفهامهم ، فليس من عثرات اللسان ما يطالعنا في تآليفه مما يُعدُّ من الخطأ النحوي ، ومن ذلك تقديم الفعل العامل في اسم الاستفهام ــ إن لم يحمل ذلك على خطأ الناسخ أو سهوه ــ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قال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نعم ، قلت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يجب بالخيار ، قال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ريد ماذا ؟ قلت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ا يلزمك </w:t>
      </w:r>
      <w:r>
        <w:rPr>
          <w:rFonts w:cs="Arial" w:ascii="Arial" w:hAnsi="Arial"/>
          <w:b/>
          <w:bCs/>
          <w:sz w:val="32"/>
          <w:szCs w:val="32"/>
          <w:rtl w:val="true"/>
        </w:rPr>
        <w:t>... .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b/>
          <w:bCs/>
          <w:rtl w:val="true"/>
        </w:rPr>
        <w:t xml:space="preserve">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من ذلك إعادة العامل مع الناسق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لا أفرق بين حكم هذا وحكم الأموال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900" w:right="0" w:hanging="360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ممّا يمكن حمله على ذلك إثبات نون الأفعال الخمسة المسبوقة بجازم أو ناصب وحذفها في غير ذلك إن لم يحمل كلامه على اللغات ، والقول نفسه في جمع المذكر السالم من حيث بقاء الواو في حالتي النصب والجر، والياء في حالة الرفع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900" w:right="0" w:hanging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إنّ الشافعيّ كان كثير التنقل ، ولذلك كان يجلس للإفتاء ، وشرح المسائل الفقهية وتوضيحها في غزة ، ومصر ، وبغداد ، ومكة ـ والمدينة ، واليمن ، وغيرها ، ويبدو أنّ هذا التنقل سبب رئيس فيما يطالعنا في تآليفه من لغات عربية مختلفة ، ومن تلك اللغات لغة الحجاز ، وهي لغته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تختلف سننه وتاتفق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.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فتاتفق لغة أهل الحجاز ، لأنّهم يقولون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يتفق ياتفق فهو موتفق ، فهم يجعلون فاء الكلمة في مثل ما مّر رفق الحركات قبلها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900" w:right="0" w:hanging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منها لغة قوم من العرب في إعراب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كلا وكلتا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مضافتين إلى ضمير بالألف مطلقاً ، ولعل في حملهما على معاملة المثنى بالألف مطلقاً في لغة كنانة وبني الحارث وغيرهم تعزيزاً لهذه اللغة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900" w:right="0" w:hanging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منها 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الح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صفة للماء ، إذ اختلف اللغويون فيه من حيث الجواز وعدمه ، وقيل هو لغة أهل الحجاز ، ولعل ما يعزز هذا القول استعمال الإمام الشافعيّ لها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18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1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منها 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ساريع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هي لفظة لم تطالعني في مظان اللغة المختلفة ، وهي إمّا أن تكون محرفة من 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ساريع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هي الخطوط والطرق ، وإمّا أن تكون من لغة الشافعيّ التي لم يذكرها أصحاب مظان اللغة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بعد فلعل ما مّر في هذا البحث يعزز أنّ الإمام الشافعيّ فصيح ، لغة وحده يقاس عليها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أخيراً لا بد من القول إن الكمال لله وحده ، فإن كنت قد وفيّت الإمام الشافعيّ حقه فهو ما آمل ، وما توفيقي إلاّ بالله ، وإن كنت قد قصّرت عن منيتي ، فقد جبل المخلوق على النقص ، وحسبي أنني لم أدّخر وسعي شيئاً إلاّ أفرغته في إنجاز هذا العمل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.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الكريم من عذر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آخر دعوانا أن الحمد لله رب العالمين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54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start="18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8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8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7T06:25:00Z</dcterms:created>
  <dc:creator>Your User Name</dc:creator>
  <dc:description/>
  <dc:language>en-US</dc:language>
  <cp:lastModifiedBy>أبو خالد</cp:lastModifiedBy>
  <cp:lastPrinted>2005-07-02T04:50:00Z</cp:lastPrinted>
  <dcterms:modified xsi:type="dcterms:W3CDTF">2005-07-02T11:50:00Z</dcterms:modified>
  <cp:revision>24</cp:revision>
  <dc:subject/>
  <dc:title>الخاتمة</dc:title>
</cp:coreProperties>
</file>