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Vineta BT" w:hAnsi="Vineta BT" w:cs="Vineta BT"/>
        </w:rPr>
      </w:pPr>
      <w:r>
        <w:rPr>
          <w:rFonts w:cs="Vineta BT" w:ascii="Vineta BT" w:hAnsi="Vineta BT"/>
        </w:rPr>
        <w:t>Abstract</w:t>
      </w:r>
    </w:p>
    <w:p>
      <w:pPr>
        <w:pStyle w:val="Normal"/>
        <w:bidi w:val="0"/>
        <w:spacing w:lineRule="auto" w:line="360"/>
        <w:jc w:val="center"/>
        <w:rPr>
          <w:rFonts w:ascii="Vineta BT" w:hAnsi="Vineta BT" w:cs="Vineta BT"/>
        </w:rPr>
      </w:pPr>
      <w:r>
        <w:rPr>
          <w:rFonts w:cs="Vineta BT" w:ascii="Vineta BT" w:hAnsi="Vineta BT"/>
        </w:rPr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This research resembles a linguistic and stylistic study in </w:t>
        <w:br/>
        <w:t>As-Saaleek</w:t>
      </w:r>
      <w:r>
        <w:rPr>
          <w:rFonts w:cs="Times New Roman" w:ascii="Antler" w:hAnsi="Antler"/>
          <w:sz w:val="50"/>
          <w:szCs w:val="50"/>
        </w:rPr>
        <w:t xml:space="preserve"> </w:t>
      </w:r>
      <w:r>
        <w:rPr/>
        <w:t>(paupers') poetry before Islam. It aims to discover the relationship between language and poetry, and the influence of every one in the other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The nature of the research enforced me to distribute it into four chapters preceded by a prelude a bout the poetry language nature in old Arabic linguists, pauperism, paupers poets and the is poetry, its source and importance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The first chapter: The phonetic level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I studied in this chapter the phonetic construction from the points of accord and discord and the expressional value of sounds, multiple narrations and phonetic explanation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I also explained the most important phonetic phenomena, slangs in their poetry. And I studied the phenomenon at place reversal and its influence in their poetry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The second chapter: the Etymology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It included a study of syntax form value divided into names, infinitive, derivations, plurals and verbs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In the third chapter which is the constructional level. I studied the sentence construction in their poetry, so I defined the most important manner and style in it. I mentioned some grammatical phenomena that were different from the rules put by the grammarians or some of them. And I studied the main axes in style as preceding and delaying, definite other stylistic phenomena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/>
        <w:t>The fourth chapter: the sequence level included a study of synonyms and pronunciation partnership. I fixed the most important and strangest words in their poetry and I studied the utterance as real and figurative.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/>
        <w:t xml:space="preserve">I proved in my conclusion the most important results of the research that their poetry is almost characterized with phonetic association. 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/>
        <w:t xml:space="preserve">The research discovered many phonetic phenomena in their poetry as sound deletion or addition and explained the main colloquialism in it. 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/>
        <w:t xml:space="preserve">It explained also the influence of etymology form in expressing the poet emotion and exaggeration. 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/>
        <w:t xml:space="preserve">It is discovered many lectures in verb usage and it explained the stylistic lectures in construction side which is the tendency towards verbal sentence and other results. </w:t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upperLetter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Antl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33955</wp:posOffset>
              </wp:positionH>
              <wp:positionV relativeFrom="paragraph">
                <wp:posOffset>-61595</wp:posOffset>
              </wp:positionV>
              <wp:extent cx="44196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08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91.65pt;margin-top:-4.85pt;width:34.75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93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B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6.1pt;mso-wrap-distance-left:0pt;mso-wrap-distance-right:0pt;mso-wrap-distance-top:0pt;mso-wrap-distance-bottom:0pt;margin-top:0.05pt;mso-position-vertical-relative:text;margin-left:20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B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2:41:00Z</dcterms:created>
  <dc:creator>Mohammed</dc:creator>
  <dc:description/>
  <dc:language>en-US</dc:language>
  <cp:lastModifiedBy>Mohammed</cp:lastModifiedBy>
  <cp:lastPrinted>2003-02-10T19:29:00Z</cp:lastPrinted>
  <dcterms:modified xsi:type="dcterms:W3CDTF">2003-03-05T11:46:00Z</dcterms:modified>
  <cp:revision>13</cp:revision>
  <dc:subject/>
  <dc:title>Abstract </dc:title>
</cp:coreProperties>
</file>