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سادس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تغيير العامة لأصوات اللين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و فيه ثلاثة مطالب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إطالة العامة لصوت اللين القصير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تقصير العامة لصوت اللين الطويل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حذف العامة لصوت اللين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36:00Z</dcterms:created>
  <dc:creator>العرصات للحاسبات</dc:creator>
  <dc:description/>
  <cp:keywords/>
  <dc:language>en-US</dc:language>
  <cp:lastModifiedBy>ahmed</cp:lastModifiedBy>
  <cp:lastPrinted>2010-10-23T22:05:00Z</cp:lastPrinted>
  <dcterms:modified xsi:type="dcterms:W3CDTF">2011-04-30T11:19:00Z</dcterms:modified>
  <cp:revision>5</cp:revision>
  <dc:subject/>
  <dc:title>المبحث السادس :</dc:title>
</cp:coreProperties>
</file>