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إبدال بين الأصوات في كلام العامّ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قبل أنْ أتكلم عن هذه الظاهرة اللغوية في كلام العامّة لابد من تعريف الإبدال لغةً و اصطلاحا و بيان أنواع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أول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إبدال لغةً واصطلاح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لغة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إبْدَالُ والتَّبْدِيلُ شَيْءٌ واحِد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خ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لتَّبْدِيلُ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َغْيْيِ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سْتَبْدَلْتُ ثوبا مكانَ ثوب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خا مكان أخ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نحو ذلك المُبَادَل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ذا الإبْدَال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منظ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صل في الإبْدَالِ جعلُ شيءٍ مكان شيءٍ آخر كإبدالِكَ من الواو تاءً في تال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صطلاح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 إبدال صوت بآخر ويقع بين الأصوات المتقاربة في المخرج وبين المتباعدة ك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أول هو الأكثر سواء أكان الحرف المُبْدَل والحرف المُبْدَل منه صحيحين أم معتل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ثاني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أنواع الإبدال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إبدال نوعا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إبدال لإدغام وإبدال لغير إدغا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نوع الأ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إبدال لأجل الإدغا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حدث بين صوتين متجاورين بينهما علاقة مخرجيه ووصفية ويكون أحدهما أقوى من الآخ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تبدل الصوت الضعيف صوتا من جنس الصوت القوي ثم تدغمهما فيصيران حرفا واحد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شدد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ذلك كقراءة بعضهم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 تَأْخُذُهُمْ وَهُمْ يَخِصِّمُونَ 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أصله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َخْتَصِم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التاء والصاد من الحروف المتقاربة فيجوز بينهما الإدغا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لكن لا يصح الإدغام إلا بحدوث التماثــــــل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720"/>
        <w:jc w:val="left"/>
        <w:rPr/>
      </w:pP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 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عي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للخليل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بدل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12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بدل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21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 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بدل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1/4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 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شرح شافية ابن الحاجب لرضي الدين الاستراباذ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19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تاب الإبدال لأبي الطيب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تطور اللغوي التاريخ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إبراهيم السامرائ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1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 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لهجات العربية في التراث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حمد الجند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34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فهوم القوة والضعف في أصوات العرب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حمد يحيى سال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2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 أيضا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باب الإدغام في حروف طرف اللسان والثنايا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ن كتاب سيبوي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حقيق و شرح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عبد السلام محمد هارو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46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  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 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سور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س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آية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 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عجم القراءات القرآن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عبد اللطيف الخطي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/49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9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ينهما ولهذا أبدلوا من التاء صادا فصار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خْصْصِم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ثم أدغمت الصاد الأولى في الثانية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التقـى ساكنا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المثل الأو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تخلص بكسر 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نوع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إبدال لغير الإدغام وهو نوعي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لإبدال الصرف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ياس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jc w:val="both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هو الإبدال الشائع المطرد الواجب إجراؤه بين حروف معينة وهو القياسي الذي يخضع للضوابط والقواعد العام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حروف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سعة أحرف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يبدل بعضها من بعض وقد جمعها ابن مالك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ي قول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هدأت م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ط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لم يقتصر بعضهم على هذه التسعة بل ذكر غيره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لإبدال السماعي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هو إبدال سماعي لا يخضع لقواعد وليست له ضوابط عامّة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يوصف بأنَّه نادر                 أو لهجات قليلة لبعض العرب أو بأنَّه مهجور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حروفه اثنان وعشرون حرفا جمعت في عبارة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لجد صرف شكس امن طي ثوب عزت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حيا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9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ي شرح التسهيل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ال شيخنا الأستاذ أبو الحسن ابن الصائغ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0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َلَّمَا تَجِدُ حَرْفا إلاّ وقَدْ جاءَ فيه البَدَلُ ولو نادر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1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lang w:bidi="ar-IQ"/>
        </w:rPr>
      </w:pPr>
      <w:r>
        <w:rPr>
          <w:rFonts w:ascii="Traditional Arabic" w:hAnsi="Traditional Arabic" w:cs="Traditional Arabic"/>
          <w:b/>
          <w:b/>
          <w:bCs/>
          <w:rtl w:val="true"/>
          <w:lang w:bidi="ar-IQ"/>
        </w:rPr>
        <w:t>اللهجات العربية في التراث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lang w:bidi="ar-IQ"/>
        </w:rPr>
        <w:t>1/347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النحو الواف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عباس حسن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4/758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حمد بن عبد الله، ابن مالك الطائي الجياني، أبو عبد الله، جمال الدي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أحد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أئمة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في علوم العربي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72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28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11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23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حاشية الصبان على شرح الأشموني على ألفية ابن مالك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4/392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تداخل الأصول اللغوية وأثره في بناء المعجم العرب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عبد الرزاق الصاعد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2/657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المحيط في أصوات العربية ونحوها وصرفها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محمد الأنطاك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/113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النحو الواف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4/758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توضيح المقاصد والمسالك بشرح ألفية ابن مالك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لابن أم قاسم ألمراد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3/1624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rtl w:val="true"/>
          <w:lang w:bidi="ar-IQ"/>
        </w:rPr>
        <w:t>هو محمد بن يوسف بن علي بن يوسف بن حيان الغرناطي الجياني النفزي</w:t>
      </w:r>
      <w:r>
        <w:rPr>
          <w:rFonts w:eastAsia="Arial Unicode MS" w:cs="Traditional Arabic" w:ascii="Traditional Arabic" w:hAnsi="Traditional Arabic"/>
          <w:b/>
          <w:bCs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rtl w:val="true"/>
          <w:lang w:bidi="ar-IQ"/>
        </w:rPr>
        <w:t>أثير الدين</w:t>
      </w:r>
      <w:r>
        <w:rPr>
          <w:rFonts w:eastAsia="Arial Unicode MS" w:cs="Traditional Arabic" w:ascii="Traditional Arabic" w:hAnsi="Traditional Arabic"/>
          <w:b/>
          <w:bCs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rtl w:val="true"/>
          <w:lang w:bidi="ar-IQ"/>
        </w:rPr>
        <w:t>أبو حيان</w:t>
      </w:r>
      <w:r>
        <w:rPr>
          <w:rFonts w:eastAsia="Arial Unicode MS" w:cs="Traditional Arabic" w:ascii="Traditional Arabic" w:hAnsi="Traditional Arabic"/>
          <w:b/>
          <w:bCs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lang w:bidi="ar-IQ"/>
        </w:rPr>
        <w:t>745</w:t>
      </w:r>
      <w:r>
        <w:rPr>
          <w:rFonts w:ascii="Traditional Arabic" w:hAnsi="Traditional Arabic" w:eastAsia="Arial Unicode MS" w:cs="Traditional Arabic"/>
          <w:b/>
          <w:b/>
          <w:bCs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rtl w:val="true"/>
          <w:lang w:bidi="ar-IQ"/>
        </w:rPr>
        <w:t xml:space="preserve">). </w:t>
      </w:r>
      <w:r>
        <w:rPr>
          <w:rFonts w:ascii="Traditional Arabic" w:hAnsi="Traditional Arabic" w:eastAsia="Arial Unicode MS" w:cs="Traditional Arabic"/>
          <w:b/>
          <w:b/>
          <w:bCs/>
          <w:rtl w:val="true"/>
          <w:lang w:bidi="ar-IQ"/>
        </w:rPr>
        <w:t>تنظر ترجمته في</w:t>
      </w:r>
      <w:r>
        <w:rPr>
          <w:rFonts w:eastAsia="Arial Unicode MS" w:cs="Traditional Arabic" w:ascii="Traditional Arabic" w:hAnsi="Traditional Arabic"/>
          <w:b/>
          <w:bCs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rtl w:val="true"/>
          <w:lang w:bidi="ar-IQ"/>
        </w:rPr>
        <w:t>معرفة القراء الكبار على الطبقات و الأعصار</w:t>
      </w:r>
      <w:r>
        <w:rPr>
          <w:rFonts w:eastAsia="Arial Unicode MS" w:cs="Traditional Arabic" w:ascii="Traditional Arabic" w:hAnsi="Traditional Arabic"/>
          <w:b/>
          <w:bCs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rtl w:val="true"/>
          <w:lang w:bidi="ar-IQ"/>
        </w:rPr>
        <w:t>للإمام شمس الدين الذهبي</w:t>
      </w:r>
      <w:r>
        <w:rPr>
          <w:rFonts w:eastAsia="Arial Unicode MS" w:cs="Traditional Arabic" w:ascii="Traditional Arabic" w:hAnsi="Traditional Arabic"/>
          <w:b/>
          <w:bCs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lang w:bidi="ar-IQ"/>
        </w:rPr>
        <w:t>3/1471</w:t>
      </w:r>
      <w:r>
        <w:rPr>
          <w:rFonts w:eastAsia="Arial Unicode MS" w:cs="Traditional Arabic" w:ascii="Traditional Arabic" w:hAnsi="Traditional Arabic"/>
          <w:b/>
          <w:bCs/>
          <w:rtl w:val="true"/>
          <w:lang w:bidi="ar-IQ"/>
        </w:rPr>
        <w:t xml:space="preserve">.                </w:t>
      </w:r>
      <w:r>
        <w:rPr>
          <w:rFonts w:ascii="Traditional Arabic" w:hAnsi="Traditional Arabic" w:eastAsia="Arial Unicode MS" w:cs="Traditional Arabic"/>
          <w:b/>
          <w:b/>
          <w:bCs/>
          <w:rtl w:val="true"/>
          <w:lang w:bidi="ar-IQ"/>
        </w:rPr>
        <w:t>و الوافي بالوفيات</w:t>
      </w:r>
      <w:r>
        <w:rPr>
          <w:rFonts w:eastAsia="Arial Unicode MS" w:cs="Traditional Arabic" w:ascii="Traditional Arabic" w:hAnsi="Traditional Arabic"/>
          <w:b/>
          <w:bCs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lang w:bidi="ar-IQ"/>
        </w:rPr>
        <w:t>5/175</w:t>
      </w:r>
      <w:r>
        <w:rPr>
          <w:rFonts w:eastAsia="Arial Unicode MS" w:cs="Traditional Arabic" w:ascii="Traditional Arabic" w:hAnsi="Traditional Arabic"/>
          <w:b/>
          <w:bCs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rtl w:val="true"/>
          <w:lang w:bidi="ar-IQ"/>
        </w:rPr>
        <w:t>و الأعلام للزركلي</w:t>
      </w:r>
      <w:r>
        <w:rPr>
          <w:rFonts w:eastAsia="Arial Unicode MS" w:cs="Traditional Arabic" w:ascii="Traditional Arabic" w:hAnsi="Traditional Arabic"/>
          <w:b/>
          <w:bCs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lang w:bidi="ar-IQ"/>
        </w:rPr>
        <w:t>7/152</w:t>
      </w:r>
      <w:r>
        <w:rPr>
          <w:rFonts w:eastAsia="Arial Unicode MS" w:cs="Traditional Arabic" w:ascii="Traditional Arabic" w:hAnsi="Traditional Arabic"/>
          <w:b/>
          <w:bCs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 الحسن بن الضائع بالضاد المعجمة والعين المهمل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ليس ابن الصائغ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شيخ أبى حيان وهو أبو الحسن علي بن محمد بن علي بن يوسف الكتامي الاشبيلي المعروف بابن الضائع شارح كتاب سيبوي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80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5/18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بغية الوعاة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2/170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 الأعلام للزركل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4/333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المزهر في علوم اللغة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/461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دراسات في فقه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 اللغة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صبحي الصالح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215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eastAsia="Arial Unicode MS"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 الأول</w:t>
      </w:r>
      <w:r>
        <w:rPr>
          <w:rFonts w:eastAsia="Arial Unicode MS"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6"/>
          <w:sz w:val="36"/>
          <w:szCs w:val="36"/>
          <w:rtl w:val="true"/>
          <w:lang w:bidi="ar-IQ"/>
        </w:rPr>
        <w:t>إبدال العامّة بين أصوات المخرج الواحد</w:t>
      </w:r>
      <w:r>
        <w:rPr>
          <w:rFonts w:eastAsia="Arial Unicode MS"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eastAsia="Arial Unicode MS" w:cs="Traditional Arabic"/>
          <w:b/>
          <w:b/>
          <w:bCs/>
          <w:sz w:val="36"/>
          <w:sz w:val="36"/>
          <w:szCs w:val="36"/>
          <w:rtl w:val="true"/>
          <w:lang w:bidi="ar-IQ"/>
        </w:rPr>
        <w:t>أولا</w:t>
      </w:r>
      <w:r>
        <w:rPr>
          <w:rFonts w:eastAsia="Arial Unicode MS"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6"/>
          <w:sz w:val="36"/>
          <w:szCs w:val="36"/>
          <w:rtl w:val="true"/>
          <w:lang w:bidi="ar-IQ"/>
        </w:rPr>
        <w:t>إبدال التاء طاءً</w:t>
      </w:r>
      <w:r>
        <w:rPr>
          <w:rFonts w:eastAsia="Arial Unicode MS"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ascii="Traditional Arabic" w:hAnsi="Traditional Arabic" w:eastAsia="Arial Unicode MS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36"/>
          <w:sz w:val="36"/>
          <w:szCs w:val="36"/>
          <w:rtl w:val="true"/>
          <w:lang w:bidi="ar-IQ"/>
        </w:rPr>
        <w:t>التاء و الطاء</w:t>
      </w:r>
      <w:r>
        <w:rPr>
          <w:rFonts w:eastAsia="Arial Unicode MS"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6"/>
          <w:sz w:val="36"/>
          <w:szCs w:val="36"/>
          <w:rtl w:val="true"/>
          <w:lang w:bidi="ar-IQ"/>
        </w:rPr>
        <w:t>مخرجهما وصفاتهما</w:t>
      </w:r>
      <w:r>
        <w:rPr>
          <w:rFonts w:eastAsia="Arial Unicode MS"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eastAsia="Arial Unicode MS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قدماء</w:t>
      </w:r>
      <w:r>
        <w:rPr>
          <w:rFonts w:eastAsia="Arial Unicode MS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ن مخرج واحد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مِمَّا بين طَرف اللسانِ و أصولِ الثنايا مَخْرَجُ الطاءِ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....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التاءِ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الذي ذهب إليه سيبويه هو مذهب جمهور القراء والنحويي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شدة و الاصما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ascii="Traditional Arabic" w:hAnsi="Traditional Arabic" w:eastAsia="Arial Unicode MS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محدثين</w:t>
      </w:r>
      <w:r>
        <w:rPr>
          <w:rFonts w:eastAsia="Arial Unicode MS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ن مخرج واحد أيض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كلاهما من الأصوا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أسنانية اللثوية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غير أنّ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لسان مع الطاء يتخذ شكلا مقعرا منطبقا على الحنك الأعلى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يرجع إلى الوراء قليل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كلاهما صوتان شديدا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نفجاريا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مهموسا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إذن التاء والطاء صوتان متحدان في المخرج ويزاد على ذلك اتحادهما في الصفة من حيث الشدة و الاصمات مِمَّا سهّل الإبدال بينهم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العرب أبدلت بينهم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قال أبو الطيب اللغوي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lang w:bidi="ar-IQ"/>
        </w:rPr>
        <w:t>351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صمعيُّ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أقْتَارُ و الأقْطَارُ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نَّواحي من كلِّ شيءٍ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الواحدُ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قُتْــــــــــــــــرٌ 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/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4/433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كتاب المقتضب للمبرد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/328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أصول في النحو لابن السراج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2/400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سر صناعة الإعراب لابن جن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/46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تبصرة والتذكرة للصيمر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2/926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ممتع الكبير في التصريف لابن عصفور الاشبيل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424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مساعد على تسهيل الفوائد لابن عقيل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4/239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شافية للرض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3/250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رعاية لتجويد القراءة وتحقيق لفظ التلاو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مكي بن أبي طالب القيس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15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43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مقدمة الجزري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إبراهيم الدوسر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56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كلام العرب من قضايا اللغة العربي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حسن ظاظا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9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دراسة الصوت اللغو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حمد مختار عم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316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إبراهيم أنيس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62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كلام العرب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9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الأصوات اللغوي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61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62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هو عبد الواحد بن علي الحلب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معروف بابي الطيب اللغو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9/173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2/102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4/176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قُطْرٌ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أيضا أبدلت بينهم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/>
      </w:pPr>
      <w:r>
        <w:rPr>
          <w:rFonts w:ascii="Traditional Arabic" w:hAnsi="Traditional Arabic" w:eastAsia="Arial Unicode MS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إبدال التاء طاءً في كلام العامّة في معجمات القرن الرابع الهجري </w:t>
      </w:r>
      <w:r>
        <w:rPr>
          <w:rFonts w:eastAsia="Arial Unicode MS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ْطَبا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أبدلت العامّة تاءه طاءً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ما ذكره الأزهر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عن الأصمع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ْطَبانُ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بالطاء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أصل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كَلْتَبَانُ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بالتاء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روى ثعلب عن أبي نصر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عن الأصمع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كَلْتَبَانُ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أخوذٌ من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كَلَبِ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هو القيادةُ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هذه اللفظة هي القديمة عن العرب وغيرتها العامّة الأولى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قال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قَلْطَبَانُ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جاءت عامّةٌ سُفْلَى فغيّرت على الأولى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قال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ْطَبا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الأصمعي ذهب إلى أنَّ لفظة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ْطَبَا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ُشْتَقَّةٌ من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كَلَبِ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بمعنى القيادة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من خلال البحث و التدقيق تبين أنَّ في هذه اللفظة رأيان آخران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أنَّها لفظة أعجمية وليست من كلام العرب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الى ذلك ذهب كل من ابن دريد وابن الجوز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أنَّها لفظة تدل على المثنى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معناه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تَّيْسُ والمِعْزَاتُ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ال تاج الدين السبك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lang w:bidi="ar-IQ"/>
        </w:rPr>
        <w:t>771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هذه التثنية مِمَّا جاء على خلاف الغالب فإنَّ التثنية عند العرب جعل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9"/>
        </w:numPr>
        <w:ind w:left="780" w:right="0" w:hanging="4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إبدال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لأبي الطيب اللغو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/128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780" w:right="0" w:hanging="4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تهذيب اللغ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 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قرطب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9/302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780" w:right="0" w:hanging="4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هو احمد بن حاتم الباهل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أبو نص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231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معجم الأدباء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/226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/258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/109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 أيضا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أزهري و المعجمية العربي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42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780" w:right="0" w:hanging="4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قرطب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9/302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تكملة إصلاح ما نغلط فيه العامّ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لأبي منصور الجواليق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99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780" w:right="0" w:hanging="42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هو عبد الرحمن بن علي بن محمد الجوزي القرشي البغداد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أبو الفرج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597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فيات الأعيان و أنباء أبناء الزمان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لابن خلكان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3/140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الوافي بالوفيات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8/109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3/316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780" w:right="0" w:hanging="42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3/307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تقويم اللسان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لابن الجوز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56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780" w:right="0" w:hanging="42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تنظر قصة هذه التسمية ف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طبقات الشافعية الكبرى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لتاج الدين السبك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2/195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780" w:right="0" w:hanging="42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هو عبد الوهاب بن علي بن عبد الكافي السبك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أبو نصر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الوافي بالوفيات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9/210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البدر الطالع بمحاسن من بعد القرن السابع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للشوكان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450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4/184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اسم القابل دليل اثنين متفقين في اللفظ غالبا وفي المعنى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ال شيخنا أبو حيا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الذي ورد من ذلك إنما روعي فيه التغليب فمن ذلك القمران للشمس والقمر والعمران لأبي بكر وعمر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رضي الله عنهم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 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ْطَبَانُ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ي ذلك كله يعن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ذي لا غِيْرَةَ لهُ على أهلهِ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من الجدير بالذكر أنَّ في هذه اللفظة إبْدالانِ آخرانِ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سأذكره عند الإبدال بين القاف والكاف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سأذكره عند الإبدال بين اللام والراء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إِطَّرَحُو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أبدلت العامّة تاءه طاءً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عن الليث بن المظفر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أِطَّرَحُو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رَمُوا ب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العامّة يبدلون تاء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إطْتَرَح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طاءً فيقولو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إطَّرَح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إبدال العامّة للتاء طاءً في هذه الكلمة إبدال صحيح؛ لأنّ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طَّرَح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على وزن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فْتَعَل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كما هو متعارف علي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إذا كان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اء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فْتَعَل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صادا أو ضادا أو طاءً أو ظاءً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إنّ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اء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فْتَعَل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قلب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طاءً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بتة؛ لأنَّ الطاء أخت التاء في المخرج و أخت هؤلاء الأحرف في الإطباق والاستعلاء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لفظة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أِطَّرَحُو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مُخْتَلَفٌ في اشتقاقه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العامّة تشتقها م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طَّرْح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الخليل يشتقهــــــا 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هو محمد بن يوسف بن علي بن يوسف بن حيان الغرناطي الجياني النفز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أثير الدين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                            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أبو حيان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745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قد تقدمت ترجمته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طبقات الشافعية الكبرى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2/195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-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96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3/307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قرطب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9/302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لسان العرب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قرطب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/670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          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ينظر أيضا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التكملة للجواليق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99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تقويم اللسان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56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 (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49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من بحثنا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               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 (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51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من بحثنا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هو الليث بن المظفر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صاحب الخليل بن احمد الفراهيد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معجم الأدباء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5/2253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           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الوافي بالوفيات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24/313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بغية الوعاة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2/225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قد نسب الأزهري هذا الكلام في كتابه تهذيب اللغة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ضَرح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4/122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لليث بن المظفر صاحب الخليل بن احمد الفراهيدي؛ لأن الأزهري ينسب كتاب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العين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لليث بن المظفر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في الحقيقة هو للخليل بن احمد الفراهيد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ينظر كلام الخليل في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كتاب العين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/(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طرح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3/13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سر صناعة الإعراب لابن جن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/217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_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218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أوضح المسالك إلى ألفية ابن مالك لابن هشام الأنصار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4/399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فصل في إبدال الطاء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الرعاية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لمكي بن أبي طالب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 (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باب الطاء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/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99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ضَّرْح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زيادة للوضوح سأناقش كلا الاشتقاقين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لاشتقاق الأول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ذهب الخليل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إلى أنَّ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أِطَّرَحُو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مُشْتَقٌّ م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ضَّرْح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قد علل الأزهري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كلام الخليل قائل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جائزُ أنْ يكون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أِطَّرَحُو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فْتِعالا م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ضَّرْح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لبت التاء طاءً ثم أدغمت الضاد فيه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قيل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إطَّرَح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الذي يفهم من الخليل و الأزهري أنَّ اشتقاق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أِطَّرَحُو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يكون على النحو التال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ضَرَح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 : 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ضْتَرَح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ثم قلبت التاء طاءً ثم أدغمت الضاد في الطاء فأصبح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طَّرَح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.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هذا الإدغام أ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إدغام الضاد في الطاء بحسب ما جاء في كلام الأزهر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غير جائز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لأنّ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ضاد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يها زيادة صو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إذ أنَّ الضاد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يها طولا وتفشيا فلو أدغمت في الطاء لذهب ما فيها من التفشي فلم يجز ذلك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كل حرف فيه زيادة صوت لا يدغم فيما هو انقص صوتا من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..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؛ لأنَّهُ يُؤَّدِي إلى الإجحاف به و إبطال ماله من الفضل على مُقَارِبِهِ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قد ذهب ابن عباد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lang w:bidi="ar-IQ"/>
        </w:rPr>
        <w:t>385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الجوهر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فارس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إلى ما ذهب إليه الخليل من أنَّ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أِطَّرَحُو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شتق من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ضَّرْح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إلاّ أنَّهُمْ لم يُدْغِمُوا الضاد في الطاء كما فعل الخليل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قد اشتقوا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ضْطَرَح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ن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ضَرَح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من غير أنْ يدغموا الضاد في الطاء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لاشتقاق الثاني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ذهبت العامّة إلى أنَّ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إطَّرَحُو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مُشْتَقٌّ م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طَّرْح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هو اشتقاقٌ صحيحٌ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قول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طَرَح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إطْتَرَح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ثم تقلب التاء طاءً ثم تدغمها فتقول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إطَّرَح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هذا الإدغام واجب هنا؛ لاجتماع المِثْلَيْنِ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الأول منهما ساكن فوجب الإدغام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لكن العرب أدغمت الضاد في الطاء كما فعل الخليل ف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طَّرَح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حين ذهب إلى أنَّهُ مُشْتَـقٌّ 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38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العين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طرح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3/13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8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تهذيب اللغة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طرح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4/122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8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سر صناعة الإعراب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/218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     </w:t>
      </w:r>
    </w:p>
    <w:p>
      <w:pPr>
        <w:pStyle w:val="Normal"/>
        <w:numPr>
          <w:ilvl w:val="0"/>
          <w:numId w:val="38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7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أسرار العربية لأبي البركات الأنبار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 (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باب الإدغام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/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426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8"/>
        </w:numPr>
        <w:ind w:left="1080" w:right="0" w:hanging="720"/>
        <w:jc w:val="left"/>
        <w:rPr/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ضرح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2/442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صحاح 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ضرح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/386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قاييس اللغة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ضرح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3/400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جمل اللغة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ضرح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578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8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حاشية الصبان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كلام المحقق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4/465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ينظر أيضا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أصول في النحو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 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باب ذكر الإدغام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3/405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الخصائص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لابن جن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باب في الإدغام الأصغ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2/139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المقتضب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 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إدغام المثلين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/333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الشافية في علم التصريف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لابن الحاجب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20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ضَّرْح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قد روى سيبويه عن بعض العرب قولهم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مُطَّجِعٌ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مُضْطَجِعٌ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,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ولك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مُضْطَجِعٌ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إنْ شئتَ قلتَ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مُضَّجِعٌ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قد قال بعضهم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مُطَّجِعٌ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على ما تقدم يكون كلام الخليل صحيحا قياسا على ما حكاه سيبويه عن العرب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يكون كلام العامّة صحيحا من وجهة النظر الصوتية والتصريفية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طَّرْحُ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ضَّرْحُ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معناهما واحد وهو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رَّمْيُ بالشَّيْءِ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raditional Arabic" w:hAnsi="Traditional Arabic" w:eastAsia="Arial Unicode MS" w:cs="Traditional Arabic"/>
          <w:b/>
          <w:b/>
          <w:bCs/>
          <w:sz w:val="36"/>
          <w:szCs w:val="36"/>
          <w:lang w:bidi="ar-IQ"/>
        </w:rPr>
      </w:pPr>
      <w:r>
        <w:rPr>
          <w:rFonts w:eastAsia="Arial Unicode MS"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eastAsia="Arial Unicode MS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36"/>
          <w:sz w:val="36"/>
          <w:szCs w:val="36"/>
          <w:rtl w:val="true"/>
          <w:lang w:bidi="ar-IQ"/>
        </w:rPr>
        <w:t>ثانيا</w:t>
      </w:r>
      <w:r>
        <w:rPr>
          <w:rFonts w:eastAsia="Arial Unicode MS"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إبدال بين السين والصاد </w:t>
      </w:r>
      <w:r>
        <w:rPr>
          <w:rFonts w:eastAsia="Arial Unicode MS"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>
          <w:rFonts w:ascii="Traditional Arabic" w:hAnsi="Traditional Arabic" w:eastAsia="Arial Unicode MS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36"/>
          <w:sz w:val="36"/>
          <w:szCs w:val="36"/>
          <w:rtl w:val="true"/>
          <w:lang w:bidi="ar-IQ"/>
        </w:rPr>
        <w:t>السين والصاد</w:t>
      </w:r>
      <w:r>
        <w:rPr>
          <w:rFonts w:eastAsia="Arial Unicode MS"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6"/>
          <w:sz w:val="36"/>
          <w:szCs w:val="36"/>
          <w:rtl w:val="true"/>
          <w:lang w:bidi="ar-IQ"/>
        </w:rPr>
        <w:t>مخرجهما وصفاتهما</w:t>
      </w:r>
      <w:r>
        <w:rPr>
          <w:rFonts w:eastAsia="Arial Unicode MS"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ascii="Traditional Arabic" w:hAnsi="Traditional Arabic" w:eastAsia="Arial Unicode MS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قدماء</w:t>
      </w:r>
      <w:r>
        <w:rPr>
          <w:rFonts w:eastAsia="Arial Unicode MS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ن مخرج واحد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بين طرفِ اللسانِ و فُوَيْقِ الثَّنايا مخرج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..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سين والصاد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همس والرخاوة و الاصما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هما صوتان من أصواتِ الصفير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ascii="Traditional Arabic" w:hAnsi="Traditional Arabic" w:eastAsia="Arial Unicode MS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محدثين</w:t>
      </w:r>
      <w:r>
        <w:rPr>
          <w:rFonts w:eastAsia="Arial Unicode MS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ن مخرج واحد أيض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كلاهما من الأصوا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أسنانية اللثوية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من حيث الصفة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هما صوتان رخوا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حتكاكيا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مهموسا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إلاّ أنَّ الصاد فيه إطباق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إذن هما صوتان متحدان في المخرج والصفة مِمَّا سهل الإبدال بينهم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قد أبدلت العرب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ind w:left="360" w:right="0" w:hanging="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   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4/470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ضرح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 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2/525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طرح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2/528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تاج العروس من جواهر القاموس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لمرتضى الزبيد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 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ضرح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6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/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567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طرح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6/574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4/433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رعاي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لمكي بن أبي طالب القيس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15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43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مقدمة الجزري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56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4/464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316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مفهوم القوة والضعف في أصوات العربي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27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74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75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دراسة الصوت اللغو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324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75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علم اللغ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محمود السعران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75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بينهم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الطيب اللغوي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lang w:bidi="ar-IQ"/>
        </w:rPr>
        <w:t>351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يقال للجَبَلِ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سُّدَّ والسَّدُّ والصُّدُّ والصَّدُّ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قد جاء 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السَّدُّ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في التنزيل بالسين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ال تعالى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يْنَ السَّدَّيْنِ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﴾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جاء في الشعر بالصاد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قالت ليلى الأخْيَلِيَة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center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أنابِغَ لَمْ تَنْبَغْ ولَمْ تَكُ أوّلا     وكُنْتَ صُنيّا بين صُدَّينِ مَجْهَل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أيضا أبدلت بينهما</w:t>
      </w: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إبدال السين صادا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ِيص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أبدلت العامّة سينه صاد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ِيص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ص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ِي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س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وم ق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ر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ومنه اشتقاق القَ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س الذي تسمّيه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القَ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ص، و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هو بالسين لا بالص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د ذهب إلى أنّ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ِيص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غةٌ في القَريس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خليل هو الأقدم و الأقرب إلى أصل اللغ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د ذهب أهل اللغة في معن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ِي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 أنَّ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يَجْمُدُ من شِدَّةِ البَرْد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َّما سُمِّيَ القَرِيسُ قَرِيسا؛ لأنَّه يَجْمُدُ فيصيرُ ليسَ بِجَامِسٍ ولا ذائ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كسائ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َمَكٌ قَرِيس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 أنْ يُطْبَخَ ثم يُتَّخَذُ له صباغ فيترك فيه حتـــــــــــى</w:t>
      </w:r>
    </w:p>
    <w:p>
      <w:pPr>
        <w:pStyle w:val="Normal"/>
        <w:jc w:val="left"/>
        <w:rPr/>
      </w:pP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ind w:left="360" w:right="0" w:hanging="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إبدال لأبي الطيب اللغو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2/175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كهف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93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قد قرئ بضم السين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﴿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بين السُّدَّين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﴾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معجم القراءات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عبد اللطيف الخطيب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5/298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هي ليلى بنت عبد الله بن الرحال بن شداد بن كعب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من بني عامر بن صعصع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80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ا ف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25/6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5/249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معجم ألقاب الشعراء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سامي مكي العان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7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البيت في ديوانها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69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33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قويم اللسان لابن الجوز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5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ع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ص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7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قويم اللس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5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تصحيح التصحيف و تحرير التحري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صلاح الدين الصف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عين للخلي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7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في حين نسبه الأزهري في 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/30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ليث بن المظف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َجْمُ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بن الأع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3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صْبَحَ الماءُ اليومَ قَرِيسا و قَارِس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مِدَ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صْبَحَ الماءُ قَرِيسا و قَارِس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أبو بكر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قَرِسَ الرَّجُل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قْرَسَه البَرْد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به سُمِّيَ القَرِي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ْ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َرْدُ الشَّدِ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ذات 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صْب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أبدلت العامّة سينه صاد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صْب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ص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صواب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سْب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س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َمْرُ اليَابِ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قَسْ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ُسْ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ي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ذي تسمّيه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َصْ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وهو بالص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ذهب أكثر أهل اللغة مثل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             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بكر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عب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إلى أنّ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سْب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س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َمْرُ اليابِ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يتضح مِمَّا سبق أنَّ لفظة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سْب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ُلْفَظُ بالسِّين لا بالصِّ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جاءت في الشعر بالسِّين و لم يرد عن العرب استعمالهم إيَّاها بالصِّ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صَخْرُ الغَيِّ الهُذَلِيِّ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أنَّ قلوبَ الطيرِ في جَوْفِ وَكْرِها       نوى القَسْبِ يُلْقَى عِنْدَ بَعْضِ المَآدِبِ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ا تلحن فيه العام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لكسائ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2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ابن السكي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8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ابن قتي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8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تمام فصيح الكلام لابن فار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فصيح للزمخش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70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اج العرو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6/36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عِي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40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24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صحا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96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8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س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8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ديوان الأد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َعْلٌ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9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س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/31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ختصر 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س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24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محيط في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س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29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صحا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س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0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قاييس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س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8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جمل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س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5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دخل إلى تقويم اللسان لابن هشام اللخم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سهم الألحاظ في وهم الألفاظ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ابن الحنب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يوان الهذلي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5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ال أَوْسُ بن حُجْر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صَمَّ رُدَيْــنِــــيّــا كأَنَّ كُــعُـوبَهُ       نوى القَسْبِ عَرّاصا مُزَجّا مُنَصَّلا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نوى القَسْبِ من اصلَبِ النَّوَ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27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إبدال الصاد سينا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َرْس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أبدلت العامّة صاده سين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ابن عب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َرْس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س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َرْص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ص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عب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امّة تقول 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َرْسَة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سين والمسموع من العرب بالص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فَرْص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يحٌ تُصِيبُ الإنسانَ في ظَهْرِهِ فَيَحْدَبُ 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قد ذهب إلى أنّ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َرْسَة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لغةٌ ف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َرْصَ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ما ذهب إليه ابن عب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بكر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قد ذهبا إلى أنّ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َرْسَة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س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رْحَةٌ تأخُذُ في العُنُقِ فَتَفْرِسُ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َرْص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صاد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د أبي بكر الزبيدي ه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يحُ الحَدَب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م يذكرها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5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 آوس بن حجر بن مالك التميم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بو شريح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في نسبه اختلاف بعد أبيه حج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طبقات فحول الشعر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لابن سلام الجمح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9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خزانة الأدب و لب لباب لسان العر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لعبد القادر بن عمر البغداد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37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3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بيت في ديوان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ذكره الأزهري في تهذيب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قس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عن ابن الأعراب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/31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قس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20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لسان العرب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قس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67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رص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11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جاء في لسان العر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رس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/5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قال الأصمع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مَّا الريح التي يكون منها الحدب فهي الفَرْصَةُ بالصا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).</w:t>
      </w:r>
    </w:p>
    <w:p>
      <w:pPr>
        <w:pStyle w:val="Normal"/>
        <w:numPr>
          <w:ilvl w:val="0"/>
          <w:numId w:val="5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جمل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رس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1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عي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رص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31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محيط في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رص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/13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قد ضبطها ابن فارس في مجمل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رس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1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بكسر الفاء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فِرْسَ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).  </w:t>
      </w:r>
    </w:p>
    <w:p>
      <w:pPr>
        <w:pStyle w:val="Normal"/>
        <w:numPr>
          <w:ilvl w:val="0"/>
          <w:numId w:val="5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َعْلَ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14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رس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/12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رص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/5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د فرق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ذهب إلى أنّ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َرْصَة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ص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لريحُ التي 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كونُ منها الحَدَب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َرْسَة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س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يحٌ تأخُذُ في العُنُقِ فَتَفْرِسُ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بدو لي أنّ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َرْسَة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لغةٌ ف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َرْصَ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ما ذهب إليه الخليل و ابن عباد                و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خليل هو أقدمهم و أقربهم إلى أصل اللغ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____________________________________________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صحا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رص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104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صحا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ر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95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إبدال العامّة بين الأصوات المتقاربة في المخرج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أول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إبدال الباء فاء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39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باء والفاء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خرجهما وصفاتهم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قدماء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جاور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 باطِنِ الشَّفَةِ السُّفْلَى و أطرافِ الثنايا العُلَى مخرج الف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أيض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بينَ الشَّفَتَيْنِ مخرج ال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لاقة و الاستفال والانفتا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محدثين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جاور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شف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ف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شفوي أسن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ف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رخ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حتكاك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هم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شد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نفج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جه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ن الباء والفاء صوتان متقاربان في المخرج ومتحدان في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باء أخت الف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إبدال بينهما ممك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رب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زجّاج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37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شَسَفَتِ الدَّابَّةُ وشَسَبَت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و شاسِفٌ و شاسِب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ي فيه يَبْس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أيضا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</w:t>
      </w:r>
    </w:p>
    <w:p>
      <w:pPr>
        <w:pStyle w:val="Normal"/>
        <w:numPr>
          <w:ilvl w:val="0"/>
          <w:numId w:val="4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4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رعاية لمكي بن أبي 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شرح المقدمة الجز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6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5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خصائص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ابن ج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15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عبد الرحمن بن إسحاق النهاوندي الزجّاج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القاس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8/6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6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29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الإبدال والمعاقبة والنظائ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لزجاج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الإبدا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ابن السكي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9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و من الأمثلة على إبدال الفاء باءً في كلام العامّة في معجمات القرن الرابع الهجري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بَّ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: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ردته العامّة إلى أصله الأعجمي بإبدال فاءه ب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أبي عب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بَّ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أبو عبي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لا أحسب هذه الكلمة عربية ، وإنما أصله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بَّان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ومنه قول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لانٌ قبانٌ على فلان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ا العرب فتقوله بالف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فَّ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المفضل بن سلم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صمعي و غي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لعرب يقولو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فَّ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؛ لأنَّهم ليس في كلامهم باء أعجمية فأعربو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ا الفارابي فهو الوحيد الذي ذكرها بال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بَّان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ِسْطا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في الحقيق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فَّ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 م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بَّ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قال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بَّ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 الأ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العرب عربته فأبدلت الباء فاءً؛ لأنَّهم ليس في كلامهم باء أعجم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p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الت 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فَّ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قَفَّان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َعَانٍ عِد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ِيزَان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مِينُ أو الرَّئِيسُ الذي يَتَتَبَّعُ أمْرَ الرَّجُلِ ويُحَاسِب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 في حديث عمر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ضي الله عن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ين قيل 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َّكَ تَسْتَعِينُ بالرَّجُلِ الذي ف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روى بالرَّجُلِ الفَاجِ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ال عمر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ِّي اسْتَعْمِلُهُ لأسْتَعِينَ بِقُوَّتِهِ ثم أكون على قَفَّان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</w:t>
      </w:r>
    </w:p>
    <w:p>
      <w:pPr>
        <w:pStyle w:val="Normal"/>
        <w:numPr>
          <w:ilvl w:val="0"/>
          <w:numId w:val="4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/23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فاخر للمفضل بن سلم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َعَّا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33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8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حيط في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ب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44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صحا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ف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18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عرب من الكلام الأعجمي على حروف المعج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أبي منصور الجواليق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فاء الغليل فيما في كلام العرب من الدخي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لشيخ شهاب الدين الخفاج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7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اء في كتاب لحن العوام للزبي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ن العوام تسمي الميزان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َنْبَ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).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كلام العامّة في هذا المعنى أيضا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دخل إلى تقويم اللس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4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تصحيح التصحيف وتحرير التحري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3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ع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ف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4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بارع في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أبي علي القا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ف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8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9/15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محيط في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ف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44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ف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18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فائق في غريب الحدي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لزمخش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2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َثَ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تَيْتُ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لى قَفّانِ ذا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ثَرِ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َعْرُ القَفَ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ثاني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إبدال الباء نون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44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باء والنو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خرجهما وصفاتهم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قدماء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قارب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ج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2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 طرف اللسان بينه وبين ما فُوَيْقِ الثّنايا مخرج ال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.  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يضا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بينَ الشَّفَتَيْنِ مخرج ال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هر و الاستفال و الانفتاح و الذلاق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محدثين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قاربان في المخرج أيض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شف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لث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شدي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نفج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جه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متوسط الشدة مجه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 صوت أن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ن الباء والنون صوتان متقاربان في المخرج وهما متحدان في الصفة مِمَّا سهل الإبدال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رب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الطيب اللغ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فر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ُسَّهُم عَنْكَ بَسّ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نُسَّهُم عَنْكَ نَسّ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طرُدْهُم عَنْ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أيضا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31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إبدال الباء نونا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0"/>
          <w:szCs w:val="30"/>
          <w:lang w:bidi="ar-IQ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ar-IQ"/>
        </w:rPr>
        <w:t>_______________________________________________________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4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محيط في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ف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44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ف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9/28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نتخب من غريب كلام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كُرَاع النم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5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ر صناعة الإعر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4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رعاية لمكي بن أبي 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مقدمة الجز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فهوم القوة والضعف في أصوات العرب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6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الإبدا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أبي الطيب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7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ُنْبَع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أبدلت العامّة باءه نون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ُنْبَع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صواب بال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ُبَّع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ِرقَةٌ تُخاطُ كالبُرْنُسِ يَلْبَسُها الصِّبْيَان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ُخاطُ للصيَّاد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قُبَّ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ِر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خا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كالبُرْنُ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لب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ا ال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ها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ُنْبَ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قُبَّع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ِرْقَةٌ كالبُرْنُسِ تُسَمِّيها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ُنْبَع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ثالث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إبدال بين التاء والثاء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48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تاء والثاء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خرجهما وصفاتهم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قدماء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ان متجاوران في المخرج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بين طَرف اللسان و أصولِ الثنايا مخرج الت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يضا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بين طَرف اللسان و أطرافِ الثنايا مخرج الث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همس و الاستفال و الانفتاح و الاصم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محدثين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جاوران في المخرج أيض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ث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أسن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ت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أسناني لث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ث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رخ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حتكاك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هموس رقي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 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ت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شدي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نفج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هموس رقي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ن التاء والثاء صوتان متجاوران في المخرج و متحدان في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إبدال بينهما ممك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أبدلت العرب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الطيب اللغ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تَـمَ أنْفَهُ رَتْمــ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رَثَمَهُ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31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قاييس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ب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5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جمل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ب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4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31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جمل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ب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4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4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رعاية لمكي بن أبي 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مقدمة الجز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5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6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ث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َسَرَ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رَتْمُ و الرَثْمُ بالتاء والثاء واحد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د رَتَمَ أنفَهُ و رَثَمَ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أيضا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و من الأمثلة على إبدال التاء ثاءً في كلام العامّة في معجمات القرن الرابع الهجري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وث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ردته العامّة إلى أصله الأعجمي بإبدال تاءه ث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وث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ث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رب قالته بالت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وت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وت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رسيٌّ مُعَرَ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ص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وث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فارس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العرب تسمي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ِرْصَاد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الشائع عند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د اختلف أهل اللغة في أصله هل هو بالتاء أم بالثاء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ذهب أبو زيد الأنصاري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 أنّ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وت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غةُ أهلِ الشام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رب ت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وث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ثاء على كلامِ العامّ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حكا أبو حنيفة الدَّيْنُورِيّ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82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 كتابه النَّبَ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قد جرى في كلام العرب بالثاء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__________________________________________________________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إبدال لأبي الطيب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9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ت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/19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ت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2/22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19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0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أدب الكت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0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كتاب الفص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أبي العباس ثع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فصيح لابن الجبَّ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إسفار الفصيح للهر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8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8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تقويم اللسان لابن الجوز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هامش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ال الأصمع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فرس تقو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ُو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العرب تقو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ُو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قدشا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فِرْصَاد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ي الناس كله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دب الكات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8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سفار الفصيح للهر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8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معرب للجواليق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3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جاء في كت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سالتان في المعرب لابن كمال والمنش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/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تُّوت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عجمي م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صله تُوث أو تُو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أبدلت العرب من الثاء المثلثة أو الدال المعجمة تاء ثن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دب الكات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8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فصيح لابن هش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7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سفار الفصيح للهر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8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سعيد بن اوس بن ثابت بن بشير بن أبي زي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0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49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9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هذيب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/25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احمد بن داوود بن وَنَنْد الدينو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حنيف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6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12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نَّحْوِيُّونَ يقول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و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جعلون الثاء ت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نشد لمَحْبُوب النَّهْشَلِ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حْلَى و أشْهَى لِعَيْنِي إنْ مَرَرْتُ به       من كَرْخِ بَغْدَادَ ذِي الرُّمَّانِ و التُّوثِ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ذهب الحري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1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 أنَّ هذا البيت قد حصل فيه تصحيف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صحيح أنْ 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ُوت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تاء المُعجمة باثنتين من فو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 حين ذهب شارح الدرة شهاب الدين الخفاجي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 العكس من ذلك ف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 لمَحْبُوب النَّهْشَلِّي كما صَحَّحَهُ الرُّوَاةُ وتَمَامُهُ هكذ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ابن هشام اللخ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77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قد ذهب إلى أنّ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وث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وت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غت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   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ستشهد ببيت مَحْبُوب الذي مر ذك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بدو أنّ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وث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الثاء من كلام العرب ثم نسب بعد ذلك للعامّة والدليل على هذا كلام أبو زيد الأنصاري و أبو حنيفة الدينور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ما الأقدم و الأقرب إلى أصل اللغ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سواء كا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ُوث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كلام العرب أم من كلام العامّة فهو لفظ أعجمي الأ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30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و من الأمثلة على إبدال الثاء تاءً في كلام العامّة في معجمات القرن الرابع الهجري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َجِي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ردته العامّة إلى أصله الأعجمي بإبدال ثاءه ت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علي القا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َجِي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ت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ه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َّجِي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ث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ثَّج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ي يسميه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التَّ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أبو علي القا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صمعي و غي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 لعُصَارةِ التَّم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َّجِي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فتح الثــــــــــــــاء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lang w:bidi="ar-IQ"/>
        </w:rPr>
      </w:pPr>
      <w:r>
        <w:rPr>
          <w:rFonts w:cs="Traditional Arabic" w:ascii="Traditional Arabic" w:hAnsi="Traditional Arabic"/>
          <w:b/>
          <w:bCs/>
          <w:rtl w:val="true"/>
          <w:lang w:bidi="ar-IQ"/>
        </w:rPr>
        <w:t>_____________________________________________________________________</w:t>
      </w:r>
    </w:p>
    <w:p>
      <w:pPr>
        <w:pStyle w:val="Normal"/>
        <w:numPr>
          <w:ilvl w:val="0"/>
          <w:numId w:val="4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8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قد ذكر الجاحظ هذا البيت في كتابه الحيو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/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شعر في البرغوث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/38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القاسم بن علي بن محمد بن عثما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 محمد الحريري البصر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7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4/9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5/17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أحمد بن محمد بن عمر، شهاب الدين الخفاجي المصري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قاضي القضاة وصاحب التصانيف في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الأدب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 واللغة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lang w:bidi="ar-IQ"/>
        </w:rPr>
        <w:t>1069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الأعلام للزركلي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lang w:bidi="ar-IQ"/>
        </w:rPr>
        <w:t>1/238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والمختار المصون من أعلام القرون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lang w:bidi="ar-IQ"/>
        </w:rPr>
        <w:t>2/957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>.</w:t>
      </w:r>
    </w:p>
    <w:p>
      <w:pPr>
        <w:pStyle w:val="Normal"/>
        <w:numPr>
          <w:ilvl w:val="0"/>
          <w:numId w:val="4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شرح درة الغواص لشهاب الدين الخفاج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مت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ص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9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شرح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4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lang w:bidi="ar-IQ"/>
        </w:rPr>
      </w:pPr>
      <w:r>
        <w:rPr>
          <w:rFonts w:ascii="Traditional Arabic" w:hAnsi="Traditional Arabic" w:cs="Traditional Arabic"/>
          <w:b/>
          <w:b/>
          <w:bCs/>
          <w:rtl w:val="true"/>
          <w:lang w:bidi="ar-IQ"/>
        </w:rPr>
        <w:t>هو محمد بن احمد بن هشام بن إبراهيم بن خلف اللخمي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rtl w:val="true"/>
          <w:lang w:bidi="ar-IQ"/>
        </w:rPr>
        <w:t>أبو عبد الله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lang w:bidi="ar-IQ"/>
        </w:rPr>
        <w:t>2/93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lang w:bidi="ar-IQ"/>
        </w:rPr>
        <w:t>1/54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lang w:bidi="ar-IQ"/>
        </w:rPr>
        <w:t>5/318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>.</w:t>
      </w:r>
    </w:p>
    <w:p>
      <w:pPr>
        <w:pStyle w:val="Normal"/>
        <w:numPr>
          <w:ilvl w:val="0"/>
          <w:numId w:val="4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شرح الفصيح لابن هشا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6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7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lang w:bidi="ar-IQ"/>
        </w:rPr>
      </w:pPr>
      <w:r>
        <w:rPr>
          <w:rFonts w:ascii="Traditional Arabic" w:hAnsi="Traditional Arabic" w:cs="Traditional Arabic"/>
          <w:b/>
          <w:b/>
          <w:bCs/>
          <w:rtl w:val="true"/>
          <w:lang w:bidi="ar-IQ"/>
        </w:rPr>
        <w:t>هو إسماعيل بن القاسم بن عيذون بن هارون بن عيسى بن محمد بن سلمان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rtl w:val="true"/>
          <w:lang w:bidi="ar-IQ"/>
        </w:rPr>
        <w:t>أبو علي القالي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  <w:lang w:bidi="ar-IQ"/>
        </w:rPr>
        <w:t>وفيات الأعيان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lang w:bidi="ar-IQ"/>
        </w:rPr>
        <w:t>1/226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lang w:bidi="ar-IQ"/>
        </w:rPr>
        <w:t>9/114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lang w:bidi="ar-IQ"/>
        </w:rPr>
        <w:t>1/321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>.</w:t>
      </w:r>
    </w:p>
    <w:p>
      <w:pPr>
        <w:pStyle w:val="Normal"/>
        <w:numPr>
          <w:ilvl w:val="0"/>
          <w:numId w:val="4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3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كسر 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فارسيٌّ مُعَرَّب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ت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َجِي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نقطتين من فَوْ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يء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تقوله بالت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ثَجِيرُ التَّمْرِ و غي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أبو بكر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َّجِي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فلُ ما سالَ من العِنَبِ أو التَّمْ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ـ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َّجِ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ُعرب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جِ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َّجِي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ه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ُفْل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لي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َصِي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ما تظن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ـ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ُصَار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سالَ من الثَّجِي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ُّ شيءٍ عُصِرَ ماؤُهُ فهو عَصِير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ماء عُصَار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شاع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عــودُ يُعْصَرُ مــاؤُهُ       و لِكُلِّ عِيدانٍ عُصَارَه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يتضح مِمَّا سبق أنَّ العامّة تقو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َجِي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ت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على أصله الأعجمي و العرب تقوله بالثاء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َّجِي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؛ لأنّ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ثَّجِير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عربُ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َجِ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ما مر ذك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2"/>
          <w:szCs w:val="22"/>
          <w:lang w:bidi="ar-IQ"/>
        </w:rPr>
      </w:pPr>
      <w:r>
        <w:rPr>
          <w:rFonts w:cs="Traditional Arabic" w:ascii="Traditional Arabic" w:hAnsi="Traditional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رابع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إبدال القاف جيم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15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جيم والقاف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خرجهما وصفاتهم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قدماء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قارب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 أقصى اللسان وما فوقه من الحَنَك الأعلى مخرج القا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34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lang w:bidi="ar-IQ"/>
        </w:rPr>
      </w:pPr>
      <w:r>
        <w:rPr>
          <w:rFonts w:ascii="Traditional Arabic" w:hAnsi="Traditional Arabic" w:cs="Traditional Arabic"/>
          <w:b/>
          <w:b/>
          <w:bCs/>
          <w:rtl w:val="true"/>
          <w:lang w:bidi="ar-IQ"/>
        </w:rPr>
        <w:t>البارع في اللغة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rtl w:val="true"/>
          <w:lang w:bidi="ar-IQ"/>
        </w:rPr>
        <w:t>لأبي علي القالي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lang w:bidi="ar-IQ"/>
        </w:rPr>
        <w:t>667</w:t>
      </w:r>
      <w:r>
        <w:rPr>
          <w:rFonts w:cs="Traditional Arabic" w:ascii="Traditional Arabic" w:hAnsi="Traditional Arabic"/>
          <w:b/>
          <w:bCs/>
          <w:rtl w:val="true"/>
          <w:lang w:bidi="ar-IQ"/>
        </w:rPr>
        <w:t>.</w:t>
      </w:r>
    </w:p>
    <w:p>
      <w:pPr>
        <w:pStyle w:val="Normal"/>
        <w:numPr>
          <w:ilvl w:val="0"/>
          <w:numId w:val="34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ثج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60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4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َعيل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40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4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ثج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/22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4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معرب للجواليق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4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شفاء الغليل للخفاج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مغرب في ترتيب المعر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لأبي الفتح للمطرز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 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ثج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11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4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35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محيط في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ثج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/7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صحاح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ثج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60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مجمل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ثج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5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أساس البلا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للزمخشر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 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ثج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10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لسان العرب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ثج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10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4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مزهر للسيوط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11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4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تكملة للجواليق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4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نشد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بن بندار عن ابن رزمة عن أبي سعيد عن أبي دري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 /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5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تكملة للجواليق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                               /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43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يضا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 وسط اللسان بينه وبين وسط الحنك الأعلى مخرج 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هر والشدة والانفتاح والاصم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محدثين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قاربان في المخرج أيض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غار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وسط الحن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قا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لهو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طرف أقصى الحن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جيم الفصيح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قليل الشد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كاد يكون انفجاري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جه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قاف الحديث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شد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نفج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هم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16"/>
          <w:szCs w:val="16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الرغم من الاختلاف بين القدماء والمحدثين في صفتي الشدة والجهر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أنَّهُما تجمعهما صفات أخرى ه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انفتاح و الاصم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ما أنَّهُما صوتان متقارب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إبدال بينهما ممك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عرب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الطيب اللغ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زَرَجْتُهُ بالرُّمْحِ أزْرُجُهُ زَرْج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زَرَقْتُهُ به أزْرُقُهُ زَرْق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ا طَعَنْتَهُ به طَعْنا سَرِيع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أيضا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16"/>
          <w:szCs w:val="16"/>
          <w:lang w:bidi="ar-IQ"/>
        </w:rPr>
      </w:pPr>
      <w:r>
        <w:rPr>
          <w:rFonts w:cs="Traditional Arabic" w:ascii="Traditional Arabic" w:hAnsi="Traditional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16"/>
          <w:szCs w:val="16"/>
          <w:lang w:bidi="ar-IQ"/>
        </w:rPr>
      </w:pPr>
      <w:r>
        <w:rPr>
          <w:rFonts w:cs="Traditional Arabic" w:ascii="Traditional Arabic" w:hAnsi="Traditional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numPr>
          <w:ilvl w:val="1"/>
          <w:numId w:val="26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إبدال القاف جيما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رْجِ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ردته العامّة إلى أصله الأعجمي بإبدال قافه جي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قا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ابن السكي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رْجِ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ِرْقِ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قا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4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رعاية لمكي بن أبي 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مقدمة الجز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سط الحن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الجزء الصلب المحدد المحزز وهو غير متحرك ويسمى الغا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)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فهوم القوة والضعف في أصوات العرب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لها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طعة متحركة تتدلى إلى الأسفل من طرف أقصى الحن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)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فهوم القوة والضع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6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7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8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إبدال لأبي الطيب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4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بارع في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5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0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أدب الكت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0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فصيح لابن الجب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تقويم اللس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5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تصحيح التصحيف وتحرير التحري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1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تقوله العامّة أيضا بالفت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َرْقَ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فصيح للزمخش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4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علي القا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يعقوب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 القِرْقِسُ للذي تقول له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رْجِ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ِرْقِ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 م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ِرْجِشْ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لفظ سرياني الأ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دي شير الكلد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رْجِ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..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عريب جِرْجِشْ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فارسيُّ مأخوذٌ من السريانيّ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ذكر أهل اللغة للـ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رْجِس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ِرْقِس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انٍ ع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ه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ِرْقِ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عوض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صغار البعوض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صغار الب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شبه الب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رْجِ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غة 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ِرْقِس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يل الجِرْجِ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ُومُ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 بَثْرٌ اصْغَرُ من الجُّدَرِيّ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يل الجِرْجِ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طينُ الأبيضُ كأنَّهُ الجُصُّ بَيَاض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يل الجِرْجِس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صحي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 الشم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 الطين الذي يختم 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مرؤ ألقي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رَى أثَرَ القَرْحِ في جِلْدِهِ       كَنَقْشِ الخَواتِمِ في الجِرْجِس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يعقوب بن إسحا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بن السكي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قد تقدمت ترجمته في الفصل الأو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بارع في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5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30"/>
          <w:szCs w:val="30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لفاظ الفارسية المعر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دي شير الكلدا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عرب للجواليق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فاء الغليل للخفاج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8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الفص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9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إسفار الفصيح للهر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صحا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رج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91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فصيح لابن هش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3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ذكره الأزهري عن الفراء في 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ق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9/29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ق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17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صحا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رج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91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فصيح للزمخش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4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فصيح لابن هش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3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ر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/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و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2/5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ض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/7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رج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3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عرب للجواليق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لفاظ الفارسية المعر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حد شعراء المعلقات السبع المشهور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بيت في ديوان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شرح السك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3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خامس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إبدال الجيم نون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جيم والنو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خرجهما وصفاتهم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قدماء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جاور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 وسط اللسان بينه وبين وسط الحنك الأعلى مخرج 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يضا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 حافة اللسان من أدناها إلى منتهى طَرف اللسان و ما بينها و ما يليها من الحَنَك الأعلى وما فُوَيْقِ الثنايا مخرج ال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هر و الاستفال والانفتا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محدثين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جاوران في المخرج أيض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لثو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مقدمة الحن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غار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وسط الحن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متوسط الشدة مجه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جيم الفصيح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قليل الشد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كاد يكون انفجاري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جه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ن الجيم والنون صوتان متجاوران في المخرج وهما متحدان في الصفة من حيث الجهر            و الاستفال والانفتا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إبدال بينهما ممك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عرب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السكي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سْتَوْثَنَ من المَالِ و إسْتَوْثَج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ا اسْتَكْثَر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أيضا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40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إبدال الجيم نونا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ُطَنْجَن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أبدلت العامّة جيمه نون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قَلْيَة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ُطَنْجَن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قَلْيَة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ُطَجَّن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جيم المشد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َلِيّةٌ مُطَجَّنَةٌ ، والعاَمَّةُ تق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43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رعاية لمكي بن أبي طال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1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شرح المقدمة الجزر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1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فهوم القوة والضعف في أصوات العرب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لث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ي مقدمة الحنك وفيها أصول الثنايا العليا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1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6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16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17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2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إبدال لابن السكيت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ُطَنْجَن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هو مأخوذ 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طّاجَن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طابَقِ الذي يُقْلَى عليهِ الشَّيْءُ أو يُخْبَز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طّاجَن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مة غير عربية؛ لأنّ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طاءَ والجيمَ لا يجتمعانِ في أصلِ كلام 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ي كلمة يُونانِيَّةُ الأصل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دي شي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طابَق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عر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ابَ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ي للقَلا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لم أجد بالفارسية معنى للقَلْيِ سو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ابَ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طّاجَنُ  إذن يونانيُّ الأصل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سادس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إبدال الذال زاي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53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ذال والزا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خرجهما وصفاتهم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قدماء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قارب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بين طرف اللسان و فُوَيْقِ الثنايا مخرج الزا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يضا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بين طرف اللسان وأطراف الثَّنايا 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هر والرخاوة والاستفال والانفتاح والاصم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محدثين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قارب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ذ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أسن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زا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أسناني  لث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ذال والزا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ان رخوا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حتكاكي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جهور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هذيب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ج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0/33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57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0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حيط في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ج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/3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ج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 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15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قاييس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ج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4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جمل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ج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9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صحا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طج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215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عرب للجواليق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6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لفاظ الفارسية المعر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4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الرعاية لمكي بن أبي 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مقدمة الجز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لم اللغة للسعر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7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فهوم القوة والضعف في أصوات العرب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5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6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7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ن الذال والزاي صوتان متجاوران في المخرج وهما متحدان في الصفة مِمَّا سهل الإبدال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عرب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الطيب اللغ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َرَقَ الطائِرُ يَذْرِقُ ذَرْق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زَرَقَ يَزْرِقُ زَرْقا بمعنى واح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ا رَمَى بِسَلْح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اسم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ُّرَاق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أيضا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46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إبدال الذال زايا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زْرُ البَقْل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أبدلت العامّة ذاله زاي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الدُّرَيْدِي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ي خَطَّأَ العامّةَ في 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َزْر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البَقْل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در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َزْر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البَقْلِ خَطَأ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ما 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َذْر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بدو أنَّ كلام العامّة ليس خاطئا؛ لأنَّ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في كتابه ديوان الأد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بَز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زْرُ البَقْلِ و غي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أبو بكر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 مختصر الع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َز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ُّ شَيْءٍ يَبْزَ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زَرْتُهُ و بَذَرْت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بُزُو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حُبوبُ الصِّغَا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حِدُ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زْر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 كتابه الصحا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َز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زْرُ البَقْلِ و غي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كلام العامّة ليس خاطئا كما ذهب الدريدي؛ لأنَّ الفارابي و الجوهري قد نصا في كتابيهما كما ذكرت سالفا على أنّ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َزْر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زا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كون للبَقْلِ و غي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عروف أيضا أنَّ الجوهري حاول في صحاحه ألاَّ يذكر سوى الكلمات الصحيحة الفصيح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لو كان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َزْ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زا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هذا المعنى من كلام العامّة لَنَبَّهَ عَلَيْ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إبدال لأبي الطيب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إبدال لأبي الطيب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ذر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0/10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علي بن احم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الحسن الدري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ان ورَّاق ابن دريد و إليه صارت كتب ابن دريد بعد وفات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0/9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معجم الأد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164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1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قاييس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ز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4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قويم اللسان لابن الجوز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تصحيح التصحيف تحرير التحريف للصف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5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َعْلٌ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10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ز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19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ز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58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سابع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إبدال الطاء ياء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طاء والياء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خرجهما وصفاتهم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قدماء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جاور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 وسط اللسان بينه وبين وسط الحنك الأعلى مخرج الي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يضا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بين طرف اللسان وأصول الثنايا مخرج الط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هر و الاصم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محدثين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جاور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ط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أسناني لثو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مقدمة الحن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ي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غار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وسط الحن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ط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شدي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نفج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هم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ي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رخ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حتكاك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جه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بالرغم من اختلاف القدماء والمحدثين في صفاتهما من حيث الجهر والهم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أنَّهُم اتفقوا على تقاربهِما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إبدال بينهما ممك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م تذكر كتب الإبدال أمثلة في إبدالهما في كلام 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كن العامّة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36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إبدال الطاء ياءً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ُطْي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أبدلت العامّة طاءه ي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جاء فُلان و في رَأسهِ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خُطْي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الياء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صوا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خُطّ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طاء المشد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43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رعاية لمكي بن أبي طال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1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شرح المقدمة الجزر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1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1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9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16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17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2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خطط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112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مقاييس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خط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15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خط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7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        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6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تمام فصيح الكلام لابن فارس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من كلام العامّة أيضا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ي رأسه خُطْبَ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),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دب الكات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1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ائت الفصيح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لأبي عمر الزاه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جمهرة الأمثال للعسكر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8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ضرب هذا المث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ا جاءَ الرَّجُلُ 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 نَفْسِهِ حاجَةٌ يَرُومُهَا وله أمْرٌ يَطْلُب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م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ُطَط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صل في هذ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َّ احَدَهُم إذا حَزَبَهُ أمْرٌ أتى إلى الكاهنِ فَخَطَّ له في الأرضِ يَسْتَخْرِجُ ما عَزَمَ عَلَيْ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ُطّ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على وز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ُعْل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ح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ُرْف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خِذَتْ من الخَطِّ الذي يَسْتَعْمِلُهُ الكاهن في وقوعِ الأمْر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ثامن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إبدال الظاء ضا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23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ضاد والظاء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خرجهما وصفاتهم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قدماء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قارب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بين طرف اللسان و أطراف الثنايا مخرج الظ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يضا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 بين أول حافة اللسان و ما يليها من الأضراس مخرج الض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زاد ابن ج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2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 كلام سيبويه في مخرج الض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ْ شئتَ تكلفتها من الجانب الأيم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إنْ شئتَ من الجانب الأيس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هر والرخاوة والاستعلاء و الإطباق و الاصم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محدثين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قارب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ط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أسن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ض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أسناني لث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ط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رخ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حتكاك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جه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ضاد الحديث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شدي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نفج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جه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أمثال للعسك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8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جمع الأمثال للميدا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17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4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ر صناعة الإعر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4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رعاية لمكي بن أبي 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مقدمة الجز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بالرغم من اختلاف القدماء والمحدثين في صفتي الجهر والهمس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أنَّهُم اتفقوا على أنَّهُما صوتان متقارب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إبدال بينهما ممك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رب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ج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قول الشاع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ى اللهِ أشْكُو مِنْ خليلٍ أوَدُّهُ       ثَلَاثُ خِصَالٍ كُلُّهَا لِي غائِضُ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الو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را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غائِظ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أبدل الظاء ضاد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أيضا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23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إبدال الظاء ضادا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َضِيّ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أبدلت العامّة ظاءه ضاد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َضِيّ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ضا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َظِيّ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ظ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نسبة إل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َظ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هو ورقُ السَّلْمِ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باتٌ معروف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ُدْبَغُ به الأدِيم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صِّب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قَرَظي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شبَّه بثمر ال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َظ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ظ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إذا 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قَرَظ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وهو الصِّ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ذي يقال 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َرَظي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منسوب إلى ثمر القَرَظ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وهو أ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والعامّة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َرَضي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وهو 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أبو حنيفة الدينو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82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جود ما تدبغُ به الأُهُبُ بأرضِ العربِ القَرَظ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ي تُدْبَغُ بِوَرَق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يقالُ للذي يأخُذُهُ من شَجَر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ارِظ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للذي يبيع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َّاظ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تاسع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إبدال الكاف قاف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52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قاف والكاف مخرجهما وصفاتهم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ر صناعة الإعر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الشاعر هو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برج بن مسهر الطائ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ديوان الحماسة للمرزوق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61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37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ع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ظ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7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َعَ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ظ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28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حيط في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ظ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37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صحا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ظ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117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مجمل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ظ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4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ضاد والظ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أبي عمر الزاه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37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5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النب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أبي حنيفة الدينو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0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قدماء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جاور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أقصى اللسان و ما فوقه من الحَنَك الأعلى مخرج القا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يضا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أسفلَ من موضع القاف من اللسان قليلا و ما يليه من الحنك الأعلى مخرج الكا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دة و الانفتاح و الإصم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محدثين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جاوران في المخرج أيض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كا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طبق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أقصى الحن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قا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لهو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طرف أقصى الحن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كا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شدي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نفج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هم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قاف الحديث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شدي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نفج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هم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ن القاف والكاف صوتان متجاوران في المخرج وهما متحدان في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إبدال بينهما ممك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رب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ج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2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عْرَابِيٌ كُحٌّ و أعْرَابِيَّةٌ كُحّ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ُحٌّ وقُحَّة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ص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ُحّ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الِصُ من اللُّؤْمِ والكَرَم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نبغي أنْ تكون الكاف في كُحٍّ بدلا من قافِ قُحٍّ؛ لأنَّ أبا زيدِ حكا في جمعهِ أقْحَاحٌ ولم نَسْمَعْهُم قالو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كْحَاح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أيضا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11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إبدال الكاف قافا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قّ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أبدلت العامّة كافه قاف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إقْطَعْهُ من حَيْثُ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رَقّ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4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رعاية لمكي بن أبي 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مقدمة الجز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قصى الحن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عرف بالطبق وهو الجزء الرخو المتحرك من سقف الحنك وقد يرفع الحنك اللين وقد يخفض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فهوم القوة والضعف في أصوات العرب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1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ر صناعة الإعر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7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قا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لام العرب بالكا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قطعهُ من حَيْثُ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رَكّ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حَيْثُ ضَعُف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ن الأمثلة أيضا على إبدال الكاف قافا في كلام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ما ذكره الأزهر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الأص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قول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ْطَبَان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قاف واص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َلْتَبَان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كا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َلَب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القيا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د تقدم ذكر هذه اللفظة في الإبدال بين التاء والط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0"/>
          <w:szCs w:val="30"/>
          <w:lang w:bidi="ar-IQ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عاشر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إبدال اللام راء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45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لام والراء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خرجهما وصفاتهم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قدماء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جاور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ج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2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 حافة اللسان من أدناها إلى منتهى طرف اللس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بينهما و بين ما يليها من الحنك الأع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ِمَّا فُوَيْقِ الضاحك والناب والرَّباعِيَّة والثَّنِيَّة مخرج الل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أيضا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طرف اللسان بينه وبين ما فُوَيْقِ الثنايا مخرج ال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 مخرج النون غير أنَّهُ ادخل في ظهر اللسان قليلا لانحرافة إلى اللام مخرج الر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هر والتوسط في الشدة و الاستفال والانفتاح و الذلاق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محدثين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جاور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مخرج الل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 طرف اللسان          و أصول الثنايا العلي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خرج الر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رف اللسان مع اللثّ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لام والراء صوتان متوسطان في الشدة مجهور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صفة المميزة للراء ه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تكرر طرق اللسان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4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37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7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المجم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6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صحا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ك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 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158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ك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 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0/43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التكملة للجواليق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قويم اللسان لابن الجوز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صحيح التصحيف وتحرير التحري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8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2"/>
        </w:numPr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سر صناعة الإعر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4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رعاية لمكي بن أبي 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رح المقدمة الجز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لم اللغة للسعر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7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2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حنك عند النطق ب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ن اللام والراء صوتان متجاوران في المخرج ومتحدان في الصفة مِمَّا سهل الإبدال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عرب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الطي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َدَرَ الحمام يَهْدِرُ هَدِير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َدَلَ يَهْدِلُ هَدِيلا إذا غَرَّد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أزهري عن الأص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َدَرَ الغلامُ و هَدَل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ا صَوَّت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ال ذو الرم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طَوِيَّ البَطْنِ زَمَّامٌ كأنَّ سَحِيلَهُ      عَليهِنَّ إذْ وَلَّى هَدِيلُ غُلام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أيضا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0"/>
          <w:szCs w:val="30"/>
          <w:lang w:bidi="ar-IQ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numPr>
          <w:ilvl w:val="1"/>
          <w:numId w:val="42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إبدال اللام راءً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ْقَ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أبدلت العامّة لامه ر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علي القا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ْقَر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ر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ْقَل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ل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كذا قالته 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ْقَل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ميصٌ من قُمُصِ النساءِ لا كُمَّيْنَ 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ذكر أبو بكر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غةً أخرى للعامّة في هذه اللفظ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قولون لثوبٍ من ملابسِ النساء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رْقَل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تشد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صوا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رْقَل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في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العامّة هنا تلفظه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إبدال لأبي الطي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5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د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10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غيلان بن عقبة بن نهيس بن مسعود العد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الحارث ذو الرم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ن شعراء العصر الأم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من فحول الطبقة الثانية في عصر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نس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لإمام أبي سعد السمعا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1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وفيات الأعي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1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1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بيت في ديوان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6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4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بارع في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ق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3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ق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 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9/3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ق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180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3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دب الكات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82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0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ائت الفص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مام فصيح الكلام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حن العوام للزبي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8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هذيب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ق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9/3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 والمحيط الأعظ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ابن سيد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 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ق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63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قرق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/55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حن العوام للزبي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8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تشديد اللا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رْقَلّ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صوا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تخفيف اللا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رْقَل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ْطَبَان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أبدلت العامّة لامه ر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ا ذكره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الأص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ْطَبَ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ر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صل هذه اللفظ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َلْتَبَان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ل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أخوذ 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َلَب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القيا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قد سبق أنْ أشرتُ إلى أنَّ لفظةَ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قَرَطَبان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ها ثلاثُ إبدالات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ول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بدالُ التاءِ ط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د مر ذك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بدالُ الكافِ قاف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د مر ذكره أيض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الثالث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بدالُ اللامِ ر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هو الذي مر ذكره أعلا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51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حن العوام للزبي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8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دخل إلى تقويم اللس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9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صحيح التصحيف وتحرير التحري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1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بدال التاء طاءً في كلام العام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ص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ن بحثن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51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إبدال الكاف قافا في كلام العام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ص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ن بحثن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 الثال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إبدال العامّة بين الأصوات المتباعدة في المخرج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أول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إبدال الهاء شين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شين والهاء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خرجهما وصفاتهم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قدماء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باعد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ج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2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 وسط اللسان بينه وبين وسط الحنك الأعلى مخرج الش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يضا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علم أنَّ مخارج هذه الحروف ستة عش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لاث منها في الحَلْق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أولها من أسفله و أقصاه مخرج الهمزة و الألف والهاء هكذا يقول سيبويه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عنى كلام ابن ج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إنَّ مخرج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ه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 من أقصى أسفل الحَلْ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همس و الرخاوة و الاستفال و الانفتاح و الاصم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عند المحدثين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باعدان في المخرج أيض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ش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غاري من وسط الحن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ه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حنجر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زم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هما صوتان رخوا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حتكاكي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هموس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ن الشين والهاء صوتان متباعدان في المخرج ولكنهما متحدان في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إبدال ممكن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رب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الطيب اللغ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رْشَمَ الرَّجُلُ يُبَرْشِمُ و بَرْهَمَ يُبَرْهِمُ بَرْهَمَة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ا أحَدَّ النَّظَ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أيضا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24"/>
        </w:numPr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إبدال الهاء شينا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َوَّشْتُ الأمر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 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43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سر صناعة الإعرا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4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رعاية لمكي بن أبي طال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1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شرح المقدمة الجزر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1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1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7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17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19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2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إبدال لأبي الطيب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23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3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أبدلت العامّة هاءه شين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أبي بكر بن الانباري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شَوَّشْتُ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أمر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صحيح أنْ يقال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هَوَّشْتُ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أمر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بكر بن الانب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8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أص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 ك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ع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صو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ءٌ مُهَوَّ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جواليق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4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ا تَقُل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َوَّشْت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د اجمعَ أهلُ اللغ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َّ التَّشْوِيشَ لا أصلَ لَهُ في العربي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عن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َوَّشْت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خَلَطْتُ وهَيَّجْت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 في الحديث الشري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يَّاكُم و هَيْشَاتُ الأسْوَا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َيْسَ في الهَوْشاتِ قَوَد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ذو الرمة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صفُ المنازلَ و أنَّ الرياحَ قد خَلَطَتْ بَعْضُ آثارها بِبَعْضٍ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عَفَّتْ لِتَهْتَانِ الشِّتَاءِ وهَوَّشَتْ        بِها نائِجاتُ الصَّيْفِ شَرْقِيَّةً كُدْرَ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 محمد بن القاسم بن محمد بن بشا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بو بكر بن الأنبار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9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      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18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/33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هذيب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/18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الزاهر في معاني كلمات الناس لابن الأنبار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34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ينظر أيضا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مام فصيح الكلا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قويم اللس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8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8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شرح درة الغواص للخفاج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مت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صحيح التصحيف و تحرير التحريف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43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8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زاهر في معاني كلمات الناس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34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وهوب بن أحمد بن محمد ، أبو منصور ابن الجواليقى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عالم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الأدب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و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9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نساب للسمعان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44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/33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تكملة للجواليق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قويم اللس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8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16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/18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محيط في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2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صحاح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 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102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/1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مجمل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9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رواه عبد الله بن مسعو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إكمال المعلم بفوائد مسل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للقاضي عياض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34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قال القاضي عياض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44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قال الإما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سل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_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قال أبو عبي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هَوْشَات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الهَوْشَ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فِتْنَةُ والهَيْجُ والاختِلاطُ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ينظر كلام أبي عبيد في كتابه غريب الحديث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29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ذكره ابن قتيبة في كتابه غريب الحديث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44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ذو الرم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غيلان بن عقبة بن نهيس بن مسعود العد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بو الحارث ذو الرم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ن شعراء العصر الأم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من فحول الطبقة الثانية في عصر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أنسا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للإمام أبي سعد السمعاني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1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وفيات الأعي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1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/12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البيت من قصيد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حجية العر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,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يوان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صحاح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102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ثاني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إبدال الجيم باء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باء و الجيم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خرجهما و صفاتهم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عند القدماء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باعد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وسط اللسان بينه و بين وسط الحنك الأعلى مخرج 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يضا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ِمَّا بين الشفتين مخرج ال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 الجهر و الشدة و الاستفال و الانفتاح و كلاهما من أحرف القلق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عند المحدثين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باعدان في المخرج أيض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شف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غار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وسط الحن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شدي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نفج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جه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يم الفصيح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قليل الشدة مجه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ن الباء و الجيم صوتان متباعدان في المخرج و القدماء و المحدثين مختلفين في صفة الشدة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بالرغم من ذلك فإنَّهُما متحدان في صفات أخر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هر و الاستفال             و الانفتاح و كلاهما من أحرف القلق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إبدال بينهما ممك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م تذكر كتب الإبدال أمثلة في إبدال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ّ أنَّ العامّة أبدلت بينهما في كلام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إبدال الجيم باءً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ِرْسام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4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رعاية لمكي بن أبي 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مقدمة الجز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5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علم اللغة للسعر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5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حمد مختا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قد وصفه بأنه صو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رك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جمع بين صفتي الانفجار و الاحتكا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هو مجهو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7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مَّا الأب هنري فليش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قد وصفه كما وصفه القدماء بأنه صوت انفجاري مجهو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 كلام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ردته العامّة إلى أصله الأعجمي بإبدال جيمَهُ ب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ِرْسام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ب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رْسامُ و الجِلْسام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ج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ِرْسامٌ و جِلْسام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الذي تسميه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بِرْسام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رأيته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ا 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 في كتاب ال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جِرسِ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جيم وهو الصو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ِرْسامُ و الجِلْسام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رب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ِرْسَ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ه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هاب يعرض للحجاب الذي بين الكبد و القل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ُّمُّ الزُّعاف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 xml:space="preserve">)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ثالث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إبدال الدال قاف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دال و القاف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خرجهما و صفاتهم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عند القدماء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 صوتان متباعد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أقصى اللسان و ما فوقه من الحنك الأعلى مخرج القا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يضا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بين طرف اللسان و أصول الثنايا 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د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 الجهر و الشدة و الانفتاح و الاصمات و كلاهما من أحرف القلق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عند المحدثين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صوتان متباعد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قا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لهو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طرف أقصى الحن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_______________________________________________________________________________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8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رسم و جلس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/16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مزهر للسيوط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55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حرس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2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رس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2/9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عرب للجواليق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9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لفاظ الفارسية المعر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قد ضبط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ي شي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بفتح الب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َرْسَ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الصواب كسر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ِرْس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كذا ضبطها أهل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رس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/22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جرسا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51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جاء في كتاب المنتخب من غريب كلام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34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جُرْسُم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سُّمّ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4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رعاية لمك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مقدمة الجز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دراسة الصوت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1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د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أسناني لثو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مقدمة الحن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قاف الحديث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شدي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نفج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هم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د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شدي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نفج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جه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ن الدال و القاف صوتان متباعد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قدماء و المحدثون مختلفون في صفة الجهر و الهمس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اّ أنَّهُما متحدان في صفات أخر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شدة و الانفتاح                 و الاصمات و كلاهما من أحرف القلق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رب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الطيب اللغ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َمَاُه فأدْعَصَهُ إدْعاص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قْعَصَهُ إقْعاص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ا أصابَ مَقْتَلَ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أيضا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1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و من الأمثلة على إبدال الدال قافا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قَّ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أبدلت العامّة داله قاف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أبي الهيثم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قَّال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قاف و العرب ت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َدَّال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د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رب تقول للذي يبي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المأكول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د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أبو الهيث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ة تق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قَّ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البدَّالُ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ي ل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إِ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قد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 به شيئا فإِذا ب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شترى به 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منه يسمى بَدَّال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هو مأخوذٌ 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ُبَادَلَ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سْتَبْدَلْتُ ثوبا مكان ثوب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خا مكان أخ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نحو ذلك المُبَادَلَة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8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9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6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8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إبدال لأبي الطيب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38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قال ابن منظو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11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في 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عص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/3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أَدْعَصَه كأَقْعَصَ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28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أبو الهيثم الراز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ان عالما بالعربية بارعا حافظا صحيح الأد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قي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26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ي خلافة المعتصم بال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27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زهري و المعجمية العرب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د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/9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د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/4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      </w:t>
      </w:r>
    </w:p>
    <w:p>
      <w:pPr>
        <w:pStyle w:val="Normal"/>
        <w:numPr>
          <w:ilvl w:val="0"/>
          <w:numId w:val="28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بد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12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رابع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إبدال الفاء شين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فاء و الشي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خرجهما و صفاتهم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عند القدماء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باعد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ن وسط اللسان بينه و بين وسط الحنك الأعلى مخرج الش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يضا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ن باطن الشفة السفلى و أطراف الثنايا العلى مخرج الف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همس و الرخاوة و الاستفال و الانفتا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عند المحدثين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باعدان في المخرج أيض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ف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شفوي أسن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ش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غار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وسط الحنك الأع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هما صوتان رخوا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حتكاكي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هموس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ن الفاء و الشين صوتان متباعدان في المخرج لكنهما متحدان في الصفة من حي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همس و الرخاوة و الاستفال و الانفتا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إبدال بينهما ممك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أبدلت العرب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الطيب اللغ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َدَخْتُهُ شَدْخا و فَدَخْتُهُ فَدْخ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ناهما واحد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َسْرُ الشَّيْءِ الرَّطِب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أيضا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إبدال الفاء شينا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ِشَّاش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: 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أبدلت العامّة فاءه شين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ما ذكر ابن دري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ِشَّـاش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شيـ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5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4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رعاية لمك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مقدمة الجز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7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5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7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إبدال لأبي الطيب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22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0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شدخ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2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فدخ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4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ِشْفَاش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ف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قي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ِشَّاش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ِسَاُء الغَلِيظ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ِشْفَاش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ِسَاءٌ رَقِيقٌ غَلِيظُ الغَزْل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ثَوْبٌ فِشْفَاشٌ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َمْ يُحْكَمْ عَمَل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خامس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إبدال الواو نون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50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لنون و الواو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مخرجهما و صفاتهم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عند القدماء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قارب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حافة اللسان من أدناها إلى منتهى طرف اللسان و ما بينها            و بين ما يليها من الحنك الأعلى و ما فويق الثنايا مخرج ال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يضا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بين الشفتين 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.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وا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هر و الاستفال               و الانفتا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عند المحدثين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باعدان في المخرج أيض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لثو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مقدمة الحن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وا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صو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شف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-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نكي قص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متوسط الشدة مجه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وا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 شبه صائت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أشباه أصوات الل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الألف و الواو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15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قد ضبطهما ابن دريد بفتح الف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قال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َشَّا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َشْفَا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)),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كذا فعل أبو بكر الزبيد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في مختصر العين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ش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/29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ي حين ضبطه الخليل في كتاب العي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ش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32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بكسر الف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كذا ضبطه الصاغان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50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بكسر الف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ينظر كلام الصاغاني في تاج العروس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ش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7/31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ش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32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المحيط في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/26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لسان العرب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ش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/33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15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المحيط في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/26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لسان العرب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/33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فش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/26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43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رعاية لمك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1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شرح المقدمة الجزر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دراسة الصوت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1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علم اللغة للسعر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8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علم اللغة للسعر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6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دراسة الصوت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2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علم اللغة للسعر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8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ي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رخ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حتكاك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خاوته طفي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جه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ن النون و الواو صوتان متباعدان في المخرج كما ذهب المحدثون و لكنهما متحدان في الصفة من حي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هر و الاستفال و الانفتا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ِمَّا سهل الإبدال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رب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الطيب اللغ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نَخَزَهُ بِكَلِمَةٍ نَخْز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وَخَزَهُ بها وَخْز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ْجَعَهُ ب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أيضا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50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إبدال الواو نونا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قَنْزَع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الدِّيك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ا أبدلت العامّة واوه نون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ا ذكره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أبي حاتم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ن الأص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قَنْزَع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الدِّيك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وْزَع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وا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قال 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ا اقْتَتَلَ الدَّيكَانِ فَهَرَبَ احدَهُ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روى أبو حاتم عن الأصمعيّ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امّة تقول ل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كين إذا 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فهربَ أح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ْزعَ ا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، وإنما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غُلِ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، ولا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ْزع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وْزَع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على وز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وْعَل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هو مشتق 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َزَع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ا خَفَّ في عَدْو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إنم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َ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ُ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إذا 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َّ في عَدْ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___________________________________________________________</w:t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/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تجويد القران الكريم من منظور علم الأصوات الحديث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عبد الغفار حامد هلال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دراسة الصوت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1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الهامش رقم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ن الصفحة السابق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ينظر الهامش رقم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         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من هذه الصفح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إبدال لأبي الطيب اللغو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45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 سهل بن محمد بن عثم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بو حاتم السجستان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55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4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4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6/1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14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3/36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قزع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3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68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0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تقويم اللسا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5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قزع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3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جاء في كتاب النوادر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لأبي مسحل الأعراب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قَزَعَ و هَزَعَ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إذا أسرَعَ في عَدْوِهِ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)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سادس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إبدال العين راءً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1"/>
          <w:numId w:val="47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راء و العين مخرجهما وصفاتهم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عند القدماء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باعدان في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حافة اللسان من أدناها إلى منتهى طرف اللسان و ما بينها           و بين ما يليها من الحنك الأعلى و ما فُوَيْقِ الثنايا مخرج ال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ن مخرج النون غير انه ادخل قليلا في ظهر اللسان لانحرافه إلى اللام مخرج الر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يضا 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أوسط الحلق مخرج الع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 فهما متحدان 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هر و الشدة و الاستفال و الانفتا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عند المحدث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ما من حيث المخر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وتان متباعدان في المخرج أيض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مخرج الر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ين طرف اللسان و اللث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خرج الع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وسط الحل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الص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ا متحدان ف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صفة الجه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ذن الراء و العين صوتان متباعدان في المخرج إلاَّ أنَّهُما متحدان في الجهر و الاستفال             و الانفتاح مِمَّا سهل الإبدال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رب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أبو الطيب اللغو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5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فر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َّتَبُ و العَّتَب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غَلُظَ من الأرضِ و ارْتَفَع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عامّة أيضا أبدلت بينه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47"/>
        </w:numPr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 xml:space="preserve">و من الأمثلة على إبدال العين راءً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َّبُون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مِمَّا ردته العامّة إلى أصله الأعجمي بإبدال عينه راء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ما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33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43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3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رعاية لمك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شرح المقدمة الجز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3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لام العر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علم اللغة للسعر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7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3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دراسة الصوت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3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أصوات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علم اللغة للسعر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7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علم الأصو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كمال بش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0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3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إبدال لأبي الطيب اللغو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4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جاء في 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ت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40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رَّتَبُ عَتَبُ الدَّرَج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).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ت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57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عَتَبُ الدَّرَج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....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عَتَبُ الدَّرَجِ مَراقِي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ذكر الجوهر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 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َّبُ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إبدال الراء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ع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َرَبُ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ع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عُ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و ال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ُر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الذي تسميه الع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ة الرَّبُ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ُرْبُ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لعَرَبُ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لعُرْب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ي تسميه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الرَّبُ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قال أبو سهل الهرو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43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شرحه لفصيح ثعل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ر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ُ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فظ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رس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أصله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رَبُ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فتح الهمزة و الر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ـ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َبُ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فظةٌ أعجميةٌ و قد عَرَّبَتْها العربُ بإبدالِ الراءِ عين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ال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َرَبُ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عامّة تكلمت بها على أصلها الأعجمي فقال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َبُ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.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د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ه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قدماء من أهل اللغة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بن السكي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قتي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فظ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َّبُ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ك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د ذكر أهل اللغة ست لغات في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رب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َرَبُ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العُرْب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كرهما الفراء و نقلهما ثعلب عنه في كتابه الفصي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ُرْب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العُرْبُ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الأُرْب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الأُرْبُ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كرها ابن السكيت في كتابه إصلاح المنطق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َرْبُ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كره الأزهري في كتابه تهذيب ال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َرْ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نسبها ابن هشام اللخم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77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كتابه المدخل إلى تقويم اللس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العَرْبُ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فتح العين و تسكين الر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ما تنط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ه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tabs>
          <w:tab w:val="clear" w:pos="720"/>
          <w:tab w:val="left" w:pos="855" w:leader="none"/>
        </w:tabs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6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55" w:leader="none"/>
        </w:tabs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رب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16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55" w:leader="none"/>
        </w:tabs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محمد بن علي بن محم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سهل الهرو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جم الأد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57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9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7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55" w:leader="none"/>
        </w:tabs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سفار الفصي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أبي سهل الهرو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9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9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ب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43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معرب للجواليق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8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شفاء الغلي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خفاج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55" w:leader="none"/>
        </w:tabs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0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7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6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رب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16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55" w:leader="none"/>
        </w:tabs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الفصي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9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55" w:leader="none"/>
        </w:tabs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0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55" w:leader="none"/>
        </w:tabs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22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55" w:leader="none"/>
        </w:tabs>
        <w:ind w:left="855" w:right="0" w:hanging="495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دخل إلى تقويم اللس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6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32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32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>
        <w:sz w:val="32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32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32"/>
      </w:rPr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32"/>
      </w:rPr>
    </w:lvl>
  </w:abstractNum>
  <w:abstractNum w:abstractNumId="3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(%1)"/>
      <w:lvlJc w:val="right"/>
      <w:pPr>
        <w:tabs>
          <w:tab w:val="num" w:pos="810"/>
        </w:tabs>
        <w:ind w:left="810" w:hanging="45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32"/>
      </w:rPr>
    </w:lvl>
  </w:abstractNum>
  <w:abstractNum w:abstractNumId="52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sz w:val="3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sz w:val="32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sz w:val="32"/>
    </w:rPr>
  </w:style>
  <w:style w:type="character" w:styleId="WW8Num34z1">
    <w:name w:val="WW8Num34z1"/>
    <w:qFormat/>
    <w:rPr>
      <w:rFonts w:ascii="Symbol" w:hAnsi="Symbol" w:cs="Symbol"/>
      <w:sz w:val="32"/>
    </w:rPr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3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0:49:00Z</dcterms:created>
  <dc:creator>العرصات للحاسبات</dc:creator>
  <dc:description/>
  <cp:keywords/>
  <dc:language>en-US</dc:language>
  <cp:lastModifiedBy>ahmed</cp:lastModifiedBy>
  <cp:lastPrinted>2010-10-30T16:40:00Z</cp:lastPrinted>
  <dcterms:modified xsi:type="dcterms:W3CDTF">2011-05-02T10:38:00Z</dcterms:modified>
  <cp:revision>564</cp:revision>
  <dc:subject/>
  <dc:title>المطلب الأول: إبدال العامة بين أصوات المخرج الواحد:</dc:title>
</cp:coreProperties>
</file>