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إعلا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تغيير يطرأ على حرف الع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مَّا بحذفه أو إسكانه أو قلبه حرفا آخر من حروف الع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 و الواو و 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ا يلحق به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تخفيف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قلب الياء ألفا في كلام العامّ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قلب الياء ألفا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َقيتُه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َقَاة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احِد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لبت العامّة ياءه أل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قيتُه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َقَاة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احِد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تصوغ اسم الم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عَ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فتوح ال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قياس أن يصاغ 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عْ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اكن ال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َقْيَة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احِد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تصوغه من الفعل الثلاثي المجر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قِي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قيتُه لَقْيَةً واحِد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ول العامّة لقيتُه لَقَاةً واحِد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َطَأ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عامّة قلبت ي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قِي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 صياغة اسم الم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ذا القلب غير قياسي؛لأن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رط قلب الياء ألفا هو انفتاح ما قب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ث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م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صل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مَي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سم المرة يصاغ من الفعل الثلاثي المجرد 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عْ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سكون العين لا بفتحها كما قالت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متع لابن عصف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صرف و علم الأص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يزيرة سق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ل في النح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نحو الوا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7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مال إبراه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8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ليس في كلام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خال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إسفار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فتاح في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عبد القاهر الجرج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مخصص لابن سيد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أفعال و المصاد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28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شافية لابن الحاج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فصيح لابن هشام اللخ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تصريف الملوك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يعي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8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990" w:right="0" w:hanging="63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افية لابن الحاج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قلب الياء واوا في كلام العامّ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قلب الياء واوا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و العُوَيْنَتَيْ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قلبت العامّة ياءه وا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 للجاسو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و العُوَيْنَتَيْ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و العُيَيْنَتَيْ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أبو حات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ُوْلَعُ العامَّةُ في تَصْغِيْرِ العَيْنِ بِعُوَيْنَةٍ ، ويقول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و العُوَيْنَتَيْن ،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ُيَيْنَتَيْنِ بال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و 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جاسو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ا ت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و 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حري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تصغ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َيْ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يْ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ُوَيْء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ُوَيْن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قلبون الياء فيها وا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فصح أنْ يق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ُيَيَءٌ و عُيَيْن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إثبات الياء في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ث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ُيَيْ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ي تصغ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يْ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اسَّةُ البَصَرِ و الرُّؤْيَ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جمع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يا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ْيُ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ْيُنَات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جمع ال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كث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ُيُو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1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تكملة للجواليق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43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ر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/2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إعلال الهمزة في كلام العامّة بالحذف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ه مثال واحد سأذكره في مبحث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خفيف الهمزة في 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إعلال الهمزة في كلام العامّة بقلبها حرفا من حروف العل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ه أربع أمثلة سأذكرها بالتفصيل في مبحث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خفيف الهمزة في 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 بحثن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إلى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ن بحثن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990"/>
        </w:tabs>
        <w:ind w:left="990" w:hanging="630"/>
      </w:pPr>
      <w:rPr>
        <w:sz w:val="34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7:00Z</dcterms:created>
  <dc:creator>العرصات للحاسبات</dc:creator>
  <dc:description/>
  <cp:keywords/>
  <dc:language>en-US</dc:language>
  <cp:lastModifiedBy>ahmed</cp:lastModifiedBy>
  <cp:lastPrinted>2011-05-01T10:43:00Z</cp:lastPrinted>
  <dcterms:modified xsi:type="dcterms:W3CDTF">2011-05-02T10:40:00Z</dcterms:modified>
  <cp:revision>57</cp:revision>
  <dc:subject/>
  <dc:title/>
</cp:coreProperties>
</file>