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إبدال بين الأصوات في كلام العامة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وفيه ثلاثة مطالب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إبدال العامة بين أصوات المخرج الواحد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إبدال العامة بين الأصوات المتقاربة في المخرج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>إبدال العامة بين الأصوات المتباعدة في المخرج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28:00Z</dcterms:created>
  <dc:creator>العرصات للحاسبات</dc:creator>
  <dc:description/>
  <cp:keywords/>
  <dc:language>en-US</dc:language>
  <cp:lastModifiedBy>ahmed</cp:lastModifiedBy>
  <cp:lastPrinted>2011-01-10T23:53:00Z</cp:lastPrinted>
  <dcterms:modified xsi:type="dcterms:W3CDTF">2011-04-30T12:57:00Z</dcterms:modified>
  <cp:revision>7</cp:revision>
  <dc:subject/>
  <dc:title>المبحث الأول :</dc:title>
</cp:coreProperties>
</file>