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قدمة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بسم الله الرحمن الرحيم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مد لله رب العالمين و الصلاة و السلام على محمد الأمين و على آله و صحبه أجمعين  أمّا بع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قد كرم الله تعالى الإنسان و أنعم عليه بنعم كثي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تعا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﴿ وَلَقَدْ كَرَّمْنَا بَنِي آدَمَ وَحَمَلْنَاهُمْ فِي الْبَرِّ وَالْبَحْرِ وَرَزَقْنَاهُمْ مِنَ الطَّيِّبَاتِ وَفَضَّلْنَاهُمْ عَلَى كَثِيرٍ مِمَّنْ خَلَقْنَا تَفْضِيلًا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ن هذه النِّعَمْ النطق و القدرة على الكلام؛ ليستطيع الإنسان إيصال أفكاره إلى الآخرين من أبناء جنس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تعا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﴿خَلَقَ الْإِنْسَان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َلَّمَهُ الْبَيَانَ 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ول من نطق من الإنس أبو البشر آدم عليه السلا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تعا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﴿ وَعَلَّمَ آدَمَ الْأَسْمَاءَ كُلَّهَا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﴿ يَا آدَمُ أَنْبِئْهُمْ بِأَسْمَائِهِمْ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نطق و القدرة على الكلام منحة ربانية مَنَّ بِهَا الله تعالى على خَلْقِه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نقسم كلام البشر على لغات مختلف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ها العربية و الهندية و الأوربية و غيرها من اللغا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لكل قوم لغة يتفاهمون بها و تنقسم اللغة الواحدة على لهجات متعددة و لكنها متقاربة في بنيتها الأساسية مِمَّا يتيح التفاهم بين أبناء اللغة الواحدة ذات اللهجات المتعدد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نحن كثيرا ما نسمع بما يوصف مجازا بأنّه لغة الفن أو لغة السياسة أو لغة الطفل أو لغة الرجل أو لغة المرأ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ِمَّا يشعرنا بأنَّ هنالك خصائص مميزة لكل واحدة من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إنْ كان لا يصح أنْ تسمى لغة و لكنه تعبير مجاز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ذلك الأمر في لغة العامّة فالعامّة من الناس في كل رقعة جغرافية ناطقة بلغة معينة مثل العربية أو غيرها من اللغا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هم استعمالاتهم الخاصة لمفردات الل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ذه الاستعمالات توصف في عمومها بأنّها خروج على الاستعمال الفصيح الصحي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 الناحية الصوتية و الصرفية و النحوية و الدلال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لغة العامّة أ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لام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 في أكثره خروج  على اللغة الفصيحة صوتا و صرفا و نحوا و دلا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  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0"/>
          <w:szCs w:val="30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و هذا البحث ينظر إلى كلام العامّة من العرب من هذا المنظار</w:t>
      </w:r>
      <w:r>
        <w:rPr>
          <w:rFonts w:cs="Traditional Arabic" w:ascii="Traditional Arabic" w:hAnsi="Traditional Arabic"/>
          <w:b/>
          <w:bCs/>
          <w:color w:val="000000"/>
          <w:sz w:val="30"/>
          <w:szCs w:val="30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فمن خلال هذا البحث سنرى أنَّ للعامّة مصطلحاتهم وأمثالهم و استعمالاتهم الخاصة للمفردات بمعانٍ قد تكون جديدة أو مخالفة لكلام العرب الذي سجله أصحاب المعجمات الذين شافهوا الأعراب أو الذين أخذوا عمن شافه الأعراب</w:t>
      </w:r>
      <w:r>
        <w:rPr>
          <w:rFonts w:cs="Traditional Arabic" w:ascii="Traditional Arabic" w:hAnsi="Traditional Arabic"/>
          <w:b/>
          <w:bCs/>
          <w:color w:val="000000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0"/>
          <w:szCs w:val="30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0"/>
          <w:szCs w:val="30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و القرن الرابع الهجري قد تميز بكثرة المعجمات التي ألفت فيه</w:t>
      </w:r>
      <w:r>
        <w:rPr>
          <w:rFonts w:cs="Traditional Arabic" w:ascii="Traditional Arabic" w:hAnsi="Traditional Arabic"/>
          <w:b/>
          <w:bCs/>
          <w:color w:val="000000"/>
          <w:sz w:val="30"/>
          <w:szCs w:val="30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و بتنوع مناهجها</w:t>
      </w:r>
      <w:r>
        <w:rPr>
          <w:rFonts w:cs="Traditional Arabic" w:ascii="Traditional Arabic" w:hAnsi="Traditional Arabic"/>
          <w:b/>
          <w:bCs/>
          <w:color w:val="000000"/>
          <w:sz w:val="30"/>
          <w:szCs w:val="30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 xml:space="preserve">مِمَّا حدا بالباحثين المحدثين أنْ يسموه </w:t>
      </w:r>
      <w:r>
        <w:rPr>
          <w:rFonts w:cs="Traditional Arabic" w:ascii="Traditional Arabic" w:hAnsi="Traditional Arabic"/>
          <w:b/>
          <w:bCs/>
          <w:color w:val="000000"/>
          <w:sz w:val="30"/>
          <w:szCs w:val="30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قرن المعجمات العربية</w:t>
      </w:r>
      <w:r>
        <w:rPr>
          <w:rFonts w:cs="Traditional Arabic" w:ascii="Traditional Arabic" w:hAnsi="Traditional Arabic"/>
          <w:b/>
          <w:bCs/>
          <w:color w:val="000000"/>
          <w:sz w:val="30"/>
          <w:szCs w:val="30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  <w:lang w:bidi="ar-IQ"/>
        </w:rPr>
        <w:t>و سأبيّن ذلك في التَّمهيد</w:t>
      </w:r>
      <w:r>
        <w:rPr>
          <w:rFonts w:cs="Traditional Arabic" w:ascii="Traditional Arabic" w:hAnsi="Traditional Arabic"/>
          <w:b/>
          <w:bCs/>
          <w:color w:val="000000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ind w:left="855" w:right="0" w:hanging="495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إسر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آ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   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رحم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آ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   /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قر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آ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   / 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قر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آ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                 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ن خلال دراستي لكلام العامّة في معجمات القرن الرابع الهجري من حيث المستويات اللغوية الأربعة الصوتية و الصرفية و النحوية و الدلال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راعاةً للتوازن في تقسيم مادة البحث و وضع كل شيء في موضعه الصحيح فقد جاء البحث مرتبا على النحو الآت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فصل الأ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تناولت فيه المباحث اللغوية من ح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أن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تراد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ألفاظ المولدة في كلام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سميته بالمباحث اللغوية ؛لأنَّ موضوعاته مشتركة بين المستويات اللغوية الأربع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مّا الفصل الثا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د تناولت فيه المباحث الصوتية من ح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إبدال بين الأصوا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إعل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تخفيف الهمز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تغيير الحركا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تشديد و التخفي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تغيير أصوات الل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مّا الفصل الثال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د تناولت فيه المباحث النحو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تمث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سم الإشا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معرف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نك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كذلك تناولت فيه المباحث الصرف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تمث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أبنية المشتقا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خلط بين الصيغ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جم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تفرقات صرف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قدمت المباحث النحوية على الصرفية ؛اقتداء بسيبويه إمام النحاة الذي فعل ذلك في كتابه الشه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مّا الفصل الراب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د تناولت فيه المباحث الدلالية متمثلة بالدلالة المعجم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دلالة النحو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تطور الدلالي في كلام العامّ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خيرا يطيب لي أنْ أقدم شكري و امتناني لأساتذتي الذين مدّوا لي يد العون                    و المساعدة في دراست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حضيرية و اختيار الموضوع و كتابت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خص بالذك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دكتور يحيى خليل إسماعيل من الكلية التربوية الذي اختار الموضوع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دكتور ضياء يوسف من الكلية التربوية أيضا الذي ساعدني على ذ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دكتورة هدى هشام الزيدي الأستاذ المشر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ي تابعت البحث بفصوله خطوة خطوة و قومته حتى استوى على سوق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أشكر أيضا الدكتور علاء طال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دكتور جبير صالح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دكتور فاضل بنيا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دكتور ناهي العبيد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دكتور حيدر عل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دكتور جاسم محم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ما أشكر العاملين في قسم اللغة العربية وفقهم الله إلى الخير                   و السد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آخر دعوانا أن الحمد لله رب العالمين و الصلاة و السلام على سيد المرسلين محمد الأمين و على آله و صحبه أجمع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855"/>
        </w:tabs>
        <w:ind w:left="855" w:hanging="495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23:57:00Z</dcterms:created>
  <dc:creator>العرصات للحاسبات</dc:creator>
  <dc:description/>
  <cp:keywords/>
  <dc:language>en-US</dc:language>
  <cp:lastModifiedBy>ahmed</cp:lastModifiedBy>
  <cp:lastPrinted>2011-01-12T14:42:00Z</cp:lastPrinted>
  <dcterms:modified xsi:type="dcterms:W3CDTF">2011-04-30T10:59:00Z</dcterms:modified>
  <cp:revision>31</cp:revision>
  <dc:subject/>
  <dc:title>المقدمة:</dc:title>
</cp:coreProperties>
</file>