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خففته العامّة من الألفاظ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جاء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ضيح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 الرَّيح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شددا و العامّة خفف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عبيد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جاءَ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ضَّيح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     و الرِّيح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جاءَ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ضِّح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 الرِّيح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شديد الحاء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ِّحّ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ضربُ مثلا للذي جاءَ بالمالِ الكثيرِ أو العددِ الكثي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أكثر أهل اللغة مث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ب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2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مفضل بن سلمة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بن الأنب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هلال العسك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انَّهُ يقال بتشديد الح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دا أبو زيد الأنص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حكاه بتخفيف الح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منظ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 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ِّ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ر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هذا المعنى فليس ب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قد أَخطأَ عند أَكثر أَهل اللغة وإ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قلنا عند أَكثر أَهل اللغ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َبا زيد قد حك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ذكر أهل اللغة ل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ِّحّ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َعَانٍ عِدَ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قاسم بن سلام الهروي الأزدي الخزاعي بالو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راساني البغدا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عب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/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ع الأمث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ميد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حسن بن عبد الله بن سهل بن سعيد بن يحيى بن مه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هلال العس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9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مث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سل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فاخ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مفضل بن سل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زاهر في معاني كلمات الن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ِعْل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مهرة الأمث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هلال العس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ِّح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ورُ الشمسِ إذا استمكنَ مِنَ الأرض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ِّح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م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ضِّحّ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 الرِّيح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 ما طلعت الشمسُ عليه و ما جرت عليهِ الرِّيح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ذو الرمة يصف الحِرْ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َدَا أكْهَبَ الأعلى و راحَ كأنَّهُ       من الضِّحِّ و استقبالِهِ الشمسَ أخضَ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ضِّح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مس بعي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نش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يضُ أبرَزَهُ للضِّحِّ راقِبُهُ      مقلَّدٌ قُضُبَ الريحانِ مَفْعُو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ِّحُّ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ضِّيْح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َوْءُ الشَّم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م يجعلون الضِّح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لتقى الظ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حتجون بالخب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هى رسول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 الله عليه و 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قعود في الضِّحّ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هُ مقعدُ الشيطا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أنْ يقعدَ الرجل بعضه في الظل و بعضُهُ في الش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وْه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شددا و العامّة خفف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 عن أبي ز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وْه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خفيف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وَّه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شديد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وَّه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ريقِ أو النهرِ أو الواديِ أو الزُّقاق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َّل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لَ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ينا فُوَّهةُ إبلِ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أي أوّلها ، بمنز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ُوَّه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طر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أجاز الخليل في هذا المث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ض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التخف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ضيح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قوية للفظ الر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إذا افرد فليس له معن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ختصر ال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ِعْ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بيت لعلقمة الفحل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يوانه بشرح الأعلم الشنتم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هو علقمة بن عَبَدة بن ناشرة بن قي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ن بني تمي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اعر جاه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ان معاصرا لامرئ القيس و له معه مساجل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3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مؤتلف والمختل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2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ض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0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9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ذكره ابن الأثير في كتاب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نهاية في غريب الحديث و الأث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ضح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/(</w:t>
      </w:r>
      <w:r>
        <w:rPr>
          <w:rFonts w:cs="Traditional Arabic" w:ascii="Traditional Arabic" w:hAnsi="Traditional Arabic"/>
          <w:b/>
          <w:bCs/>
          <w:sz w:val="30"/>
          <w:szCs w:val="30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3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اختلف أهل اللغة في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وه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ذهب أكثر أهل اللغة مث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ك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8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ز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مسحل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َّها بتشديد الوا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وَّه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َنشد ابن ب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 عَجَبا للأَفْلقِ الفَليق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صِيدَ على فُوَّهةِ الطَّريق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ا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ذكرها بالتشديد و 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وْهَةُ الطريق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ـفُـوَّهَت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كذا قال ابن عبا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ن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ف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واد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د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قال الأزهري في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3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أبو عبيد عن الكسائ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فْوَاه الأزقَّة ، واحدتُها فُوَّهة ، مثل حُمَّ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ال القالي في البارع في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لأصمعي و أبو زي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قول العرب قعدت على فُوَّهة النهر الفاء مضمومة و الواو مشددة مفتوح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لا يقا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ُوْهة بضم الفاء و سكون الواو كما تقول العو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نوادر أبي مسحل الأع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7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7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ابن الجب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ابن هشام اللخ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463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بن ب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الله بن بري بن عبد الجبار المقدسي الأصل المص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/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5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6/4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7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لْو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 شددته ال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لْو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خفيف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لُــو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لام و تشديد ال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َّ التخفيفَ و التشديدَ قد نصَ عليهِما أهلُ اللغ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هما ثلاثُ لغات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ــــوّ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تشديد و فيه لغت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لُـ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اه أبو زيد الأنص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 ز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لُـ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فتحت الفاء شددت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ص عليها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جازها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ذكرها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 الفصيح و نص عليها أيضا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مر الزا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4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دُكَين بن رج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َ لَنَا و هو فَلُــوٌّ نُرْبُبُه       مُجَعْثَنُ الخَلْقِ يَطِيرُ زَغَبُ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لُـ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سبها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ستشهد ببيت أبي كبيرٍ الهُذَلِيّ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ُسْتَنَّةٍ سَنَنَ ا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ِّ مُرِشّ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نْفِي التُّرابَ بِقَاح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ٍ مُعْرَوْرِف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هذا الكلام في كتا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صل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منطق ل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جازها ابن قت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ذكرها السيوطي في كتابه المزه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يُشَدَّدُ و العامّة تُخَفِّف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ُلُــو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قد ذكر ابن فارس و ابن عبا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َلْ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م يعدانه من كلام العامّ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ل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3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ل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4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محمد بن عبد الواحد بن أبي هاش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عمر الزا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وف بغلام ثع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5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6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فائت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زا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ل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هو دكين بن رجاء الفقيمي شاعر أموي وفد على الوليد بن عبد الملك و كذلك وفد على مصعب بن الزبير و مدح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شعر و الشعر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قتي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29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4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يوان الهذلي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/(</w:t>
      </w:r>
      <w:r>
        <w:rPr>
          <w:rFonts w:cs="Traditional Arabic" w:ascii="Traditional Arabic" w:hAnsi="Traditional Arabic"/>
          <w:b/>
          <w:bCs/>
          <w:sz w:val="30"/>
          <w:szCs w:val="30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زهر في علوم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عرفة المول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َ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لــــ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خف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فيه لغة واحدة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لْــــو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اه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زيد الأنص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لْو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َحْشُ    و المُه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 ز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.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ذا كَسَرْتَ الفاءَ خَفَّفْتَ فقل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لْـــو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ِرْو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ال مجاشع بن دار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َرْوَلُ يا فِلْــوَ بني الهُمَامِ     فأينَ عَنْكَ القَهْرُ بالحُس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أنَّ المشهور بين هذه اللغات الثلاث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لُـ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قال به أكثر أهل اللغة مثل أبي زيد و ابن السكيت و ابن قتيبة و ثعلب و ابن دريد و الفارابي 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لُ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عُو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ِمَّ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فعل من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َــدُوٌّ و عَتُـــــُوٌّ و حَسُــو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ل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4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جاشع بن دارم بن مالك 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حنظ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 من تميم، من عدن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جد جاهلي، ينسب إليه خلق كثير، منه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قر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بن حاب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بي، 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فرزد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اع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وفيات الأع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4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الجبّ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هشام اللخ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زه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لسيو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ا جاء على فَعُ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ا شددته العامّة من الألفاظ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تعر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خففا و العامّة شدد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تعر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شديد الراء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عر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ْتَعَر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خفيف الراء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؛لأنَّه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فْتَعَ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السَّعِ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َ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تَشَر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مرتضى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20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المجا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َ الشَّرُّ و الحَرْ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تشر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كون كلام العامّ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شديد الراء صحيحا؛ إذا ك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َرار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اسا على ما جاء في حديث طاووس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الأث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0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حديث طاو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اسْتَعَرَّ عليكُم شَيْءٌ من النَّعَ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دَّ و اسْتَعْص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العَرا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 الشِّدَةُ و الكَثْرَةُ و سُوءُ الخُلُق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جوز أنْ نقو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 عليكُمُ اللصو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دُّوا و استَعْصُوا عليك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تضح مِمَّا سبق أنَّ كلام العامّة يكون خاطئا إذا كانت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أخوذة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ع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ما ذهب إليه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نص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َ اللصوص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تخفيف 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كون كلام العامّة صحيحا إذا كانت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ْتَعَر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أخوذة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َرار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اسا على حديث طاو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غة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2/330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اج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روس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ع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12/34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اء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سا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رب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ر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4/555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, (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َرَارةُ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وءُ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خلق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يقال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َكِبَ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ُرْعُرَه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ِذا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اءَ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ُلُقه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ما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قال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َكِبَ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َأْسَه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))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اووس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يسا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خولان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همدان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ولاء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رحمن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ابعيين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رجمته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غاي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نهاي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بقات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قراء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جزر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1/309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امع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حصيل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عي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لائ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107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سماء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دلسين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سيوط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1/62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علام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زركل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3/214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بارك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ريم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يبان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جزر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سعادات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جد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دين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رجمته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فيات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عيان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4/141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بقات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افعي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برى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8/366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علام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زركلي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5/272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نهاي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غريب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ديث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ث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602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سان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رب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ر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4/555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Eras Light ITC" w:hAnsi="Eras Light IT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صحاح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ع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2/685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اييس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غ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ع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3/76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جمل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غة</w:t>
      </w:r>
      <w:r>
        <w:rPr>
          <w:rFonts w:ascii="Eras Light ITC" w:hAnsi="Eras Light ITC" w:eastAsia="Eras Light ITC" w:cs="Eras Light IT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Eras Light ITC" w:hAnsi="Eras Light IT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عر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461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lang w:bidi="ar-IQ"/>
        </w:rPr>
        <w:t>462</w:t>
      </w:r>
      <w:r>
        <w:rPr>
          <w:rFonts w:cs="Traditional Arabic" w:ascii="Eras Light ITC" w:hAnsi="Eras Light IT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ِرْهَمٌ بَـخِّـ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جاء مخففا و العامّة شدّد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حاتم 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دِرْهَم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خّ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شديد الخاء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خّ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دِرْهَم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خ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خفيف الخاء؛ لأنَّهُ منسوبٌ إ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يفة 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خْ بَخْ و بَخٍ بَخ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حا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و نسب إ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الأ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خَو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كما إذا نسب إ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َم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َمَوِي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مرتضى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20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بن الأَ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.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ِرْهمٌ بَخ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مخفّف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د تشدّد الخاء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نص على التشديد و علل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دِرْهَمٌ بخّ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تب عل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ِرْهَمٌ مَعْمَع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تب عل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ع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..........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َّما حمل ذلك على ما يجري على ألسنت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وجد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ثقّلا في مستعمل الك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وجد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ع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خفف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جرس الخاءِ أمتنُ من جرسِ العَيْ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كرهوا تثقيل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فهم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ذي يعنيه الخليل من كلامه 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اء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وتٌ مهموس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ت المهمو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رف اضعف الاعتماد في موضعه حتى جرى النفس م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ردَّدت الحرف مع جري النف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و أردت ذلك في المجهورة لم تقدر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وت مهموس رخ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اتان الصفتان تمكنان من مضاعف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الة الوص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ِرْهَمٌ بَخّ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مضاعف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 الوص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بدو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ّ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خفيف و التشديد قد تكلمت بهما العرب و ليسا من كلام العامّة و لكن الخلاف قد وقع بين أهل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نص الخليل على التشد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ّ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لل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جازه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ينسبه ل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نص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 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خَو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نسبان التشديد ل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خ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                     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4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خ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2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سيبويه في كتاب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4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رف الرخ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جريت فيه الصوت إن شئ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اء في الأصوات اللغ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: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اء صوت مهموس رخ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جاء مخففا و العامّة شدّد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تشديد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تخفيف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بدو أنَّ لكل من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شديد و 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ى يختلف عن الآخ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فرق بينهما أهل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ال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ة الثورين للحر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ما ذهب إليه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سيب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جمعُ أداةَ ثورينِ في القِر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ه سيبويه في كت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رواه عنه أَصح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دَ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تخفيف وجمعه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فْدِ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ِي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دي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كون في متا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ضبط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َ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شد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دل على أكثر من 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يستخدم للدلالة 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ور الذي يستخدم للحراثة و على المزرعة و على المبلغ المتعارف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ما ذهب إليه أبو عمرو بن العل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5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سي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8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عبيد عن أبي عمر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 الفَدَادِين ، وهي البَقَ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تي يُح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الله بن بري بن عبد الجبار المقدسي الأصل المص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/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اء في كتاب سيبويه بالتشدي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6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كن لو كان كلام ابن بري خاطئا لنبه عليه ابن منظور الذي نقل كلام ابن ب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3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5/4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زبان بن العلاء بن عمار بن عبد الله بن الحصين بن الحارث التميمي الماز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عمر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رفة القراء الكبار للذه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لي بن إسماع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وف بابن سي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عبر في خبر من غب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أبو عمرو بن العل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ينظر الهامش رق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هشام اللخم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كا ابن سي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زرع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ما الفَدَّ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تشديد ف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تعار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أَ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يحرث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ا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نصوا ع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شد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ة الحرث التي يحملها ثوران تثبت على القرن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تضح مِمَّا سبق أنَّ أهل اللغة قد اختلفوا في هاتين اللفظتين من حيث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ا ذكرته من كلامهم خير دليل على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كن يبدو أنَّ معنى لفظة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ّ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تشديد 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ة الثورين للحر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اجمع على هذا المعنى خمسة من أصحاب معجمات القرن الرابع الهجري                 و هم ابن دريد و أبو بكر الزبيدي و ابن عباد و الجوهري 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3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اج الع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5/49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اء ف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السُّكُ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ُوْدُ الذي في خَشَبَة الفَدّانِ الذي بَيْنَ الثَّوْرَيْ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1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495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16:00Z</dcterms:created>
  <dc:creator>العرصات للحاسبات</dc:creator>
  <dc:description/>
  <cp:keywords/>
  <dc:language>en-US</dc:language>
  <cp:lastModifiedBy>ahmed</cp:lastModifiedBy>
  <dcterms:modified xsi:type="dcterms:W3CDTF">2011-05-02T11:13:00Z</dcterms:modified>
  <cp:revision>159</cp:revision>
  <dc:subject/>
  <dc:title>المبحث الخامس :</dc:title>
</cp:coreProperties>
</file>