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ا سكنته العامّة على خلاف الأص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ْم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فتوح الحرف الثاني و العامّة سكن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ْم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سكين الخ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َم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خ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انقسم أهل اللغة في هذه اللفظة قسم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منهم من ذهب إلى أنَّ لفظة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َم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الُ بفتح الخ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علل ابن جني ذلك 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خَم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صل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ُخَم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عَل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َخَام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 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هم من ذهب إلى أنَّها تكون بسكون الخ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ْم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كذلك بفتح الخ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َم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 مسحل الأع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3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 ذكر كلا الوجهين في كتابه النواد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دريد الذي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تُّخْم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تُّخَم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صلها من الوا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من الوَ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هشام اللخم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7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د عدهما لغتين و لك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َم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فتح الخاء عنده أفصح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ْم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سكون الخاء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جاءت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خْم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سكون الخاء في شعر انشده أعرابيٌّ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ذا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ا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ب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ــــ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ـــــــــ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ٍ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ــ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ينظر 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204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355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8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2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8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0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13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3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204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92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4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9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جاء في 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33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....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 الوخام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0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3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6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204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جاء في لسان العر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خ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2/63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 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نشده ابن الأعراب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َّلْ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فتوح الحرف الثاني و العامّة سكن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َّلْق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سكين ال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َّلَق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يل إ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َّلَ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تُ أو ضرب من الأدو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 لض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دو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و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َلَق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تحر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َلَق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بتُ احس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لَق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أَدْو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يل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تطلَّى به الذين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قال الجاحظ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ثل هذا الكلام في رسالت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خْرُ السُّودَانِ على البِيضَا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لَق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و أوقد عليه ألف عامٍ لم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به يتطلَّى النّفَّاطون إذا أرادوا الدخ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ن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أمَّا الفاراب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4"/>
          <w:szCs w:val="34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فقد خالفهم جميعا فضبطه بتسكين اللام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الطَّلْقُ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ضربٌ من الأدويةِ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4"/>
          <w:szCs w:val="34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4"/>
          <w:szCs w:val="34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4"/>
          <w:szCs w:val="34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يبدو مِمَّا سبق أنَّ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لَ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بفتح اللام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هو نباتٌ يستخرجُ منه نوعٌ من الدواءِ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قد ضبطهُ أكثرُ أهلِ اللغةِ بفتحِ اللامِ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دا الفارابي الذي ضبطهُ بتسكينِ اللامِ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غْ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كسور الحرف الثاني و العامّة سكن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غْ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غِ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اسدُ النس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________________________________________________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ل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2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صدر الساب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ل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2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مرو بن بحر بن محبوب الكناني بالول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ليث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عثم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1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7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ْ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2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غ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8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اختلف أهل اللغة في هذه اللفظ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نص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أنَّها تلفظُ بكسر الغ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غِ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حين أنَّ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د ضبطها بإسكان الغ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َّغْ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َّغْ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َلَدُ زَنْيَة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كذا 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تضح مِمَّا سبق أنَّ لفظة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َّغْ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اسِدُ النَّسَ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ضبطها أكثرُ أهلِ اللغةِ بإسكان الغ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َّغْ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دا ابن قتيبة و الجوهري اللذان ضبطاها بكسر الغ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َّغِ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غ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8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غ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غ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1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غ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غ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8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ا فتحته العامّة على خلاف الأص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ُمِيَ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َنَازَت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كسور الأول و العامّة فتح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ُمِيَ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َنَازَت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ُمِيَ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ِنَازَت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ِنَاز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رير الذي يحمل عليه الميت عند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اختلف أهل اللغة في معن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نا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فتح الجيم و بكسر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ِنَاز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كسر الجي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هب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علي الفارس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لى أ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ِناز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ريرُ الذي يحملُ عليه المَيِّ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شد ثعلب عن ابن الأعرابي للكميت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كانَ مَيْتًا جِنازَةً خَيْرُ مَيِّتٍ      غيَّبَتْهُ حَفَائِــــــــــــرُ الأقــْــوَامِ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ِناز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 تعني أيضا عند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نسانُ المي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نشد الخلي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كُنْتُ أخْشَى أنْ أكُونَ جِنازةً    عَلَيْك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َنْ يَغْتَــــــــــــرُّ بالحَدَثانِ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هب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ما ذهب إليه الخليل 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ِناز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ك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يتُ نفس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َوَامُ يتوهمونَ أنّ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َر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6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4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6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3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87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كميت بن زيد بن الأخنس الأس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مسته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اش أيام بني أمية و لم يدرك الدولة العبا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ؤتلف و المختلف في أسماء الشعراء و كناهم و ألقابهم وأنسابهم و بعض شعر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بشر الآم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ائت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6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هاشميات الكم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أبي رياش القي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6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بيت في الأصمع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صخر بن عمرو بن الشريد أخا الخنس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3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واه أبو حاتم عن الأصمع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بن الجبّان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ذهب في كتابه شرح الفصيح 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ِناز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ك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يتُ     و ما يحملُ عليهِ المي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َنائِز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جو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َنَازات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َناز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فتح الجي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هب الخليل و ابن السكيت و ثعلب إلى أنَّها تع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نسانُ المي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ال الشاع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كُنْتُ أخْشَى أن تَكُونَ جَنازَةً      بِكَفَّيْ سَبَنْتَى ازْرَقِ العَيْـــنِ مُطْرِق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كُنْتُ أخْشَى أنْ تكونَ مَيِّت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نضر بن شم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0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ذهب 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َناز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ه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ريرُ معَ الرَّجُ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لم يفرق بينهما فذهب 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َناز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فتح الجيم لُغَةٌ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ِناز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َّناز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ُغَةٌ في الجِّناز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ْيُو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كسور الحرف الأول و العامّة فتح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ــــ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محمد بن علي بن عمر بن الجب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منصور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كان حيا في سنة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1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5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6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ن الجدير بالملاحظة إن محقق كتاب شرح الفصيح لابن الجبّان قد أضاف كلم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ن عنده قبل كل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اء في النص المحقق من ال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جِّناز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ه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يت و هي ما يحمل عليه الم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ثم قال المحقق في الهامش 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ن الصف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ا بين المعقوفتين لم يرد في النسخت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6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0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 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3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شماخ بن ضرار الذبي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بيت في ملحقات ديوا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4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قد جاء برواية مختلف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ا كنتُ أخشى أن تكونَ وَفَاتُهُ      بِكَفَّيْ سَبَنْتَى ازرقِ العيـــنِ مُطْرقِ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4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نضر بن شميل بن خرشة بن يزيد المازني التمي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حس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7/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زهري و المعجمية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ن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32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َا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ْيُو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زْيُو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اختلف أهل اللغة في لفظةِ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زْيُون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منهم من ضبطها بكسر الب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زْيُو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نهم من ضبطها بضم الب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ُزْيو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مِمَّنْ ضبطها بالضم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بطوها بضم 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ضبطها بكسر الباء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ُزْيُونُ و البِزْيُو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 الباء و بكس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لفظتان فارسيت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دي ش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ِزْيُونُ و البُزْيُو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ضرب من نسيج البزّ أو من رَقِيقِ الدِّيبَاج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ُرَكَّبٌ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شْبَهُ البز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تضح مِمَّا سبق أنَّ لفظت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ُزْيُونِ و البِزْيُو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ستا بعربيت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 العرب استخدمتهما في كلامها بضم الباء و بكس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مَّا العامّة فلفظتها بفتح الب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ْيُون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ند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قد نسب الأزهري في كتابه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ند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/10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كسر الباء 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ِزْيُو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صاحب ال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قد نسب مرتضى الزبيدي  في كتابه تاج العرو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ز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4/2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فتح الباء 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َزْيُو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لى ابن السك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وقع في إصلاح المنطق بفتح ا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ز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0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لفاظ الفارسية المعر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جاء في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ز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/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 (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وه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ُزْيونُ بالضمّ السُّنْدُ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ابن ب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رَقيقُ الديبا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ا ضمته العامّة على خلاف الأص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ُمُق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فتوح الحرف الثاني و العامّة ضم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بن السكيت عن الف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ُمُق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 العين و الم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ُمَق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 العين و فتح الم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وْضِعٌ على جادةِ طريقِ مكةَ بين مَعْدِنِ بني سُلَيْم و ذاتِ عِرق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شاع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ُّ وادٍ مثلُ وادِينَا عُمَقْ       أسْفَلُهُ الدَوْمُ و أعلاهُ النَّبِ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ُمَيْدَ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فتوح الحرف الأول و العامّة ضم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ُمَيْدَع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 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مَيْدَع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ذكر أهل اللغة ل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َمَيْدَع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ٍ عِد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ُّجَاع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َمَيْدَع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ُّجَاع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َمَيْدَع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ري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يدُ الموطأُ الأكناف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َمَيْدَع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سيدُ المَوْطوءُ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__________________________________________________________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9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5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6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جاء في تاج العرو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في العب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 الف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عامّة تق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عُمُ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ضمتين و هو خط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ُعَ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0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6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ُعَ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البلد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ياقوت الحم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7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نشده ابن فارس في كتابه 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7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9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سفار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8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سهم الألحاظ في وهم الألفا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سَّمّيْدَ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ه معان أخرى ذكرها مرتضى الزبيدي في كتابه تاج العرو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مد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/2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مد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               /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7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كناف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كذا 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سد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زمخش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َمَيْدَعُ في اللغ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سد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فرزدق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خيلُ تَنْحَطُ بالكُماةِ تَرَى لها         رَهَجًا بِكُلِّ سَمَيْــــــــــدَعٍ مِقْدَامِ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 للرئي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مَيْدَعٌ؛ تشبيها بالأسد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مَيْدَع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عَيْلَل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جمع ع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مَادِ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ُّدَ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ضمت العامّة أوله على القي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ُّدَ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ض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مش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ِّدَ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ك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كس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أ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رءو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دو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هو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اءٌ يأخذُ الإبلَ فَتَخْمَصُ بُطُونُها و تَدَعُ الماءَ و هي عِطاشٌ أيّاما حتى تَبْرأَ أو تَمُوت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قياس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ُّدَا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الضَّمُ ك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ذلك؛ لأنَّ الأدواءَ كلها 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ع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لصُّدَاعِ و الزُّكَامِ و الدُّوَا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________________________________________________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َيْلَلَ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8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مد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2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همام بن غالب بن صعصعة التميمي الدار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فر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شهير بالفرزد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0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عجم الشع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7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9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نشده الزمخشري للفرزد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بيت في ديوانه بشرح إيليا الحا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رواية مختلف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             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خيلُ تَنْحَطُ بالكُماةِ تَرَى لها         رَهَجًا بِكُلِّ مُجَـــــــــرَّبٍ مِقْدَام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9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نصف شرح كتاب التص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ج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3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لمع في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ج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د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96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ذكره الأزهري عن ابن شُمَيل في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د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/10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بن شُميَل ه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نضر بن شميل بن خرشة بن يزيد المازني التمي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حس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7/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زهري و المعجمية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00" w:right="0" w:hanging="54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وضيح المقاصد و المسالك بشرح ألفية ابن مال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86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د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5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اج العرو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د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/4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ْرٌ صُرَاح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كسور الحرف الأول و العامّة ضم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ُرَاح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ضم الص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ص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ِرَاح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كسر الص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ر صِراح ، ك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 مصدر صارحَه مصارحةً وصِراحا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لعت العامّة بالضم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ُر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كسر أ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بدو أنَّ الكسرَ و الضمَّ في لفظةِ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ر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ئزين؛ لأنَّ ابن دريد لم يخطئ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لام العامّة هنا ليس خاطئا و لكنَّه اقل فصاحة بحسب ما ذهب إليه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ر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0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ا كسرته العامّة على خلاف الأص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 جاء مفتوح الحرف الأول و العامّة كسر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َ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اختلف أهل اللغة في لفظ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ِ و الجَس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جيم و بكس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أنكرها أبو عمرو الشيب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0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حات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عمر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تقول للقبيلةِ التي مِنْ قيسِ عيلان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َس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الفتح و كذلك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َس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ه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فتح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لم اسم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 في شَيْء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ُ و الجَ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 و بفتح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أجازهما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َسْرُ و الجِ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نْطَرةُ و نحوه مِمَّا يُعْبَرُ ع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كذا قال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بن الأنب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َ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ٌ في الجِس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فرق بينهما 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حدُ الجسورِ التي يعبرُ عل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َ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فت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ظيمُ من الإبلِ و غيرِ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أنث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َسْر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بدو أنَّ لفظ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ُ و الجَ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 و بفتح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تان تدلان 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نْطَرةُ و نحوه مِمَّا يعبرُ علي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ما ذهب إليه أكثر أهل اللغة كما بيّنت قبل ق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إسحاق بن مرار الشيباني بالول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عمر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2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4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قد نقل كلام الخليل أبو علي القالي في كتاب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زاهر في معاني كلمات الن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/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ْ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0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           /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1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ِف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ضموم الحرف الأول و العامّة كسر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ِف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ظ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ُف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 الظ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ربع لغات حكاها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ُف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 الظاء و إسكان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نص عليها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دريد        و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جوه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ُفُ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ضم الظاء و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ص عليها الكسائ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رأ بها قوله 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ُلَّ ذِي ظُفُر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﴾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مرتضى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20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َ هو أفْصَحُ اللُّغَات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ِف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ظاء و إسكان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 في نوادر أبي مسحل الأع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3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عبي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معت الفراء 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سمعت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ظِف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...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كاها يُونُ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نسبها الكسائي و ابن قتيبة و ابن دريد و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بن عباد فقد أجاز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يُ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ظِفْرٌ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ُظْفُو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 المضمومة مع إسكان الظاء و ضم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و واح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َظافِي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 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7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2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7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ُعْ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5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3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 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/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7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6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0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أنعا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ا تلحن فيه العامّة لكسائ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جم القراء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7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محمد بن محمد بن عبد الرزاق الحسيني الزبي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فيض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لقب بمرتض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/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مختار المصون من أعلام القرو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حمد بن حس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6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اج العرو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/4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5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ا تلحن في العامّة للكسائ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9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7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/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7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/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7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شد أبو حاتم لام الهيثم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ا بَيْن لُقْمتها الأُولى إذا ازْدَرَد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بَيْنَ أخْرَى تَليها قِيسُ أُظْف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بدو مِمَّا سبق أنَّ أفصحَ اللغاتِ الأربعِ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ظُفُر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ها قرأ قوله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ُلَّ ذِي ظُفُر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﴾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كما هو معروف إنَّ القرآنَ قُرِءَ بأفصحِ لهجاتِ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 ابن دريد في 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7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نشدنا أبو حات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نشدتني أم الهيث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سمها غيثة من بني نمير بن عامر بن صعصع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ذكره الأزهري في كتابه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/26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ذكره ابن منظور في كتابه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ظف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5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ورة الأنع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540"/>
      </w:pPr>
      <w:rPr>
        <w:sz w:val="34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540"/>
      </w:pPr>
      <w:rPr>
        <w:sz w:val="34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9z1">
    <w:name w:val="WW8Num9z1"/>
    <w:qFormat/>
    <w:rPr>
      <w:rFonts w:ascii="Symbol" w:hAnsi="Symbol" w:cs="Symbol"/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55:00Z</dcterms:created>
  <dc:creator>العرصات للحاسبات</dc:creator>
  <dc:description/>
  <cp:keywords/>
  <dc:language>en-US</dc:language>
  <cp:lastModifiedBy>ahmed</cp:lastModifiedBy>
  <dcterms:modified xsi:type="dcterms:W3CDTF">2011-05-02T11:15:00Z</dcterms:modified>
  <cp:revision>234</cp:revision>
  <dc:subject/>
  <dc:title/>
</cp:coreProperties>
</file>