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تأنيث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إلحاق آخر المذكر بعلامة 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يكون المذكر اسما فيؤنث بإلحاق إحدى علامات التأنيث في آخ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اء المربوط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تِب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تِ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ألف المقصو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َبِ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بْرَ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ألف الممدو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حْمَ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مْرَ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الفعل فيتم تأنيثه بإلحاق تاء التأنيث الساكنة أو المتحركة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َتَب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َتَبَت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كْتُ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ما أنثته العامّة على غير القياس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َبُع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أنثته العامّة على غير القياس بإضافة هاء التأنيث إليه و هو بغيرها مؤن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َبُع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هاء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َبُع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ي الأنثى من الضب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ذهب أكثر أهل اللغة مث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فضل بن سلمـــــــــــ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 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9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زهـــــــ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بو بكـــــــــ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ذكر و المؤن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ف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تبصرة و التذكر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صيم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1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1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نحو الوا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باس حس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59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عجم المفصل في علم الصر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راجي الأسم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محمد بن الحسن بن دريد الأزد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بك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أبي البركات الانبار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9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وفيات الأعيان و أنباء أبناء الزم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ابن خلكا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4/32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الأعلام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لخير الدين ا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6/80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دري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يض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ليس في كلام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خالوي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94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9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شرح درة الغواص للشهاب الخفاج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ت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فرق بين الحروف الخمس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السيد البطليوس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9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دخل إلى  تقويم اللس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هشام اللخم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9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تقويم اللس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الجوز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3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الخليل بن احمد بن عمرو بن تميم الفراهيدي الأزد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عبد الرحم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 في طبقات اللغويين و النحا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470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31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يحيى بن زياد بن عبد الله بن منظور الديلم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زكري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 xml:space="preserve">المعروف بالفراء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1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27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8/14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المفضل بن سلمة بن عاص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طال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5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/24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27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محمد بن احمد الأزهري الهرو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منصو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23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3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5/31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لى أنَّ الذكر مــن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ِّباع يسم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ِبْعا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نثى من الضِّباع تسم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َبُع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إضافة العامّة هاء التأنيث ل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َّبُ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أمْرٌ جائزٌ؛ لأنَّ العرب قد أضافت هاء التأنيث إلى بعض الألفاظ المؤنثة لزيادة توكيد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يون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معت 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رَسه و عَجُوز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لشاعر ف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جو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زعم النِّسوان أنّي عَجُوزَةٌ      مُشَنّجة الأوْدَاجِ أو شارِفٌ خَصِيٌّ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لك منهم إرادة تأكيد المؤنث و إذهاب الشك عن سام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ُع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نْثى من ال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َاع ، ويُ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ضَبُعَةٌ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لفظت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َبُعُ و الضَبُع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راد بهما أنثى الضب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لتاهما جائزتان؛ لأنَّ الأولى قد نص عليها أكثر أهل اللغة و الثانية قد أجازها ابن عباد و قد ورد عن العرب تأنيثهم للألفاظ المؤنثة بزيادة هاء التأنيث لتوكيد التأنيث كما قال يونس بن حب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5"/>
        </w:numPr>
        <w:autoSpaceDE w:val="false"/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محمد بن الحسن بن عبد الله بن مذحج الزبيدي الأندلسي الاشبي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بك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ياقوت الحمو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51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صلاح الدين الصفد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25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إسماعيل بن حماد الجوهر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نصر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9/6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377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31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احمد بن فارس بن زكرياء القزويني الراز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حسين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7/181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29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193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على الترت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ع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لخليل بن احمد الفراهيد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رج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24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ذكر           و المؤن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ف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ختصر المذكر و المؤن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مفضل بن سلم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3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ختصر الع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أبي بكر الزبيد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22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تهذيب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أبي منصور الأزهر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0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صحاح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أبي نصر الجوهر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24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24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مقاييس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ابن فارس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38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يونس بن حبيب الضبي بالول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بو عبد الرحم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وفيات الأعي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/24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/26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ذكر و المؤن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ف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 أيض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ذكر و المؤن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بن الأنبار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eastAsia="Arial Unicode MS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هو إسماعيل بن عباد بن العباس الطالقان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قاسم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9/7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379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lang w:bidi="ar-IQ"/>
        </w:rPr>
        <w:t>1/316</w:t>
      </w:r>
      <w:r>
        <w:rPr>
          <w:rFonts w:eastAsia="Arial Unicode MS"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ابن عباد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1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بَّان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ِمَّا أنثته العامّة بإضافة هاء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ذكر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بَّان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إضافة هاء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ُباب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بَّان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أنثى الذُّبَاب خطأ؛ لأن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ِبَّا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اسم الجمع و لم يستخدم للدلالة على المف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إنَّما اسم المفرد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ُب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ال للذكر و الأنث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غالب فيه التذك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ذلك قالت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ُباب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أنث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تأكيد 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قالت فَرَسَه و عَجُوز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ُب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ٌ واحد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لذكر و الأنثى و الغالبُ في الكلام التّذك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يج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ُب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ذِبَّة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إنْ كَثُرَ ف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ِبّ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07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يون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معت العرب 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رَسه و عَجُوز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ذلك منهم إرادة تأكيد المؤنث وإذهاب الشك عن سامع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ُب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ي يقصد بها أنثى الذُّب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اختلف فيها أهل اللغة فمنهم من تكلم بها و منهم من أنك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ء في لسان العرب ل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كي عن الك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َّذا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ُبابةُ بعضِ الإِبل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ُكِيَ عن الأَحم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يضا النُّعَ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ُبابةٌ تَسْقُط على الدَّوابّ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أَثْبت الهاءَ في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رو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، الواح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ا تقل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قول العامّ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بّانا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خطأ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أكثر الظن هو خطأ من الناسخ؛ لأنَّ ابن دريد قد ذكر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بّا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لى انه جمع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ُبا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ما نقله عن أبي عبيدة و لم يخطئه في ذلك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 ما تقدم كل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18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جاء في تهذيب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/29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ثعلب عن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ابن الأعرا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لا يقال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ُبَانَةٌ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جاء في 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لا تق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ِبَّان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حن العوام للزبيد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4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6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37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ذكر و المؤنث للفر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محمد بن مكرم بن ع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فض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جمال الد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بن منظور الأنصاري الرويفعي الأفريق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/37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/215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7/10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هو علي بن حمزة بن عبد الله الأسدي بالولاء الكو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أبو الحسن الكسائ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189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5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21/4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ar-IQ"/>
        </w:rPr>
        <w:t>4/283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علي بن المبارك الأحمر و قي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ي بن الحس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صاحب الكسائ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هو الذي ناظر سيبويه بحضرة يحيى بن خالد البرمك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ت نحو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06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/36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3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سان العر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ابن منظور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8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غريب المصنف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قاسم بن سلا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/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ب الذبا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، وجمع القل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ذِبَّ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الكثي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ُباب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رو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اح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من أنكرها من اللغوي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ن السكي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ت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ا قال ابن قت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76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تضح مِمَّا سبق 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 الذِّبّ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ُبَاب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حدة الذِّبّ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ول العامّ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ِبَّان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إضافة هاء التأنيث إ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ِبَّ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خطأ؛ لأنّ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ِبَّانَة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عندهم واحد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ِبَّ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ِّبَّا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م الجمع فلا يصلح للدلالة على المفر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ذب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1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ذ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يعقوب بن إسحا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يوس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بن السكي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9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8/19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صلاح المنط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السكي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0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بد الله بن مسلم بن قتيبة الدينو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7/3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13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دب الكات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قتي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تراد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سأتناول هذه الظاهرة من حيث اللغة و الاصطلاح و سأبين موقف القدماء و المحدثين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 بعد ذلك سأبين بالأمثلة وجود هذه الظاهرة اللغوية في كلام العامّة الذي رصدته في معجمات القرن الرابع الهج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التـــــــــــــرادف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التَّتَابُع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 تَتَابَعَ شَيْءٌ خَلْفَ شَيْءٍ فهو التَّرَادُف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ِبَارة عن الإتحاد في المفه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و توالي الألفاظ المفردة الدالة على شيءٍ واحدٍ باعتبارٍ واحدٍ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عند القدم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أشار سيب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ه إلى ظاهرة التراد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ب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لفظ للمع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كلامِه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ختلافَ اللفظينِ والمعنى واحد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أشار إليها ابن ج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با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لاقي المعاني على اختلاف الأصول و المب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ثل لها بالخليقة و السَّجِيَّة و الطبيعة و الغريزة و السلي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بدو أنَّ من أقدم كتب العربية التي حملت اسم الترادف كان كتاب أبي الحسن علي بن عيسى الرمّ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عنوان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 الألفاظ المترادفة و المتقاربة في 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كمــــــ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د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د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50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رد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9/1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تعريف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سيد الجرجا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ينظر معجم مقاليد العلوم في الحدود و الرسو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هو عمرو بن عثمان بن قنبر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ملقب بسيبويه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إمام النحاة و أول من بسط علم النحو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4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191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5/81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2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ثمان بن جني الموص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فت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9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9/3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0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صائ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ج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11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حمد مختار ع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لي بن عيسى بن علي بن عبد الله، أبو الحسن الرم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نس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س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8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1/24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3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بدو أنَّ من أقدم من أطلقوا أسم الترادف على هذه الظاهرة أبو الحسين احمد 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كتابه ألصاح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بن فا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ِمَّا لا يمكن نقله البتّة أوصاف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سيف و الأسد والرمح و غير ذلك من الأسماء المتراد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اختلف القدماء من أهل اللغة في ظاهرة الترادف فمِنْهُم من أثبتها و مِنْهُم من أنكر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مِمَّنْ أثبت وجود الترادف في اللغ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ص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1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كتا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ا اختلفت ألفاظه واتفقت معان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الحسن كُرا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1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كتا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منتخب من غريب كلا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ب إعادة المعنى إذا اختلف اللفظ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بن خالو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ألف كتابا في أسماء الأس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كتابا في أسماء الحي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الرمّ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8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ي كتا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ألفاظ المترادفة                  و المتقاربة في المع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ِمَّنْ أنكر وجود الترادف في اللغ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بو العباس 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91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المخصص لابن سي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5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مّا كون اللفظين المختلفين لمعنى واحد فقد كان محمد بن السرّ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علم الدلا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حمد مختار ع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صاحبي في فقه اللغ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ابن فار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هو عبد الملك بن قريب بن علي بن أصمع الباه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أبو سعيد الأصمع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16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تنظر ترجمته في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9/12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/96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4/162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لي بن الحسن الهنائي الأز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67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0/20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27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حسين بن أحمد بن خالويه، أبو عبد ال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غوي، من كبار النح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/2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زهر في علوم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لسيوط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40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>
          <w:rFonts w:ascii="Traditional Arabic" w:hAnsi="Traditional Arabic" w:eastAsia="Arial Unicode MS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هو احمد بن يحيى بن زيد بن سيار الشيباني بالولاء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عباس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المعروف بثعلب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إمام الكوفيين في النحو و اللغة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291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73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8/157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eastAsia="Arial Unicode MS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lang w:bidi="ar-IQ"/>
        </w:rPr>
        <w:t>1/267</w:t>
      </w:r>
      <w:r>
        <w:rPr>
          <w:rFonts w:eastAsia="Arial Unicode MS"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علي بن إسماع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معروف بابن سي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الحس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فيات الأعي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33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عبر في خبر من غب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للذه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30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4/26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ابن السراج النح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 بن السري بن سهل، أبو بك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أحد أئم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د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و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8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3/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3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كا عن احمد بن يحيى أنَّ ذلك لا يجوز عن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بو علي الفارس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اء في المزهر للسيوطي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 العلامة عز الدين بن جما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ي شرح جمع الجوا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يخ القاضي أبو بكر بن العر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بسنده عن أبي علي الفارسي 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نتُ بمجلس سيف الدو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حلَب وبالحضرة جماعة من أهل اللغة وفيهم ابن خال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ال ابن خالو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فظ للسيف خمسين اس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تبسّم أبو علي وقا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ح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 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سما واحد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و الس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ال ابن خالو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أين المُهّنَّد والصَّارم وكذا 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ال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بو ع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ه صف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سمى الشيء الواحد بالأسماء المختل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سيف والمهنّد والحسا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 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ذي نقوله فِي هَذ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إن الاسم واحد و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سيف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مَا بعده من الألقاب صفات، ومذهبنا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كل صفة منها فمعناها غير معنى الأخر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انتقلنا إلى المحدثين نجد بينهم نفس الخلاف الذي حدث بين القدم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قضي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ثر تشعبا عند المحدث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شد أثارة للجدل لارتباطها من ناحية بتعريف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ناحي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رى بنوع المعنى المقص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خصص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ابن سيده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تاب الأضدا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17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7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حسن بن أحمد بن عبد الغفار الفارسي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صل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 أبو ع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3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1/29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7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بد الرحمن بن أبي بكر بن محمد ابن سابق الدين الخضيري السيوطي، جلال الد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مام حافظ مؤرخ أديب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11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غية الوعا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دمة المحقق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30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مختار المصون من أعلام القرو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حمد بن حسن بن عقي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2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عبد العزيز بن محمد بن إبراهيم بن جماعة الكناني الشافع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ز الدين قاضي المسلمين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767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/34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بدر الطالع بمحاسن من بعد القرن الساب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محمد الشوك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39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2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مد بن عبد الله بن محمد الاشبيلي المالكي، أبو بكر بن العر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ض، من حفاظ الحدي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43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/26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طبقات الحفاظ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6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/23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ي بن عبد الله بن حمدان التغلبي الربعي، أبو الحسن، سيف الدول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مير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، صاحب المتنبي وممدوح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56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25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سير أعلام النبلاء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ذهب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31/22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30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             /(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صاحبي في فقه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زهر في علوم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0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                      /(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علم الدلال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autoSpaceDE w:val="false"/>
        <w:ind w:left="144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مثلة على وجود ظاهرة الترادف في كلام العامّة في معجمات القرن الرابع الهجر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عْمَعِيُّ و اللِّبْدِ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ّة هاتين اللفظتين 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 الإِمَّع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ذي لا رأي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أبو العباس ثعلب عن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ِمَ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مَّعَة من الرج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عامّة تسم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عْمَعِيُّ واللِّبْدِ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عب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صل الإمَّع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 الذي لا رأي له و لا عَزْ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هو يتابع كل أحد على رأ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يثبت على 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فظت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عْمَعِيُّ و اللِّبْدِي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فظتان عامِّيَتان و هما تحملان معنى وا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 الذي لا رأي 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سَّة و الضَّبَط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ّة هاتين اللفظتين 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عبة للصبيان تدع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رِي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مرو عن أب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طَّرِيدةُ لُعبةٌ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سَمّيها العامّة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س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ضَّبَ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 فإذا وقعتْ يدُ اللاعب من الرَّجُل على بدَنِه رأسِه 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َتِفه فهي المَسَّةُ ، وإذا وقعت على رِجله فهي الأَسْ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علب، عن ابن الأعرابي، 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عبة للأعراب تسمى الضَّبَ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س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،وهي الطَّرِ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رِ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ُّعْبَةُ التي تدع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سَّة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رِ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ُعْب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فظت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سَّةُ و الضَّبَطَة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لفظتان عامِّيَتَانِ و تُستعملان للدلالة على لُعْبَة للصبيان تسم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َّرِيد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هو محمد بن زياد المعروف بابن الأعرا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أبو عبد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نزهة الألب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9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6/1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ينظر 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3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هو القاسم بن سلام الهروي الازدي الخزاعي بالول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خراساني البغدا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أبو عب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2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الوافي بالوف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4/9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2/2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5/17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1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مرو بن أبي عمرو الشيب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1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جم الأد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/21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بغية الوعا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زهري و المعجمي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شيد عبد الرحمن العبي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/2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ر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/14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ضبط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/3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          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جمل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طر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ألفاظ التي ولَّدتها الع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ة في كلامها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بل أن أتحدث عن الألفاظ التي ولَّدتها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في كلامها لابد من الإشارة إلى معن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د القدماء و المتأخرين و المحدث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عند القدماء و المتأخرين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ام مُوَلَّد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ٌ لم يكن من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 عر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ح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سيوط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9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ما أحدثه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ذين لا يحتج بألفاظهم والفرق بينه و بين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ع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رده صاحبه على أنه عربي فصيح و هذا بخلاف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كف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09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 لفظ كان عربي الأصل ثم 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بهمز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ركه أو تسكين أو تحريك فهو مُوَلَّد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عند المحدثين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ء في المعجم الوسي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ك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 لفظ كان عربي الأصل ثم تغير في الاستعم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رفه الدكتور حسن ظاظ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لفظ عربي البناء أعطي في اللغة الحديثة معنى مختلف عما كان العرب يعرفو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ثل الجر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ج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ط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خ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رفه الدكتور محمد حس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لغة هو م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ألفاظ العربية بعد عصر الاحتجاج إ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بلفظ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يغته و معناه مع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بصيغته فق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بمعناه فق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كان عبا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ستعمالا ك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3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ل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55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مزهر للسيوط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عرفة المول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يوب بن موسى الحسيني القريمي الكفوي، أبو البق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كان من قضا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حنا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وسوعة الفقه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راجم الفقه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كليات للكفو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0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اب الواو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0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لام العر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من قضايا اللغة العر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حسن ظاظ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استدراك على المعاجم العرب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حمد حس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عد المحدثون الألفاظ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ظهرا من مظاهر التطور الدل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دكتور رمضان عبد التواب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طور اللغ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د عدها مظهرا من مظاهر التطور الدل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تغير مدلولات كث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شيء الذي تدل عل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قد تغيرت طبيعته أو عناصره أو وظائف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و الشؤون الاجتماعية المتصلة به و ما إلى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كلمة 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مثلا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لق على آلة الكتابة أيام كانت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ري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طيو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كن مدلولها الأصلي قد تغير الآ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بعا لتغير المادة المتخذة منها آلة الكتاب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أصبحت تطلق على قطعة المعد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لك قُلْ في مدلول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ذي كان يراد به مجموعة الإبل المنتظمة في سي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م استعير للقاطرة الحديث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تجمع في سيرها طائفة من العرب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رى الدكتور إبراهيم أنيس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ألفاظ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ي عامل من عوامل التطور الدلا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وجد الإنسان نفسه مضطرا إلى التطور في الألفاظ المعبرة عن أدواته و مواصفاته و صناعاته و ملابسه و أبني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جأ إزاء هذه الضرورة إل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لى الألفاظ القديمة ذات الدلالات المندثرة فيحي بعض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طلقه على مستحدثاته ملتمسا في هذا أدنى ملابس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هكذا وجدنا أنفسنا أمام هذا الفوج الزاخر من الألفاظ القديمة الصورة الجديدة الدل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لمدفع والقنبلة و الد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بة و اللغم و الط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ة و الط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د و ال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رة و البريد و القا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و 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غير ذلك من آلاف الألفاظ التي أحياها الناس أو اشتقو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خلعوا عليها دلالات جديدة تط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حياتهم الجدي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كتور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مد مختار عمر أيضا قد تحدث عن الألفاظ الم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دة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م الدل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دها سببا من أسباب تغير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Waldron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مخترعات والاكتشافات الحديثة نحن نستعمل ألفاظا قديمة لمعان حديثة و لذا يتغير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ول أيض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صطلحات العلوم و الرياضة و التخصصات المختلفة قد تنتقل إلى لغة الناس ك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ألفاظ التي ولَّدتها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ة في كلامها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في معجمات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تطور اللغوي مظاهره و علله و قواني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رمضان عبد التو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لالة الألفاظ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براهيم أني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وامل التطور في الدلا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عناصر الحاجة و دوافع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780" w:right="0" w:hanging="4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علم الدلال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غير المعن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سباب تغير المعن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ظهور الحاج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3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طلق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 الضخ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الأصل 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غلي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فَدْمٌ بيّنُ الفَدَامَة و الفُدُوم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يس الفَدَامةُ مِمَّا تذهب إليه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ُسمّون الضَّخْم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دْ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يُّ عن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ك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فَدُمَ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دَام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ي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ُدْ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شاع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أنكرتُ إنكارَ الكريمِ و لم أ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   كَفَدْمٍ عبامٍ سِ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شيئا فَجَمْجَ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جاء في نوادر أبي مسحل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3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دْ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vertAlign w:val="superscript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ٌ فَدْ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يِيٌّ ثَقِيل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ثعلب عن ابن الأع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دَّمُّ و منه قيل للث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دْمٌ تشبيها 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قال أبو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ش الهذ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ا بطلا إذا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ـــــ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ةُ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وا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لدى غَمَر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ِ بالحالكِ الفَدْ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 في الحرب ب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ح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فَدْ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أبو بكر الزب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يُّ عن الحُجّ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فَدُمَ فَدامَ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2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م أقف على قائ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30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سحل الأع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عبد الوهاب بن حريش الأع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أبو محم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لقب بابي مسح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نزهة الالب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2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/19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1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كلامه في كتابه النواد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50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كتاب النوادر لأبي مسحل الأع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إسحاق بن إبراهيم بن الحسين الفارابي، أبو إبراه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أنساب للسمع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/3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8/2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29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 الأد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إبراهيم الفا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,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َعْ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3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هو خويلد بن مرة، أحد بني قرد بن عمرو بن معاوية بن تميم بن سعد بن هذي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نهشته حية فمات في زمن عمر بن الخطا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رضي الله عن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" 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ترجمته ف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شعر و الشع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قتي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66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الوافي بالوف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3/2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أعلام للزرك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2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يت في ديوان الهذلي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12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855" w:right="0" w:hanging="49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4/10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           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مختصر الع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29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عب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8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ُّ عن 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ك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فَدْ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ٌّ ث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َيِّنُ الفَد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الفُ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فَدْ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القل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ك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تضح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سبق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و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َدْ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معنى جديد يختلف 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 استعملته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هم يطلقونه على الرجل الضخ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حين 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عرب كانت تطلقه على الرجل الذي فيه 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َرَّا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َّ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ي تسميها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فأحسبها كلمة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يست من كلامهم و قالوا سميت 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 تلع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كْرُ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خير هو 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ُرَا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لخل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كُر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الإنسان ما دون ال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الدَّواب ما دون 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ه كُر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ا نـفسُ لا تُــراعي      إن قُـطِعَت كُـر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َّ م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 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ـي     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كِ 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 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ع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ــــــ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ِمَّ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ا نسب إلى العام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في معجمات القرن الرابع الهجري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 على أنه كلام مول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 xml:space="preserve">د و هو كلام عربي فصيح 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ان الأصم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يدفع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ذا كان من شك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يقو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يس بعربي خالص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فا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5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عقبا على كلام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نا أ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ذا 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ط على الأصم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ِ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الذي وضع 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 من جاء بهذا 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ب في 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محيط في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/330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5/200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دم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4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جمهرة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8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ر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8/30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هو حكيم بن حنب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قالها عندما قطعت رجله يوم الجمل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ديارات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لشباشت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1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حاضرات الأدباء للأصفهان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15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عين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كرع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4/2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9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              (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  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نس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86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ابن منظ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711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كان الأَصمعي يدفع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مُجانِسٌ ل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ِذا كان من شك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يس بعربي 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مولَّ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قول المتكلم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َنواع مَجْنُوسَةٌ للأَجْن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ام مو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ثل هذا ليس من كلام العرب وقول المتكلمين تَجانَس الشيئان ليس بعربي أَيضا إ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هو توس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ي لفظة عربية و ليست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ن كلام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كما نسب إلى الأصم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د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أصمعي لم ينك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كن يبدو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نالك بعض الاضطراب فيما نقله ابن دريد عن الأصمع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كيف ينكرها الأصمعي و هو الذي وضع 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جن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يس الأصمعي هو الوحيد الذي تكلم بها فقد نصَّ علي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ار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تابه ديوان الأد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ُجانَسةُ من الجِن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كذلك نص علي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زه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7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تابه تهذ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لان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ا 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إذا لم يكن له تمي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 لا ع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و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يضا نصَّ عليها ف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تابه الصح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جِنْس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رب من الشيء، وهو أعم من النو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منه 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و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زعم ابن دريد 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الأصمعي كان يدفع قول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ذا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هذا، و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مُوَلَّ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فظ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ُجَانَس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فظة عربية و ليست 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من كلام  ال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ة و 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نْ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ا ينكرها الأصم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ه الذي وضع 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سان العر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ن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/4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ديوان الأدب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اعَلَ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8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ن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0/3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صحاح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جن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/9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15"/>
        </w:tabs>
        <w:ind w:left="915" w:hanging="555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32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sz w:val="32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rFonts w:ascii="Symbol" w:hAnsi="Symbol" w:cs="Symbol"/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9:41:00Z</dcterms:created>
  <dc:creator>العرصات للحاسبات</dc:creator>
  <dc:description/>
  <cp:keywords/>
  <dc:language>en-US</dc:language>
  <cp:lastModifiedBy>ahmed</cp:lastModifiedBy>
  <dcterms:modified xsi:type="dcterms:W3CDTF">2011-05-02T10:19:00Z</dcterms:modified>
  <cp:revision>159</cp:revision>
  <dc:subject/>
  <dc:title>      التأنيث: </dc:title>
</cp:coreProperties>
</file>