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المباحث الصرفية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حث الأول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أبنية المشتقات في كلام العام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حث الثاني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خلط بين الصيغ في كلام العام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حث الثالث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جمع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مبحث الرابع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متفرقات صرفية 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                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أولا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مصدر المرة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                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ثانيا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صيغة فَعُّول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                 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ثالثاً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>التصغير</w:t>
      </w: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 w:ascii="Traditional Arabic" w:hAnsi="Traditional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0:16:00Z</dcterms:created>
  <dc:creator>العرصات للحاسبات</dc:creator>
  <dc:description/>
  <cp:keywords/>
  <dc:language>en-US</dc:language>
  <cp:lastModifiedBy>العرصات للحاسبات</cp:lastModifiedBy>
  <cp:lastPrinted>2011-01-11T23:55:00Z</cp:lastPrinted>
  <dcterms:modified xsi:type="dcterms:W3CDTF">2011-01-11T20:59:00Z</dcterms:modified>
  <cp:revision>6</cp:revision>
  <dc:subject/>
  <dc:title/>
</cp:coreProperties>
</file>