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قدم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الهمزة من أكثر أصوات العربية تغيرا في الكلام فهو ينطق تارةً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ز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تارةً ثان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لف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تارةً ثالث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تارةً رابع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ع كل هذا التغيير فيه فهو يحذف أحيانا من الكل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0"/>
          <w:szCs w:val="30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ar-IQ"/>
        </w:rPr>
        <w:t>و العرب استثقلت النطق بالهمزة ؛ و سبب ذلك عند سيبويه هو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ar-IQ"/>
        </w:rPr>
        <w:t>صعوبة اللفظ بها لكونها ابعد الأصوات مخرجا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ar-IQ"/>
        </w:rPr>
        <w:t>كما أنّها تحتاج إلى جهد عضلي قد يزيد على ما يحتاج إليه أي صوت آخر عند النطق به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0"/>
          <w:szCs w:val="30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0"/>
          <w:szCs w:val="30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0"/>
          <w:szCs w:val="30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واعلم أن الهمزة إنما فعل بها هذا من لم يخففها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لأنه بعد مخرجها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ولأنها نبرةٌ في الصدر تخرج باجتهادٍ 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وهي أبعد الحروف مخرجا فثقل عليهم ذلك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 لأنه كالتهوع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0"/>
          <w:szCs w:val="30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0"/>
          <w:szCs w:val="30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0"/>
          <w:szCs w:val="3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للهمزة عند النطق بها حالتا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تحقيق  و  التخفي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الحالة الأولى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التحقيق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 نطق الهمزة كما هي من غير تغيير في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سمى أيض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َّبْ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أْس     و لُؤْم و بِئْ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همزة في هذه الحالة توصف بأنها صوت انفجاري شد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 بالمجهور و لا بالمهم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الحالة الثانية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التخفيف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هو على ثلاث أقسام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جعل الهمز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َ بين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النطق بالهمزة بين الهمزة و صوت الم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َال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َأَل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ُو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ُؤ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ئ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ذلك لا يعني إبدال الهمزة ألفا أو واوا    أو ي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لك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ْ تلفظ حركة الهمزة فقط من غير أنْ تلفظ الهمزة نفس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عل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 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هذه الحروف ب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لم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 ألفاتٍ ولا ياءاتٍ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54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قصد بـ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تهوع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حقيق الهمز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حيط في أصوات العربية و نحوها و صرفه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نبر في الكلام الهمز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كتاب 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نب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18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قال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همز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..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نبرة في الصدر تخرج باجتها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54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54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علم الأصوات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8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شافية في علم التصريف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54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4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حيط في أصوات العربية و نحوها و صرفه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4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ا واوات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صلها ا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ا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خففوا على غير ذلك 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ن باب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جعلوها ب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يعلموا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ص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 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 ا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لب الهمزة حرفا من حروف العلة أو إبدالها حرفا صحيح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تمثل القلب بقلبها حرفا من حروف العل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ف أو الواو أو الي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جوبا أو جواز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ما الإبدال فيشم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 الأمثلة على إبدال الهمزة من الحروف الصحيحة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بدال الهمزة عي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 في عنعنة تم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ول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َنْ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ض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إبدال الهمزة من الهاء في بعض المواضع في لغة طي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ول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هِنْ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وض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حذف الهمزة للتخفي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شترط فيه أنْ تكون الهمزة متحركة و ما قبلها ساك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كي تلقى حركتها على الساكن قبلها عند الحذ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علم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همزةٍ متحركة كان قبلها حرفٌ ساك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ردت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خف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ذفت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لقيت حركتها على الساكن الذي قب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مثل ذلك قولك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أردت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خفف ألف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جميع الأمثلة التي رصدتها في كلام العامّة في معجمات القرن الرابع الهجري التي تخص هذا المبحث تتعلق بتخفيف اله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م أجد في كلامهم مثالا على تحقيق اله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7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54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30" w:right="0" w:hanging="57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54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التصريف الملوك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3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الشافية للرض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4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صرف و علم الأصو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نحو الوا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7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 ابن ج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قد أبدلت الهمزة من خمسة أح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ه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لف و الياء و الواو و الهاء             و الع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ر صناعة الإعرا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7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بدع في التصري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بي حيان الأندلس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زهر للسيوط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2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لهجات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يمور باش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شكلة الهمزة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مضان عبد التوا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54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شافية للرض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تخفيف العامّة للهمزة بالحذ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تخفيف العامّة للهمزة بالحذف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ِيَهْنِ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فار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حذفت العامّة همزته على غير القي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أبي حاتم عن 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ِيَهْنِ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فار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حذف الهمزة في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يَهْن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ِيَهْنِئْ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فار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همز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تخفيف العامّة للهمزة في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يَهْنِئْ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حذفها خَطَأٌ؛ لأنَّ شرط تخفيف الهمزة بالحذف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ْ تكون الهمزة متحركة و ما قبلها ساكن حتى تلقى حركتها على الساكن قبلها عند الحذ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جوز تخفيف همز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يَهْنِئْ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قلبها ي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 فعلت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ِيَهْنِيْ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اء ساكن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ذا الإبدال جائز؛ لأنَّ الهمزة إذا كانت ساكنة و ما قبلها مكسور جاز قلبها حرفا من جنس حركة الحرف الذي قب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ن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2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قويم اللس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امش الصف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54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شافية للرض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مقرب لابن عصف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2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ن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2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ن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8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ن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المفتاح في الصر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جرجا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9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تصريف الملوك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4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تخفيف العامّة للهمزة بقلبها حرفا من حروف العل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أول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تخفيف الهمزة بقلبها واو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تخفيف العامّة للهمزة بقلبها واوا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وَّاس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قلبت العامّة همزته وا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وَّاس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واو المشد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أَّاس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همزة المشد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ئِعُ الرُّؤو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أَّ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صل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أْأَا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مزة الأولى ساكنة و الثانية مفتوح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همزتان إذا التقتا في كلمة واحدة و كانت الأولى ساكنة و الثانية متحرك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أْأَاس و سأْأَ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في ذلك خمسة مذاه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هل الحجاز يخففونهما مع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راسٌ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غيرهم يحقق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ما الأولى وحد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رَأْآسٌ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 الثانية وحد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راأاسٌ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جماعة يحققونهما مع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رَأَأَاسٌ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.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م الكوفي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حكا            أبو زيد عن العرب مذهبا خامسا و هو إدغام الأولى في الثان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رَأَّاسٌ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 في سائر الحرو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ا الدكتور عبد الرحمن علي سليمان فقد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أجمعت العرب على ترك إدغام الهمزتين في كلمة إذا كانتا عين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ح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آ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تَيْت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قلبت العامّة همزته وا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تَيْت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وا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آتَيْت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همز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وافقتُهُ و طاوعت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تخفيف العامّة للهمزة بقلبها واوا خطأ؛ لأنَّ الهمزتان إذا التقتا في كلمة واحدة فالتخفيف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93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فرق بين الحروف الخمس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ابن السيد البطليوس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6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تقويم اللس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1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تصحيح التصحيف و تحرير التحريف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9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شرح الشافية للرض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6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حيط في أصوات العربية و نحوها و صرفه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8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وضيح المقاصد و المسالك بشرح ألفية ابن مالك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157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ت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226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6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مدخل إلى تقويم اللس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9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تصحيح التصحيف و تحرير التحريف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3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ثانية فقط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ا العامّة فقد خففت الأولى بقلبها واوا و هو خط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نسب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تَيْت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أهل اليم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ا تَقُلْ وَاتَيْت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ّ في لُغَةٍ قبيحةٍ لليم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هل اليمن يقول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تَيْتُ و واسَيْتُ و واكَلْتُ و نحوُ 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.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إنَّما يجعلونها واوا على تخفيف الهمزة في يُؤاكِلُ و يُؤامِرُ و نحوِ 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كذا 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ا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ذهب إلى ما ذهبت إليه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َاتَيْتُهُ مُواتاةً و وِتاءً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طاوَعْت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ثاني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تخفيف الهمزة بقلبها ياء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تخفيف العامّة للهمزة بقلبها ياءً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ودُ اليُس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قلبت العامّة همزته ي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فراء و 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ودُ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يُس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الياء في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يُس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ودُ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أُس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همز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ُس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حتباسُ البول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زمخش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3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ود يُسْر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خَطَأٌ إلاّ أنْ يَقْصِدوا به التَّفَاؤُل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شافية للرض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5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صرف و علم الأصو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ت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5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ت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/2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5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ت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21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4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س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/4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س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5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س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0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محمود بن عمر بن محمد بن احمد الخوارزمي ا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ار الله أبو القاس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9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2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/1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أساس البلا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س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مرتضى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20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ودُ أُسْـــــــرٍ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....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عودُ الأُسْـــــرِ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إضافة و التوص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كذا سمع ب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ِيام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مِنَ النا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قلبت العامّة همزته ي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حَرَّانِي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ِيام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مِنَ النا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الياء في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ِي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ِئام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مِنَ النا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همز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ِئا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ماعةُ مِنَ النا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 واحدَ لَهُ مِنْ لَفْظ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ضبطها بالي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ِيا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ماعةُ من النا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وردت لفظةُ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ِئام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همزة في الحديث الشريف و في الشعر الفصي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 في صحيح مس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6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رسول 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لى الله عليه و س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َأْتِى عَلَى النَّاسِ زَمَانٌ يَغْزُو فِئَامٌ مِنَ النَّاسِ فَيُقَالُ لَهُ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ِيكُمْ مَنْ رَأَى رَسُولَ اللَّهِ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لى الله عليه و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يَقُولُو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َعَ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ind w:left="930" w:right="0" w:hanging="57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محمد بن محمد بن عبد الرزاق الحسيني الزبيد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الفيض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لقب بمرتض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/7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مختار المصون من أعلام القرو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محمد بن حس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66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رد بهذه الصيغة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س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14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صحا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س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57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إصلاح المنطق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7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0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7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كتاب الفصي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شرح الفصيح لابن الجب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3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     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إسفار  الفصي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9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9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شرح الفصيح للزمخشر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50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شرح الفصيح لابن هشا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5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رد بهذه الصيغة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34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س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3/4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صحا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س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8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تاج العروس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س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0/4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عبد الله بن الحسن بن احم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شعيب الأموي الحرَّان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7/7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عبر في خبر من غب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42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7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زهري و المعجمية العرب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طرق الرواية عن ابن السكيت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8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ِعال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/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هموز العي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19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أ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5/41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أ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/200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إصلاح المنطق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16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أ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0/43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أ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46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 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أ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1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هامش رقم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7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أ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51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 مسلم بن الحجاج بن مسلم القشيري النيسابور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الحسي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طبقات الحنابل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ابن أبي يعلى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33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طبقات الحفاظ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لسيوط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6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/22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يُفْتَحُ لَهُ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مَّ يَغْزُو فِئَامٌ مِنَ النَّاسِ فَيُقَالُ لَهُ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ِيكُمْ مَنْ رَأَى مَنْ صَحِبَ رَسُولَ اللَّهِ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لى الله عليه و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يَقُولُو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َعَ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يُفْتَحُ لَهُ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مَّ يَغْزُو فِئَامٌ مِنَ النَّاسِ فَيُقَالُ لَهُ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َلْ فِيكُمْ مَنْ رَأَى مَنْ صَحِبَ مَنْ صَحِبَ رَسُولَ اللَّهِ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لى الله عليه و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يَقُولُو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َعَ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يُفْتَحُ لَهُم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خَطَّ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وله صلى الله عليه و س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قَاتِلُكُم فِئامُ الرُّوم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ريد به جماعات الرُّو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وزٌ بكسرِ 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ال الشاع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أنَّ مَوِاضِعَ الرَّبَلاتِ منها      فِئامٌ يَنْهَضُونَ إلى فِئ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جوز قلب الهمزة ياءً في لفظ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ِئ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؛ لأنَّ الهمزة إذا كانت مفتوحة و ما قبلها مكسور جاز قلبها ياءً خالصةً للتخف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نص أبو بكر الزبيدي على هذه اللفظة بالياء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ِي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م ينسبها ل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تعذ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علها بينَ بينَ؛ لأنَّ في جعلها بينَ بينَ تقريبا لها من الأل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ألف لا يكون ما قبلها مكسور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كذلك ما قرب 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صحيح مسل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/18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 حمد بن محمد بن إبراهيم بن الخطاب البست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سليم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أنساب للسمعان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34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معجم الأدب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120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27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م أقف عل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صلاح غلط المحدث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خَطَّاب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م أقف عل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16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أ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5/4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أ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/4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أ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6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أ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أ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2/45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5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تصريف الملوك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4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تخفيف العامّة للهمزة بإبدالها حرفا من الحروف الصحيح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و من الأمثلة على تخفيف العامّة للهمزة بإبدالها حرفا من الحروف الصحيحة في معجمات القرن الرابع الهجري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, (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إبدال الهمزة هاءً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) 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أبدلت العامّة همزته ه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سلمة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ف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ه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ء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همز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نِّكاح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ء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م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واحد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ء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ء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أخوذ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َباء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َنْزِ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بدو أنَّ كلتا اللفظت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هُ و الباء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 استعملتهما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لدليل على ذلك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ُظوة في النك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 كلام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لبنَ الجاه إذ فاتَهُنَّ البا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في الحدي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َّ امرأة مات عنها زوجُ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رَّ بها رجلٌ و قد تزيَّنَتْ للبا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نك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ذهب ثع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إلى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ا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ائها أص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علب عن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اءُ والباءَةُ والب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َقُولات كل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لت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َعل الهاءَ أصلية في البا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ذهب أبو الحسن كُرا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1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ى أن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اهُ و الباءُ و الباءَةُ و الباهَةُ و السِّرُّ       و اللِّزَاقُ و اللَّهْو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ه النكا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ج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اءَةُ و الباهَةُ في النكا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يمكن أنْ يكونا أصل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د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سلمة بن عاصم النحو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محم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احب الف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هو والد المفضل بن سلم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/20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50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9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/42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جاء في 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/42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 ابن الأنبا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باء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حد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جمع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جمل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وأ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ذكره ابن الأثير في النها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وأ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بلفظ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اءَ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7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7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4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علي بن الحسن الهنائي الأزد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الحس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جم الأد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67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0/20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27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نتخب من غريب كلام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كراع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3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جوز أنْ تكون الهاء بدلا من الهمزة؛ لأنَّهُ من المَبَاءَةِ و البَوَاء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الرجوع و التَكَافُؤ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ذهب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لى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اه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ُغَةٌ ف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اءَة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ث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الب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هى ال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أحسن ما قيل في معنى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اءَة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قول ابن مسع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ضي الله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روى ابن مسعود عن الن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لى الله عليه و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ستط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باءةَ فليتزوّجْ ، ومَن لا فعلَيْه بالصوم 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ِ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را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ستط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كم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تزو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لم يُرِد به ال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ع ، يدلك على ذلك قو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ن لم يَقْدِر فعليه بالصو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إذا لم يَقدِر على ال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ع لم يحتجْ إلى الصَّوْم ليَجْفُ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أراد من لم يكن عنده جِدَةٌ فيُصْدِق المنكوحةَ ويَع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نصف شرح كتاب التصري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ج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0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22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عبد الله بن مسعود بن غافل بن حبيب الهذ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عبد الرحم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7/32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سير أعلام النبل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ذه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4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3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جاء في 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ف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4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بن الأعرا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َفَرَ الرجلُ و جَفَّرَ و اجْتَفَرَ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ذا انقطع عن الجماع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4"/>
        </w:numPr>
        <w:autoSpaceDE w:val="false"/>
        <w:ind w:left="855" w:right="0" w:hanging="495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و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4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حديث في صحيح مسل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2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صحيح البخا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بط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/16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930"/>
        </w:tabs>
        <w:ind w:left="930" w:hanging="570"/>
      </w:pPr>
      <w:rPr>
        <w:sz w:val="3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930"/>
        </w:tabs>
        <w:ind w:left="930" w:hanging="570"/>
      </w:pPr>
      <w:rPr>
        <w:sz w:val="3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930"/>
        </w:tabs>
        <w:ind w:left="930" w:hanging="570"/>
      </w:pPr>
      <w:rPr>
        <w:sz w:val="32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Symbol" w:hAnsi="Symbol" w:cs="Symbol"/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sz w:val="32"/>
    </w:rPr>
  </w:style>
  <w:style w:type="character" w:styleId="WW8Num9z1">
    <w:name w:val="WW8Num9z1"/>
    <w:qFormat/>
    <w:rPr>
      <w:rFonts w:ascii="Symbol" w:hAnsi="Symbol" w:cs="Symbol"/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5:35:00Z</dcterms:created>
  <dc:creator>العرصات للحاسبات</dc:creator>
  <dc:description/>
  <cp:keywords/>
  <dc:language>en-US</dc:language>
  <cp:lastModifiedBy>ahmed</cp:lastModifiedBy>
  <cp:lastPrinted>2011-05-01T10:49:00Z</cp:lastPrinted>
  <dcterms:modified xsi:type="dcterms:W3CDTF">2011-05-02T10:39:00Z</dcterms:modified>
  <cp:revision>174</cp:revision>
  <dc:subject/>
  <dc:title>المبحث الثالث :</dc:title>
</cp:coreProperties>
</file>