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بحث الخامس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 xml:space="preserve">ما شددته و ما خففته العامة من الألفاظ 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و فيه مطلبان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ما خففته العامة من الألفاظ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ما شددته العامة من الألفاظ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34:00Z</dcterms:created>
  <dc:creator>العرصات للحاسبات</dc:creator>
  <dc:description/>
  <cp:keywords/>
  <dc:language>en-US</dc:language>
  <cp:lastModifiedBy>العرصات للحاسبات</cp:lastModifiedBy>
  <cp:lastPrinted>2010-10-23T22:06:00Z</cp:lastPrinted>
  <dcterms:modified xsi:type="dcterms:W3CDTF">2011-01-10T20:58:00Z</dcterms:modified>
  <cp:revision>4</cp:revision>
  <dc:subject/>
  <dc:title>المبحث الخامس :</dc:title>
</cp:coreProperties>
</file>