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التمهيد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التأليف المعجمي في القرن الرابع الهجري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مكننا أنْ نصف القرن الرابع الهجري بدون مبالغة بأنَّه قرن المعجمات العرب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قد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تح القرن الرابع الهجري فتحا جديدا في كل من الناحيتين الرئيستين لعلوم اللغة العرب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م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نح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عمل المعاج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كبر ما تم على أيدي علماء اللغة هو تحديد معاني الكلمات و عمل المعاج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فيه ألف أكبر عدد من المعاجم المشهورة المعتمد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فيه أخذ المعجم العربي الصورة المألوفة لن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فيه اتجه العلماء إلى ترتيب الألفاظ ترتيبا هجائي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بدءوا ينصرفون عن الترتيب الجاري على حسب المعن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نظرة سريعة على المعجمات التي ألِّفَت في القرن الرابع الهجري ستثبت صحة ما ذكرت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كتاب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لابن دريد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lang w:bidi="ar-IQ"/>
        </w:rPr>
        <w:t>223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lang w:bidi="ar-IQ"/>
        </w:rPr>
        <w:t>321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ان هدف ابن دريد في كتابه جمهرة اللغة هو جمع الجمهور الشائع من كلام العر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در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إنَّما أعرناه هذا الاسم؛ لأنَّا اخترنا له الجمهور من كلام العرب و أرجأنا الوحشي المستنكر و الله المرشد للصوا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نتمي معجم جمهرة اللغة إلى مدرسة الترتيب الألف بائي مع الأبن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دليل على ذلك أنك إذا أردت البحث عن كلمة في هذا المعج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جرد الكلمة من الزوائ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كلم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َنْزَعَ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تصبح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ز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"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ع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عادة ترتيب حروف الكلمة حسب أولية حروف ألف ب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ء ب ت ث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خ فتصبح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ز ع 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ثلاثي الصحيح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كتاب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ديوان الأد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 xml:space="preserve">للفاراب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  <w:lang w:bidi="ar-IQ"/>
        </w:rPr>
        <w:t>000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Traditional Arabic" w:ascii="Traditional Arabic" w:hAnsi="Traditional Arabic"/>
          <w:b/>
          <w:bCs/>
          <w:sz w:val="36"/>
          <w:szCs w:val="36"/>
          <w:lang w:bidi="ar-IQ"/>
        </w:rPr>
        <w:t>350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IQ"/>
        </w:rPr>
        <w:t>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ان هدف الفارابي في كتابه هو جمع لسان العر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لكن بطريقة متميزة عن الطرق التي اعتمدها أصحاب المعجمات قب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الفارا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قد ألَّف السَّلَف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رحمهم ال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جمع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7"/>
        </w:numPr>
        <w:ind w:left="735" w:right="0" w:hanging="375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لحضارة الإسلامية في القرن  الرابع الهجري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آدم متز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434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435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دلالة الألفاظ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إبراهيم أنيس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82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735" w:right="0" w:hanging="375"/>
        <w:jc w:val="left"/>
        <w:rPr>
          <w:rFonts w:ascii="Traditional Arabic" w:hAnsi="Traditional Arabic" w:eastAsia="Arial Unicode MS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جمهرة اللغة</w:t>
      </w:r>
      <w:r>
        <w:rPr>
          <w:rFonts w:eastAsia="Arial Unicode MS"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/ </w:t>
      </w:r>
      <w:r>
        <w:rPr>
          <w:rFonts w:ascii="Traditional Arabic" w:hAnsi="Traditional Arabic" w:eastAsia="Arial Unicode MS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قدمة</w:t>
      </w:r>
      <w:r>
        <w:rPr>
          <w:rFonts w:eastAsia="Arial Unicode MS"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/4</w:t>
      </w:r>
      <w:r>
        <w:rPr>
          <w:rFonts w:eastAsia="Arial Unicode MS"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عجم العربي نشأته و تطور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حسين نصار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2/317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ومقدمة لدراسة التراث المعجم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61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6"/>
          <w:szCs w:val="2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قدمة لدراسة التراث المعجمي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lang w:bidi="ar-IQ"/>
        </w:rPr>
        <w:t>178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.         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/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 اللسان كتبا كثير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.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أنشأْتُ بتوفيق الله تعا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به الحول و القوة في ذل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..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كتابا عملت فيه عمل من طبَّ لمن حَبّ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شتملا على تأليفٍ لم أسبق إل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سابقا بتصنيف لم أزاحم عل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تميز منهج الفارابي في كتابه ديوان الأدب بأنَّه منهج مركب فهو يجمع بين الأبنية           و التقفية في ترتيب مادة الكتا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الفارابي قد قسم معجمه على ستة كتب عمادها الأبن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و كل كتاب منها مقسم على قسمي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سم لأبنية الأسماء و قسم لأبنية الأفع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د قدم الأسماء على الأفعال في كل كتاب من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 من حيث تقسيم المعج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َا من حيث ترتيب المفردات داخل كل كتاب من كتب المعج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فقد اعتمد الفارابي نظام التقف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كلمات مرتبة في الكتاب الواحد بحسب الحرف الأخير من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رتب القوافي في الكتاب الواحد بحسب الترتيب الألف البائ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..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لخ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مكن وصف منهج الفارابي بأنَّه منهج معقد يرهق الباح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ال محقق الكتاب الدكتور أحمد مختار عم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منهج الكتاب معقد غاية في التعقيد مِمَّا يرهق الباح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....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عليه أولا أنْ يعرف نوع الكلم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ل هي سالم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 مضاعف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 مث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 من ذوات الثلاثة أو الأربع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    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 المهموز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ليبحث عنها في كتاب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ثم إذا فرغ من ذلك فعليه أنْ يبحث عن الكلمة في قسم الأسماء إنْ كانت اس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 في قسم الأفعال إنْ كانت فعل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إذا انتهى من ذلك فعليه أنْ يبحث عن الكلمة في المجرد إنْ كانت مجرد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في المزيد إنْ كانت مزيد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إذا انتهى من ذلك أخذ يبحث عن البناء باعتبار حركا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و موقع حروف الزيادة ف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.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الخ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كتاب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بارع في اللغة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لأبي علي القالي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lang w:bidi="ar-IQ"/>
        </w:rPr>
        <w:t>288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-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lang w:bidi="ar-IQ"/>
        </w:rPr>
        <w:t>356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) 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ذهب محقق كتاب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ار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اشم الطعان إلى أنَّ كتاب البارع لأبي علي القالي هو نفسه كتاب العين للخليل مع بعض الاختلاف في تقسيم المادة و بعض الزيادة في المفردات                 و الشواه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هاشم الطع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لكنني بعد أنْ حققت النص وقعت على حقيقة طريفة جديرة بالإعل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ي أنَّ البارع ما هو إلاّ كتاب العين للخليل بن احمد الفراهيد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لأبدأ بعرض المسألة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يوان الأد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أبي إبراهيم الفاراب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قدمة المصن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7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7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قدمة المصن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7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و مقدمة المحق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قدمة المحق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4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 أو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د دخلت نسخ من كتاب العين الأندل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...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خذ القالي هذه النسخ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قدم لكل مادة لغوية بما ورد عنها في مرويات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رتأى أنْ يخالف في ترتيب الحروف بعض الشي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ضاف بعض ما ظنه مهملا و نسب الشواهد غير المنسوبة إلى قائليها متى استطاع إلى ذلك سبيل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أكمل الشواهد المبتو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كان من ذلك كله البار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البارع إذن ليس إلاّ كتاب العي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َوْصُول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 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طريقة الكشف في هذا الكتاب تتمثل بتجريد الكلمة من الزوائد و رد الجمع إلى المفرد حتى نعرف جذر الكلم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مراعا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رتيب الصوتي الذي وضعه القالي لحروف المعج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جذر الكلم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ثل كلم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هَج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جذره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 ه ج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بعد إعادة الترتيب تصبح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 ج 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نجدها في باب الثلاثي من حرف الهاء أي باب الهاء و الجيم و اللا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كتاب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تهذيب اللغة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لأبي منصور الأزهري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lang w:bidi="ar-IQ"/>
        </w:rPr>
        <w:t>282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-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lang w:bidi="ar-IQ"/>
        </w:rPr>
        <w:t>370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) 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كان هدف الأزهري في كتابه ه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نقية اللغة من الشوائب التي تسربت إليها على يد سابقيه و معاصر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ثبات ما سمعه بنفسه من الأعرا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تصحيح ما دخل كتب اللغة من أخطاء و تصحيفا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نتمي معجم تهذيب اللغة إلى مدرسة الترتيب الصوتي مع الأبن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اتبع الأزهري في تقسيم كتابه المنهج الذي وضعه الخليل في تقسيم كتاب الع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لتزم ترتيب المخارج الذي ابتكره الخليل في الع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طريقة الكشف في معجم تهذيب اللغة تتمثل بتجريد الكلمة من الزوائد و رد الجمع إلى المفرد حتى نعرف جذر الكلم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مراعاة الترتيب الصوتي الذي وضعه الخليل لحروف المعجم في جذر الكلم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ثل كلم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هَج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جذرها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 ه ج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بعد إعادة الترتيب تصبح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 ج 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نجدها في باب الثلاثي من حرف الهاء أي باب الهاء و الجيم و اللا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بارع في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قدمة المحقق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6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جم العربي نشأته و تطور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31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1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قدمة لدراسة التراث المعجم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5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5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جم العربي نشأته و تطور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33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/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3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33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دلالة الألفاظ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9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كلام العر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1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33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قدمة لدراسة التراث المعجم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5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5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كتاب مختصر العين للزبيد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lang w:bidi="ar-IQ"/>
        </w:rPr>
        <w:t>316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-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قد أشار أبو بكر الزب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7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ي مقدمة كتابه إلى سبب تأليف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هذا الكتابُ أمَرَ بجمعهِ و تأليفِهِ أميرُ المؤمنينَ الحَكَمُ المُسْتَنْصِرُ بال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طالَ الله بقاءَ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_...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ذهب فيه إلى اختِصارِ الكتابِ المعروفِ بكتابِ العينِ المنسوبِ إلى الخليلِ بن أحْمَدَ الفَرَاهِيدِ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أنْ تُأْخَذَ عُيُوُنُ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ُلَخَّصَ لَفْظُ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ُحْذَفَ حَشْوُ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تُسْقَطَ فُضُولُ الكلام المتكررةُ ف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.....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فبدأنا في ذل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بعونِ الل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_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تأييدِه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على الشَّرِيطَةِ المذكورَة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أمّا عن منهج الكتاب فقد قال أبو بكر الزب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مَذْهَبُنَا أنْ نُصْلِحَ ما ألفَيْنَاهُ مُخْتَلّا في الكتاب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أنْ نوقِعَ كلَّ شيءٍ مِنْهُ مَوَاقِعَه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نَضَعَهُ في بابِهِ أنْ شاء ال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قال محقق الكتاب الدكتور صلاح الفرطوس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نَّ كتاب مختصر العين للزبيدي لم يكن اختصارا بالمعنى الدقيق الذي توحيه مقدمته و خاتم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إنَّما كان تأليفا مستقلا اعتمد على مادة في الأصل هي مادة كتاب العين الذي اعتمدت على مادته جميع المعجمات التي ألفت بعد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ينتمي كتاب مختصر العين إلى مدرسة الترتيب الصوتي مع الأبن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>و طريقة الكشف فيه هي  نفسها المُتَّبَعَة في كتاب العين للخل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numPr>
          <w:ilvl w:val="0"/>
          <w:numId w:val="4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كتاب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محيط في اللغة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للصاحب بن عباد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lang w:bidi="ar-IQ"/>
        </w:rPr>
        <w:t>326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-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lang w:bidi="ar-IQ"/>
        </w:rPr>
        <w:t>385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) 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تمي هذا المعجم إلى مدرسة الترتيب الصوتي مع الأبن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سار فيه صاحبه على منهج الخليل في كتاب الع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لم يذكر الصاحب الهدف من إنشاء هذه المعج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َّا طريقة الكشف في هذا المعجم فتشبه الطريقة التي ذكرتها في طريقة الكشف في كتاب تهذيب اللغة للأزه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كتاب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الصحاح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لأبي نصر الجوهري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lang w:bidi="ar-IQ"/>
        </w:rPr>
        <w:t>000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-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lang w:bidi="ar-IQ"/>
        </w:rPr>
        <w:t>393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) 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كان هدف الجوهري في كتاب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اج اللغة و صحاح العرب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شهور بـ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صحاح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ختصر العي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أبي بكر الزبيد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قدمة المصن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6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>مقدمة المحق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1/3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نظر طريقة الكشف في كتاب تهذيب اللغة للأزه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35" w:right="0" w:hanging="375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جم العربي نشأته و تطور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/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6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مقدمة لدراسة التراث المعجم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5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زام الصحيح من الألفاظ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تيسير البحث عن المو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ينسب بعض الباحثين معجم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صحاح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لى مدرسة التقفية التي ابتكرها أبي بشر البندنيج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84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صاحب كتاب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قفية في اللغ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في الحقيقة إنَّ كتاب الصحاح ليس من هذه المدرس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الجوهري اعتمد على الحرف الأخير و الحرف الأول من جذر الكلمة في تقسيم أبواب الكتاب و فصو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لم يعتمد على الحرف الأخير فقط كما فعل البندنيجي في كتاب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قف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طريقة الكشف في هذا الكتاب تتمثل بمعرفة جذر الكلمة ثم اعتماد الحرف الأخير من الجذر للدلالة على الباب و الحرف الأول للدلالة على الفص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مثلا الجذ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 ج 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جده في باب الميم فصل الع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جذ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 ب ق 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جده في باب الراء فصل العين و هكذ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كتابا مقاييس اللغة و مجمل اللغة لابن فارس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lang w:bidi="ar-IQ"/>
        </w:rPr>
        <w:t>329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-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lang w:bidi="ar-IQ"/>
        </w:rPr>
        <w:t>395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bidi="ar-IQ"/>
        </w:rPr>
        <w:t>) 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نتمي هذان الكتابان إلى مدرسة الترتيب الألف البائي مع الأبن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نهج ابن فارس في هذين الكتابين نهجا واحدا من حيث طريقة التصني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مّا من حيث الهدف فالمقاييس كان الهدف منه ضبط الأصول و الفروع في اللغ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المجمل كان الهدف منه الاختصار و سهولة الوصول إلى المفرد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قال ابن فارس في مقدمة المقايي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إنَّ لِلُغةِ العرب مقاييس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حيحةً، وأصولا تتفرّع منها فرو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ال في مقدمة المجم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نشأت كتابي هذا بمختصر من الكلام قري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قِلُّ لفظُه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تكثُرُ فوائِدُه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يبلغُ بك طرفا مِمَّا أنت مُلتَمِسُ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سمَّيتُهُ مجمل اللغة؛ لأنِّي أجملت الكلام فيه إجمال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لم أكّثِّرُهُ بالشواهد و التصاريف؛ إرادة الإيجاز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طريقة الكشف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eastAsia="Arial Unicode MS"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جم العربي نشأته و تطوره</w:t>
      </w:r>
      <w:r>
        <w:rPr>
          <w:rFonts w:eastAsia="Arial Unicode MS"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80</w:t>
      </w:r>
      <w:r>
        <w:rPr>
          <w:rFonts w:eastAsia="Arial Unicode MS"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مقدمة لدراسة التراث المعجمي</w:t>
      </w:r>
      <w:r>
        <w:rPr>
          <w:rFonts w:eastAsia="Arial Unicode MS"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eastAsia="Arial Unicode MS"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27</w:t>
      </w:r>
      <w:r>
        <w:rPr>
          <w:rFonts w:eastAsia="Arial Unicode MS"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eastAsia="Arial Unicode MS"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28</w:t>
      </w:r>
      <w:r>
        <w:rPr>
          <w:rFonts w:eastAsia="Arial Unicode MS"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جم العربي نشأته و تطور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8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38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ascii="Traditional Arabic" w:hAnsi="Traditional Arabic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قدمة لدراسة التراث المعجم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2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 كلام الدكتور إبراهيم السامرائي في كتاب الصحاح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1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تحت عنوا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لا قياس بي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صحاح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جوهري و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تقف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بندنيج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صدر نفس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دلالة الألفاظ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9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قدمة لدراسة التراث المعجم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5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جم العربي نشأته و تطور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4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6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مقدمة لدراسة التراث المعجم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80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0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عجم العربي نشأته و تطور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4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/36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مقدمة لدراسة التراث المعجم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200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قاييس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ابن فار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جمل اللغ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ابن فار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/7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ي كتابي مقاييس اللغة و مجمل اللغة تتمثل بتجريد الكلمة من الزوائد حتى نصل إلى جذر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إذا كانت الكلمة من أصول ثنائية مث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 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و أصول ثلاثية مث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 ج 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الأصل الثنائي    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 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جده في كتاب الهمزة باب الهمزة و ما بعد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أصل الثلاث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 ج 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جده في كتاب العين باب العين و الجيم و ما يثلثهم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أمَّا إذا كان أصل الكلمة أكثر من ثلاثة أحرف مث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لعو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فإنَّنا لن نجدها في كتاب الباء و إنَّما سنجدها في آخر كتاب الباء تحت عنوا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ا جاء من كلام العرب على أكثر من ثلاثة أحرف أوله ب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4"/>
          <w:szCs w:val="34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يتضح مِمَّا سبق كله أنَّ معجمات القرن الرابع الهجري قد شملت كل مناهج التأليف المعجمي القديمة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 هذه المناهج هي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هج الترتيب الصوتي مع الأبن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قد ابتكره الخليل في كتابه الع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سار عليه كل من أبي علي القالي في كتاب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ار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أزهري في كتاب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هذيب اللغ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,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أبي بكر الزبيدي في كتاب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ختصر الع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الصاحب بن عباد في كتاب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حيط في اللغ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نهج الترتيب الألف بائي مع الأبن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ذي ابتكره ابن دريد في كتاب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مهرة اللغ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,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 هو مشابه لترتيب الخليل و لكن ابن دريد اعتمد الترتيب الألف بائ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قد سار عليه ابن فارس في كتابي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قاييس اللغ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جمل اللغ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منهج الأبنية مع التقفية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ذي اعتمده الفارابي في كتاب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يوان الأد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IQ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 منهج الباب و الفص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ذي اعتمده الجوهري في كتاب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صحاح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))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4"/>
          <w:szCs w:val="34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و من الجدير بالذكر أنَّ معجمات الألفاظ في القرن الرابع الهجري قد تفاوتت في مقدار اهتمام أصحابها بالكلمات العامّية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إذ يعد معجم جمهرة اللغة لابن دريد و معجم تهذيب اللغة للأزهري من أكثر معجمات الألفاظ التي اهتمت بالكلمات العامّية و تصويبها في القرن الرابع الهجري؛ لكثرة ما أورده ابن دريد و الأزهري من الكلمات العامّية في كتابيهما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أمّا بقية معجمات الألفاظ في  هذا القرن فقد أشارت إلى بعض الكلمات العامّية خلال عرضها لمفردات اللغة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___________________________________________________</w:t>
      </w:r>
    </w:p>
    <w:p>
      <w:pPr>
        <w:pStyle w:val="Normal"/>
        <w:numPr>
          <w:ilvl w:val="0"/>
          <w:numId w:val="8"/>
        </w:numPr>
        <w:autoSpaceDE w:val="false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مقدمة لدراسة التراث المعجم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9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19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و المعاجم اللغوية و طرق ترتيبه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لأحمد بن عبد الله البات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lang w:bidi="ar-IQ"/>
        </w:rPr>
        <w:t>4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IQ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rFonts w:eastAsia="Times New Roman"/>
        <w:color w:val="000000"/>
      </w:r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color w:val="000000"/>
      <w:sz w:val="32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23:55:00Z</dcterms:created>
  <dc:creator>العرصات للحاسبات</dc:creator>
  <dc:description/>
  <cp:keywords/>
  <dc:language>en-US</dc:language>
  <cp:lastModifiedBy>ahmed</cp:lastModifiedBy>
  <dcterms:modified xsi:type="dcterms:W3CDTF">2011-05-02T10:15:00Z</dcterms:modified>
  <cp:revision>45</cp:revision>
  <dc:subject/>
  <dc:title>التأليف المعجمي في القرن الرابع الهجري :</dc:title>
</cp:coreProperties>
</file>