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قدم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صوات الل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لف الم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اء الم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واو الم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فتح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ضم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كس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تقسم إلى قسم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ركات الطوي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ه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لف و الواو و الي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حركات القصي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ه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تحة و الضمة و الكس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فتحة من الألف والكسرة من الياء والضمة من الواو فكل واحدة شيءٌ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ذكرت 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ج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2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علم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حركات أبعاض حروف المد واللين وهي الألف والياء والواو فكما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هذه الحروف ثلاثة فكذلك الحركات ثلاث وهي الفتحة والكسرة والضمة فالفتحة بعض الألف والكسرة بعض الياء والضمة بعض الوا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إبراهيم أني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صوات اللين في اللغة العربية هي ما اصطلح القدماء على تسميته بالحركات من فتحة و كسرة و ضمة و كذلك ما سموه بألف المد و ياء المد و واو الم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ا عدا هذا فأصوات ساكن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تميل في كلامها إلى إطالة صوت اللين أو تقصيره أو حذف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تمثل تقصير صوت الل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جعل الألف فتحةً و الواو ضمةً و الياء كسرة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إطالة صوت اللين فهو على العكس من ذل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كون بجعل الفتحة ألفا و الضمة واوا و الكسرة ي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دكتور احمد مختار عم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َّ كلًّا من الطويل و القص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 الحركات الطويلة و القصي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 يقع موقع الآخر و أمثلة ذلك كثي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ضارَب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ضَرَب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امَح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َمَح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......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إطالة العامّة لصوت اللين القصير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و من الأمثلة على ذلك في معجمات القرن الرابع الهجري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حمام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طُوراني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أطالت العامّة صوت اللين القصير فيه بجعل ضمته واو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أبي حات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حمام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طُوراني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جعل الضمة التي فوق الطاء واو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ُرآنِي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علم الأصو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مال بش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4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24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              </w:t>
      </w:r>
    </w:p>
    <w:p>
      <w:pPr>
        <w:pStyle w:val="Normal"/>
        <w:numPr>
          <w:ilvl w:val="0"/>
          <w:numId w:val="1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سر صناعة الإعر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ابن ج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1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numPr>
          <w:ilvl w:val="0"/>
          <w:numId w:val="1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    </w:t>
      </w:r>
    </w:p>
    <w:p>
      <w:pPr>
        <w:pStyle w:val="Normal"/>
        <w:numPr>
          <w:ilvl w:val="0"/>
          <w:numId w:val="1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2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نسبة إ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طَرَأَ علينا فلانٌ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َلَ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قد نس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مامَ الطُرْآنيّ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إلى جب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َرَآ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َرَآن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بلُ فيه حمامُ كثير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يه ينسبُ الحمامُ الطُرْآنِيّ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تسمي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طُّورانيَّةُ غَلَط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في الحقيقة إنَّ جب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ُرْآ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لفظ بضم الطاء لا بكسر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كما مر في قول الخليل؛ لأنَّ ابن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د ضبطها بضم الط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َرَأ علينا فلانٌ وهو يَطْرأ طُرُو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إذا خَرَجَ مُفَاجَأةً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نه اشْت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طُّرْآنِيُّ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حَمَ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تُنْسَبُ إ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ُرْآ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 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َبَل فيه حَمَامٌ كثِ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ياقوت الحمو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62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الضم 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 فل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لين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مكان بعيد فجأ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منه اشتق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قال بعض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جبل فيه حمام كثير إليه ينس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ُ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أبو بكر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لم يخطئ كلام العامّة  فذهب إلى أنّ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َمام الطُّورانِيّ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نسوبة إلى جب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ُوران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حَمامُ الطُّورانِيّ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سوبة إلى جبلٍ يقال له طُوران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مام طوريُّ و طورانِي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تضح مِمَّا سبق أنَّ كلام العامّة يكون خاطئ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حسب ما ذهب إليه الخليل و ابن عباد؛ لأنَّهما يخطئان كلام العامّ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مامٌ طُوراني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نصا عل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مام الطُرْآنِيّ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هو عندهما منسوب إلى جبل يقال ل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ُرْآ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ي نسبة قياسية صحيح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ذلك بإلحاق الياء المشددة في آخر الاسم من غير تغيير في حروف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 عن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 النسب بإضافة الياء المشددة إلى آخر الاس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ا جاءَ تاما لم تحدثْ العربُ فيه شيئا فهو على القياس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ت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ُرْآنِيّ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نسبة إل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ُرْآ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إضافة الياء المشددة إلى آخر الاس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9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طر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/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              / (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3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طر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4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طر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9/20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اقوت بن عبد الله الرومي الحموي، أبو عبد الله، شهاب الدي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ؤرخ ثقة،من أئمة الجغرافيين، ومن العلماء باللغة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أد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فيات الأعي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12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ذرات الذه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ابن عما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12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/13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عجم البلد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ياقوت الحم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52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طو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25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طو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/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72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مدة الصر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1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معاني الأبنية في العرب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اضل السامرائ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7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يكون كلام العامّة صحيحا بحسب ما ذهب إليه أبو بكر الزبيدي؛ لأنَّه ينس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َمام الطُّورانِيّ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إلى جبل يقال ل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ُور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ي نسبة قياسية صحيحة للأسباب المذكورة سابق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صَّان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أطالت العامّة صوت اللين القصير فيه بجعل فتحته ألف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صَّ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جعل الفتحة التي فوق الميم ألف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صَّ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عشى همد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نْ تَكُنِ المُوسى جَرَتْ فَوْقَ بَظْرِها       فما خُتِنَتْ إلاّ و مَصَّــــــانُ قاعِدُ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معن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صَّ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قال أبو عُبَيد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رجلٌ مَصّانٌ ومَلْحانٌ ومَكّانٌ ، كلُّ هذا من المَصّ ، يَعنُون أنه يَرضع الغنم من اللّؤم ، لا يَجتلبها فيُسمع صوتُ الحلب ولهذا قي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ئ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نص أكثر أهل اللغة مثل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السكي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قتي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فا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بو بكر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على أنْ يقال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صَّان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للرجل 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صَّان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مرأ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ابن عب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انه ذكر كلا الوجه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صَّانٌ و مَصَّان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صَّانٌ و ماصَّان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يقولو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َيْلي على ماص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ِ بنِ ما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َ ؛ وما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َةِ بنِ ماص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نَة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مَصّانُ ومَصّانَةُ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تُمِصُّه إمْصَاص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10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10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أعشى همدا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 عبد الرحمن بن عبد الله بن الحارث بن نظام بن جشم الهمدان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3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مؤتلف و المختلف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8/9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31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بيت في كتاب الصبح المنير في شعر أبي بصير ميمون بن قيس بن جندل الأعشى و الأعشيين الآخري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باب أعشى همدا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2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قد جاء أيضا في ديوان زياد الأعج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ت قبل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32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 ديوان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مقدمة المصنف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3/2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مؤتلف و المختلف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للآمد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3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            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5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مص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2/9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مصص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14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إصلاح المنطق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9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جاء في تهذيب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مص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2/9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قال ابن السكّيت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ل يا مَصّانُ ، وللأنثى يا مَصّانة ، ولا تقل يا ماصَّا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).        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0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جمهرة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10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ديوان الأدب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َعْلا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9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مختصر العين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ص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4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صص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105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مص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/10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تقصير العامّة لصوت اللين الطوي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ذلك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قُزّ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قصرت العامّة صوت اللين الطويل فيه بجعل واوه ضمة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أبي عب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قُزّ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جعل الواو التي بعد القاف الثانية ضم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قُوز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واو بعد القاف الثان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يقال أيض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زوز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عبيد في باب ما خالفت العامّة فيه لغات 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قُوزَةٌ و قازُوز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تي تسم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قُزّ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فا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لقازُوزَةٌ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اقُوز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دَح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أبو بكر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قازُوز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شرَب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اقُوز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لزمخش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38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اقُوز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بيرةٌ مشهور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في الشعرِ أكثر من قازُوزَة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دَحُ الكَب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ثم انشد للأقيشر الأسد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فْنَى تِلادِي و ما جَمَّعْتُ من نَشَبٍ     قَرْعُ القواقيــــزِ أفـــــــواهَ الأباريق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في الحقيقة أنّ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قُوزةً و قازُوزة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فظتان معربتان من أصل فارس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ِهْ كُوزَ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هما على وز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عُول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تجمع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قُوز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واقِيز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زُوز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وازِيز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مَّا 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قُزّ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ي تكلمت بها العامّة قد أنكرها أكثر أهل اللغة مثل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السكي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قتي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ثعل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9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/2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اعُو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6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19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فصيح للزمخش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67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المغيرة بن عبد الله بن معرض الأسد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معرض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 نح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0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طبقات فحول الشعر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69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مؤتلف و المختل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معجم الشعر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6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7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ديوان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9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فصيح لابن الجبّ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ز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8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إسفار الفص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8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إسفار الفص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8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فصيح لابن الجبّ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ال ابن الجبّان عن 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قُزَّة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ليستْ بصحيحةٍ؛ لأنّ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عُلَّة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دومةٌ في كلامهِ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 كلام 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ابن هشام اللخ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77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د خالفهم في هذه اللفظة ف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 أثبتها بعض اللغوي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م استشهد ببيت النابغة الجعدي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ظَلْتُ كأنَّنِي نادَمْتُ كِسْرَى      لَهُ قاقُــــــــــــــــــــــزَّةٌ و ليَ اثْنَتَـــــــــــــــان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يبدو مِمَّا سبق أنَّ لفظت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قُوزةٍ و قازُوزة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كانتا كثيرتي الاستعما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مَّا لفظةُ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قُزَّة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كانت نادرة الاستعمال مِمَّا جعل اللغويين يعدونها من كلام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كن هي في الحقيقة ليست من كلام العامّة؛ لورودها في بيت النابغة الجع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 نحو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ي مر ذك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زاد على ذلك أنَّ ابن هشام اللخمي الذي وصفه السيوط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91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أستاذ النحوي الكب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 استشهد ببيت النابغ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َي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قصرت العامّة صوت اللين الطويل فيه بجعل ألفه فتحة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َيْ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جعل الألف التي بعد الحاء فتحةً و قلب الهمزة ياءً لتحقيق السهولة في النط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ائِ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ألف بعد الحاء و بالهمزة بعد الأل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د انقسم أهل اللغة في لفظت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ائِرِ و الحَيْ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قسما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جاز اللفظت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على رأسهم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ائِ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وضٌ يُسَيَّبُ إليه مسيل الماء في الأمصار يسمى هذا الاسم بالم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بالبصرة حائِرُ الحُجّاج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عروفٌ يابسٌ لا ماءَ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8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ز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8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إصلاح المنط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3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0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كتاب الفص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ز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89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فصيح لابن الجبّ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فصيح لابن هشا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قيس بن عبد الله بن عدس بن ربيعة الجعدي العام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ليلى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 نح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0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طبقات فحول الشعر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12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مؤتلف و المختل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9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معجم الشعر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2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20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بيت في ديوان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8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غية الوعا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5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23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كثر الناس يسمون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َيْر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ما يقال لعائش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َيْش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ستحسنون التخفيف و طرح الأل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بن هشام اللخ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77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قبا على كلام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عني الخليل بقو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       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كثر الناس يسميه الحَيْ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دليل على ما قلناه تعليله لذلك؛ لأنَّ غير العرب لا يلتفت إلى كلامهم فكيف يعل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ن الدليل على ذلك أيض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ما يقولون لعائش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َيْش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ذين يقولون لعائشة عَيْش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 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جاء ذلك في أشعارهم الفصيح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قا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جل من بني تم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عمر بن عُبَيد الله بن معمر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center"/>
        <w:rPr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نبِذْ بِرَمْلَةَ نَبْذَ الجَوْرَبِ الخَلِقِ       و عِشْ بِعَيْشَةَ عَيْشًا غَيْرَ ذي رَنَقِ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ع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مْلَه أخت طلحة الطلحات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عائشة بنت طلحة بن عبيد الله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إذا حكا الخليل أنَّ أكثر الناس يسمي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َيْ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علل لذلك فكيف تلحن به العامّة؟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ذهب ابن عب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 ما ذهب إليه الخليل من جواز اللفظ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لثا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جاز لفظة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ائِ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أنكر 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َيْ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نسبوها ل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على رأسهم ثعل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9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الحائِ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ذا الذي تسميه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َي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تابعه في ذلك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حي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37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7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عمر بن عبيد الله بم معمر بن عثمان التيمي القرش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سيد بني تميم في عصر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2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نساب للسمعا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12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سير أعلام النبل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17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5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طلحة بن عبد الله بن خلف الخزاع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ان أجود أهل البصرة في زمان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 نح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5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وات الوف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لكتب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13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6/27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22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طلحة بن عبيد ال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ابن عثمان بن عمرو بن كع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قرشي التيمي المك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       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محم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6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غاية النهاية في طبقات القر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3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سير أعلام النبل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22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دخل إلى تقويم اللس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حي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20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قاييس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حي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12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حي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5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الفص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2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بن الجبان و أبو سهل الهر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43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زمخش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38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أنكرها أيضا أبو بكر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أبو زيد الأنص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1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قد نص على لفظةِ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َيْ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َي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غيمُ ينشأ مع المطرِ فَيَتَحَيَّرُ في السماء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ابن السكي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قتي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إنَّهُمَا قد نصا على لفظةِ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ائِ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ط و لم يشيرا إلى كلام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السكي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ائِرٌ و حُورانٌ و حِيرَان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بن قتي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مع حائِر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ُورانُ و حِيران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قد فرق ب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ائِرِ و الحَيْ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ائ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جتم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وجمع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ر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ر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فت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حظيرة أو ال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ى، ومنه ال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كربل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6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فصيح لابن الجبّ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إسفار الفصيح للهر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90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فصيح للزمخش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68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حن العوام للزبيد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2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ي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/15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دب الكات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6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ي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64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64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مطلب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حذف العامّة لصوت اللي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اللين على نوع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ويل و قص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أمَّا الأمثلة على حذف العامّة لصوت اللين القصير فهي الأمثلة نفسها التي ذكرتها في المبحث الرابع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تغيير العامّة لحركات الألفاظ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طلب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سكنته العامّة على خلاف الأ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؛ لأنَّ التسكين كما هو معروف حذف للحرك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حذف العامّة لصوت اللين الطويل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 و ألَّ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حذفت العامّة صوت اللين الطويل فيه بحذف الألف المدية من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أبو علي القا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أبي حات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 و ألَّ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حذف الألف التي قبل اله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 و ال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إثبات الألف التي قبل الهاء عند اللفظ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علي القا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حات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عض العامّة تقو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 و ألَّ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حذف الألف التي قبل الهاء في اللفظ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إنَّما يلفظ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 و ال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إنْ لم تُكْتَبْ في الخط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ل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م يحذفوها من اللفظ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سم الله عز و جل ينبغي أنْ يُجَلَّ فيتكلم به بأصوبِ الصوابِ و قد وضعَ لهم من لا جزيَ خيرا بيت رجز على الحذ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قا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 جاءَ سيلٌ جاءَ من أمرِ ألَّه       يَحْرِدُ حَـــــــرْدَ الجَّنَّةِ المُغِلّ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ذي ذهب إليه أبو حاتم السجست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5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 ما ذهب إليه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ب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 تطرح الألف من الاس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إنَّما ه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 التم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كن العرب ورد عنها حذف الألف من اسم الجلا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منظ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71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أَبو الهيثم وقد قالت العرب بسم الله بغير مَدَّة اللام وحذف مَدَّة لاهِ وأَنش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َقْبَلَ سَيْلٌ جاءَ من أَمر الله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َحْرِ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ح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ـ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ْدَ الجَنَّةِ المُغِلَّ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يتضح مِمَّا سبق أنَّ اسم الجلال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 لفظته العرب بمدة اللام و بدون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د ذهب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م أقف على قائ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سب لقط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حمد بن المستني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كامل في اللغة و الأد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لمبر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4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هامش رق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بارع في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7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8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م أقف على قائ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نشده أبو علي القالي في كتابه الأمالي في لغة ال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3/46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ضهم إلى أنَّ الحذف يكون لضرورة الشعر فقط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الحنب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97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من ذلك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قوله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لَّه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حذف الأل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د جزم البيضاوي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أنَّه لح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جعل الحذف في قول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لا لا باركَ ألَّهْ في سُهَيْلٍ        إذا ما اللهُ باركَ في الرجالِ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ضرورة الشع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في المصراع الأول كما لا يخف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نْتَ على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رَأْس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أمْر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حذفت العامّة صوت اللين الطويل فيه بحذف الألف المدية من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نْتَ على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رَأْس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أمْر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حذف الألف التي بعد الهمزة ف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أْ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نْتَ على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رِياس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أمْر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الألف بعد الياء المنقلبة عن الهمزة ف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ِيا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ــ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ِيا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صل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ِئـا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؛ لأنَّ الهمزة مفتوحة و ما قبلها مكسور فقلبت ي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في الحقيقة قد جاء هذا المثل بكلا الوجه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نت على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رِئاس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أمْر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نت على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رِياس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أمْر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الهمزة و بالياء ف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ِياسٍ و رِئاس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نت على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رِياس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أمْر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ي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بن السكي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عب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8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زمخش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38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نت على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رِئاس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أمْر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همز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بن قتي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 بن إبراهيم بن يوسف الحلبي القادري، رضي الدين ابن الحنب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ذرات الذه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بن عما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/36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/30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سهم الألحاظ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قدم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عبد بن عمر بن محمد بن علي الشيراز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سعي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و أبو الخي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اصر الدين البيضا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صاح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نوار التنزيل وأسرار التأوي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روف بتفسير البيضاو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85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7/20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طبقات الشافع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بن قاضي شهب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7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1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واه قط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ديوان الحماسة للمرزوق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33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سهم الألحاظ في وهم الألفاظ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أ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9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5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شافية للرض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4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7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محيط في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ي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/37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أ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9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أساس البلاغة للزمخش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أ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32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دب الكات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0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قاييس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أ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47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أ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1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بن سيد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458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ِئاسِ أمْر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عرفه أبو ز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سواء كان بالياء أو بالهمزة فان أهل اللغة ذكروه بمد الياء و الهمز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دا الأصمعي الذي ذكره بحذف الأل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سيد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ص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ت على رَأْسِ أمْر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م يعر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ِئاس أمْر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ذكر الفا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ا الوجهين و لم يخطئ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نت على رِئاسِ أمْرِك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 رَأْسِ أمْر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يبدو مِمَّا سبق كله أنَّ المشهورَ بين أهل اللغة هو مد همز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أْ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 قول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ْتَ على رِئاسِ أمْر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كذلك المشهور بينهم هو قلب همز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ِئا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 ياء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ْتَ على رِياسِ أمْر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ول العامّ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نْتَ على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رَأْس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أمْر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 كلام صحيح؛ لأنَّ الأصمعي قد تكلم ب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نص عليها الفارابي في كتابه ديوان الأد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جوهري هو الوحيد الذي نسبها إلى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خصص لابن سيد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9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ِعَا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19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9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32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32"/>
    </w:rPr>
  </w:style>
  <w:style w:type="character" w:styleId="WW8Num5z1">
    <w:name w:val="WW8Num5z1"/>
    <w:qFormat/>
    <w:rPr>
      <w:rFonts w:ascii="Symbol" w:hAnsi="Symbol" w:cs="Symbol"/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2:47:00Z</dcterms:created>
  <dc:creator>العرصات للحاسبات</dc:creator>
  <dc:description/>
  <cp:keywords/>
  <dc:language>en-US</dc:language>
  <cp:lastModifiedBy>ahmed</cp:lastModifiedBy>
  <dcterms:modified xsi:type="dcterms:W3CDTF">2011-05-02T11:16:00Z</dcterms:modified>
  <cp:revision>263</cp:revision>
  <dc:subject/>
  <dc:title>المبحث السادس :</dc:title>
</cp:coreProperties>
</file>