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دلالة المعجم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لالة المعجمية هي دلالة الكلمة التي استخدمت بها في المجتمع مفردة أو في تركيب سواء أكان المعنى حقيقيا في أصل الوض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 مجازيا منقولا عن معنى حقيق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معجم يبحث معنى الكلمة بذكر معناها أو مرادفها أو مضادها أو ما يفس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يقدم معلومات عنها كأصل الوضع و تطورها التاريخي و مشتقا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يذكر بعض السياقات اللغوية التي توضح دلال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يكون موجز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تفي بذكر المعنى دون شواهد توضح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يفسر المعنى بنقيض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يبين علة تسميته بهذا الا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دلالة المعجمية لا تعني دلالة كلمة مفردة فقط بل يدخل فيها كل التراكيب التي تشكل وحدة دلالية متماسكة لا تتجز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معجم يبحث معنى الكلمة المفر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تركيب الاصطلاح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والب اللفظية التي تشكل وحدة معن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بحث كذلك المعنى الحقيقي و المعنى المجاز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سوق للمعنى المجازي شواهد توضح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دلالة التعبير الاصطلاح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بير الاصطلاح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لمعنى الذي يتحقق من عبارات مسكوكة و متماسكة تعبر عن وحدة لغوية ذات دلالة خاص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عبارات ثابتة الصيغة اللفظ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هو قالب لفظي يعبر عن معنى خاص يرتبط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دخل معه في علاقة ثابت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إطار اجتماعي و ثقافي 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صبح وحدة متكاملة في الكلام و يتداولها المجتمع و تتوارثها الأجي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و من التعبيرات الاصطلاحية التي رصدته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سَفِ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صطلح العامّة للدلالة على الرجل الخسيس الذي هو من سَفِلَةِ الن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سَفِ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من سَفِلَة الن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رذّالهم 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سَفِ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 كانت العامّة قد أولعت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الخَسِيسُ منهم و كذلك قوم من سَفِلَةِ الن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ود عكاش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لالة الألفاظ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من السَّفِ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سَفِلَة؛ لأنَّها 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سَّفِ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َوْغَاءُ النّ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من السَفِل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قل هو سَفِلةٌ؛ لأنَّها 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من سَفِلَةِ الن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َفِ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عبير العامّة عن الرجل الخسيس ب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سَفِ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 أنْ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من سَفِلَةِ الن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َفِلَة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 و لا واحد لها من لفظ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ما ذهب إليه أكثر أهل اللغة مثل ابن السكيت و ابن قتيبة و ثع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 و الفارابي و الجوهري 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ضْرَاسُ العَقْ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صطلح العامّة للدلالة على أقاصي الأضراس في الف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ضْرَاسُ العَقْ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بن در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اصي الأضراس في الف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اجذ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أربعة تنبت بعد أنْ يشب الإن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سميها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ضْرَاسُ العَقْ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أكثر أهل اللغة فيسمون أقاصي الأضراس في الف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ز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أقْصَى الأضْرَ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ْصَى الأضْرَ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ابن در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اصِي الأضراس في الف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اجذ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أربعة تنبت بعد أنْ يشبَ الإن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ِلَ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1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7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ابن الجب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إسفار الفصيح للهر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4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ِلَ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7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ف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ضح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جذ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اخر الأضر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ها ناجذ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بدو النواجذُ إلاّ عند الشديد من الضَّحِ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ذهب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اجذ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ِّنُ بين الأنيابِ                و الأضر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واجذُ في قول عليّ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رم الله وجه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_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َّ الملَكيْن قاعدان على ناجِذَي العَبد يِكْتُب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ني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أحسنُ ما قيلَ في النواجذ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َّ الأضراسَ كلَّها نواجذ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ذا عندنا هو ال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قول الشمّاخ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ُبادِرْنَ العِضاهَ بِمُقْنَعاتٍ      نواجِذُهُنَّ كالحَدَإ الوَقِي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جذ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تهذيب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جذ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واه عبد خير عن ع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رم الله وجه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ُ خ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خير بن يزيد الهمداني الخيو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 موالي علي بن أبي طالب كان يروي عن ع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رم الله وجه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ثقات لابن حب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4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4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تكملة الإكم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حمد البغدا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45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جذ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الشمّاخ بن ضرار بن حرمل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ب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ي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مازني الذبياني الغطف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عر مخضرم، أدرك الجاهلية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إسل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جذ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3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 الثا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دلالة المث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أمث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راكيب لغوية ذات دلالة خاصة تفهم من مجموع الألفاظ التي وضعت في تركيب خاص يتداوله الناس من دون تصرف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اّ قلي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عد قالبا لفظيا ثابتا يشبه الكلمات المركبة أو المنحوتة و دلالة المثل تفهم في إطار الثقافة التي نشأ في ظ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أمثال شديدة الارتباط بالأمم التي أنتج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فهم في سياق الموقف الذي تقال فيه و هي تراث شعبي يرتبط بالخطاب المنطو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ثم لها بنية خاصة موجزة القول غزيرة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ال العامّية التي رصدتها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رْضٌ سابِر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بمعنى قول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رض عليَّ سَوْمَ عالَّة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عربُ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رضَ عليّ فلانٌ سَوْمَ عَ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أَبو عب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كسائىّ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بمعنى قولِ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رْضٌ سابرِيّ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شم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ُضرَب هذا مَثَلا لمن يَعرِض عليك ما أنت عنه غَنيّ ، كالرجل يَعلم أنّك نزلتَ دارَ رجل ضَيْفا فيَعرِض عليكَ القِرَ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هلال العسك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رض سابر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رض ليس بالمحك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سابر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نس من الثياب رق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سب إلى ساب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اد أنَّه يعرض عرضا ضعيفا؛ لأنَّ الرقيق من الثياب ليس كصفيقها في الق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رْضٌ سابِر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وله لمن يعرض عليه الشيء عرضا لا يبالغ فيه؛ لأنَّ السابِرِيَّ من أجود الثياب يرغبُ فيه بأدنى عَرْض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ِمَنْزِلَةٍ لا يَشْتَكِي السِلَّ أهلُها       و عَيْشٍ كمَسِّ السابريِّ رَقِيق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دو أنَّ أهل اللغة قد اختلفوا في هذا المثل؛ لأنَّ أبا عبيد روى عن الكسائي أنَّ هذا المثل هو من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أنَّ أبا هلال و الجوهري لم ينسباه إلى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بينت معناه عند كل واحد من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9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الأمثال لابن سلا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دمة الكتا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/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ستقصى في أمثال العرب للزمخش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دمة المستقص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/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شمر بن حمد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عمر الهر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غوي أد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/10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زهري و المعجمية العرب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و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3/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جمهرة الأمثا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هلال العسك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ب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6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7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َذَ طَرِيقَ العُنْصُلَيْ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ضرب العامّة هذا المثل لمن ضلَّ الطر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ُنْصُلَي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ما موضعان و طريقهما طريق مستق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ضبطه الأصمعي بفتح الصا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ُنْصَلي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ألت الأصمعي عن طريق العُنْصُلَيْ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فتح الص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قال بضم الص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و تقوله العامّة إذا أخطأ إنسان الطر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لك أنَّ الفرزدق ذكر في شعره إنسانا ضلَّ في هذا الطر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رزد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ــــــــا نحنُ إنْ جارتْ صدورُ رِكابِنَا      بأول مَنْ غــَــــــرَّت هِدايَةُ عاصـــــــــــــــــمِ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راد طَـِـــــــــــــــــريقَ العُنْصُلَيْنِ فياسَرَتْ      به العِيسُ في نائِي الصُّوى مُتَشَائِ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ذكر محمد بن سلّا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 الفرزدق قدم من اليما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دليله عاص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 من بلعنب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ضلَّ به الطريق ف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ا نحنُ إنْ جارتْ صدورُ ركابنا      بأول مَنْ غــَــــــرّت دلالة عاصـــــــــــــــــــــــــــمِ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راد طَـِـــــــــــــــــريقَ العُنْصُلَيْنِ فياسَرَتْ      به العِيسُ في وادِي الصُّوى المُتَشَائِ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 للرجل إذا ضل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لكَ طريقَ العُنْصُلَيْنِ                 و العُنْصُ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 للرجل إذا ضل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ذ في طريقِ العُنْصُلَيْ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ريقُ العُنْص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طريقٌ من اليمامةِ إلى البصر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الفضل الميد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ريقُ العُنْصُلِ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ريقٌ من اليمامةِ إلى البصر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ضربُ للرجلِ إذا ضَل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دو أنَّ أهل اللغة قد اختلفوا في هذا ال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أصمعي ينسبه ل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أنَّ ابن عباد و الجوهري و أبا الفضل الميداني لم ينسبوه ل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قصى في أمثال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9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ص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 كلام الأصمعي في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 بن سلّام بن عبد الله بن سالم الجمح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عبد ال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5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9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ص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ص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ص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:176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جمع الأمث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ميد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ـدلالـــــة النـــحو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ي الدلالة التي تحصل من خلال العلاقات النحوية بين الكلمات التي تتخذ كل منها موقعا معينا في الجملة حسب قوانين 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ث كل كلمة في التركيب لابد أنْ يكون لها وظيفة نحوية من خلال موقعها لذلك قال ابن جني عن النح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انتحاءُ سمتِ كلامِ العربِ في تَصَرًّفِهِ من إعرابٍ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 قال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َّ سببَ إصلاحِ العربِ ألفاظَها و طردِها إيَّاها على المُثُلِ التي قننتها و قصرتها عليها إنَّما هي لتحصينِ المعنى و الإبانةِ عنه و تصوير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 هو يدرك تماما وجوب مراعاة القوانين النحوية من اجل وضوح المعنى و إبان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معنى المعجمي للرمز اللغوي لا يتقرر إلاّ من خلال تشكله في بنية لغوية محد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ذا صار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غير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ك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ك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ذا خارج إطار الترك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إذا كان اللفظ داخل إطار التركيب أو الجملة فلا يفهم معناه إلاّ من خلال مضمونه الدلالي و الشكل البنائي الذي جاء 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ا تؤديه الكلمات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ظائف نح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ي نح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اخل ذلك الترك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دلالة الجملة أو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دلالة التركيب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دخل الدلالة التركيبية حديثا تحت ما يطلق علي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 دلالة الجم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م الدلالة التركي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علم الذي يهتم ببيان معنى الجملة أو العبا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بدأ بحث دلالة الجملة مواكبا لوضع علم النحو العر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لماء العرب اتجهوا نحو 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جملة تشكل شبكة العلاقات السياقية التي تقوم كل علاقة منها عند وضوحها مقام القرينة المعن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تي تعتمد في وضوحها على التآخي بينها و بين القرائن اللفظية في السي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خرج النحو من إطار الكلمة    و وظيفتها في التركيب إلى نطاق السي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ل امتد دور النحو في دراسة النص جميع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سيطرت فكرة الدلالة التركيبية أو دلالة الجملة أو معنى الجملة على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ـــــهذ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دلالة اللغوية عند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بد الكريم مجا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دلالة التطبيقي في التراث العر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ادي نه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جده يحكم بفساد التركيب لفساد معنا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نْ صَحَّ التركيب شكل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ستشهد ابن جني على فساد بعض التراكيب لتناقضها في 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ياقوتُ أفضلُ الطع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زيدُ أفضلُ الحمي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كنه أجا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ياقوتُ أنفسُ الأحجا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زيدٌ أفضلُ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لل سبب ذلك أنَّ زيدا ليس من الحمي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ون أفضل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ه يدخل في الن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ذلك الياقوتُ ليس طعا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ه نوع من الحجا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ا بد إذا أنْ يكون المفضولُ من جنسِ المُفَاضَ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بَالْمَر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نالك من يذهب إلى أنَّ وحدة المعنى الرئيسة هي أساسا الجملة لا الكل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؛ لأنَّنا بالتأكيد نتفاهم بالجم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ذا ما يعكسه التعريف التقليدي للجم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عبير عن فكرة تا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مَ بِطُنِّ نَفس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العامّة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مَ بِطُنِّ نَفس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فَّى نفس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كلامهم غير عربي و ليس بصحي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مَ بِطُنِّ نَفس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 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فّى نفس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ا أحسبه عربيا صحيح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دو أنَّ ابن دريد قد جانب الصواب فيما ذهب إليه؛ لأنَّ كلام العامّة مأخوذ من قول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َقوم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ُ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َفْسِ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يقوم بقوتها و مؤون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ثعلب عن ابن الأع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ال لبَدَن الإنسان وغيرِه من سائر الحيو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طُنٌّ وأَطْنَانٌ وطِنان وطنان، ومنه قولُ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ا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ا يَقوم بطُنّ نَفْسِ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فكيف بغيرِ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هلال العسك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قوم ب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ف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قوتها ومؤون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صل 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 الجسم ويقال رجل عظيم ال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 عظيم الجس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راجز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م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أَوْنِـــــ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ً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ـــــأ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 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ض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ه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كلام 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هم و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ـــــــــــــي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ج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ء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ضخ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ا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ظ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آ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ال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2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         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أمثال للعسك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جمل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مَ بِطُنِّ نَفس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فَّى نَفْس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صحيحة الدلا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مأخوذة من قول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ن لا يَ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طُ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َفْسِ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مثل من أمثال العرب و قد ذكره أبو هلال العسكري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ه جمهرة الأمث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إذا كان ابن دريد يقصد بالعامّة عموم العر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نَّ كلامهم قد ذكره ابن الأعرابي و أبو هلال العسكري و لم يخطئ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آلوكَ جَهْ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اتم عن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 العامّ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آلوكَ جَهْ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لَوْتُ جَهْ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ات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ُ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ُ جَهْ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، 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آل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َهْ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، بالكاف ، وهو 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آلوكَ جَهْ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طأ؛ لأنَّها ت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قصَّروا في جَهْدِ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معنى لا يستقيم هنا؛ لأنَّ التقصير في الجَهْد يكون من ذات الإنسان لا من غيره يقصر في جَهْدِهِ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يفهم من هذه ال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كلام العامّة خطأ و الصواب أنْ يق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لَوْتُ جَهْ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قصَّرت في الجَهْدِ الذي أنا بذلته؛ لأنَّ التقصير في الجَهْدِ يكون من ذات الإنسان نفسه لا من غيره كما ذكرت قبل 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مفضل بن س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لَوْتُ إذا قَصَّر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ا أَلَوْت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قَصَّر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َلَو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قصَّرتُ؛ لأنَّ 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لا الرجلُ يَأْل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قصَّرَ و فَتَر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إ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كر الأزهري عن أبي حاتم أنَّ العامّة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ُ إ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خط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 أنْ يقا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غير ألف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ا الله 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غير ألف في القَسَم، 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ا الله إ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والله هذا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ل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3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اخر للمفضل بن سل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درة الغوا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ُقسِمَ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فأُدخِل اسمُ الله ب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ها الله ذا، أصله لا والله هذا، ففرقت ب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جعلت الاسم بينهما وجررته بحرف التنبيه، والتقد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والله ما فعلت هذا، فحذف واختصر لكثرة استعمالهم هذا في كلامهم، وقدم ها كما قدم في 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هو ذا، وها أنا 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عرب تقول عند القس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و الله ما فعلت 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حمل دلالة النف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العامّة فتقوله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إضافة الألف قب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إ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بتعد عن المراد من كلام العرب؛ لأنَّ 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ها الله إ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حمل معنيين أثنين هما النفي و الشرط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عنا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الله ما فعلت هذا إ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جملة مبتورة لا تفيد معنى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8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5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وف ال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أبي القاسم الزجاج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ال أبو حيان الأندلسي في كتابه 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8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ذ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رف زمان فيه معنى الشرط غالب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....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إذ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الغالب تدل على المعلوم وقوع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 دلالتها على الظرفية تدل على ارتباط إحدى الجملتين بالأخر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دلالة الكلمة في الجمل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دخل دراسة الكلمة في علم اللغة الحديث تحت فرع جديد من فرو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علم دلالة الك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كلمة وحدة دلالية مستقلة حاملة للمعنى تتشارك مع غيرها من الكلمات في بناء ال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لمة خارج السياق تحمل معها كل ما يمكن أنْ تثيره من دلالات يحتمل أنْ تؤد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هذا لا يمكن الوقوف على المعنى المحدد للكلمة إلاّ من خلال انجاز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أدائها في سياق مقالي و مقامي محدد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نظر علماء العربي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 وظيفة الكلمة في الجم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ثرها في التركيب و في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عابوا وجود بعض الكلمات في الجم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حكموا بزياد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أنَّها غير ملائمة و لا تدخل في سياق التركيب أو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ستحسنوا مجيء بعض الكلمات في الجمل لمناسبتها السياق و التركيب؛ و لأنَّها أضافت معنى جديد أو فسرت مبهما أو قيدت مطلق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ِمّا رصدته في كلام العامّة في معجمات القرن الرابع الهجري مِمّا يتصل بهذا المطلب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ما رأيته كثي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 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ما رأيْتُهُ كَثِي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خطأ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ُضِعَت للت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بو حات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الخطأ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رأيتُ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را 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وُ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 للتَّقْلِ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فق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نقضون أول كلامهم بآخره ويجمعون بين المعنى وض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لتقليل فكيف يخبر بها عن المال الكث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أبو حاتم و الحريري يخطآن كلام العامّة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هما للت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 الحقيقة إنَّ النحويين قد اختلفوا في دلال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ذهبوا في ذلك ستة مذاه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ها للت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ها للتكث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ها للتقليل و التكثير فهي من الأضد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راب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ها أكثر ما تكون للتكثير و التقليل بها ناد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مذهب ابن ما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7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خام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ها لم توضع لا لتقليل و لا لتكثير بل ذلك مستفاد من سيــــــــــاق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حليل اللغوي في ضوء علم الدلا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م الدلالة التطبيقي في التراث العر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9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9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در الساب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5/1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ساد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ها للتكثير في موضع المباهاة و الافتخ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أم قاسم المرا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4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اجح من هذه الأقو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هب إليه الجمه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ها حرف ت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 البصريون إلى أنَّها للتقليل كالخليل و سيبويه و عيسى بن عمر و يونس و ابن دريد و أبي عمرو بن العلاء و الأخفش و المازني و الجرمي و المبرد والزجاج و ابن السراج و الزجاجي و الفارسي و السيرافي و الرماني و ابن جني و جملة الكوفيين كالكسائي و الفراء و هشام و ابن سعد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بناءً على ما تقدم ذكره يكون كلام العامّة خطأ على مذهب الجمهور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هم للتق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ما رأيْتُهُ كَثِي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قض أوله آخ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كون كلامهم صائبا على مذهب من ذهب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تكث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يث بن المظفر و ابن دُرُسْتُوَيه و جماعة    و روي عن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جاء في مختصر العين لأبي بكر الزبيد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رُبَّ و رُبَّ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مةٌ يُعْنَى بها التَّكْثِ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نخلص من ذلك كله إلى أنَّ دلالة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ي التي تحدد صحة المعنى               أو فسا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نى الداني في حروف ال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أم قاسم المرا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مع الهوامع في شرح جمع الجوا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نى الداني في حروف ال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7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اء في كتاب المساعد على تسهيل الفوائ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مال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8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كثرون على أنَّها للتقل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المنسوب عند كثيرين لسيبويه و غيره من أكابر البصريين و الكوفي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أبي عمرو و الخليل و الكسائي و الف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اء في كتاب همع الهوامع 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في مفادها أقو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حد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نَّها للتقليل دائم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قول الأكث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...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لخليل و سيبويه و عيسى بن عمر و يونس و أبي زيد و أبي عمرو بن العلاء و أبي الحسن الاخفش و المازني و ابن السراج و الجرمي و المبرد و الزجاج و الزجاجي و الفارسي           و الرماني و ابن جني و السيرافي والصَّيْم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لة الكوفي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لكسائي و الفراء و ابن سعدان و هش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أي المبرد في كتابه المقتض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رأي الزجاج في كتابه معاني القران و إعراب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رأي ابن السراج في كتابه الأصول في ال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رأي الزجاجي في كتابه حروف ال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رأي ابن جني في كتابه 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رأي الصيم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 نحاة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كتابه التبصرة و التذك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نى الداني في حروف ال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مع الهوا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4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تطور الدلالي في كلام العامّ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ضييق دلالة الألفاظ في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قصد ب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ضييق دلالة الل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معنى أكثر خصوص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هو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قس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قسم الأو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خصيص الدلالة في الألفاظ التي تحمل معنى ع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وا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ذلك في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سح الوجه و الي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ت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أصل اللغة هو القصد و التوخ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بعد ذلك استعمل للدلالة على قصد الصّعيد للمسح بالتراب ثم بعد ذلك اقتصرت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في معناه على المسح بالتراب فق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كر ذلك كلا من الأزهري و ابن عباد 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ار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د عو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ت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صل فيه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أعش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يَمَّمْتُ ق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و كَمْ دُونَهُ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الأرض من مَهْمَهٍ ذي شَزَن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تَّيَمُّم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َجْرِي مَجْرى التَّوَخِّ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تَّيَمُّمُ بالصَّعِيْد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صْلُه التَّعَمُّدُ ، تَيَمَّمْتُكَ وتَأَمَّمْتُكَ ، ثُمَّ صارَ في أَفْوَاهِ العَامَّةِ فِعْلا للمَسْحِ بالصَّعِيْد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جري مجرى التوخّ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ال تيمَّمْ أمرا حسن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تَيَمَّمْ أطيب ما عندك فأطعِمْنَاه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تعا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وَلَا تَيَمَّمُوا الْخَبِيثَ مِنْهُ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تتوخوا أردأ ما عندكم فتتصدقوا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ص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تو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 أطيب 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صار التَّيَمُّم في أفوا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للمسح بالصّع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تى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م يقول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ت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ث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ث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ول الله عز و ج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فَتَيَمَّمُوا صَعِيدًا طَيِّبًا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وخ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أعشى الكبي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يمون بن قيس بن جندل، من بني قيس بن ثعلبة الوائلي، أبو بصير، المعروف بأعشى قيس، ويقال له أعشى بكر بن وائل،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أعش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كب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ن شعراء الطبق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و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في الجاهلية، وأحد أصحاب المعلق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د تقدمت ترجمت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45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4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بق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ائد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نساء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ف بن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ن تَكُ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ُصيبَ صَمِيمُها      فَعَمْ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على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ٍ تَيَمَّمْتُ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يَمَّم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عَمَّد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َيَمَّمْ بالصعيد للصل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صله التَّعَمُّ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يَمُّ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وَخِّي ل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مَّمْتُ فلانا بسهم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تَّيَمُّمُ بالصَّعِيد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روف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ص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يَمُّ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 تَيَمَّمت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قصدت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له جل و عز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فَتَيَمَّمُوا صَعِيدًا طَيِّبًا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قصدوا 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 الط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ثم كثر استعماله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ه الكلمة حتى صار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ي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ت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يمكن أنْ نعد هذه اللفظة من الألفاظ الإسلام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لك لارتباطها بالفقه الإسلامي؛ و لأنَّ هذه اللفظة قد استعملها رب العزة في كتابه العزيز بمعنى فيه خصوصية أكثر من استعمال العرب 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عرب تستعمل لفظة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يَمُّ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لقَصْدِ و التَّوَخِّي عُمو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استعملت في القران الكريم للدلالة على قصد الصعيد الط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بعد ذلك كثر استعمالها للدلالة على ذلك حتى صار التَّيَمُّ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ل على مسح الوجه و اليدين بالتر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بْ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رّا أو رقيق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َبْ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معه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ثلاثة 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م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جتمعوا على تفرقة ما بين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ف بن عمير بن الحارث بن الشر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كان أسود اللو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ذ السواد من أمه 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ا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منا في الجاهلية، وله أخبار مع العباس بن مرداس ودريد بن الص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أدرك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فأسل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8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2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0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خزانة الأد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بغدا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4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رواية مختلف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إنْ تَكُ خيلي قد أصِيبَ عَميدُها     فإنِّي على عَمدٍ تيمَّمـتُ مالك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َفَعَّل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8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5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حاح للجوه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م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20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بِي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 عَبْ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ِبا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 عَبْ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س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بْ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نسان حرّ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أو رقيقا يُذْهَبُ بذلكَ إلى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مَرْبُوبٌ لباريه جلَّ و عَز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صد ب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رّ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ن أو رقيقا و لكن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فرقت بينهما فخصت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لدلالة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لدلالة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حيان الأندل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4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عط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4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ذي استقرئت في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مع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متى سيقت اللفظة في مضمار الترفيع والدلالة على الطاعة دون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قترن بها معنى التحقير وتصغير الشأن فانظر قوله تعا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وَاللَّهُ رَءُوفُ بِالْعِبَاد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بَلْ عِبَادٌ مُّكْرَمُونَ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قُلْ يَـاعِبَادِىَ الَّذِينَ أَسْرَفُوا عَلَى أَنفُسِهِمْ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ول عيسى في معنى الشفاعة والتعريض ﴿إِن تُعَذِّبْهُمْ فَإِنَّهُمْ عِبَادُكَ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فيستعمل في التحق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ه ﴿وَمَا رَبُّكَ بِظَلَّ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ٍ لِّلْعَبِيد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مكان تشقيق وإعلام بقلة انتصارهم ومقدرتهم ، 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تعالى ليس بظلام لهم مع ذلك ، 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كانت لفظة العباد تقتضي الطاعة ، لم يقع هنا ، ولذلك أنس بها في قو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قُلْ يَـ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ِبَادِىَ الَّذِينَ أَسْرَفُوا عَلَى أَنفُسِهِمْ﴾ فهذا النوع من النظر يسلك بك سبيل العجائب في حيز فصاحة القرآن العزيز على الطريقة العربية السليمة ، ومعنى قو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كُونُوا عِبَادًا لِّى مِن دُونِ اللَّه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بدوني واجعل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للفاراب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ِ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0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صدر نفس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ِع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حكم و المحيط الأعظ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عبد الحق بن غالب بن عبد الرحمن بن عطية المحاربي، من محارب قيس، الغرناطي،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فسر فقيه، أندلسي، من أهل غرناط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/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آل عمر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نبي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م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            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ائد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صل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آل عمر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تهى كلام ابن عط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فيه بعض مناقش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 أبو حيان معقبا على كلام ابن عط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ما استقرأه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ساق في مضمار الترفيع والدلالة على الطاعة دون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قترن بها معنى التحقير والتصغير ، وإيراده ألفاظا في القرآن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ل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ستعمل في تحقير 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وله تعالى ﴿بِظَلَّـامٍ لِّلْعَبِيد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يس باستقراء صحيح ،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كثر استعم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د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]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غير اليائي العين قياس مطرد ، و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ط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ج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هو قليل ، نح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ما ك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قيس 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ج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كثي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﴿وَمَا رَبُّكَ بِظَلَّـامٍ لِّلْعَبِيدِ﴾ فحسن مجيئه هنا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م يكن مقيس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جاء لتواخي الفواصل ، ألا تر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بله ﴿ أُولَئِكَ يُنَادَوْنَ مِنْ مَكَانٍ بَعِيدٍ 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عده ﴿ قَالُوا آذَنَّاكَ مَا مِنَّا مِنْ شَهِيدٍ 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حسن مجيئه بلفظ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واخاة هاتين الفاصلتين ، ونظير هذا قوله في سورة 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وَمَآ أَنَا بِظَلَّـامٍ لِّلْعَبِيد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بله ﴿قَالَ لا تَخْتَصِمُوا لَدَىَّ وَقَدْ قَدَّمْتُ إِلَيْكُم بِالْوَعِيد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عده ﴿يَوْمَ نَقُولُ لِجَهَنَّمَ هَلِ ام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أ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 وَتَقُولُ هَلْ مِن مَّزِيدٍ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مدلوله فمدل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سو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___________________________________________________________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حرر الوجيز في تفسير الكتاب العزيز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 عطية الأندلس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تفسير البحر المحيط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أبي حيان الأندلس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صل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تكسير الواحد للج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5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صل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صل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فسير البحر المحيط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قسم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تخصيص الدلالة في الألفاظ التي تحمل أكثر من معنى التي تسمى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شترك اللفظ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مشترك اللفظ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وضع لمعنى كثير بوضع كثير كالعين لاشتراكه بين المع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ده أهل الأصول ب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اللفظ الواحد الدال على معنيين مختلفين فأكث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تخصيص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 لدلالة الكلمات التي تحمل أكثر من معنى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لفظ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قام الإمام في المسج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تستعمل لفظ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م يطلقونه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د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مسج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مِحْرَابُ عند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يوم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قَامُ الإمامِ في المَسْجِ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قال الأصمعيّ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عرب تسمي القَصْرَ محْرَابا لِشَرف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أنش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دمية صُورَ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ُها     أو دُرّة شِيـــفَت إلى ت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راد بالمحراب القصر ، وبالدُّمْيَة الصو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ح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ب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أك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و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ه سم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سج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يدون الغُرَ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نشدن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حاتم عن الأصمعي لوضّاح اليم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ـةَ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ذا 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ا       ل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أ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تعريف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سيد الجرج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1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زهر في علوم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11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 :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رفة المشتر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 الرحمن بن إسماعيل بن عبد 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 من آل خولان، من حم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عر، رقيق الغزل، عجيب النس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 جميل الطلعة يتقنع في المواس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ات 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/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د جاء في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رواية مختلف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ُبَّة محر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إذا 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ئ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ا        لـم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حتى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ي سُلَّم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حمد بن عب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جلس الم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سم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ا لانف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قربه فيه 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تباعد الناس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لك محراب المسج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نفرا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ف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انت بينهما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را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حارَبَ مِرْفَقُها دَفَّـــــها      و سامى به عُنُقٌ مِـسْ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من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َّف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َنْ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ُرْف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شرفُ المَجَالِ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ُر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ه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نز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عند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فة و مجلس الم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صدر المجل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غرفة في قوله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فَخَرَجَ عَلَى قَوْمِهِ مِنَ الْمِحْرَاب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د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جال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ه سم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س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ِحْرَ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جال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ل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ني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ض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سبق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ذه اللفظة مع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 مشه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 ه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رفة و مقام الإمام في المسج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و لكن العامّة اقتصرت على المعنى الثاني و هو مقام الإمام في المسج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عصيدة النح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73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احمد بن عبيد بن ناصح بن بلنجر الديل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غية الوعاة 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8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6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يد بن حصين بن جندل النمي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/2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البيت 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ِفْع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8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سورة مري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حكم و المحيط الأعظ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ل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ي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يجري فيه 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ح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يُّ عند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ن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يجري فيه 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ح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تعم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لدلالة على معانٍ عد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أتيُّ عندهم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وقع في النهر من خش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و ور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نحوه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لا يحبس الم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أيض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أتيك من بلدٍ مُطِرَ من غير بلد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أيض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دْوَلٌ يُؤَتِّيه الرجلُ إلى أرض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دون النُّ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أيض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أيض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كر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العامّة ت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ِي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اء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ُتِ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وقع في الن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خش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ور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ُتِ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تاء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جمهرة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اق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3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جاء في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تيُّ أيضا و الأتاويّ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غر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ذكره مرتضى الزبي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05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كتابه تاج العروس عن الأصمع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7/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34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قسم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خصيص الدلالة في الألفاظ التي تحمل معنيين متضادين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و ما يسمى بـ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ضداد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أضدا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لـــــــــــــــــغ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ِّد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 شيء ضادَّ شيئا ليغلب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سواد ضد البياض و الموت ضد الحي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جمع 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ضد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ال الله عزَّ و جَلَّ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يَكُونُونَ عَلَيْهِمْ ضِدًّا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ـــــ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رفها ابن الأنب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َّ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روف التي توقعها العرب على المعاني المتض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ون الحرف منها مؤديّا عن معنيين مختلف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رفها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ضداد جمع ضِدّ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ضِدُّ كل شيء ما نافا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 البياض و السو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سخاء و البخ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شجاعة و الجب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ذلك في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طَّلْتُ 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كلام العرب يحمل معنيين متضاد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طَّ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ع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ا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ذهب إل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تخ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ء العامّةُ فيه قول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َطَّلتُ شعْرِ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رَجَّلْ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،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َّا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ه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يِّن شعره ب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ْ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تى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ا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ريم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ضد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6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ضد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26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الأضداد لابن الأنبا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الأضداد في كلام العرب لأبي الطيب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جمهرة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7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0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جمل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صحا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170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3/21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َعَّل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7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3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َطَّلَ شعرهُ إذا أرخا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رسله من قول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رَطْل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 مسترخي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ستخدم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ل بالمعنى الأول و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سبق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ع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معنى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يس من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و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من كلام العرب و دليل 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قد نص عليه كل من ابن دريد و ابن فارس و الجوهري و لم ينسبوه ل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مكن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ع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ألفاظ الأضداد لكونه يحمل معنيين متضادين كما اتضح من خلال ما ذكره أهل اللغة في معن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قتصرت على احد المعنيين اللذين يحمل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نَّا ف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جتماع الناس في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لغة العرب يحمل معنيين متضاد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ى اجتم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MS Serif" w:hAnsi="MS Serif" w:cs="MS Serif"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بكر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أبو بك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غلط فتظنّ أَنَّ المآ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نَّوْحَ والنِّياحة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مآت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ِسَاء المجتمعاتُ في فرح أو حُ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د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نساء يجتمعن في الخير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ش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أبو حيَّة النمي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اةٌ من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ِ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ٍ   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ضُّحَى في مأ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نساء أي نس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آ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ند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مص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نَّا ف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صوا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ف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اعة من الرجال و النساء في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و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ط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28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2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الهيثم بن الربيع بن زرا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 بني نمير بن عام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ح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عر مجيد فصيح راجز من أهل البصرة من مخضرمي الدولتين الأموية و العباس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عر و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7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7/2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10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بيت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حاح للجوه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8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وا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اعة من النساء في ال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فر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   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دى مِزْهَرٍ ضارٍ أجشّ و مأ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* .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أتمٍ كالدُّمى من حُورٍ مَدَامعُها     لم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ِ ا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َ أبك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و لا عُو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وا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اعة من النساء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جتمعن في فرح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أيت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من النساء مجتمعات في عرسٍ و كذلك في منا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نصرَعا لَ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يُ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ُّ مأتَمُ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عِر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ُهُ و مِعْصَمُ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ي اجتماع النساء في سرور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ى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 في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ساء المجتمعات في فرح أو 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طو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 للرجال أيضا إذا اجتمعوا في فرح أو حزن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تغلط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بن المستنير بن أحمد، أبو على، الشهير بقط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1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/9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هو عمرو بن الأحمر بن العمرد بن عامر الباه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أبو الخطاب شاعر مخضرم عاش نح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اما كان من شعراء الجاهلية و اسل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عجم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مرزب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7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</w:p>
    <w:p>
      <w:pPr>
        <w:pStyle w:val="Normal"/>
        <w:ind w:left="78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كَوماءَ تَحبو ما تَشايَعَ ساقُها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لدى مِزهَرٍ ضارٍ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شَّ و مأتمِ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هو تميم بن أبي بن مقبل من بني العجلان من عامر بن صعصع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كع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اعر جاه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أدرك الإسلام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سل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شعر و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5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8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3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برواية مختلف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أتمٍ كالدُّمى من حُورٍ مَدَامعُها     لم تبأَس العيشَ أبكا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 و لا عُون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الأضداد لمحمد بن المستنير المعروف بقط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3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عبد الله بن رؤبة بن لبيد بن صخر السعدي التميم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شعثاء العجّاج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قد تقدمت ترجمت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بيت في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يوانه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من كتاب مجموع أشعار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6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ترتيب مختل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78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َدْ عَلِمَتْ بَكْرٌ و سَعْدٌ تَعْلَمُهْ       لَنَصْرَعَـنْ لَيْثــًا يُـِرنُّ مَأْتَمُـــــــــــــهْ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ُفَلَّقـًـــــا عِرْنِينـُـــــهُ و مِعْصَمُـــــــــــــهْ       صَغِيرَ إثْمٍ و كَبِيرًا مَأْثَمُـــــــــــــــهْ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ثلاثة كتب في الأضداد للأصمعي و للسجستاني و لابن السكي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وغست هفن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علي بن عبد الله بن سنان الطوس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حسن التيمي احد أعيان علماء الكوف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خذ عن ابن الأعرا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177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/13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تظ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أتم النوح و النياحة و ليس هو هك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أ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ساء يجتمعن في خيرٍ أو شرّ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شِيَّة َقامَ النائحاتُ وشُقّ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ُيوبٌ بأيدي مأ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ٍ وخُدود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الطيب اللغ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نشد أبو حاتم وحد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دى مزهر ضار أجش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أ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* 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على هذا ليس المأتم عنده من الأضد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سواء شَوَابَّ كُنّ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عجائز أو مختلط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نشد غ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ُ أناةٌ من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ِ 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ـــرٍ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ضُّحَى في مأ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نساء أي نس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ذا لا يدل على فرح و لا غ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يدل على اجتماعه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ل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با حاتم لم يعد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أضداد لما ذكرها في كتابه الأضداد كما تقد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ساء يجتمعن في الخ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أبو بكر الزبيدي فقد خالفهم فذهب إلى ما ذهبت إليه العامّة من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جتماع الناس في ال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ماعة من الرجال و النساء في ال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نس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خاصة لا ل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قيض لفظة البشارة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وهم أكثر الخاصة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مجمع المناحة و هي عند العرب النساء يجتمعن في الخ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دلالة قو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اةٌ من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ِ 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رٍ     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 في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نساءٍ أي نس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6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بيت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u w:val="single"/>
          <w:rtl w:val="true"/>
          <w:lang w:bidi="ar-IQ"/>
        </w:rPr>
        <w:t>لأبي عطاء السند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فلح بن يسار السندي، أبو عط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اعر فحل قوي البديه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ان عبدا أسود، من موالي بني أس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ن مخضرمي الدولتين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موية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والعباس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عجم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مرزب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32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يت موجود في كتاب 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6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َفْعَ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أبو حية النمي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قد تقدمت ترجمت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يت في ديوانه برواية مختلف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أناةٌ من 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ةِ 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مرٍ    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ضُّحَى في مأت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أ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الأضدا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الطيب اللغ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ت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34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         /(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كثر أهل اللغة نسبوا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 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ناحة ل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و نصوا عل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 في كلام العرب هو اجتماع الناس في الفرح أو ال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ض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سبق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الألفاظ التي تحمل معنيين متضادين بحس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ه أهل اللغة في معناها و خاصة أصحاب كتب الأضداد مثل قطرب و أبي حاتم السجست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تستعمل للدلالة على الفرح و الحزن و لكن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قتصرت فيها على معنى الح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 الثا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تغير مجال دلالة الألفاظ في كلام العامّ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قسم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ما تضع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ة في غير موضعه من غير وجود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سب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برر ذلك الوضع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ذلك في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بن دريد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أغر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ما آ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ه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ُ 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َعَوْت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ذي ذه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بن دريد هو الذي ذهب إليه أكثر أهل اللغة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خليل و ابن السكيت و ابن قتيبة و ثعلب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ارابي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بن عباد و ابن فارس 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ي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أغر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سم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حاتم ط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عاها فأقب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باسمِ المِزَاجِ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ْ      رَتَ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و كانت قبلَ ذلكَ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ُف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نشد الجواليق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بي نُخ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ي إذا ج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جُنْبِ     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ُ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و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َعْبي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َّ تَهيّأت لِشُربِ قـــــــأبِ     و أنـا في مــاءٍ بديءٍ عــــــــــــــــذ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بيتين السابقين ب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َعَو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67/2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68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ل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5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صلاح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0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8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دب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الكات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2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2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شرح الفصيح لابن الجبّ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إسفار الفصيح للهر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1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8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ديوان الأد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22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المحيط في اللغة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لى و شل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/382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/36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قاييس اللغة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ل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0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جمل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ل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1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صحاح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41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ل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39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ل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2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حاتم الطائ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يعمر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ن حزن بن زائدة بن لقيط ابن هدم، من بني حِمّان من سعد بن زيد مناة بن تميم، الحماني السعدي التمي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جني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عر راجز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عر و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منصور الجواليق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بن الأعرابي فقد خالفهم جميعا فيما ذهبوا إ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حدّثنا علي بن إبراهيم القط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ثعلب عن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 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أ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ناس 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يحتجون بقول زياد الأعج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أبا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 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بَهُ        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ـ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ا فَكِدْنا بين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ِ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ؤ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تضح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سبق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تعارف عليه بين أهل اللغة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كل من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ى خاص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دا ما ذكره ابن الأعرابي و ما ذكره ابن فارس من استخدام بعضهم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م يحتجون بقول زياد الأعجم الذي تقدم ذك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كون كلام العامّة خطأ بحسب ما ذهب إليه أكثر أهل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كون كلامهم صحيحا بحسب ما ذكر عن ابن الأعرابي و قياسا على ما احتج به بعضهم بقول زياد الأعجم الذي تقدم ذك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َكَ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َّ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فُلْف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لجوهري عن الأصمعي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ُلْفُ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فُلْف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ِلْق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ك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قِلْقِ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كس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ٌ اس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 المث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قِلْقِ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فُلْفُ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تصحيف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بالقاف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_______________________________________________________________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الحافظ الإمام القدوة أبو الحسن علي بن إبراهيم بن سلمة بن بحر القزويني محدث قزوي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عالم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حل و سمع ابن ماجة و كان شيخا عالما بجميع العلو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تفسير و الفقه و النح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عجم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6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طبقات الحفاظ 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5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ل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هو زياد بن سليمان أو سلي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ج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أب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ام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عبدي مولى بني عبد القيس من شعراء الدول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م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زل الشعر فصيح اللسان كانت في لسانه عجمة فلقب بالأعج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نظر ترجمته ف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بيت 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ديوان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ل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0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9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صلب ما يكون من الحبوب حكاه أبو عب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أمثا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قِلْقِ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كذا روا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عبيد عن أصح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ٌ صلب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ضبط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ُلْق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قا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يضبطها بكسر القاف كما فعل الأزهري 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قُلْقُ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جرٌ له حَبٌّ اس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أبو الهي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خالفهم فذكره بالف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ُلْفُ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نكره بالقا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خبرني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الهي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قال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قّ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َ الفُلْف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ُ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لا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8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ذكره سيبويه و رو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ب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ُلْفُ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فاء و كذا رواه علي بن ح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نش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قد أَراني في الزمانِ الأَوَّلِ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َدُقُّ في جارِ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ْتِها بمِعْوَل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َقَّك بالمِنْحازِ حبَّ الفُلْفُ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ضح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سبق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ل من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ُلْفُ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ى خاص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قِلْقِ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18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2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ُعْلُ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0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2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18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أبو الهيثم الراز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 عالما بالعرب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 اختلف في سنة وفاته ق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ة 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7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زهري                 و المعجمي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محمد بن أبي جعفر المنذري الهروي أبو الفض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شيخ أبي منصور محمد بن احمد الأزهري الذي أملى كتاب تهذيب اللغة بالرواية ع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47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7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زهري و العجمي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2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نشد سيبويه في كتاب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(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ررتُ به فإذا لــه دَقٌ     دَقَّك بالمِنحازِ حبَّ الفُلْفُلِ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كسائيّ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إمام المدرسة الكوف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5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س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ظ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ؤ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ُلْفُ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ب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ن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عرو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معر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ﭘُــﻠْﭙُ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نبت بأرض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د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قالته بالفاء و القا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يس كما ذهب الأصمعي إل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قالته بالف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دليل ذلك ما قاله أبا الهيثم و ما ذكره ابن بري عن سيبويه الذي انشده بالفاء في كتابه المشه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سواء قالته العرب أو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بالفاء أو بالقا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كلا القولين صحيحين مع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لا جامع بين اللفظين يبرر استخدام احدهما عوضا عن الآخ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5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ل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5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رسالتان في المعرب لابن كمال باشا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نش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لفاظ الفارسية المعربة لدي شير الكلد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قسم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تغير دلالة بعض الألفاظ في كلام العامّة إلى معنى مضاد لما قالته العر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َرَجْنَا نَتَنَزّ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ُزْه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لام العرب ت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بتعاد عن الأرياف و المي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ُزْه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لام العامّة فت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روج إلى البساتين و الخضر و الريا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تضعه العامّة في غير موضعه 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َرَجْنَا نَتَنَزّ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خرجوا إلى البسا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َّما التَّنَزُّهُ التباعد عن الأرياف و المي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ه 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ن يتنزه عن الأقذ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ُباعد نفسه عن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ه قول الهذ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َـبَّ طَـريدٍ بِنُزْهِ  الفَلَاةِ      لا يَـــرِدُ المـــــاءَ إلا انْتِيَابَ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تباعد من الفلاة عن المياه و الأريا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يجعلون التَّنَزُّه الخروج إلى البساتين و الخضر                 و الرياض و إنَّما التَّنَزُّه حيث لا يكون ماء و لا ندى و لا جمع ناس و ذلك شِقُّ الباد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ذلك قال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نَزْهُ الخُلُقِ و نَزِهُهْ و نازِه النف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فيف المتكرم الذي يحلّ وحده و لا يخالط البيو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مَّا النُّزْهَةُ في كلام العامّة فإنها موضوعة في غير موضعها؛ لأنَّهم يذهبون إلى أنَّ النُّزْهَةَ حضور الأرياف و المياه و ليس ك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ابن قتيبة فقد خالفهم و ذهب إلى ما ذهبت إليه العامّة من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ُزْهَة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عود في الخضر و الجن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يس هذا عندي غلطًا؛ لأنَّ البساتين في كل مصر و في كل بلد إنَّما تكون خارج المص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ذا أراد أنْ يأتيها فقد أراد أنْ يتنز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 يبعد عن المنازل و البيو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كثر هذا و استعمل حتى صارت النزهة القعود في الخضر و الجن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مسحل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كان نَزِيهٌ و نَزِه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المُتَنَحِّي عن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أسامة بن الحارث الهذ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 الهذلي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خصص لابن سيد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ُيُوت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يَتَنَزّ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خرجَ إلى البساتي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تضح مِمَّا سبق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ُزْهَة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تغيرت دلالتها في كلام العامّة إلى معنى مضاد لما قالته 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معنى الأخير هو الذي ساد و بقي حتى يومنا هذا فلا تز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ُّزْه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 اليوم بمعناها الثاني و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روج إلى البساتين و الخض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لان يُعَانِدُ فُ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لان يُعَانِدُ فُ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 يفعل مثل فعله و هو يعارضه و يبار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عامّة فتذهب إلى الضدّ من ذلك 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لان يُعَانِدُ فُ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 يفعل خلاف فع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حاتم عن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ي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ن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ِ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فعل مثل فعله ، وهو يعارضه ويبار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عامّة يفسّرُون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عانِدُ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فعل خلاف فع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ا أعرف ذلك ولا أُثب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َوْجٌ منَ الحَمَا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بن الأنبا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عامّة تخطيء في هذا فتظن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َّوْج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ن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يس ذلك من مذاهب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 كانوا لا يتكلمون بالزوج موحدًا في مثل هذا الموض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كنَّهم يثنونه ف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ي زَوْجَانِ من الحَمَا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نون الذكر و الأنث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ي زَوْجَانِ من الخِفَاف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نون اليمين و الشم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وقع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َّوْجَيْ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 الجنسين المختلف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سود و الأبي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حلو و الحام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دل على هذا قول الله جلّ و ع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أَنَّهُ خَلَقَ الزَّوْجَيْنِ الذَّكَرَ وَالْأُنْثَى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وقع الزَّوْجَيْنِ على اثن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ذي ذهب إليه ابن الأنباري هو الذي ذهب إليه أكثر أهل اللغة مث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بن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نواد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مسح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نج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و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1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با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َّوْج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لغةِ العربِ يكون للواحد لا للاثن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العرب تطلق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َّوْج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 واحد له قرين من جنسه و أيضا قد يوقعونه على ما لا قرين له من جن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العامّة فتطلق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َّوْ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ثن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لكتابين و القلمين و غير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جدير بالذكر أنَّ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َوْ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ثن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جاءت في الش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زمخش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ول العامّة جائ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ه قو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كُنّ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كزَوْج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قَطا في مَفَازةٍ       نروحُ بعيشٍ مُـونِقٍ مـورقٍ رَغْـــــــــــــدِ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خانهما ريبُ الزمانِ فأفــــــــردا       فَلَم أرَّ شيئًا قَطُّ أوْحَشَ من فَرْد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ابن الجب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سفار الفصيح للهر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ْ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و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1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و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و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ليس في كلام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خال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درة الغواض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الجوز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سبه ابن الأنب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جار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أبو علي القالي في كتاب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مالي في لغة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حدثنا أبو بكر الأنباري رحمه الله 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نا محمد بن علي المدي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نا أبو الفضل ال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م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خلت منزل ن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س في شراء جارية فسمعت في بيت بإزاء البيت الذي كنت فيه صوت جارية وهي تق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 ك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ن 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لدى 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ِ </w:t>
      </w:r>
    </w:p>
    <w:p>
      <w:pPr>
        <w:pStyle w:val="Normal"/>
        <w:ind w:left="36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ص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ا 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 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أ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ا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لم 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ش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ئً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أ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ن 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ــــــــ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ما الراغب الأصبه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02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كتابه محاضرات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63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قد نسبه للشاع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زند بن الج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سدي بالول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دُلا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وافي بالوفيات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MS Serif"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0"/>
        <w:szCs w:val="28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lang w:bidi="ar-IQ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30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0z1">
    <w:name w:val="WW8Num40z1"/>
    <w:qFormat/>
    <w:rPr>
      <w:rFonts w:ascii="Symbol" w:hAnsi="Symbol" w:cs="Symbol"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lang w:bidi="ar-IQ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1:00Z</dcterms:created>
  <dc:creator>العرصات للحاسبات</dc:creator>
  <dc:description/>
  <cp:keywords/>
  <dc:language>en-US</dc:language>
  <cp:lastModifiedBy>ahmed</cp:lastModifiedBy>
  <cp:lastPrinted>2011-05-01T11:25:00Z</cp:lastPrinted>
  <dcterms:modified xsi:type="dcterms:W3CDTF">2011-05-02T11:26:00Z</dcterms:modified>
  <cp:revision>14</cp:revision>
  <dc:subject/>
  <dc:title>اولا: المباحث الدلالية :</dc:title>
</cp:coreProperties>
</file>