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8"/>
          <w:szCs w:val="4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IQ"/>
        </w:rPr>
        <w:t xml:space="preserve">المبحث الثاني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IQ"/>
        </w:rPr>
        <w:t xml:space="preserve">: 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52"/>
          <w:szCs w:val="52"/>
          <w:lang w:bidi="ar-IQ"/>
        </w:rPr>
      </w:pPr>
      <w:r>
        <w:rPr>
          <w:rFonts w:cs="Traditional Arabic" w:ascii="Traditional Arabic" w:hAnsi="Traditional Arabic"/>
          <w:b/>
          <w:bCs/>
          <w:sz w:val="52"/>
          <w:szCs w:val="52"/>
          <w:rtl w:val="true"/>
          <w:lang w:bidi="ar-IQ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52"/>
          <w:sz w:val="52"/>
          <w:szCs w:val="52"/>
          <w:rtl w:val="true"/>
          <w:lang w:bidi="ar-IQ"/>
        </w:rPr>
        <w:t xml:space="preserve">مظاهر الإعلال في كلام العامة </w:t>
      </w:r>
      <w:r>
        <w:rPr>
          <w:rFonts w:cs="Traditional Arabic" w:ascii="Traditional Arabic" w:hAnsi="Traditional Arabic"/>
          <w:b/>
          <w:bCs/>
          <w:sz w:val="52"/>
          <w:szCs w:val="52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IQ"/>
        </w:rPr>
        <w:t xml:space="preserve">و فيه أربعة مطالب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IQ"/>
        </w:rPr>
        <w:t xml:space="preserve">المطلب الأول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  <w:lang w:bidi="ar-IQ"/>
        </w:rPr>
        <w:t>قلب الياء ألفا في كلام العامة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IQ"/>
        </w:rPr>
        <w:t xml:space="preserve">المطلب الثاني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  <w:lang w:bidi="ar-IQ"/>
        </w:rPr>
        <w:t>قلب الياء واو في كلام العامة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IQ"/>
        </w:rPr>
        <w:t xml:space="preserve">المطلب الثالث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  <w:lang w:bidi="ar-IQ"/>
        </w:rPr>
        <w:t>إعلال الهمزة بالحذف في كلام العامة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IQ"/>
        </w:rPr>
        <w:t xml:space="preserve">المطلب الرابع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  <w:lang w:bidi="ar-IQ"/>
        </w:rPr>
        <w:t>إعلال الهمزة بقلبها حرفا من حروف العلة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72"/>
          <w:szCs w:val="72"/>
          <w:lang w:bidi="ar-IQ"/>
        </w:rPr>
      </w:pPr>
      <w:r>
        <w:rPr>
          <w:rFonts w:cs="Traditional Arabic" w:ascii="Traditional Arabic" w:hAnsi="Traditional Arabic"/>
          <w:b/>
          <w:bCs/>
          <w:sz w:val="72"/>
          <w:szCs w:val="72"/>
          <w:rtl w:val="true"/>
          <w:lang w:bidi="ar-IQ"/>
        </w:rPr>
        <w:t>***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3:30:00Z</dcterms:created>
  <dc:creator>العرصات للحاسبات</dc:creator>
  <dc:description/>
  <cp:keywords/>
  <dc:language>en-US</dc:language>
  <cp:lastModifiedBy>ahmed</cp:lastModifiedBy>
  <cp:lastPrinted>2011-01-10T23:55:00Z</cp:lastPrinted>
  <dcterms:modified xsi:type="dcterms:W3CDTF">2011-04-30T11:13:00Z</dcterms:modified>
  <cp:revision>6</cp:revision>
  <dc:subject/>
  <dc:title>المبحث الثاني :   </dc:title>
</cp:coreProperties>
</file>