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الخاتمة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 خلال دراستي لكلام العامّة في معجمات الألفاظ في القرن الرابع الهجري توصلت إلى النتائج الآت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يقصد بالعامّة عامّة الناس و عوامّه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كثر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 أصحاب معجمات القرن الرابع الهج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م يجمعوا كلام العامة كلّ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ما اهتموا بالكلام الفصيح الذي أخذ عن  الأعراب الفصح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أكثر المعجمات التي اهتمت بكلام العامة في القرن الرابع الهجري هي معج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جمهرة اللغة لابن در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تهذيب اللغة للأزه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ا بقية معجمات هذا القرن فقد أشارت إلى بعض الكلمات العامّية في أثناء عرضها لمفردات اللغة؛ فقد كان همهم جمع الكلام الفصيح الصحي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لام العامة الذي نصّ عليه أصحاب معجمات القرن الرابع الهج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ا يخص القرن الرابع الهجري فقط و إنّما هو أقدم من هذا القرن؛ و الدليل على ذلك أنّ كثيرا من الكلمات العامّية التي أشارت إليها هذه المعجمات موجودة في كتب لحن العامة التي ألفت قبل القرن الرابع الهج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 إصلاح المنطق لابن السكي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دب الكاتب لابن قتيبة و كتاب الفصيح لثع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يعد كلام العامة في أكثره خروجا على الكلام الفصيح صوتا و صرفا و نحوا و دلا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كثر ما يكون في الجانب الصوتي؛ إذ شغلت المباحث الصوتية حيزا كبيرا من هذه الرسا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نالك بعض الكلمات الفصيحة التي استخدمتها ا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حُنَاج و حَنَّا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هم يطلقون هاتين اللفظتين 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رجل المخنّ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ثل قول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طَّرَحُو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 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رَمُوا ب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ستخدمت العامّة بعض الألفاظ المعرّبة  على أصل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ع أنَّ العرب قد عرّبتها بما يناسب لغ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فّ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ي قالتها العامّة بأصلها الأعجمي 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بّا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ث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و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ذي قالته العامّة أيضا بأصله الأعجمي و 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ّو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نالك بعض الكلمات العامّية التي عدّت خطأ في كلام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َّها في الحقيقة جارية على قياس كلام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ي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اسم إشارة للمؤن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خَطّأهُ أكثر أهل اللغة مع أنَّه جار على قياس كلام العرب 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يك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هو أيضا اسم إشارة للمؤنّ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قُزّ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تي خَطّأهَا أكثر أهل اللغة مع أنَّها وردت في بيت النابغة الج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َظَلْتُ كأنَّنِي نادَمْتُ كِسْرَى      لَهُ قاقُــــــــــــــــــــــزَّةٌ و ليَ اثْنَتَـــــــــــــــان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نالك بعض الكلمات العامّية التي يمكن أنْ نعدها من اللّهجات العرب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ْر و الجَ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بن دريد ينس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جِس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كسر الجيم ل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ّا الفاربي فقد عدهما لغت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جت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مث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 و الفَرْص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الأزهري ينس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فَرْسَ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السين للعامّ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أمّا الخليل               و ابن عباد و ابن فارس قد عدوهما لغت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هجت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ن المؤسف أنَّ أصحاب هذه المعجمات لم يشيروا إلى أيّ بلدٍ أو قبيلةٍ تنتمي هذه اللهج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نهاية لا أجد شيئا اختم به هذا العمل خيرا من قوله 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﴿ وَقُلِ اعْمَلُوا فَسَيَرَى اللَّهُ عَمَلَكُمْ وَرَسُولُهُ وَالْمُؤْمِنُونَ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 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و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0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]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صلى الله على سيدنا محمد و على آله و صحبه و 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47:00Z</dcterms:created>
  <dc:creator>العرصات للحاسبات</dc:creator>
  <dc:description/>
  <cp:keywords/>
  <dc:language>en-US</dc:language>
  <cp:lastModifiedBy>ahmed</cp:lastModifiedBy>
  <cp:lastPrinted>2011-05-01T23:08:00Z</cp:lastPrinted>
  <dcterms:modified xsi:type="dcterms:W3CDTF">2011-05-02T10:16:00Z</dcterms:modified>
  <cp:revision>96</cp:revision>
  <dc:subject/>
  <dc:title>الخاتمة</dc:title>
</cp:coreProperties>
</file>