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بحث الرابع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 xml:space="preserve">تغيير العامة لحركات الألفاظ 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و فيه أربعة مطالب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ما سكنته العامة على خلاف الأصل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طلب الثاني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ما فتحته العامة على خلاف الأصل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طلب الثالث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ما ضمته العامة على خلاف الأصل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طلب الرابع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ما كسرته العامة على خلاف الأصل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72"/>
          <w:szCs w:val="72"/>
          <w:lang w:bidi="ar-IQ"/>
        </w:rPr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>***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3:33:00Z</dcterms:created>
  <dc:creator>العرصات للحاسبات</dc:creator>
  <dc:description/>
  <cp:keywords/>
  <dc:language>en-US</dc:language>
  <cp:lastModifiedBy>ahmed</cp:lastModifiedBy>
  <cp:lastPrinted>2010-10-23T22:07:00Z</cp:lastPrinted>
  <dcterms:modified xsi:type="dcterms:W3CDTF">2011-04-30T11:16:00Z</dcterms:modified>
  <cp:revision>6</cp:revision>
  <dc:subject/>
  <dc:title>المبحث الرابع :</dc:title>
</cp:coreProperties>
</file>