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سم الإشار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وضع ليدل على معنى بواسطة إشارة حسية أو معن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مَّا أسماء الإشا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حاض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تثنية في الرف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النصب و الج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غائ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تث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ا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ين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ات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اتَيْ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ِلْ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ِي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ان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َيْن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ؤل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دود و مقص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ئِ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لا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مدود ومقصو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جميع هذا حرف معناه التنب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إنَّمَا الاسم ما بعده و الكاف في جميع ذلك للخطاب و هي حرف لا ا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و مِمَّا رصدته في كلام العامّة في معجمات القرن الرابع الهجري مِمَّا يتصل بهذا المبحث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IQ"/>
        </w:rPr>
        <w:t>كيفَ ذِيكَ المَرْأَة؟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  <w:t xml:space="preserve">))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كر ا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نَّ العامّة ت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يف ذِيكَ المرأة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تستخد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لإشارة إلى المؤن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صواب عنده أنْ يقال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يفَ تِيكَ المرأة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ليس في كلام العر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لبت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ُخط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 ف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رأة ؟ والصو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رأ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ذي ذهب إليه الأزهري هو نفس ما ذهب إليه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 المرأة فإنَّهُ خطأ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ليس في كلام العر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لبت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ُخ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 فيه 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يف 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رأة ؟ والصو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يف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رأ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أبو سهل الهر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3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خالفه فذهب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غةٌ صحيحةٌ جاريةٌ على قياسِ كلامِ العرب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ذي عندي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لْ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لام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ياء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ذال وال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ُّها بمعنىً واحد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لغاتٌ للعرب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ي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ذال خطأ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زعم ثعلبٌ والجَبَّانُ و غير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ل هي لغةٌ صحيحةٌ جاريةٌ على قياسِ كلامِ العرب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ْ كانوا قد تركوا استعمالها مع كافِ الخطابِ استغناءً عنها 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لْكَ و ت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........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كاف في آخ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ِلْكَ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9"/>
        </w:numPr>
        <w:ind w:left="930" w:right="0" w:hanging="57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حفة السنية بشرح المقدمة الآجرُّوم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محيي الدين عبد الحمي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تسهيل لابن مال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3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4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حيان الاندلس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</w:t>
      </w:r>
    </w:p>
    <w:p>
      <w:pPr>
        <w:pStyle w:val="Normal"/>
        <w:numPr>
          <w:ilvl w:val="0"/>
          <w:numId w:val="19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5/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</w:t>
      </w:r>
    </w:p>
    <w:p>
      <w:pPr>
        <w:pStyle w:val="Normal"/>
        <w:numPr>
          <w:ilvl w:val="0"/>
          <w:numId w:val="19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4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تهذيب إصلاح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خطيب التبريز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1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930" w:right="0" w:hanging="57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5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ائدةٌ للخطاب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ا موضعَ لها من الإعرابِ؛ لأنَّها حرفٌ و ليست باسم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ليل ع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ذ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غةٌ صحيحةٌ و ليست بخطأ؛ أنَّهُم إذا حذفوا كافَ الخطابِ من آخرها بقي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ذال مكسو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عدها 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كون إشارةً إلى مؤنث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د المب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ِنْ زَيْنَبَ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نَّــــــارُ     قُبَيْلَ الصُّبْحِ ما تَخْبُــــو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ما خَمَدَتْ يُلْقَــــــى     عليها المَنْدِلُ الرَّطِـــ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حيان الأندل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4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ؤنث قر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...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َيْ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أهل اللغة مختلفون في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أجازها أبو سهل الهروي و علل ل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نص عليها الزمخش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ما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7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حيان الأندل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تب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أنكرها كل من ابن السكيت و ثعلب و الأزهري 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عل السبب في إنكارهم ل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عدم ورود نص صريح يتضمن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ته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كن ذلك لا يعني تخطأ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ها لفظة صحيحة قياسا على كلام العرب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ي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نَا إذا حذفنا كاف الخطاب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قي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اسم إشارة للمؤن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محمد بن يزيد بن عبد الأكبر الأزدي البص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عباس المبر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مام العربية ببغداد في زمان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14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كره المبرد في كتابه الكامل في اللغة و الأد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02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قد جاء في ديوان عمر بن أبي ربيع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يت مشابه لهذا البي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 محقق الديو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ن الشعر المنسوب إليه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ِمَنْ نَارٌ قُبَيْلَ الصُّبْحِ         عِنْدَ البَيْتِ ما تَخْبُـــــــو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ذا ما أُوقِدَتْ يُلْقَــــــى        عليها المَنْدِلُ الرَّطِـــب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أبو حيان الأندلسي هو الوحيد الذي ضبط كلام ثعلب في لفظ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َي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فتح الذا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في الحقيقة إنَّ لفظ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ي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 تضبط بالشكل في كتاب الفصي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لكن المشهور فيها هو كسر الذال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مفصل للزمخش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ألي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بن يعيش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6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6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تسهيل لابن مال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3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 الرضي في شرحه على الكاف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((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ِيك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هي كثيرة الاستعما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َاك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هي دونه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أما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يك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قد أوردها الزمخشري و ابن مال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أيضا أوردها الأستاذ عباس حسن في كتابه النحو الواف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م الإشار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 الأو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عــــــــرف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خم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شي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س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تي هي أع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خا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مض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ذا لم ترد معنى التنو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أ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أس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به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إضم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علامة اللازمة المختصة ف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عمر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ما أشبه ذل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صار 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ا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قع عليه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 بعينه دون سائر أمت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مضاف إلى المعرفة فنحو قو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أخ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مر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أب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ما أشبه ذلك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صار 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كاف التي أضيف إ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اف ي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ا الشيء بعينه دون سائر أمت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ألف واللام ف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ف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ما أشبه ذل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صار 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ردت بالألف واللام الشيء بعينه دون سائر أم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 إذا ق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ر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إنك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زعمت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ررت بواحد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 يقع عليه هذا الاسم لا تريد رجلا بعينه يعرفه المخاط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ذا أدخلت الألف واللام 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تذكره رجلا قد عرفه 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 من أمره كذا وكذا ليتوه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هده ما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 من أمر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لأسماء المبهمة ف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هذ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ذان وهاتان وهؤلاء وذلك وتلك وذانك وتانك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ولئك وما أشبه ذل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صارت 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صارت أس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ش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ون سائ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م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ا رصدته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 مِمَّا يتصل بهذا المطلب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سمعها لاهُهُ الكُبَار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حقه التعريف بالألف و اللام اسم الجلال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كن العامّة حذف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ريف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س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ّهُم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ر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ِحَلْفَةٍ مِنْ أبي رَبَاحٍ       يَسْمَعُهَ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له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ُبَار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صول في ال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4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تبصرة و التذك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تسهيل لابن مال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تحفة السنية بشرح المقدمة الآجرُّوم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 و الإ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يمون بن قيس بن جندل، أبو بصير، المعروف بأعشى قيس، ويقال له أعشى بكر 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ئل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أعش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كب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ن شعراء الطبق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و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في الجاهلية، وأحد أصحاب المعلق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ؤتلف و المختل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جم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0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              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كَحَلْفَةٍ من أبي رَبَاحٍ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يَسْمَعُهَا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لاهُ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 الكُبَار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كذا أنشدته العامّ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كن العامّة أنشدت الشطر الثاني منه على النحو الت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ِحَلْفَةٍ مِنْ أبي رَبَاحٍ     يَسْمَعُهَ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اهُ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 الكُبَار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َّ العرب لفظت اسم الجلالة بأل التعريف و بدون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ك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ألله اغفر لي و يلَلَّه اغفر 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الهي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نه سأ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 سأ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_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شتقاق اسم الله تعالى في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حق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اه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ُدخلت الأَلف واللام تعريفا فق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لإلا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حذفت العرب الهمزة استثقالا لها ف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تركوا الهمزة حَوَّلوا كسرتها في اللام التي هي لام التعريف وذهبت الهمزة أَصلا فقال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لِلاه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حرَّكوا لام التعريف التي لا تكون إلاَّ ساكنة ثم التقى لامان متحركتان فأَدغموا الأُولى في الثانية فقال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.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سمعوا اللهم جرت في كلام الخلق توهموا 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إذا أُلقيت الأَلف واللام من الله كان الباق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ال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ُم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َنش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هُمَّ أَنتَ تَجْبُرُ الكَسِيرَ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نت وَهَبْتَ جِلَّةً جُرْجُور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ِ أَبو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يد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ه أَبو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ُم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ريف و بدونها من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يستا من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انشد الأعشى الكب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َحَلْفَةٍ من أبي رَبَاحٍ      يَسْمَعُهَ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اهُ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 الكُبَار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يس كما ينسب الأزهري هذا البيت بهذه الرواية ل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نشد أبو الهيثم عن العر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هُمَّ أَنتَ تَجْبُرُ الكَسِيرَ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نت وَهَبْتَ جِلَّةً جُرْجُو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ه و الإ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أبو الهيثم الراز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د تقدمت ترجمته في الفصل الأ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م أجد هذا الكلام في كتاب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بدو أنَّه للعجَّ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بد الله بن رؤبة بن لبيد بن صخر السعدي التمي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شعثاء العجّ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3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كنه جاء برواية مختلفة في ديوانه من كتاب مجموع أشعار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 ربِّ أنْتَ تَجْبُرُ الكَسِيرا      و تَرْزُقُ المُسْتَرْزِق الفَقِيرا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نْتَ وَهَبْتَ هَجْمَةً جُرْجُورا       أُدما و عِيسا مَغَصا خُبُور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4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ينظر 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6/32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ولهم في الجاهلية الجهل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ِ أنت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هِ أنت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هُمَّ اغفرْ لَن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ُرِهَ ذلك في الإس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ل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طلب الثان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نكــــــــــــر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كر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 اسمٍ شائعٍ في جنسهِ لا يُخْتَصُّ به واحدٌ دونَ آخر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تعتبر النكرة بأنْ يحسُن دخ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لف و ال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يها كقو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 رجل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 فر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رس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ا تق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 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بَّ غلامِ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ِمَّا رصدته في كلام العامّة في معجمات القرن الرابع الهجري مِمَّا يتصل بهذا المطلب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أعِدْ عَلَيَّ كلامَكَ مِنَ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u w:val="single"/>
          <w:rtl w:val="true"/>
          <w:lang w:bidi="ar-IQ"/>
        </w:rPr>
        <w:t>الرَّأْسِ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جاء نكرةً ثم عرفته العامّة 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ر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عامّة 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عِدْ عَلَيَّ كلامَكَ مِنَ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عر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عِدْ عَلَيَّ كلامَكَ مِن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تنكير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اختلف أهل اللغة في ذلك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منهم من ذهب إلى إجازة كلا الوجهين بالتعريف والتنك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زيد الأنص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حاتم السجست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الحسن كُر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 نح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0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ز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ِنْ رَأْسٍ و مِنَ الرَّأْسِ جميع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شهاب الخفاج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06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الحسن كُر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ِدْ عَلَيَّ كلامَكَ مِنْ 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علمت فيه أنَّهُم جوزوا فيه إلحاق الألف و اللام و عدم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نقل مثله عن أبي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مام اللغة فهو في جواز التعريف مث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افْعَلُهُ بَتّ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بَتّ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حفة السنية بشرح المقدمة الآجرُّوم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تبصرة و التذكر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شرح التسهيل لابن مال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15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1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رتشاف الضرب من 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0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93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قويم اللس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1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0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احمد بن محمد بن عم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هاب الدين الخفاجي المص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ضي القضاة و صاحب التصانيف في الأدب و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3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ختار المصون من أعلام القرو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حمد بن حسن بن عقي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95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نجد في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الحسن كرا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 أجد كلام أبي حاتم في معجمات القرن الرابع الهجري و لا في 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ت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</w:t>
      </w:r>
    </w:p>
    <w:p>
      <w:pPr>
        <w:pStyle w:val="Normal"/>
        <w:numPr>
          <w:ilvl w:val="0"/>
          <w:numId w:val="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 و الجوهري و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أنكروا التعريف و نصوا على التنك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فعل ذلك من 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ِدْ عَلَيَّ كلامَكَ مِنْ 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ِدْ عَلَيَّ كلامَكَ مِنْ 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ق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حري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 أوه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خل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يه لام التعريف والوجه تنك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غير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 الألف وال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تعريف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أْ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نكيرها في 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ِدْ عَلَيَّ كلامَكَ مِنْ رَ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الرَّ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اختلف فيهما أهل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مكن أنْ نعد التعريف و التنكير لغتين؛ لأنَّ المتقدمين من أهل اللغة قد اختلفوا في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عِدْ عليّ كلامَك من رأْس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 الرأ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ي أَقل اللغ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َباها بعضهم و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 تق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ْ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تق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9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9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9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اج العرو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أ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/10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أبنية المشتقات في كلام العامّ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اشتقاق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خذ كلمة من أخرى لتناسب بينهما في المعنى و اللف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على ثلاثة أقس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شتقاق الصغ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ْ يكون بين الكلم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ناسب في المعنى و في اللف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ترتيب الحرو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ذه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ذه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شتقاق الكب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ْ يكون بين الكلمتين تناسب في ال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تحاد في الحروف لا في الترت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ذ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بذ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د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شتقاق الأكب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ْ يكون بينهما تناسب في المعنى و اتحاد في أكثر الحرو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نعَ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هق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قصود بالاشتقاق عند علماء الصرف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اشتقاق الصغ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اشتراك كلمة مع أخرى في معناها العام و في نوع أحرفها الأصلية و ترتيب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شتقات عند الصرفيين متعددة تشترك جميعا في أنَّها أخذت من أصل واحد بمعنى متش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 اختلاف تدل عليه الصي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حروف مرتبة الترتيب نف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كل منها حدوده وضوابطه و صيغه التي يبنى عل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شروطه التي يجب أنْ تتوافر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ذه المشتقات 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ا الفاعل و المفع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سماء الزمان و المكان و التفضيل و الآ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فة المشبهة من الأسم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ذهب البصريون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لأصل الذي يشتق منه الفعل و الوص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ذهب الكوفيون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ع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لأص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أصل للمصدر و غ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رجح معظم علماء العربية مذهب البصري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مشتقات من المصد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و من المشتقات التي رصدتها في كلام العامّة 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سم المَفْعُ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ما اشتق من المصدر للدلالة على صفة من وقع عليه الحدث و له بناء قياسي واحد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4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صائص لابن ج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المبدع في التصري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حيان الأندلس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لثلاثي المجرد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فْع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صاغ من المتعدي المبني للمجه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يصاغ من اللازم  إذا أريد تعديته إلى المصد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ظر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جار و المجر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صاغ من غير الثلاثي على وزن اسم فاعله مع فتح ما قبل الآخ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ذلك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شيءٌ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u w:val="single"/>
          <w:rtl w:val="true"/>
          <w:lang w:bidi="ar-IQ"/>
        </w:rPr>
        <w:t>مُصانٌ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العامّة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شيء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مُصا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الألف عند صياغة اسم المفعول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واو؛ لأن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صانَ أصل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صَّ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صدر صُنْتُ الشيءَ أصونه صَوْنا وصيانةً، والياء في صِيانة مقلوبة عن الواو وا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َص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أنا صا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ف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ُص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مرغ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ذي ذهب إليه ابن دريد هو ما ذهب اليه أكثر أهل اللغة مث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اسم مفعول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جمعوا على إنكا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ُص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قالته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زيادة في التوضي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إ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سم مفعول مشتق من الفعل الثلاثي المعتل الع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َ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سم المفع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ص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صْوُوْ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أل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َ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صلها 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ثم نقلت الحركة إلى الساكن قبله فأ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ْوْ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تقى ساكنان فحذفت الواو الأولى التي هي عين مفعول فأ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محذوف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فعول و لي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فعول كما ذهب ابن عصف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6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نقل حركة العين إلى الساكن ق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جتمع ساكنـــــــ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ني الأبنية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/1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19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و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1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صريف الأفعال و المصادر و المشتق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الح سليم الفاخ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لي بن مؤمن بن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ضرمي الاشبي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حسن المعروف بابن عصفو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/1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َفْعُول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تحذ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فْع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دكتور صالح الفاخ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ا استثقلوا الحركة على ال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قلوا الحركة إلى الساكن الصحيح قبلها فالتقى ساكنان فحذفت الواو الأولى التي هي عين الكلمة فأصبح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صُ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 التفض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صاغ اسم التفضيل على وز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أنَّ شيئين اشتركا في ص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زاد احدهما على الآخر في تلك الص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    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أقوال العامّة في ذلك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خير من فلان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أبو علي الق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أخَيْ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خي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أخْي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خطأ في كلام العامّة أنَّها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َيْرٌ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فتح الخاء و سكون الي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حين إنَّ العرب قال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ْيَرَ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سكون الخاء و فتح ال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َيْرٌ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حذف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 المفاضلة بين شيئ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مشهور في اسمي التفض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َيْرٌ و شَــر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حذف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لك لكثرة استعمال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خَيْرٌ مِنْكَ و هو شَرٌّ مِنْ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أصل 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أخْيَرُ مِنْكَ و هو اشَرُّ مِنْ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سقطت الألف و ألقيت فتحة الراء و الياء على الشين و الخ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سبب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متع الكبير في التصري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جاء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ذا باب ما يحذف من السواكن إذا وقع بعدها ساك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ذلك ثلاثة أحرف الألف والياء التي قبلها حرف مكسورٌ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و التي قبلها حرف مضمو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كذلك الأمر ف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َصُصُوْ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تحذف الواو الثانية؛ لأنَّها ساكنة و ما قبلها مضمو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صريف الأفعال و المصادر و المشتق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ذا العرف في فن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حملا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خ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درة الغوا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زهر 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ذف الهمزة علله أبو البركات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7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ق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اّ أنَّهم حذفوا الهمزة منها لكثرة الاستعم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قد جاء اسم التفض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ْيَ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بيت رؤبة بن العجا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 قاسِمَ الخَيْرَاتِ و ابْنَ الأخْيَرِ       ما سَاسَنَــــا مِثْلُكَ من مُؤَمـِّـــــــرْ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 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لال خير الناس و ابن الأخْيَ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*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حيان الأندل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4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ي أ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تفضيل ، حذفت همزتها شذوذا في الكلام فنقص بناؤها فانصرفت ، كما حذفوها شذوذا في الشعر من أ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تي للتفض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أحوص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زادنَى كَلَفا في الحُبِّ أنْ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حَبُّ 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إِ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ا مُنِعا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العرب تكلمت باسم التفض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ْيَ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همزة ثم بعد ذلك حذفتها منه لكثرة استعمالها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َيْرُ م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فتح الخاء و سكون ال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خطأ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الرحمن بن محمد بن عبيد الله الأنص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برك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ال الدين الأنب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/1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فوات 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9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نصاف في مسائل الخلاف بين النحويين البصريين و الكوفي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البركات الأنب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ؤبة بن عبد الله العجاج بن رؤبة التميمي السعدي، أبو الجحاف، أو 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راجز، من الفصحاء المشهورين، من مخضرمي الدولتي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م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العباس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بقات فحول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7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3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د ذكره أبو علي القالي في كتابه البار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رواية مختلفة في الشطر الثاني م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نشد    أبو علي القالي لرؤبة بن العج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 قاسم الخيرات و ابن الأخْيَر   و أنتَ من سعدٍ مكانُ المَغْفَ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يت في شرح درة الغواص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م أجده في ديوان رؤبة بن العج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عبد الله بن محمد بن عبد الله بن عاصم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نصار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 شاعر هجاء ،من طبقة جميل بن معمر ونصي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ان معاصرا لجرير والفرزد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5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/2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فوات 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كت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فسير البحر المحيط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حيان الأندلس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خلط بين الصيغ في كلام العامّ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صد به استعمال العامّة لصيغة محل أخر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يكون هذا الاستعمال صحيحا و قد يكون خاطئا بعيدا عن المعنى الذي قصدته العرب من كلام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صيغ التي خلطت العامّة بين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صيغت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فْعَ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ما عند الخليل و سيبويه مختلفان في المعنى إلاّ في حالةٍ واحدةٍ و هي أنْ يكونا لهجتين لقبيلتين مختلف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دكتور غالب ألمطل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ذهب الخليل و سيبويه إلى افتراق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ع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ع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فعل للمعنى في الكث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 انك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خل و خرج و جل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ذا أخبرت أنَّ غيره صيره إلى شيء من هذا ق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رجه و ادخله و أجل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همزة عندهما في هذا الشأن للتعد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إذا لم تكن للتعدية فأنَّهُما للافتراق في المعنى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ذ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لَع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دَو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َلَعَتِ الشَّمْس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دَت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طَّلَعْتُ عليهِ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َجمْتُ عليهِ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شَرَّقَ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دَت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شْرَقَت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ضَاءَت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كنهما ذهبا أيضا إلى انَّه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يجيء فَعَلْتْ و أفْعَلْتْ المعنى فيهما واحد إلا أنَّ اللغتين اختلفت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جيء به قوم على فَعَلْت و يلحق قوم فيه الألف فيبنونه على أفْعَلْت كما أنَّهُ قد يجيء الشيء على أفْعَلْت لا يستعمل غ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يضا قال المطل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ظاهر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لقيت اهتماما كبيرا عند اللغويين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ؤيدين و منكر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لفوا فيها الكتب و الرسائ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 هؤلاء قطرب و الفراء                   و أبو عبيدة و أبو زيد و الأصمعي و التوزي و ابن السكيت و أبو حاتم السجستاني و الزجا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قد كانت هذه الظاهرة موضوع بحث المحدثين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كت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خليل العطية الذي أرجعها إلى اختلاف اللهجات العربية القديمة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كت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حمد علم الدين الجندي الذي أرجعها إلى اختلاف اللهجات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5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افتراق فعلت و أفعلت في الفعل للمعن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8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ني أفع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جة تميم و أثرها في العربية الموحد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غالب المطل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فعلت و أفعل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حاتم السجست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 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قديم المحق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جة تمي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فعلت و أفعلت للسجست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لهجات العربية في الترا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61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,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عل وافعل بين لهجات القبائ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لهجات العربية في القراءات القرآن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عبدة الراجح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7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حظيت صيغت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هتمام كبير من علماء العربية فألفوا فيها الرسائل والكت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سبب في ذلك هو وضع الحدود التي يمكن من خلالها التفريق بين الصيغ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اّ أنَّ العامّة قد خلطت بين هاتين الصيغ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خطأت أحيانا فعيب عليها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صابت أحيانا أُخَ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بين ذلك أهل اللغة في كتب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خلط العامّة بين هاتين الصيغتين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نِي موعدا أقفُ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عامّة جعلته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زيادة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بن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أوْعَدَن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وعدا أقفُ علي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وَعَدَنِ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ير 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ُخْطِيءُ العامّة فيقول الرجل منهم للرج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نِي موعدا أقفُ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ذا خطا في كلام العرب؛ و ذلك أنهم 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َدْ وَعَدْتُ الرَّجُلَ خيرا و أوْعَدْتُهُ شرّ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 الحقيقة إنَّ لكلّ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عنى خاص 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أخوذ من الوَعْ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كون في الخير و الشر و ليس في الخير فقط كما ذهب ابن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ك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8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عَدْتُ فلانا خير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وَعَدْتُهُ شرا بغير أ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جاء في التنزيل قوله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الشَّيْطَانُ يَعِدُكُمُ الْفَقْرَ وَيَأْمُرُكُمْ بِالْفَحْشَاءِ وَاللَّهُ يَعِدُكُمْ مَغْفِرَةً مِنْهُ وَفَضْلًا وَاللَّهُ وَاسِعٌ عَلِيمٌ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وَعَدَه خيرا                أو شرّ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وَعَدْتُهُ خيرا أو شرّ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أخوذ من الوَعِ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كون في التهديد و إرادة الشَّ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في معنى التهديد قال الك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ذا لم تظهر الخير والشر و أردت الوَعِ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أوْعَدْت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2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ا تلحن فيه العامّة للكس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َفْعِلُ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5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ا تلحن فيه العامّة للكس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كع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ن زهير بن أبي سلمى من قصيدة يمدح فيها رسول ال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لى الله عليه و 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بئتُ أن رسولَ اللهِ أوْعَدَنِي    و العفوُ عندَ رسولِ اللهِ مأمو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معنى الشر 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وْعَدْتُهُ في الش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ذا قال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ْتُهُ بالشر أو بكذا اثبتوا الألف مع الب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نش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نِي بالسِّجْنِ و الأدَاهِمِ     رِجْلِي و رِجْلِي شَثْن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نَاسِ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ذكر أنَّ العرب استعمل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خ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كنه استعمال ناد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ْتُهُ خَيْرا و هو نادِر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وْعَدْتُهُ في الشرِّ خاص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هب أكثر أهل اللغة مث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زجا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جوه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سي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ما ذهب إليه الكسائي                  و الفراء في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تقدم ذكر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تضح مِمَّا سبق أنَّ العرب استخدم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الشر و الوعيد و استخدمتها نادرا ف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كعب ين زهير بن أبي سُلمى الماز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مض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اعر عالي الطبقة من أهل نج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ان ممن اشتهر في الجاهل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نظر ترجمته ف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شعر و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5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عجم الشع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4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2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يوانه بشرح السك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جاء بلا نسبة في مجالس ثعل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جاء في 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5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جلي شَثِنَةُ المَنَاسِمِ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ويَّةٌ على القَيْ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محكم و المحيط الأعظم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2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46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إبراهيم بن السري بن سه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إسحاق الزجاج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نظر ترجمته ف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22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كتاب فعلت و أفعلت للسجست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 كتاب الفصي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7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كتاب فعلت و أفعلت للزجّاج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28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ديوان الأد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َفْعِلُ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المحيط في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2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5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1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3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محكم   و المحيط الأعظم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2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2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ير كما قال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كلام العامّة خطأ بحسب ما ذهب إليه أكثر أهل اللغة في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ْعَ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لام العامّة صحيح بحسب ما جاء في كلام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َشْتُ الصَّيْ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عامّة جعلته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زيادة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َشْتُ الصَّيْ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شْتُ الصَّيْد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غير 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ال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أخذته من حَوَالِهِ و جمعتَهُ لتصرفَهُ إلى الحِبا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ُشْتُ الصيد أحُوشُهُ حَوْش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مَعْت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َشْتُهُ و إن كانت العامّة قد أولعت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أجاز الوجه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شْتُ و أحَش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شنا الصيد وأحشنا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ذناها من حواليها لنصرفها إلى الحبائل التي نصبت 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هب الجوهري و ابن فارس إلى ما ذهب إليه الخليل من جواز الوجه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كر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لا الوجه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شْتُ و أحَش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ثم نس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بيلة تم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ُشْنا الصَّيْدَ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حْشَنا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خَذْناها من حَوالَيْ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تَمِيْمٌ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شْتُه أحُوْشُه ؛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َشْتْ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معروف أنَّ تميما قد جنح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طائفةٍ من الأفعال إلى استعمال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جنح غيرها من العرب إلى استعمالِ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دكتور إبراهيم أني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كاد تجمع الروايات على أنَّ التزام الهمز و تحقيقه من خصائص قبيلة تم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شْتُ و أحَش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تكلمت بهما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مكن أنْ تكون الثانية خاصة بقبيلة تميم؛ لأنَّها جنحت في بعض الأفعال إلى استعمال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حين أنَّ غيرها من العرب استعمل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نفس اللفظ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صحيح الفصيح لابن درست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0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وش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جة تميم و أثرها في العربية الموحد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 اللهجات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براهيم أني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اني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صيغت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اعَ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فَاعَ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خلطت العامّة أيضا بين هاتين الصيغ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اختلف أهل اللغة فيهما فمنهم من ذهب إلى أنَّ لكل واحدة منهما معنى خاص بها و منهم من ذهب إلى أنَّهُما بمعنى 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َامَنَ الرَّجُ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جعلته العامّة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فَ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زيادة الت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بن الأ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تيامَ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رج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زيادة الت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يامَ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رج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اخذ عن يمي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بن الأنباريّ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عامّة تغلط في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ظن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أَخذ عن يَمينه ، وليس كذلك معناه عند العرب ،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يقول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إذا أَخذ ناحية اليمن ، وتش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إذا أخذ ناحية الشام ، و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إذا أخذ عن يمينه ، وش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إذا أخذ عن شما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نبيّ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نَشأت بَحْرِيّةً ثم تشاءَمت فتلك عَيْنٌ غُدَيْق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را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ابتدأت السّحابة من ناحية البَحر ثم أخذت ناحية الشّ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هب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ما ذهب إليه ابن الأنباري في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مَ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إذا أتى ا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ذلك إذا أخذ في سيره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ي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هب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8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ما ذهب إليه ابن الأنباري في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َامَ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شهاب الدين الخفاج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06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ب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نكر أن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َامَ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اخذ ناحية اليَمَنْ أو اليَمِين؛ لأنَّ الأصل فيهما 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الكل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َّما سميت اليَمَنْ بهذا الاسم لتَيَامُنِهِم إل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خالف ابن 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ذه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ــــــ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عناهم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 و لا فرق بين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معنى ي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معنى 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عضهم يرد هذ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فائق في غريب الحدي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نهاية لابن الأثي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5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م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37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زاهر في معاني كلمات النا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م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درة الغواص للخفا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ر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إسحاق بن إبراهيم بن الحسين الفا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إبراه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3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2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9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فاعَ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ئ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2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ذي ذه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اراب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دت له تعليلا عند الرض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8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ذي ذهب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ت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رق بينهما من حيث المعنى و لكن الفرق بينهما من حيث التعبير عن ذلك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ا فرق من حيث المغزى والمقصد الحقيقي بين البابين، بل الفرق بينهما من حيث التعبير عن ذلك المقصود، و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قد يعبر عن معنى واحد بعبارتين تخالف مفردات إحداهما مفردات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خ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عنى من حيث الوضع، وكذا إعراباتها، كما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ءني ال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زيدا، وجاءني ال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م يجئ من بينهم 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أو جاءوني وتخلف 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أو لم يوافقهم 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ونحو ذلك، والمقصود من الكل واحد، فكذ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مر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ي شاركه في الضرب،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شاركا فيه، والمقصود من شاركه وتشارك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حد مع تعدى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زوم 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كن هنالك قاعدة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 زيادة في المبنى تؤدي إلى زيادة في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          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ال ابن جني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32"/>
          <w:szCs w:val="32"/>
        </w:rPr>
        <w:t>392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ﻫ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ول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 جميل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ضيء فإذا أرادوا المبالغة في ذلك قالو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ُضَّاء وجُمَّال فزادوا في اللفظ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ذه الزياد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زيادة معن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(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ذا كانت الألفاظ أدلة المعاني ثم زيد فيها شيء أوجبت القسمة له زيادة المعنى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عبد القاهر الجرج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7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يف يزاد في المعنى من غير أن يزاد في اللف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زمخش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53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ن المبالغة ما ليس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وا رحمن الدن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آخرة ورحيم الدني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ولون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زيادة في البناء لزيادة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زركش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9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علم أنَّ اللفظ إذا كان على وزن من الأوزان ثم نقل إلى وزن أخر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محمد بن الحسن الرضي الأستراباذ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جم الد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زانة الأد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بغداد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8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0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6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6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بد القاهر بن عبد الرحم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بكر الجرجاني النحوي، المشهو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6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9/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9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لائل الإعجاز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8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كشاف عن حقائق التنزيل وعيون الأقاويل في وجوه التأوي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زمخش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بن بهادر بن عبد الله الزركشي،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عبد الله، بدر الد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الم بفقه الشافعية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صو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بقات الشافع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قاضى شهب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6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شذرات الذه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33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6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على منه؛ فلابد أنْ يتضمن من المعنى أكثر مما تضمنه أولا؛ لأنَّ الألفاظ أدلة على المع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إذا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يدت في الألفاظ وجب زيادة المعاني ضرو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أمثلة على ذلك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وله تعالى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لَيُسْجَنَنَّ وَلَيَكُونًا مِنَ الصَّاغِرِينَ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استدل الصب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20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هذه الآية الكريمة للدلالة على أنَّ نون التوكيد الثقيلة أشد في التوكيد من النون الخفيفة؛ لأنَّ زيادة المبنى تدل على زيادة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صب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شد من الخفي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 من التوكيد بالخفيفة ويؤي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زيادة البناء تدل على زيادة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وله تعالى ﴿لَيُسْجَنَنَّ وَلَيَكُونًا مِنَ الصَّاغِرِينَ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مرأة العزيز كانت أشد حرصا على سجنه من كونه صاغر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كانت تتوقع حبسه في بيتها فتقرب منه وتراه كلما أراد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 لك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زيادة في المبنى و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كانت تفيد الزيادة في المعنى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غالب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إل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ها لا تفيد ذلك في كل الأح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؛و الدليل على ذلك هو تصغير الأسماء فإنَّها و إنْ كانت فيها زيادة في المبنى إلاّ أنَّ هذه الزيادة يرافقها نقصان في المعنى يتمثل بتصغير و تقليل الشأ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كقولك ف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درهم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دريهمات 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صب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صيبيحٌ و قنديل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نيدي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و رجل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رُجَيْل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يتضح مما سبق كله أنَّ زيادة المبنى تدل على زيادة المعنى في أكثر الأحوال و ليس في جميعها؛ و دليل ذلك تصغير الأسم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 ك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تضح مِمَّا سبق أنَّ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مَنَ و تيَامَ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اختلف أهل اللغة في معني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ذهب ابن الأنباري والجوهري و ابن بري إلى أنَّ لكل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مَنَ و تيَامَ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ى خاص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فارابي فقد خالفهم فذهب إلى أنَّهُما يحملان المعنى نف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علل الرضي ذلك بأنَّ باب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عَلَ و تفَ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فرق بينهما من حيث المعنى و لكن الفرق بينهما من حيث التعبير عن ذلك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ثالث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خلط العامّة بين صيغ أخرى لا رابط بينه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ذا كان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ريب من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فَ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ريب من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  <w:t>___________________________________________________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برهان في علوم القر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زركش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وس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بن علي الصبان، أبو العرف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الم بالعربية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الأد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"/>
        </w:rPr>
        <w:t>6/29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و نشأة النحو و تاريخ أشهر النح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للطنطا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"/>
        </w:rPr>
        <w:t>30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اشية الصب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31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"/>
        </w:rPr>
        <w:t>3/4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"/>
        </w:rPr>
        <w:t>و 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"/>
        </w:rPr>
        <w:t>34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فرق بينهما زيادة الهمزة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زيادة التاء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فَا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بدورها خلطت بي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ه الصيغ المتقار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ن هنالك صيغ أخرى خلطت العامّة بينها من غير وجود تقارب يسمح           أو يسوغ هذا الخل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 الأمثلة على ذلك 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خلط بين صيغت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ُل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ِعِّي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ُل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عامّة جعلته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ِعِّ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جل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حِدِّي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جل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حَدُ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سَنُ الحَد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 الحقيقة إنَّ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ِدّ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كثير الحديث؛ لأنَّها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ِعِّ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صيغ المبا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سن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ُ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ليس من صيغ المبا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ضم الد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سَنُ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ما ذهب إليه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صحاح بق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 حَدُثٌ و حَدِثٌ بضم الدال وكس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سَنُ الحَدِيث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فيه نظر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ِ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كسر الدال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ِل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من صيغ المبا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ت الدكتورة خديجة الحديث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ذكر سيبويه عدة أبنية للمبالغة في الكت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يقسمها إلى قياسية و سماع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َّما ذكر أنَّ الأصل الذي عليه أكثر معنى المبالغة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َعّ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َع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جاء فَعِ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ِ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كسر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ثير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جل حَدِث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ثير الحديث حَسَنُ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ِ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ثير الأحا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سن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ما قال ابن دريد و ابن فـــــــــــــارس             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7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6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اني الأبنية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قد ذكر ابن فارس في كتابه 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جلٌ حَدُثٌ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َسَنُ الحدي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ن غير أن يضبط دا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لضم أو بالكس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لكنه ضبطها بالضم في كتابه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هو الذي اعتمدته في ضبطه لهذه الكلم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7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ِ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4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ضبطه بفتح الحاء و الدال أيض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َدَثٌ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خالفهم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ذهب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لكثير الأحا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َدُث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ثير الأحا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على ما تقدم كله يكون كلام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حِدِّي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سَن الحَدِيث خطأٌ؛ لأن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ضم الد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َسَنُ الحَد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ِث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كسر الدال 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ِدّ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كسر الدال المشد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ناهما واحد و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َثِيرُ الحَد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الحَسَنُ الحَدِ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فرق واضح بين أنْ يكونَ الرج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ُ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سَنُ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بين أنْ يكون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دِثٌ و حِدِّيث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ثير 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خلط بين صيغت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اعِ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َّ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كَّ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ع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جعلته العامّة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كَّ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خطأ في كلام العامّة يكمن في الاختلاف بين معني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ي على وزن فَاعِلَة 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ــرّكَّ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تي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َا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تي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اعِ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ذك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اكِ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سيلة تتعلق بالنخلة لا تبلغ الأر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وَاكِب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ثعلب عن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رَّاكِب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خلُ الصِّغار يخرُج في أصول النّخل الكِب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أبو عب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سمعتُ الأصمعيَّ ي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ت الفَسِيلةُ في الجِذْع ولم تكُنْ مُستأْرِضةً فهي من خَسِيسِ النخل ، والعرب تسَمِّيها الراكِ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شم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ي الرَّاكوبُ أيضا ، وجمع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وَاكي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ُو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غةٌ ف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7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د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2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7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/12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شمر بن حمد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عمر الهر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غوي أد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/10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7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/1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نوادر لأبي مسح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3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كَّ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تي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َ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كَّ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به فسيلة تخرج في أعلى النخلة عند قمتها ربما حملت مع أم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ذا قُلِعَت كان أفضل ل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ا قال               أبو حنيفة الدينو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8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َة و الرّكَّ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سيلتان تتعلقان بالنخ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ك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َاكِ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كون قريبة من الأر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ّكَّ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كون قريبة من قمة النخ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فرق بينهما يكمن في القرب       و البعد عن أصل النخلة و عن قم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خلط بين صيغت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ِ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َفَعَّل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ِ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عامّة جعلته على بن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فَعّ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 عن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ِيتُ عن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هب أكثر أهل اللغة مث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ِيُتُ عن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لوت عنه و تركت ذكره و أضربت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ذهبا 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وْتُ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غلت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َّهْو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صُّدُوفُ عن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َهَو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ه ألْهُو لَهْ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2"/>
        </w:numPr>
        <w:autoSpaceDE w:val="false"/>
        <w:ind w:left="885" w:right="0" w:hanging="52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885" w:right="0" w:hanging="52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جاء في المحكم و المحيط الأعظم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/1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 أبو حنيف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رّكَّاب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فسيلة تخرج في أعلى النخلة عند قمته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ربما حملت مع أمه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ينظر كلام أبي حنيفة أيضا في لسان العر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2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1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المحيط في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5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43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ك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9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2"/>
        </w:numPr>
        <w:autoSpaceDE w:val="false"/>
        <w:ind w:left="885" w:right="0" w:hanging="52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10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885" w:right="0" w:hanging="52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0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أدب الكات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كتاب الفصي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7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48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21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9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َّهْو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شغلك من هوى و ط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......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َهَو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ه لَهْ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َهِي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ه 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عقب الأزهري على كلام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وْتُ بالمرأة وبالشيء ألْهُو لَهْوا لا غ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...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ِيتُ عن الشيء ألْهَى لُهِيّ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أزهري يخطئ الخليل فيما ذهب إليه؛ لأنَّ العرب لا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وْتُ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غلت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كن 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ِيتُ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غلت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كون ما ورد في كتاب العين خاطئ على قياس كلام العرب كما ذهب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هَو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الشيء أَلهُو به لَهْو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وتَلَهَّي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ه إِذا لَعِبتَ به وتَشاغَلْت وغَفَلْتَ به عن غ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لَهِي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ن الشيء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بالكس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َلْهَى بالفتح لُهِيّا ولِهْيانا إِذا سَلَوْتَ عنه وتَرَكْتَ ذكره وإِذا غفلت عنه واشتغ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ضح مِمَّا سبق كله أنَّ قولَ العرب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وْتُ به و تَلَهَّيْتُ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غلت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ول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ِيتُ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شغلت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رق كبير بين الانشغال بالشيء و الانشغال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 عن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خطأ؛ لأنَّ العرب استخدمت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لانشغال بالشيء لا الانشغال عنه فقالت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لَهَّيْتُ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__________________________________________________________</w:t>
      </w:r>
    </w:p>
    <w:p>
      <w:pPr>
        <w:pStyle w:val="Normal"/>
        <w:numPr>
          <w:ilvl w:val="0"/>
          <w:numId w:val="22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6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2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2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ج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لاسم الذي يدل على أكثر من اثنين أو اثنت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كون على ثلاثة أنو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 مذكر سالم و جمع مؤنث سالم و جمع تكس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ما جمعته العامّة جمعا غير قياسي مخالفا للشروط التي ذكرها علماء العربية في الأنواع الثلاثة المذكور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واميم و طواس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جمعته العامّة جمعا غير قيا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أبي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واميم و طواس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وات طس و ذوات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ثمان سور من سور القران الكر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ي الحقيقة هنالك ثلاثة آراء 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س و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 ابن مسع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جمع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ابعه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 رأ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آل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سور في القرآن، قال ابن مسعو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له ع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آل حم ديباج القرآ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كقو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 فلان، كأنه نسب السور كلها إلى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كم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َجَدْنَا لَكُم في آلِ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م آ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ً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قِــــيّ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هب أبو عب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2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بو حات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5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َّ الصواب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س                و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ْ تجمعَ 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وات طس وذوات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جوز أنْ ت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س و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واسين و حَوام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ورودها في البيت الذي انشده أبو عب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الطَّوَاسِين التي قد ثُلِّثَتْ      و الحَوامِيم التي قَدْ سُبِّعَت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9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طسن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12/237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حمم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5/1907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سورة النم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غاف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فصل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شورى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زخر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دخ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جاثي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حقا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ديوانه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18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و قد جاء في ديوانه برواية مختلفة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:</w:t>
      </w:r>
    </w:p>
    <w:p>
      <w:pPr>
        <w:pStyle w:val="Normal"/>
        <w:ind w:left="855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َجَدْنَا لَكُم في آلِ حَامِيمَ آيةً      تَأَمَّلَهَا مِنَّا تَقِيٌّ و مُعْرِبُ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حمم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5/1907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مدخل إلى تقويم اللسان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348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لابن الجوزي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تصحيح التصحيف و تحرير التحري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2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lang w:bidi="ar-IQ"/>
        </w:rPr>
        <w:t>292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سب إلى سليمان بن يزيد العد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كلام محقق كتاب مجاز القر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بي عبيد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َ أنَّ القياس 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س و 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أنْ تجمع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ل حم و آل طس     و ذوات حم و ذوات ط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جمعه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واميم و طواس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و إنْ جاءَ في بيت الشعر الذي انشده أبو عب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اّ أنَّ لا أحدَ من أهل اللغة قد أجازه أو تكلم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رْ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جمعته العامّة جمعا غير قياس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رْ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رَ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ر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رَ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 الخَيْل والجمع أفْرَ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لرسول ال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مسةٌ أفراس الظَّرِبُ واللِّزَازُ واللَّحِيفُ والسَّكْبُ والمُرْتَجِزُ 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سُمِّيَ المُرْتَجِزَ لِحُسْنِ صَهِيل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خطأ في كلام العامّة هو؛ أنَّ القياس في الاسم الذي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ْ يجمعَ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رض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8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يا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صحيح الع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جَبَل و أجْب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ت الدكتورة خديجة الحديث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قاس في كل مفرد جاء اسم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م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جْم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سَ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آس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 قَدَ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قْدَ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جموع الق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رْس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رَ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ْ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و وزن شاذ في 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وصفه ابن عصف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6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 لأنَّ الاسم الثلاثي الصحيح عن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نْ كان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جمع في القليل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فْع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أجْم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شذ من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فُعْ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ِعْ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بِرْق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خصص للابن سيد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رضي على الكاف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احبي في فقه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اقل العدد الج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قرب لابن عصفو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متفرقات صرفي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مصدر المر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رض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8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لم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ناء المرة إ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كون من الثلاثي المجرد أو غيره، والثلاثي المجرد إ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مجرد عن التاء أولا فالمجرد عنها تجعله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فتح الفاء وحذف الزوائ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انت فيه، نحو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ذو التاء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ى حاله، نحو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ا تقول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طلق المصنفون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رة من الثلاث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مجرد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قال سيب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ذا أردت الوحدة من الفعل جئت بها أبد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صل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صل المصاد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هذا قوله، والذي أرى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رد ذا التاء أيضا من الثلاث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ف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شدت 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فتح الن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غير الثلاثي المجرد تخليه على حاله، سواء كان رباعيا ك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و 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يادة كانطل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،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م تكن فيه 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زدتها، نحو أكرمته إكر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إن كان فيه تاء خليتها، نحو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 واحدة،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وصف في مثله بالواحدة رفع اللبس، نحو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حدة، ولو قلنا بحذف تلك التاء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تاء الوحدة فلا بأ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اعلم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لرباع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زيادة مصدران أحدهما أشهر فالوحدة 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ذلك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ش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ون الغريب،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حدة، ولا تقول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، وكذا لا تقول ق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، ولا 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ة وقد شذ في الثلاثي حرفان لم تحذف منهما الزوائد ولم يردا إلى بناء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، بل ألحق بهما التاء كما هما، وهما إ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ويجوز أ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ى القياس، 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الط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د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َت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و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16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و من الأمثلة على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مصدر المر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لذي صاغته العامّة على غير القياس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لَقاةً واحدةً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1"/>
        </w:numPr>
        <w:autoSpaceDE w:val="false"/>
        <w:ind w:left="810" w:right="0" w:hanging="45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قتضب للمبر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صول في النح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1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فتاح في الصر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6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تبصرة و التذكر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6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شرح المفصل للزمخش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6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810" w:right="0" w:hanging="45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كتاب سيبويه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باب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ا تجئ فيه الفعلة تريد بها ضربا من الفع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4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810" w:right="0" w:hanging="45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احمد بن الحسين بن الحسن بن عبد الصمد الجعفي الكوفي الكند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الطيب المتن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19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0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يت في ديوانه بشرح البرقوق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1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درب القل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وضع وراء الفر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كم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ز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810" w:right="0" w:hanging="45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صاغته العامّة من مصدر المرة على غير القي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اةً واحد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ْيَةً واحد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قياس في مصدر المرة أنْ يصاغ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فعل الثلاثي المج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رض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و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على القياس، قال أبو الط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د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َت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و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يه 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العامّة فإنَّها صاغت مصدر المرة من الفعل الثلاثي المجرد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صاغت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ِي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صدرا للمرة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خال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المرة الواحدة إنَّمَا تكون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اكنة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َقَاة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نقلبت الياء ألف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لل أبو سهل الهر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3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قلاب الياء ألف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لبت الياء ألفا لتحركها و انفتاح ما قبلها فص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عنى كلام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العامّة صاغت من الفعل الثلاث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ِي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سم مرة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َ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يَ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تقلب الياء ألف لتحركها و انفتاح ما قبلها في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ول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أنكره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خال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ُوَلَّدَةٌ ليست من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ثع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لا تق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قَا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نه خط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م يخطئها إنَّما استضعف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سي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حكاها ابن جني و استضعف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ما بمعنى 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شافية بن الحاج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ليس في كلام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تصريف الملوك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قد نقل الأزهري و الجوهري و السيوطي كلام ابن السك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ق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/2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ق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48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المزهر للسيوط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معرفة المول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2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سفار الفصي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لزمخش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8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فصيح لابن هشا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خصص لابن سيد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4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ق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25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كم و المحيط الأعظ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غز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ثاني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صيغة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سيب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كون على 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ٍ في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اس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دٌ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ب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ص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ٌ و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: (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مفتوح الأول كلُّه 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سُّبُّوح والقُدُّوس فإنهما مضموم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َفّود وكَلّو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روفان، وقالوا فيه كُلاّب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خَرّو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عَبّ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بل، وهو اسم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َبّود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َنّوت، وهو الكَمّون؛ لغة يما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vertAlign w:val="superscript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ُ السَّمْن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ا ألْسَ فيهم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هم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ارَ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كر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كتابه ديوان الأدب أمثلة عدة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َّبُو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 من أسماء الله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قول بعضهم و الأكثر ضم الس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م خّنُّ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ب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شَّبُّ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و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قَفُّ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اف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قفُّ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ب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زَّقُّو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ملُ شج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ِنَّهَا شَجَرَةٌ تَخْرُجُ فِي أَصْلِ الْجَحِيم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َلْعُهَا كَأَنَّهُ رُءُوسُ الشَّيَاطِينِ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ِمَّا جاء أيضا على صيغ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ء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بَيُّو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ُّوت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وت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هب إلى أنَّ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ء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بيُّو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سمى الماء بهذا الاس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باتَ ليل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غسان السليط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كَ فأَغْ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كَ اب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ُ نَض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بعدَ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ُلالَةَ بَي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تٍ من الماءِ قارِ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 ___________________________________________________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نسبه ابن قتيبة في كتاب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اني الكب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 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6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11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حصين بن القعقاع و انشده ابن قتيبة برواية مختلف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autoSpaceDE w:val="false"/>
        <w:ind w:left="360" w:right="0" w:hanging="0"/>
        <w:jc w:val="center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م السَّمْنُ بالسنّوتِ لا ألْ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هم 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نَ جارَ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 أ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َّد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ind w:left="360" w:right="0" w:hanging="0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عسل، والألْ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خيانة، وهم يمنعونَ جارهم أن يُستذل كما يستذل البعير يؤخذ عنه القِرد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ما جاء على فَعُّ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سورة الصاف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32-3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غسان بن ذهيل السليطي اليربوع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اعر اشتهر بأبيات قالها في هجاء جر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لم يكن من أكفائ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اشتقا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دري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عاني الكبي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5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1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لسان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بَنٌ بَيُّو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يَبِيتُ لي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سمعت أعرا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 ي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سقني من بَيُّوتِ السِّقاءِ ، أي من لَبَن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حُلِبَ لَيْلا وحُقِنَ في السِّقاء حتى بَرَدَ فيه ليلا ، وكذلك الماءُ إذا بُرِّد في المزادةِ ليل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ُّو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وت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إضافة ياء النسب المشددة إلى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ُّو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ي نسبة صحيحة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ُّو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صفة للماء البائ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سب يكون إلى الأب و الأم  و الحي             و القبيلة والمكان و الصناعة و إلى ما يلازمه المنسو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لى ما يملك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لى ما يكون على مذه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إلى صف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هنا تنسب إلى الصفة و هي نسبة صحي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ياء المشددة المكسور ما قبلها هي أشهر صيغة للنس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ستعمل لعموم أغراض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د ينسب ببعض الصيغ مستغنى بها عن طريقة النسب بالياء المشددة في أخر الاس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شهرها 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عّ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ع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ع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تضح مِمَّا سبق إنَّ العرب ت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ءٌ بَيُّوت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لماء البائِ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ُّوت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لماء البائِت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 َّكلا القول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ء بَيُّو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ُّوت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عني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ء البائ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يس هنالك خطأ في كلام العامّة من حيث استخدامهم ل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يُّوتِيّ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دلالة على الماء البائ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4"/>
        </w:numPr>
        <w:autoSpaceDE w:val="false"/>
        <w:ind w:left="825" w:right="0" w:hanging="46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ُّ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825" w:right="0" w:hanging="46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825" w:right="0" w:hanging="46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قرب لابن عصفو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ني الأبنية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825" w:right="0" w:hanging="46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عاني الأبنية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825" w:right="0" w:hanging="46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اني الأبنية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ثالث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تصغير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غيير في بناء الكلمة بتحويل الاسم إلى صيغ التصغير المعرو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غرض من الأغراض كتحقير شأن الشيء و قدره كرُجَيْل و كُلَيْب و زُبَيْد أو للتقليل كدُرَيْهِمات أو للشفقة والتلطف نحو يا بُنَيَّ و يا أُخَي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للتقريب نحو قُبَيْل و بُعَيْد و دُوَيْن و تُحَيْت أو للتمليح كقو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 ما 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ؤ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للتعظيم و قد أثبته الكوفي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ستدلوا بقو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ٍ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َنَامِل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أوله البصريون بأنَّها صُغِّرَت لاحتقار الناس لها و تهاونهم بها لا لتعظيمهم إيّا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قصد العرب بالتصغير الاحتقار فقوله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رُجَيْلٌ اخف من قولهم رَجُلٌ صَغِيرٌ أو حَقِير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كون تصغير الاسم بضم أوله و فتح ثانيه و زيادة ياء ساكنة بعده و كسر ما بعدها إنْ لم يكن حرف إعر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لتصغير ثلاثة أبنية 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لما كان على ثلاثة أحرف اختلفت حركاتها أم لم تخت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عِ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لما كان على أربعة أحرف بغير زيادة أو بزيادة سواء تحركت جميع أحرفه أو لم تتحرك و سواء اختلفت حركاتها أم لم تخت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عِ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لما كان على خمسة أحرف و كان رابعه واوا أو ياءً أو ألف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خلال ما رصدته في كلام العامّة في معجمات القرن الرابع الهجري عثرت على مثال واحد يخص موضوع تصغير الأسماء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قد جاء موافقا لشروط التصغير التي مر ذكرها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قد وفقت العامّة فيه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ثُـبـيَّــــةٌ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)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 أقف عل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جاء في 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ول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/3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برواية مختلف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نشد ابن منظو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ا ما أُمَيْلَحَ غِزْلانا بَرَزْنَ لن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ِنْ هَؤلَيّائكُنَّ الضَّالِ والسَّمُرِ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فقا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َرَزْن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لم يق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ّ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بيد بن ربيعة بن مالك، أبو عقيل العام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أحد الشعراء الفرسا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شراف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في الجاهل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أدرك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،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 على النبي صلى الله عليه وآله ويعد من الصحابة، ومن المؤلفة قلوبه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4/2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ذرات الذه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2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بيت في ديوا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4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قرب لابن عصفو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8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كر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العامّة تصغ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ُب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حوض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ـبـيَّــــة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ُّب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سطُ الحوضِ يثوبُ إليهِ بقيةُ الماءِ و من العرب من يصغ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وَيْ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و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اب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ثُو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عامّة يصغرونه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ـبـيَّــــة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تبعون اللف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.......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ذين يقول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وَيْ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تصغ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ثُب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حوض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زموا القياس فردوا إليها النقصان في موضع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قب ابن فارس على كلام الخليل 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ذا تعليل من الخليل للمس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و يدل على أنَ الساقط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ُّب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ب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ه زعم انَّه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ثُو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نَّ الخليل يصغ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وَيْبَة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ي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و يصغره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وَيْـ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ه مأخوذة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ثُو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ابن فارس فيصغ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ـبـيَّــــ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هي أيضا 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ه مأخوذة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ثْبِي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ثَبَى على الشيء إذا د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كلاهما يصغر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وز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كن ع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 الخلي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ما ذكرت عنده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ثُو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ا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 ابن فار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ه كما ذكرت م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َّثْبِي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ت الدكتورة خديجة ألحديث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ُصَغَّرُ عليه ما كان على ثلاثة أحرف مجردا خاليا من علامات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.......... 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إذا كان الاسم مفردا من ثلاثة أحرف أيّا كانت حركاتها متشابهة أم مختل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حي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 معت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ناء على ما سب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 ثلاثي مج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قياس في تصغيره أنْ يكون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إضافة هاء التأنيث إ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عَيْ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 مؤن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صغ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ـبـيَّــــ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صح من تصغيرهـا 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وَيْ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قياس الصرفي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ن كان في الاسم تاء التأنيث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ثب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كتاب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ثب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ث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4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ثب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نية الصرف في كتاب سيبوي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قَّرت ما قب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جئت بها بعد فتحة ما قب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في طَلْح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ُلَحْي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حَمْز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ُمَيْز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رض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68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تصغير الاسم المتمك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متمكن يضم أوله            و يفتح ثانيه و بعدهما ياء ساك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كذلك الحال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ُـبـيَّــــ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قال ابن جني في كتاب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لمع في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الاسم المتمكن ما تغير آخره لتغير العامل فيه ولم يشابه الحرف نحو قولك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ذا ز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ورأيت زيد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مررت بز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دود في علم النح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لرمان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حدود الموصول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رح الشافية للرض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مدة الصر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465"/>
      </w:pPr>
      <w:rPr>
        <w:sz w:val="32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570"/>
      </w:pPr>
      <w:rPr>
        <w:sz w:val="32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6"/>
        <w:szCs w:val="30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45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885"/>
        </w:tabs>
        <w:ind w:left="885" w:hanging="525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6"/>
      <w:szCs w:val="30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53:00Z</dcterms:created>
  <dc:creator>العرصات للحاسبات</dc:creator>
  <dc:description/>
  <cp:keywords/>
  <dc:language>en-US</dc:language>
  <cp:lastModifiedBy>ahmed</cp:lastModifiedBy>
  <dcterms:modified xsi:type="dcterms:W3CDTF">2011-05-02T10:25:00Z</dcterms:modified>
  <cp:revision>542</cp:revision>
  <dc:subject/>
  <dc:title>اولا: المباحث الصرفية :</dc:title>
</cp:coreProperties>
</file>