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48"/>
      </w:tblGrid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566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ة من الذكر الحكيم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</w:p>
        </w:tc>
      </w:tr>
      <w:tr>
        <w:trPr>
          <w:trHeight w:val="511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هداء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>
          <w:trHeight w:val="340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-2</w:t>
            </w:r>
          </w:p>
        </w:tc>
      </w:tr>
      <w:tr>
        <w:trPr>
          <w:trHeight w:val="393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أليف المعجمي في القرن الرابع الهجري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-8</w:t>
            </w:r>
          </w:p>
        </w:tc>
      </w:tr>
      <w:tr>
        <w:trPr>
          <w:trHeight w:val="707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 الأول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باحث اللغوية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9-2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 الأول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أنيث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9-1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 الثاني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ادف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3-16</w:t>
            </w:r>
          </w:p>
        </w:tc>
      </w:tr>
      <w:tr>
        <w:trPr>
          <w:trHeight w:val="523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 الثالث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فاظ التي ولدتها العامّ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7-21</w:t>
            </w:r>
          </w:p>
        </w:tc>
      </w:tr>
      <w:tr>
        <w:trPr>
          <w:trHeight w:val="628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 الثاني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احث الصوتي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2-10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 الأول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بدال بين الأصوات في كلام العامّ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2-6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 الثاني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ظاهر الإعلال في كلام العامّ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2-6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 الثالث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خفيف الهمزة في كلام العامّ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5-7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 الرابع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غيير العامّة لحركات الألفاظ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74-8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 الخامس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ا شددته و ما خففته العامّة من الألفاظ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86-9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 السادس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غيير العامّة لأصوات اللين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95-10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 الثالث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احث النحوية و الصرفي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05-13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احث النحوي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>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05-11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 الأول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سم الإشار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05-10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 الثاني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عرفة و النكر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107-11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احث الصرفي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>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112-13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 الأول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بنية المشتقات في كلام العامّ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112-11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 الثاني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خلط بين الصيغ في كلام العامّ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116-12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 الثالث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مع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127-12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 الرابع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تفرقات صرفي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>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129-13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ولاً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در المرّ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129-13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ثانياً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صيغة فَعُّول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131-13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ثالثاً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صغير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133-13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صل الرابع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احث الدلالي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>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136-17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احث الدلالي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136-16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 الأول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لالة المعجمي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136-14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 الثاني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لالة النحوي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141-14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حث الثالث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طور الدلالي في كلام العامّ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147-16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خات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166-16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صادر و المراج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168-18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2:47:00Z</dcterms:created>
  <dc:creator>العرصات للحاسبات</dc:creator>
  <dc:description/>
  <cp:keywords/>
  <dc:language>en-US</dc:language>
  <cp:lastModifiedBy>ahmed</cp:lastModifiedBy>
  <cp:lastPrinted>2011-01-11T23:23:00Z</cp:lastPrinted>
  <dcterms:modified xsi:type="dcterms:W3CDTF">2011-04-30T12:52:00Z</dcterms:modified>
  <cp:revision>28</cp:revision>
  <dc:subject/>
  <dc:title>الموضوع</dc:title>
</cp:coreProperties>
</file>