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EG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بس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رحم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رحيم</w:t>
      </w:r>
    </w:p>
    <w:p>
      <w:pPr>
        <w:pStyle w:val="Normal"/>
        <w:spacing w:lineRule="auto" w:line="288" w:before="120" w:after="0"/>
        <w:jc w:val="center"/>
        <w:rPr/>
      </w:pPr>
      <w:r>
        <w:rPr>
          <w:rFonts w:cs="MCS Taybah S_U normal."/>
          <w:sz w:val="44"/>
          <w:sz w:val="44"/>
          <w:szCs w:val="44"/>
          <w:rtl w:val="true"/>
          <w:lang w:bidi="ar-EG"/>
        </w:rPr>
        <w:t>المقدمــة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َبّ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صل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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رسل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ت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ي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هر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َصَحب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ُر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ُحَجَّلِينْ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ع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حسان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إن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ب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بيب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كُب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ُّم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غزر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ب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جا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م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دَّ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باً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عمق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َسرة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َفَجُّعَاً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كيف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در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حساس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ات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رية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عارُهُ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اشك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د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ع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لق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س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وم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ريف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در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طفي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حقيق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غبت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ث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ص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ث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د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طبةً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ب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بيب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ا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ُ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رابي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اً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كم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ث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باءن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ولادنا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ّ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ول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كبا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رق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pacing w:val="-2"/>
          <w:sz w:val="2"/>
          <w:szCs w:val="2"/>
          <w:lang w:bidi="ar-EG"/>
        </w:rPr>
      </w:pP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وإذاً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وَقْفَتُنَا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عندَ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مراثي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النِّساءِ،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إِنّمَا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وَقْفةٌ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عندَ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فَيضٍ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مِنَ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المشاعرِ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والعواطف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الصادقة؛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فقصيدةُ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الرثاء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في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أسلوبيةِ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بنائِها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تحملُ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ذلكَ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الفيض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المعبِّرُ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عنِ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التجربةِ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الشعورية؛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فهي</w:t>
      </w:r>
      <w:r>
        <w:rPr>
          <w:rFonts w:cs="Simplified Arabic"/>
          <w:spacing w:val="-2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قصيدة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الرثاء</w:t>
      </w:r>
      <w:r>
        <w:rPr>
          <w:rFonts w:cs="Simplified Arabic"/>
          <w:spacing w:val="-2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تُرسِّخ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بأنماطها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وسياقاتِها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التعبيرية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واقعَاً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فنِّيَاً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يرسمُ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ملامح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الواقع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الاجتماعي</w:t>
      </w:r>
      <w:r>
        <w:rPr>
          <w:rFonts w:cs="Simplified Arabic"/>
          <w:spacing w:val="-2"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الثقافي؛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فهي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والحالُ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هذه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أكثر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النصوص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الشعرية</w:t>
      </w:r>
      <w:r>
        <w:rPr>
          <w:rFonts w:cs="Simplified Arabic"/>
          <w:spacing w:val="-2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على</w:t>
      </w:r>
      <w:r>
        <w:rPr>
          <w:rFonts w:cs="Simplified Arabic"/>
          <w:spacing w:val="-2"/>
          <w:sz w:val="32"/>
          <w:szCs w:val="32"/>
          <w:rtl w:val="true"/>
          <w:lang w:bidi="ar-EG"/>
        </w:rPr>
        <w:br/>
      </w:r>
      <w:r>
        <w:br w:type="page"/>
      </w:r>
    </w:p>
    <w:p>
      <w:pPr>
        <w:pStyle w:val="Normal"/>
        <w:spacing w:lineRule="auto" w:line="276"/>
        <w:jc w:val="left"/>
        <w:rPr>
          <w:spacing w:val="-2"/>
          <w:sz w:val="32"/>
          <w:szCs w:val="32"/>
          <w:lang w:bidi="ar-EG"/>
        </w:rPr>
      </w:pP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قلة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عدد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مقاطعها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وأبياتها</w:t>
      </w:r>
      <w:r>
        <w:rPr>
          <w:rFonts w:cs="Simplified Arabic"/>
          <w:spacing w:val="-2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تعبيراً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عن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الماضي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والحاضر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وتطلّعاً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إلى</w:t>
      </w:r>
      <w:r>
        <w:rPr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EG"/>
        </w:rPr>
        <w:t>المستقبل</w:t>
      </w:r>
      <w:r>
        <w:rPr>
          <w:rFonts w:cs="Simplified Arabic"/>
          <w:spacing w:val="-2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قت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اس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ّ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س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ث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كت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ع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سو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ـ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جري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غراض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ميز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نية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جست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ب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كت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غر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ثاء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راس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ه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س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يد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صر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سو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ـ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ث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فت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ث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ص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تل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جي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راسات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اح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ج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ابتة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دراست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ك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از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سلو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اثي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ش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زنة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ؤيتنا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ويات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طلاق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ث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جتمعها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ث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خصي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ثقافتها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عك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ّ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لالات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ب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ق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ثية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وص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رية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رب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صّ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ت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فق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ا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رو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ض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جتما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غ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ث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سلو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ع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قا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ض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ائ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كار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دّ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طفته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المواز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ص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ُعْن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ِمَسْك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َوْجُ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ش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ختلاف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بيئ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ضف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ام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ع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ث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تلفة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ث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ه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ضامي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ية</w:t>
      </w:r>
      <w:r>
        <w:rPr>
          <w:rFonts w:cs="Simplified Arabic"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قا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فا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ط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ك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رثي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ظ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ز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نيّ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ق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ها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خذ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ث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ب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ز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ف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ياغة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سلوباً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است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م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ه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ص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حلي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ج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يس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كل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ح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تي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مهيد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ف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يس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هم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ث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طلح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ن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ث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م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ـ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ث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َدَّمْنّ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َ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وط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ث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ق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ث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إش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واع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ثيات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رث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ني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ص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ب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و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زن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جع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فر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ب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بب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ت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قُس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هذا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الفصل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على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ثلاث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مباحث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على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النحو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الآتي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مبحث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أول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وس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بـ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الرثاء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الأسري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>)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وقد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تضمَّ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ثلاث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مطالب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هي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>: (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رثاء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الأبناء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>)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و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رثاء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الآباء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>)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و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رثاء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الأزواج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 xml:space="preserve">).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مبحث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ثاني</w:t>
      </w:r>
      <w:r>
        <w:rPr>
          <w:rFonts w:cs="Simplified Arabic"/>
          <w:b/>
          <w:bCs/>
          <w:spacing w:val="-4"/>
          <w:sz w:val="32"/>
          <w:szCs w:val="32"/>
          <w:rtl w:val="true"/>
          <w:lang w:bidi="ar-EG"/>
        </w:rPr>
        <w:t>: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وس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بـ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مراث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الإخوة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>)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وقد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تضم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مطلبي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احدهما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مراث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الخنساء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>)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والآخ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مراث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شواع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أُخر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>)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مبحث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ثالث</w:t>
      </w:r>
      <w:r>
        <w:rPr>
          <w:rFonts w:cs="Simplified Arabic"/>
          <w:b/>
          <w:bCs/>
          <w:spacing w:val="-4"/>
          <w:sz w:val="32"/>
          <w:szCs w:val="32"/>
          <w:rtl w:val="true"/>
          <w:lang w:bidi="ar-EG"/>
        </w:rPr>
        <w:t>: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وُسمَ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بـ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الرثاء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القبلي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>)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وقد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تضم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مطلبي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أحدهما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مراث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القبيلة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>)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والآخ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التوثيب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والتحميس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>)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ا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ُش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ّ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ر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ث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وة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ح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فصل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ث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ري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واع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ث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تاج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ر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نساء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غ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مط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وص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ث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ث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و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خر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فع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وق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اع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واع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ث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فصل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خ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ا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رد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و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طلاعنا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صوص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اسة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معيّ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تصة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تن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ام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لو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نيّ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ب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ري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م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ـ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ث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ُقَسِّمي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ّا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ا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م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ـ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ث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ري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cs="Simplified Arabic"/>
          <w:sz w:val="32"/>
          <w:szCs w:val="32"/>
          <w:rtl w:val="true"/>
          <w:lang w:bidi="ar-EG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ث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بناء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ث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باء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ث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وة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br/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ث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زواج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بح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ـ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ث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ياسي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َضَمَّ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ل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هما</w:t>
      </w:r>
      <w:r>
        <w:rPr>
          <w:rFonts w:cs="Simplified Arabic"/>
          <w:sz w:val="32"/>
          <w:szCs w:val="32"/>
          <w:rtl w:val="true"/>
          <w:lang w:bidi="ar-EG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ث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</w:t>
      </w:r>
      <w:r>
        <w:rPr>
          <w:rFonts w:cs="Simplified Arabic"/>
          <w:sz w:val="32"/>
          <w:szCs w:val="32"/>
          <w:rtl w:val="true"/>
          <w:lang w:bidi="ar-EG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ث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لفاء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</w:t>
      </w:r>
      <w:r>
        <w:rPr>
          <w:rFonts w:cs="Simplified Arabic"/>
          <w:sz w:val="32"/>
          <w:szCs w:val="32"/>
          <w:rtl w:val="true"/>
          <w:lang w:bidi="ar-EG"/>
        </w:rPr>
        <w:t xml:space="preserve">))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بح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ـ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ث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ث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ت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ركين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َضَمَّ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َطل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ث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ث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ت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ركين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م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واز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نيّة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سم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ا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ـ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جتمع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َضَمَّ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ل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حد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ئة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تمع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بح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ـ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جر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رية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َضَمَّ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cs="Simplified Arabic"/>
          <w:sz w:val="32"/>
          <w:szCs w:val="32"/>
          <w:rtl w:val="true"/>
          <w:lang w:bidi="ar-EG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ضوع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د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جربة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د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طفة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بح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ل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ـ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غ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سلوب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َضَمَّ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ل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هما</w:t>
      </w:r>
      <w:r>
        <w:rPr>
          <w:rFonts w:cs="Simplified Arabic"/>
          <w:sz w:val="32"/>
          <w:szCs w:val="32"/>
          <w:rtl w:val="true"/>
          <w:lang w:bidi="ar-EG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غ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لفاظ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لوب</w:t>
      </w:r>
      <w:r>
        <w:rPr>
          <w:rFonts w:cs="Simplified Arabic"/>
          <w:sz w:val="32"/>
          <w:szCs w:val="32"/>
          <w:rtl w:val="true"/>
          <w:lang w:bidi="ar-EG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ت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است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ع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ت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َضَمَّنَت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م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تائ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َسَّر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ست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َّ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ي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ل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صعوبات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اجه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راسة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حيا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مَّ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بار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ام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َّجاح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َخْف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ّ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عاب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ّ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ل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س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شف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مَّ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نَّ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لب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ُصَّة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َدَت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مع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ُقَلِن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رب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ينن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رزاقن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ت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در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خيا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طائفية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ك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ا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هل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ا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ب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غ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باب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ح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ط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د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م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ب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ه؟</w:t>
      </w:r>
      <w:r>
        <w:rPr>
          <w:rFonts w:cs="Simplified Arabic"/>
          <w:sz w:val="32"/>
          <w:szCs w:val="32"/>
          <w:rtl w:val="true"/>
          <w:lang w:bidi="ar-EG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م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مت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غم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ا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م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حمته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ال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َسَّر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َن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ث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كتاب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خرج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در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حو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نودّ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ُسَجِّ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َسْم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كر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ِرْفَا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ستاذت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ر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تا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كت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هداوي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ستاذ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ّ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ير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اء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ّ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َنْس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َن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تا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تا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كت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ب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ولي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ر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ض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ا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ِّ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َ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اميذِ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ير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اء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وت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تذ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داب</w:t>
      </w:r>
      <w:r>
        <w:rPr>
          <w:rFonts w:cs="Simplified Arabic"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غ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ئ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فظ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لم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هلِهِ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أودّ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شكر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سا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خصّ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ط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زي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فض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يع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َّا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8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و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وجَّ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ش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ع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ج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اقش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م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فضَّ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راست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لّ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و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احظ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قترح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وي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وجيهاً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ا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يراً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firstLine="720"/>
        <w:jc w:val="left"/>
        <w:rPr/>
      </w:pP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وتبقى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ف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ذهن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مذ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كن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يافعاً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مقول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جميل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لاب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خلكا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رغب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ا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اخت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مقدمت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هذه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بها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قال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فيها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 xml:space="preserve">: ((...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فم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وقف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على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هذا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الكتاب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م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أهل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العل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ورأى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فيه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شيئاً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م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الخلل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فلا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يعمل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بالمؤاخذ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فيه،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فإن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توخي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فيه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الصح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حسبما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ظه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لي،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مع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أنهُ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كما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يُقال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أبى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الله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أ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يصحَّ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إلا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كتابه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لك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هذا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جهد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المقل،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وبذل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الاستطاع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وما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يكلف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الإنسا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إلا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ما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تصل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قدرته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إليه،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وفوق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كل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ذ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علمٍ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EG"/>
        </w:rPr>
        <w:t>عليم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>))</w:t>
      </w:r>
      <w:r>
        <w:rPr>
          <w:rFonts w:cs="Simplified Arabic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4"/>
          <w:sz w:val="32"/>
          <w:szCs w:val="32"/>
          <w:rtl w:val="true"/>
        </w:rPr>
        <w:footnoteReference w:id="3"/>
      </w:r>
      <w:r>
        <w:rPr>
          <w:rFonts w:cs="Simplified Arabic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pacing w:val="-4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آخ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َعْوا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َم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ّ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َالَمِين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و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4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كا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7/25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ط،</w:t>
      </w:r>
      <w:r>
        <w:rPr>
          <w:rFonts w:cs="Simplified Arabic"/>
          <w:sz w:val="28"/>
          <w:szCs w:val="28"/>
        </w:rPr>
        <w:t>199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44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55"/>
      <w:gridCol w:w="794"/>
    </w:tblGrid>
    <w:tr>
      <w:trPr/>
      <w:tc>
        <w:tcPr>
          <w:tcW w:w="7655" w:type="dxa"/>
          <w:tcBorders>
            <w:bottom w:val="thickThinSmallGap" w:sz="18" w:space="0" w:color="000000"/>
          </w:tcBorders>
        </w:tcPr>
        <w:p>
          <w:pPr>
            <w:pStyle w:val="Header"/>
            <w:jc w:val="left"/>
            <w:rPr/>
          </w:pPr>
          <w:r>
            <w:rPr>
              <w:rFonts w:cs="Simplified Arabic"/>
              <w:b/>
              <w:b/>
              <w:bCs/>
              <w:i/>
              <w:i/>
              <w:iCs/>
              <w:sz w:val="26"/>
              <w:sz w:val="26"/>
              <w:szCs w:val="26"/>
              <w:rtl w:val="true"/>
              <w:lang w:bidi="ar-IQ"/>
            </w:rPr>
            <w:t>المقدمـــة</w:t>
          </w:r>
          <w:r>
            <w:rPr>
              <w:rFonts w:cs="Simplified Arabic"/>
              <w:b/>
              <w:bCs/>
              <w:i/>
              <w:iCs/>
              <w:sz w:val="26"/>
              <w:szCs w:val="26"/>
              <w:rtl w:val="true"/>
              <w:lang w:bidi="ar-IQ"/>
            </w:rPr>
            <w:t>/</w:t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jc w:val="left"/>
            <w:rPr>
              <w:rFonts w:cs="Simplified Arabic"/>
              <w:b/>
              <w:b/>
              <w:bCs/>
              <w:i/>
              <w:i/>
              <w:iCs/>
              <w:sz w:val="26"/>
              <w:szCs w:val="26"/>
              <w:lang w:val="en-US" w:eastAsia="en-US" w:bidi="ar-IQ"/>
            </w:rPr>
          </w:pPr>
          <w:r>
            <w:rPr>
              <w:rFonts w:cs="Simplified Arabic"/>
              <w:b/>
              <w:bCs/>
              <w:i/>
              <w:iCs/>
              <w:sz w:val="26"/>
              <w:szCs w:val="26"/>
              <w:rtl w:val="true"/>
              <w:lang w:val="en-US" w:eastAsia="en-US" w:bidi="ar-IQ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858385</wp:posOffset>
                    </wp:positionH>
                    <wp:positionV relativeFrom="paragraph">
                      <wp:posOffset>-36830</wp:posOffset>
                    </wp:positionV>
                    <wp:extent cx="467995" cy="360045"/>
                    <wp:effectExtent l="18415" t="5715" r="5080" b="2730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68000" cy="360000"/>
                            </a:xfrm>
                            <a:prstGeom prst="vertic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630" dir="7166725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width 0 @0"/>
                      <v:f eqn="sum width 0 @1"/>
                      <v:f eqn="sum @5 0 @1"/>
                      <v:f eqn="sum height 0 @0"/>
                      <v:f eqn="sum height 0 @1"/>
                      <v:f eqn="sum @1 @1 0"/>
                      <v:f eqn="sum 0 21600 @1"/>
                      <v:f eqn="sum @2 @1 0"/>
                      <v:f eqn="sum 0 @9 @2"/>
                      <v:f eqn="sum 0 @12 @2"/>
                      <v:f eqn="sum 0 @13 @2"/>
                      <v:f eqn="sum @1 @0 0"/>
                      <v:f eqn="sum 0 @1 @1"/>
                      <v:f eqn="sum @1 @6 0"/>
                      <v:f eqn="sum @1 0 0"/>
                      <v:f eqn="sum 0 @18 @1"/>
                      <v:f eqn="sum @1 @19 0"/>
                      <v:f eqn="sum 0 @5 @1"/>
                      <v:f eqn="sum @1 @9 0"/>
                      <v:f eqn="sum 0 @4 @1"/>
                      <v:f eqn="sum 0 @24 @2"/>
                      <v:f eqn="sum 0 @10 @2"/>
                      <v:f eqn="sum @2 @25 0"/>
                      <v:f eqn="sum 0 @26 @2"/>
                      <v:f eqn="sum 0 @0 @1"/>
                      <v:f eqn="sum 0 @29 @1"/>
                      <v:f eqn="sum 0 @23 @1"/>
                      <v:f eqn="sum @1 @30 0"/>
                      <v:f eqn="sum 0 @31 @1"/>
                      <v:f eqn="sum @2 @32 0"/>
                      <v:f eqn="sum @2 @33 0"/>
                      <v:f eqn="sum 0 @34 @2"/>
                      <v:f eqn="sum @2 @35 0"/>
                      <v:f eqn="sum @1 @17 0"/>
                      <v:f eqn="sum 0 @11 @1"/>
                      <v:f eqn="sum @1 @3 0"/>
                      <v:f eqn="sum 0 @40 @1"/>
                      <v:f eqn="sum 0 @41 @2"/>
                      <v:f eqn="sum 0 @21 @2"/>
                      <v:f eqn="sum @2 @42 0"/>
                      <v:f eqn="sum 0 @43 @2"/>
                      <v:f eqn="sum @2 @8 0"/>
                      <v:f eqn="sum @2 @46 0"/>
                    </v:formulas>
                    <v:path gradientshapeok="t" o:connecttype="rect" textboxrect="@0,@0,@5,@9"/>
                    <v:handles>
                      <v:h position="0,@0"/>
                    </v:handles>
                  </v:shapetype>
                  <v:shape id="shape_0" fillcolor="white" stroked="t" o:allowincell="t" style="position:absolute;margin-left:382.55pt;margin-top:-2.9pt;width:36.8pt;height:28.3pt;mso-wrap-style:square;v-text-anchor:top" type="_x0000_t97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w:pict>
              </mc:Fallback>
            </mc:AlternateContent>
          </w:r>
        </w:p>
      </w:tc>
    </w:tr>
  </w:tbl>
  <w:p>
    <w:pPr>
      <w:pStyle w:val="Header"/>
      <w:jc w:val="left"/>
      <w:rPr>
        <w:sz w:val="26"/>
        <w:szCs w:val="26"/>
      </w:rPr>
    </w:pPr>
    <w:r>
      <w:rPr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23:31:00Z</dcterms:created>
  <dc:creator>Windows Royale</dc:creator>
  <dc:description/>
  <cp:keywords/>
  <dc:language>en-US</dc:language>
  <cp:lastModifiedBy>Abd</cp:lastModifiedBy>
  <cp:lastPrinted>2007-01-01T04:51:00Z</cp:lastPrinted>
  <dcterms:modified xsi:type="dcterms:W3CDTF">2007-01-01T12:51:00Z</dcterms:modified>
  <cp:revision>25</cp:revision>
  <dc:subject/>
  <dc:title>بسم الله الرحمن الرحيم</dc:title>
</cp:coreProperties>
</file>