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صــادر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لمراجـــع</w:t>
      </w:r>
    </w:p>
    <w:p>
      <w:pPr>
        <w:pStyle w:val="Normal"/>
        <w:spacing w:lineRule="auto" w:line="276"/>
        <w:ind w:left="567" w:right="0" w:hanging="624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اريخ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اشم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ايا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غراض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لام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و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ق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ج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ذج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ذا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يع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ح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ف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قارن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ع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ث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رزب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ث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ص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ي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مع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يا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مع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ع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م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ا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ش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ستعر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ستشرق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ك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غ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ا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4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ن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و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حا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ع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ث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و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و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34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ح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ط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4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بي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و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و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د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ق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ص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4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ج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ش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ر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كل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ائ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ط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ه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ل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هذ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ص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ط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ري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هذ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3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ج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ن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غ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كند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صر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صر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ك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اوو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ز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عق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صائ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طلق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آفا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ت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َ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رن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نس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صا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يل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ث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ج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ء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ث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ث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ث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ا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و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ث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ن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ث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ث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يا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ث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وا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َّ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ش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و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وع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د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لب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ح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ّ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ا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ا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ش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ه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58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و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ف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ء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ع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ع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و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ن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ع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ص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طئ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ذلي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ّ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اس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ز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اس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بر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ي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صائص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نو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قويم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ي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ث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دَّة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ضر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ج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ا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ث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ائ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غ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و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ف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د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م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ل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ش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ايا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غراض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ق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عر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عالي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اد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ه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ي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ضو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ي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ح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ن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ق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ل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ش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ج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ش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ج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لاغ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ف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ن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ب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ط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بد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ي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ج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ك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ب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ث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ا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آداب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قد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ه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ب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و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اغ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دلس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ب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م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يط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روزآب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ث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ذو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طوا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لي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ث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ريخ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د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دّ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حات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ج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ذكي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  <w:tab w:val="left" w:pos="566" w:leader="none"/>
        </w:tabs>
        <w:spacing w:lineRule="auto" w:line="276"/>
        <w:ind w:left="341" w:right="0" w:hanging="2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اس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ناع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8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ختل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كاؤ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تم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ربوع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ث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اس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ساوئ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ه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س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رق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شم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اث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ث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ش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نب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د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00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ي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pacing w:val="-6"/>
          <w:sz w:val="32"/>
          <w:szCs w:val="32"/>
          <w:lang w:bidi="ar-IQ"/>
        </w:rPr>
      </w:pP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  <w:lang w:bidi="ar-IQ"/>
        </w:rPr>
        <w:t>المفضليات</w:t>
      </w:r>
      <w:r>
        <w:rPr>
          <w:rFonts w:cs="Simplified Arabic"/>
          <w:b/>
          <w:bCs/>
          <w:spacing w:val="-6"/>
          <w:sz w:val="32"/>
          <w:szCs w:val="32"/>
          <w:rtl w:val="true"/>
          <w:lang w:bidi="ar-IQ"/>
        </w:rPr>
        <w:t>:</w:t>
      </w:r>
      <w:r>
        <w:rPr>
          <w:rFonts w:cs="Simplified Arabic"/>
          <w:spacing w:val="-6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ختيارات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مفضل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محمد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بن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يعلى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بن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عامر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بن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سالم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ضبي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كوفي،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pacing w:val="-6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دكتور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قصي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حسين،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دار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ومكتبة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هلال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للطباعة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،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بيروت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Cs w:val="32"/>
          <w:lang w:bidi="ar-IQ"/>
        </w:rPr>
        <w:t>200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pacing w:val="-6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  <w:lang w:bidi="ar-IQ"/>
        </w:rPr>
        <w:t>مقالات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  <w:lang w:bidi="ar-IQ"/>
        </w:rPr>
        <w:t>الجاهلي</w:t>
      </w:r>
      <w:r>
        <w:rPr>
          <w:rFonts w:cs="Simplified Arabic"/>
          <w:b/>
          <w:bCs/>
          <w:spacing w:val="-6"/>
          <w:sz w:val="32"/>
          <w:szCs w:val="32"/>
          <w:rtl w:val="true"/>
          <w:lang w:bidi="ar-IQ"/>
        </w:rPr>
        <w:t>:</w:t>
      </w:r>
      <w:r>
        <w:rPr>
          <w:rFonts w:cs="Simplified Arabic"/>
          <w:spacing w:val="-6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يوسف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يوسف،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دار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حقائق،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طبعة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ثانية،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Cs w:val="32"/>
          <w:lang w:bidi="ar-IQ"/>
        </w:rPr>
        <w:t>1980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pacing w:val="-6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د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غ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ر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اج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ن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ث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ني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وي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3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ئ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اع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ث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ي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سا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صوم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ظ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نفص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ا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ي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spacing w:lineRule="auto" w:line="276"/>
        <w:ind w:left="283" w:right="0" w:hanging="3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ع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ب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2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4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794"/>
    </w:tblGrid>
    <w:tr>
      <w:trPr/>
      <w:tc>
        <w:tcPr>
          <w:tcW w:w="7655" w:type="dxa"/>
          <w:tcBorders>
            <w:bottom w:val="thickThinSmallGap" w:sz="18" w:space="0" w:color="000000"/>
          </w:tcBorders>
        </w:tcPr>
        <w:p>
          <w:pPr>
            <w:pStyle w:val="Header"/>
            <w:jc w:val="left"/>
            <w:rPr>
              <w:rFonts w:cs="Simplified Arabic"/>
              <w:b/>
              <w:b/>
              <w:bCs/>
              <w:i/>
              <w:i/>
              <w:iCs/>
              <w:sz w:val="26"/>
              <w:szCs w:val="26"/>
              <w:lang w:bidi="ar-IQ"/>
            </w:rPr>
          </w:pPr>
          <w:r>
            <w:rPr>
              <w:rFonts w:cs="Simplified Arabic"/>
              <w:b/>
              <w:b/>
              <w:bCs/>
              <w:i/>
              <w:i/>
              <w:iCs/>
              <w:sz w:val="26"/>
              <w:sz w:val="26"/>
              <w:szCs w:val="26"/>
              <w:rtl w:val="true"/>
              <w:lang w:bidi="ar-IQ"/>
            </w:rPr>
            <w:t>المصادر</w:t>
          </w:r>
          <w:r>
            <w:rPr>
              <w:b/>
              <w:b/>
              <w:bCs/>
              <w:i/>
              <w:i/>
              <w:i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Simplified Arabic"/>
              <w:b/>
              <w:b/>
              <w:bCs/>
              <w:i/>
              <w:i/>
              <w:iCs/>
              <w:sz w:val="26"/>
              <w:sz w:val="26"/>
              <w:szCs w:val="26"/>
              <w:rtl w:val="true"/>
              <w:lang w:bidi="ar-IQ"/>
            </w:rPr>
            <w:t>والمراجــع</w:t>
          </w:r>
          <w:r>
            <w:rPr>
              <w:rFonts w:cs="Simplified Arabic"/>
              <w:b/>
              <w:bCs/>
              <w:i/>
              <w:iCs/>
              <w:sz w:val="26"/>
              <w:szCs w:val="26"/>
              <w:rtl w:val="true"/>
              <w:lang w:bidi="ar-IQ"/>
            </w:rPr>
            <w:t>/</w:t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jc w:val="left"/>
            <w:rPr>
              <w:rFonts w:cs="Simplified Arabic"/>
              <w:b/>
              <w:b/>
              <w:bCs/>
              <w:i/>
              <w:i/>
              <w:iCs/>
              <w:sz w:val="26"/>
              <w:szCs w:val="26"/>
              <w:lang w:val="en-US" w:eastAsia="en-US" w:bidi="ar-IQ"/>
            </w:rPr>
          </w:pPr>
          <w:r>
            <w:rPr>
              <w:rFonts w:cs="Simplified Arabic"/>
              <w:b/>
              <w:bCs/>
              <w:i/>
              <w:iCs/>
              <w:sz w:val="26"/>
              <w:szCs w:val="26"/>
              <w:rtl w:val="true"/>
              <w:lang w:val="en-US" w:eastAsia="en-US" w:bidi="ar-IQ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862195</wp:posOffset>
                    </wp:positionH>
                    <wp:positionV relativeFrom="paragraph">
                      <wp:posOffset>-36830</wp:posOffset>
                    </wp:positionV>
                    <wp:extent cx="467995" cy="360045"/>
                    <wp:effectExtent l="18415" t="5715" r="5080" b="2730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800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7166725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bidi="ar-SA"/>
                                  </w:rPr>
                                  <w:t>29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382.85pt;margin-top:-2.9pt;width:36.8pt;height:28.3pt;mso-wrap-style:square;v-text-anchor:top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29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2:47:00Z</dcterms:created>
  <dc:creator>COMPUTER</dc:creator>
  <dc:description/>
  <cp:keywords/>
  <dc:language>en-US</dc:language>
  <cp:lastModifiedBy>OMAR ALJANABE</cp:lastModifiedBy>
  <cp:lastPrinted>2007-01-01T06:30:00Z</cp:lastPrinted>
  <dcterms:modified xsi:type="dcterms:W3CDTF">2006-12-31T22:13:00Z</dcterms:modified>
  <cp:revision>18</cp:revision>
  <dc:subject/>
  <dc:title>المصادر والمراجع</dc:title>
</cp:coreProperties>
</file>