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أقسامُ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هَ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لف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حت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يُسمّ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كلاماً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ل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ً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و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ي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ة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شت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ف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ح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صدي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غ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ح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هلُ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اع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ِّ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ط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ه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ط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ب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طلا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ـ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ـ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ط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لّ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ّ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لث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ّ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ه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لّ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كلّ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د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ام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إ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حَ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ِ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مُشْرِك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ْتَجَارَ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أَجِرْ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َتّ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سْمَ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لاَ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ستجار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ماء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ة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ج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6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ّ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ّم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ه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عم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ً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ً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ّ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ذ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6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ُلْتُ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كلّم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ئ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كل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ثير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ّل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تشد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َد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د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َّ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ر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لان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ّ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ص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و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ظه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لث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ف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ج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عّ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ضع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َتَ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ضَرَ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فع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َّ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لث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رَ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ر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ف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ح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ظ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ط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ح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ح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ّ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ح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ح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ط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خبَ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خبَ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او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ف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َطُ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غ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ش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ك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ض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ج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طِ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ح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و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ُ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نً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ت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ّ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ال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ّه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ما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ك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ط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ّفق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ك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و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تَ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ِّ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ب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رك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كّن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ضا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بن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َّ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دِّ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مضار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تص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إنا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أ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مب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أ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مع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ِ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اب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ٍ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ص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ابه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ص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ومشابه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نا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ز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ُج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4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ي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8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مو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ّ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قض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س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َفْعَل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َفْعل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"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دَ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إعر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بَ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ز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ك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دواع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دَّ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ِ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به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WinSoft Naskh;Courier New"/>
          <w:b/>
          <w:b/>
          <w:bCs/>
          <w:sz w:val="28"/>
          <w:szCs w:val="28"/>
        </w:rPr>
      </w:pPr>
      <w:r>
        <w:rPr>
          <w:rFonts w:cs="WinSoft Naskh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المضار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اتصل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نو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التوكي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أه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معر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بَ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ش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ب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ّ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ُ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ن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ل؛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عُ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ِ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cs="Simplified Arabic"/>
          <w:sz w:val="32"/>
          <w:szCs w:val="32"/>
          <w:rtl w:val="true"/>
        </w:rPr>
        <w:t>) ,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كّ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كّ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ْن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ّ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ف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ا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ّ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س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أ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ّ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ب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ّ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شر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شر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ا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ّ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ر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ص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شر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ْض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ر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زع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ش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ان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تبُن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تبِن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ت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لت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ال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ً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ّ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ت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ه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صَّ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فِ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إعرا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مِ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ت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43" w:right="0" w:hanging="0"/>
        <w:jc w:val="center"/>
        <w:rPr>
          <w:rFonts w:cs="WinSoft Naskh;Courier New"/>
          <w:sz w:val="28"/>
          <w:szCs w:val="28"/>
        </w:rPr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إعر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أ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أس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ر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أفعال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143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143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و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143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ام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43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143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ص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لان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طي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43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ي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ّ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43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قب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ج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ز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أمو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غائ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ا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143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ب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إشك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ضرب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ّ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ّز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143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43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س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ن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43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ب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ُنِ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ُص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ُنِ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حر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43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ر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ابه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ِ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43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ر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ضارع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43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أ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43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center"/>
        <w:rPr/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أيّه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محذ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مضار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المتص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بـ</w:t>
      </w:r>
      <w:r>
        <w:rPr>
          <w:rFonts w:cs="WinSoft Naskh;Courier New"/>
          <w:sz w:val="28"/>
          <w:szCs w:val="28"/>
          <w:rtl w:val="true"/>
        </w:rPr>
        <w:t xml:space="preserve">( </w:t>
      </w:r>
      <w:r>
        <w:rPr>
          <w:rFonts w:cs="WinSoft Naskh;Courier New"/>
          <w:sz w:val="28"/>
          <w:sz w:val="28"/>
          <w:szCs w:val="28"/>
          <w:rtl w:val="true"/>
        </w:rPr>
        <w:t>أ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اثنين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و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جماعة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أو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ي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مخاطبة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أ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وقاية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جتمع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؟</w:t>
      </w:r>
      <w:r>
        <w:rPr>
          <w:rFonts w:cs="WinSoft Naskh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1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ُ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ق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ّ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ثقل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ق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َتُحاجّوُنِ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بِ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بشِّرونِ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ف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م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ق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ه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ُؤمَ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مَ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ظيف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ي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ف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جود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مُرْكُ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ك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ص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ورُسلْ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َيْ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ْتبُونَ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و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ر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اباذ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8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6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لا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لثً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ّ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بع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ث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خامس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جت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ُرّ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بِ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شّرون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بشرون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َذهب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ق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جتماع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َسْ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ق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ث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تا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1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ه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ثَّعَ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عَلّ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سْك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ُوء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ليات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يْني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ز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ت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ق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ت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ت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ق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ثنى</w:t>
      </w:r>
    </w:p>
    <w:p>
      <w:pPr>
        <w:pStyle w:val="Normal"/>
        <w:bidi w:val="1"/>
        <w:ind w:left="0" w:right="0" w:hanging="0"/>
        <w:jc w:val="left"/>
        <w:rPr>
          <w:rFonts w:cs="PT Bold Heading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ص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ضاربا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نك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تث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مطلق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WinSoft Naskh;Courier New"/>
          <w:sz w:val="28"/>
          <w:sz w:val="28"/>
          <w:szCs w:val="28"/>
          <w:rtl w:val="true"/>
        </w:rPr>
        <w:t>لتقص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ص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ص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ص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ت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ص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ى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وْرة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يرة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هُ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ائ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طَف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ذف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ت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خلاف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حذف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نو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ثن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طلقاً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د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ُ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ع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النون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نحو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ضارباك</w:t>
      </w:r>
      <w:r>
        <w:rPr>
          <w:rFonts w:cs="WinSoft Naskh;Courier New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ارب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ِ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جو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يا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با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ّ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ِ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ف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يز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إِنّ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ُنَجُّو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أَهْلَك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هْلَك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ط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دّ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نُنَج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َ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هلَ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ط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ش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ُذكّ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سال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ِ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ع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زي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النون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مث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و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مذ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سا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1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ِ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ُ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ُ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ِيد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َد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ّ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ِ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م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ف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ّم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ف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عفر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1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ء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س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طِيل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ر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خُذ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يّ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صُمْ</w:t>
      </w:r>
    </w:p>
    <w:p>
      <w:pPr>
        <w:pStyle w:val="Normal"/>
        <w:bidi w:val="1"/>
        <w:ind w:left="1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ُصُ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م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ضا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ّ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ّ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ن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ل،و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نَ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ك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لت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ج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ائ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وِّ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وّ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  </w:t>
      </w:r>
      <w:r>
        <w:rPr>
          <w:rFonts w:cs="Simplified Arabic"/>
          <w:sz w:val="32"/>
          <w:sz w:val="32"/>
          <w:szCs w:val="32"/>
          <w:rtl w:val="true"/>
        </w:rPr>
        <w:t>وضعّ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ضُعّ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ر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ثن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ّ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ضعّ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غي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وي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3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8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و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ُمِ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ذ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و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ز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ِ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ُذِ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ضُعّ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1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ج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ص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حى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لث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بو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ً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خام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ذ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لام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ص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ضٍ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ذ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عد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ن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ُدّ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ا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را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ف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ن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و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ن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وَّ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غ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لت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خوزل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خوزل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هت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س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اء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وا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تاب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ٍ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ف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ج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ص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ؤرخ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ف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ؤرخ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ص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ت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رف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قت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زيد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ق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علا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ت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فع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صابع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طِعَ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كَّ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وز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اي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لح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عل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تد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تث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مسند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مث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ن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نيث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و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ى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ار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سم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كل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غي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ال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2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رب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غ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تعاقب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ن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ْلَ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ل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امت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د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ع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لّ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تال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رقي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ه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ماه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بْعَد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َميمُ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0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لومُون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اء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خي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ل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ُّ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ذِلُ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0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وا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َيْب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ح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ارض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رضْنّ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ّ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دود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ظِ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0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،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و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ذ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ل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غ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ل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غ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ز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ب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ز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ْ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بّه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و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ض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خرّ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أَسَرّ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َّجْو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َلَم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ؤ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أَسَرّ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َّجْو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َلَم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طلق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…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أسرّ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رِّ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ُم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م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صَمّ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ثِير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ِنْ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DecoType Nask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216"/>
      </w:r>
      <w:r>
        <w:rPr>
          <w:rFonts w:cs="DecoType Naskh"/>
          <w:sz w:val="36"/>
          <w:szCs w:val="36"/>
          <w:vertAlign w:val="superscript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َمِ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َ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مّ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لومُون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اء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خيـ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ل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ُّ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ذِل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ُ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مّ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ث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مّ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ريج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فس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إبد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حْسَ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ُل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َيْء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لَق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لِلّ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َّاس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ِج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بَيْت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ْتَطَا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َيْ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َبِي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م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م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ـ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يي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ى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ب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ْع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ْعِ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َّ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ْن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ائع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رتف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ز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غ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ئل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ّ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وا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رتف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وا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رتف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ي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ؤ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كل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غي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ذو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طاب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نع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و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ّ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غي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أَصْبَح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َارِهِ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َاثِ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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ذَّب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ُعَيْب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مس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ف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بي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يي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قط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لفِيت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ا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ف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و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ي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3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غي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ي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و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ي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س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اخ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ج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جت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أقسامه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ئب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ت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ء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ط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َدّ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المضار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b/>
          <w:b/>
          <w:bCs/>
          <w:sz w:val="28"/>
          <w:sz w:val="28"/>
          <w:szCs w:val="28"/>
          <w:rtl w:val="true"/>
        </w:rPr>
        <w:t>المجرّد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ع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ابه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ظ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ِ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ب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نت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شتر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دلا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ل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أن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ن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ك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و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ط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را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يت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َ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ع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ئ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ئ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رجّح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ئ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يّ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ُد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قب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0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جت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ق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د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ضِ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غ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م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ف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لا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و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3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ح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ظ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ُ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ناؤ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…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ُ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ينصرف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راو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ْ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ْ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ُ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عْ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طل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ْقّحْ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رْمَ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َفْعَ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جد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خ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سو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رق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د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ك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ف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َعفُ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بُ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ُمّ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ك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ج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ك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ا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ُمَ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ُتَ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َحَ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عَ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د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ج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ع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عَ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ال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ال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د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ُخَ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من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عَ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فْعَ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ُد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سْد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ُب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سْ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ُ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ثْ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س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تْس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س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ع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فْعَ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ج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ج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ع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ُ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ُ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ُ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ج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عر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ّ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ّ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ُ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َدَ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َقَ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ي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ُ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ُ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ُ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ج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ضي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َغْلُ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عل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ُكّ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ك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ُ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فتح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ص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ع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معد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فُعَال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و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مَفْعَل</w:t>
      </w:r>
      <w:r>
        <w:rPr>
          <w:rFonts w:cs="WinSoft Naskh;Courier New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عَ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فْعَ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أُول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جْنِحَ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َثْن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ثُلَاث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رُبَاع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322"/>
      </w:r>
      <w:r>
        <w:rPr>
          <w:rFonts w:cs="DecoType Naskh"/>
          <w:sz w:val="36"/>
          <w:szCs w:val="36"/>
          <w:vertAlign w:val="superscript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ه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ف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فْعَ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جنح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جنح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فَانكِح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َا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كُ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ِ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ِّسَ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ثْن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ثُلاَث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رُبَا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(</w:t>
      </w:r>
      <w:r>
        <w:rPr>
          <w:rFonts w:cs="Simplified Arabic"/>
          <w:sz w:val="32"/>
          <w:sz w:val="32"/>
          <w:szCs w:val="32"/>
          <w:rtl w:val="true"/>
        </w:rPr>
        <w:t>فمثن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د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َ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فْعَ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رابه</w:t>
      </w:r>
      <w:r>
        <w:rPr>
          <w:rFonts w:cs="Simplified Arabic"/>
          <w:sz w:val="32"/>
          <w:szCs w:val="32"/>
          <w:rtl w:val="true"/>
        </w:rPr>
        <w:t xml:space="preserve">) : "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وه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را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ت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ث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ح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ُ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ُد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ُ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د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ال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َ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فْ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ُ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م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َثْ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ُ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مش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عَ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يّ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ص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ر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دلاً</w:t>
      </w:r>
      <w:r>
        <w:rPr>
          <w:rFonts w:cs="Simplified Arabic"/>
          <w:sz w:val="32"/>
          <w:szCs w:val="32"/>
          <w:rtl w:val="true"/>
        </w:rPr>
        <w:t>) 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لي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ض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ُخ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أع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ع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فْعَ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ض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ل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ّم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م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ل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ض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ص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ُضِ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ُع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فْعَ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مؤن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ثلاثي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ساك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وس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تأصل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عرض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مسكن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تس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إعلال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وسُمّ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مؤن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و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تُضَ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إ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عج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أيص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أ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يمن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صرف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ص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ك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و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ط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رف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ك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ط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ك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غلّ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صح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ق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ستعص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تبس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و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ُم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ثق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تشز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ط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ر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ر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ث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ث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جا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سن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ّ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ي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ّ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ن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ض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ج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مذ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ثلاث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ساك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وس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سُمّ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مؤن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5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8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علب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9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ِصْ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لَيْس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ُلْك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صْر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ل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ز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ّ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4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ُ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ا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رَفْت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دلي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َدَ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َ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َضُ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ي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دع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هِ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نك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معرف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ا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ب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ست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ان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285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ْبَ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center"/>
        <w:rPr>
          <w:rFonts w:cs="WinSoft Naskh;Courier New"/>
          <w:sz w:val="28"/>
          <w:szCs w:val="28"/>
        </w:rPr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ر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مض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معرفة</w:t>
      </w:r>
    </w:p>
    <w:p>
      <w:pPr>
        <w:pStyle w:val="Normal"/>
        <w:tabs>
          <w:tab w:val="clear" w:pos="720"/>
          <w:tab w:val="left" w:pos="1" w:leader="none"/>
        </w:tabs>
        <w:bidi w:val="1"/>
        <w:ind w:left="1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ف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مرا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معارف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ِ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ه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عر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طق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6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نُس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ص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ر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ص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ي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ب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نص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ض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ري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ن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لا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هد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ل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ل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لا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ظ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ّ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ص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ل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،و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ع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م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ضمر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" w:leader="none"/>
        </w:tabs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َعَ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فعل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ضمو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ربهُ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وع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" w:leader="none"/>
        </w:tabs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حذ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د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د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عراب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ت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360" w:right="0" w:hanging="0"/>
        <w:jc w:val="center"/>
        <w:rPr>
          <w:rFonts w:cs="WinSoft Naskh;Courier New"/>
          <w:sz w:val="32"/>
          <w:szCs w:val="32"/>
        </w:rPr>
      </w:pPr>
      <w:r>
        <w:rPr>
          <w:rFonts w:cs="WinSoft Naskh;Courier New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WinSoft Naskh;Courier New"/>
          <w:sz w:val="32"/>
          <w:sz w:val="32"/>
          <w:szCs w:val="32"/>
          <w:rtl w:val="true"/>
        </w:rPr>
        <w:t>المنفصل</w:t>
      </w:r>
    </w:p>
    <w:p>
      <w:pPr>
        <w:pStyle w:val="Normal"/>
        <w:tabs>
          <w:tab w:val="clear" w:pos="720"/>
          <w:tab w:val="left" w:pos="1" w:leader="none"/>
        </w:tabs>
        <w:bidi w:val="1"/>
        <w:ind w:left="36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</w:tabs>
        <w:bidi w:val="1"/>
        <w:ind w:left="361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</w:tabs>
        <w:bidi w:val="1"/>
        <w:ind w:left="361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</w:tabs>
        <w:bidi w:val="1"/>
        <w:ind w:left="361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</w:tabs>
        <w:bidi w:val="1"/>
        <w:ind w:left="361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فار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و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</w:tabs>
        <w:bidi w:val="1"/>
        <w:ind w:left="361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ص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ي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</w:tabs>
        <w:bidi w:val="1"/>
        <w:ind w:left="361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ص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ي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</w:tabs>
        <w:bidi w:val="1"/>
        <w:ind w:left="361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ُج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</w:tabs>
        <w:bidi w:val="1"/>
        <w:ind w:left="361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صا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ئ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</w:tabs>
        <w:bidi w:val="1"/>
        <w:ind w:left="361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طيتهو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" w:leader="none"/>
        </w:tabs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عطيتهن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َّ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ص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خ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ط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ص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و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ص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إِن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ِجْس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ّ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ُ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ِّ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َ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امَ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بدِ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ّ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ء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ِي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ا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َيَاتُن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ُّنْي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445"/>
      </w:r>
      <w:r>
        <w:rPr>
          <w:rFonts w:cs="DecoType Naskh"/>
          <w:sz w:val="36"/>
          <w:szCs w:val="36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36"/>
        </w:rPr>
        <w:t>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ئ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ته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ر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وسط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" w:leader="none"/>
        </w:tabs>
        <w:bidi w:val="1"/>
        <w:ind w:left="421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حر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أ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ض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أنا</w:t>
      </w:r>
      <w:r>
        <w:rPr>
          <w:rFonts w:cs="WinSoft Naskh;Courier New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غزه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رمه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ُ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ف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قط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ر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كم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حْيِيْ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مَ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ْف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يرة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رفو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مَيْد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ذَريْت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َنَاما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ش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كِّ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و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ق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ي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ضاع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ي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ُخت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ّم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رك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خ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center"/>
        <w:rPr/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أنت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أ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بكما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أ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أن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التاء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بعد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اسم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كسَ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ت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ُ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كم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رك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سخ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ل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ُثِّ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زي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نيث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ُ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ط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ُفسّ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نفص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عمو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ست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شترا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خا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ّ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بَّ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ّ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شترا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تص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ض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وانفصا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خت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ضمي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بالنس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تك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والغي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والخط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باب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ظننت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و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ي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أ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يته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اهو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ِّ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َ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تن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ُ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ُهُنّكنّ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8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ره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هم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هم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زي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نتهما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نتهمو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ل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ت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ت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ج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خ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ط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ز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زو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ي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دو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َن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َنَ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قُ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ال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ُنز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وزون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ِ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سود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فامت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ّ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او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ثّ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ّ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َل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ّ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ّ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ّ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ع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ث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ّ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م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ْلَة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ملأ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كبُ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ار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خْلعْ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هَبِ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ْلَ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َوْلَة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َعْلَ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نّ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َعْ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فاعِ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شتم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َعْلَ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ِ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ز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ْعَ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تمن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ا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ا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ا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إشار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لا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ا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قب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رأيت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إِذ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َأَيْ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َم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َأَيْ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َن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نّ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وَار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ت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نّ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نّت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إعر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أرأيتك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دخ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همز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رأيت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وص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بمع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أَخْبِرْني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وصا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تد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ستفه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تقت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جواب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أي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ج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ت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أيتك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أيتك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أيت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أيت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أي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لاح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أي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ف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ّ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رأيت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دّ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ع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دو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عِ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ك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رأيت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لَّ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ق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إعر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ثمّ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قو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تعال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َإِذَ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أَيْت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َم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أَيْت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  <w:vertAlign w:val="superscript"/>
        </w:rPr>
        <w:t>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َم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ْ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ص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3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3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ُ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ّ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دّ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وص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ُقي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4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ذ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مّ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إِذ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َأَيْ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َم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َأَيْ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و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كتف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تد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َمّ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ث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ض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لا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َمّ</w:t>
      </w:r>
      <w:r>
        <w:rPr>
          <w:rFonts w:cs="Simplified Arabic"/>
          <w:sz w:val="32"/>
          <w:szCs w:val="32"/>
          <w:rtl w:val="true"/>
        </w:rPr>
        <w:t xml:space="preserve">) "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عرّ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الأدا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ز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س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ثْ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خلاف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(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ل</w:t>
      </w:r>
      <w:r>
        <w:rPr>
          <w:rFonts w:cs="Arabic Transparent"/>
          <w:b/>
          <w:bCs/>
          <w:sz w:val="40"/>
          <w:szCs w:val="40"/>
          <w:rtl w:val="true"/>
        </w:rPr>
        <w:t xml:space="preserve">)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ه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حاد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وضع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ثنائ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همزته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ه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قطع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تفرّ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َـه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ا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ُو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حَي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قَيُّو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إس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ع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د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ه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ن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ن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ع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د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خام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ء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اد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طِ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علن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ِ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نسِ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ش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6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rFonts w:cs="Simplified Arabic"/>
          <w:sz w:val="32"/>
          <w:szCs w:val="32"/>
          <w:rtl w:val="true"/>
        </w:rPr>
        <w:t>)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ت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ف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ه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اد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الف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ر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لِّ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ه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فق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ُ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اك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عل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وصول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bidi w:val="1"/>
        <w:ind w:left="376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bidi w:val="1"/>
        <w:ind w:left="376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bidi w:val="1"/>
        <w:ind w:left="376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376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376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bidi w:val="1"/>
        <w:ind w:left="376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bidi w:val="1"/>
        <w:ind w:left="376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7"/>
        </w:numPr>
        <w:bidi w:val="1"/>
        <w:ind w:left="376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376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" w:hanging="0"/>
        <w:jc w:val="center"/>
        <w:rPr>
          <w:sz w:val="28"/>
          <w:szCs w:val="28"/>
        </w:rPr>
      </w:pPr>
      <w:r>
        <w:rPr>
          <w:rFonts w:cs="WinSoft Naskh;Courier New"/>
          <w:sz w:val="28"/>
          <w:sz w:val="28"/>
          <w:szCs w:val="28"/>
          <w:rtl w:val="true"/>
        </w:rPr>
        <w:t>ذ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موصولات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ر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ّ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خل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وع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وصو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sz w:val="28"/>
          <w:szCs w:val="28"/>
        </w:rPr>
      </w:pPr>
      <w:r>
        <w:rPr>
          <w:rFonts w:cs="WinSoft Naskh;Courier New"/>
          <w:sz w:val="28"/>
          <w:sz w:val="28"/>
          <w:szCs w:val="28"/>
          <w:rtl w:val="true"/>
        </w:rPr>
        <w:t>الض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عائ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موصو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صرف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ُنّث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َ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ّ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جرّ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ق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,(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متَ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ر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اب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ر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نث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ك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د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كر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ت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ل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م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رف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center"/>
        <w:rPr>
          <w:sz w:val="28"/>
          <w:szCs w:val="28"/>
        </w:rPr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الذي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ينسب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م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و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صل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1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نس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ّ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خُضْت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لَّذ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اض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خوض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و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َلِ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بَشِّ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ِبَاد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DecoType Nask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653"/>
      </w:r>
      <w:r>
        <w:rPr>
          <w:rFonts w:cs="DecoType Naskh"/>
          <w:sz w:val="36"/>
          <w:szCs w:val="36"/>
          <w:vertAlign w:val="superscript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ش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ب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جا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صد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ئ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مع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bidi w:val="1"/>
        <w:ind w:left="1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لذَيْنِ</w:t>
      </w:r>
    </w:p>
    <w:p>
      <w:pPr>
        <w:pStyle w:val="Normal"/>
        <w:bidi w:val="1"/>
        <w:ind w:left="1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ثْل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ِيْلَيْن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حَمْلَجيْنِ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1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ثبّت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ا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سَن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صرً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ذ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روا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ّ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ع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شتر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center"/>
        <w:rPr/>
      </w:pPr>
      <w:r>
        <w:rPr>
          <w:rFonts w:cs="WinSoft Naskh;Courier New"/>
          <w:sz w:val="28"/>
          <w:sz w:val="28"/>
          <w:szCs w:val="28"/>
          <w:rtl w:val="true"/>
        </w:rPr>
        <w:t>ال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تخري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ج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ظاه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تق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معم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ص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أل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مو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والمعم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مجرو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المو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بـ</w:t>
      </w:r>
      <w:r>
        <w:rPr>
          <w:rFonts w:cs="WinSoft Naskh;Courier New"/>
          <w:sz w:val="28"/>
          <w:szCs w:val="28"/>
          <w:rtl w:val="true"/>
        </w:rPr>
        <w:t>(</w:t>
      </w:r>
      <w:r>
        <w:rPr>
          <w:rFonts w:cs="WinSoft Naskh;Courier New"/>
          <w:sz w:val="28"/>
          <w:sz w:val="28"/>
          <w:szCs w:val="28"/>
          <w:rtl w:val="true"/>
        </w:rPr>
        <w:t>مِنْ</w:t>
      </w:r>
      <w:r>
        <w:rPr>
          <w:rFonts w:cs="WinSoft Naskh;Courier New"/>
          <w:sz w:val="28"/>
          <w:szCs w:val="28"/>
          <w:rtl w:val="true"/>
        </w:rPr>
        <w:t xml:space="preserve">) </w:t>
      </w:r>
      <w:r>
        <w:rPr>
          <w:rFonts w:cs="WinSoft Naskh;Courier New"/>
          <w:sz w:val="28"/>
          <w:sz w:val="28"/>
          <w:szCs w:val="28"/>
          <w:rtl w:val="true"/>
        </w:rPr>
        <w:t>والمعم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بح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 w:val="28"/>
          <w:szCs w:val="28"/>
          <w:rtl w:val="true"/>
        </w:rPr>
        <w:t>ج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WinSoft Naskh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ز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إِنّ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كُ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مِ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َّاصِح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نّ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عَمَلِكُ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ِ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قَال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كَانُوا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َّاهِد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ِّ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ح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ل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هد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ج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قيً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ُب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بي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ب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بي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َلّ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دِّ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4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و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7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عي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ن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ه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هد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زاهد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ل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ئ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ين</w:t>
      </w:r>
      <w:r>
        <w:rPr>
          <w:rFonts w:cs="Simplified Arabic"/>
          <w:sz w:val="32"/>
          <w:szCs w:val="32"/>
          <w:rtl w:val="true"/>
        </w:rPr>
        <w:t xml:space="preserve">) 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ح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ه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ن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ه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ز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ص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20" w:top="1440" w:footer="720" w:bottom="1440"/>
      <w:pgNumType w:start="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9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t>121</w: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1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ح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عريف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بيي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ل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ّ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وا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ك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حك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ً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/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/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4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6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5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6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ست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ّ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مقص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مد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هر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ب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هي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ّ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ُ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أ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ي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ا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53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5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4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45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</w:footnote>
  <w:footnote w:id="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ض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ض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تح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ً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تح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ً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تح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غ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ن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ث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/177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غ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5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لبخ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و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ّ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ش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مر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73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أ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ار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7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س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ئ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ذ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</w:p>
    <w:p>
      <w:pPr>
        <w:pStyle w:val="Footnote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حافظ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وْر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ير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      </w:t>
      </w:r>
      <w:r>
        <w:rPr>
          <w:rFonts w:cs="Simplified Arabic"/>
          <w:sz w:val="24"/>
          <w:sz w:val="24"/>
          <w:szCs w:val="24"/>
          <w:rtl w:val="true"/>
        </w:rPr>
        <w:t>يأتيهُ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ائ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ُكَفُ</w:t>
      </w:r>
    </w:p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َضُ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واي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وكف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نُطف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نكب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2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5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3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ر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4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1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وف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مد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تص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ي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جد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ض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ض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ض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ض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ج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طورً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/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ج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ص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رف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عت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يتعاقب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ائك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لائك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ه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ق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شكل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وض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فكل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و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9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ح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5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2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/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.   </w:t>
      </w:r>
    </w:p>
  </w:footnote>
  <w:footnote w:id="2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4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5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ض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جد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ض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ض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له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ي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خ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ق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لهج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ص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و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0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8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0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5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ش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يً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يبً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عرً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ف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 ..</w:t>
      </w:r>
    </w:p>
  </w:footnote>
  <w:footnote w:id="2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2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0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0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جد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3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ج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1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ح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6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1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4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4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/184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906</w:t>
      </w:r>
      <w:r>
        <w:rPr>
          <w:rFonts w:cs="Simplified Arabic"/>
          <w:sz w:val="24"/>
          <w:sz w:val="24"/>
          <w:szCs w:val="24"/>
          <w:rtl w:val="true"/>
        </w:rPr>
        <w:t>،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4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4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ص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2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جه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ؤن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50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5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5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ا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2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30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1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Cs w:val="24"/>
        </w:rPr>
        <w:t>2/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ي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66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: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4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من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ق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من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ق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8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خص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خص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8</w:t>
      </w:r>
    </w:p>
  </w:footnote>
  <w:footnote w:id="3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ص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خص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من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ق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ؤن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ب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زخ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4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8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6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5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8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90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3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راؤ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1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3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0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وف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يم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م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غ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ب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ذك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9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ذك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م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0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ج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ّ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ط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ك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ث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2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77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7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ز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ذاه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7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وط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5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3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ا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ث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ج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ّ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ط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ك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وف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06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29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4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4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9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9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ج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35</w:t>
      </w:r>
    </w:p>
  </w:footnote>
  <w:footnote w:id="50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/216</w:t>
      </w:r>
      <w:r>
        <w:rPr>
          <w:rFonts w:cs="Simplified Arabic"/>
          <w:sz w:val="24"/>
          <w:szCs w:val="24"/>
          <w:rtl w:val="true"/>
        </w:rPr>
        <w:t xml:space="preserve"> . .</w:t>
      </w:r>
    </w:p>
  </w:footnote>
  <w:footnote w:id="5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م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7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5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7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5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كر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من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/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كر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Wingdings" w:cs="Wingdings" w:ascii="Wingdings" w:hAnsi="Wingdings"/>
          <w:sz w:val="32"/>
          <w:szCs w:val="32"/>
          <w:vertAlign w:val="superscript"/>
        </w:rPr>
        <w:t></w:t>
      </w: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ح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6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6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9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5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9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5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6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/2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9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/39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66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6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6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6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6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سِّ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ض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2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الندى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9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9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2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وف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6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ح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الآي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46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5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ف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ّ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س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حتس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س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7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8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8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8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6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4/2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7">
    <w:p>
      <w:pPr>
        <w:pStyle w:val="Footnote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1/31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8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8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9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9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9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9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9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6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9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99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9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99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0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0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6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0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0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0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0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وف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0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3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ض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0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0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0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0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13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0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0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10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ي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لخي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وف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4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1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2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4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4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5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شو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9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6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ثبّ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تاك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ثبي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صرً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لذ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رو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4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3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خف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غ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نص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3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4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0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2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2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4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1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4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4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68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1043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bidi w:val="1"/>
      <w:ind w:left="0" w:right="0" w:hanging="0"/>
      <w:jc w:val="left"/>
      <w:rPr/>
    </w:pPr>
    <w:r>
      <w:rPr>
        <w:rFonts w:ascii="Wingdings 2" w:hAnsi="Wingdings 2" w:cs="Simplified Arabic Fixed"/>
        <w:b/>
        <w:b/>
        <w:bCs/>
        <w:sz w:val="32"/>
        <w:sz w:val="32"/>
        <w:szCs w:val="32"/>
        <w:rtl w:val="true"/>
      </w:rPr>
      <w:t>الفصل</w:t>
    </w:r>
    <w:r>
      <w:rPr>
        <w:rFonts w:ascii="Wingdings 2" w:hAnsi="Wingdings 2" w:eastAsia="Wingdings 2" w:cs="Wingdings 2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Wingdings 2" w:hAnsi="Wingdings 2" w:cs="Simplified Arabic Fixed"/>
        <w:b/>
        <w:b/>
        <w:bCs/>
        <w:sz w:val="32"/>
        <w:sz w:val="32"/>
        <w:szCs w:val="32"/>
        <w:rtl w:val="true"/>
      </w:rPr>
      <w:t>الأول</w:t>
    </w:r>
    <w:r>
      <w:rPr>
        <w:rFonts w:ascii="Wingdings 2" w:hAnsi="Wingdings 2" w:eastAsia="Wingdings 2" w:cs="Wingdings 2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Wingdings 2" w:hAnsi="Wingdings 2" w:cs="Simplified Arabic Fixed"/>
        <w:b/>
        <w:b/>
        <w:bCs/>
        <w:sz w:val="32"/>
        <w:sz w:val="32"/>
        <w:szCs w:val="32"/>
        <w:rtl w:val="true"/>
      </w:rPr>
      <w:t>………………</w:t>
    </w:r>
    <w:r>
      <w:rPr>
        <w:rFonts w:ascii="Wingdings 2" w:hAnsi="Wingdings 2" w:cs="Simplified Arabic Fixed"/>
        <w:b/>
        <w:b/>
        <w:bCs/>
        <w:sz w:val="32"/>
        <w:sz w:val="32"/>
        <w:szCs w:val="32"/>
        <w:rtl w:val="true"/>
      </w:rPr>
      <w:t>ـــــ</w:t>
    </w:r>
    <w:r>
      <w:rPr>
        <w:rFonts w:ascii="Wingdings 2" w:hAnsi="Wingdings 2" w:cs="Simplified Arabic Fixed"/>
        <w:b/>
        <w:b/>
        <w:bCs/>
        <w:sz w:val="32"/>
        <w:sz w:val="32"/>
        <w:szCs w:val="32"/>
        <w:rtl w:val="true"/>
      </w:rPr>
      <w:t>………</w:t>
    </w:r>
    <w:r>
      <w:rPr>
        <w:rFonts w:ascii="Wingdings 2" w:hAnsi="Wingdings 2" w:eastAsia="Wingdings 2" w:cs="Wingdings 2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Wingdings 2" w:hAnsi="Wingdings 2" w:cs="Simplified Arabic Fixed"/>
        <w:b/>
        <w:b/>
        <w:bCs/>
        <w:sz w:val="32"/>
        <w:sz w:val="32"/>
        <w:szCs w:val="32"/>
        <w:rtl w:val="true"/>
      </w:rPr>
      <w:t>في</w:t>
    </w:r>
    <w:r>
      <w:rPr>
        <w:rFonts w:ascii="Wingdings 2" w:hAnsi="Wingdings 2" w:eastAsia="Wingdings 2" w:cs="Wingdings 2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Wingdings 2" w:hAnsi="Wingdings 2" w:cs="Simplified Arabic Fixed"/>
        <w:b/>
        <w:b/>
        <w:bCs/>
        <w:sz w:val="32"/>
        <w:sz w:val="32"/>
        <w:szCs w:val="32"/>
        <w:rtl w:val="true"/>
      </w:rPr>
      <w:t>المقدمات</w:t>
    </w:r>
    <w:r>
      <w:rPr>
        <w:rFonts w:ascii="Wingdings 2" w:hAnsi="Wingdings 2" w:eastAsia="Wingdings 2" w:cs="Wingdings 2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Wingdings 2" w:hAnsi="Wingdings 2" w:cs="Simplified Arabic Fixed"/>
        <w:b/>
        <w:b/>
        <w:bCs/>
        <w:sz w:val="32"/>
        <w:sz w:val="32"/>
        <w:szCs w:val="32"/>
        <w:rtl w:val="true"/>
      </w:rPr>
      <w:t>النحو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>
        <w:lang w:bidi="ar-S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lang w:bidi="ar-SA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1"/>
        </w:tabs>
        <w:ind w:left="361" w:hanging="360"/>
      </w:pPr>
      <w:rPr>
        <w:lang w:bidi="ar-SA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2"/>
      <w:numFmt w:val="decimal"/>
      <w:lvlText w:val="%1."/>
      <w:lvlJc w:val="right"/>
      <w:pPr>
        <w:tabs>
          <w:tab w:val="num" w:pos="421"/>
        </w:tabs>
        <w:ind w:left="421" w:hanging="42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76"/>
        </w:tabs>
        <w:ind w:left="376" w:hanging="375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raditional Arabic"/>
      <w:color w:val="auto"/>
      <w:sz w:val="2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ar-SA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2:33:00Z</dcterms:created>
  <dc:creator>sh</dc:creator>
  <dc:description/>
  <dc:language>en-US</dc:language>
  <cp:lastModifiedBy>شعلان</cp:lastModifiedBy>
  <cp:lastPrinted>2007-07-13T23:39:00Z</cp:lastPrinted>
  <dcterms:modified xsi:type="dcterms:W3CDTF">2007-07-14T06:55:00Z</dcterms:modified>
  <cp:revision>195</cp:revision>
  <dc:subject/>
  <dc:title>Default Normal Template</dc:title>
</cp:coreProperties>
</file>