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ش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وامتنا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بغ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واض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م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تعين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ضلّ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ك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عو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تم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ت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ص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ه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ت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م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س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لست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ّع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ما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اض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وفّ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ض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ُ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صح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اغ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ّ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أوّ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ا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ض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اج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مر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ض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حف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ب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ي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شعر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عر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اس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ّ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جز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سن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سا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ز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ج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إ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رص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ّ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قد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تذ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اض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ش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َرَ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كالور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جست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اج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تا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ا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أستا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ا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ا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ي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كتور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اج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ي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كت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كت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كت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م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تعل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أود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ف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ض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ن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تس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ر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افت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عدت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ش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ضّ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وي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ي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د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رشادا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ّ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م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حم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ك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ط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ضّ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ج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عد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حف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اج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احظ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تن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م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ف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أش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تا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ع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ّ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لس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سي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قد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ل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ط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عد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ج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ج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م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أتقدّ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ئ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ض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رم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اد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ل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سجّ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تن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ع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غ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س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كت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ز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ت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ز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ت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سعد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ل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جست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قت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شرت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ع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ب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جهود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و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ظ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أج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ا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سر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ّ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ك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ذ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كا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ختا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ان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عرت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رتيا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فعت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ك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له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ل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ازي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فض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type w:val="nextPage"/>
      <w:pgSz w:w="11906" w:h="16838"/>
      <w:pgMar w:left="1418" w:right="1797" w:gutter="0" w:header="0" w:top="1418" w:footer="0" w:bottom="141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raditional Arabic"/>
      <w:color w:val="auto"/>
      <w:sz w:val="20"/>
      <w:szCs w:val="20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5:22:00Z</dcterms:created>
  <dc:creator>sh</dc:creator>
  <dc:description/>
  <dc:language>en-US</dc:language>
  <cp:lastModifiedBy>sh</cp:lastModifiedBy>
  <dcterms:modified xsi:type="dcterms:W3CDTF">2007-05-17T13:45:00Z</dcterms:modified>
  <cp:revision>19</cp:revision>
  <dc:subject/>
  <dc:title>Default Normal Template</dc:title>
</cp:coreProperties>
</file>