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منه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ح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خلا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رتش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ائ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طل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م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رِ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مر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أ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ص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س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س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ي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َ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ع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خالفه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شتق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جوّ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اسـتـحـســ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ـتـ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وحـكـ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حــكــا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أبط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م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ن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َه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ي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َهْ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تقد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ووَهَ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زع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أ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غ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ن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خص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جو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عب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ن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ختر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…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ن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ل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ـو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ـ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ــ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هـــ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ـصـحــيــ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ـنـصـــ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أحو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ف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ا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ّ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أ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ي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ائق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ج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ه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اي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ُعَ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اج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كأ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م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م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امي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ذي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ابك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ا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دا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جئ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دلس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َمثْ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ُ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] :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ُد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ْ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 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rtl w:val="true"/>
        </w:rPr>
        <w:t>) : "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ُب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ئ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م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 xml:space="preserve">.     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…………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ظَرُف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ئ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عل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:"</w:t>
      </w:r>
      <w:r>
        <w:rPr>
          <w:rFonts w:cs="Simplified Arabic"/>
          <w:sz w:val="32"/>
          <w:sz w:val="32"/>
          <w:szCs w:val="32"/>
          <w:rtl w:val="true"/>
        </w:rPr>
        <w:t>وحك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دها،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فأ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با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ق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ئ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ئ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رد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حي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س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ث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ّ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أح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ذِب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رب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ب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أس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دَمَ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……………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َقِي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اق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ا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ج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َتْل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ِه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ركاؤُهُ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ئ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ّ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…………………</w:t>
      </w:r>
      <w:r>
        <w:rPr>
          <w:rFonts w:cs="Simplified Arabic"/>
          <w:b/>
          <w:bCs/>
          <w:sz w:val="32"/>
          <w:szCs w:val="32"/>
          <w:rtl w:val="true"/>
        </w:rPr>
        <w:t xml:space="preserve">.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نِ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ب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َكِر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يحب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عز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ّ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جا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  "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دغ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م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ْد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و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ضر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شع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ئ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َم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رْم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ع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جرْ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ز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أصم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6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ع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صْفور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َسِبتُ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َوَّم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ي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زنَ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ـد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ئـ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دتُـ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ح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نَصْل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يف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َكَّب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ض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مخ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ضطُر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ه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ه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ن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صح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ط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َ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ُ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18" w:footer="720" w:bottom="1418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32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3/1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/1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0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/1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7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8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6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2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9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4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53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1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2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1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9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6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0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3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ت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/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تم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2</w:t>
      </w:r>
    </w:p>
  </w:footnote>
  <w:footnote w:id="1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و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1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2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ب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ت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َ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ائِه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شه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ج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كت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ي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ج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ثل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ائ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خط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شع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ش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اه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ج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86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right"/>
      <w:rPr/>
    </w:pPr>
    <w:r>
      <w:rPr>
        <w:rFonts w:cs="WinSoft Naskh"/>
        <w:sz w:val="24"/>
        <w:sz w:val="24"/>
        <w:szCs w:val="24"/>
        <w:rtl w:val="true"/>
      </w:rPr>
      <w:t>التمهيد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……………………………</w:t>
    </w:r>
    <w:r>
      <w:rPr>
        <w:sz w:val="24"/>
        <w:szCs w:val="24"/>
        <w:rtl w:val="true"/>
      </w:rPr>
      <w:t>..</w:t>
    </w:r>
    <w:r>
      <w:rPr>
        <w:rFonts w:eastAsia="Traditional Arabic" w:ascii="Traditional Arabic" w:hAnsi="Traditional Arabic"/>
        <w:sz w:val="24"/>
        <w:szCs w:val="24"/>
        <w:rtl w:val="true"/>
      </w:rPr>
      <w:t>…</w:t>
    </w:r>
    <w:r>
      <w:rPr>
        <w:rFonts w:cs="WinSoft Naskh"/>
        <w:sz w:val="24"/>
        <w:sz w:val="24"/>
        <w:szCs w:val="24"/>
        <w:rtl w:val="true"/>
      </w:rPr>
      <w:t>منهج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أبي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حيان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في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عرض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مسائل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النحو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الخلافية</w:t>
    </w:r>
    <w:r>
      <w:rPr>
        <w:rFonts w:eastAsia="Times New Roman" w:cs="Times New Roman"/>
        <w:sz w:val="24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1:50:00Z</dcterms:created>
  <dc:creator>sh</dc:creator>
  <dc:description/>
  <dc:language>en-US</dc:language>
  <cp:lastModifiedBy>sh</cp:lastModifiedBy>
  <cp:lastPrinted>2007-05-17T20:03:00Z</cp:lastPrinted>
  <dcterms:modified xsi:type="dcterms:W3CDTF">2007-05-18T03:05:00Z</dcterms:modified>
  <cp:revision>307</cp:revision>
  <dc:subject/>
  <dc:title>Default Normal Template</dc:title>
</cp:coreProperties>
</file>