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المقدم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هت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ل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رْق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ج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اي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ئ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ث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ض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جا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ِفْ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ت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ّ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و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و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ّ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مع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ائ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ج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ي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راء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د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ب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ل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نظ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وع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أ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ي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ن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ّ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ّ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ز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لس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سّ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ه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ح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خ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ليز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ائ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ش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س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و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زو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ّ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ج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م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َلُ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فا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ش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ّ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ّج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وض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ع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ه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ثي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خ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له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زق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ف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نز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</w:t>
      </w:r>
    </w:p>
    <w:p>
      <w:pPr>
        <w:pStyle w:val="Normal"/>
        <w:tabs>
          <w:tab w:val="clear" w:pos="720"/>
          <w:tab w:val="left" w:pos="7134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                    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/ 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418" w:right="179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"/>
      <w:color w:val="auto"/>
      <w:sz w:val="20"/>
      <w:szCs w:val="20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9:50:00Z</dcterms:created>
  <dc:creator>sh</dc:creator>
  <dc:description/>
  <dc:language>en-US</dc:language>
  <cp:lastModifiedBy>sh</cp:lastModifiedBy>
  <dcterms:modified xsi:type="dcterms:W3CDTF">2007-05-17T13:50:00Z</dcterms:modified>
  <cp:revision>30</cp:revision>
  <dc:subject/>
  <dc:title>Default Normal Template</dc:title>
</cp:coreProperties>
</file>