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صا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مراج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مطب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س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ح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ا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ح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ض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نت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ه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ئ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ّ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ب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ب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ئ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ص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كَ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خي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سترا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ّ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ه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ام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3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ط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م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قد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3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هي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ّ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اط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ف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ز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ر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ص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654" w:right="0" w:hanging="654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م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م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با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مش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54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ام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ّ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654" w:right="0" w:hanging="567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ّ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ر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654" w:right="0" w:hanging="567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Simplified Arabic"/>
          <w:sz w:val="32"/>
          <w:sz w:val="32"/>
          <w:szCs w:val="32"/>
          <w:rtl w:val="true"/>
        </w:rPr>
        <w:t>الغ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ق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و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و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ر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ي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96" w:right="0" w:hanging="796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م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بو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ّ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س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ز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ح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س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غ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س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جشتراس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غداد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كَ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654" w:right="0" w:hanging="607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ه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8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3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ار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ز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نط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غر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ط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47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ي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ط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ئ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ي،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منظ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د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هـ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756" w:right="0" w:hanging="709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مخط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756" w:right="0" w:hanging="709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ر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أطا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ام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َ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ث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يبر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756" w:right="0" w:hanging="709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مج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ه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ئ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ش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ا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56" w:right="0" w:hanging="709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654" w:right="0" w:hanging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5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566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right"/>
      <w:rPr/>
    </w:pPr>
    <w:r>
      <w:rPr>
        <w:rFonts w:cs="WinSoft Naskh"/>
        <w:sz w:val="24"/>
        <w:sz w:val="24"/>
        <w:szCs w:val="24"/>
        <w:rtl w:val="true"/>
      </w:rPr>
      <w:t>المصادر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والمراجع</w:t>
    </w:r>
    <w:r>
      <w:rPr>
        <w:rFonts w:eastAsia="Times New Roman" w:cs="Times New Roman"/>
        <w:sz w:val="24"/>
        <w:sz w:val="24"/>
        <w:szCs w:val="24"/>
      </w:rPr>
      <w:t xml:space="preserve"> </w:t>
    </w:r>
    <w:r>
      <w:rPr>
        <w:rFonts w:cs="WinSoft Naskh"/>
        <w:sz w:val="24"/>
        <w:sz w:val="24"/>
        <w:szCs w:val="24"/>
      </w:rPr>
      <w:t>……………………………………………………………………………………………………………………………………………</w:t>
    </w:r>
    <w:r>
      <w:rPr>
        <w:rFonts w:cs="WinSoft Naskh"/>
        <w:sz w:val="24"/>
        <w:szCs w:val="24"/>
      </w:rPr>
      <w:t>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GA Arabesque" w:hAnsi="AGA Arabesque" w:eastAsia="SimSun;宋体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SimSun;宋体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0:59:00Z</dcterms:created>
  <dc:creator>sh</dc:creator>
  <dc:description/>
  <dc:language>en-US</dc:language>
  <cp:lastModifiedBy>sh</cp:lastModifiedBy>
  <cp:lastPrinted>2007-05-24T20:03:00Z</cp:lastPrinted>
  <dcterms:modified xsi:type="dcterms:W3CDTF">2007-05-25T03:26:00Z</dcterms:modified>
  <cp:revision>1</cp:revision>
  <dc:subject/>
  <dc:title>Default Normal Template</dc:title>
</cp:coreProperties>
</file>