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خب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عت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ب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َم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ط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ْ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ن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ُرِّ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ح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اب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ّ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خ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َرْن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ِ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ِبه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دُنْ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ِث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رَّط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و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ُدّ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َذ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ْيَذُوقُو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مِي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غَسَّاق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َعل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را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بتد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خب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ا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ن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َم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ّ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سيل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صو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سمو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ف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دّ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ف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خ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ن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تم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ر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س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ول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ُ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بتدأ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وضُعّ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ُخرِج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ر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ثان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ُ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ئ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لّ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ُعب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ضب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ِمْد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سِك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ل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ح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ّ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سا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ُنبِّه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ح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معم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بر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ُر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و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و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ُ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ش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خوا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ا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ل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غيّ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ر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ـ</w:t>
      </w:r>
      <w:r>
        <w:rPr>
          <w:rFonts w:cs="Simplified Arabic Fixed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7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و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وْم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ا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شب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َدُ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ن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ح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طلقًا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م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ّ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ّ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ي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لا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وْ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أْتِي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يْس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صْرُوف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ْهُمْ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ا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قد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بر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لأفع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اقص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ً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ِ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ُ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مِيص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د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ُبُر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ن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ْت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ن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َن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َل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كُو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قْسَمْت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ُقر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َقَ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اهَد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ن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س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فر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ي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س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و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ْحَ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ِ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ِ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وسي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به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شه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ُق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يْس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بِر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وَلّ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ُجُوهَكُمْ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ِ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ْ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ولُ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شبه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ـ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ليس</w:t>
      </w:r>
      <w:r>
        <w:rPr>
          <w:rFonts w:cs="PT Bold Heading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ّ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م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هب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ط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جا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مي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هب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م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النا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ّ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-49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ِ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-49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بح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ت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َ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ُ</w:t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ذ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س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إنْ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النا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م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الحجاز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جا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كَافِر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ُرُور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عُو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ثَالُكُمْ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ادًا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ِّت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قضاء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ْغ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ُخذ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لي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عف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ن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614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ِعَك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َك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ُذ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دغ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دغ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ِن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بّ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شد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دْع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ُو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بَا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ثَالُ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ق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رّج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د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د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إِ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ـلاّ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مّ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عُو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ثَالُكُم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دْر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قَرِيب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ِي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وعَد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َئ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َالَت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سَكَهُ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َد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د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ما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حا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و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را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راحُ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َز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ر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ي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َرتُ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ذل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وِّئ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ن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ُما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نً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ه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ز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ري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تُ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ذ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ُوِّئ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ن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م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ن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ث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س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و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بالد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ع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قارب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ش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خلول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أنْ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واقع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رف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داخ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أفع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حّ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لح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يْ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ئم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رُ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ُ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خ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ُ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َسِ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اس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تْرَك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خلول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ط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ول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ر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س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ن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ر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ف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مجا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ّ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جردً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ث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ض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ت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عسى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ي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ب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ت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اك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زع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س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إ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لك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ك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ل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لعل</w:t>
      </w:r>
      <w:r>
        <w:rPr>
          <w:rFonts w:cs="PT Bold Heading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در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س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س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11" w:leader="none"/>
        </w:tabs>
        <w:bidi w:val="1"/>
        <w:ind w:left="22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ز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َهنّ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ت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د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ك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لس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ق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أنّ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اسم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خبر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ق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و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bidi w:val="1"/>
        <w:ind w:left="-49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َوْل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ُسَبِّح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َوْل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ُسَبِّح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بُ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49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عَل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وعَظ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49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نتق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رْض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جَر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قْلَا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25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49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49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َ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صْفُور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َسِبْتُ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وَّمَ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زنم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َوْل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ُسَبِّح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ش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وَدّ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اد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عْرَا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29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ندَ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ِك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وَّل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30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ّ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ْرِك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َ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اعب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ما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3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كأنّ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س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كلِّم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ه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ضُعّ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بح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ْن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ّة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شعر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شام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ُرِّ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ر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ُرِّ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وهم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ْب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ظن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ْب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آخ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حط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دّ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غطّ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ا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ب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ّ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صو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صو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ّ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غ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غ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ح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لغ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غ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س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َّذْكِرَ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عْرِض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54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إن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أخواته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ل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ب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اء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َ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ح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ح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ُ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ُ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ّ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ه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فَر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ذِّكْ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م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اء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ّلت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ثينة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دا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ّ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د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لا</w:t>
      </w:r>
      <w:r>
        <w:rPr>
          <w:rFonts w:cs="PT Bold Heading"/>
          <w:sz w:val="36"/>
          <w:szCs w:val="36"/>
          <w:rtl w:val="true"/>
        </w:rPr>
        <w:t xml:space="preserve">) </w:t>
      </w:r>
      <w:r>
        <w:rPr>
          <w:rFonts w:cs="PT Bold Heading"/>
          <w:sz w:val="36"/>
          <w:sz w:val="36"/>
          <w:szCs w:val="36"/>
          <w:rtl w:val="true"/>
        </w:rPr>
        <w:t>ال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إنّ</w:t>
      </w:r>
      <w:r>
        <w:rPr>
          <w:rFonts w:cs="PT Bold Heading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ب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ض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رك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العام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إنّ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سالم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ْب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ْدَ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د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قبُ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لذ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ّا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قلي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ِ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غاتِ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واء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ج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د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د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ق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لذ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ّاتَ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ب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ك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ن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صحو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َرْجَعت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نَ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ائِبُ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جُوع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ء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ئْ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ال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ئي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ِ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ان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َوْل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ْ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نزَف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03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فاع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را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اع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sz w:val="32"/>
          <w:sz w:val="32"/>
          <w:szCs w:val="32"/>
          <w:rtl w:val="true"/>
        </w:rPr>
        <w:t>وَكَفَ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ِيد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صاص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تد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بات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ط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ا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فع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حصور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ـ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إل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فع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ظاهر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ْر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ّج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ية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م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ّد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كل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ُ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ُس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اعله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ح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شتك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م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ّ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ف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صو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ن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للمفعو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قائ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وّ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وَّ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وّ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وّ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د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م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ضم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ِيْ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ِي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ْ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ِيْ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ام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َ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اد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يْ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ق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ا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ختار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ُم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م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ِ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ح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ح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عازع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اخ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خبر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َمِ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َرَ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يَّ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رف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د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ظن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ظن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د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غ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ِق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ّ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حل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ب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لَّ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صر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يَبْلُو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ُ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ْسَ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مَ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غى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DecoType Naskh"/>
          <w:sz w:val="36"/>
          <w:szCs w:val="36"/>
          <w:vertAlign w:val="superscript"/>
        </w:rPr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لَنَنزِعَن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ُ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نَنزِعَ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ل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ِيع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ُ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شَد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َّحْمَ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تِيّ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621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َ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عام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س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ر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فع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ظنّ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و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علم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قت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4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ِل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س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ق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ظَنّ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حِيص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646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أُ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 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ضمّ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648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در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عِند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لْ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غَيْ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هُو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ر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ي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يق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ظُنّ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ُلاَق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بِّ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ا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لِ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ظَنَن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َ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وْء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درى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فع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لا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دْرَاك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ري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ي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تب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باط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ف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Simplified Arabic"/>
          <w:b/>
          <w:b/>
          <w:bCs/>
          <w:sz w:val="32"/>
          <w:sz w:val="32"/>
          <w:szCs w:val="32"/>
          <w:vertAlign w:val="superscript"/>
          <w:rtl w:val="true"/>
        </w:rPr>
        <w:t>ُ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6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32"/>
          <w:szCs w:val="32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م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تع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فع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جاء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قرّ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ز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ذ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ئ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ئ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تع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فاع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ب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فعولات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أعلم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اقتصار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ذ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ز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18" w:footer="720" w:bottom="1418"/>
      <w:pgNumType w:start="1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Soft Naskh">
    <w:charset w:val="b2"/>
    <w:family w:val="auto"/>
    <w:pitch w:val="variable"/>
  </w:font>
  <w:font w:name="Gig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6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218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91</w:t>
      </w:r>
      <w:r>
        <w:rPr>
          <w:rFonts w:cs="Simplified Arabic"/>
          <w:sz w:val="24"/>
          <w:sz w:val="24"/>
          <w:szCs w:val="24"/>
          <w:rtl w:val="true"/>
        </w:rPr>
        <w:t>،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</w:t>
      </w:r>
      <w:r>
        <w:rPr>
          <w:rFonts w:cs="Simplified Arabic"/>
          <w:sz w:val="22"/>
          <w:szCs w:val="22"/>
        </w:rPr>
        <w:t>10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Cs w:val="22"/>
        </w:rPr>
        <w:t>109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ني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حو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/35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ع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وامع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/5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9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9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3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1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و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   </w:t>
      </w:r>
    </w:p>
  </w:footnote>
  <w:footnote w:id="91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2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2/385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ل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طوط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ب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. .</w:t>
      </w:r>
    </w:p>
  </w:footnote>
  <w:footnote w:id="1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ق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ر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طوط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97</w:t>
      </w:r>
    </w:p>
  </w:footnote>
  <w:footnote w:id="1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48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0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0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ط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خش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8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2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2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8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خ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ُ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0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5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</w:r>
    </w:p>
  </w:footnote>
  <w:footnote w:id="1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1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/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5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ط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1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ف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                           </w:t>
      </w:r>
      <w:r>
        <w:rPr>
          <w:rFonts w:cs="Simplified Arabic"/>
          <w:sz w:val="24"/>
          <w:sz w:val="24"/>
          <w:szCs w:val="24"/>
          <w:rtl w:val="true"/>
        </w:rPr>
        <w:t>ث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ح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ن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وكذ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ـو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بـال</w:t>
      </w:r>
    </w:p>
    <w:p>
      <w:pPr>
        <w:pStyle w:val="Footnote"/>
        <w:bidi w:val="1"/>
        <w:ind w:left="0" w:right="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ِ</w:t>
      </w:r>
    </w:p>
  </w:footnote>
  <w:footnote w:id="2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1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2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ح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وأ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</w:t>
      </w:r>
    </w:p>
  </w:footnote>
  <w:footnote w:id="2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خ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خ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8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9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9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</w:p>
  </w:footnote>
  <w:footnote w:id="2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0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2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2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5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2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تب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2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2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2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ت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4/4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4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bidi w:val="1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ؤ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بة</w:t>
      </w:r>
      <w:r>
        <w:rPr>
          <w:rFonts w:cs="Simplified Arabic"/>
          <w:sz w:val="24"/>
          <w:szCs w:val="24"/>
          <w:rtl w:val="true"/>
        </w:rPr>
        <w:t xml:space="preserve">)  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ذ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حً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مً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كْثرَن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سيت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ئم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نكب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8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ر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ت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ّاك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ت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َّك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سا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1</w:t>
      </w:r>
    </w:p>
  </w:footnote>
  <w:footnote w:id="3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4</w:t>
      </w:r>
    </w:p>
  </w:footnote>
  <w:footnote w:id="3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41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3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خ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غ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4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3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5</w:t>
      </w:r>
    </w:p>
  </w:footnote>
  <w:footnote w:id="3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د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6</w:t>
      </w:r>
    </w:p>
  </w:footnote>
  <w:footnote w:id="4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ح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ل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2</w:t>
      </w:r>
      <w:r>
        <w:rPr>
          <w:rFonts w:cs="Simplified Arabic"/>
          <w:sz w:val="24"/>
          <w:szCs w:val="24"/>
          <w:rtl w:val="true"/>
        </w:rPr>
        <w:t xml:space="preserve"> . .</w:t>
      </w:r>
    </w:p>
  </w:footnote>
  <w:footnote w:id="4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9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94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5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/4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ا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5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/19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ق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ائ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خط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صفو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سبت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وم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عو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دً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زنما</w:t>
      </w:r>
    </w:p>
  </w:footnote>
  <w:footnote w:id="4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اف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مس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كلّم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تغ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جود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ا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زو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ع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د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و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را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َّلتْ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ّر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ش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لت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ل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!</w:t>
      </w:r>
    </w:p>
  </w:footnote>
  <w:footnote w:id="4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3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ز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اه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ه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0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11</w:t>
      </w:r>
    </w:p>
  </w:footnote>
  <w:footnote w:id="4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/34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ز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ق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ق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ق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َضَ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ً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زعً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د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سفًا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ا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!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/1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>)  .</w:t>
      </w:r>
    </w:p>
  </w:footnote>
  <w:footnote w:id="5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ي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5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2</w:t>
      </w:r>
      <w:r>
        <w:rPr>
          <w:rFonts w:cs="Simplified Arabic" w:ascii="Gigi" w:hAnsi="Gigi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4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</w:t>
      </w:r>
    </w:p>
  </w:footnote>
  <w:footnote w:id="5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ْر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َّج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َة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اء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ُّر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امُها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ضغ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4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ر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5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ر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ز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8</w:t>
      </w:r>
    </w:p>
  </w:footnote>
  <w:footnote w:id="6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8</w:t>
      </w:r>
    </w:p>
  </w:footnote>
  <w:footnote w:id="6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3</w:t>
      </w:r>
    </w:p>
  </w:footnote>
  <w:footnote w:id="6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ر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  . </w:t>
      </w:r>
    </w:p>
  </w:footnote>
  <w:footnote w:id="6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أ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</w:t>
      </w:r>
      <w:r>
        <w:rPr>
          <w:rFonts w:cs="Simplified Arabic Fixed"/>
          <w:sz w:val="24"/>
          <w:sz w:val="24"/>
          <w:szCs w:val="24"/>
          <w:rtl w:val="true"/>
        </w:rPr>
        <w:t>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ب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4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ط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3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نا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ذ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د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/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ط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وط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/>
    </w:pPr>
    <w:r>
      <w:rPr>
        <w:rFonts w:cs="WinSoft Naskh"/>
        <w:rtl w:val="true"/>
      </w:rPr>
      <w:t>الفصل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الثاني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………………………………………………</w:t>
    </w:r>
    <w:r>
      <w:rPr>
        <w:rFonts w:cs="WinSoft Naskh"/>
        <w:rtl w:val="true"/>
      </w:rPr>
      <w:t>.</w:t>
    </w:r>
    <w:r>
      <w:rPr>
        <w:rFonts w:eastAsia="WinSoft Naskh" w:cs="WinSoft Naskh" w:ascii="WinSoft Naskh" w:hAnsi="WinSoft Naskh"/>
        <w:rtl w:val="true"/>
      </w:rPr>
      <w:t>…</w:t>
    </w:r>
    <w:r>
      <w:rPr>
        <w:rFonts w:cs="WinSoft Naskh"/>
        <w:rtl w:val="true"/>
      </w:rPr>
      <w:t>.</w:t>
    </w:r>
    <w:r>
      <w:rPr>
        <w:rFonts w:cs="WinSoft Naskh"/>
        <w:rtl w:val="true"/>
      </w:rPr>
      <w:t>في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العُمد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وما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شابهها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من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منصوب</w:t>
    </w:r>
    <w:r>
      <w:rPr>
        <w:rFonts w:eastAsia="Times New Roman" w:cs="Times New Roman"/>
        <w:rtl w:val="true"/>
      </w:rPr>
      <w:t xml:space="preserve"> </w:t>
    </w:r>
    <w:r>
      <w:rPr>
        <w:rFonts w:cs="WinSoft Naskh"/>
        <w:rtl w:val="true"/>
      </w:rPr>
      <w:t>النواس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lang w:bidi="ar-SA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lang w:bidi="ar-SA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ar-SA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40:00Z</dcterms:created>
  <dc:creator>sh</dc:creator>
  <dc:description/>
  <dc:language>en-US</dc:language>
  <cp:lastModifiedBy>sh</cp:lastModifiedBy>
  <dcterms:modified xsi:type="dcterms:W3CDTF">2007-05-19T03:39:00Z</dcterms:modified>
  <cp:revision>167</cp:revision>
  <dc:subject/>
  <dc:title>Default Normal Template</dc:title>
</cp:coreProperties>
</file>