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أول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  <w:r>
        <w:rPr>
          <w:rFonts w:cs="PT Bold Heading"/>
          <w:sz w:val="36"/>
          <w:sz w:val="36"/>
          <w:szCs w:val="36"/>
          <w:rtl w:val="true"/>
        </w:rPr>
        <w:t>العوامل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نِعْم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بِئْس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داخ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ية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1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اع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ت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أن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ؤن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فسّ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وص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و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لذ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و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لذ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و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لذ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ُ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WinSoft Naskh"/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تمي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الفا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ظا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ر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حتج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ز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رهم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زَوّ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ع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د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اد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تَزَو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ّد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ِعْ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اد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زوّ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اد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ص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تزو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عم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د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فص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ّ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رِّ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ّ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نعم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يل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ي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اة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اة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د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ية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طق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يماءِ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ث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ا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د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نعم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و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بئس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وفاعله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شي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عمول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للفاعل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اعل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اعل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غب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و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ِّ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اغ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بادَرن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ِيار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زِفْن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ئ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لَيحات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يل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ترج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حبّذا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بّ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بّ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ب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و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بّ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/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عر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نصو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حبّذا</w:t>
      </w:r>
      <w:r>
        <w:rPr>
          <w:rFonts w:cs="WinSoft Naskh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بّ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ب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2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خط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بّ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ج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قصد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و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ث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ّ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ذول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ف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جه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ّ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رار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علان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بذول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بّ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ٍ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بذا</w:t>
      </w:r>
      <w:r>
        <w:rPr>
          <w:rFonts w:cs="Simplified Arabic"/>
          <w:sz w:val="32"/>
          <w:szCs w:val="32"/>
          <w:rtl w:val="true"/>
        </w:rPr>
        <w:t xml:space="preserve">) "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ب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ت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امت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تكلم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ب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و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ّ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ق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ي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بّ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دو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صيغ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تعجب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َ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ْعَ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ِ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ْعِل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ّ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عهد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وصو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ٍ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حك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اقص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د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اد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داخ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ظ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ه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و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سُّكْ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رف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مز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/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صيغ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أف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ه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لفظ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معن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لفظ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ز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ي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ضم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ف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كَف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اللّ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َهِيد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ف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إصل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ُل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ا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َّلَالَ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لْيَمْدُد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َّحْمَن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دّ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يمدُّ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تفرّ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وتا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از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3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بِب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ُر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وِ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ث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س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س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عْزِز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ظ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دّ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َدّد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وْؤ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ُعاعُ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حسِِن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زْ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مرئ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ربل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رب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ّم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ب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قدَّ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ْوِن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لأت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َر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ّ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ْت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ي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سو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ز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ت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محافظ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سُن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ُم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ُ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ج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تعجِّ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و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سِ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سْن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ِ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ُ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سِ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ُس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ُعّ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ذ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سِ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م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ج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د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بِّه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جمِ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رِّ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خ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را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سِ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سَن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حسان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ط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ِ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ِ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رَق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ال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ّ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بعِ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حل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زار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د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ه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تق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ثَ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ت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أ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ا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ا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ْسَن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ِ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م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ج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حسِ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مدٍ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ارك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وا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ش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/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تعج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المتعج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الظ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ج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المجر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ظ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جر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عمول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لف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تعج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م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ؤخ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ز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و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ز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و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ّق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رج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ئ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لوبي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م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ي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قق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ا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ش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زبّ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د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ر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م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س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عز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ض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جدّ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ّم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ب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ّ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ت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ّ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ضع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بِئْس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ِلظَّالِم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َدَل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م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تع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لزوم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ُدِّ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شرِ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9"/>
      </w:r>
      <w:r>
        <w:rPr>
          <w:rFonts w:cs="Simplified Arabic"/>
          <w:sz w:val="32"/>
          <w:szCs w:val="32"/>
          <w:vertAlign w:val="superscript"/>
          <w:rtl w:val="true"/>
        </w:rPr>
        <w:t>) 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ستغف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َّ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ضعي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عن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تع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الهمز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التضعيف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ح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ّ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قب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زل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ّ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ّن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ع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زّ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نَزَّل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يْ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كِتَاب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الْحَقّ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ُصَدِّق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ِّ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َيْ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دَيْ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أَنزَل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َّوْرَاة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لإِنجِيل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فرَّ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نجّ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ج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نزّ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أَنزَلْن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لَيْ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ِّكْر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قَد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َزَّل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يْ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كِتَاب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ذ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َمِعْت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يَات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كَفَر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ه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وْل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ُزِّل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يْ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قُرْآن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ُمْلَ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حِدَة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عنا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ل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ز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زّ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ب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ج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ج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قُل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نَجِّيكُ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ِ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ُلُمَات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بَرّ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لْبَحْر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دْعُون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ضَرُّع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خُفْيَ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َّئ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جَان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َـذِ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نَكُونَن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َّاكِر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ؤ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ل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نجي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تعد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ط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ّ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جا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اف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ص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( </w:t>
      </w:r>
      <w:r>
        <w:rPr>
          <w:rFonts w:cs="Simplified Arabic"/>
          <w:sz w:val="32"/>
          <w:sz w:val="32"/>
          <w:szCs w:val="32"/>
          <w:rtl w:val="true"/>
        </w:rPr>
        <w:t>لئ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جيت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ئ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جيت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قُل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نَجِّيكُ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ِنْه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مِ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ُلّ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رْب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ُم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ت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ُشْرِكُون</w:t>
      </w:r>
      <w:r>
        <w:rPr>
          <w:rFonts w:cs="DecoType Naskh"/>
          <w:sz w:val="36"/>
          <w:sz w:val="36"/>
          <w:szCs w:val="36"/>
          <w:rtl w:val="true"/>
        </w:rPr>
        <w:t>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ّ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تعد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إع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ر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مئن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WinSoft Naskh"/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ن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يتعدّ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ف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تا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نفس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تا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ح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عدً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َغَر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غر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ك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ك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َل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حْ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ح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ت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ي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َصَح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صح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ذ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ع،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رد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ل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6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صح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ح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صح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خِطْته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شب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ا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صح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صح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ِطْت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ّ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ق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ذ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صح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صح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َ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ح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شْكُر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ِ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وَأَنصَح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َهي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نس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شك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ح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كرت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حت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ِلْ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ِلْ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زِنْ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زَنْ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عدْ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ع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ص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صَحْت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وْف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قبَّل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ُصَات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جح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ِسائِلي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تنازع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ز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ز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نّ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ز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نّ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ز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ز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ز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ط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َ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ُ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مال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ع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دن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شة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ا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ل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ز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ز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عم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عامل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عم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احد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فق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ستق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طلق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و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ا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خوا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طلق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تضائ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ُ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ؤث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يع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ار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س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ز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ض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نا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تناز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عو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ساط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ك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تناز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كث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احد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ز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ز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ِ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ُذ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ٌ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آ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لم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م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ّ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ّ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ز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ز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خب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ت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اشتغال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غ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0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غ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غ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غ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ضي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فجائ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غال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ن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غال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س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غ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غ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غ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غ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د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غ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غ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ع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غ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ار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ضرب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بُ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و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و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بُ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غ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هو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لاً،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غ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هِ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استفه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شتغ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ع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همز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ال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بتدأ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تُ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أ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تَهُ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ب،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ته،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أم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ت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0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تُ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اقط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خفش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د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وّ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ي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نص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زيد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قول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 xml:space="preserve">: ( </w:t>
      </w:r>
      <w:r>
        <w:rPr>
          <w:rFonts w:cs="WinSoft Naskh"/>
          <w:sz w:val="28"/>
          <w:sz w:val="28"/>
          <w:szCs w:val="28"/>
          <w:rtl w:val="true"/>
        </w:rPr>
        <w:t>أزيد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ذُهِب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ه</w:t>
      </w:r>
      <w:r>
        <w:rPr>
          <w:rFonts w:cs="WinSoft Naskh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غ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ُ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راف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ّ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ُهِ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لت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ُهِ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اب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ضَع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ل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ه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ّ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اعْدِل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ُو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قْرَب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ِلتَّقْو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ّ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ذَ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ّ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صدر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غّ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صَدَّ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سي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م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ه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ب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عم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جموع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تكسير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ُف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م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جوج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ب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ترك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اح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ولاد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لاحس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ت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ْعِد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فَ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ع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قو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ث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خا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واع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5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إي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غ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WinSoft Naskh"/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عم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عرَّ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ـ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اللام</w:t>
      </w:r>
      <w:r>
        <w:rPr>
          <w:rFonts w:cs="WinSoft Naskh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غ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2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صد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ج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كاية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اء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خال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ِرار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اخ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47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م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ر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ج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رام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7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داد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ت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ج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ين</w:t>
      </w:r>
      <w:r>
        <w:rPr>
          <w:rFonts w:cs="Simplified Arabic"/>
          <w:sz w:val="32"/>
          <w:szCs w:val="32"/>
          <w:rtl w:val="true"/>
        </w:rPr>
        <w:t xml:space="preserve">)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7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ج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م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ج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م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التفص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بِ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رب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ء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ضربُ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ج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نت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ع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هّم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ب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ا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و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ق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زائ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ُب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ج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نتق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ا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ف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كاية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اءه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ق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يف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اء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ّ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م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7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و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ر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ج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تم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إي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فاعل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غّ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8"/>
      </w:r>
      <w:r>
        <w:rPr>
          <w:rFonts w:cs="Simplified Arabic"/>
          <w:sz w:val="32"/>
          <w:szCs w:val="32"/>
          <w:vertAlign w:val="superscript"/>
          <w:rtl w:val="true"/>
        </w:rPr>
        <w:t>)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ت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رو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عو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ام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رب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امَ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أل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فا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المفع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يعمل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لحقته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رو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ضر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و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ُ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و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َ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َ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ُ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هند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د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ان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نُق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ر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ط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رب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ط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ِّ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ط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ط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ط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ُ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دخو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ق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داخ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م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ُد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ق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وَالْحَافِظ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ُرُوجَ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لْحَافِظَات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حد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رب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ضار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نز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ص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ُق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قب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ي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و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ّ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>(</w:t>
      </w:r>
      <w:r>
        <w:rPr>
          <w:rFonts w:cs="PT Bold Heading"/>
          <w:sz w:val="36"/>
          <w:sz w:val="36"/>
          <w:szCs w:val="36"/>
          <w:rtl w:val="true"/>
        </w:rPr>
        <w:t>صي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بالغة</w:t>
      </w:r>
      <w:r>
        <w:rPr>
          <w:rFonts w:cs="PT Bold Heading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ُرِّ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عم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صيغ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بالغة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ّ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َع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عو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روب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نَصْل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وق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ن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ِم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قُ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ّ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ب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ّاس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ال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َلاج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الف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قل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فع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</w:rPr>
        <w:t>إ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حار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ئكَها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ع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ِ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ي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أو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مد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ُ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يم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ؤوس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ع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وب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ِ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سْحل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نِج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ضادة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مْحج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اته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دَب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وم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اد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4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مبرّ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ِ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عيل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ع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ُ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َرُ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شَرُ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َرُ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َلِ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َهِ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َحِ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اح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حج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ِل</w:t>
      </w:r>
      <w:r>
        <w:rPr>
          <w:rFonts w:cs="Simplified Arabic"/>
          <w:sz w:val="32"/>
          <w:szCs w:val="32"/>
          <w:rtl w:val="true"/>
        </w:rPr>
        <w:t xml:space="preserve">) "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ن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ذ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ذَ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طر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ط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ذِ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جِ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ّ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ّ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زا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با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ذ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م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ع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ِ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ِ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ع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ع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ذ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َرِ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ٍ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عو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عّ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فع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ع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ِ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س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َرِب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لاح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ع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ِ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ع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ِ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ِ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ع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تذ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م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فعول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ِ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ْ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ي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ع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WinSoft Naskh"/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عم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معن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WinSoft Naskh"/>
          <w:sz w:val="28"/>
          <w:sz w:val="28"/>
          <w:szCs w:val="28"/>
          <w:rtl w:val="true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فع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فِعْل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و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فَعْل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و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فعيل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عم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ِعْ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ِبْ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ِرْ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بو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رو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ْ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َنْ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َفْ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نو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فو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ت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قت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رو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ول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د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يحت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كل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خت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ذلك</w:t>
      </w:r>
      <w:r>
        <w:rPr>
          <w:rFonts w:cs="PT Bold Heading"/>
          <w:sz w:val="36"/>
          <w:szCs w:val="36"/>
          <w:rtl w:val="true"/>
        </w:rPr>
        <w:t>(</w:t>
      </w:r>
      <w:r>
        <w:rPr>
          <w:rFonts w:cs="PT Bold Heading"/>
          <w:sz w:val="36"/>
          <w:sz w:val="36"/>
          <w:szCs w:val="36"/>
          <w:rtl w:val="true"/>
        </w:rPr>
        <w:t>أ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فعال</w:t>
      </w:r>
      <w:r>
        <w:rPr>
          <w:rFonts w:cs="PT Bold Heading"/>
          <w:sz w:val="36"/>
          <w:szCs w:val="36"/>
          <w:rtl w:val="true"/>
        </w:rPr>
        <w:t>)</w:t>
      </w:r>
      <w:r>
        <w:rPr>
          <w:rFonts w:cs="PT Bold Heading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َ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ْل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َيْ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َلْه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َب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َسْبُ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جّ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يه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ِتّ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ُّ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َلُمّ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ن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غ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بْ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غ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ون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خوات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" w:leader="none"/>
        </w:tabs>
        <w:bidi w:val="1"/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كيف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تركّ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هلُمّ</w:t>
      </w:r>
      <w:r>
        <w:rPr>
          <w:rFonts w:cs="WinSoft Naskh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م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ركّ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ن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ُـمّ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ث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ذ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ف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مّ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ق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ز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َّ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مُمْن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مُمْن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ذه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ُم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َّ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م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ُمّ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ُ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ن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ضُ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ُمّ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تُرك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بس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علِّ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ا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ط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د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ق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هالُمّ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ن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ُم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ُم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الُم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أم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دم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ج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ُم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م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ُ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الُم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ص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ب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ص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ُمَّ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تقد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عم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سم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أفع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عليها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ذَ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ا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تا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ِتَاب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يْ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    " </w:t>
      </w:r>
      <w:r>
        <w:rPr>
          <w:rFonts w:cs="Simplified Arabic"/>
          <w:sz w:val="32"/>
          <w:sz w:val="32"/>
          <w:szCs w:val="32"/>
          <w:rtl w:val="true"/>
        </w:rPr>
        <w:t>ك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ت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ا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ت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تاب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م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ق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ُّ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ح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لو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ك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حمَدُونكا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د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فِ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رب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در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ف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ا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كِتَاب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يْ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فس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كِتَاب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يْ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ضم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غ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كِتَاب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يْ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ضم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ُرِّمَت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يْ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ؤك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تَب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يْكُ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تُب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كُتُب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م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رائض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َعُ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أ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تفضيل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ن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ثن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دن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ضاح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ِّ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ض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ض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ابق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ض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ض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صح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ضو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جرو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ض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فض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ض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فه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ع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ر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/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فر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تفض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مطابق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ذ</w:t>
      </w:r>
      <w:r>
        <w:rPr>
          <w:rFonts w:cs="WinSoft Naskh"/>
          <w:sz w:val="28"/>
          <w:sz w:val="28"/>
          <w:szCs w:val="28"/>
          <w:rtl w:val="true"/>
        </w:rPr>
        <w:t>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ضاف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عرفة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ض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ذك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ض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ث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ً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وَلَتَجِدَنَّ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حْرَص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َّاس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َيَاة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ب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حار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) 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ب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كَذَلِ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َعَلْن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ُلّ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َرْيَة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كَابِر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ُجَرِمِيه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َرَا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َّبَعَ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لا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رَاذِلُن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بَّ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ب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سن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0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حاس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معً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تا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و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ند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ُسن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ن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ن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ضْلي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ذك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اب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د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ك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جراؤ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ب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ئ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ط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ريا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لاز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شب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ر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ضار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فض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ح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مرأ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صِ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يّ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يّ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و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و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ن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و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و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و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مول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ف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ع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ب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ص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شبه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رتف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عدها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لوبي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ر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كت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رتش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ب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بِّ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ا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ص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شبهة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راف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لوبي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ب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ّه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ج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حسن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زم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از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يي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ز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ع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م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ي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ب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ثانيً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  <w:r>
        <w:rPr>
          <w:rFonts w:cs="PT Bold Heading"/>
          <w:sz w:val="36"/>
          <w:sz w:val="36"/>
          <w:szCs w:val="36"/>
          <w:rtl w:val="true"/>
        </w:rPr>
        <w:t>التوابع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نعت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ح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عو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ع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ك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صو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به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جر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ك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َّ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جْز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َفْس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ب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ب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ب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عِ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ع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ب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فق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وت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ب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وصولت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ق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َ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ascii="Bodoni MT Black" w:hAnsi="Bodoni MT Black" w:cs="WinSoft Naskh"/>
          <w:sz w:val="28"/>
          <w:szCs w:val="28"/>
        </w:rPr>
      </w:pPr>
      <w:r>
        <w:rPr>
          <w:rFonts w:ascii="Bodoni MT Black" w:hAnsi="Bodoni MT Black" w:cs="WinSoft Naskh"/>
          <w:sz w:val="28"/>
          <w:sz w:val="28"/>
          <w:szCs w:val="28"/>
          <w:rtl w:val="true"/>
        </w:rPr>
        <w:t>الخلاف</w:t>
      </w:r>
      <w:r>
        <w:rPr>
          <w:rFonts w:ascii="Bodoni MT Black" w:hAnsi="Bodoni MT Black" w:eastAsia="Bodoni MT Black" w:cs="Bodoni MT Black"/>
          <w:sz w:val="28"/>
          <w:sz w:val="28"/>
          <w:szCs w:val="28"/>
          <w:rtl w:val="true"/>
        </w:rPr>
        <w:t xml:space="preserve"> </w:t>
      </w:r>
      <w:r>
        <w:rPr>
          <w:rFonts w:ascii="Bodoni MT Black" w:hAnsi="Bodoni MT Black" w:cs="WinSoft Naskh"/>
          <w:sz w:val="28"/>
          <w:sz w:val="28"/>
          <w:szCs w:val="28"/>
          <w:rtl w:val="true"/>
        </w:rPr>
        <w:t>في</w:t>
      </w:r>
      <w:r>
        <w:rPr>
          <w:rFonts w:ascii="Bodoni MT Black" w:hAnsi="Bodoni MT Black" w:eastAsia="Bodoni MT Black" w:cs="Bodoni MT Black"/>
          <w:sz w:val="28"/>
          <w:sz w:val="28"/>
          <w:szCs w:val="28"/>
          <w:rtl w:val="true"/>
        </w:rPr>
        <w:t xml:space="preserve"> </w:t>
      </w:r>
      <w:r>
        <w:rPr>
          <w:rFonts w:ascii="Bodoni MT Black" w:hAnsi="Bodoni MT Black" w:cs="WinSoft Naskh"/>
          <w:sz w:val="28"/>
          <w:sz w:val="28"/>
          <w:szCs w:val="28"/>
          <w:rtl w:val="true"/>
        </w:rPr>
        <w:t>إعراب</w:t>
      </w:r>
      <w:r>
        <w:rPr>
          <w:rFonts w:ascii="Bodoni MT Black" w:hAnsi="Bodoni MT Black" w:eastAsia="Bodoni MT Black" w:cs="Bodoni MT Black"/>
          <w:sz w:val="28"/>
          <w:sz w:val="28"/>
          <w:szCs w:val="28"/>
          <w:rtl w:val="true"/>
        </w:rPr>
        <w:t xml:space="preserve"> </w:t>
      </w:r>
      <w:r>
        <w:rPr>
          <w:rFonts w:ascii="Bodoni MT Black" w:hAnsi="Bodoni MT Black" w:cs="WinSoft Naskh"/>
          <w:sz w:val="28"/>
          <w:sz w:val="28"/>
          <w:szCs w:val="28"/>
          <w:rtl w:val="true"/>
        </w:rPr>
        <w:t>النعت</w:t>
      </w:r>
      <w:r>
        <w:rPr>
          <w:rFonts w:ascii="Bodoni MT Black" w:hAnsi="Bodoni MT Black" w:eastAsia="Bodoni MT Black" w:cs="Bodoni MT Black"/>
          <w:sz w:val="28"/>
          <w:sz w:val="28"/>
          <w:szCs w:val="28"/>
          <w:rtl w:val="true"/>
        </w:rPr>
        <w:t xml:space="preserve"> </w:t>
      </w:r>
      <w:r>
        <w:rPr>
          <w:rFonts w:ascii="Bodoni MT Black" w:hAnsi="Bodoni MT Black" w:cs="WinSoft Naskh"/>
          <w:sz w:val="28"/>
          <w:sz w:val="28"/>
          <w:szCs w:val="28"/>
          <w:rtl w:val="true"/>
        </w:rPr>
        <w:t>إذا</w:t>
      </w:r>
      <w:r>
        <w:rPr>
          <w:rFonts w:ascii="Bodoni MT Black" w:hAnsi="Bodoni MT Black" w:eastAsia="Bodoni MT Black" w:cs="Bodoni MT Black"/>
          <w:sz w:val="28"/>
          <w:sz w:val="28"/>
          <w:szCs w:val="28"/>
          <w:rtl w:val="true"/>
        </w:rPr>
        <w:t xml:space="preserve"> </w:t>
      </w:r>
      <w:r>
        <w:rPr>
          <w:rFonts w:ascii="Bodoni MT Black" w:hAnsi="Bodoni MT Black" w:cs="WinSoft Naskh"/>
          <w:sz w:val="28"/>
          <w:sz w:val="28"/>
          <w:szCs w:val="28"/>
          <w:rtl w:val="true"/>
        </w:rPr>
        <w:t>اجتمعت</w:t>
      </w:r>
      <w:r>
        <w:rPr>
          <w:rFonts w:ascii="Bodoni MT Black" w:hAnsi="Bodoni MT Black" w:eastAsia="Bodoni MT Black" w:cs="Bodoni MT Black"/>
          <w:sz w:val="28"/>
          <w:sz w:val="28"/>
          <w:szCs w:val="28"/>
          <w:rtl w:val="true"/>
        </w:rPr>
        <w:t xml:space="preserve"> </w:t>
      </w:r>
      <w:r>
        <w:rPr>
          <w:rFonts w:ascii="Bodoni MT Black" w:hAnsi="Bodoni MT Black" w:cs="WinSoft Naskh"/>
          <w:sz w:val="28"/>
          <w:sz w:val="28"/>
          <w:szCs w:val="28"/>
          <w:rtl w:val="true"/>
        </w:rPr>
        <w:t>النعوت</w:t>
      </w:r>
      <w:r>
        <w:rPr>
          <w:rFonts w:ascii="Bodoni MT Black" w:hAnsi="Bodoni MT Black" w:eastAsia="Bodoni MT Black" w:cs="Bodoni MT Black"/>
          <w:sz w:val="28"/>
          <w:sz w:val="28"/>
          <w:szCs w:val="28"/>
          <w:rtl w:val="true"/>
        </w:rPr>
        <w:t xml:space="preserve"> </w:t>
      </w:r>
      <w:r>
        <w:rPr>
          <w:rFonts w:ascii="Bodoni MT Black" w:hAnsi="Bodoni MT Black" w:cs="WinSoft Naskh"/>
          <w:sz w:val="28"/>
          <w:sz w:val="28"/>
          <w:szCs w:val="28"/>
          <w:rtl w:val="true"/>
        </w:rPr>
        <w:t>واختلف</w:t>
      </w:r>
      <w:r>
        <w:rPr>
          <w:rFonts w:ascii="Bodoni MT Black" w:hAnsi="Bodoni MT Black" w:eastAsia="Bodoni MT Black" w:cs="Bodoni MT Black"/>
          <w:sz w:val="28"/>
          <w:sz w:val="28"/>
          <w:szCs w:val="28"/>
          <w:rtl w:val="true"/>
        </w:rPr>
        <w:t xml:space="preserve"> </w:t>
      </w:r>
      <w:r>
        <w:rPr>
          <w:rFonts w:ascii="Bodoni MT Black" w:hAnsi="Bodoni MT Black" w:cs="WinSoft Naskh"/>
          <w:sz w:val="28"/>
          <w:sz w:val="28"/>
          <w:szCs w:val="28"/>
          <w:rtl w:val="true"/>
        </w:rPr>
        <w:t>المنعوتون</w:t>
      </w:r>
      <w:r>
        <w:rPr>
          <w:rFonts w:ascii="Bodoni MT Black" w:hAnsi="Bodoni MT Black" w:eastAsia="Bodoni MT Black" w:cs="Bodoni MT Black"/>
          <w:sz w:val="28"/>
          <w:sz w:val="28"/>
          <w:szCs w:val="28"/>
          <w:rtl w:val="true"/>
        </w:rPr>
        <w:t xml:space="preserve"> </w:t>
      </w:r>
      <w:r>
        <w:rPr>
          <w:rFonts w:ascii="Bodoni MT Black" w:hAnsi="Bodoni MT Black" w:cs="WinSoft Naskh"/>
          <w:sz w:val="28"/>
          <w:sz w:val="28"/>
          <w:szCs w:val="28"/>
          <w:rtl w:val="true"/>
        </w:rPr>
        <w:t>واختلف</w:t>
      </w:r>
      <w:r>
        <w:rPr>
          <w:rFonts w:ascii="Bodoni MT Black" w:hAnsi="Bodoni MT Black" w:eastAsia="Bodoni MT Black" w:cs="Bodoni MT Black"/>
          <w:sz w:val="28"/>
          <w:sz w:val="28"/>
          <w:szCs w:val="28"/>
          <w:rtl w:val="true"/>
        </w:rPr>
        <w:t xml:space="preserve"> </w:t>
      </w:r>
      <w:r>
        <w:rPr>
          <w:rFonts w:ascii="Bodoni MT Black" w:hAnsi="Bodoni MT Black" w:cs="WinSoft Naskh"/>
          <w:sz w:val="28"/>
          <w:sz w:val="28"/>
          <w:szCs w:val="28"/>
          <w:rtl w:val="true"/>
        </w:rPr>
        <w:t>كذلك</w:t>
      </w:r>
      <w:r>
        <w:rPr>
          <w:rFonts w:ascii="Bodoni MT Black" w:hAnsi="Bodoni MT Black" w:eastAsia="Bodoni MT Black" w:cs="Bodoni MT Black"/>
          <w:sz w:val="28"/>
          <w:sz w:val="28"/>
          <w:szCs w:val="28"/>
          <w:rtl w:val="true"/>
        </w:rPr>
        <w:t xml:space="preserve"> </w:t>
      </w:r>
      <w:r>
        <w:rPr>
          <w:rFonts w:ascii="Bodoni MT Black" w:hAnsi="Bodoni MT Black" w:cs="WinSoft Naskh"/>
          <w:sz w:val="28"/>
          <w:sz w:val="28"/>
          <w:szCs w:val="28"/>
          <w:rtl w:val="true"/>
        </w:rPr>
        <w:t>الإعراب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ح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ّم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ب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ضا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ارب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ضرو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از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اقل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عت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ان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3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ب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خاصَ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صِ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اصَ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ي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ارب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ة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اقل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م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vertAlign w:val="superscript"/>
          <w:rtl w:val="true"/>
        </w:rPr>
        <w:t>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تقد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عم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ص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وصوف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َ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ر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م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رب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ط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تا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وَقُ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َّ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فُسِهِ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َوْل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َلِيغ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تع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ليغ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بال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ذ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غ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نم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ن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شع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عا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ت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ك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س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خاط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خبر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غ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فأ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ظهار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رار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ضم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شف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طاء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خرّ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تع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و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غ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ري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ب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َ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عط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بيان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ا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ت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ا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ت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و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ضاف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ر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عط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نك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ب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ض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ِّ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يَّ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ه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خص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مخش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ك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ك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و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َجَرَة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ُبَارَكَة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َيْتُونِة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أعر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زيتون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َ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َدِيد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ّ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ّ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خرّ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و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ك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يَات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َيِّـنَات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َقَا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بْرَاهِيم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ع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كي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إ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ظم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شهر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و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ه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إذك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توكيد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و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فساه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يناه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ت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عي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ص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كلا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لق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يه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تيه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ُلّه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امته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كت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كت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جم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مع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ثنيت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ُمَ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فق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َّ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ِّ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َّ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م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ت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نف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WinSoft Naskh"/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توك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ـ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كلا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و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كلتا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تبع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ذا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ستع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ح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ير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تبعي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يحتم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عي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ت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تص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حتج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ر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ف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ت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تص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ت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ختص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ُ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ت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ُ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تص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ب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ُكث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تص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ت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ض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ت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ط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لِِ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ت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توك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نك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شي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لفا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توكيد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دافع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ئ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َّ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فش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َّ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قَه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يْ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جَب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ت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دّة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ول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ِ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جَب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ج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ت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ي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رضع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ضِعُ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َّلفاء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وْل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تعَ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قت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ع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قت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قت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نص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ئت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ة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و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و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ا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از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ط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قت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از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و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تأ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حَرْت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ئ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ؤَيّد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نْفَقيق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و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قت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بدل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د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ت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حسن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بت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ط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ُتِل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صْحَاب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أُخْدُود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م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غ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ط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ت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ال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بد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نك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عر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توص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تك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أول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صَد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ارهنّ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ُقاح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قاذفْن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غصون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ِزار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ش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يل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سْأَلُونَ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ن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َّهْر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حَرَام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ِتَال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م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حمد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صح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ح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سْأَلُونَ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ن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َّهْر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حَرَام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ِتَال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ت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خُفِ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ضم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ت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خف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ز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شت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لّ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ئِ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َّ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نتَ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نَسْفَع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النَّاصِيَ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</w:t>
      </w:r>
      <w:r>
        <w:rPr>
          <w:rFonts w:cs="DecoType Naskh"/>
          <w:sz w:val="36"/>
          <w:sz w:val="36"/>
          <w:szCs w:val="36"/>
          <w:rtl w:val="true"/>
        </w:rPr>
        <w:t>نَاصِيَة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اذِبَة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َاطِئَة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غداد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ز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د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داد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خال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ك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إِنَّ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تَهْد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ل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ِرَاط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ُسْتَقِيم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</w:t>
      </w:r>
      <w:r>
        <w:rPr>
          <w:rFonts w:cs="DecoType Naskh"/>
          <w:sz w:val="36"/>
          <w:sz w:val="36"/>
          <w:szCs w:val="36"/>
          <w:rtl w:val="true"/>
        </w:rPr>
        <w:t>صِرَاط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لَنَسْفَع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النَّاصِيَ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َاصِيَة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اذِبَة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داد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بد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عط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نسق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" w:leader="none"/>
          <w:tab w:val="left" w:pos="897" w:leader="none"/>
        </w:tabs>
        <w:bidi w:val="1"/>
        <w:ind w:left="37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ت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7" w:leader="none"/>
        </w:tabs>
        <w:bidi w:val="1"/>
        <w:ind w:left="37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7" w:leader="none"/>
        </w:tabs>
        <w:bidi w:val="1"/>
        <w:ind w:left="37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7" w:leader="none"/>
        </w:tabs>
        <w:bidi w:val="1"/>
        <w:ind w:left="37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7" w:leader="none"/>
        </w:tabs>
        <w:bidi w:val="1"/>
        <w:ind w:left="37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7" w:leader="none"/>
        </w:tabs>
        <w:bidi w:val="1"/>
        <w:ind w:left="37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7" w:leader="none"/>
        </w:tabs>
        <w:bidi w:val="1"/>
        <w:ind w:left="37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7" w:leader="none"/>
        </w:tabs>
        <w:bidi w:val="1"/>
        <w:ind w:left="37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اط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7" w:leader="none"/>
        </w:tabs>
        <w:bidi w:val="1"/>
        <w:ind w:left="37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97" w:leader="none"/>
        </w:tabs>
        <w:bidi w:val="1"/>
        <w:ind w:left="851" w:right="0" w:hanging="0"/>
        <w:jc w:val="center"/>
        <w:rPr/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تك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ليس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شاذ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يز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يز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ُجر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ض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حذ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اء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ق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ط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اط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ق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م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ه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م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ِّ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حر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تف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خت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فيه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ئد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ِّ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ّ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: </w:t>
      </w:r>
      <w:r>
        <w:rPr>
          <w:rFonts w:cs="Simplified Arabic"/>
          <w:sz w:val="32"/>
          <w:sz w:val="32"/>
          <w:szCs w:val="32"/>
          <w:rtl w:val="true"/>
        </w:rPr>
        <w:t>ضر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  <w:tab w:val="left" w:pos="614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داخ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  <w:tab w:val="left" w:pos="614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  <w:tab w:val="left" w:pos="614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  <w:tab w:val="left" w:pos="614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  <w:tab w:val="left" w:pos="614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ئ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م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م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م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حد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جا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د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ماض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مضم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ئن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لق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ق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نقط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ت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ُذِ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وف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ُ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7" w:leader="none"/>
        </w:tabs>
        <w:bidi w:val="1"/>
        <w:ind w:left="422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ط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عط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ـ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بل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ن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الإيجاب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ج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ن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2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اق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ج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ب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0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ت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جمع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ج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شتراك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ب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مو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rFonts w:cs="WinSoft Naskh"/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عط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ضم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جر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د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ع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جار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لوبي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تَّق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َّذ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سَاءلُو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لأَرْحَام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ف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رحامِ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ط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DecoType Naskh"/>
          <w:sz w:val="36"/>
          <w:sz w:val="36"/>
          <w:szCs w:val="36"/>
          <w:rtl w:val="true"/>
        </w:rPr>
        <w:t>وَالأَرْحَام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صو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تق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ح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الأرحامِ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ج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يَسْتَفْتُونَ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ِّسَ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ُل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فْتِي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هِن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تْل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يْ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ه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صَدّ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َبِيل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كُفْر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لْمَسْجِد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حَرَام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وَجَعَلْن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ه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عَايِش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مَ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َّسْت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رَازِق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َّ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كِّ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ّ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يضهم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ض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خمست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أجم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َ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ف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خ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همت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ّ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تَّق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َّذ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سَاءلُو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لأَرْحَام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رح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تق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ح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و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رح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ح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فو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ف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عَلَّق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وار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يوفُ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عب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وط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انف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خ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أرحام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نص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صَدّ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َبِيل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كُفْر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لْمَسْجِد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حَرَام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(</w:t>
      </w:r>
      <w:r>
        <w:rPr>
          <w:rFonts w:cs="DecoType Naskh"/>
          <w:sz w:val="36"/>
          <w:sz w:val="36"/>
          <w:szCs w:val="36"/>
          <w:rtl w:val="true"/>
        </w:rPr>
        <w:t>وَالْمَسْجِد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حَرَامِ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خف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سألو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ص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ِ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يَسْتَفْتُونَ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ِّسَ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ُل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فْتِي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هِن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تْل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يْ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ي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فتي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تي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ي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تي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وَجَعَلْن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ه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عَايِش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مَ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َّسْت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رَازِق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ع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اد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د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تع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رَ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اصر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رتش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ر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از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بْع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صْلُب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ودُ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ِرْوَع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تَقَصِّفُ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يح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بيبك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عراضك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ء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ائد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نت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ر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ائ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ف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ذ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ج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ط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ثالثً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  <w:r>
        <w:rPr>
          <w:rFonts w:cs="PT Bold Heading"/>
          <w:sz w:val="36"/>
          <w:sz w:val="36"/>
          <w:szCs w:val="36"/>
          <w:rtl w:val="true"/>
        </w:rPr>
        <w:t>عوا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تركيب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حكاية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ح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ل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ز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ح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را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rFonts w:cs="WinSoft Naskh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حك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قع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الحرك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تولّد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حرو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الحرو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تولدّ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حركات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ل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بت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س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اف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لت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ل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شأ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ب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بت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و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تول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عي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ون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ُق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حك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ف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راد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ج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لف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قول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ط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قَال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بْرَاهِي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ؤ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ط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ً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قَال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بْرَاهِي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رت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ك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ع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ه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ق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ط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ط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عدد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ع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ّ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ئ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إفرا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د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يّ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ّ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ز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كي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78" w:leader="none"/>
          <w:tab w:val="left" w:pos="756" w:leader="none"/>
          <w:tab w:val="left" w:pos="897" w:leader="none"/>
        </w:tabs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ث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ثنت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378" w:leader="none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-378" w:leader="none"/>
          <w:tab w:val="left" w:pos="89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" w:leader="none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ي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" w:leader="none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ئ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" w:leader="none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" w:leader="none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" w:leader="none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ُط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" w:leader="none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" w:leader="none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" w:leader="none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نٍ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" w:leader="none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" w:leader="none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" w:leader="none"/>
          <w:tab w:val="left" w:pos="89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rFonts w:cs="WinSoft Naskh"/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ضا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النيّف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العشرة</w:t>
      </w:r>
      <w:r>
        <w:rPr>
          <w:rFonts w:cs="WinSoft Naskh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مسة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ِ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ي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يّ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بط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بض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ة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قبض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ٍ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ا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ب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ج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يّ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ّ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ِف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ائِ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َقوَ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نْت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ما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شْرة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جَّتِ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احتج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ط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ي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ق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سّ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د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ر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      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ِف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ائِ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َقوَ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نْت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ما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شْرة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جَّتِ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ض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علب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جاز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َعْ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َ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و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دع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ص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لام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ص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ا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/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ضا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النيّف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العقد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و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العقد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اسم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ِ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ة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ِ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أ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ِ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مسة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س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ّ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ز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ؤ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ِ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ة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ِ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جر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ع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ضافت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أضي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تص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ً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تا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علب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بق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ُ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ِ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ع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كن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عدد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استفهام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خب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استفها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ثل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ير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استفها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استفها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خب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خب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7" w:leader="none"/>
          <w:tab w:val="left" w:pos="89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خب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ص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اص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خب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ييز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ر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خب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فع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يّ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يّ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يّ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يّ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قد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ذو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يّ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كم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الخب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تلز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ك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ها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ه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ُطِ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ب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ت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يت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د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ض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ب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بض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فَلَ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هْد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هْلَكْن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هْلَكْن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لاك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هد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دل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خب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يئ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كك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ن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ك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لك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كك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د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استفهام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ست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ل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فَلَ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هْد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هْلَكْن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هدِ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ل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ان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لَ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رَوْ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هْلَكْن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َبْلَهُ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قُرُون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َّ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لَيْهِ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رْجِعُون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تسمية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ك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ب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ك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ى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يضرب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رب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كلو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غ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ر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ُذ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وف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وع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َيْ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ُ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ئ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ت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ّ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ذ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ت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لا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لّ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لّا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ّناي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ع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ا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فو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خو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م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center"/>
        <w:rPr/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سم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ج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مجر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الج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يُحك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يُع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اي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ّر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جاج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ز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ث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غ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عراب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زيدٍ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ز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زيدٍ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ز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ء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ٍ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إخ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الذي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ُّ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ر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ضب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بسمّ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ْر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ق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ي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نبت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ات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صل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ّ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ْ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ط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ن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rFonts w:cs="WinSoft Naskh"/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إ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ضم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عائد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م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خر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لوبي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ط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لوبي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ت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ط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ط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ط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إ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بتد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ضم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تك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خاطب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ضع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وضع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ّ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هات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ت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ِّك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ام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ضاجع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جدتمو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ج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ضرائر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7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د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ي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قواط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رْق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داخ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داخ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و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اخ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ضرائ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جائز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شعر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ط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وَتَظُنُّو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اللَّ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ُّنُون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فَأَضَلُّون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َّبِيل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تت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رجعن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زو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جو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ع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ر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رع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با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ط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ث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ر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زو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ر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ي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ط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ود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قرف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ُ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ريم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لُ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َه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ُقرِف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ط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قر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ا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،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جوّ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ط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ِّ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ط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،وتش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ئ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…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لا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ه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و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كي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و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لص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rFonts w:cs="WinSoft Naskh"/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قص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طلق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ضر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شعر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د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ّ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زع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ّ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اج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زع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رح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د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ْ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أن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عل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ك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ش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ش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ن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لاح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ق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  <w:tab w:val="left" w:pos="3165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م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ّ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خال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" w:leader="none"/>
          <w:tab w:val="left" w:pos="3165" w:leader="none"/>
        </w:tabs>
        <w:bidi w:val="1"/>
        <w:ind w:left="0" w:right="0" w:firstLine="189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ِمت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خت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ِعْلاءِ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ِمت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َـرَاءِ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عْم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كول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َوَاءِ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ر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شاءِ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نْشَب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َسْعَـ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ّهَاءِ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97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سع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و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ه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بِد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لسَاء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ت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ِرَّة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َشْحان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نقُض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اءَه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َبَلْ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اج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ء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بْلي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ء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ِرْبال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سح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هلال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هلالْ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" w:leader="none"/>
        </w:tabs>
        <w:bidi w:val="1"/>
        <w:ind w:left="4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77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97" w:gutter="0" w:header="720" w:top="1418" w:footer="720" w:bottom="1418"/>
      <w:pgNumType w:start="390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50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0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t>502</w:t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ج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6</w:t>
      </w:r>
      <w:r>
        <w:rPr>
          <w:rFonts w:cs="Simplified Arabic"/>
          <w:sz w:val="24"/>
          <w:sz w:val="24"/>
          <w:szCs w:val="24"/>
          <w:rtl w:val="true"/>
        </w:rPr>
        <w:t>،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20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6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4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1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صائ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4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5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41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41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4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8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0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41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0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5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5"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5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زا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/3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4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0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0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4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ب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ئ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ر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ّ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ج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4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4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9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4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ر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ر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Footnote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ددَ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وؤه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شُعاعُه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أحسِنْ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زْي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مرئٍ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َربلا</w:t>
      </w:r>
    </w:p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0"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بيُّ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دّمو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حبّ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ين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ونَ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دّم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1">
    <w:p>
      <w:pPr>
        <w:pStyle w:val="Footnote"/>
        <w:bidi w:val="1"/>
        <w:ind w:left="0" w:right="0" w:hanging="0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وِ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ك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متلأتَ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رى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ّى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يْتُ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يله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س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7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10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4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8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فص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سال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شائ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4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ذك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2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2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2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2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4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غداد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4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2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7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3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0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ب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د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91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14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هي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بو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ح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س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5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فرق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15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فرد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اظ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80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15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8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6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8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6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6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6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8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س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س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ظا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و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س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3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1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ق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1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ق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ضا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0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ق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5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6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55</w:t>
      </w:r>
    </w:p>
  </w:footnote>
  <w:footnote w:id="2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7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3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4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/4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ا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5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6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2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9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رّ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4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6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ث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/23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ما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بي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طف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Footnote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اعدتن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ُحاولُ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عَه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عيد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ُرْقوبٍ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اه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ثربِ</w:t>
      </w:r>
    </w:p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6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8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ب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ظً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49</w:t>
      </w:r>
      <w:r>
        <w:rPr>
          <w:rFonts w:cs="Simplified Arabic"/>
          <w:sz w:val="24"/>
          <w:szCs w:val="24"/>
          <w:rtl w:val="true"/>
        </w:rPr>
        <w:t xml:space="preserve">    .</w:t>
      </w:r>
    </w:p>
  </w:footnote>
  <w:footnote w:id="2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6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رّ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َك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ِك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هن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/2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نك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فص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فص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0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فص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8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1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2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ض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82</w:t>
      </w:r>
      <w:r>
        <w:rPr>
          <w:rFonts w:cs="Simplified Arabic"/>
          <w:sz w:val="24"/>
          <w:szCs w:val="24"/>
          <w:rtl w:val="true"/>
        </w:rPr>
        <w:t xml:space="preserve"> . (</w:t>
      </w:r>
      <w:r>
        <w:rPr>
          <w:rFonts w:cs="Simplified Arabic"/>
          <w:sz w:val="24"/>
          <w:sz w:val="24"/>
          <w:szCs w:val="24"/>
          <w:rtl w:val="true"/>
        </w:rPr>
        <w:t>أ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7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2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2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2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2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ض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خف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ض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م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حز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ذي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كم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3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sz w:val="24"/>
          <w:sz w:val="24"/>
          <w:szCs w:val="24"/>
          <w:rtl w:val="true"/>
        </w:rPr>
        <w:t>مخطو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نق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عل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0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34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1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32</w:t>
      </w:r>
      <w:r>
        <w:rPr>
          <w:rFonts w:cs="Simplified Arabic"/>
          <w:sz w:val="24"/>
          <w:sz w:val="24"/>
          <w:szCs w:val="24"/>
          <w:rtl w:val="true"/>
        </w:rPr>
        <w:t>،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3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4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Footnote"/>
        <w:bidi w:val="1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ِسْحُلٍ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َنقٍ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ِضاد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محجٍ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ِسِراته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َدَب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ُلُومُ</w:t>
      </w:r>
    </w:p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سمح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محا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محو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ت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ي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ر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ح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بّ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ليظ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ح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ز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3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سم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47"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3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34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1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5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يا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ث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ك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4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4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35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1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2"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87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35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1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83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1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9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6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رّ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21</w:t>
      </w:r>
    </w:p>
  </w:footnote>
  <w:footnote w:id="3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5/22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5/22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6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7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0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8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0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1"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38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3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/2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سال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شائ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1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9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ش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س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ش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يق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يق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11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1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3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rFonts w:cs="Simplified Arabic"/>
          <w:sz w:val="24"/>
          <w:szCs w:val="24"/>
          <w:rtl w:val="true"/>
        </w:rPr>
        <w:t xml:space="preserve">) : </w:t>
      </w:r>
      <w:r>
        <w:rPr>
          <w:rFonts w:cs="Simplified Arabic"/>
          <w:sz w:val="24"/>
          <w:szCs w:val="24"/>
        </w:rPr>
        <w:t>3/1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ب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قرب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ً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اسن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لاقً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. </w:t>
      </w:r>
    </w:p>
  </w:footnote>
  <w:footnote w:id="43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5/23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/   .</w:t>
      </w:r>
    </w:p>
  </w:footnote>
  <w:footnote w:id="43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5/1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2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52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4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53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خصائ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ط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9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5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ط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33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6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0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ا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0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زا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1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8</w:t>
      </w:r>
      <w:r>
        <w:rPr>
          <w:rFonts w:cs="Simplified Arabic"/>
          <w:sz w:val="24"/>
          <w:szCs w:val="24"/>
          <w:rtl w:val="true"/>
        </w:rPr>
        <w:t xml:space="preserve"> ..</w:t>
      </w:r>
    </w:p>
  </w:footnote>
  <w:footnote w:id="4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0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4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رئ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ّ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راء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2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0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1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1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1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1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دار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اض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ق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ا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4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1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94</w:t>
      </w:r>
    </w:p>
  </w:footnote>
  <w:footnote w:id="52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2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9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9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7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3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00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0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0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4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ا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9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ف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6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9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ذ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َ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ِغَ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و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ن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ذَلَف</w:t>
      </w:r>
      <w:r>
        <w:rPr>
          <w:rFonts w:cs="Simplified Arabic"/>
          <w:sz w:val="24"/>
          <w:szCs w:val="24"/>
          <w:rtl w:val="true"/>
        </w:rPr>
        <w:t>)  .</w:t>
      </w:r>
    </w:p>
  </w:footnote>
  <w:footnote w:id="58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زا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1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زا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و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2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1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زا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شا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زا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8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1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ش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س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2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2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ل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در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در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شو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ل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975</w:t>
      </w:r>
      <w:r>
        <w:rPr>
          <w:rFonts w:cs="Simplified Arabic"/>
          <w:sz w:val="24"/>
          <w:sz w:val="24"/>
          <w:szCs w:val="24"/>
          <w:rtl w:val="true"/>
        </w:rPr>
        <w:t>،المصطل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أ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طو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ا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9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5/2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6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شا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قدِّ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سبة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4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ا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ل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ع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8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/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 w:val="24"/>
          <w:szCs w:val="24"/>
          <w:rtl w:val="true"/>
        </w:rPr>
        <w:t>،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60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6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0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0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0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1/80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ل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مً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بعً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خالف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ح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1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عر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عر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خ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ت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حي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ل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ع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ح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قن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خف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2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2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2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ح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2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س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ات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9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3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4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3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7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3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خش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3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ر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ض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3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م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م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84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5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5"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84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75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/1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/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نبي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/1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/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6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6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30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5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9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7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7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1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76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7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6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عُلَّق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كُلِّف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9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9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9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9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9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9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0</w:t>
      </w:r>
      <w:r>
        <w:rPr>
          <w:rFonts w:cs="Simplified Arabic"/>
          <w:sz w:val="24"/>
          <w:sz w:val="24"/>
          <w:szCs w:val="24"/>
          <w:rtl w:val="true"/>
        </w:rPr>
        <w:t>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1</w:t>
      </w:r>
    </w:p>
  </w:footnote>
  <w:footnote w:id="81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:2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/1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5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/1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ّ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4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9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8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6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6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0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2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0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0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0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32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ضر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و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اع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2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اع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حز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حز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تّب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ائ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5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9"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خصائ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32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96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ضر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3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6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5/23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تر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8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6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8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7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تر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ه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ه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ص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/3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لهى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9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98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ضر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ind w:left="0" w:right="0" w:hanging="0"/>
      <w:jc w:val="left"/>
      <w:rPr/>
    </w:pPr>
    <w:r>
      <w:rPr>
        <w:rFonts w:cs="WinSoft Naskh"/>
        <w:sz w:val="24"/>
        <w:sz w:val="24"/>
        <w:szCs w:val="24"/>
        <w:rtl w:val="true"/>
      </w:rPr>
      <w:t>الفصل</w:t>
    </w:r>
    <w:r>
      <w:rPr>
        <w:rFonts w:eastAsia="Times New Roman" w:cs="Times New Roman"/>
        <w:sz w:val="24"/>
        <w:sz w:val="24"/>
        <w:szCs w:val="24"/>
        <w:rtl w:val="true"/>
      </w:rPr>
      <w:t xml:space="preserve"> </w:t>
    </w:r>
    <w:r>
      <w:rPr>
        <w:rFonts w:cs="WinSoft Naskh"/>
        <w:sz w:val="24"/>
        <w:sz w:val="24"/>
        <w:szCs w:val="24"/>
        <w:rtl w:val="true"/>
      </w:rPr>
      <w:t>الرابع</w:t>
    </w:r>
    <w:r>
      <w:rPr>
        <w:rFonts w:eastAsia="Times New Roman" w:cs="Times New Roman"/>
        <w:sz w:val="24"/>
        <w:sz w:val="24"/>
        <w:szCs w:val="24"/>
        <w:rtl w:val="true"/>
      </w:rPr>
      <w:t xml:space="preserve"> </w:t>
    </w:r>
    <w:r>
      <w:rPr>
        <w:rFonts w:cs="WinSoft Naskh"/>
        <w:sz w:val="24"/>
        <w:sz w:val="24"/>
        <w:szCs w:val="24"/>
        <w:rtl w:val="true"/>
      </w:rPr>
      <w:t>…………………………………………………………………………</w:t>
    </w:r>
    <w:r>
      <w:rPr>
        <w:rFonts w:cs="WinSoft Naskh"/>
        <w:sz w:val="24"/>
        <w:szCs w:val="24"/>
        <w:rtl w:val="true"/>
      </w:rPr>
      <w:t xml:space="preserve">. </w:t>
    </w:r>
    <w:r>
      <w:rPr>
        <w:rFonts w:cs="WinSoft Naskh"/>
        <w:sz w:val="24"/>
        <w:sz w:val="24"/>
        <w:szCs w:val="24"/>
        <w:rtl w:val="true"/>
      </w:rPr>
      <w:t>في</w:t>
    </w:r>
    <w:r>
      <w:rPr>
        <w:rFonts w:eastAsia="Times New Roman" w:cs="Times New Roman"/>
        <w:sz w:val="24"/>
        <w:sz w:val="24"/>
        <w:szCs w:val="24"/>
        <w:rtl w:val="true"/>
      </w:rPr>
      <w:t xml:space="preserve"> </w:t>
    </w:r>
    <w:r>
      <w:rPr>
        <w:rFonts w:cs="WinSoft Naskh"/>
        <w:sz w:val="24"/>
        <w:sz w:val="24"/>
        <w:szCs w:val="24"/>
        <w:rtl w:val="true"/>
      </w:rPr>
      <w:t>العوامل</w:t>
    </w:r>
    <w:r>
      <w:rPr>
        <w:rFonts w:eastAsia="Times New Roman" w:cs="Times New Roman"/>
        <w:sz w:val="24"/>
        <w:sz w:val="24"/>
        <w:szCs w:val="24"/>
        <w:rtl w:val="true"/>
      </w:rPr>
      <w:t xml:space="preserve"> </w:t>
    </w:r>
    <w:r>
      <w:rPr>
        <w:rFonts w:cs="WinSoft Naskh"/>
        <w:sz w:val="24"/>
        <w:sz w:val="24"/>
        <w:szCs w:val="24"/>
        <w:rtl w:val="true"/>
      </w:rPr>
      <w:t>والتوابع</w:t>
    </w:r>
    <w:r>
      <w:rPr>
        <w:rFonts w:eastAsia="Times New Roman" w:cs="Times New Roman"/>
        <w:sz w:val="24"/>
        <w:sz w:val="24"/>
        <w:szCs w:val="24"/>
        <w:rtl w:val="true"/>
      </w:rPr>
      <w:t xml:space="preserve"> </w:t>
    </w:r>
    <w:r>
      <w:rPr>
        <w:rFonts w:cs="WinSoft Naskh"/>
        <w:sz w:val="24"/>
        <w:sz w:val="24"/>
        <w:szCs w:val="24"/>
        <w:rtl w:val="true"/>
      </w:rPr>
      <w:t>وعوارض</w:t>
    </w:r>
    <w:r>
      <w:rPr>
        <w:rFonts w:eastAsia="Times New Roman" w:cs="Times New Roman"/>
        <w:sz w:val="24"/>
        <w:sz w:val="24"/>
        <w:szCs w:val="24"/>
        <w:rtl w:val="true"/>
      </w:rPr>
      <w:t xml:space="preserve"> </w:t>
    </w:r>
    <w:r>
      <w:rPr>
        <w:rFonts w:cs="WinSoft Naskh"/>
        <w:sz w:val="24"/>
        <w:sz w:val="24"/>
        <w:szCs w:val="24"/>
        <w:rtl w:val="true"/>
      </w:rPr>
      <w:t>التركي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lang w:bidi="ar-SA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422"/>
        </w:tabs>
        <w:ind w:left="422" w:hanging="375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raditional Arabic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1:22:00Z</dcterms:created>
  <dc:creator>sh</dc:creator>
  <dc:description/>
  <dc:language>en-US</dc:language>
  <cp:lastModifiedBy>sh</cp:lastModifiedBy>
  <cp:lastPrinted>2007-05-24T19:07:00Z</cp:lastPrinted>
  <dcterms:modified xsi:type="dcterms:W3CDTF">2007-05-25T02:09:00Z</dcterms:modified>
  <cp:revision>404</cp:revision>
  <dc:subject/>
  <dc:title>Default Normal Template</dc:title>
</cp:coreProperties>
</file>