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و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فضل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ق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طل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قاق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ً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يّ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َبْ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َبَيْ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اني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فران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م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فَكُلُو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َنِيئ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رِيئ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ُرب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ندل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ور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WinSoft Naskh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ناص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توكيد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للفع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جاري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دَّل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بْدِي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عو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ص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عو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َعَ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َ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أ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َل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تب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ل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ر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َ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مي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ّ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ي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WinSoft Naskh"/>
        </w:rPr>
      </w:pPr>
      <w:r>
        <w:rPr>
          <w:rFonts w:cs="WinSoft Naskh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للصف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ناص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ي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و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ض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ب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َّسريّ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ط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ع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ع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ت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ص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تث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ّ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ُد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95" w:right="0" w:hanging="0"/>
        <w:jc w:val="center"/>
        <w:rPr>
          <w:b/>
          <w:b/>
          <w:bCs/>
          <w:sz w:val="32"/>
          <w:szCs w:val="32"/>
        </w:rPr>
      </w:pPr>
      <w:r>
        <w:rPr>
          <w:rFonts w:cs="WinSoft Naskh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معرف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WinSoft Naskh"/>
          <w:b/>
          <w:bCs/>
          <w:sz w:val="32"/>
          <w:szCs w:val="32"/>
          <w:rtl w:val="true"/>
        </w:rPr>
        <w:t>(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cs="WinSoft Naskh"/>
          <w:b/>
          <w:bCs/>
          <w:sz w:val="32"/>
          <w:szCs w:val="32"/>
          <w:rtl w:val="true"/>
        </w:rPr>
        <w:t xml:space="preserve">)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والإضا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وإضاف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/>
          <w:bCs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WinSoft Naskh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-95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نفِق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وَالَهُ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ْتِغَ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رْضَ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95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عد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ج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ش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5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لِإِيلَاف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رَيْش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ن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فع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ا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-95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9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طائ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95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ع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ّ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ك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ن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-95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95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ب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عب؟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جْعَل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صْابِع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َانِهِ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َّوَاعِق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ذَ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َوْ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لِتُبَي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ْتَلَف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هُدً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رَحْمَ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ِقَوْم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ؤْمِن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72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زَّل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ُوح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ُدُس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َّبِّ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ْحَق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يُثَبِّ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هُدً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بُشْر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ْمُسْلِم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95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ه</w:t>
      </w:r>
    </w:p>
    <w:p>
      <w:pPr>
        <w:pStyle w:val="Normal"/>
        <w:bidi w:val="1"/>
        <w:ind w:left="-95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ح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ُ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ُدو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ح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ُتْ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280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َ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تِ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كُ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ِّيَا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تِ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بْلِ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عَ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َّام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عْدُودَات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وِّ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اج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اج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9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لق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غِّ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ّان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ِ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د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ق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َ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95" w:right="0" w:hanging="0"/>
        <w:jc w:val="left"/>
        <w:rPr/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9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ُد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دُ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د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ذ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رط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عم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ُعّ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ّ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دَ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ْرِك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ضَ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بق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ئ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ئي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ق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كرم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ج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ُ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َعَا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َعْوَ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رْض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خْرُج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38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ر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ج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ر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إِذ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تْ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َاتُ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يِّنَات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ُجَّت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ئ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عط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غُدوة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المنصو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دُن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ُدْ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نص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دُ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د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دْ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َعْطي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ِك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لِكَه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لا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َه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ّ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47" w:right="0" w:hanging="0"/>
        <w:jc w:val="left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نا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ـ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خيرً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:</w:t>
      </w:r>
      <w:r>
        <w:rPr>
          <w:rFonts w:cs="WinSoft Naskh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WinSoft Naskh"/>
          <w:sz w:val="28"/>
          <w:sz w:val="28"/>
          <w:szCs w:val="28"/>
          <w:rtl w:val="true"/>
        </w:rPr>
        <w:t>انتَهُوا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خَيْر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َّكُم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WinSoft Naskh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WinSoft Naskh"/>
          <w:sz w:val="28"/>
          <w:szCs w:val="28"/>
          <w:rtl w:val="true"/>
        </w:rPr>
        <w:footnoteReference w:id="163"/>
      </w:r>
      <w:r>
        <w:rPr>
          <w:rFonts w:cs="WinSoft Naskh"/>
          <w:sz w:val="28"/>
          <w:szCs w:val="28"/>
          <w:vertAlign w:val="superscript"/>
          <w:rtl w:val="true"/>
        </w:rPr>
        <w:t>)</w:t>
      </w:r>
      <w:r>
        <w:rPr>
          <w:rFonts w:cs="WinSoft Naskh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نا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فع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سماع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كث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است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من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ثل</w:t>
      </w:r>
      <w:r>
        <w:rPr>
          <w:rFonts w:cs="WinSoft Naskh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47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ته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ل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ت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: </w:t>
      </w:r>
    </w:p>
    <w:p>
      <w:pPr>
        <w:pStyle w:val="Normal"/>
        <w:bidi w:val="1"/>
        <w:ind w:left="47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عدِ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ْحَت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ْهلا</w:t>
      </w:r>
    </w:p>
    <w:p>
      <w:pPr>
        <w:pStyle w:val="Normal"/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ه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ي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ُ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ن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ص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ِئ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سب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ته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ُص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ق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ل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حذ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ه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صَّ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PT Bold Heading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َه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َه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ُمْ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73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ذف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ته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 w:val="36"/>
          <w:szCs w:val="36"/>
          <w:rtl w:val="true"/>
        </w:rPr>
        <w:t>فَآمِ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َه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آمِ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:" </w:t>
      </w:r>
      <w:r>
        <w:rPr>
          <w:rFonts w:cs="Simplified Arabic"/>
          <w:sz w:val="32"/>
          <w:sz w:val="32"/>
          <w:szCs w:val="32"/>
          <w:rtl w:val="true"/>
        </w:rPr>
        <w:t>و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تََقومَن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2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َّوح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ل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ق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ق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ص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ُص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ي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آمِ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َه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ته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ب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ته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ت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راء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ته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ل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 xml:space="preserve">: </w:t>
      </w:r>
      <w:r>
        <w:rPr>
          <w:rFonts w:cs="WinSoft Naskh"/>
          <w:sz w:val="28"/>
          <w:sz w:val="28"/>
          <w:szCs w:val="28"/>
          <w:rtl w:val="true"/>
        </w:rPr>
        <w:t>زيد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غلامُ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ضربَ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َ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س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 w:val="36"/>
          <w:szCs w:val="36"/>
          <w:rtl w:val="true"/>
        </w:rPr>
        <w:t>وَإِذ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ْت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بْرَاهِي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بّ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ُ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ق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هي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خل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ر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ع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م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ذ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ع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ب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ٌ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ّ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ع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إضم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عط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لائ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ل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تعيّ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قد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واو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شا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نيا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ز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ججّ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جب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و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vertAlign w:val="superscript"/>
        </w:rPr>
        <w:t>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ز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م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ض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جّج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سَّ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حسين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حس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جب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 w:val="36"/>
          <w:szCs w:val="36"/>
          <w:rtl w:val="true"/>
        </w:rPr>
        <w:t>فَأَجْمِع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ر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شُرَكَاء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جم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ءكم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َ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قل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محً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قل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فت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ن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ء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ّ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اه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ف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ل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نا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ّ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ج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ج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ي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م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واج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ذ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زجّج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كحّ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علف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علف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ي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د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فق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رْم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جرْ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 w:val="36"/>
          <w:szCs w:val="36"/>
          <w:rtl w:val="true"/>
        </w:rPr>
        <w:t>نَسِي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ُوتَهُ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 w:val="36"/>
          <w:szCs w:val="36"/>
          <w:rtl w:val="true"/>
        </w:rPr>
        <w:t>يَخْرُج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هُ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ُؤْلُؤ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مَرْجَا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ؤلؤ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عط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مطاب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إج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و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عية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مج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و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عطف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عط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خبر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الاً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ح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َق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اجِر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هُن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ُرَ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ْ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ك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ور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ز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د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استثن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14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ن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56" w:leader="none"/>
        </w:tabs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َع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ل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م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ّ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هَه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ُن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َيْرُه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َلْه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َلْه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ستث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ستث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ع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تق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توس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ز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ك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ُر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ت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ئل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حاش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ل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جر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رئ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ز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ك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لْ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اش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ع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صح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نز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ع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اش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ز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ّ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ع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ش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لْ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اش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ّه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ُ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ذ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بَلْهَ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دو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استثن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َلْه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ار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داد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ر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ْه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هْريَّة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جُب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حا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كلّ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ّ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َّ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ّم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ر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مّ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ّ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ي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خ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قت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ضّ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َضيض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س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طب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غ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ك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ائ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ت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نا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ث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قو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 xml:space="preserve">: </w:t>
      </w:r>
      <w:r>
        <w:rPr>
          <w:rFonts w:cs="WinSoft Naskh"/>
          <w:sz w:val="28"/>
          <w:sz w:val="28"/>
          <w:szCs w:val="28"/>
          <w:rtl w:val="true"/>
        </w:rPr>
        <w:t>علَّم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حس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اب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اب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َّ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ح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راك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ح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قب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قب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س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حُ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ُقي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ر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ُ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فر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ص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لال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ا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ض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ض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و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ق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خ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ه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ّن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خ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ا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ا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قت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ـ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قد</w:t>
      </w:r>
      <w:r>
        <w:rPr>
          <w:rFonts w:cs="WinSoft Naskh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َ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آ</w:t>
      </w:r>
      <w:r>
        <w:rPr>
          <w:rFonts w:cs="DecoType Naskh"/>
          <w:sz w:val="36"/>
          <w:sz w:val="36"/>
          <w:szCs w:val="36"/>
          <w:rtl w:val="true"/>
        </w:rPr>
        <w:t>ء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</w:t>
      </w:r>
      <w:r>
        <w:rPr>
          <w:rFonts w:cs="DecoType Naskh"/>
          <w:sz w:val="36"/>
          <w:sz w:val="36"/>
          <w:szCs w:val="36"/>
          <w:rtl w:val="true"/>
        </w:rPr>
        <w:t>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صِرَ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ُدُورُ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صر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َصِر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ؤو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ِرة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ّ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رو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كراك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ض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ف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ف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ر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َ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يَوْ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نفَخ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ُّو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فَزِ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َمَ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 w:val="36"/>
          <w:szCs w:val="36"/>
          <w:rtl w:val="true"/>
        </w:rPr>
        <w:t>وَا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وَجَد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جُلَيْ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قْتَتِلَا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بذ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ّز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يْ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كْفُر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لَّ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كُن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و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rFonts w:cs="Simplified Arabic"/>
          <w:sz w:val="32"/>
          <w:szCs w:val="32"/>
          <w:rtl w:val="true"/>
        </w:rPr>
        <w:t>)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إ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مِيص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د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ُبُر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كَذَبَت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ُ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ُ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ظها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أخ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ال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ِخْوَانِ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قَعَد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طَاعُو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تِل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جَحَد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سْتَيْقَنَتْ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فُسُ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ُلْم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عُلُوّ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مييز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َ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بّة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ً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خ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سفِ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بِّ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مي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ا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تص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ميي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ق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ق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تفق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تص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ِّ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هج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اق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يبَ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ا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يب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ا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ي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ّ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فس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ن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ج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ّ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ِه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نداء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عراب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ص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ر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َّ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نا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إبق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أد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ة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قوام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ِ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ة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ل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سْجُد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ج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اكن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ج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لم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رعائ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ر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َعَ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بح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ن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عّ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وّب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تف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لْف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ِ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ح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نا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3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ح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س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ر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ؤس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ّار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قو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ّار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قدّ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ع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كيّ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ح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ا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ح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مبكي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َبع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sz w:val="36"/>
          <w:sz w:val="36"/>
          <w:szCs w:val="36"/>
          <w:rtl w:val="true"/>
        </w:rPr>
        <w:t>الاستغ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تع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لام</w:t>
      </w:r>
      <w:r>
        <w:rPr>
          <w:rFonts w:cs="PT Bold Heading"/>
          <w:sz w:val="36"/>
          <w:szCs w:val="36"/>
          <w:rtl w:val="true"/>
        </w:rPr>
        <w:t xml:space="preserve">) </w:t>
      </w:r>
      <w:r>
        <w:rPr>
          <w:rFonts w:cs="PT Bold Heading"/>
          <w:sz w:val="36"/>
          <w:sz w:val="36"/>
          <w:szCs w:val="36"/>
          <w:rtl w:val="true"/>
        </w:rPr>
        <w:t>الاستغ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ِ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ٍ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س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ندب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ً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ح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أ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ندبة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ن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ند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عب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لا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ض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جم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ح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جمجمت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َّتَين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لام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لا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ٍ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يّ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جمجم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تينا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ا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ف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ِّ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ّ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ذ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ازم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د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َة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ْرَ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ْذب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فْع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َال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اق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فُلُ</w:t>
      </w:r>
      <w:r>
        <w:rPr>
          <w:rFonts w:cs="PT Bold Heading"/>
          <w:sz w:val="36"/>
          <w:szCs w:val="36"/>
          <w:rtl w:val="true"/>
        </w:rPr>
        <w:t xml:space="preserve">) </w:t>
      </w:r>
      <w:r>
        <w:rPr>
          <w:rFonts w:cs="PT Bold Heading"/>
          <w:sz w:val="36"/>
          <w:sz w:val="36"/>
          <w:szCs w:val="36"/>
          <w:rtl w:val="true"/>
        </w:rPr>
        <w:t>و</w:t>
      </w: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فُلَةُ</w:t>
      </w:r>
      <w:r>
        <w:rPr>
          <w:rFonts w:cs="PT Bold Heading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َة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رُخ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َة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رُخِّ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َّخ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خّ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خّ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َ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ستعم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لا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وب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نا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خي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ترخ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نادى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َلْمَعَمَ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مَعَ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ج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ي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خّ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غ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ح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عَد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ُسْوَدٌّ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ض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صطف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طا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واي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ِفرْج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ق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خّ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سكت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خّ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طرِ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َ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ترخ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ثلاث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تحر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وس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ض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سلس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ُنُق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ن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ج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َتِ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ضٍ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ك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ف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6"/>
      </w:r>
      <w:r>
        <w:rPr>
          <w:rFonts w:cs="Simplified Arabic"/>
          <w:sz w:val="32"/>
          <w:szCs w:val="32"/>
          <w:vertAlign w:val="superscript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اختصاص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ص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ُ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سا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ه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ُ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ب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ُسْم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صِ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بِّ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اد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أيُّ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ّ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ثانيً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نوا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ضارع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لِم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ق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وِّ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م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ق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و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ّ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ا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ف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فس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في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فاء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رج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هّ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حسان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تفه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لَّعَلّ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بْلُغ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سْبَاب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سْبَ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َمَاوَ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أَطَّلِع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وس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دْرِي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عَ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زَّكّ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ذَّكَّ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تَنفَع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ِّكْر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تنف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دْرِي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عَ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زَّكّ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ذَّكَّ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تَنفَع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ِّكْر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ت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ج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فاء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ز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ئت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َّ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ُمِّ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ئت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ئ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ر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ني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ب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ا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ع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صح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ع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ب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قدّ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ُ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ّ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ّ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ثالثً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مجر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سماء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bidi w:val="1"/>
        <w:ind w:left="801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5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بعيض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5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5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5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5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ف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bidi w:val="1"/>
        <w:ind w:left="801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801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ك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ُ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خ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كا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ز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َلْفَيْ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bidi w:val="1"/>
        <w:ind w:left="801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3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ث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4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4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عي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شمم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َّ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مْ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بْ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ْد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ن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426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ٍ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801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801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ل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ل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. </w:t>
      </w:r>
    </w:p>
    <w:p>
      <w:pPr>
        <w:pStyle w:val="Normal"/>
        <w:numPr>
          <w:ilvl w:val="0"/>
          <w:numId w:val="31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313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34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اح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3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313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نياب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ُبّ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ُّب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وَد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313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313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313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cs="Simplified Arabic"/>
          <w:sz w:val="32"/>
          <w:szCs w:val="32"/>
          <w:rtl w:val="true"/>
        </w:rPr>
        <w:t xml:space="preserve">: . 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ْت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0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ِ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م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313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ِّ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رو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ه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WinSoft Naskh"/>
          <w:sz w:val="28"/>
          <w:sz w:val="28"/>
          <w:szCs w:val="28"/>
          <w:rtl w:val="true"/>
        </w:rPr>
        <w:t>الخل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جوا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أنْ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تأ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WinSoft Naskh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من</w:t>
      </w:r>
      <w:r>
        <w:rPr>
          <w:rFonts w:cs="WinSoft Naskh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لابتد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الغا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WinSoft Naskh"/>
          <w:sz w:val="28"/>
          <w:sz w:val="28"/>
          <w:szCs w:val="28"/>
          <w:rtl w:val="true"/>
        </w:rPr>
        <w:t>الزم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WinSoft Naskh" w:ascii="AGA Arabesque" w:hAnsi="AGA Arabesqu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ر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ُذ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ُذ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ياس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ر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أ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7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سُبْحَ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سْر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عَبْد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يْ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َسْجِ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حَرَا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َسْجِ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َقْصَ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لَّمَسْجِ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ُسِّس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َّقْو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َّ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وْم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حَق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قُو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إِن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ُلَيْمَا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مُطِرْ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ُنَّة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ْوَي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ج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ْرِ</w:t>
      </w:r>
    </w:p>
    <w:p>
      <w:pPr>
        <w:pStyle w:val="Normal"/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َّ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وْم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47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ن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بْ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ِ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ْد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وي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ي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رُب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لتق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لتكث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: "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ُ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ب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ر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ؤي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دي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رُب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بّ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ث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رُّب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وَد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فَر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سْلِم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ي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يض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سق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ال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تام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را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ه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خ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إضاف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3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ثن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ّ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189" w:leader="none"/>
        </w:tabs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س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وس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ج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ز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وءةٍ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33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دي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د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نوء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رض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يد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يد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3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30" w:right="0" w:hanging="0"/>
        <w:jc w:val="left"/>
        <w:rPr/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خاف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ض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ا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و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ّ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ّ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WinSoft Naskh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الإضاف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b/>
          <w:b/>
          <w:bCs/>
          <w:sz w:val="28"/>
          <w:sz w:val="28"/>
          <w:szCs w:val="28"/>
          <w:rtl w:val="true"/>
        </w:rPr>
        <w:t>المحض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ئع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ز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حقاق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مي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ب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مض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مض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ظ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ج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مجرو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يَّ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كَثِي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ْل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لاَدِهِم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رَكَآ</w:t>
      </w:r>
      <w:r>
        <w:rPr>
          <w:rFonts w:cs="Simplified Arabic"/>
          <w:sz w:val="32"/>
          <w:sz w:val="32"/>
          <w:szCs w:val="32"/>
          <w:rtl w:val="true"/>
        </w:rPr>
        <w:t>ئهِ</w:t>
      </w:r>
      <w:r>
        <w:rPr>
          <w:rFonts w:cs="Simplified Arabic"/>
          <w:sz w:val="32"/>
          <w:sz w:val="32"/>
          <w:szCs w:val="32"/>
          <w:rtl w:val="true"/>
        </w:rPr>
        <w:t>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كائ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ججت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زَجَّة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ج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ص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لو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ّه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ه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ُخْلِف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ِ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ُيِّ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َ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ئِ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زجج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زج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زجج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ج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ج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َ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ئ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ئ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د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ها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ت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ئ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قس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لِم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لَ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علنَّ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مْ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مُ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ي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ُ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ُ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أ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ْمُ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>) ,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ار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ِّ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َيْ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َ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رَ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نَّا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شد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ع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عيد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َدّ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واو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الق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عاط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باء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ن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التاء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ها؟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س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بد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ق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إلص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ش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شا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ِقْ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ْدَع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يني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عة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لل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ق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مْ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عَمْرُ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له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والنا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: ( </w:t>
      </w:r>
      <w:r>
        <w:rPr>
          <w:rFonts w:cs="Simplified Arabic"/>
          <w:sz w:val="32"/>
          <w:sz w:val="32"/>
          <w:szCs w:val="32"/>
          <w:rtl w:val="true"/>
        </w:rPr>
        <w:t>عَمَرْت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مِّر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مَّ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َّرتُك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ت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َمِ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مْر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مي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مِّر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ئ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تعمي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إقر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مْر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َمَّ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دِّ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مَّر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مْر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: " </w:t>
      </w:r>
      <w:r>
        <w:rPr>
          <w:rFonts w:cs="Simplified Arabic"/>
          <w:sz w:val="32"/>
          <w:sz w:val="32"/>
          <w:szCs w:val="32"/>
          <w:rtl w:val="true"/>
        </w:rPr>
        <w:t>تعمي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مَّ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م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ت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ر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مي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مح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ا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" </w:t>
      </w:r>
      <w:r>
        <w:rPr>
          <w:rFonts w:cs="Simplified Arabic"/>
          <w:sz w:val="32"/>
          <w:sz w:val="32"/>
          <w:szCs w:val="32"/>
          <w:rtl w:val="true"/>
        </w:rPr>
        <w:t>وي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رِ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ّـ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َاقَ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دِي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-95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رابعً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جو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ضارع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طل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طلب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8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م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أك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ّ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ع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شر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أ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جز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ئ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ر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 </w:t>
      </w:r>
      <w:r>
        <w:rPr>
          <w:rFonts w:cs="DecoType Naskh"/>
          <w:sz w:val="32"/>
          <w:sz w:val="32"/>
          <w:szCs w:val="32"/>
          <w:rtl w:val="true"/>
        </w:rPr>
        <w:t>وَأَرْجُلَكُم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غْسِل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ُجُوه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يْدِي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َرَافِق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مْسَح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رُؤُوسِ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رْجُل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كَعْبَي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جلِك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ّ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نته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أمر</w:t>
      </w:r>
      <w:r>
        <w:rPr>
          <w:rFonts w:cs="WinSoft Naskh"/>
          <w:sz w:val="28"/>
          <w:szCs w:val="28"/>
          <w:rtl w:val="true"/>
        </w:rPr>
        <w:t xml:space="preserve">)  </w:t>
      </w:r>
      <w:r>
        <w:rPr>
          <w:rFonts w:cs="WinSoft Naskh"/>
          <w:sz w:val="28"/>
          <w:sz w:val="28"/>
          <w:szCs w:val="28"/>
          <w:rtl w:val="true"/>
        </w:rPr>
        <w:t>وإبق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عمل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د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َ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فْ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ب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وض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خمش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قُ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ِّعِبَادِي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َ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قِيم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َّلاَ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يُقِي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ّج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اخمش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تخمش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: " </w:t>
      </w:r>
      <w:r>
        <w:rPr>
          <w:rFonts w:cs="Simplified Arabic"/>
          <w:sz w:val="32"/>
          <w:sz w:val="32"/>
          <w:szCs w:val="32"/>
          <w:rtl w:val="true"/>
        </w:rPr>
        <w:t>وت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"/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خامس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 xml:space="preserve">: </w:t>
      </w:r>
      <w:r>
        <w:rPr>
          <w:rFonts w:cs="WinSoft Naskh"/>
          <w:sz w:val="28"/>
          <w:sz w:val="28"/>
          <w:szCs w:val="28"/>
          <w:rtl w:val="true"/>
        </w:rPr>
        <w:t>أدو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يح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ع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ية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َم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َهَب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جْمَع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جْعَلُو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َيَابَ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جُب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ءا</w:t>
      </w:r>
      <w:r>
        <w:rPr>
          <w:rFonts w:cs="DecoType Naskh"/>
          <w:sz w:val="36"/>
          <w:sz w:val="36"/>
          <w:szCs w:val="36"/>
          <w:rtl w:val="true"/>
        </w:rPr>
        <w:t>مَ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تَّقَوْ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مَثُوب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ما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ظ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تِلْ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ُر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هْلَكْنَا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م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َلَم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ذ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إنذ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ل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قتض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متنا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فتر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ُز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ُوس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ُعِ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َم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عْلَ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اهَد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ي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لو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شر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م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برأس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شرط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ئ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متنا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لَو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رَّ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نَتَبَرَّأ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شر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تبرؤ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رئ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ر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ـيب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خبَـر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نائب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ـرِ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ثم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ـر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ـ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sz w:val="36"/>
          <w:sz w:val="36"/>
          <w:szCs w:val="36"/>
          <w:rtl w:val="true"/>
        </w:rPr>
        <w:t>سادسً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  <w:r>
        <w:rPr>
          <w:rFonts w:cs="PT Bold Heading"/>
          <w:sz w:val="36"/>
          <w:sz w:val="36"/>
          <w:szCs w:val="36"/>
          <w:rtl w:val="true"/>
        </w:rPr>
        <w:t>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ع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1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راد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قد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لـ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هل</w:t>
      </w:r>
      <w:r>
        <w:rPr>
          <w:rFonts w:cs="WinSoft Naskh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راد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هَ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ت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إِنسَا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ِين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َّهْر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كُ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يْئ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ذْكُو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رس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بو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دِّت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و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حُ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 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اك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د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بح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ن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عَّ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ّ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صوّب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ً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PT Bold Heading"/>
          <w:sz w:val="36"/>
          <w:szCs w:val="36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د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هَ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تَا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َبَ</w:t>
      </w:r>
      <w:r>
        <w:rPr>
          <w:rFonts w:cs="DecoType Naskh"/>
          <w:sz w:val="36"/>
          <w:sz w:val="36"/>
          <w:szCs w:val="36"/>
          <w:rtl w:val="true"/>
        </w:rPr>
        <w:t>ؤُ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خَصْ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sz w:val="36"/>
          <w:sz w:val="36"/>
          <w:szCs w:val="36"/>
          <w:rtl w:val="true"/>
        </w:rPr>
        <w:t>نو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توكي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ن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Cs w:val="28"/>
          <w:rtl w:val="true"/>
        </w:rPr>
        <w:t>(</w:t>
      </w:r>
      <w:r>
        <w:rPr>
          <w:rFonts w:cs="WinSoft Naskh"/>
          <w:sz w:val="28"/>
          <w:sz w:val="28"/>
          <w:szCs w:val="28"/>
          <w:rtl w:val="true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توك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خفيفة</w:t>
      </w:r>
      <w:r>
        <w:rPr>
          <w:rFonts w:cs="WinSoft Naskh"/>
          <w:sz w:val="28"/>
          <w:szCs w:val="28"/>
          <w:rtl w:val="true"/>
        </w:rPr>
        <w:t xml:space="preserve">) </w:t>
      </w:r>
      <w:r>
        <w:rPr>
          <w:rFonts w:cs="WinSoft Naskh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ف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الثقي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بد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خفي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ف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ُ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18" w:footer="720" w:bottom="1418"/>
      <w:pgNumType w:start="24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Soft Naskh">
    <w:charset w:val="b2"/>
    <w:family w:val="auto"/>
    <w:pitch w:val="variable"/>
  </w:font>
  <w:font w:name="Gig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356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1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1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8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2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1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8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3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1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8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1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3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شرح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جمل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زجاجي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لابن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عصفو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2/449</w:t>
      </w:r>
      <w:r>
        <w:rPr>
          <w:rFonts w:ascii="Gigi" w:hAnsi="Gigi" w:cs="Simplified Arabic"/>
          <w:sz w:val="24"/>
          <w:sz w:val="24"/>
          <w:szCs w:val="24"/>
          <w:rtl w:val="true"/>
        </w:rPr>
        <w:t>،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94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2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3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إنص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في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مسائل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خل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1/235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م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28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تبيين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عن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مذاه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 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نحويين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6243</w:t>
      </w:r>
      <w:r>
        <w:rPr>
          <w:rFonts w:ascii="Gigi" w:hAnsi="Gigi" w:cs="Simplified Arabic"/>
          <w:sz w:val="24"/>
          <w:sz w:val="24"/>
          <w:szCs w:val="24"/>
          <w:rtl w:val="true"/>
        </w:rPr>
        <w:t>وشرح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جمل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زجاجي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لابن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عصفو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</w:t>
      </w:r>
      <w:r>
        <w:rPr>
          <w:rFonts w:cs="Simplified Arabic" w:ascii="Gigi" w:hAnsi="Gigi"/>
          <w:sz w:val="24"/>
          <w:szCs w:val="24"/>
          <w:rtl w:val="true"/>
        </w:rPr>
        <w:t>|</w:t>
      </w:r>
      <w:r>
        <w:rPr>
          <w:rFonts w:cs="Simplified Arabic" w:ascii="Gigi" w:hAnsi="Gigi"/>
          <w:sz w:val="24"/>
          <w:szCs w:val="24"/>
        </w:rPr>
        <w:t>98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ئتل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نصرة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111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م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2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Gigi" w:hAnsi="Gigi"/>
          <w:sz w:val="24"/>
          <w:szCs w:val="24"/>
        </w:rPr>
        <w:t>3/35</w:t>
      </w:r>
      <w:r>
        <w:rPr>
          <w:rFonts w:cs="Simplified Arabic" w:ascii="Gigi" w:hAnsi="Gigi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3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4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نتائج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فك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275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276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97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أبو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حسين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طراوة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وأثره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في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نحو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77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78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4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4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99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5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5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99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00</w:t>
      </w:r>
      <w:r>
        <w:rPr>
          <w:rFonts w:cs="Simplified Arabic" w:ascii="Gigi" w:hAnsi="Gigi"/>
          <w:sz w:val="24"/>
          <w:szCs w:val="24"/>
          <w:rtl w:val="true"/>
        </w:rPr>
        <w:t xml:space="preserve">  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6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5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00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01</w:t>
      </w:r>
      <w:r>
        <w:rPr>
          <w:rFonts w:cs="Simplified Arabic" w:ascii="Gigi" w:hAnsi="Gigi"/>
          <w:sz w:val="24"/>
          <w:szCs w:val="24"/>
          <w:rtl w:val="true"/>
        </w:rPr>
        <w:t xml:space="preserve"> 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7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6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02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8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7</w:t>
      </w:r>
      <w:r>
        <w:rPr>
          <w:rFonts w:cs="Simplified Arabic" w:ascii="Gigi" w:hAnsi="Gigi"/>
          <w:sz w:val="24"/>
          <w:szCs w:val="24"/>
          <w:rtl w:val="true"/>
        </w:rPr>
        <w:t xml:space="preserve">  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9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59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03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04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10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61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06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62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07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09</w:t>
      </w:r>
      <w:r>
        <w:rPr>
          <w:rFonts w:cs="Simplified Arabic" w:ascii="Gigi" w:hAnsi="Gigi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1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</w:t>
      </w:r>
      <w:r>
        <w:rPr>
          <w:rFonts w:cs="Simplified Arabic" w:ascii="Gigi" w:hAnsi="Gigi"/>
          <w:sz w:val="24"/>
          <w:szCs w:val="24"/>
          <w:rtl w:val="true"/>
        </w:rPr>
        <w:t xml:space="preserve">/ </w:t>
      </w:r>
      <w:r>
        <w:rPr>
          <w:rFonts w:cs="Simplified Arabic" w:ascii="Gigi" w:hAnsi="Gigi"/>
          <w:sz w:val="24"/>
          <w:szCs w:val="24"/>
        </w:rPr>
        <w:t>1363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2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64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4/2157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3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65</w:t>
      </w:r>
      <w:r>
        <w:rPr>
          <w:rFonts w:cs="Simplified Arabic" w:ascii="Gigi" w:hAnsi="Gigi"/>
          <w:sz w:val="24"/>
          <w:szCs w:val="24"/>
          <w:rtl w:val="true"/>
        </w:rPr>
        <w:t xml:space="preserve">  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4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66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5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67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</w:t>
      </w:r>
      <w:r>
        <w:rPr>
          <w:rFonts w:cs="Simplified Arabic" w:ascii="Gigi" w:hAnsi="Gigi"/>
          <w:sz w:val="24"/>
          <w:szCs w:val="24"/>
          <w:rtl w:val="true"/>
        </w:rPr>
        <w:t xml:space="preserve">/ </w:t>
      </w:r>
      <w:r>
        <w:rPr>
          <w:rFonts w:cs="Simplified Arabic" w:ascii="Gigi" w:hAnsi="Gigi"/>
          <w:sz w:val="24"/>
          <w:szCs w:val="24"/>
        </w:rPr>
        <w:t>120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21</w:t>
      </w:r>
      <w:r>
        <w:rPr>
          <w:rFonts w:cs="Simplified Arabic" w:ascii="Gigi" w:hAnsi="Gigi"/>
          <w:sz w:val="24"/>
          <w:szCs w:val="24"/>
          <w:rtl w:val="true"/>
        </w:rPr>
        <w:t xml:space="preserve"> . </w:t>
      </w:r>
    </w:p>
  </w:footnote>
  <w:footnote w:id="21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6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67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368</w:t>
      </w:r>
      <w:r>
        <w:rPr>
          <w:rFonts w:cs="Simplified Arabic" w:ascii="Gigi" w:hAnsi="Gigi"/>
          <w:sz w:val="24"/>
          <w:szCs w:val="24"/>
          <w:rtl w:val="true"/>
        </w:rPr>
        <w:t xml:space="preserve"> . 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7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69</w:t>
      </w:r>
      <w:r>
        <w:rPr>
          <w:rFonts w:cs="Simplified Arabic" w:ascii="Gigi" w:hAnsi="Gigi"/>
          <w:sz w:val="24"/>
          <w:szCs w:val="24"/>
          <w:rtl w:val="true"/>
        </w:rPr>
        <w:t xml:space="preserve">  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8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73</w:t>
      </w:r>
      <w:r>
        <w:rPr>
          <w:rFonts w:cs="Simplified Arabic" w:ascii="Gigi" w:hAnsi="Gigi"/>
          <w:sz w:val="24"/>
          <w:szCs w:val="24"/>
          <w:rtl w:val="true"/>
        </w:rPr>
        <w:t xml:space="preserve">  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9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75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ه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هوامع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25</w:t>
      </w:r>
      <w:r>
        <w:rPr>
          <w:rFonts w:cs="Simplified Arabic" w:ascii="Gigi" w:hAnsi="Gigi"/>
          <w:sz w:val="24"/>
          <w:szCs w:val="24"/>
          <w:rtl w:val="true"/>
        </w:rPr>
        <w:t xml:space="preserve">  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10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78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379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شرح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جمل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زجاجي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لابن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عصفو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2/422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223</w:t>
      </w:r>
      <w:r>
        <w:rPr>
          <w:rFonts w:cs="Simplified Arabic" w:ascii="Gigi" w:hAnsi="Gigi"/>
          <w:sz w:val="24"/>
          <w:szCs w:val="24"/>
          <w:rtl w:val="true"/>
        </w:rPr>
        <w:t xml:space="preserve">  .</w:t>
      </w:r>
    </w:p>
  </w:footnote>
  <w:footnote w:id="26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11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80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،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والشاهد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قرآني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في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سورة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نساء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من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آية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4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12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80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left"/>
        <w:rPr>
          <w:rFonts w:ascii="Gigi" w:hAnsi="Gigi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Gigi" w:hAnsi="Gigi"/>
          <w:sz w:val="24"/>
          <w:szCs w:val="24"/>
          <w:rtl w:val="true"/>
        </w:rPr>
        <w:t>(</w:t>
      </w:r>
      <w:r>
        <w:rPr>
          <w:rFonts w:cs="Simplified Arabic" w:ascii="Gigi" w:hAnsi="Gigi"/>
          <w:sz w:val="24"/>
          <w:szCs w:val="24"/>
        </w:rPr>
        <w:t>13</w:t>
      </w:r>
      <w:r>
        <w:rPr>
          <w:rFonts w:cs="Simplified Arabic" w:ascii="Gigi" w:hAnsi="Gigi"/>
          <w:sz w:val="24"/>
          <w:szCs w:val="24"/>
          <w:rtl w:val="true"/>
        </w:rPr>
        <w:t xml:space="preserve">) </w:t>
      </w:r>
      <w:r>
        <w:rPr>
          <w:rFonts w:ascii="Gigi" w:hAnsi="Gigi" w:cs="Simplified Arabic"/>
          <w:sz w:val="24"/>
          <w:sz w:val="24"/>
          <w:szCs w:val="24"/>
          <w:rtl w:val="true"/>
        </w:rPr>
        <w:t>ينظر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ascii="Gigi" w:hAnsi="Gigi" w:cs="Simplified Arabic"/>
          <w:sz w:val="24"/>
          <w:sz w:val="24"/>
          <w:szCs w:val="24"/>
          <w:rtl w:val="true"/>
        </w:rPr>
        <w:t>ارتشاف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الضرب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  <w:rtl w:val="true"/>
        </w:rPr>
        <w:t xml:space="preserve">: </w:t>
      </w:r>
      <w:r>
        <w:rPr>
          <w:rFonts w:cs="Simplified Arabic" w:ascii="Gigi" w:hAnsi="Gigi"/>
          <w:sz w:val="24"/>
          <w:szCs w:val="24"/>
        </w:rPr>
        <w:t>3/1380</w:t>
      </w:r>
      <w:r>
        <w:rPr>
          <w:rFonts w:cs="Simplified Arabic" w:ascii="Gigi" w:hAnsi="Gigi"/>
          <w:sz w:val="24"/>
          <w:szCs w:val="24"/>
          <w:rtl w:val="true"/>
        </w:rPr>
        <w:t xml:space="preserve"> </w:t>
      </w:r>
      <w:r>
        <w:rPr>
          <w:rFonts w:ascii="Gigi" w:hAnsi="Gigi" w:cs="Simplified Arabic"/>
          <w:sz w:val="24"/>
          <w:sz w:val="24"/>
          <w:szCs w:val="24"/>
          <w:rtl w:val="true"/>
        </w:rPr>
        <w:t>ـ</w:t>
      </w:r>
      <w:r>
        <w:rPr>
          <w:rFonts w:ascii="Gigi" w:hAnsi="Gigi" w:eastAsia="Gigi" w:cs="Gig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Gigi" w:hAnsi="Gigi"/>
          <w:sz w:val="24"/>
          <w:szCs w:val="24"/>
        </w:rPr>
        <w:t>1381</w:t>
      </w:r>
      <w:r>
        <w:rPr>
          <w:rFonts w:cs="Simplified Arabic" w:ascii="Gigi" w:hAnsi="Gigi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ز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8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ُنَّسريّ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3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نس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tabs>
          <w:tab w:val="clear" w:pos="720"/>
          <w:tab w:val="left" w:pos="4866" w:leader="none"/>
        </w:tabs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4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َرب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وقً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ر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بً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ذ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عبُ؟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0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3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ث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5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اعدي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دْرتَ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كٍ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ذ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هلا</w:t>
      </w:r>
    </w:p>
  </w:footnote>
  <w:footnote w:id="1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4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  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5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1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 w:val="24"/>
          <w:szCs w:val="24"/>
          <w:rtl w:val="true"/>
        </w:rPr>
        <w:t>،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نطا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ش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ّ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ش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GA Arabesque" w:cs="AGA Arabesque" w:ascii="AGA Arabesque" w:hAnsi="AGA Arabesque"/>
          <w:b/>
          <w:bCs/>
          <w:sz w:val="32"/>
          <w:szCs w:val="32"/>
          <w:vertAlign w:val="superscript"/>
        </w:rPr>
        <w:t></w:t>
      </w: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ي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ِزّ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و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ِدْق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يزجِّج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يونا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ا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ر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غ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7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7</w:t>
      </w:r>
    </w:p>
  </w:footnote>
  <w:footnote w:id="2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ُ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نٍ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مة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ـ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نيف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ورُ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2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3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31</w:t>
      </w:r>
      <w:r>
        <w:rPr>
          <w:rFonts w:cs="Simplified Arabic"/>
          <w:sz w:val="24"/>
          <w:szCs w:val="24"/>
          <w:rtl w:val="true"/>
        </w:rPr>
        <w:t xml:space="preserve"> ..</w:t>
      </w:r>
    </w:p>
  </w:footnote>
  <w:footnote w:id="3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3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7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3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ُكِر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تاح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ب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ذكر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ف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فو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ل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ط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6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4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4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ر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ح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4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ش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نت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/2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5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5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سِ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لغ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41</w:t>
      </w:r>
    </w:p>
  </w:footnote>
  <w:footnote w:id="5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4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5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3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ش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6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6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6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0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8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8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4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ح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غا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ب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7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/4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/16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صل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سق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ا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4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7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غداد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راؤ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شه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و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ط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بيض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يدً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                      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             </w:t>
      </w:r>
      <w:r>
        <w:rPr>
          <w:rFonts w:cs="Simplified Arabic"/>
          <w:sz w:val="24"/>
          <w:sz w:val="24"/>
          <w:szCs w:val="24"/>
          <w:rtl w:val="true"/>
        </w:rPr>
        <w:t>يحو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  .</w:t>
      </w:r>
    </w:p>
  </w:footnote>
  <w:footnote w:id="8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ط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8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8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4/18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كلاً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ع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استعمال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</w:rPr>
        <w:t>في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يُبيِّ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عمالُ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0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/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/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مقتض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7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بِّك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تاك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شاقك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ي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دين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خذن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9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4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9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9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18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9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8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8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تح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تم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ربو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86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0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/3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10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6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غد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ر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فص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ي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بي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9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/305</w:t>
      </w:r>
    </w:p>
  </w:footnote>
  <w:footnote w:id="10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23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2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2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ش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23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س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3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10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4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 . </w:t>
      </w:r>
    </w:p>
  </w:footnote>
  <w:footnote w:id="10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4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5</w:t>
      </w:r>
    </w:p>
  </w:footnote>
  <w:footnote w:id="1083">
    <w:p>
      <w:pPr>
        <w:pStyle w:val="Footnote"/>
        <w:tabs>
          <w:tab w:val="clear" w:pos="720"/>
          <w:tab w:val="center" w:pos="4347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ab/>
      </w:r>
    </w:p>
  </w:footnote>
  <w:footnote w:id="10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/</w:t>
      </w:r>
      <w:r>
        <w:rPr>
          <w:rFonts w:cs="Simplified Arabic"/>
          <w:sz w:val="24"/>
          <w:szCs w:val="24"/>
        </w:rPr>
        <w:t>6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40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3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/>
    </w:pPr>
    <w:r>
      <w:rPr>
        <w:rFonts w:cs="WinSoft Naskh"/>
        <w:sz w:val="24"/>
        <w:sz w:val="24"/>
        <w:szCs w:val="24"/>
        <w:rtl w:val="true"/>
      </w:rPr>
      <w:t>الفصل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الثالث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…………………………………………………</w:t>
    </w:r>
    <w:r>
      <w:rPr>
        <w:rFonts w:cs="WinSoft Naskh"/>
        <w:sz w:val="24"/>
        <w:szCs w:val="24"/>
        <w:rtl w:val="true"/>
      </w:rPr>
      <w:t>.</w:t>
    </w:r>
    <w:r>
      <w:rPr>
        <w:rFonts w:eastAsia="WinSoft Naskh" w:cs="WinSoft Naskh" w:ascii="WinSoft Naskh" w:hAnsi="WinSoft Naskh"/>
        <w:sz w:val="24"/>
        <w:szCs w:val="24"/>
        <w:rtl w:val="true"/>
      </w:rPr>
      <w:t>…………………</w:t>
    </w:r>
    <w:r>
      <w:rPr>
        <w:rFonts w:cs="WinSoft Naskh"/>
        <w:sz w:val="24"/>
        <w:szCs w:val="24"/>
        <w:rtl w:val="true"/>
      </w:rPr>
      <w:t>.</w:t>
    </w:r>
    <w:r>
      <w:rPr>
        <w:rFonts w:eastAsia="WinSoft Naskh" w:cs="WinSoft Naskh" w:ascii="WinSoft Naskh" w:hAnsi="WinSoft Naskh"/>
        <w:sz w:val="24"/>
        <w:szCs w:val="24"/>
        <w:rtl w:val="true"/>
      </w:rPr>
      <w:t>……………………………</w:t>
    </w:r>
    <w:r>
      <w:rPr>
        <w:rFonts w:cs="WinSoft Naskh"/>
        <w:sz w:val="24"/>
        <w:szCs w:val="24"/>
        <w:rtl w:val="true"/>
      </w:rPr>
      <w:t>.</w:t>
    </w:r>
    <w:r>
      <w:rPr>
        <w:rFonts w:eastAsia="WinSoft Naskh" w:cs="WinSoft Naskh" w:ascii="WinSoft Naskh" w:hAnsi="WinSoft Naskh"/>
        <w:sz w:val="24"/>
        <w:szCs w:val="24"/>
        <w:rtl w:val="true"/>
      </w:rPr>
      <w:t>…</w:t>
    </w:r>
    <w:r>
      <w:rPr>
        <w:rFonts w:cs="WinSoft Naskh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سادسًا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Cs w:val="24"/>
        <w:rtl w:val="true"/>
      </w:rPr>
      <w:t xml:space="preserve">: </w:t>
    </w:r>
    <w:r>
      <w:rPr>
        <w:rFonts w:cs="WinSoft Naskh"/>
        <w:sz w:val="24"/>
        <w:sz w:val="24"/>
        <w:szCs w:val="24"/>
        <w:rtl w:val="true"/>
      </w:rPr>
      <w:t>حروف</w:t>
    </w:r>
    <w:r>
      <w:rPr>
        <w:rFonts w:eastAsia="Times New Roman" w:cs="Times New Roman"/>
        <w:sz w:val="24"/>
        <w:sz w:val="24"/>
        <w:szCs w:val="24"/>
        <w:rtl w:val="true"/>
      </w:rPr>
      <w:t xml:space="preserve"> </w:t>
    </w:r>
    <w:r>
      <w:rPr>
        <w:rFonts w:cs="WinSoft Naskh"/>
        <w:sz w:val="24"/>
        <w:sz w:val="24"/>
        <w:szCs w:val="24"/>
        <w:rtl w:val="true"/>
      </w:rPr>
      <w:t>المعا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01"/>
        </w:tabs>
        <w:ind w:left="801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801"/>
        </w:tabs>
        <w:ind w:left="801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lang w:bidi="ar-SA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280"/>
        </w:tabs>
        <w:ind w:left="280" w:hanging="375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lang w:bidi="ar-SA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801"/>
        </w:tabs>
        <w:ind w:left="801" w:hanging="375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801"/>
        </w:tabs>
        <w:ind w:left="801" w:hanging="375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801"/>
        </w:tabs>
        <w:ind w:left="801" w:hanging="375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3">
    <w:name w:val="قائمة 3"/>
    <w:basedOn w:val="Normal"/>
    <w:qFormat/>
    <w:pPr>
      <w:ind w:left="849" w:hanging="283"/>
    </w:pPr>
    <w:rPr/>
  </w:style>
  <w:style w:type="paragraph" w:styleId="4">
    <w:name w:val="قائمة 4"/>
    <w:basedOn w:val="Normal"/>
    <w:qFormat/>
    <w:pPr>
      <w:ind w:left="1132" w:hanging="283"/>
    </w:pPr>
    <w:rPr/>
  </w:style>
  <w:style w:type="paragraph" w:styleId="5">
    <w:name w:val="قائمة 5"/>
    <w:basedOn w:val="Normal"/>
    <w:qFormat/>
    <w:pPr>
      <w:ind w:left="1415" w:hanging="283"/>
    </w:pPr>
    <w:rPr/>
  </w:style>
  <w:style w:type="paragraph" w:styleId="21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31">
    <w:name w:val="قائمة مستمرة 3"/>
    <w:basedOn w:val="Normal"/>
    <w:qFormat/>
    <w:pPr>
      <w:spacing w:before="0" w:after="120"/>
      <w:ind w:left="849" w:hanging="0"/>
    </w:pPr>
    <w:rPr/>
  </w:style>
  <w:style w:type="paragraph" w:styleId="41">
    <w:name w:val="قائمة مستمرة 4"/>
    <w:basedOn w:val="Normal"/>
    <w:qFormat/>
    <w:pPr>
      <w:spacing w:before="0" w:after="120"/>
      <w:ind w:left="1132" w:hanging="0"/>
    </w:pPr>
    <w:rPr/>
  </w:style>
  <w:style w:type="paragraph" w:styleId="51">
    <w:name w:val="قائمة مستمرة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عادي بمسافة بادئة"/>
    <w:basedOn w:val="Normal"/>
    <w:qFormat/>
    <w:pPr>
      <w:ind w:left="720" w:hanging="0"/>
    </w:pPr>
    <w:rPr/>
  </w:style>
  <w:style w:type="paragraph" w:styleId="Style12">
    <w:name w:val="عنوان قصير للمرس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4:31:00Z</dcterms:created>
  <dc:creator>sh</dc:creator>
  <dc:description/>
  <dc:language>en-US</dc:language>
  <cp:lastModifiedBy>sh</cp:lastModifiedBy>
  <cp:lastPrinted>2007-05-23T09:06:00Z</cp:lastPrinted>
  <dcterms:modified xsi:type="dcterms:W3CDTF">2007-05-23T16:07:00Z</dcterms:modified>
  <cp:revision>176</cp:revision>
  <dc:subject/>
  <dc:title>Default Normal Template</dc:title>
</cp:coreProperties>
</file>