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MCS Jeddah S_U normal."/>
          <w:b w:val="false"/>
          <w:b w:val="false"/>
          <w:bCs w:val="false"/>
          <w:sz w:val="34"/>
          <w:szCs w:val="28"/>
          <w:lang w:eastAsia="en-US"/>
        </w:rPr>
      </w:pPr>
      <w:r>
        <w:rPr>
          <w:b w:val="false"/>
          <w:b w:val="false"/>
          <w:bCs w:val="false"/>
          <w:szCs w:val="28"/>
          <w:rtl w:val="true"/>
          <w:lang w:eastAsia="en-US"/>
        </w:rPr>
        <w:t>فاصل</w:t>
      </w:r>
      <w:r>
        <w:br w:type="page"/>
      </w:r>
    </w:p>
    <w:p>
      <w:pPr>
        <w:pStyle w:val="Heading1"/>
        <w:rPr>
          <w:rFonts w:cs="MCS Jeddah S_U normal."/>
          <w:b w:val="false"/>
          <w:b w:val="false"/>
          <w:bCs w:val="false"/>
          <w:sz w:val="32"/>
          <w:szCs w:val="28"/>
          <w:lang w:eastAsia="en-US"/>
        </w:rPr>
      </w:pPr>
      <w:r>
        <w:rPr>
          <w:rFonts w:cs="MCS Jeddah S_U normal."/>
          <w:b w:val="false"/>
          <w:b w:val="false"/>
          <w:bCs w:val="false"/>
          <w:sz w:val="34"/>
          <w:sz w:val="34"/>
          <w:szCs w:val="28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28"/>
          <w:rtl w:val="true"/>
          <w:lang w:eastAsia="en-US"/>
        </w:rPr>
        <w:t xml:space="preserve"> </w:t>
      </w:r>
      <w:r>
        <w:rPr>
          <w:rFonts w:cs="MCS Jeddah S_U normal."/>
          <w:b w:val="false"/>
          <w:b w:val="false"/>
          <w:bCs w:val="false"/>
          <w:sz w:val="34"/>
          <w:sz w:val="34"/>
          <w:szCs w:val="28"/>
          <w:rtl w:val="true"/>
          <w:lang w:eastAsia="en-US"/>
        </w:rPr>
        <w:t>المصادر</w:t>
      </w:r>
      <w:r>
        <w:rPr>
          <w:rFonts w:cs="Times New Roman"/>
          <w:b w:val="false"/>
          <w:b w:val="false"/>
          <w:bCs w:val="false"/>
          <w:sz w:val="34"/>
          <w:sz w:val="34"/>
          <w:szCs w:val="28"/>
          <w:rtl w:val="true"/>
          <w:lang w:eastAsia="en-US"/>
        </w:rPr>
        <w:t xml:space="preserve"> </w:t>
      </w:r>
      <w:r>
        <w:rPr>
          <w:rFonts w:cs="MCS Jeddah S_U normal."/>
          <w:b w:val="false"/>
          <w:b w:val="false"/>
          <w:bCs w:val="false"/>
          <w:sz w:val="34"/>
          <w:sz w:val="34"/>
          <w:szCs w:val="28"/>
          <w:rtl w:val="true"/>
          <w:lang w:eastAsia="en-US"/>
        </w:rPr>
        <w:t>والمراجع</w:t>
      </w:r>
    </w:p>
    <w:p>
      <w:pPr>
        <w:pStyle w:val="Normal"/>
        <w:rPr>
          <w:rFonts w:cs="MCS Jeddah S_U normal."/>
          <w:b/>
          <w:b/>
          <w:bCs/>
          <w:sz w:val="32"/>
          <w:szCs w:val="28"/>
          <w:lang w:eastAsia="en-US"/>
        </w:rPr>
      </w:pPr>
      <w:r>
        <w:rPr>
          <w:rFonts w:cs="MCS Jeddah S_U normal."/>
          <w:b/>
          <w:bCs/>
          <w:sz w:val="32"/>
          <w:szCs w:val="28"/>
          <w:rtl w:val="true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rFonts w:cs="MCS Jeddah S_U normal."/>
          <w:szCs w:val="28"/>
          <w:rtl w:val="true"/>
          <w:lang w:eastAsia="en-US"/>
        </w:rPr>
        <w:t>أ</w:t>
      </w:r>
      <w:r>
        <w:rPr>
          <w:rFonts w:cs="MCS Jeddah S_U normal."/>
          <w:szCs w:val="28"/>
          <w:rtl w:val="true"/>
          <w:lang w:eastAsia="en-US"/>
        </w:rPr>
        <w:t>.</w:t>
      </w:r>
      <w:r>
        <w:rPr>
          <w:rFonts w:cs="MCS Jeddah S_U normal."/>
          <w:szCs w:val="28"/>
          <w:rtl w:val="true"/>
          <w:lang w:eastAsia="en-US"/>
        </w:rPr>
        <w:t>ال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MCS Jeddah S_U normal."/>
          <w:szCs w:val="28"/>
          <w:rtl w:val="true"/>
          <w:lang w:eastAsia="en-US"/>
        </w:rPr>
        <w:t>القدي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MCS Jeddah S_U normal."/>
          <w:szCs w:val="28"/>
          <w:rtl w:val="true"/>
          <w:lang w:eastAsia="en-US"/>
        </w:rPr>
        <w:t>والحدي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MCS Jeddah S_U normal.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 w:before="240" w:after="0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ت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ا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جا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خبار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نقد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ت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ح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تجاه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صلا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ا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انج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تجاه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ج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يوس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ك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اندل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اتج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جد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د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ط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هض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واح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اسلا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ج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و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عو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0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ي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و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هض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ام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ن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ث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جري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ا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ومح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عو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8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نون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ق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سماع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بع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8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أسر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لاغ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رج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الس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ش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ض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ر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7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أس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ما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رض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فس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قار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ع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سماع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8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أس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دو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هض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جا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أسلو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ا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هض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ص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ا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ش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7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أشب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ظائ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(</w:t>
      </w:r>
      <w:r>
        <w:rPr>
          <w:szCs w:val="28"/>
          <w:rtl w:val="true"/>
          <w:lang w:eastAsia="en-US"/>
        </w:rPr>
        <w:t>حم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الديين</w:t>
      </w:r>
      <w:r>
        <w:rPr>
          <w:szCs w:val="28"/>
          <w:rtl w:val="true"/>
          <w:lang w:eastAsia="en-US"/>
        </w:rPr>
        <w:t xml:space="preserve">)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58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إشكالي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اء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آلي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أو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ن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ا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ك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ض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غ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ام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أص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ل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ر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أص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ا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هض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ص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3</w:t>
      </w:r>
      <w:r>
        <w:rPr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إلياذ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وميرو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يم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ت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حي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را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إنس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لك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ه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سي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ر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ر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ف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ع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ر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4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بره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و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سح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يم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ه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اتب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لو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خديج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ديث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7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بن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ي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س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ك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ب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ق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لي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ق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نظ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ر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ا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ب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ك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ح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د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0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ب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غ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وه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ج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م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وبقال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ض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غ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ا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و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واه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مو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تض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بي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شور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ي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أر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ط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د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فع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br/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4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أر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غ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رج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يد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ي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3</w:t>
      </w:r>
      <w:r>
        <w:rPr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أر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لاش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ج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يل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ز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رش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مش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4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أر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رو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ملاي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أر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ت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خ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ج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ج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هبيت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ص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5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أر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ف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ر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ض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ام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ار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صد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ينول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كس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ج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  <w:br/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صف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وص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أر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دي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مش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سا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را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مو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أر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ب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ج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ك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مش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حل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ط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راتيج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نا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فتا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نو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ك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ض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غ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زي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سو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خب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ش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علا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و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طاك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شور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ل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شري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قارب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شريح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نصو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ع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اص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ذا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ل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7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تط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مرى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شك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ملاي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ام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تط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جد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شوق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ي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م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88"/>
        <w:ind w:left="509" w:right="-509" w:hanging="340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تفس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فس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أدب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سماع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3</w:t>
      </w:r>
      <w:r>
        <w:rPr>
          <w:szCs w:val="28"/>
          <w:rtl w:val="true"/>
          <w:lang w:eastAsia="en-US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ثاب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تح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ح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اتبا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بدا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و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3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جر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لفاظ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دلالت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ح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لاغ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ق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ماه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ه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ل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ز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ع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ش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8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جم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ثي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و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ق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كتبت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س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قرأ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3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88"/>
        <w:ind w:left="509" w:right="-509" w:hanging="340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جم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ثي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خريستونج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ئ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82</w:t>
      </w:r>
      <w:r>
        <w:rPr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اث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اج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ؤس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لم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لس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ع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يم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لك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و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ياض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عو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0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س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يم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شور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ي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نشأت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طور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ا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ت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وا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ب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شور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ثن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48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قومات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ك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دي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ت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اخ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كام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ط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بي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اه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7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شعر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ك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بارك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صري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1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را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ا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ر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6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ي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سمب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ثا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يوس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ي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س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قرأ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القاهر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جم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يم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ش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ج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ش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ؤلف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يمو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يس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ا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ل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شرك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حض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ربر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ركو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ج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ا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ف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ي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باع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8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غ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جم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ج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خ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ير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شور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ز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مش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ي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ا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حدي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بع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ط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م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ي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ع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فاج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بن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8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ي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طف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صوف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ين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ل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جل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ي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خط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ش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يثولوج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ؤ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شت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ي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تن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اشقا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زائ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رو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ئ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خطيئ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كف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نيو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شريح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اء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ق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نموذ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س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ا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قد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ظ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طبيق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كت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ذا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ا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ي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عو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راس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نصو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د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هض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ص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صط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اص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دل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88"/>
        <w:ind w:left="509" w:right="-509" w:hanging="340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صط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ح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لائ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عجا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إ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رج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ض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ائ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مش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/>
      </w:pP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مي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ن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عل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ب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ا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فاخ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و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ؤس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عو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شر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ط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بريز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ز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تن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ه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ز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س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ونس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9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مرى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ض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6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حت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حس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م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ير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3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و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فاج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خل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ط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رش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م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ص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طبا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با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أد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ه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ج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غ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ل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4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ي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قي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س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ج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58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ثيّ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زّ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إحس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1</w:t>
      </w:r>
      <w:r>
        <w:rPr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خي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خل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ط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ز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رش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ن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ي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ت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را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88"/>
        <w:ind w:left="509" w:right="-509" w:hanging="340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إ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ل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سك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دل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ذ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و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إ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ر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وز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ط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ح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6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ذ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صح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يوس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ي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ر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رح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باس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مصط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ك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ا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رح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ي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ه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وم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وع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اتح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صحفي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لسطيني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رسائ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ز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دلس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إحس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54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رسائ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حظ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شر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ار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9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روض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حب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نزه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شتاق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شم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وز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بش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ي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مش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2000</w:t>
      </w:r>
      <w:r>
        <w:rPr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ز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(</w:t>
      </w:r>
      <w:r>
        <w:rPr>
          <w:szCs w:val="28"/>
          <w:rtl w:val="true"/>
          <w:lang w:eastAsia="en-US"/>
        </w:rPr>
        <w:t>أدونيس</w:t>
      </w:r>
      <w:r>
        <w:rPr>
          <w:szCs w:val="28"/>
          <w:rtl w:val="true"/>
          <w:lang w:eastAsia="en-US"/>
        </w:rPr>
        <w:t xml:space="preserve">)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و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br/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7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ز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ؤ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صفه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مرائ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ار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رق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د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صاح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فاج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ر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تع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عي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بي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ن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رمذ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يس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رمذ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ل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آخر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ن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ط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ط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غدا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  <w:br/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اش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م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ر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سوسيولوج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موذجاً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الطاه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ج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ط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ناو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ل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8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شا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ط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ل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داؤ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و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ا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هض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ا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و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ق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5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ذ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ستاذ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داو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صري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ام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27</w:t>
      </w:r>
      <w:r>
        <w:rPr>
          <w:szCs w:val="28"/>
          <w:rtl w:val="true"/>
          <w:lang w:eastAsia="en-US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ر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م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سو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br/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قش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1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ر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خزو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ي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دل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ر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ت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ع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ؤو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ل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جا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برى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ر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ع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ه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ن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ك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سخ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و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5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م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قال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صا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و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ب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ت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قويم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ويه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م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و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دي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لوح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تح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مش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200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مو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ط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فراو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هض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ضاي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ظواهر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سماع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و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8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رو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ذي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يحي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بو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ي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رو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ز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مرائ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لو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نش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د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ب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زير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ت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ه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ج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ت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وا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م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ص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يا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م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قد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داؤ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و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ارش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7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د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شر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يحي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بو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ز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رش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مش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جر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ريشيبال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ليش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ج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سلم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ض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3</w:t>
      </w:r>
      <w:r>
        <w:rPr>
          <w:szCs w:val="28"/>
          <w:rtl w:val="true"/>
          <w:lang w:eastAsia="en-US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شع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تي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7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6" w:leader="none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ز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ث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ن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ات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ل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ضا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ع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3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م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ياس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ه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عبد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حي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ل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ب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د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ارق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مار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تح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200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ع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وي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نو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مو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ا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هض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8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شع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عاليك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ط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شع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عاليك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يوس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ي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6" w:leader="none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صحي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خا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سماع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خا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ع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  <w:br/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صط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غ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ث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7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6" w:leader="none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صحي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ن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ج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ألي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ا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لب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6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صو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ط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لاغ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ق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ك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9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6" w:leader="none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صو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را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بلاغ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جاب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صف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صو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ث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ن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رك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صو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ت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خ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ج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صول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br/>
      </w:r>
      <w:r>
        <w:rPr>
          <w:szCs w:val="28"/>
          <w:rtl w:val="true"/>
          <w:lang w:eastAsia="en-US"/>
        </w:rPr>
        <w:t>وتطور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كت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ط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دل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صو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أ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أم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ؤس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دراس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0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طبق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ح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مح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و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د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طو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ا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ل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لا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إ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ز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دلس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ين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ظ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د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دو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إحس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ركي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ل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ش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szCs w:val="28"/>
          <w:lang w:eastAsia="en-US"/>
        </w:rPr>
        <w:t>198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عش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لا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زك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بارك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س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ار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شوق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ي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شوق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ي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من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8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ع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ر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دلس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ديا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ار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ج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ألي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رج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ش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49</w:t>
      </w:r>
      <w:r>
        <w:rPr>
          <w:szCs w:val="28"/>
          <w:rtl w:val="true"/>
          <w:lang w:eastAsia="en-US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عم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اس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آداب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نقد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ش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رو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7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عي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باطب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و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ط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اج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غل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جا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5</w:t>
      </w:r>
      <w:r>
        <w:rPr>
          <w:szCs w:val="28"/>
          <w:rtl w:val="true"/>
          <w:lang w:eastAsia="en-US"/>
        </w:rPr>
        <w:t xml:space="preserve"> 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عي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خب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تي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و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ف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ميح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ياس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ان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و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ض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3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قمو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يوس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وس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قائ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حس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ح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ج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4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ك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ج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كت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يل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شور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ز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رش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و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مش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دي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عيب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ط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غاز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7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و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هض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ت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ا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ر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حي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خا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إ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ج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سقل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ؤ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اق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حو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إ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صمع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ع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فاج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ط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ي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ي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أزه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53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/>
      </w:pPr>
      <w:r>
        <w:rPr>
          <w:szCs w:val="28"/>
          <w:rtl w:val="true"/>
          <w:lang w:eastAsia="en-US"/>
        </w:rPr>
        <w:t>فلس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طي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ر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ياة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szCs w:val="28"/>
          <w:rtl w:val="true"/>
          <w:lang w:eastAsia="en-US"/>
        </w:rPr>
        <w:t>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</w:t>
      </w:r>
      <w:r>
        <w:rPr>
          <w:szCs w:val="28"/>
          <w:rtl w:val="true"/>
          <w:lang w:eastAsia="en-US"/>
        </w:rPr>
        <w:t>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6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ريك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رو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ج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جاه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ع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و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/>
      </w:pPr>
      <w:r>
        <w:rPr>
          <w:szCs w:val="28"/>
          <w:rtl w:val="true"/>
          <w:lang w:eastAsia="en-US"/>
        </w:rPr>
        <w:t>الف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ذاهب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rtl w:val="true"/>
          <w:lang w:eastAsia="en-US"/>
        </w:rPr>
        <w:t>ش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ش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و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في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إحس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szCs w:val="28"/>
          <w:rtl w:val="true"/>
          <w:lang w:eastAsia="en-US"/>
        </w:rPr>
        <w:t xml:space="preserve">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بو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راش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ب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ثم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زاع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84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صاد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ل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ظ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ش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وزي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رم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د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ط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ب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4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ئ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يوس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ي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ر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6" w:leader="none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ظ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ك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زي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اض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دا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قامو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حيط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ج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قو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يرو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ا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3</w:t>
      </w:r>
      <w:r>
        <w:rPr>
          <w:szCs w:val="28"/>
          <w:rtl w:val="true"/>
          <w:lang w:eastAsia="en-US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قراء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را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جاب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صف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ؤس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يب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قراء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شعرن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د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صط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اص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دل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قي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بن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ص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طبا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6" w:leader="none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كام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ار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ث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د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كام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غ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إ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ز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بر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ا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ؤس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سا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8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غ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ر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صبه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ج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اص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ؤس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مال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متا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ؤان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ي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وحي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ي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ناعت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الكتا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ل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سك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ف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ميح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6" w:leader="none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ر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شع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ذلي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ن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ك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ت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را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و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كث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ز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يات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شعر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بيع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لس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ظ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4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لغ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اع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زا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عب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غ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و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ق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لغ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ط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ض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بارك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ؤ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3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6" w:leader="none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لغ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بدا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بادئ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سلو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شك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ي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8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لي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جن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فارس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ني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ل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و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بادي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يتشار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ج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صط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دو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ؤس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ص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م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ث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ئ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ا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شا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ي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ث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3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خص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ي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دلس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سماع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جا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رأ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فاط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تح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مش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0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را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تجاو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جاب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صفور</w:t>
      </w:r>
      <w:r>
        <w:rPr>
          <w:rFonts w:cs="Times New Roman"/>
          <w:szCs w:val="28"/>
          <w:rtl w:val="true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را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قع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ح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ظ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ق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مو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ا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ر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72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ي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أغسط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0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رث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ز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ن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ز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ه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4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رش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ه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شع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صناعت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ذو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شك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كر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0</w:t>
      </w:r>
      <w:r>
        <w:rPr>
          <w:szCs w:val="28"/>
          <w:rtl w:val="true"/>
          <w:lang w:eastAsia="en-US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صاد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عوض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و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ؤ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0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6" w:leader="none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صار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ش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ف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را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در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58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عج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لد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شه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اق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و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د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57</w:t>
      </w:r>
      <w:r>
        <w:rPr>
          <w:szCs w:val="28"/>
          <w:rtl w:val="true"/>
          <w:lang w:eastAsia="en-US"/>
        </w:rPr>
        <w:t xml:space="preserve"> 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عج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صطلح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لاغ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طور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لو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م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3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فهو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را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جاب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صف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ك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علو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2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قال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نيو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ي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ويلو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يام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وب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رج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د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قال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ار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داؤ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و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ش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شور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ز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ع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قال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يوس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وس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قائ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6" w:leader="none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قد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ي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ط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4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قد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ي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ط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نها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لغ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سرا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نعة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از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طاج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وج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8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واز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بحت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إم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ش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حي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ص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م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ي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وسيق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ي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نجل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دس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8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6" w:leader="none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وشى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ظ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ظرف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سح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حي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ش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د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6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/>
      </w:pPr>
      <w:r>
        <w:rPr>
          <w:szCs w:val="28"/>
          <w:rtl w:val="true"/>
          <w:lang w:eastAsia="en-US"/>
        </w:rPr>
        <w:t>الموش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آخذ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م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زب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جاو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هض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6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ن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ائ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جلي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نا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ز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تح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مش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0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نصو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د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حل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نو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مو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دي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ز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عل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ا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نصو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ظ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ن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راب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هج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م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بو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قد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جم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صي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داؤ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و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ؤ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ز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ع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8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نظ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نائ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صلا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ض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ف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دي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نظ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ه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ز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إع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اق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دي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ني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ل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و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7</w:t>
      </w:r>
      <w:r>
        <w:rPr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سه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لماو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ك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8</w:t>
      </w:r>
      <w:r>
        <w:rPr>
          <w:szCs w:val="28"/>
          <w:rtl w:val="true"/>
          <w:lang w:eastAsia="en-US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ر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دا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عف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كم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وض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كت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انج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لث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78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/>
      </w:pPr>
      <w:r>
        <w:rPr>
          <w:szCs w:val="28"/>
          <w:rtl w:val="true"/>
          <w:lang w:eastAsia="en-US"/>
        </w:rPr>
        <w:t>ال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هج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د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هض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جا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نق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صر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د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ح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ضو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صي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نو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مو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ؤس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4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وساط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تن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خصوم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قاض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زي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رج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br/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ض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جاو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يس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ا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ل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شرك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ضا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ا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قصت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لي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نق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د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رض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ويل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رابل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4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88"/>
        <w:ind w:left="0" w:hanging="368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في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عي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نب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ن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م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م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ك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إحس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د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بير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بن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spacing w:lineRule="auto" w:line="216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Heading2"/>
        <w:rPr>
          <w:b w:val="false"/>
          <w:b w:val="false"/>
          <w:bCs w:val="false"/>
          <w:szCs w:val="28"/>
          <w:lang w:eastAsia="en-US"/>
        </w:rPr>
      </w:pPr>
      <w:r>
        <w:rPr>
          <w:rFonts w:cs="MCS Jeddah S_U normal."/>
          <w:b w:val="false"/>
          <w:b w:val="false"/>
          <w:bCs w:val="false"/>
          <w:szCs w:val="28"/>
          <w:rtl w:val="true"/>
          <w:lang w:eastAsia="en-US"/>
        </w:rPr>
        <w:t>ب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MCS Jeddah S_U normal."/>
          <w:b w:val="false"/>
          <w:bCs w:val="false"/>
          <w:szCs w:val="28"/>
          <w:rtl w:val="true"/>
          <w:lang w:eastAsia="en-US"/>
        </w:rPr>
        <w:t xml:space="preserve">: </w:t>
      </w:r>
      <w:r>
        <w:rPr>
          <w:rFonts w:cs="MCS Jeddah S_U normal."/>
          <w:b w:val="false"/>
          <w:b w:val="false"/>
          <w:bCs w:val="false"/>
          <w:szCs w:val="28"/>
          <w:rtl w:val="true"/>
          <w:lang w:eastAsia="en-US"/>
        </w:rPr>
        <w:t>الرسائل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MCS Jeddah S_U normal."/>
          <w:b w:val="false"/>
          <w:b w:val="false"/>
          <w:bCs w:val="false"/>
          <w:szCs w:val="28"/>
          <w:rtl w:val="true"/>
          <w:lang w:eastAsia="en-US"/>
        </w:rPr>
        <w:t>الجامع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88" w:before="240" w:after="0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أث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ضا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اف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ع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را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طروح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كتور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/>
      </w:pPr>
      <w:r>
        <w:rPr>
          <w:szCs w:val="28"/>
          <w:rtl w:val="true"/>
          <w:lang w:eastAsia="en-US"/>
        </w:rPr>
        <w:t>الإيقا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د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ت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جر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س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اب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طروح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كتور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</w:t>
      </w:r>
      <w:r>
        <w:rPr>
          <w:rtl w:val="true"/>
          <w:lang w:eastAsia="en-US"/>
        </w:rPr>
        <w:t>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بن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ن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م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ات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طروح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كتور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9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بن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بت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تغي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د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و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ادي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حمو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مي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طروح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كتور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اداب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تنا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در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و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ات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طروح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كتور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6</w:t>
      </w:r>
      <w:r>
        <w:rPr>
          <w:szCs w:val="28"/>
          <w:rtl w:val="true"/>
          <w:lang w:eastAsia="en-US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/>
      </w:pP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م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از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ل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سا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جست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حو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ع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در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و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ات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سا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جست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9</w:t>
      </w:r>
      <w:r>
        <w:rPr>
          <w:szCs w:val="28"/>
          <w:rtl w:val="true"/>
          <w:lang w:eastAsia="en-US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رم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ب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ؤ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صال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وزبك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طروح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كتور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/>
      </w:pPr>
      <w:r>
        <w:rPr>
          <w:szCs w:val="28"/>
          <w:rtl w:val="true"/>
          <w:lang w:eastAsia="en-US"/>
        </w:rPr>
        <w:t>الصو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سا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جست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75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/>
      </w:pPr>
      <w:r>
        <w:rPr>
          <w:szCs w:val="28"/>
          <w:rtl w:val="true"/>
          <w:lang w:eastAsia="en-US"/>
        </w:rPr>
        <w:t>صو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أ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ساج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اش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يا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طروح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جست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بن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8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ع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ط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ق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دي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اد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م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طروح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كتور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200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/>
      </w:pPr>
      <w:r>
        <w:rPr>
          <w:szCs w:val="28"/>
          <w:rtl w:val="true"/>
          <w:lang w:eastAsia="en-US"/>
        </w:rPr>
        <w:t>لغ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زين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دي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ب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عي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سا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جست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تنص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6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88"/>
        <w:ind w:left="0" w:hanging="368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لام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مز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ه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س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ب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طروح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كتور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2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rPr>
          <w:szCs w:val="28"/>
          <w:lang w:eastAsia="en-US"/>
        </w:rPr>
      </w:pPr>
      <w:r>
        <w:rPr>
          <w:rFonts w:cs="MCS Jeddah S_U normal."/>
          <w:szCs w:val="28"/>
          <w:rtl w:val="true"/>
          <w:lang w:eastAsia="en-US"/>
        </w:rPr>
        <w:t>البحو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MCS Jeddah S_U normal."/>
          <w:szCs w:val="28"/>
          <w:rtl w:val="true"/>
          <w:lang w:eastAsia="en-US"/>
        </w:rPr>
        <w:t>المنشو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MCS Jeddah S_U normal."/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MCS Jeddah S_U normal."/>
          <w:szCs w:val="28"/>
          <w:rtl w:val="true"/>
          <w:lang w:eastAsia="en-US"/>
        </w:rPr>
        <w:t>الدوريا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52" w:before="240" w:after="0"/>
        <w:jc w:val="both"/>
        <w:rPr/>
      </w:pPr>
      <w:r>
        <w:rPr>
          <w:szCs w:val="28"/>
          <w:rtl w:val="true"/>
          <w:lang w:eastAsia="en-US"/>
        </w:rPr>
        <w:t>أث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بهج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ف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ديث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ف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قا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را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اس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د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الراب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لي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200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  <w:r>
        <w:rPr>
          <w:rtl w:val="true"/>
          <w:lang w:eastAsia="en-US"/>
        </w:rPr>
        <w:br/>
      </w:r>
      <w:r>
        <w:rPr>
          <w:szCs w:val="28"/>
          <w:rtl w:val="true"/>
          <w:lang w:eastAsia="en-US"/>
        </w:rPr>
        <w:t>د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مار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52"/>
        <w:jc w:val="both"/>
        <w:rPr/>
      </w:pPr>
      <w:r>
        <w:rPr>
          <w:szCs w:val="28"/>
          <w:rtl w:val="true"/>
          <w:lang w:eastAsia="en-US"/>
        </w:rPr>
        <w:t>ترا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ب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إسل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اد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س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يات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تنص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د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ب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83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52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جد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ك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ضم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ا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م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عموش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اب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د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0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95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زائ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52"/>
        <w:jc w:val="both"/>
        <w:rPr/>
      </w:pPr>
      <w:r>
        <w:rPr>
          <w:szCs w:val="28"/>
          <w:rtl w:val="true"/>
          <w:lang w:eastAsia="en-US"/>
        </w:rPr>
        <w:t>جمالي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اك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جد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ض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راء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أويل</w:t>
      </w:r>
      <w:r>
        <w:rPr>
          <w:rtl w:val="true"/>
          <w:lang w:eastAsia="en-US"/>
        </w:rPr>
        <w:t>ي</w:t>
      </w:r>
      <w:r>
        <w:rPr>
          <w:szCs w:val="28"/>
          <w:rtl w:val="true"/>
          <w:lang w:eastAsia="en-US"/>
        </w:rPr>
        <w:t>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يني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شيري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br/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بشر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ست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أل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ه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د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ا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عشر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2001</w:t>
      </w:r>
      <w:r>
        <w:rPr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52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صر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د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كم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يازج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شار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تح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بناني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ري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1996</w:t>
      </w:r>
      <w:r>
        <w:rPr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52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ؤ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سيولوج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راقط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غ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أد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يصدر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س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غ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زائ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د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5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ر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200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52"/>
        <w:jc w:val="both"/>
        <w:rPr/>
      </w:pP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ذر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</w:t>
      </w:r>
      <w:r>
        <w:rPr>
          <w:rtl w:val="true"/>
          <w:lang w:eastAsia="en-US"/>
        </w:rPr>
        <w:t>ا</w:t>
      </w:r>
      <w:r>
        <w:rPr>
          <w:szCs w:val="28"/>
          <w:rtl w:val="true"/>
          <w:lang w:eastAsia="en-US"/>
        </w:rPr>
        <w:t>ضطر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ق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ط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فص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>العد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ل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ب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ذ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984</w:t>
      </w:r>
      <w:r>
        <w:rPr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52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فهو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فع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اس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ح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لة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الترا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داد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83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84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تمب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200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اد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عشر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تح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مش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يا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52"/>
        <w:jc w:val="both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نظر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روب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ثر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راس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br/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ابراه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لح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عا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ك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ولي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بتمب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00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جل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اس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عشر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د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ي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52"/>
        <w:jc w:val="both"/>
        <w:rPr/>
      </w:pPr>
      <w:r>
        <w:rPr>
          <w:szCs w:val="28"/>
          <w:rtl w:val="true"/>
          <w:lang w:eastAsia="en-US"/>
        </w:rPr>
        <w:t>ن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رأ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جا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ظواه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</w:t>
      </w:r>
      <w:r>
        <w:rPr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>جتماع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اعد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ظهوره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داؤ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و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بي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فد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د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د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راب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ثلاث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001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52"/>
        <w:jc w:val="both"/>
        <w:rPr/>
      </w:pPr>
      <w:r>
        <w:rPr>
          <w:szCs w:val="28"/>
          <w:rtl w:val="true"/>
          <w:lang w:eastAsia="en-US"/>
        </w:rPr>
        <w:t>الوش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ش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موي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أيه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يس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غ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رب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آداب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صدر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ام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كوف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د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lang w:eastAsia="en-US"/>
        </w:rPr>
        <w:t>2001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.</w:t>
      </w:r>
    </w:p>
    <w:p>
      <w:pPr>
        <w:pStyle w:val="TextBody"/>
        <w:spacing w:lineRule="auto" w:line="252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TextBody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raditional Arabic"/>
        <w:lang w:eastAsia="en-US"/>
      </w:rPr>
    </w:pPr>
    <w:r>
      <w:rPr>
        <w:rFonts w:cs="Traditional Arabic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159510</wp:posOffset>
              </wp:positionH>
              <wp:positionV relativeFrom="paragraph">
                <wp:posOffset>163830</wp:posOffset>
              </wp:positionV>
              <wp:extent cx="53035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2.9pt" to="508.85pt,12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552190</wp:posOffset>
              </wp:positionH>
              <wp:positionV relativeFrom="paragraph">
                <wp:posOffset>-9525</wp:posOffset>
              </wp:positionV>
              <wp:extent cx="457200" cy="36576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757575" stroked="t" o:allowincell="f" style="position:absolute;margin-left:279.7pt;margin-top:-0.75pt;width:35.95pt;height:28.75pt;mso-wrap-style:none;v-text-anchor:middle;mso-position-horizontal-relative:page">
              <v:fill o:detectmouseclick="t" color2="white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300" cy="29019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  <w:rFonts w:cs="Traditional Arabic"/>
                            </w:rPr>
                            <w:t>22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2.85pt;mso-wrap-distance-left:0pt;mso-wrap-distance-right:0pt;mso-wrap-distance-top:0pt;mso-wrap-distance-bottom:0pt;margin-top:0.05pt;mso-position-vertical-relative:text;margin-left:19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6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  <w:rFonts w:cs="Traditional Arabic"/>
                      </w:rPr>
                      <w:t>229</w:t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raditional Arabic"/>
        <w:lang w:eastAsia="en-US"/>
      </w:rPr>
    </w:pPr>
    <w:r>
      <w:rPr>
        <w:rFonts w:cs="Traditional Arabic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159510</wp:posOffset>
              </wp:positionH>
              <wp:positionV relativeFrom="paragraph">
                <wp:posOffset>189865</wp:posOffset>
              </wp:positionV>
              <wp:extent cx="4114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4.95pt" to="415.2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118100</wp:posOffset>
              </wp:positionH>
              <wp:positionV relativeFrom="paragraph">
                <wp:posOffset>-2540</wp:posOffset>
              </wp:positionV>
              <wp:extent cx="1554480" cy="3657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CS Diwany3 S_U normal.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صاد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Diwany3 S_U normal.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مراج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28.8pt;mso-wrap-distance-left:9.05pt;mso-wrap-distance-right:9.05pt;mso-wrap-distance-top:0pt;mso-wrap-distance-bottom:0pt;margin-top:-0.2pt;mso-position-vertical-relative:text;margin-left:40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MCS Diwany3 S_U normal.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مصاد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CS Diwany3 S_U normal.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والمراج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38:00Z</dcterms:created>
  <dc:creator>salih</dc:creator>
  <dc:description/>
  <dc:language>en-US</dc:language>
  <cp:lastModifiedBy>Salih Zakaria</cp:lastModifiedBy>
  <cp:lastPrinted>2003-08-29T19:50:00Z</cp:lastPrinted>
  <dcterms:modified xsi:type="dcterms:W3CDTF">2003-09-14T14:03:00Z</dcterms:modified>
  <cp:revision>235</cp:revision>
  <dc:subject/>
  <dc:title>08</dc:title>
</cp:coreProperties>
</file>