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lineRule="auto" w:line="204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3200</wp:posOffset>
                </wp:positionH>
                <wp:positionV relativeFrom="paragraph">
                  <wp:posOffset>1179830</wp:posOffset>
                </wp:positionV>
                <wp:extent cx="5671820" cy="6480175"/>
                <wp:effectExtent l="0" t="0" r="819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1800" cy="6480000"/>
                          <a:chOff x="0" y="0"/>
                          <a:chExt cx="5671800" cy="6480000"/>
                        </a:xfrm>
                      </wpg:grpSpPr>
                      <wpg:grpSp>
                        <wpg:cNvGrpSpPr/>
                        <wpg:grpSpPr>
                          <a:xfrm>
                            <a:off x="553680" y="0"/>
                            <a:ext cx="373320" cy="6480000"/>
                          </a:xfrm>
                        </wpg:grpSpPr>
                        <wps:wsp>
                          <wps:cNvSpPr/>
                          <wps:spPr>
                            <a:xfrm>
                              <a:off x="373320" y="360000"/>
                              <a:ext cx="0" cy="5760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46440"/>
                            <a:ext cx="540000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248760" y="0"/>
                              <a:ext cx="4799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54000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8440" y="212760"/>
                            <a:ext cx="4023360" cy="1737360"/>
                          </a:xfrm>
                          <a:custGeom>
                            <a:avLst/>
                            <a:gdLst>
                              <a:gd name="textAreaLeft" fmla="*/ 88560 w 2280960"/>
                              <a:gd name="textAreaRight" fmla="*/ 2192400 w 2280960"/>
                              <a:gd name="textAreaTop" fmla="*/ 88560 h 984960"/>
                              <a:gd name="textAreaBottom" fmla="*/ 896400 h 984960"/>
                            </a:gdLst>
                            <a:ahLst/>
                            <a:rect l="textAreaLeft" t="textAreaTop" r="textAreaRight" b="textAreaBottom"/>
                            <a:pathLst>
                              <a:path w="50011" h="21600">
                                <a:moveTo>
                                  <a:pt x="2756" y="0"/>
                                </a:moveTo>
                                <a:arcTo wR="2756" hR="2756" stAng="0" swAng="5400000"/>
                                <a:lnTo>
                                  <a:pt x="0" y="18844"/>
                                </a:lnTo>
                                <a:arcTo wR="2756" hR="2756" stAng="16200000" swAng="5400000"/>
                                <a:lnTo>
                                  <a:pt x="47255" y="21600"/>
                                </a:lnTo>
                                <a:arcTo wR="2756" hR="2756" stAng="10800000" swAng="5400000"/>
                                <a:lnTo>
                                  <a:pt x="50011" y="2756"/>
                                </a:lnTo>
                                <a:arcTo wR="2756" hR="2756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4720" y="522720"/>
                            <a:ext cx="3352680" cy="106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Taybah S_U normal." w:hAnsi="MCS Taybah S_U normal." w:eastAsia="MCS Taybah S_U normal." w:cs="MCS Taybah S_U normal.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pt;margin-top:92.9pt;width:446.6pt;height:510.2pt" coordorigin="-320,1858" coordsize="8932,10204">
                <v:group id="shape_0" style="position:absolute;left:552;top:1858;width:587;height:10204">
                  <v:line id="shape_0" from="1140,2425" to="1140,11495" stroked="t" o:allowincell="f" style="position:absolute">
                    <v:stroke color="black" weight="57240" joinstyle="miter" endcap="flat"/>
                    <v:fill o:detectmouseclick="t" on="false"/>
                    <w10:wrap type="square"/>
                  </v:line>
                  <v:line id="shape_0" from="552,1858" to="552,12062" stroked="t" o:allowincell="f" style="position:absolute">
                    <v:stroke color="black" weight="57240" joinstyle="miter" endcap="flat"/>
                    <v:fill o:detectmouseclick="t" on="false"/>
                    <w10:wrap type="square"/>
                  </v:line>
                </v:group>
                <v:group id="shape_0" style="position:absolute;left:-320;top:10435;width:8503;height:512">
                  <v:line id="shape_0" from="72,10435" to="7630,10435" stroked="t" o:allowincell="f" style="position:absolute">
                    <v:stroke color="black" weight="57240" joinstyle="miter" endcap="flat"/>
                    <v:fill o:detectmouseclick="t" on="false"/>
                    <w10:wrap type="square"/>
                  </v:line>
                  <v:line id="shape_0" from="-320,10948" to="8183,10948" stroked="t" o:allowincell="f" style="position:absolute">
                    <v:stroke color="black" weight="57240" joinstyle="miter" endcap="flat"/>
                    <v:fill o:detectmouseclick="t" on="false"/>
                    <w10:wrap type="square"/>
                  </v:line>
                </v:group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2276;top:2193;width:6335;height:2735;mso-wrap-style:none;v-text-anchor:middle" type="_x0000_t21"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885;top:2681;width:5279;height:1679;mso-wrap-style:none;v-text-anchor:middle" type="_x0000_t136">
                  <v:path textpathok="t"/>
                  <v:textpath on="t" fitshape="t" string="التمهيد" style="font-family:&quot;MCS Taybah S_U normal.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Heading5"/>
        <w:numPr>
          <w:ilvl w:val="0"/>
          <w:numId w:val="0"/>
        </w:numPr>
        <w:spacing w:lineRule="auto" w:line="204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21055</wp:posOffset>
                </wp:positionH>
                <wp:positionV relativeFrom="paragraph">
                  <wp:posOffset>1179830</wp:posOffset>
                </wp:positionV>
                <wp:extent cx="5909310" cy="6480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9400" cy="6480000"/>
                          <a:chOff x="0" y="0"/>
                          <a:chExt cx="5909400" cy="6480000"/>
                        </a:xfrm>
                      </wpg:grpSpPr>
                      <wpg:grpSp>
                        <wpg:cNvGrpSpPr/>
                        <wpg:grpSpPr>
                          <a:xfrm>
                            <a:off x="553680" y="0"/>
                            <a:ext cx="373320" cy="6480000"/>
                          </a:xfrm>
                        </wpg:grpSpPr>
                        <wps:wsp>
                          <wps:cNvSpPr/>
                          <wps:spPr>
                            <a:xfrm>
                              <a:off x="373320" y="360000"/>
                              <a:ext cx="0" cy="5760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46440"/>
                            <a:ext cx="540000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248760" y="0"/>
                              <a:ext cx="4799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54000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8440" y="212760"/>
                            <a:ext cx="4023360" cy="1737360"/>
                          </a:xfrm>
                          <a:custGeom>
                            <a:avLst/>
                            <a:gdLst>
                              <a:gd name="textAreaLeft" fmla="*/ 88560 w 2280960"/>
                              <a:gd name="textAreaRight" fmla="*/ 2192400 w 2280960"/>
                              <a:gd name="textAreaTop" fmla="*/ 88560 h 984960"/>
                              <a:gd name="textAreaBottom" fmla="*/ 896400 h 984960"/>
                            </a:gdLst>
                            <a:ahLst/>
                            <a:rect l="textAreaLeft" t="textAreaTop" r="textAreaRight" b="textAreaBottom"/>
                            <a:pathLst>
                              <a:path w="50011" h="21600">
                                <a:moveTo>
                                  <a:pt x="2756" y="0"/>
                                </a:moveTo>
                                <a:arcTo wR="2756" hR="2756" stAng="0" swAng="5400000"/>
                                <a:lnTo>
                                  <a:pt x="0" y="18844"/>
                                </a:lnTo>
                                <a:arcTo wR="2756" hR="2756" stAng="16200000" swAng="5400000"/>
                                <a:lnTo>
                                  <a:pt x="47255" y="21600"/>
                                </a:lnTo>
                                <a:arcTo wR="2756" hR="2756" stAng="10800000" swAng="5400000"/>
                                <a:lnTo>
                                  <a:pt x="50011" y="2756"/>
                                </a:lnTo>
                                <a:arcTo wR="2756" hR="2756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2840" y="522720"/>
                            <a:ext cx="3352680" cy="106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Taybah S_U normal." w:hAnsi="MCS Taybah S_U normal." w:eastAsia="MCS Taybah S_U normal." w:cs="MCS Taybah S_U normal."/>
                                </w:rPr>
                                <w:t>الفصل الاو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Taybah S_U normal." w:hAnsi="MCS Taybah S_U normal." w:eastAsia="MCS Taybah S_U normal." w:cs="MCS Taybah S_U normal."/>
                                </w:rPr>
                                <w:t xml:space="preserve">شعر الظاهرة العذرية في النقد القديم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2528640"/>
                            <a:ext cx="3962520" cy="14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65pt;margin-top:92.9pt;width:465.3pt;height:510.2pt" coordorigin="1293,1858" coordsize="9306,10204">
                <v:group id="shape_0" style="position:absolute;left:2165;top:1858;width:587;height:10204">
                  <v:line id="shape_0" from="2753,2425" to="2753,11495" stroked="t" o:allowincell="f" style="position:absolute;mso-position-horizontal-relative:pag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5,1858" to="2165,12062" stroked="t" o:allowincell="f" style="position:absolute;mso-position-horizontal-relative:page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1293;top:10435;width:8503;height:512">
                  <v:line id="shape_0" from="1685,10435" to="9243,10435" stroked="t" o:allowincell="f" style="position:absolute;mso-position-horizontal-relative:page">
                    <v:stroke color="black" weight="57240" joinstyle="miter" endcap="flat"/>
                    <v:fill o:detectmouseclick="t" on="false"/>
                    <w10:wrap type="none"/>
                  </v:line>
                  <v:line id="shape_0" from="1293,10948" to="9796,10948" stroked="t" o:allowincell="f" style="position:absolute;mso-position-horizontal-relative:page">
                    <v:stroke color="black" weight="572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889;top:2193;width:6335;height:2735;mso-wrap-style:none;v-text-anchor:middle;mso-position-horizontal-relative:page" type="_x0000_t21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black" stroked="t" o:allowincell="f" style="position:absolute;left:4337;top:2681;width:5279;height:1679;mso-wrap-style:none;v-text-anchor:middle;mso-position-horizontal-relative:page" type="_x0000_t136">
                  <v:path textpathok="t"/>
                  <v:textpath on="t" fitshape="t" string="الفصل الاول&#10;شعر الظاهرة العذرية في النقد القديم " style="font-family:&quot;MCS Taybah S_U normal.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59;top:5840;width:6239;height:231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5"/>
        <w:numPr>
          <w:ilvl w:val="0"/>
          <w:numId w:val="0"/>
        </w:numPr>
        <w:spacing w:lineRule="auto" w:line="204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1055</wp:posOffset>
                </wp:positionH>
                <wp:positionV relativeFrom="paragraph">
                  <wp:posOffset>1179830</wp:posOffset>
                </wp:positionV>
                <wp:extent cx="5909310" cy="6480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9400" cy="6480000"/>
                          <a:chOff x="0" y="0"/>
                          <a:chExt cx="5909400" cy="6480000"/>
                        </a:xfrm>
                      </wpg:grpSpPr>
                      <wpg:grpSp>
                        <wpg:cNvGrpSpPr/>
                        <wpg:grpSpPr>
                          <a:xfrm>
                            <a:off x="553680" y="0"/>
                            <a:ext cx="373320" cy="6480000"/>
                          </a:xfrm>
                        </wpg:grpSpPr>
                        <wps:wsp>
                          <wps:cNvSpPr/>
                          <wps:spPr>
                            <a:xfrm>
                              <a:off x="373320" y="360000"/>
                              <a:ext cx="0" cy="5760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46440"/>
                            <a:ext cx="540000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248760" y="0"/>
                              <a:ext cx="4799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54000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8440" y="212760"/>
                            <a:ext cx="4023360" cy="1737360"/>
                          </a:xfrm>
                          <a:custGeom>
                            <a:avLst/>
                            <a:gdLst>
                              <a:gd name="textAreaLeft" fmla="*/ 88560 w 2280960"/>
                              <a:gd name="textAreaRight" fmla="*/ 2192400 w 2280960"/>
                              <a:gd name="textAreaTop" fmla="*/ 88560 h 984960"/>
                              <a:gd name="textAreaBottom" fmla="*/ 896400 h 984960"/>
                            </a:gdLst>
                            <a:ahLst/>
                            <a:rect l="textAreaLeft" t="textAreaTop" r="textAreaRight" b="textAreaBottom"/>
                            <a:pathLst>
                              <a:path w="50011" h="21600">
                                <a:moveTo>
                                  <a:pt x="2756" y="0"/>
                                </a:moveTo>
                                <a:arcTo wR="2756" hR="2756" stAng="0" swAng="5400000"/>
                                <a:lnTo>
                                  <a:pt x="0" y="18844"/>
                                </a:lnTo>
                                <a:arcTo wR="2756" hR="2756" stAng="16200000" swAng="5400000"/>
                                <a:lnTo>
                                  <a:pt x="47255" y="21600"/>
                                </a:lnTo>
                                <a:arcTo wR="2756" hR="2756" stAng="10800000" swAng="5400000"/>
                                <a:lnTo>
                                  <a:pt x="50011" y="2756"/>
                                </a:lnTo>
                                <a:arcTo wR="2756" hR="2756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2840" y="522720"/>
                            <a:ext cx="3352680" cy="106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Taybah S_U normal." w:hAnsi="MCS Taybah S_U normal." w:eastAsia="MCS Taybah S_U normal." w:cs="MCS Taybah S_U normal."/>
                                </w:rPr>
                                <w:t>الفصل  الثان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Taybah S_U normal." w:hAnsi="MCS Taybah S_U normal." w:eastAsia="MCS Taybah S_U normal." w:cs="MCS Taybah S_U normal."/>
                                </w:rPr>
                                <w:t>تفسير الظاهرة العذريّة وقضاياها الموضوعية في النقد الحديث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2528640"/>
                            <a:ext cx="3962520" cy="14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65pt;margin-top:92.9pt;width:465.3pt;height:510.2pt" coordorigin="1293,1858" coordsize="9306,10204">
                <v:group id="shape_0" style="position:absolute;left:2165;top:1858;width:587;height:10204">
                  <v:line id="shape_0" from="2753,2425" to="2753,11495" stroked="t" o:allowincell="f" style="position:absolute;mso-position-horizontal-relative:pag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5,1858" to="2165,12062" stroked="t" o:allowincell="f" style="position:absolute;mso-position-horizontal-relative:page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1293;top:10435;width:8503;height:512">
                  <v:line id="shape_0" from="1685,10435" to="9243,10435" stroked="t" o:allowincell="f" style="position:absolute;mso-position-horizontal-relative:page">
                    <v:stroke color="black" weight="57240" joinstyle="miter" endcap="flat"/>
                    <v:fill o:detectmouseclick="t" on="false"/>
                    <w10:wrap type="none"/>
                  </v:line>
                  <v:line id="shape_0" from="1293,10948" to="9796,10948" stroked="t" o:allowincell="f" style="position:absolute;mso-position-horizontal-relative:page">
                    <v:stroke color="black" weight="572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889;top:2193;width:6335;height:2735;mso-wrap-style:none;v-text-anchor:middle;mso-position-horizontal-relative:page" type="_x0000_t21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black" stroked="t" o:allowincell="f" style="position:absolute;left:4337;top:2681;width:5279;height:1679;mso-wrap-style:none;v-text-anchor:middle;mso-position-horizontal-relative:page" type="_x0000_t136">
                  <v:path textpathok="t"/>
                  <v:textpath on="t" fitshape="t" string="الفصل  الثاني&#10;تفسير الظاهرة العذريّة وقضاياها الموضوعية في النقد الحديث" style="font-family:&quot;MCS Taybah S_U normal.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4359;top:5840;width:6239;height:231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5"/>
        <w:numPr>
          <w:ilvl w:val="0"/>
          <w:numId w:val="0"/>
        </w:numPr>
        <w:spacing w:lineRule="auto" w:line="204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9800</wp:posOffset>
                </wp:positionH>
                <wp:positionV relativeFrom="paragraph">
                  <wp:posOffset>1179830</wp:posOffset>
                </wp:positionV>
                <wp:extent cx="5671820" cy="6480175"/>
                <wp:effectExtent l="0" t="0" r="819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1800" cy="6480000"/>
                          <a:chOff x="0" y="0"/>
                          <a:chExt cx="5671800" cy="6480000"/>
                        </a:xfrm>
                      </wpg:grpSpPr>
                      <wpg:grpSp>
                        <wpg:cNvGrpSpPr/>
                        <wpg:grpSpPr>
                          <a:xfrm>
                            <a:off x="553680" y="0"/>
                            <a:ext cx="373320" cy="6480000"/>
                          </a:xfrm>
                        </wpg:grpSpPr>
                        <wps:wsp>
                          <wps:cNvSpPr/>
                          <wps:spPr>
                            <a:xfrm>
                              <a:off x="373320" y="360000"/>
                              <a:ext cx="0" cy="5760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46440"/>
                            <a:ext cx="540000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248760" y="0"/>
                              <a:ext cx="4799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54000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8440" y="212760"/>
                            <a:ext cx="4023360" cy="1737360"/>
                          </a:xfrm>
                          <a:custGeom>
                            <a:avLst/>
                            <a:gdLst>
                              <a:gd name="textAreaLeft" fmla="*/ 88560 w 2280960"/>
                              <a:gd name="textAreaRight" fmla="*/ 2192400 w 2280960"/>
                              <a:gd name="textAreaTop" fmla="*/ 88560 h 984960"/>
                              <a:gd name="textAreaBottom" fmla="*/ 896400 h 984960"/>
                            </a:gdLst>
                            <a:ahLst/>
                            <a:rect l="textAreaLeft" t="textAreaTop" r="textAreaRight" b="textAreaBottom"/>
                            <a:pathLst>
                              <a:path w="50011" h="21600">
                                <a:moveTo>
                                  <a:pt x="2756" y="0"/>
                                </a:moveTo>
                                <a:arcTo wR="2756" hR="2756" stAng="0" swAng="5400000"/>
                                <a:lnTo>
                                  <a:pt x="0" y="18844"/>
                                </a:lnTo>
                                <a:arcTo wR="2756" hR="2756" stAng="16200000" swAng="5400000"/>
                                <a:lnTo>
                                  <a:pt x="47255" y="21600"/>
                                </a:lnTo>
                                <a:arcTo wR="2756" hR="2756" stAng="10800000" swAng="5400000"/>
                                <a:lnTo>
                                  <a:pt x="50011" y="2756"/>
                                </a:lnTo>
                                <a:arcTo wR="2756" hR="2756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4720" y="573480"/>
                            <a:ext cx="33526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Taybah S_U normal." w:hAnsi="MCS Taybah S_U normal." w:eastAsia="MCS Taybah S_U normal." w:cs="MCS Taybah S_U normal."/>
                                </w:rPr>
                                <w:t>الفصل الثالث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Taybah S_U normal." w:hAnsi="MCS Taybah S_U normal." w:eastAsia="MCS Taybah S_U normal." w:cs="MCS Taybah S_U normal."/>
                                </w:rPr>
                                <w:t xml:space="preserve">شعراء الظاهرة العذريّة وقضاياها الفنية في النقد الحديث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pt;margin-top:92.9pt;width:446.6pt;height:510.2pt" coordorigin="1480,1858" coordsize="8932,10204">
                <v:group id="shape_0" style="position:absolute;left:2352;top:1858;width:587;height:10204">
                  <v:line id="shape_0" from="2940,2425" to="2940,11495" stroked="t" o:allowincell="f" style="position:absolute;mso-position-horizontal-relative:page">
                    <v:stroke color="black" weight="57240" joinstyle="miter" endcap="flat"/>
                    <v:fill o:detectmouseclick="t" on="false"/>
                    <w10:wrap type="none"/>
                  </v:line>
                  <v:line id="shape_0" from="2352,1858" to="2352,12062" stroked="t" o:allowincell="f" style="position:absolute;mso-position-horizontal-relative:page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1480;top:10435;width:8503;height:512">
                  <v:line id="shape_0" from="1872,10435" to="9430,10435" stroked="t" o:allowincell="f" style="position:absolute;mso-position-horizontal-relative:page">
                    <v:stroke color="black" weight="57240" joinstyle="miter" endcap="flat"/>
                    <v:fill o:detectmouseclick="t" on="false"/>
                    <w10:wrap type="none"/>
                  </v:line>
                  <v:line id="shape_0" from="1480,10948" to="9983,10948" stroked="t" o:allowincell="f" style="position:absolute;mso-position-horizontal-relative:page">
                    <v:stroke color="black" weight="572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76;top:2193;width:6335;height:2735;mso-wrap-style:none;v-text-anchor:middle;mso-position-horizontal-relative:page" type="_x0000_t21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black" stroked="t" o:allowincell="f" style="position:absolute;left:4685;top:2761;width:5279;height:1439;mso-wrap-style:none;v-text-anchor:middle;mso-position-horizontal-relative:page" type="_x0000_t136">
                  <v:path textpathok="t"/>
                  <v:textpath on="t" fitshape="t" string="الفصل الثالث&#10;شعراء الظاهرة العذريّة وقضاياها الفنية في النقد الحديث " style="font-family:&quot;MCS Taybah S_U normal.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1945</wp:posOffset>
                </wp:positionH>
                <wp:positionV relativeFrom="paragraph">
                  <wp:posOffset>3708400</wp:posOffset>
                </wp:positionV>
                <wp:extent cx="3962400" cy="14732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16pt;mso-wrap-distance-left:9.05pt;mso-wrap-distance-right:9.05pt;mso-wrap-distance-top:0pt;mso-wrap-distance-bottom:0pt;margin-top:292pt;mso-position-vertical-relative:text;margin-left:-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0"/>
        </w:numPr>
        <w:spacing w:lineRule="auto" w:line="204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179830</wp:posOffset>
                </wp:positionV>
                <wp:extent cx="5688330" cy="6480175"/>
                <wp:effectExtent l="0" t="0" r="81915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360" cy="6480000"/>
                          <a:chOff x="0" y="0"/>
                          <a:chExt cx="5688360" cy="6480000"/>
                        </a:xfrm>
                      </wpg:grpSpPr>
                      <wps:wsp>
                        <wps:cNvSpPr/>
                        <wps:spPr>
                          <a:xfrm>
                            <a:off x="1665000" y="365040"/>
                            <a:ext cx="4023360" cy="1737360"/>
                          </a:xfrm>
                          <a:custGeom>
                            <a:avLst/>
                            <a:gdLst>
                              <a:gd name="textAreaLeft" fmla="*/ 88560 w 2280960"/>
                              <a:gd name="textAreaRight" fmla="*/ 2192400 w 2280960"/>
                              <a:gd name="textAreaTop" fmla="*/ 88560 h 984960"/>
                              <a:gd name="textAreaBottom" fmla="*/ 896400 h 984960"/>
                            </a:gdLst>
                            <a:ahLst/>
                            <a:rect l="textAreaLeft" t="textAreaTop" r="textAreaRight" b="textAreaBottom"/>
                            <a:pathLst>
                              <a:path w="50011" h="21600">
                                <a:moveTo>
                                  <a:pt x="2756" y="0"/>
                                </a:moveTo>
                                <a:arcTo wR="2756" hR="2756" stAng="0" swAng="5400000"/>
                                <a:lnTo>
                                  <a:pt x="0" y="18844"/>
                                </a:lnTo>
                                <a:arcTo wR="2756" hR="2756" stAng="16200000" swAng="5400000"/>
                                <a:lnTo>
                                  <a:pt x="47255" y="21600"/>
                                </a:lnTo>
                                <a:arcTo wR="2756" hR="2756" stAng="10800000" swAng="5400000"/>
                                <a:lnTo>
                                  <a:pt x="50011" y="2756"/>
                                </a:lnTo>
                                <a:arcTo wR="2756" hR="2756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3680" y="0"/>
                            <a:ext cx="373320" cy="6480000"/>
                          </a:xfrm>
                        </wpg:grpSpPr>
                        <wps:wsp>
                          <wps:cNvSpPr/>
                          <wps:spPr>
                            <a:xfrm>
                              <a:off x="373320" y="360000"/>
                              <a:ext cx="0" cy="5760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46440"/>
                            <a:ext cx="540000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248760" y="0"/>
                              <a:ext cx="4799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54000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83600" y="776520"/>
                            <a:ext cx="3352680" cy="762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Taybah S_U normal." w:hAnsi="MCS Taybah S_U normal." w:eastAsia="MCS Taybah S_U normal." w:cs="MCS Taybah S_U normal."/>
                                </w:rPr>
                                <w:t>الخاتم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pt;margin-top:92.9pt;width:447.9pt;height:510.2pt" coordorigin="-560,1858" coordsize="8958,10204">
                <v:shape id="shape_0" fillcolor="white" stroked="t" o:allowincell="f" style="position:absolute;left:2062;top:2433;width:6335;height:2735;mso-wrap-style:none;v-text-anchor:middle" type="_x0000_t21"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group id="shape_0" style="position:absolute;left:312;top:1858;width:587;height:10204">
                  <v:line id="shape_0" from="900,2425" to="900,11495" stroked="t" o:allowincell="f" style="position:absolute">
                    <v:stroke color="black" weight="57240" joinstyle="miter" endcap="flat"/>
                    <v:fill o:detectmouseclick="t" on="false"/>
                    <w10:wrap type="square"/>
                  </v:line>
                  <v:line id="shape_0" from="312,1858" to="312,12062" stroked="t" o:allowincell="f" style="position:absolute">
                    <v:stroke color="black" weight="57240" joinstyle="miter" endcap="flat"/>
                    <v:fill o:detectmouseclick="t" on="false"/>
                    <w10:wrap type="square"/>
                  </v:line>
                </v:group>
                <v:group id="shape_0" style="position:absolute;left:-560;top:10435;width:8503;height:512">
                  <v:line id="shape_0" from="-168,10435" to="7390,10435" stroked="t" o:allowincell="f" style="position:absolute">
                    <v:stroke color="black" weight="57240" joinstyle="miter" endcap="flat"/>
                    <v:fill o:detectmouseclick="t" on="false"/>
                    <w10:wrap type="square"/>
                  </v:line>
                  <v:line id="shape_0" from="-560,10948" to="7943,10948" stroked="t" o:allowincell="f" style="position:absolute">
                    <v:stroke color="black" weight="57240" joinstyle="miter" endcap="flat"/>
                    <v:fill o:detectmouseclick="t" on="false"/>
                    <w10:wrap type="square"/>
                  </v:line>
                </v:group>
                <v:shape id="shape_0" fillcolor="black" stroked="t" o:allowincell="f" style="position:absolute;left:2564;top:3081;width:5279;height:1199;mso-wrap-style:none;v-text-anchor:middle" type="_x0000_t136">
                  <v:path textpathok="t"/>
                  <v:textpath on="t" fitshape="t" string="الخاتمة" style="font-family:&quot;MCS Taybah S_U normal.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Heading5"/>
        <w:spacing w:lineRule="auto" w:line="204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1455</wp:posOffset>
                </wp:positionH>
                <wp:positionV relativeFrom="paragraph">
                  <wp:posOffset>1179830</wp:posOffset>
                </wp:positionV>
                <wp:extent cx="5688330" cy="6480175"/>
                <wp:effectExtent l="0" t="0" r="8191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360" cy="6480000"/>
                          <a:chOff x="0" y="0"/>
                          <a:chExt cx="5688360" cy="6480000"/>
                        </a:xfrm>
                      </wpg:grpSpPr>
                      <wps:wsp>
                        <wps:cNvSpPr/>
                        <wps:spPr>
                          <a:xfrm>
                            <a:off x="1665000" y="365040"/>
                            <a:ext cx="4023360" cy="1737360"/>
                          </a:xfrm>
                          <a:custGeom>
                            <a:avLst/>
                            <a:gdLst>
                              <a:gd name="textAreaLeft" fmla="*/ 88560 w 2280960"/>
                              <a:gd name="textAreaRight" fmla="*/ 2192400 w 2280960"/>
                              <a:gd name="textAreaTop" fmla="*/ 88560 h 984960"/>
                              <a:gd name="textAreaBottom" fmla="*/ 896400 h 984960"/>
                            </a:gdLst>
                            <a:ahLst/>
                            <a:rect l="textAreaLeft" t="textAreaTop" r="textAreaRight" b="textAreaBottom"/>
                            <a:pathLst>
                              <a:path w="50011" h="21600">
                                <a:moveTo>
                                  <a:pt x="2756" y="0"/>
                                </a:moveTo>
                                <a:arcTo wR="2756" hR="2756" stAng="0" swAng="5400000"/>
                                <a:lnTo>
                                  <a:pt x="0" y="18844"/>
                                </a:lnTo>
                                <a:arcTo wR="2756" hR="2756" stAng="16200000" swAng="5400000"/>
                                <a:lnTo>
                                  <a:pt x="47255" y="21600"/>
                                </a:lnTo>
                                <a:arcTo wR="2756" hR="2756" stAng="10800000" swAng="5400000"/>
                                <a:lnTo>
                                  <a:pt x="50011" y="2756"/>
                                </a:lnTo>
                                <a:arcTo wR="2756" hR="2756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3680" y="0"/>
                            <a:ext cx="373320" cy="6480000"/>
                          </a:xfrm>
                        </wpg:grpSpPr>
                        <wps:wsp>
                          <wps:cNvSpPr/>
                          <wps:spPr>
                            <a:xfrm>
                              <a:off x="373320" y="360000"/>
                              <a:ext cx="0" cy="5760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46440"/>
                            <a:ext cx="540000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248760" y="0"/>
                              <a:ext cx="4799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54000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32840" y="878040"/>
                            <a:ext cx="3352680" cy="762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Taybah S_U normal." w:hAnsi="MCS Taybah S_U normal." w:eastAsia="MCS Taybah S_U normal." w:cs="MCS Taybah S_U normal."/>
                                </w:rPr>
                                <w:t>المصادر والمراج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92.9pt;width:447.9pt;height:510.2pt" coordorigin="-333,1858" coordsize="8958,10204">
                <v:shape id="shape_0" fillcolor="white" stroked="t" o:allowincell="f" style="position:absolute;left:2289;top:2433;width:6335;height:2735;mso-wrap-style:none;v-text-anchor:middle" type="_x0000_t21"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group id="shape_0" style="position:absolute;left:539;top:1858;width:587;height:10204">
                  <v:line id="shape_0" from="1127,2425" to="1127,11495" stroked="t" o:allowincell="f" style="position:absolute">
                    <v:stroke color="black" weight="57240" joinstyle="miter" endcap="flat"/>
                    <v:fill o:detectmouseclick="t" on="false"/>
                    <w10:wrap type="square"/>
                  </v:line>
                  <v:line id="shape_0" from="539,1858" to="539,12062" stroked="t" o:allowincell="f" style="position:absolute">
                    <v:stroke color="black" weight="57240" joinstyle="miter" endcap="flat"/>
                    <v:fill o:detectmouseclick="t" on="false"/>
                    <w10:wrap type="square"/>
                  </v:line>
                </v:group>
                <v:group id="shape_0" style="position:absolute;left:-333;top:10435;width:8503;height:512">
                  <v:line id="shape_0" from="59,10435" to="7617,10435" stroked="t" o:allowincell="f" style="position:absolute">
                    <v:stroke color="black" weight="57240" joinstyle="miter" endcap="flat"/>
                    <v:fill o:detectmouseclick="t" on="false"/>
                    <w10:wrap type="square"/>
                  </v:line>
                  <v:line id="shape_0" from="-333,10948" to="8170,10948" stroked="t" o:allowincell="f" style="position:absolute">
                    <v:stroke color="black" weight="57240" joinstyle="miter" endcap="flat"/>
                    <v:fill o:detectmouseclick="t" on="false"/>
                    <w10:wrap type="square"/>
                  </v:line>
                </v:group>
                <v:shape id="shape_0" fillcolor="black" stroked="t" o:allowincell="f" style="position:absolute;left:2711;top:3241;width:5279;height:1199;mso-wrap-style:none;v-text-anchor:middle" type="_x0000_t136">
                  <v:path textpathok="t"/>
                  <v:textpath on="t" fitshape="t" string="المصادر والمراجع" style="font-family:&quot;MCS Taybah S_U normal.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Taybah S_U normal.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Jeddah S_U normal.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CS Jeddah S_U normal."/>
      <w:sz w:val="38"/>
      <w:szCs w:val="3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4:13:00Z</dcterms:created>
  <dc:creator>المنار</dc:creator>
  <dc:description/>
  <dc:language>en-US</dc:language>
  <cp:lastModifiedBy>salih</cp:lastModifiedBy>
  <cp:lastPrinted>1999-10-14T19:45:00Z</cp:lastPrinted>
  <dcterms:modified xsi:type="dcterms:W3CDTF">2003-08-21T12:28:00Z</dcterms:modified>
  <cp:revision>12</cp:revision>
  <dc:subject/>
  <dc:title>المقدمة</dc:title>
</cp:coreProperties>
</file>