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firstLine="51"/>
        <w:jc w:val="center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3"/>
        <w:ind w:left="0" w:right="0" w:firstLine="51"/>
        <w:jc w:val="center"/>
        <w:rPr>
          <w:sz w:val="32"/>
          <w:szCs w:val="32"/>
        </w:rPr>
      </w:pP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اق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إمك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َلَ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ّ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ُ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ُكت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َ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إمك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0825</wp:posOffset>
                </wp:positionH>
                <wp:positionV relativeFrom="paragraph">
                  <wp:posOffset>102870</wp:posOffset>
                </wp:positionV>
                <wp:extent cx="10096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كة اللغوية الأو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64.5pt;mso-wrap-distance-left:9.05pt;mso-wrap-distance-right:9.05pt;mso-wrap-distance-top:0pt;mso-wrap-distance-bottom:0pt;margin-top:8.1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لكة اللغوية الأو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1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13131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4.1pt" to="343.25pt,14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35051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14.1pt" to="439.25pt,14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03631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14.1pt" to="493.25pt,14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َ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ضج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ت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هم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ُ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ُ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ّ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واه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َ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ُ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َ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tri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 lib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يُح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rsuad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ener intenci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ُ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Juan se hizo 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َ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ُ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 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ا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َ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مثّ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ص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ث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أ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آ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ُ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ل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هج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ا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ث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لن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َّ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لن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لن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ي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ض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خد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ض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ِّ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َ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طل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بتَع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دم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ِّ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ل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إن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ص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لشمبان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وري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طرافً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ش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ش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َّ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َ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ل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لَ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َ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رق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ث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ْدر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ْ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ض</w:t>
      </w:r>
      <w:r>
        <w:rPr>
          <w:rFonts w:cs="Simplified Arabic"/>
        </w:rPr>
        <w:t>Dow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غولي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طيع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ب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مْ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ت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َظ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بحلِق</w:t>
      </w:r>
      <w:r>
        <w:rPr>
          <w:rFonts w:cs="Simplified Arabic"/>
          <w:sz w:val="32"/>
          <w:szCs w:val="32"/>
          <w:rtl w:val="true"/>
        </w:rPr>
        <w:t xml:space="preserve">"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ُحدِّ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تفرج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قيد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ُم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و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ر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رَّ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ص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توضّ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ئ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تِ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ق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َّ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كا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بِ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عرض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ُّ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و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َ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صَّ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ق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غل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ت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َ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َ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ِ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ئ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م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ّ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ْن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ُصب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ُّه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ِ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ِ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ْضِ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رُّص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كي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خُ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وضّ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ِّ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ساء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أدل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كْ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ّ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خِّ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نتخ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ِ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ْنسمّ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ْ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َ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هَ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دِ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َ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طِ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1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hombre est</w:t>
      </w:r>
      <w:r>
        <w:rPr/>
        <w:t>á</w:t>
      </w:r>
      <w:r>
        <w:rPr>
          <w:rFonts w:cs="Simplified Arabic"/>
        </w:rPr>
        <w:t xml:space="preserve"> en la casa </w:t>
      </w:r>
      <w:r>
        <w:rPr>
          <w:rFonts w:cs="Simplified Arabic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1)</w:t>
      </w:r>
    </w:p>
    <w:p>
      <w:pPr>
        <w:pStyle w:val="Heading4"/>
        <w:ind w:left="0" w:right="0" w:firstLine="567"/>
        <w:jc w:val="both"/>
        <w:rPr/>
      </w:pP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Heading4"/>
        <w:ind w:left="0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hombre est</w:t>
      </w:r>
      <w:r>
        <w:rPr/>
        <w:t>á</w:t>
      </w:r>
      <w:r>
        <w:rPr>
          <w:rFonts w:cs="Simplified Arabic"/>
        </w:rPr>
        <w:t xml:space="preserve"> en contento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El hombre, que est</w:t>
      </w:r>
      <w:r>
        <w:rPr/>
        <w:t>á</w:t>
      </w:r>
      <w:r>
        <w:rPr>
          <w:rFonts w:cs="Simplified Arabic"/>
        </w:rPr>
        <w:t xml:space="preserve"> contento, est</w:t>
      </w:r>
      <w:r>
        <w:rPr/>
        <w:t>á</w:t>
      </w:r>
      <w:r>
        <w:rPr>
          <w:rFonts w:cs="Simplified Arabic"/>
        </w:rPr>
        <w:t xml:space="preserve"> en la casa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َ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تاب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ِّ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نقْ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َ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 xml:space="preserve"> el hombre en la casa</w:t>
      </w:r>
      <w:r>
        <w:rPr>
          <w:rFonts w:cs="Simplified Arabic"/>
          <w:rtl w:val="true"/>
        </w:rPr>
        <w:t xml:space="preserve">? </w:t>
      </w:r>
    </w:p>
    <w:p>
      <w:pPr>
        <w:pStyle w:val="Normal"/>
        <w:jc w:val="both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firstLine="567"/>
        <w:jc w:val="both"/>
        <w:rPr/>
      </w:pP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 xml:space="preserve"> el hombre contento</w:t>
      </w:r>
      <w:r>
        <w:rPr>
          <w:rFonts w:cs="Simplified Arabic"/>
          <w:rtl w:val="true"/>
        </w:rPr>
        <w:t>?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فس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عمل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دمغ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ط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واجِ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حث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ْنسم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َظ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بِّ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َ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ضَ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 xml:space="preserve"> el hombre, que contento, est</w:t>
      </w:r>
      <w:r>
        <w:rPr/>
        <w:t>á</w:t>
      </w:r>
      <w:r>
        <w:rPr>
          <w:rFonts w:cs="Simplified Arabic"/>
        </w:rPr>
        <w:t xml:space="preserve"> en la casa</w:t>
      </w:r>
      <w:r>
        <w:rPr>
          <w:rFonts w:cs="Simplified Arabic"/>
          <w:rtl w:val="true"/>
        </w:rPr>
        <w:t>?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 xml:space="preserve"> el hombre, que est</w:t>
      </w:r>
      <w:r>
        <w:rPr/>
        <w:t>á</w:t>
      </w:r>
      <w:r>
        <w:rPr>
          <w:rFonts w:cs="Simplified Arabic"/>
        </w:rPr>
        <w:t xml:space="preserve"> entento, en la casa</w:t>
      </w:r>
      <w:r>
        <w:rPr>
          <w:rFonts w:cs="Simplified Arabic"/>
          <w:rtl w:val="true"/>
        </w:rPr>
        <w:t>?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ش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أ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َضع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ري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طِّي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</w:rPr>
        <w:t>linear ord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ت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َلمَّ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غير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عْ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ْنسم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ده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و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لْ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دهش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َش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وْسبيّ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ْط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رُّ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ع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و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إنجليز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قاعدةَ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عق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ِ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ّ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ع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يّ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َب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َقترِ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ِ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عتق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ِل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يأ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ّّ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ّ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وص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ي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ْ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د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تا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حت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و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ت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ور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structure dependen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ت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رَ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وضْ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سن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َ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El hombre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 xml:space="preserve"> en la cas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firstLine="567"/>
        <w:jc w:val="both"/>
        <w:rPr/>
      </w:pPr>
      <w:r>
        <w:rPr>
          <w:rtl w:val="true"/>
        </w:rPr>
        <w:t>"[</w:t>
      </w:r>
      <w:r>
        <w:rPr>
          <w:rtl w:val="true"/>
        </w:rPr>
        <w:t>الرجل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"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El hombre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 xml:space="preserve"> contento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El hombre [que est</w:t>
      </w:r>
      <w:r>
        <w:rPr/>
        <w:t>á</w:t>
      </w:r>
      <w:r>
        <w:rPr>
          <w:rFonts w:cs="Simplified Arabic"/>
        </w:rPr>
        <w:t xml:space="preserve"> contento ]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</w:rPr>
        <w:t xml:space="preserve"> en la casa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ًا</w:t>
      </w:r>
      <w:r>
        <w:rPr>
          <w:rFonts w:cs="Simplified Arabic"/>
          <w:sz w:val="32"/>
          <w:szCs w:val="32"/>
          <w:rtl w:val="true"/>
        </w:rPr>
        <w:t xml:space="preserve">]]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س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َبرَز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ظهو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st</w:t>
      </w:r>
      <w:r>
        <w:rPr/>
        <w:t>á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ضع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َعل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ِه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ُ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شَّح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َ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شاب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ْ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د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مّ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ريع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تش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نِييْ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َ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قف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غمس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هم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ّ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ال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ّ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ِّ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ي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ت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ك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ز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سط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ْسَ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يَ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طئ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لقَّ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َ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ُ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زمُ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ذَ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َّ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ُ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ح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ّ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ئ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ْ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عم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سط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ى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ت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َ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ُ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ِ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مئ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َوُّ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َ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ِ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ُّ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رَ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و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ه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ْنعا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ْ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َ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ف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ي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َ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َّ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m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ُ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تَّ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examin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ama a Juan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nos mand</w:t>
      </w:r>
      <w:r>
        <w:rPr/>
        <w:t>ó</w:t>
      </w:r>
      <w:r>
        <w:rPr>
          <w:rFonts w:cs="Simplified Arabic"/>
        </w:rPr>
        <w:t xml:space="preserve"> [examinarlo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بر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أ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بره</w:t>
      </w:r>
      <w:r>
        <w:rPr>
          <w:rFonts w:cs="Simplified Arabic"/>
          <w:sz w:val="32"/>
          <w:szCs w:val="32"/>
          <w:rtl w:val="true"/>
        </w:rPr>
        <w:t>]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ج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تَ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mandar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وضّ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حتما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right"/>
        <w:rPr>
          <w:rFonts w:cs="Simplified Arabic"/>
        </w:rPr>
      </w:pPr>
      <w:r>
        <w:rPr>
          <w:rFonts w:cs="Simplified Arabic"/>
        </w:rPr>
        <w:t>Juan hozo afeitarse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right"/>
        <w:rPr/>
      </w:pPr>
      <w:r>
        <w:rPr>
          <w:rFonts w:cs="Simplified Arabic"/>
        </w:rPr>
        <w:t>Juan se hizo afeitar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لضم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ِّ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دِّ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ٌّ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َ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سيَت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ama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ِ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ج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حِ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افت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تب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بق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آ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Su amigo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</w:rPr>
        <w:t>llam</w:t>
      </w:r>
      <w:r>
        <w:rPr/>
        <w:t>ó</w:t>
      </w:r>
      <w:r>
        <w:rPr>
          <w:rFonts w:cs="Simplified Arabic"/>
        </w:rPr>
        <w:t xml:space="preserve"> a Juan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[</w:t>
      </w:r>
      <w:r>
        <w:rPr>
          <w:rFonts w:cs="Simplified Arabic"/>
          <w:sz w:val="32"/>
          <w:sz w:val="32"/>
          <w:szCs w:val="32"/>
          <w:rtl w:val="true"/>
        </w:rPr>
        <w:t>صديق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ن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El hombre [que lo escribi</w:t>
      </w:r>
      <w:r>
        <w:rPr/>
        <w:t>ó]</w:t>
      </w:r>
      <w:r>
        <w:rPr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destruy</w:t>
      </w:r>
      <w:r>
        <w:rPr/>
        <w:t>ó</w:t>
      </w:r>
      <w:r>
        <w:rPr>
          <w:rFonts w:cs="Simplified Arabic"/>
        </w:rPr>
        <w:t xml:space="preserve"> el libro</w:t>
      </w:r>
      <w:r>
        <w:rPr>
          <w:rFonts w:cs="Simplified Arabic"/>
          <w:rtl w:val="true"/>
        </w:rPr>
        <w:t xml:space="preserve">  </w:t>
      </w:r>
    </w:p>
    <w:p>
      <w:pPr>
        <w:pStyle w:val="Heading4"/>
        <w:ind w:left="0" w:right="0" w:firstLine="567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cs="Simplified Arabic"/>
          <w:sz w:val="32"/>
          <w:szCs w:val="32"/>
          <w:rtl w:val="true"/>
        </w:rPr>
        <w:t xml:space="preserve">]] </w:t>
      </w:r>
      <w:r>
        <w:rPr>
          <w:rFonts w:cs="Simplified Arabic"/>
          <w:sz w:val="32"/>
          <w:sz w:val="32"/>
          <w:szCs w:val="32"/>
          <w:rtl w:val="true"/>
        </w:rPr>
        <w:t>أ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ف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ف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م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u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ُ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اسمَ</w:t>
      </w:r>
      <w:r>
        <w:rPr>
          <w:rFonts w:cs="Simplified Arabic"/>
        </w:rPr>
        <w:t>el libr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lib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َ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ي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تل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libro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َ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اط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عت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ُّ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دَتْ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ج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ِنُعرّ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domain of a pronou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مج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mand</w:t>
      </w:r>
      <w:r>
        <w:rPr/>
        <w:t>ó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mand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hace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mand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ama a Juan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ُ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Juan nos mand</w:t>
      </w:r>
      <w:r>
        <w:rPr/>
        <w:t>ó</w:t>
      </w:r>
      <w:r>
        <w:rPr>
          <w:rFonts w:cs="Simplified Arabic"/>
        </w:rPr>
        <w:t xml:space="preserve"> [examinarl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rFonts w:cs="Simplified Arabic"/>
        </w:rPr>
      </w:pPr>
      <w:r>
        <w:rPr>
          <w:rFonts w:cs="Simplified Arabic"/>
        </w:rPr>
        <w:t>Juan asked us to examine him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بره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sk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u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o examin him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u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u amig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que lo escribi</w:t>
      </w:r>
      <w:r>
        <w:rPr/>
        <w:t>ó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Su amigo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</w:rPr>
        <w:t>Ilam</w:t>
      </w:r>
      <w:r>
        <w:rPr/>
        <w:t>ó a Jua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firstLine="567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[</w:t>
      </w:r>
      <w:r>
        <w:rPr>
          <w:rtl w:val="true"/>
        </w:rPr>
        <w:t>صديقُه</w:t>
      </w:r>
      <w:r>
        <w:rPr>
          <w:rtl w:val="true"/>
        </w:rPr>
        <w:t xml:space="preserve">]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El hombre [que lo escribi</w:t>
      </w:r>
      <w:r>
        <w:rPr/>
        <w:t>ó]</w:t>
      </w:r>
      <w:r>
        <w:rPr>
          <w:rtl w:val="true"/>
        </w:rPr>
        <w:t>]</w:t>
      </w:r>
      <w:r>
        <w:rPr/>
        <w:t xml:space="preserve">destruyó </w:t>
      </w:r>
      <w:r>
        <w:rPr>
          <w:rFonts w:cs="Simplified Arabic"/>
        </w:rPr>
        <w:t xml:space="preserve"> el libro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cs="Simplified Arabic"/>
          <w:sz w:val="32"/>
          <w:szCs w:val="32"/>
          <w:rtl w:val="true"/>
        </w:rPr>
        <w:t xml:space="preserve">]] </w:t>
      </w:r>
      <w:r>
        <w:rPr>
          <w:rFonts w:cs="Simplified Arabic"/>
          <w:sz w:val="32"/>
          <w:sz w:val="32"/>
          <w:szCs w:val="32"/>
          <w:rtl w:val="true"/>
        </w:rPr>
        <w:t>أ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ن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ِ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su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libr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ِّ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</w:rPr>
        <w:t>Binding Theory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سِّ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ntecedent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ت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ِن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ه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ِ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بدأ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َّ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ن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ابق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El hombre [que escribi</w:t>
      </w:r>
      <w:r>
        <w:rPr/>
        <w:t>ó</w:t>
      </w:r>
      <w:r>
        <w:rPr>
          <w:rFonts w:cs="Simplified Arabic"/>
        </w:rPr>
        <w:t xml:space="preserve"> el libro]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</w:rPr>
        <w:t>lo destruy</w:t>
      </w:r>
      <w:r>
        <w:rPr/>
        <w:t>ó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]] </w:t>
      </w:r>
      <w:r>
        <w:rPr>
          <w:rFonts w:cs="Simplified Arabic"/>
          <w:sz w:val="32"/>
          <w:sz w:val="32"/>
          <w:szCs w:val="32"/>
          <w:rtl w:val="true"/>
        </w:rPr>
        <w:t>أتلف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el lib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rtl w:val="true"/>
        </w:rPr>
        <w:t>[</w:t>
      </w:r>
      <w:r>
        <w:rPr>
          <w:rFonts w:cs="Simplified Arabic"/>
        </w:rPr>
        <w:t>The man [who wrote the book]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</w:rPr>
        <w:t>destroyed i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it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 book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نست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lib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the book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it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libr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 lib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lo destruy</w:t>
      </w:r>
      <w:r>
        <w:rPr/>
        <w:t>ó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ن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: 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El hombre [que escribi</w:t>
      </w:r>
      <w:r>
        <w:rPr/>
        <w:t>ó</w:t>
      </w:r>
      <w:r>
        <w:rPr>
          <w:rFonts w:cs="Simplified Arabic"/>
        </w:rPr>
        <w:t xml:space="preserve"> el libro]</w:t>
      </w:r>
      <w:r>
        <w:rPr>
          <w:rFonts w:cs="Simplified Arabic"/>
          <w:rtl w:val="true"/>
        </w:rPr>
        <w:t>] ]</w:t>
      </w:r>
      <w:r>
        <w:rPr>
          <w:rFonts w:cs="Simplified Arabic"/>
        </w:rPr>
        <w:t>lo destruy</w:t>
      </w:r>
      <w:r>
        <w:rPr/>
        <w:t>ó</w:t>
      </w:r>
      <w:r>
        <w:rPr>
          <w:rFonts w:cs="Simplified Arabic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]] </w:t>
      </w:r>
      <w:r>
        <w:rPr>
          <w:rFonts w:cs="Simplified Arabic"/>
          <w:sz w:val="32"/>
          <w:sz w:val="32"/>
          <w:szCs w:val="32"/>
          <w:rtl w:val="true"/>
        </w:rPr>
        <w:t>أتلف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libr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رجع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 destruy</w:t>
      </w:r>
      <w:r>
        <w:rPr/>
        <w:t>ó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 libro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َ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rtl w:val="true"/>
        </w:rPr>
        <w:t>[</w:t>
      </w:r>
      <w:r>
        <w:rPr>
          <w:rFonts w:cs="Simplified Arabic"/>
        </w:rPr>
        <w:t>The man [who wrote the book]</w:t>
      </w:r>
      <w:r>
        <w:rPr>
          <w:rFonts w:cs="Simplified Arabic"/>
          <w:rtl w:val="true"/>
        </w:rPr>
        <w:t>] [</w:t>
      </w:r>
      <w:r>
        <w:rPr>
          <w:rFonts w:cs="Simplified Arabic"/>
        </w:rPr>
        <w:t>destroyed it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]] [</w:t>
      </w:r>
      <w:r>
        <w:rPr>
          <w:rFonts w:cs="Simplified Arabic"/>
          <w:sz w:val="32"/>
          <w:sz w:val="32"/>
          <w:szCs w:val="32"/>
          <w:rtl w:val="true"/>
        </w:rPr>
        <w:t>أتلفه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 hombre que secribi</w:t>
      </w:r>
      <w:r>
        <w:rPr/>
        <w:t>ó</w:t>
      </w:r>
      <w:r>
        <w:rPr>
          <w:rFonts w:cs="Simplified Arabic"/>
        </w:rPr>
        <w:t xml:space="preserve"> el libro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فع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struy</w:t>
      </w:r>
      <w:r>
        <w:rPr/>
        <w:t>ó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asymmetry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َ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ِّ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َّ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َّ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َ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category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ب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NP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VP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</w:rPr>
        <w:t xml:space="preserve"> NP [</w:t>
      </w:r>
      <w:r>
        <w:rPr>
          <w:rFonts w:cs="Simplified Arabic"/>
          <w:sz w:val="32"/>
          <w:szCs w:val="32"/>
          <w:vertAlign w:val="subscript"/>
        </w:rPr>
        <w:t>VP</w:t>
      </w:r>
      <w:r>
        <w:rPr>
          <w:rFonts w:cs="Simplified Arabic"/>
          <w:sz w:val="32"/>
          <w:szCs w:val="32"/>
        </w:rPr>
        <w:t xml:space="preserve"> V VP]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[</w:t>
      </w:r>
      <w:r>
        <w:rPr>
          <w:vertAlign w:val="subscript"/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vertAlign w:val="subscript"/>
          <w:rtl w:val="true"/>
        </w:rPr>
        <w:t>م</w: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]]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آ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ب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و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ُ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غ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ض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ن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س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سي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ول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Predicate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َّد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َّ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هش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تس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تاج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ِ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el lib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lo destruy</w:t>
      </w:r>
      <w:r>
        <w:rPr/>
        <w:t>ó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ِّ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الف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عول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ِّ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ر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تعم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ن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َ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incorporation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خ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لص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ِّ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َب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ش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ciervo-caza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caza los ciervo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لغز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ل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ciervo-caz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تق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Juan-caza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ًّ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ciervo-caz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َبية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ِّ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ace [que Pedro salga]</w:t>
      </w:r>
    </w:p>
    <w:p>
      <w:pPr>
        <w:pStyle w:val="Normal"/>
        <w:jc w:val="both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غ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در</w:t>
      </w:r>
      <w:r>
        <w:rPr>
          <w:rFonts w:cs="Simplified Arabic"/>
          <w:sz w:val="32"/>
          <w:szCs w:val="32"/>
          <w:rtl w:val="true"/>
        </w:rPr>
        <w:t>]"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Que Juan mienta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</w:rPr>
        <w:t>hace que sus amigos desconfi</w:t>
      </w:r>
      <w:r>
        <w:rPr/>
        <w:t>é</w:t>
      </w:r>
      <w:r>
        <w:rPr>
          <w:rFonts w:cs="Simplified Arabic"/>
        </w:rPr>
        <w:t xml:space="preserve">n de </w:t>
      </w:r>
      <w:r>
        <w:rPr/>
        <w:t>é</w:t>
      </w:r>
      <w:r>
        <w:rPr>
          <w:rFonts w:cs="Simplified Arabic"/>
        </w:rPr>
        <w:t>l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hacer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وفع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ِ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ع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cer-sali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َ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ذه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ind w:left="0" w:right="0" w:firstLine="51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1"/>
        <w:jc w:val="both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hace-salir  Pedro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د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تُ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ce-mentir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ace-mentir que sus amigos desconfi</w:t>
      </w:r>
      <w:r>
        <w:rPr/>
        <w:t>én</w:t>
      </w:r>
      <w:r>
        <w:rPr>
          <w:rFonts w:cs="Simplified Arabic"/>
        </w:rPr>
        <w:t xml:space="preserve"> de </w:t>
      </w:r>
      <w:r>
        <w:rPr/>
        <w:t>é</w:t>
      </w:r>
      <w:r>
        <w:rPr>
          <w:rFonts w:cs="Simplified Arabic"/>
        </w:rPr>
        <w:t>l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ْ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1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1"/>
        <w:jc w:val="both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uch problems [that governments lie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ات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</w:t>
      </w:r>
      <w:r>
        <w:rPr>
          <w:rFonts w:cs="Simplified Arabic"/>
          <w:sz w:val="32"/>
          <w:szCs w:val="32"/>
          <w:rtl w:val="true"/>
        </w:rPr>
        <w:t>]".</w:t>
      </w:r>
    </w:p>
    <w:p>
      <w:pPr>
        <w:pStyle w:val="Normal"/>
        <w:ind w:left="0" w:right="0" w:firstLine="51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That governments lie [cause problems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[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ات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ie-cau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سبِّ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uch problems lie-cause government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Governments lie-cause problems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ت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ل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lie-caus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َرت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ُ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َ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ّ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جِ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َّبةَ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hace-sal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ace [Pedro salir]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  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در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>
          <w:rFonts w:cs="Simplified Arabic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hace [que Pedro salga]</w:t>
      </w:r>
      <w:r>
        <w:rPr>
          <w:rFonts w:cs="Simplified Arabic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"</w:t>
      </w:r>
      <w:r>
        <w:rPr>
          <w:rtl w:val="true"/>
        </w:rPr>
        <w:t>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رو</w:t>
      </w:r>
      <w:r>
        <w:rPr>
          <w:rtl w:val="true"/>
        </w:rPr>
        <w:t>]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َ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ُ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sal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َ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ace [salir Pedr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ace [salir a Pedro]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cer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سأ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َّيْ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َ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ا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cer-salir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567"/>
        <w:jc w:val="right"/>
        <w:rPr>
          <w:rFonts w:cs="Simplified Arabic"/>
        </w:rPr>
      </w:pPr>
      <w:r>
        <w:rPr>
          <w:rFonts w:cs="Simplified Arabic"/>
        </w:rPr>
        <w:t>Juan se hizo afeitar</w:t>
      </w:r>
    </w:p>
    <w:p>
      <w:pPr>
        <w:pStyle w:val="Normal"/>
        <w:ind w:left="0" w:right="0" w:firstLine="51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َ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hizo- 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ث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ع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و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hac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مث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ِّ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ج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ل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َ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نعُ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  <w:lang w:val="en-US" w:eastAsia="en-US"/>
        </w:rPr>
      </w:pPr>
      <w:r>
        <w:rPr>
          <w:rFonts w:cs="Simplified Arabic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025</wp:posOffset>
                </wp:positionH>
                <wp:positionV relativeFrom="paragraph">
                  <wp:posOffset>26670</wp:posOffset>
                </wp:positionV>
                <wp:extent cx="933450" cy="843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كة اللغوية الأو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4pt;mso-wrap-distance-left:9.05pt;mso-wrap-distance-right:9.05pt;mso-wrap-distance-top:0pt;mso-wrap-distance-bottom:0pt;margin-top:2.1pt;mso-position-vertical-relative:text;margin-left:25.7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لكة اللغوية الأو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055110</wp:posOffset>
                </wp:positionH>
                <wp:positionV relativeFrom="paragraph">
                  <wp:posOffset>179070</wp:posOffset>
                </wp:positionV>
                <wp:extent cx="30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14.1pt" to="343.25pt,14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274310</wp:posOffset>
                </wp:positionH>
                <wp:positionV relativeFrom="paragraph">
                  <wp:posOffset>179070</wp:posOffset>
                </wp:positionV>
                <wp:extent cx="304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4.1pt" to="439.25pt,14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960110</wp:posOffset>
                </wp:positionH>
                <wp:positionV relativeFrom="paragraph">
                  <wp:posOffset>17907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4.1pt" to="493.25pt,14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خطِّ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سب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هم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صوّ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اق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َ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ِني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ْ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ّ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ُ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/>
        <w:t>é</w:t>
      </w:r>
      <w:r>
        <w:rPr>
          <w:rFonts w:cs="Simplified Arabic"/>
        </w:rPr>
        <w:t>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ama a Juan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nos mand</w:t>
      </w:r>
      <w:r>
        <w:rPr/>
        <w:t>ó</w:t>
      </w:r>
      <w:r>
        <w:rPr>
          <w:rFonts w:cs="Simplified Arabic"/>
        </w:rPr>
        <w:t xml:space="preserve"> [examiralo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بره</w:t>
      </w:r>
      <w:r>
        <w:rPr>
          <w:rFonts w:cs="Simplified Arabic"/>
          <w:sz w:val="32"/>
          <w:szCs w:val="32"/>
          <w:rtl w:val="true"/>
        </w:rPr>
        <w:t>]"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اق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ّ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ك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ُ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ُ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ل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تن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ختب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ت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ؤ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و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ط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و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َّ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دم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ِ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ُّغ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ُ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ِ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لِّ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َحو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سي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ْ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initial state of language facult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ِ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ع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ُ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َظ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ُ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ت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ِ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تعم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َط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ي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َّ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ق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ؤث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ُع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تخ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ْ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ؤث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ثّ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س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َ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ْبَ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علّ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سِ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َخد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ِّ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َ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ثب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ُ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اخ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ن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switche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ثب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ّ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َّ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ضع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َ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ْ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ُ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شبك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ُثب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َ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غ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َلَ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ي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سيَنتُ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َ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ث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ِ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دّ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ع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ِ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غي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تائج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ُ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ف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قاب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ْ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ث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ُ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َّ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ث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َل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ُ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ْبي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ي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Lleg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Llega Juan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 quiere ver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cs="Simplified Arabic"/>
          <w:sz w:val="32"/>
          <w:szCs w:val="32"/>
          <w:rtl w:val="true"/>
        </w:rPr>
        <w:t xml:space="preserve">" / </w:t>
      </w:r>
      <w:r>
        <w:rPr>
          <w:rFonts w:cs="Simplified Arabic"/>
          <w:sz w:val="32"/>
          <w:sz w:val="32"/>
          <w:szCs w:val="32"/>
          <w:rtl w:val="true"/>
        </w:rPr>
        <w:t>لل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َحدُ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ث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ِ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Juan hace [salir a Pedro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تيبُ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َ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querer-ver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َّ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ٌ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ِ</w:t>
      </w:r>
      <w:r>
        <w:rPr>
          <w:rFonts w:cs="Simplified Arabic"/>
        </w:rPr>
        <w:t>v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ح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quier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hacer-afeitar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ث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ث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ُّ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َ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ه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ُّ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َظ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فْ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null subject parameter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م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َّب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ُ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ت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تُ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ئ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و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شأ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ِ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ِ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ّ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َ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َ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س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سّ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َّ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ت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ِّ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ك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قَّ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رُّ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خيّ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ْ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حص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غير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ِ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51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ا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ني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.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". </w:t>
      </w:r>
      <w:r>
        <w:rPr>
          <w:rtl w:val="true"/>
        </w:rPr>
        <w:t>و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لف</w:t>
      </w:r>
      <w:r>
        <w:rPr>
          <w:rtl w:val="true"/>
        </w:rPr>
        <w:t>).</w:t>
      </w:r>
    </w:p>
    <w:p>
      <w:pPr>
        <w:pStyle w:val="Normal"/>
        <w:ind w:left="531" w:right="0" w:hanging="48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ِّ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ز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He is in the house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</w:rPr>
        <w:t>He is at hom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cs="Simplified Arabic"/>
          <w:sz w:val="32"/>
          <w:szCs w:val="32"/>
          <w:rtl w:val="true"/>
        </w:rPr>
        <w:t xml:space="preserve">] </w:t>
        <w:tab/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31" w:right="0" w:hanging="480"/>
        <w:jc w:val="both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وسب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computatioal</w:t>
      </w:r>
      <w:r>
        <w:rPr>
          <w:rFonts w:cs="Simplified Arabic"/>
          <w:sz w:val="32"/>
          <w:szCs w:val="32"/>
          <w:rtl w:val="true"/>
        </w:rPr>
        <w:tab/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</w:rPr>
        <w:t>comput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اسوب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hanging="69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ِّ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َنَو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31" w:right="0" w:hanging="480"/>
        <w:jc w:val="both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l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ِّ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.</w:t>
      </w:r>
    </w:p>
    <w:p>
      <w:pPr>
        <w:pStyle w:val="Normal"/>
        <w:ind w:left="531" w:right="0" w:hanging="48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َسق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بّ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َع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مي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ي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قِ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31" w:right="0" w:hanging="48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ِ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ِّ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31" w:right="0" w:hanging="48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سُ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وا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2268" w:gutter="0" w:header="720" w:top="2268" w:footer="2268" w:bottom="2324"/>
      <w:pgNumType w:start="6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679950" cy="35052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27.6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1"/>
      <w:jc w:val="center"/>
      <w:outlineLvl w:val="2"/>
    </w:pPr>
    <w:rPr>
      <w:rFonts w:cs="Simplified Arabic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both"/>
      <w:outlineLvl w:val="3"/>
    </w:pPr>
    <w:rPr>
      <w:rFonts w:cs="Simplified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31" w:right="0" w:hanging="480"/>
      <w:jc w:val="both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5:30:00Z</dcterms:created>
  <dc:creator>Rahmathullah</dc:creator>
  <dc:description/>
  <dc:language>en-US</dc:language>
  <cp:lastModifiedBy>د. حمزة المزيني</cp:lastModifiedBy>
  <cp:lastPrinted>2002-12-04T14:42:00Z</cp:lastPrinted>
  <dcterms:modified xsi:type="dcterms:W3CDTF">2003-02-10T17:57:00Z</dcterms:modified>
  <cp:revision>59</cp:revision>
  <dc:subject/>
  <dc:title>نعام تشومسكي</dc:title>
</cp:coreProperties>
</file>