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4"/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امس</w:t>
      </w:r>
    </w:p>
    <w:p>
      <w:pPr>
        <w:pStyle w:val="Normal"/>
        <w:ind w:left="0" w:right="0" w:firstLine="24"/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نظ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عيدة</w:t>
      </w:r>
    </w:p>
    <w:p>
      <w:pPr>
        <w:pStyle w:val="Normal"/>
        <w:ind w:left="0" w:right="0" w:firstLine="24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40"/>
          <w:sz w:val="40"/>
          <w:szCs w:val="40"/>
          <w:rtl w:val="true"/>
        </w:rPr>
        <w:t>الآف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قل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TextBodyIndent"/>
        <w:jc w:val="both"/>
        <w:rPr/>
      </w:pPr>
      <w:r>
        <w:rPr>
          <w:rtl w:val="true"/>
        </w:rPr>
        <w:t>بدأ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جِ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Heading1"/>
        <w:ind w:left="0" w:right="0" w:firstLine="2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ر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ّ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ها؟</w:t>
      </w:r>
    </w:p>
    <w:p>
      <w:pPr>
        <w:pStyle w:val="Heading1"/>
        <w:ind w:left="0" w:right="0" w:firstLine="2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؟</w:t>
      </w:r>
    </w:p>
    <w:p>
      <w:pPr>
        <w:pStyle w:val="Heading1"/>
        <w:ind w:left="0" w:right="0" w:firstLine="24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؟</w:t>
      </w:r>
    </w:p>
    <w:p>
      <w:pPr>
        <w:pStyle w:val="Normal"/>
        <w:ind w:left="0" w:right="0" w:firstLine="24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ا؟</w:t>
      </w:r>
    </w:p>
    <w:p>
      <w:pPr>
        <w:pStyle w:val="Normal"/>
        <w:ind w:left="0" w:right="0" w:firstLine="24"/>
        <w:jc w:val="both"/>
        <w:rPr>
          <w:rFonts w:cs="Simplified Arabic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</w:t>
      </w:r>
    </w:p>
    <w:p>
      <w:pPr>
        <w:pStyle w:val="Normal"/>
        <w:ind w:left="0" w:right="0" w:firstLine="24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َّ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جاب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ْفي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و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كِّ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خذ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ِّ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ِّ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ُّ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ن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إمك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شت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َّ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ْ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ط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ْ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تقا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تِ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مث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تع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َ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سمْ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َ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عل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َ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عم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ْ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مَ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ُ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ض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ضْ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ب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ز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ه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اف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ِ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nsity of receptor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ج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بَ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ت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َّ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َ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ح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وسائ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ِ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ج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تِ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علَّ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س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شف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َ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ه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اقِ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ه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َّ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جتم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حقَّ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ديمقراطي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ُ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س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َ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مِّ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وجِ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ه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َ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عرَّ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ما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عم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قِطَ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project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و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بَ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ؤ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طي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َ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حث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ق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َح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تَبع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ُق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شَّ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ك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كتسب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غ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بي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ر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ص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نت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ع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باح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قصو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ج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لجِ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ُمدّ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ط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دّ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ّ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و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طي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وَ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تلف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ِّ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ك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ضَ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ثي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َ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ث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كتَ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كُّ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ا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ج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فه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ُفْرَ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ُم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Overlearne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ِ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ص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َ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ظ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دلو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ؤ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كَ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ت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هت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ط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سبِ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و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َ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ا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ِنَ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عم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مِّ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َّ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ِد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سج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ء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ِ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اريخ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َ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َس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َ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ه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َرح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آ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ماس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ظه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ع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ْ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وضح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ِ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ّ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ئ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ت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ن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حل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ِّ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ّ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ْس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بغ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ِز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قو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بغ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نبَّ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وائي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ن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ُرح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نَعت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َ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شك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م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ُجبَ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َ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ُحَث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وجُّ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صرَّ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ِّ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َ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ِ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ُمكِ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فار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َ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ثوث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َّ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ْك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ت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ه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يلو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نَ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غمتْ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نكّ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تق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ذك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ً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يِ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ل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هَ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ْ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ك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حسّ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درِ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ْ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ْ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ِّ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هّ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طب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م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َّ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راكِ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ُّ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َنَو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ualist concept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لُ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س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َ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َلَ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بي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ث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رن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Alan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Turing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خ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رنج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lan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tes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لحاس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مَ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وك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ُطبّ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ر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ط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َتساء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ط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ِظ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جعل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نتِ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فال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وي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لزَ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ِّ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َصرُّف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َ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تافيزي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ه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ه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َ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ِّ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عِ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قر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ِ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نا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ط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ْح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ِّ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َ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ْ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ساء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ط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م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د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ommonsen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كَّ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ك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طون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ُ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نِ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َّ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نْ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Kant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4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ش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َتمثّ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في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ع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ِك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رآ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خل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ِّ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َ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ع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ث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ط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نَو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سو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َّز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ض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َت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ز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د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ارَ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س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ْ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د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ك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ب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ت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تَ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تج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يَ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ه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ط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ِ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س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ِ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َ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وَّ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ُمارِ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اس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ِعْ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ْد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م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ذ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و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حْري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لسفيًّ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دقي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ط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َ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ت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ِ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ذْ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شْك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ت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عِ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ديه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ديكارت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نَ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نتائج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َّ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ّ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َكتَش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َ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ُ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َّ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د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ل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وَ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ِ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ّ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ُ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جّ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اخ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ز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ّ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و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ر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ِّ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وْ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عدّ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ِّز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حاو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تق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ْ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غل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َ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دخ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َ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ورِّث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gen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صر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ْ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بَ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وسُّ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لُ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َ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َّت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تْ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قو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تْ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خ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س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ِ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ساء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ؤ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ِ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س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َّ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م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طلا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افيز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َ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ه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َ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ذ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ْ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د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أج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ْذ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ّ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ْم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م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حث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جَّ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حث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ِ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ْ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ط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َ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َ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ء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رّ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ت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اس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وض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ر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ق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ت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ضِ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patial Concepts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ح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ياز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ُ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ز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َّ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ياز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اف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َليّ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توقّ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جَ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أ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ر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َّ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َ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َ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ظ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َع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ء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َ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َ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ً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مِّ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ُس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َليّ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جَ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م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ِ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ّ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س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َّ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ذك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جْ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َّ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رُّ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أ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َّ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ُس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ذك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َّ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فهو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َقً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س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ذك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صعوب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تْ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قُص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رِ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د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ْرِ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ْك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اغ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َ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ي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َ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ِ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لُّم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ِ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ه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ه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َدخّ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ِ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ُم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َ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قُّ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ش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ِ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ع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خ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ِ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ش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ا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َ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ُ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ضو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ئ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م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رع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ق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ّ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و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صَّ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َ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َّ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يَّئ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حَ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وامُ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فِز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ُّ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ْويه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ب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و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َتع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ُ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ز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ْ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ظ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ِنَ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ح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ِ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ظ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الِ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ت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ِ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strict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determinar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فك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وائ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ِ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فه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ح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ّ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ِّ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ِ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ْد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ِ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ست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ُّ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ّ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ُّ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َ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َتَّ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س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َبعَ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ا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َ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لُق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ذ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كُم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ُ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نَع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َبْطنو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لُ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فه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َ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َّوْغ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حكُّ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بيئ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دي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َّ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ب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هَّ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دي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ر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َك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غرو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عتْ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رت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دُّ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ملون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دُّ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ِ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ِ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ج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دّ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ي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كْ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ُعا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جِ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م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م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ِ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َد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ا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أج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غرا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عب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ستر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جْر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ب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دَّ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دُّ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د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ج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ْ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ْ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ْ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ّ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ُّ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غ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غَ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ُ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ت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رَ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ُزو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ُ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ا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دُّ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ْ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ار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يَ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َز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ْ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ُّ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غلَّ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ْ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ئ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عُ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حض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ك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تظِ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ْ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روس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بول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و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َ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د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َ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تِج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كّ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مِ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ب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د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كُّ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ج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ِ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َحتقر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ُرْ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ّ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كر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و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ونين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</w:rPr>
        <w:t>Bakunin</w:t>
      </w:r>
      <w:r>
        <w:rPr>
          <w:rFonts w:cs="Simplified Arabic"/>
          <w:sz w:val="32"/>
          <w:szCs w:val="32"/>
          <w:vertAlign w:val="superscript"/>
        </w:rPr>
        <w:t>(14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ريز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تْ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ر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ي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ط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عَ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ِ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م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ِم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لِ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و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حمِلوا</w:t>
      </w:r>
      <w:r>
        <w:rPr>
          <w:rFonts w:cs="Simplified Arabic"/>
          <w:sz w:val="32"/>
          <w:szCs w:val="32"/>
          <w:rtl w:val="true"/>
        </w:rPr>
        <w:t>" [</w:t>
      </w:r>
      <w:r>
        <w:rPr>
          <w:rFonts w:cs="Simplified Arabic"/>
          <w:sz w:val="32"/>
          <w:sz w:val="32"/>
          <w:szCs w:val="32"/>
          <w:rtl w:val="true"/>
        </w:rPr>
        <w:t>جُبِ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ويغ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َ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ع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ِ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ِ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ِم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هُّ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نَ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ُب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غ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قِ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رُ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ثير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قتر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ذكَّ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غيِّر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تَ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هْ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ُر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ِ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وَّ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ز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ُ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صوُّ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ْنُسم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cience Forming Capacity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وَ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،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ف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ُمَ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َ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ْم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ْ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فدِ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َ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ت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دي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جِ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ّ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َ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ِ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نتِ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قَّ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تم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ج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ر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َه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ت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ِ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ه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َ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وغ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ُ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ت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دّ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ِ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يِّ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َ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ِ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فد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غ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ز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ل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تج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حس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ِ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وي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رل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د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بَ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يّ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بانز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ب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قي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ذَ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نق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ج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مَّ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َ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ج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</w:rPr>
        <w:t>Deux ex Machin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اف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ِ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أ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ظ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يائ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ْ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د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ِ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ِ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يّ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س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َّخذ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ارب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تطي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َخد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ف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خ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س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ع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ِ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عل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ظ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قصورِ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ط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ي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َّس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َ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لا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هِ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د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ِّ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ج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ّ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ُ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م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درَ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ب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ُضْ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رِج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Critica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Period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واف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مَّط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Patterned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Stimulat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rocessing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ُو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ُ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ُش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َّلاب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تؤو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ُ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ح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َّ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َ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عام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ِ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َ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ي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رْ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اء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ْ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عل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جِم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ك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ي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ف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ترا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َفرِ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ُ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كِّ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َ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ا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َ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ش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ف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را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قط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pparent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otion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َرَّر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ترا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لُ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َ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ب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ه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س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ف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باب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ا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ضع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ف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ك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َر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ِ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ك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َّ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َ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odular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َعم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ّ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نِ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َس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ث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َ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َّ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قاد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ضار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ائ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ُشوّ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غ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ُخِ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دُّ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َ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سي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خذ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mpiricis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َّبْط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ssociatio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َب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َ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ِ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ت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ا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ب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ؤي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ِ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حض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ب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ِض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ا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ِّ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ق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تقد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و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وِّ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nvironmentalis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ي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قُ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ِّ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د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سيكو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سا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س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م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ح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َن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ارِض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َ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تَ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ا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ور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ِّ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دَّ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ِّ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يت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ع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فع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م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ت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ْ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ز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ّ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َ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فِ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ظَ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ن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وائي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هت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رُ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تص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تق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م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ِّ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ِ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ت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ُزو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َّ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دع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ِ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ام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شجّ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ان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تخص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طو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ور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زِ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حي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َه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ُسه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ادِ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ت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حي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راب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َت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م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َعد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قدم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تَ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مذْهُ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طلِ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م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ولوج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ذه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أت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ذه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تق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م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درُ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سُّ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َّ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ِغ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َّفين؟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َكم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مكِ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و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ذ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زع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هِش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ْ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رُ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سْتقلُّ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ف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هض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و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جِلّ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برِ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ي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ولوج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خدِ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نا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ي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َ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ذُ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َ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ك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َّلعُّ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تق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مت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تَ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ِّ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ديولوج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ِك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ُ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ز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كُّ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ا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ضت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قو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وس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ْ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رغ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د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ْ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ط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تَحك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ه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جَ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حِّيَ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َ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تج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هن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َ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كِ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د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ْدِ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هانَ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ّ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َجِ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لُ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خ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س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لَّ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ُّ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رُّ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ئ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ِظ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ِّدو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ح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الَ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دَّ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رِ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ه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م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م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ُزَي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olecular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Biolog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ش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تَ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صْ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َ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خيّ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جناح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فيدً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ز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ئية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َ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ب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قلِ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قتر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ّ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ُ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اد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د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لُ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ح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ي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ُصب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خُذ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د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د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عرِ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ُ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. . . </w:t>
      </w:r>
      <w:r>
        <w:rPr>
          <w:rFonts w:cs="Simplified Arabic"/>
          <w:sz w:val="32"/>
          <w:sz w:val="32"/>
          <w:szCs w:val="32"/>
          <w:rtl w:val="true"/>
        </w:rPr>
        <w:t>ال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َ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ه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ليم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ِم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ف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طِّ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inear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ع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دّ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ل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عْم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َّ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صْ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صحا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ع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دُّ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حس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ض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دس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عم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ي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والد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لَّ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كه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انه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يِزة</w:t>
      </w:r>
      <w:r>
        <w:rPr>
          <w:rFonts w:cs="Simplified Arabic"/>
          <w:sz w:val="32"/>
          <w:szCs w:val="32"/>
          <w:rtl w:val="true"/>
        </w:rPr>
        <w:t xml:space="preserve">"        </w:t>
      </w:r>
      <w:r>
        <w:rPr>
          <w:rFonts w:cs="Simplified Arabic"/>
        </w:rPr>
        <w:t>Discrete infinity</w:t>
      </w:r>
      <w:r>
        <w:rPr>
          <w:rFonts w:cs="Simplified Arabic"/>
          <w:sz w:val="32"/>
          <w:szCs w:val="32"/>
          <w:rtl w:val="true"/>
        </w:rPr>
        <w:t xml:space="preserve">  . </w:t>
      </w:r>
      <w:r>
        <w:rPr>
          <w:rFonts w:cs="Simplified Arabic"/>
          <w:sz w:val="32"/>
          <w:sz w:val="32"/>
          <w:szCs w:val="32"/>
          <w:rtl w:val="true"/>
        </w:rPr>
        <w:t>وتَ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يز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عب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ْ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د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ش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مي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ِّ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نه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يز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ص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جردً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نه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ت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َ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مَ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ه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ِ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ُ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ئ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َ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نه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يز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ْم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ْ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نه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ُفكِّ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ً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ِ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نت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تباد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غ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حَ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ُّ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ب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غ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ق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ا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4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ي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6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64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ز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04" w:right="0" w:hanging="480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Harry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Bracke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04" w:right="0" w:hanging="48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1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04" w:right="0" w:hanging="480"/>
        <w:jc w:val="both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2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80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1781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BodyTextIndent3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tl w:val="true"/>
        </w:rPr>
        <w:t xml:space="preserve">" </w:t>
      </w:r>
      <w:r>
        <w:rPr/>
        <w:t>195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BodyTextIndent2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2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778</w:t>
      </w:r>
      <w:r>
        <w:rPr>
          <w:rtl w:val="true"/>
        </w:rPr>
        <w:t xml:space="preserve">) </w:t>
      </w:r>
      <w:r>
        <w:rPr>
          <w:rtl w:val="true"/>
        </w:rPr>
        <w:t>الفي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" 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Normal"/>
        <w:ind w:left="504" w:right="0" w:hanging="504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2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80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ظ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م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ط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BodyTextIndent3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ّ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BodyTextIndent3"/>
        <w:jc w:val="both"/>
        <w:rPr/>
      </w:pPr>
      <w:r>
        <w:rPr/>
        <w:t>11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ب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7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835</w:t>
      </w:r>
      <w:r>
        <w:rPr>
          <w:rtl w:val="true"/>
        </w:rPr>
        <w:t xml:space="preserve">)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BodyTextIndent2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و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/>
        <w:t>13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8</w:t>
      </w:r>
      <w:r>
        <w:rPr>
          <w:rtl w:val="true"/>
        </w:rPr>
        <w:t>ـ</w:t>
      </w:r>
      <w:r>
        <w:rPr/>
        <w:t>1882</w:t>
      </w:r>
      <w:r>
        <w:rPr>
          <w:rtl w:val="true"/>
        </w:rPr>
        <w:t>)  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خ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و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1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87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04" w:right="0" w:hanging="504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2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س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قت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BodyTextIndent3"/>
        <w:jc w:val="both"/>
        <w:rPr/>
      </w:pPr>
      <w:r>
        <w:rPr/>
        <w:t>16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رل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Normal"/>
        <w:ind w:left="504" w:right="0" w:hanging="504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رل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د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اجما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3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914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04" w:right="0" w:hanging="480"/>
        <w:jc w:val="both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</w:rPr>
        <w:t>Natura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Selection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04" w:right="0" w:hanging="48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و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04" w:right="0" w:hanging="50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ثقفو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</w:rPr>
        <w:t>Language and Responsibility. New York: Pantheon Books,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1977, PP. 3-24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rFonts w:cs="Simplified Arabic"/>
        </w:rPr>
        <w:t>Towards a New Cold War: Essay on Current Crisis and How We Got There (1982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Intellectuals And The State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Heading1"/>
        <w:ind w:left="0" w:right="0" w:firstLine="24"/>
        <w:jc w:val="both"/>
        <w:rPr/>
      </w:pPr>
      <w:r>
        <w:rPr/>
        <w:t>21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رمان</w:t>
      </w:r>
      <w:r>
        <w:rPr>
          <w:rtl w:val="true"/>
        </w:rPr>
        <w:t>:</w:t>
      </w:r>
    </w:p>
    <w:p>
      <w:pPr>
        <w:pStyle w:val="Normal"/>
        <w:ind w:left="50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Voice in The Wilderness: How Humans acquired The Power of Speech</w:t>
      </w:r>
      <w:r>
        <w:rPr>
          <w:rFonts w:cs="Simplified Arabic"/>
          <w:rtl w:val="true"/>
        </w:rPr>
        <w:t>”</w:t>
      </w:r>
    </w:p>
    <w:p>
      <w:pPr>
        <w:pStyle w:val="Heading2"/>
        <w:ind w:left="504" w:right="0" w:hanging="0"/>
        <w:jc w:val="both"/>
        <w:rPr/>
      </w:pPr>
      <w:r>
        <w:rPr>
          <w:rtl w:val="true"/>
        </w:rPr>
        <w:t>المنش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كية</w:t>
      </w:r>
    </w:p>
    <w:p>
      <w:pPr>
        <w:pStyle w:val="Normal"/>
        <w:ind w:left="504" w:right="0" w:hanging="0"/>
        <w:jc w:val="righ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The Sciences, Vol. 28, No. 4, July/August 1988, PP. 22-29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رم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</w:rPr>
        <w:t>Biology and Evolution of Language. Cambridge, MA: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Harvard University Press, 1984.</w:t>
      </w:r>
      <w:r>
        <w:rPr>
          <w:rFonts w:cs="Simplified Arabic"/>
        </w:rPr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ر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type w:val="nextPage"/>
      <w:pgSz w:w="12240" w:h="15840"/>
      <w:pgMar w:left="2268" w:right="2268" w:gutter="0" w:header="720" w:top="2268" w:footer="0" w:bottom="2268"/>
      <w:pgNumType w:start="1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4"/>
      <w:jc w:val="both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" w:right="0" w:hanging="0"/>
      <w:jc w:val="both"/>
      <w:outlineLvl w:val="1"/>
    </w:pPr>
    <w:rPr>
      <w:rFonts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cs="Simplified Arabic"/>
      <w:sz w:val="32"/>
      <w:szCs w:val="32"/>
    </w:rPr>
  </w:style>
  <w:style w:type="paragraph" w:styleId="BodyTextIndent2">
    <w:name w:val="Body Text Indent 2"/>
    <w:basedOn w:val="Normal"/>
    <w:qFormat/>
    <w:pPr>
      <w:ind w:left="504" w:right="0" w:hanging="480"/>
      <w:jc w:val="both"/>
    </w:pPr>
    <w:rPr>
      <w:rFonts w:cs="Simplified Arabic"/>
      <w:sz w:val="32"/>
      <w:szCs w:val="32"/>
    </w:rPr>
  </w:style>
  <w:style w:type="paragraph" w:styleId="BodyTextIndent3">
    <w:name w:val="Body Text Indent 3"/>
    <w:basedOn w:val="Normal"/>
    <w:qFormat/>
    <w:pPr>
      <w:ind w:left="504" w:right="0" w:hanging="504"/>
      <w:jc w:val="both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5:27:00Z</dcterms:created>
  <dc:creator>Rahmathullah</dc:creator>
  <dc:description/>
  <dc:language>en-US</dc:language>
  <cp:lastModifiedBy>د. حمزة المزيني</cp:lastModifiedBy>
  <dcterms:modified xsi:type="dcterms:W3CDTF">2003-02-10T07:46:00Z</dcterms:modified>
  <cp:revision>55</cp:revision>
  <dc:subject/>
  <dc:title>الفصل الرابع</dc:title>
</cp:coreProperties>
</file>