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Monotype Koufi"/>
          <w:sz w:val="24"/>
          <w:szCs w:val="36"/>
        </w:rPr>
      </w:pPr>
      <w:r>
        <w:rPr>
          <w:rFonts w:cs="Monotype Koufi"/>
          <w:sz w:val="24"/>
          <w:sz w:val="24"/>
          <w:szCs w:val="36"/>
          <w:rtl w:val="true"/>
        </w:rPr>
        <w:t>المصادر</w:t>
      </w:r>
    </w:p>
    <w:p>
      <w:pPr>
        <w:pStyle w:val="Normal"/>
        <w:numPr>
          <w:ilvl w:val="0"/>
          <w:numId w:val="3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ريم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اد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صناع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إشر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ود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جب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راه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بر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ؤس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نك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طب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ش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يويورك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62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32"/>
          <w:rtl w:val="true"/>
          <w:lang w:eastAsia="en-US"/>
        </w:rPr>
        <w:t>الا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فس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قارن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>.</w:t>
      </w:r>
      <w:r>
        <w:rPr>
          <w:rFonts w:cs="Simplified Arabic"/>
          <w:szCs w:val="32"/>
          <w:rtl w:val="true"/>
          <w:lang w:eastAsia="en-US"/>
        </w:rPr>
        <w:t>ع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اعي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علام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6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اس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ن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ن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ر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هر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5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س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ز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نتوش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2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شج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ات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صوص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اس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ق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نا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ب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سق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2000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شك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ص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6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اع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امل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ا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1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2002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وه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اث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نع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اف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ش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تح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3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ب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عس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ك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2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ببلوغر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عد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م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با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ط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لا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م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بور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سل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جاو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ش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ع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ه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77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تن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رض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رود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ر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غيض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ح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رمو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سلس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لغويات</w:t>
      </w:r>
      <w:r>
        <w:rPr>
          <w:rFonts w:cs="Simplified Arabic"/>
          <w:szCs w:val="32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</w:t>
      </w:r>
      <w:r>
        <w:rPr>
          <w:rFonts w:cs="Simplified Arabic"/>
          <w:szCs w:val="32"/>
          <w:lang w:eastAsia="en-US"/>
        </w:rPr>
        <w:t>9</w:t>
      </w:r>
      <w:r>
        <w:rPr>
          <w:rFonts w:cs="Simplified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</w:t>
      </w:r>
      <w:r>
        <w:rPr>
          <w:rFonts w:cs="Simplified Arabic"/>
          <w:szCs w:val="32"/>
          <w:lang w:eastAsia="en-US"/>
        </w:rPr>
        <w:t>3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1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جمال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ست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شل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غا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لس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ه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ع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ا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نشر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0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حم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ت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ك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ف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ت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ا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ه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ط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29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اع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اشترا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ط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غدادي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4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حيو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احظ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ارو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ل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هرة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خط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بدا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زائ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3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دل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جتم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ح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منطي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بن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م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2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8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د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لا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م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طيمش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ه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ش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علام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2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دي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ن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كب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</w:t>
      </w:r>
      <w:r>
        <w:rPr>
          <w:rFonts w:cs="Simplified Arabic"/>
          <w:szCs w:val="32"/>
          <w:lang w:eastAsia="en-US"/>
        </w:rPr>
        <w:t>2</w:t>
      </w:r>
      <w:r>
        <w:rPr>
          <w:rFonts w:cs="Simplified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</w:t>
      </w:r>
      <w:r>
        <w:rPr>
          <w:rFonts w:cs="Simplified Arabic"/>
          <w:szCs w:val="32"/>
          <w:lang w:eastAsia="en-US"/>
        </w:rPr>
        <w:t>3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ي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ؤا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ر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ضبط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ع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ل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بن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1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7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دي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مر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ج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ر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بن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2</w:t>
      </w:r>
      <w:r>
        <w:rPr>
          <w:rFonts w:cs="Simplified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دت</w:t>
      </w:r>
      <w:r>
        <w:rPr>
          <w:rFonts w:cs="Simplified Arabic"/>
          <w:szCs w:val="3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شظ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م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ز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لائك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ش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طب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وز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ش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2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59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ش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لي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و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وج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سل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ض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يوس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61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شع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شكيل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ل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م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ب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ط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ت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شأ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lang w:eastAsia="en-US"/>
        </w:rPr>
        <w:t>1958</w:t>
      </w:r>
      <w:r>
        <w:rPr>
          <w:rFonts w:cs="Simplified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س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ائغ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ط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غدادي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7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لم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اس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ض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ض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ط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تح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2000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جرب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رشيبا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ليش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سل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ض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يوس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اج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ف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ايغ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ش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ق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تأ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رج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شر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63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ف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ض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ص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عن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ز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اع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آخرو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ش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علام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جمه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لس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ه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lang w:eastAsia="en-US"/>
        </w:rPr>
        <w:t>17</w:t>
      </w:r>
      <w:r>
        <w:rPr>
          <w:rFonts w:cs="Simplified Arabic"/>
          <w:szCs w:val="32"/>
          <w:rtl w:val="true"/>
          <w:lang w:eastAsia="en-US"/>
        </w:rPr>
        <w:t xml:space="preserve">): </w:t>
      </w:r>
      <w:r>
        <w:rPr>
          <w:rFonts w:cs="Simplified Arabic"/>
          <w:szCs w:val="32"/>
          <w:lang w:eastAsia="en-US"/>
        </w:rPr>
        <w:t>1974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وي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ا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ص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نا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ي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ل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راهيم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بش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ال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ك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1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4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رو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بلاغ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صف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طب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قاهر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74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باع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رب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ردن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0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ج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صو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طور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ع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ط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دل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طب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شر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1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ضو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شر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د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ستث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أل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ع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م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س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غي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ت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ظاه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غر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ي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ك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يض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2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5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ف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ثو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لاحظ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ب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ريخ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دو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57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د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ويه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ت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نج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ك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2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71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كر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و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ض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غداد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2000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ك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ت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حر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غد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1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8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طل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ح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ل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عدن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واد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ه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ع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ئ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شر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5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ال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خ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بح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اشم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علام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0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ر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د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با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ش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نشر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0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ست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ض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قد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عن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زو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1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4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د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د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ص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ام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ش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علام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75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مكون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نائ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ق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ظ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تو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ؤ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ج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خطوط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وس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فك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دب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طبع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0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نظ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ين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لي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س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ر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م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بح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ط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ت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نظ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نائ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صل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ض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3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7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نظ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لق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طبيق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بش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ال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ؤ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غداد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99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ن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ني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بن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ور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صوص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مالي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طلع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ؤ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ي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</w:t>
      </w:r>
      <w:r>
        <w:rPr>
          <w:rFonts w:cs="Simplified Arabic"/>
          <w:szCs w:val="32"/>
          <w:lang w:eastAsia="en-US"/>
        </w:rPr>
        <w:t>1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85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اوز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ق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زائ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ش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ع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ه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لس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lang w:eastAsia="en-US"/>
        </w:rPr>
        <w:t>1974</w:t>
      </w:r>
      <w:r>
        <w:rPr>
          <w:rFonts w:cs="Simplified Arabic"/>
          <w:szCs w:val="32"/>
          <w:rtl w:val="true"/>
          <w:lang w:eastAsia="en-US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eri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DextorD">
    <w:charset w:val="00"/>
    <w:family w:val="decorative"/>
    <w:pitch w:val="variable"/>
  </w:font>
  <w:font w:name="Amazone BT">
    <w:charset w:val="00"/>
    <w:family w:val="script"/>
    <w:pitch w:val="variable"/>
  </w:font>
  <w:font w:name="Cooper BlkOul BT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3.05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28"/>
      <w:lang w:eastAsia="en-US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1">
    <w:name w:val="نمط1"/>
    <w:basedOn w:val="DefaultParagraphFont"/>
    <w:qFormat/>
    <w:rPr>
      <w:rFonts w:ascii="Galleria" w:hAnsi="Galleria"/>
      <w:sz w:val="32"/>
      <w:szCs w:val="28"/>
    </w:rPr>
  </w:style>
  <w:style w:type="character" w:styleId="Style12">
    <w:name w:val="جديد"/>
    <w:basedOn w:val="DefaultParagraphFont"/>
    <w:qFormat/>
    <w:rPr>
      <w:rFonts w:ascii="Galleria" w:hAnsi="Galleria"/>
      <w:sz w:val="32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جديد1"/>
    <w:basedOn w:val="Heading1"/>
    <w:qFormat/>
    <w:pPr>
      <w:numPr>
        <w:ilvl w:val="0"/>
        <w:numId w:val="0"/>
      </w:numPr>
      <w:bidi w:val="0"/>
      <w:spacing w:before="0" w:after="0"/>
      <w:jc w:val="left"/>
      <w:outlineLvl w:val="9"/>
    </w:pPr>
    <w:rPr>
      <w:rFonts w:ascii="DextorD" w:hAnsi="DextorD"/>
      <w:b w:val="false"/>
      <w:bCs w:val="false"/>
      <w:kern w:val="0"/>
      <w:szCs w:val="24"/>
      <w:lang w:eastAsia="en-US"/>
    </w:rPr>
  </w:style>
  <w:style w:type="paragraph" w:styleId="Style13">
    <w:name w:val="خط مزج"/>
    <w:basedOn w:val="11"/>
    <w:qFormat/>
    <w:pPr/>
    <w:rPr>
      <w:rFonts w:ascii="Amazone BT" w:hAnsi="Amazone BT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14">
    <w:name w:val="خط مجوف"/>
    <w:basedOn w:val="Contents8"/>
    <w:qFormat/>
    <w:pPr/>
    <w:rPr>
      <w:rFonts w:ascii="Cooper BlkOul BT" w:hAnsi="Cooper BlkOul BT"/>
      <w:szCs w:val="6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13:00Z</dcterms:created>
  <dc:creator>HUSSEIN AL BAKRY</dc:creator>
  <dc:description/>
  <dc:language>en-US</dc:language>
  <cp:lastModifiedBy>HUSSEIN AL BAKRY</cp:lastModifiedBy>
  <cp:lastPrinted>2000-01-01T00:24:00Z</cp:lastPrinted>
  <dcterms:modified xsi:type="dcterms:W3CDTF">1999-12-31T21:23:00Z</dcterms:modified>
  <cp:revision>68</cp:revision>
  <dc:subject/>
  <dc:title/>
</cp:coreProperties>
</file>