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ض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ضاي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خ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خي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ثقا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ورو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ض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واف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زء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عج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نا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ح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خ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ص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ن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ع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ُ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ق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قت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لج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حق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ا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جود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يحاء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ك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ش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نان</w:t>
      </w:r>
      <w:r>
        <w:rPr>
          <w:rFonts w:cs="Simplified Arabic"/>
          <w:szCs w:val="32"/>
          <w:rtl w:val="true"/>
        </w:rPr>
        <w:t>.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ة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ر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دي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ح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ح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ا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حق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في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خا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خ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و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فكا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نط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تى</w:t>
      </w:r>
      <w:r>
        <w:rPr>
          <w:rFonts w:cs="Simplified Arabic"/>
          <w:szCs w:val="32"/>
          <w:rtl w:val="true"/>
        </w:rPr>
        <w:tab/>
        <w:tab/>
      </w:r>
      <w:r>
        <w:rPr>
          <w:rFonts w:cs="Simplified Arabic"/>
          <w:szCs w:val="32"/>
          <w:rtl w:val="true"/>
        </w:rPr>
        <w:t>وح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د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راء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دا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ء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تنب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م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شاع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بي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ي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تز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جي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وغ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ه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با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حد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ْ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لزمان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ُلّبٌ…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ت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ّبٌ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ا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ز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ن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ل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ج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ي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ريت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قلّ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ضط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اق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لو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ت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حدٌ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ت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غ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ّ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لس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السو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رب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ط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م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ج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م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ح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سّ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ز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غ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لرياح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با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نوب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ا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ن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غ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تم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اص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ص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ي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ن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شك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غت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مطل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شعر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ار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رج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بائلهم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ضحكوا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س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زوجاتهم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دق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ل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ا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ؤاس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ل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ار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ل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رجون</w:t>
      </w:r>
      <w:r>
        <w:rPr>
          <w:rFonts w:cs="Simplified Arabic"/>
          <w:szCs w:val="32"/>
          <w:rtl w:val="true"/>
        </w:rPr>
        <w:t xml:space="preserve">.."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استدراج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ر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لوك</w:t>
      </w:r>
      <w:r>
        <w:rPr>
          <w:rFonts w:cs="Simplified Arabic"/>
          <w:szCs w:val="32"/>
          <w:rtl w:val="true"/>
        </w:rPr>
        <w:t xml:space="preserve">..) </w:t>
      </w:r>
      <w:r>
        <w:rPr>
          <w:rFonts w:cs="Simplified Arabic"/>
          <w:szCs w:val="32"/>
          <w:rtl w:val="true"/>
        </w:rPr>
        <w:t>بع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عره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إض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سا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قع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حكوا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تفاؤ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داخ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ه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ا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أدب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كمثال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يعالجو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ط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راك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د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نج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س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جوه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روح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قو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عفاً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نا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ضا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صيل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داون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دع</w:t>
      </w:r>
      <w:r>
        <w:rPr>
          <w:rFonts w:cs="Simplified Arabic"/>
          <w:szCs w:val="32"/>
          <w:rtl w:val="true"/>
        </w:rPr>
        <w:t xml:space="preserve">".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ت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ر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داون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اص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اغ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لا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دا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ء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أسئلتي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اج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م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بع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نيد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اء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رى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حاول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واءنا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………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……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دا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ء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سئلتي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م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ساءْ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َر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ب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و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أف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ي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س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بعث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نيدهم</w:t>
      </w:r>
      <w:r>
        <w:rPr>
          <w:rFonts w:cs="Simplified Arabic"/>
          <w:szCs w:val="32"/>
          <w:rtl w:val="true"/>
        </w:rPr>
        <w:t xml:space="preserve">..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غواءنا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ه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سياسية</w:t>
      </w:r>
      <w:r>
        <w:rPr>
          <w:rFonts w:cs="Simplified Arabic"/>
          <w:szCs w:val="32"/>
          <w:rtl w:val="true"/>
        </w:rPr>
        <w:t>-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أ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ح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ا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دَ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ل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ا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زجاج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اج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ض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جاه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وا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ء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نا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ي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وى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قصيد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دفع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دفع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فع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صغ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عا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سّ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قتب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صافير؟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جاهي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ا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تج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سي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م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ل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قة</w:t>
      </w:r>
    </w:p>
    <w:p>
      <w:pPr>
        <w:pStyle w:val="Normal"/>
        <w:ind w:left="2160" w:hanging="0"/>
        <w:jc w:val="both"/>
        <w:rPr/>
      </w:pPr>
      <w:r>
        <w:rPr>
          <w:rFonts w:cs="Simplified Arabic"/>
          <w:szCs w:val="32"/>
          <w:rtl w:val="true"/>
        </w:rPr>
        <w:t>ا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Fonts w:cs="Simplified Arabic"/>
          <w:szCs w:val="32"/>
          <w:vertAlign w:val="superscript"/>
        </w:rPr>
        <w:t>2</w:t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Heading2"/>
        <w:ind w:left="0" w:firstLine="720"/>
        <w:rPr/>
      </w:pPr>
      <w:r>
        <w:rPr>
          <w:rtl w:val="true"/>
        </w:rPr>
        <w:t>ف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سي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ل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آخ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ف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ي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اب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يش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ك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ذراً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كوك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ق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ن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خ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ب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سا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رب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حظ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ف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ن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ؤل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اب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توغ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ت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اب</w:t>
      </w:r>
      <w:r>
        <w:rPr>
          <w:rFonts w:cs="Simplified Arabic"/>
          <w:szCs w:val="32"/>
          <w:rtl w:val="true"/>
        </w:rPr>
        <w:t>.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ت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ز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لتقاط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ف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ب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ف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ن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ض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م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ؤلؤ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اب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لال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عر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ت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وج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ر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دلو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ام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ئعاً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ر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علامةُ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ي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ض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رها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خر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رها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د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يب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ا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ط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سا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و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نوب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ار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ض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بي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قت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ئ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ر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قتن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دّ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يئتهِ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موس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ن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واس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ف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قوس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ي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لا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ستق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جيئ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لاجدو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ضائعا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ً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جد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ت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ن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جاز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ش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رم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لح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ب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ص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تدخ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م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اف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ف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صو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ط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ل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ص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ئز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و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خ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ر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ب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ل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</w:t>
      </w:r>
      <w:r>
        <w:rPr>
          <w:rFonts w:cs="Times New Roman"/>
          <w:szCs w:val="32"/>
          <w:vertAlign w:val="superscript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ياً</w:t>
      </w:r>
      <w:r>
        <w:rPr>
          <w:rFonts w:cs="Simplified Arabic"/>
          <w:szCs w:val="32"/>
          <w:rtl w:val="true"/>
        </w:rPr>
        <w:t>!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Fonts w:cs="Simplified Arabic"/>
          <w:szCs w:val="32"/>
          <w:vertAlign w:val="superscript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ني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مت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يع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فيل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ي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ق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ف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ص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دا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ق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وع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ز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هم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ف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دي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و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ج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ق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خ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ف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ظ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فعيا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فارغ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عتمة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افول</w:t>
      </w:r>
      <w:r>
        <w:rPr>
          <w:rFonts w:cs="Simplified Arabic"/>
          <w:szCs w:val="32"/>
          <w:rtl w:val="true"/>
        </w:rPr>
        <w:t>)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ر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نمل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افعيان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فيون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صد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غ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ز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تم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س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ر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ول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ت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رض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بتَ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اور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ورتْ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ف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أمو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و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لت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صدقتَ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ضيت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خاط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ال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ف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أمول</w:t>
      </w:r>
      <w:r>
        <w:rPr>
          <w:rFonts w:cs="Simplified Arabic"/>
          <w:szCs w:val="32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ن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مشكل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رح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ت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ث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كلة</w:t>
      </w:r>
      <w:r>
        <w:rPr>
          <w:rFonts w:cs="Simplified Arabic"/>
          <w:szCs w:val="32"/>
          <w:rtl w:val="true"/>
        </w:rPr>
        <w:t>-</w:t>
      </w:r>
      <w:r>
        <w:rPr>
          <w:rFonts w:cs="Simplified Arabic"/>
          <w:szCs w:val="32"/>
          <w:rtl w:val="true"/>
        </w:rPr>
        <w:t>الموضوع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يف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صيدة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ما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ض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ؤ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داو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ء</w:t>
      </w:r>
      <w:r>
        <w:rPr>
          <w:rFonts w:cs="Simplified Arabic"/>
          <w:szCs w:val="32"/>
          <w:rtl w:val="true"/>
        </w:rPr>
        <w:t xml:space="preserve">"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ض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ئج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ز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و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خاط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ردن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ت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رك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ائب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ندل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ج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اه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يغ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ض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ت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ث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كث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ط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ش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ضٍ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ط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رب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نيويو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اق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ء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غص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حاس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عاس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ي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خا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سةً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يأ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ئط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حي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ي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قا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ع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زر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جز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لسحيم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ناف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العا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وف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اس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ه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وح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وق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بيح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أس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ينيك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ه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ينةِ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س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حا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ذب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ص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السياط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تَ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ذ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ت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ت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لي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فا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كذ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يمْ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و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عينة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ج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ن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ف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ل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طواء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ن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دين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ض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تن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ضو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ا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م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ظ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ز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ر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ى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لوك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لسف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نط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ر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بتطل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تقب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تعرا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ثقاف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عال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أ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يض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ر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مال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عاد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ق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خلف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ئذ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ت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ض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تس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خ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ستبط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ل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ن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ح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ق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اريخ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ن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ريخ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ال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تاب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و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فكر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ثم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مصد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ث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و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ي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ب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ئي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ثمار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جا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و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ذو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نا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ك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مث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أ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ج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ب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رقاً</w:t>
      </w: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كأن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فِ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Cs w:val="10"/>
        </w:rPr>
      </w:pPr>
      <w:r>
        <w:rPr>
          <w:rFonts w:cs="Simplified Arabic"/>
          <w:szCs w:val="1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شج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فر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قل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ا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ج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الافر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ف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وت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ز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ّت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ذ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زا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بخل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ت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مت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بور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ى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قر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ة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مراث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هل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س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سا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ت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نبت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ث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تخ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خ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خلتِ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ُتّ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قمتِ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ساؤ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ارعة</w:t>
      </w:r>
      <w:r>
        <w:rPr>
          <w:rFonts w:cs="Simplified Arabic"/>
          <w:szCs w:val="32"/>
          <w:rtl w:val="true"/>
        </w:rPr>
        <w:t>: (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رقاً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و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بو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تس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ل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ان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ث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خ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ع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كو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</w:t>
        <w:br/>
        <w:t>"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ب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سٌ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سأفك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ظ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ؤ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ب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شب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حي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فك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قبال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ّر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رق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ضوح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سأف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د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فارع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وم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ماءة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ا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اخل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ت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rFonts w:cs="Simplified Arabic"/>
          <w:szCs w:val="32"/>
          <w:rtl w:val="true"/>
        </w:rPr>
        <w:t>!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ك</w:t>
      </w:r>
      <w:r>
        <w:rPr>
          <w:szCs w:val="28"/>
          <w:rtl w:val="true"/>
        </w:rPr>
        <w:t xml:space="preserve">: </w:t>
      </w:r>
      <w:r>
        <w:rPr>
          <w:szCs w:val="28"/>
        </w:rPr>
        <w:t>222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كب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szCs w:val="28"/>
          <w:rtl w:val="true"/>
        </w:rPr>
        <w:t xml:space="preserve">: </w:t>
      </w:r>
      <w:r>
        <w:rPr>
          <w:szCs w:val="28"/>
        </w:rPr>
        <w:t>20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ؤ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بط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ع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7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72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/272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72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خ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دا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3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12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70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،</w:t>
      </w:r>
      <w:r>
        <w:rPr>
          <w:szCs w:val="28"/>
          <w:vertAlign w:val="superscript"/>
        </w:rPr>
        <w:t>2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77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/276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يس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76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79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79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   </w:t>
      </w:r>
      <w:r>
        <w:rPr>
          <w:szCs w:val="28"/>
          <w:rtl w:val="true"/>
        </w:rPr>
        <w:t>ت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62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5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/2003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78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75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0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ت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9</w:t>
      </w:r>
      <w:r>
        <w:rPr>
          <w:szCs w:val="28"/>
          <w:rtl w:val="true"/>
        </w:rPr>
        <w:t xml:space="preserve">: </w:t>
      </w:r>
      <w:r>
        <w:rPr>
          <w:szCs w:val="28"/>
        </w:rPr>
        <w:t>435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197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-Kharashi 3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أول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إنسانيات</w:t>
    </w:r>
    <w:r>
      <w:rPr>
        <w:rFonts w:cs="Al-Kharashi 3"/>
        <w:rtl w:val="true"/>
      </w:rPr>
      <w:tab/>
      <w:tab/>
    </w:r>
    <w:r>
      <w:rPr>
        <w:rFonts w:cs="Al-Kharashi 3"/>
        <w:rtl w:val="true"/>
      </w:rPr>
      <w:t>المبحث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ني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شخصيات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ادبي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Monotype Koufi"/>
      <w:szCs w:val="3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47:00Z</dcterms:created>
  <dc:creator>HUSSEIN</dc:creator>
  <dc:description/>
  <dc:language>en-US</dc:language>
  <cp:lastModifiedBy>a</cp:lastModifiedBy>
  <dcterms:modified xsi:type="dcterms:W3CDTF">2004-03-18T06:41:00Z</dcterms:modified>
  <cp:revision>183</cp:revision>
  <dc:subject/>
  <dc:title>الانسانيات </dc:title>
</cp:coreProperties>
</file>